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t>ГЕОГРАФИЧЕСКАЯ  СЕРИЯ</w:t>
      </w:r>
    </w:p>
    <w:p>
      <w:pPr>
        <w:pStyle w:val="Normal"/>
        <w:autoSpaceDE w:val="false"/>
        <w:ind w:firstLine="360"/>
        <w:jc w:val="both"/>
        <w:rPr/>
      </w:pPr>
      <w:r>
        <w:rPr/>
        <w:t>КОНСТАНТИН</w:t>
      </w:r>
    </w:p>
    <w:p>
      <w:pPr>
        <w:pStyle w:val="Normal"/>
        <w:autoSpaceDE w:val="false"/>
        <w:ind w:firstLine="360"/>
        <w:jc w:val="both"/>
        <w:rPr/>
      </w:pPr>
      <w:r>
        <w:rPr/>
        <w:t>ПОПОВ</w:t>
      </w:r>
    </w:p>
    <w:p>
      <w:pPr>
        <w:pStyle w:val="Normal"/>
        <w:autoSpaceDE w:val="false"/>
        <w:ind w:firstLine="360"/>
        <w:jc w:val="both"/>
        <w:rPr/>
      </w:pPr>
      <w:r>
        <w:rPr/>
        <w:t>ЯПОНИЯ</w:t>
      </w:r>
    </w:p>
    <w:p>
      <w:pPr>
        <w:pStyle w:val="Normal"/>
        <w:autoSpaceDE w:val="false"/>
        <w:ind w:firstLine="360"/>
        <w:jc w:val="both"/>
        <w:rPr/>
      </w:pPr>
      <w:r>
        <w:rPr/>
        <w:t>Очерки развития национальной культуры и географической мысли</w:t>
      </w:r>
    </w:p>
    <w:p>
      <w:pPr>
        <w:pStyle w:val="Normal"/>
        <w:autoSpaceDE w:val="false"/>
        <w:ind w:firstLine="360"/>
        <w:jc w:val="both"/>
        <w:rPr/>
      </w:pPr>
      <w:r>
        <w:rPr/>
        <w:drawing>
          <wp:inline distT="0" distB="0" distL="0" distR="0">
            <wp:extent cx="325755"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95" r="-111" b="-95"/>
                    <a:stretch>
                      <a:fillRect/>
                    </a:stretch>
                  </pic:blipFill>
                  <pic:spPr bwMode="auto">
                    <a:xfrm>
                      <a:off x="0" y="0"/>
                      <a:ext cx="325755" cy="377825"/>
                    </a:xfrm>
                    <a:prstGeom prst="rect">
                      <a:avLst/>
                    </a:prstGeom>
                  </pic:spPr>
                </pic:pic>
              </a:graphicData>
            </a:graphic>
          </wp:inline>
        </w:drawing>
      </w:r>
    </w:p>
    <w:p>
      <w:pPr>
        <w:pStyle w:val="Normal"/>
        <w:autoSpaceDE w:val="false"/>
        <w:ind w:firstLine="360"/>
        <w:jc w:val="both"/>
        <w:rPr/>
      </w:pPr>
      <w:r>
        <w:rPr/>
        <w:t>ИЗДАТЕЛЬСТВО СОЦИАЛЬНО-ЭКОНОМИЧЕСКОЙ ЛИТЕРАТУРЫ</w:t>
      </w:r>
    </w:p>
    <w:p>
      <w:pPr>
        <w:pStyle w:val="Normal"/>
        <w:autoSpaceDE w:val="false"/>
        <w:ind w:firstLine="360"/>
        <w:jc w:val="both"/>
        <w:rPr/>
      </w:pPr>
      <w:r>
        <w:rPr/>
        <w:t>«м ы с л ь»</w:t>
      </w:r>
    </w:p>
    <w:p>
      <w:pPr>
        <w:pStyle w:val="Normal"/>
        <w:autoSpaceDE w:val="false"/>
        <w:ind w:firstLine="360"/>
        <w:jc w:val="both"/>
        <w:rPr/>
      </w:pPr>
      <w:r>
        <w:rPr/>
        <w:t>Москва 1964</w:t>
      </w:r>
    </w:p>
    <w:p>
      <w:pPr>
        <w:pStyle w:val="Normal"/>
        <w:autoSpaceDE w:val="false"/>
        <w:ind w:firstLine="360"/>
        <w:jc w:val="both"/>
        <w:rPr/>
      </w:pPr>
      <w:r>
        <w:rPr/>
        <w:t>9(И) П58</w:t>
      </w:r>
    </w:p>
    <w:p>
      <w:pPr>
        <w:pStyle w:val="Normal"/>
        <w:autoSpaceDE w:val="false"/>
        <w:ind w:firstLine="360"/>
        <w:jc w:val="both"/>
        <w:rPr/>
      </w:pPr>
      <w:r>
        <w:rPr/>
        <w:t>ИНСТИТУТ   ГЕОГРАФИИ</w:t>
      </w:r>
    </w:p>
    <w:p>
      <w:pPr>
        <w:pStyle w:val="Normal"/>
        <w:autoSpaceDE w:val="false"/>
        <w:ind w:firstLine="360"/>
        <w:jc w:val="both"/>
        <w:rPr/>
      </w:pPr>
      <w:r>
        <w:rPr/>
        <w:t>АКАДЕМИИ НАУК СССР</w:t>
      </w:r>
    </w:p>
    <w:p>
      <w:pPr>
        <w:pStyle w:val="Normal"/>
        <w:autoSpaceDE w:val="false"/>
        <w:ind w:firstLine="360"/>
        <w:jc w:val="both"/>
        <w:rPr/>
      </w:pPr>
      <w:r>
        <w:rPr/>
        <w:t>Первая на русском языке капитальная работа по пробле</w:t>
        <w:softHyphen/>
        <w:t>мам развития японской культуры, ее связей с культурами других стран.</w:t>
      </w:r>
    </w:p>
    <w:p>
      <w:pPr>
        <w:pStyle w:val="Normal"/>
        <w:autoSpaceDE w:val="false"/>
        <w:ind w:firstLine="360"/>
        <w:jc w:val="both"/>
        <w:rPr/>
      </w:pPr>
      <w:r>
        <w:rPr/>
        <w:t>Большое внимание в книге уделяется вопросам развития географических знаний в Японии. Автор собрал и обработал большой исторический материал. Работа представляет инте</w:t>
        <w:softHyphen/>
        <w:t>рес для востоковедов, географов, историков и лиц, интере</w:t>
        <w:softHyphen/>
        <w:t>сующихся культурой зарубежных стран.</w:t>
      </w:r>
    </w:p>
    <w:p>
      <w:pPr>
        <w:pStyle w:val="Normal"/>
        <w:autoSpaceDE w:val="false"/>
        <w:ind w:firstLine="360"/>
        <w:jc w:val="both"/>
        <w:rPr>
          <w:lang w:val="en-US" w:eastAsia="en-US"/>
        </w:rPr>
      </w:pPr>
      <w:r>
        <w:rPr>
          <w:lang w:val="en-US" w:eastAsia="en-US"/>
        </w:rPr>
        <w:t>KONSTANTIN POPOV</w:t>
      </w:r>
    </w:p>
    <w:p>
      <w:pPr>
        <w:pStyle w:val="Normal"/>
        <w:autoSpaceDE w:val="false"/>
        <w:ind w:firstLine="360"/>
        <w:jc w:val="both"/>
        <w:rPr>
          <w:lang w:val="en-US" w:eastAsia="en-US"/>
        </w:rPr>
      </w:pPr>
      <w:r>
        <w:rPr>
          <w:lang w:val="en-US" w:eastAsia="en-US"/>
        </w:rPr>
        <w:t>Essays on the Development of Japans' National Culture and Geographical Thought</w:t>
      </w:r>
    </w:p>
    <w:p>
      <w:pPr>
        <w:pStyle w:val="Normal"/>
        <w:autoSpaceDE w:val="false"/>
        <w:ind w:firstLine="360"/>
        <w:jc w:val="both"/>
        <w:rPr/>
      </w:pPr>
      <w:r>
        <w:rPr>
          <w:lang w:val="en-US" w:eastAsia="en-US"/>
        </w:rPr>
        <w:t>This is the first fundamental work in Russian on the problems of the development of the Japanese culture and its relations with the cultures of other countries.</w:t>
      </w:r>
    </w:p>
    <w:p>
      <w:pPr>
        <w:pStyle w:val="Normal"/>
        <w:autoSpaceDE w:val="false"/>
        <w:ind w:firstLine="360"/>
        <w:jc w:val="both"/>
        <w:rPr>
          <w:lang w:val="en-US" w:eastAsia="en-US"/>
        </w:rPr>
      </w:pPr>
      <w:r>
        <w:rPr>
          <w:lang w:val="en-US" w:eastAsia="en-US"/>
        </w:rPr>
        <w:t>In this book great importance is attached to the questions of the development of geographical knowledge in Japan. The author has collected and analysed large volume of historical materials. The work is of interest to the orientologists, geo</w:t>
        <w:softHyphen/>
        <w:t>graphers, historians and all those concerned with the culture of foreign countries.</w:t>
      </w:r>
    </w:p>
    <w:p>
      <w:pPr>
        <w:pStyle w:val="Normal"/>
        <w:autoSpaceDE w:val="false"/>
        <w:ind w:firstLine="360"/>
        <w:jc w:val="both"/>
        <w:rPr/>
      </w:pPr>
      <w:r>
        <w:rPr/>
        <w:t xml:space="preserve">Ответственный редактор академик </w:t>
      </w:r>
      <w:r>
        <w:rPr>
          <w:lang w:val="en-US"/>
        </w:rPr>
        <w:t>H</w:t>
      </w:r>
      <w:r>
        <w:rPr/>
        <w:t xml:space="preserve">. И. КОНРАД </w:t>
      </w:r>
      <w:r>
        <w:rPr>
          <w:lang w:val="en-US"/>
        </w:rPr>
        <w:t>Chif</w:t>
      </w:r>
      <w:r>
        <w:rPr/>
        <w:t xml:space="preserve"> </w:t>
      </w:r>
      <w:r>
        <w:rPr>
          <w:lang w:val="en-US"/>
        </w:rPr>
        <w:t>Editor</w:t>
      </w:r>
      <w:r>
        <w:rPr/>
        <w:t xml:space="preserve"> </w:t>
      </w:r>
      <w:r>
        <w:rPr>
          <w:lang w:val="en-US"/>
        </w:rPr>
        <w:t>academician</w:t>
      </w:r>
      <w:r>
        <w:rPr/>
        <w:t xml:space="preserve"> N. </w:t>
      </w:r>
      <w:r>
        <w:rPr>
          <w:lang w:val="en-US"/>
        </w:rPr>
        <w:t>I</w:t>
      </w:r>
      <w:r>
        <w:rPr/>
        <w:t xml:space="preserve">. </w:t>
      </w:r>
      <w:r>
        <w:rPr>
          <w:lang w:val="en-US"/>
        </w:rPr>
        <w:t>KONRAD</w:t>
      </w:r>
    </w:p>
    <w:p>
      <w:pPr>
        <w:pStyle w:val="Normal"/>
        <w:autoSpaceDE w:val="false"/>
        <w:ind w:firstLine="360"/>
        <w:jc w:val="both"/>
        <w:rPr/>
      </w:pPr>
      <w:r>
        <w:rPr/>
        <w:t>Введение</w:t>
      </w:r>
    </w:p>
    <w:p>
      <w:pPr>
        <w:pStyle w:val="Normal"/>
        <w:autoSpaceDE w:val="false"/>
        <w:ind w:firstLine="360"/>
        <w:jc w:val="both"/>
        <w:rPr/>
      </w:pPr>
      <w:r>
        <w:rPr/>
        <w:t>Существует мнение о том, что предисловие к книге читатель обычно пропускает, что читателя интересует содержание книги, а не «рассуждения» автора о том, как он ее писал.</w:t>
      </w:r>
    </w:p>
    <w:p>
      <w:pPr>
        <w:pStyle w:val="Normal"/>
        <w:autoSpaceDE w:val="false"/>
        <w:ind w:firstLine="360"/>
        <w:jc w:val="both"/>
        <w:rPr/>
      </w:pPr>
      <w:r>
        <w:rPr/>
        <w:t>Далеко не всегда можно согласиться с таким сужде</w:t>
        <w:softHyphen/>
        <w:t>нием, особенно если речь идет о специальном научном труде. У автора возникает законное желание ввести читателя в круг тем, которые затрагиваются в работе, познакомить с подходом к вопросам, выдвигаемым в книге.</w:t>
      </w:r>
    </w:p>
    <w:p>
      <w:pPr>
        <w:pStyle w:val="Normal"/>
        <w:autoSpaceDE w:val="false"/>
        <w:ind w:firstLine="360"/>
        <w:jc w:val="both"/>
        <w:rPr/>
      </w:pPr>
      <w:r>
        <w:rPr/>
        <w:t>В ходе изучения Японии автор данной работы осо</w:t>
        <w:softHyphen/>
        <w:t>бенно интересовался тем, как формировалась научная мысль Японии, в частности географическая, каковы в ней элементы самобытной национальной культуры и какова степень иноземных влияний. Автор рассматри</w:t>
        <w:softHyphen/>
        <w:t>вает эти вопросы в связи с общим ходом развития на</w:t>
        <w:softHyphen/>
        <w:t>циональной и общественной жизни Японии К</w:t>
      </w:r>
    </w:p>
    <w:p>
      <w:pPr>
        <w:pStyle w:val="Normal"/>
        <w:autoSpaceDE w:val="false"/>
        <w:ind w:firstLine="360"/>
        <w:jc w:val="both"/>
        <w:rPr/>
      </w:pPr>
      <w:r>
        <w:rPr/>
        <w:t>Очерки состоят из шести отдельных глав, внутренне связанных между собой. Охватывают они длительный пе</w:t>
        <w:softHyphen/>
        <w:t>риод— от возникновения японского государства (III— IV в. н. э.) до наших дней. Каждый очерк начинается введением (в основном методологического и библиогра</w:t>
        <w:softHyphen/>
        <w:t>фического характера), в нем дается обзор литературы</w:t>
      </w:r>
    </w:p>
    <w:p>
      <w:pPr>
        <w:pStyle w:val="Normal"/>
        <w:autoSpaceDE w:val="false"/>
        <w:ind w:firstLine="360"/>
        <w:jc w:val="both"/>
        <w:rPr/>
      </w:pPr>
      <w:r>
        <w:rPr/>
        <w:t>1 Вопросы, относящиеся к национальной культуре, весь</w:t>
        <w:softHyphen/>
        <w:t>ма разнообразны. Автор касается главным образом того, что свя</w:t>
        <w:softHyphen/>
        <w:t>зано с развитием научной мысли, с изучением естественных зна</w:t>
        <w:softHyphen/>
        <w:t>ний. В ходе изложения затрагиваются также вопросы художествен</w:t>
        <w:softHyphen/>
        <w:t>ной литературы, живописи и архитектуры Японии.</w:t>
      </w:r>
    </w:p>
    <w:p>
      <w:pPr>
        <w:pStyle w:val="Normal"/>
        <w:autoSpaceDE w:val="false"/>
        <w:ind w:firstLine="360"/>
        <w:jc w:val="both"/>
        <w:rPr/>
      </w:pPr>
      <w:r>
        <w:rPr/>
        <w:t>3 по затрагиваемым темам; заканчивается очерк выво</w:t>
        <w:softHyphen/>
        <w:t>дами.</w:t>
      </w:r>
    </w:p>
    <w:p>
      <w:pPr>
        <w:pStyle w:val="Normal"/>
        <w:autoSpaceDE w:val="false"/>
        <w:ind w:firstLine="360"/>
        <w:jc w:val="both"/>
        <w:rPr/>
      </w:pPr>
      <w:r>
        <w:rPr/>
        <w:t>Автору пришлось побывать в Японии трижды: пер</w:t>
        <w:softHyphen/>
        <w:t>вый раз в конце 1946 г., когда военные власти США ввели там оккупационный режим и продвижение ино</w:t>
        <w:softHyphen/>
        <w:t>странцев по стране ограничивалось. Вторично автор по</w:t>
        <w:softHyphen/>
        <w:t>сетил Японию осенью 1956 г., когда в значительной сте</w:t>
        <w:softHyphen/>
        <w:t>пени уже стерлись следы военного времени и имелась возможность более широко ознакомиться со страной, побывать в ее важнейших центрах. Третье посещение Японии относится к концу 1959 г., когда автор находил</w:t>
        <w:softHyphen/>
        <w:t>ся в составе делегации Общества дружбы СССР — Япо</w:t>
        <w:softHyphen/>
        <w:t>ния. Автор посетил города Токио, Камакура, Мияносита, Хаконэ, Осака, Нагоя, Киото, Нара, Фукуи, Цуруга, Майдзуру. Радушное гостеприимство, интересные беседы оставили в памяти автора неизгладимое впечатление.</w:t>
      </w:r>
    </w:p>
    <w:p>
      <w:pPr>
        <w:pStyle w:val="Normal"/>
        <w:autoSpaceDE w:val="false"/>
        <w:ind w:firstLine="360"/>
        <w:jc w:val="both"/>
        <w:rPr/>
      </w:pPr>
      <w:r>
        <w:rPr/>
        <w:t>Конечно, для ознакомления со столь своеобразной страной, как Япония, времени было мало. Однако и этот малый срок принес огромную пользу, позволил углубить ранее накопленные знания и проверить многие из сло</w:t>
        <w:softHyphen/>
        <w:t>жившихся представлений о жизни Японии.</w:t>
      </w:r>
    </w:p>
    <w:p>
      <w:pPr>
        <w:pStyle w:val="Normal"/>
        <w:autoSpaceDE w:val="false"/>
        <w:ind w:firstLine="360"/>
        <w:jc w:val="both"/>
        <w:rPr/>
      </w:pPr>
      <w:r>
        <w:rPr/>
        <w:t>Рассматривая вопросы истории, автор стремится про</w:t>
        <w:softHyphen/>
        <w:t>ложить мост от отдаленных времен к современности. Трудно ограничивать себя хронологическими рамками древней эпохи, посещая в наши дни такие исторические места, как Никко, Нара или храмы Исэ... И, наоборот, нелегко, бродя по шумным улицам и паркам современ</w:t>
        <w:softHyphen/>
        <w:t>ного Киото, Осака, проезжая на быстроходном поезде по трассе исторической дороги Токайдо, не вспомнить отдаленных событий японской истории.</w:t>
      </w:r>
    </w:p>
    <w:p>
      <w:pPr>
        <w:pStyle w:val="Normal"/>
        <w:autoSpaceDE w:val="false"/>
        <w:ind w:firstLine="360"/>
        <w:jc w:val="both"/>
        <w:rPr/>
      </w:pPr>
      <w:r>
        <w:rPr/>
        <w:t>Большое внимание в работе автор уделяет тому, как сами японцы пишут о национальной культуре своей страны и как ее освещают иностранцы.</w:t>
      </w:r>
    </w:p>
    <w:p>
      <w:pPr>
        <w:pStyle w:val="Normal"/>
        <w:autoSpaceDE w:val="false"/>
        <w:ind w:firstLine="360"/>
        <w:jc w:val="both"/>
        <w:rPr/>
      </w:pPr>
      <w:r>
        <w:rPr/>
        <w:t>Немалое место занимают вопросы развития куль</w:t>
        <w:softHyphen/>
        <w:t>турных связей между Японией и Россией, начиная с XVII в. (с появления русских в северных водах Тихого океана).</w:t>
      </w:r>
    </w:p>
    <w:p>
      <w:pPr>
        <w:pStyle w:val="Normal"/>
        <w:autoSpaceDE w:val="false"/>
        <w:ind w:firstLine="360"/>
        <w:jc w:val="both"/>
        <w:rPr/>
      </w:pPr>
      <w:r>
        <w:rPr/>
        <w:t>В отличие от стран Западной Европы и Америки, эко</w:t>
        <w:softHyphen/>
        <w:t>номические интересы в русско-японских отношениях раньше не занимали важного места. Связи развивались главным образом по линии науки и культуры. Поли</w:t>
        <w:softHyphen/>
        <w:t>тические вопросы, обострявшиеся реакционными круга</w:t>
        <w:softHyphen/>
        <w:t>ми, только в отдельные периоды препятствовали пло</w:t>
        <w:softHyphen/>
      </w:r>
    </w:p>
    <w:p>
      <w:pPr>
        <w:pStyle w:val="Normal"/>
        <w:autoSpaceDE w:val="false"/>
        <w:ind w:firstLine="360"/>
        <w:jc w:val="both"/>
        <w:rPr/>
      </w:pPr>
      <w:r>
        <w:rPr/>
        <w:fldChar w:fldCharType="begin"/>
      </w:r>
      <w:r>
        <w:rPr/>
        <w:instrText xml:space="preserve"> PAGE </w:instrText>
      </w:r>
      <w:r>
        <w:rPr/>
        <w:fldChar w:fldCharType="separate"/>
      </w:r>
      <w:r>
        <w:rPr/>
        <w:t>2</w:t>
      </w:r>
      <w:r>
        <w:rPr/>
        <w:fldChar w:fldCharType="end"/>
      </w:r>
    </w:p>
    <w:p>
      <w:pPr>
        <w:pStyle w:val="Normal"/>
        <w:autoSpaceDE w:val="false"/>
        <w:ind w:firstLine="360"/>
        <w:jc w:val="both"/>
        <w:rPr/>
      </w:pPr>
      <w:r>
        <w:rPr/>
        <w:t>дотворным творческим контактам между Японией и ее ближайшим соседом 1.</w:t>
      </w:r>
    </w:p>
    <w:p>
      <w:pPr>
        <w:pStyle w:val="Normal"/>
        <w:autoSpaceDE w:val="false"/>
        <w:ind w:firstLine="360"/>
        <w:jc w:val="both"/>
        <w:rPr/>
      </w:pPr>
      <w:r>
        <w:rPr/>
        <w:t>Яркой иллюстрацией интереса советской обществен</w:t>
        <w:softHyphen/>
        <w:t>ности к японской культуре может послужить проспект переводов лучших японских литературных произведе</w:t>
        <w:softHyphen/>
        <w:t>ний, рекомендованных М. Горьким для проектировав</w:t>
        <w:softHyphen/>
        <w:t>шегося им большого издания «Всемирная литература».</w:t>
      </w:r>
    </w:p>
    <w:p>
      <w:pPr>
        <w:pStyle w:val="Normal"/>
        <w:autoSpaceDE w:val="false"/>
        <w:ind w:firstLine="360"/>
        <w:jc w:val="both"/>
        <w:rPr/>
      </w:pPr>
      <w:r>
        <w:rPr/>
        <w:t>В этот проспект входили древняя поэзия, легендарные хроники Нихонги и Кодзики, антологии японской поэзии Манъёсю и Кокинсю, героические повести, мемуары, романы IX—XV вв. (Гэндзи моногатари, дневники придворной дамы Мурасаки Сикибу, роман Окагами, повесть о борьбе феодальных домов Тайра и Минамото), затем реалистические и сатирические романы XVII— XVIII вв., научно-политические трактаты (Араи Хакусэ-ки, Кайбара Эккэн, Ито Дзюнсай), 'произведения япон</w:t>
        <w:softHyphen/>
        <w:t>ских конфуцианцев. Проспект предусматривал также пе</w:t>
        <w:softHyphen/>
        <w:t>реводы старинных пьес театра Но, народных комедий, исторических драм театра Кабуки и, конечно, произве</w:t>
        <w:softHyphen/>
        <w:t>дений народного творчества2.</w:t>
      </w:r>
    </w:p>
    <w:p>
      <w:pPr>
        <w:pStyle w:val="Normal"/>
        <w:autoSpaceDE w:val="false"/>
        <w:ind w:firstLine="360"/>
        <w:jc w:val="both"/>
        <w:rPr/>
      </w:pPr>
      <w:r>
        <w:rPr/>
        <w:t>Ознакомление с проспектом переводов говорит о том, что М. Горький, следуя заветам классиков марксизма-ленинизма, рассматривал литературу как общественное явление, отражающее жизнь страны. Горький стремился возможно шире ознакомить советских читателей с лите</w:t>
        <w:softHyphen/>
        <w:t>ратурой Японии, веря в то, что через познание литера</w:t>
        <w:softHyphen/>
        <w:t>туры страны можно понять ее народ, его думы и чаяния и  тем   самым   найти   путь   к   взаимопониманию.</w:t>
      </w:r>
    </w:p>
    <w:p>
      <w:pPr>
        <w:pStyle w:val="Normal"/>
        <w:autoSpaceDE w:val="false"/>
        <w:ind w:firstLine="360"/>
        <w:jc w:val="both"/>
        <w:rPr/>
      </w:pPr>
      <w:r>
        <w:rPr/>
        <w:t>Ошибкой большинства буржуазных исследователей культуры Востока следует считать то, что они эту куль</w:t>
        <w:softHyphen/>
        <w:t>туру представляли в общей форме, вне классовых инте</w:t>
        <w:softHyphen/>
        <w:t>ресов, в виде «единого потока».</w:t>
      </w:r>
    </w:p>
    <w:p>
      <w:pPr>
        <w:pStyle w:val="Normal"/>
        <w:autoSpaceDE w:val="false"/>
        <w:ind w:firstLine="360"/>
        <w:jc w:val="both"/>
        <w:rPr/>
      </w:pPr>
      <w:r>
        <w:rPr/>
        <w:t>Критикуя подобного рода реакционные взгляды, В. И. Ленин писал, что в условиях капитализма следует</w:t>
      </w:r>
    </w:p>
    <w:p>
      <w:pPr>
        <w:pStyle w:val="Normal"/>
        <w:autoSpaceDE w:val="false"/>
        <w:ind w:firstLine="360"/>
        <w:jc w:val="both"/>
        <w:rPr/>
      </w:pPr>
      <w:r>
        <w:rPr/>
        <w:t>1 Начало отношений между Японией и Россией освещаются в третьем очерке; послевоенные отношения с Советским Союзом рассматриваются в заключительном (шестом) очерке данной работы.</w:t>
      </w:r>
    </w:p>
    <w:p>
      <w:pPr>
        <w:pStyle w:val="Normal"/>
        <w:autoSpaceDE w:val="false"/>
        <w:ind w:firstLine="360"/>
        <w:jc w:val="both"/>
        <w:rPr/>
      </w:pPr>
      <w:r>
        <w:rPr/>
        <w:t>2 В наши дни очень многое из запроектированных когда-то к переводу лучших образцов японской литературы осуществлено уси</w:t>
        <w:softHyphen/>
        <w:t>лиями специалистов японоведов. См.: Библиография Японии (Лите</w:t>
        <w:softHyphen/>
        <w:t>ратура, изданная в Советском Союзе на русском языке с 1917 по 1958). Изд-во восточной литературы, 1960, стр, 249—277.</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различать внутри каждой национальной культуры куль</w:t>
        <w:softHyphen/>
        <w:t>туру народную, демократическую, и культуру эксплуата</w:t>
        <w:softHyphen/>
        <w:t>торских классов.</w:t>
      </w:r>
    </w:p>
    <w:p>
      <w:pPr>
        <w:pStyle w:val="Normal"/>
        <w:autoSpaceDE w:val="false"/>
        <w:ind w:firstLine="360"/>
        <w:jc w:val="both"/>
        <w:rPr/>
      </w:pPr>
      <w:r>
        <w:rPr/>
        <w:t>«В каждой национальной культуре есть, хотя бы не развитые, элементы демократической и социалистической культуры, ибо в каждой нации есть трудящаяся и экс</w:t>
        <w:softHyphen/>
        <w:t>плуатируемая масса, условия жизни которой неизбежно порождают идеологию демократическую и социалисти</w:t>
        <w:softHyphen/>
        <w:t>ческую» К</w:t>
      </w:r>
    </w:p>
    <w:p>
      <w:pPr>
        <w:pStyle w:val="Normal"/>
        <w:autoSpaceDE w:val="false"/>
        <w:ind w:firstLine="360"/>
        <w:jc w:val="both"/>
        <w:rPr/>
      </w:pPr>
      <w:r>
        <w:rPr/>
        <w:t>Одной из важнейших задач исследователя является показать, с одной стороны, те передовые искания, кото</w:t>
        <w:softHyphen/>
        <w:t>рые возникали в народных массах страны, а с другой — то, что отражало интересы господствующих классов и использовалось в целях защиты реакционных порядков и  усиления эксплуатации трудового народа.</w:t>
      </w:r>
    </w:p>
    <w:p>
      <w:pPr>
        <w:pStyle w:val="Normal"/>
        <w:autoSpaceDE w:val="false"/>
        <w:ind w:firstLine="360"/>
        <w:jc w:val="both"/>
        <w:rPr/>
      </w:pPr>
      <w:r>
        <w:rPr/>
        <w:t>Видные мыслители древности, как и буржуазные уче</w:t>
        <w:softHyphen/>
        <w:t>ные более позднего времени, не могли раскрыть законо</w:t>
        <w:softHyphen/>
        <w:t>мерности, движущие силы общественной жизни, выявить внутреннюю связь между различными процессами и яв</w:t>
        <w:softHyphen/>
        <w:t>лениями в природе и в обществе.</w:t>
      </w:r>
    </w:p>
    <w:p>
      <w:pPr>
        <w:pStyle w:val="Normal"/>
        <w:autoSpaceDE w:val="false"/>
        <w:ind w:firstLine="360"/>
        <w:jc w:val="both"/>
        <w:rPr/>
      </w:pPr>
      <w:r>
        <w:rPr/>
        <w:t>Освещение вопросов истории развития человеческих знаний обычно сводилось к прославлению отдельных выдающихся исследователей и открытий, а не к анализу социально-экономических причин, к объективному вы</w:t>
        <w:softHyphen/>
        <w:t>явлению факторов и явлений. Красной нитью проходи</w:t>
        <w:softHyphen/>
        <w:t>ла через такого рода труды идея неизбежности подчи</w:t>
        <w:softHyphen/>
        <w:t>нения народа господствующим классам; эксплуатация рассматривалась как естественный закон общественной жизни.</w:t>
      </w:r>
    </w:p>
    <w:p>
      <w:pPr>
        <w:pStyle w:val="Normal"/>
        <w:autoSpaceDE w:val="false"/>
        <w:ind w:firstLine="360"/>
        <w:jc w:val="both"/>
        <w:rPr/>
      </w:pPr>
      <w:r>
        <w:rPr/>
        <w:t>Такой подход был обусловлен общим направлением буржуазной исторической науки. Решающее значение придавалось сознанию людей, их стремлениям, идеям, которые считались движущим началом всех изменений, происходящих в обществе.</w:t>
      </w:r>
    </w:p>
    <w:p>
      <w:pPr>
        <w:pStyle w:val="Normal"/>
        <w:autoSpaceDE w:val="false"/>
        <w:ind w:firstLine="360"/>
        <w:jc w:val="both"/>
        <w:rPr/>
      </w:pPr>
      <w:r>
        <w:rPr/>
        <w:t>Новую эру в изучении развития человечества откры</w:t>
        <w:softHyphen/>
        <w:t>ло внедрение в научные исследования диалектического метода, который получил развитие в трудах классиков</w:t>
      </w:r>
    </w:p>
    <w:p>
      <w:pPr>
        <w:pStyle w:val="Normal"/>
        <w:autoSpaceDE w:val="false"/>
        <w:ind w:firstLine="360"/>
        <w:jc w:val="both"/>
        <w:rPr/>
      </w:pPr>
      <w:r>
        <w:rPr/>
        <w:t>1 В. И. Ленин. Соч., т. 24, стр. 120.</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марксизма-ленинизма — К. Маркса, Ф. Энгельса и В. И. Ленина. Их труды создали основу для познания природы, для разработки различных вопросов социаль</w:t>
        <w:softHyphen/>
        <w:t>но-экономической и культурной жизни человечества, в том числе и для истории научных знаний.</w:t>
      </w:r>
    </w:p>
    <w:p>
      <w:pPr>
        <w:pStyle w:val="Normal"/>
        <w:autoSpaceDE w:val="false"/>
        <w:ind w:firstLine="360"/>
        <w:jc w:val="both"/>
        <w:rPr/>
      </w:pPr>
      <w:r>
        <w:rPr/>
        <w:t>«...Маркс, — писал Ленин, — положил конец воззрению на общество, как на механический агрегат индивидов, допускающий всякие изменения по воле начальства (или, все равно, по воле общества и правительства), воз</w:t>
        <w:softHyphen/>
        <w:t>никающий и изменяющийся случайно, и впервые поста</w:t>
        <w:softHyphen/>
        <w:t>вил социологию на научную почву, установив понятие общественно-экономической формации, как совокупно</w:t>
        <w:softHyphen/>
        <w:t>сти данных производственных отношений, установив, что развитие таких формаций есть естественно-историче</w:t>
        <w:softHyphen/>
        <w:t>ский процесс» К</w:t>
      </w:r>
    </w:p>
    <w:p>
      <w:pPr>
        <w:pStyle w:val="Normal"/>
        <w:autoSpaceDE w:val="false"/>
        <w:ind w:firstLine="360"/>
        <w:jc w:val="both"/>
        <w:rPr/>
      </w:pPr>
      <w:r>
        <w:rPr/>
        <w:t>Неоценимым источником для научной разработки важнейших вопросов развития общества и научных зна</w:t>
        <w:softHyphen/>
        <w:t>ний является труд В. И. Ленина «Материализм и эмпи</w:t>
        <w:softHyphen/>
        <w:t>риокритицизм», создавший новую эпоху в развитии фи</w:t>
        <w:softHyphen/>
        <w:t>лософских знаний и осветивший вопрос о материаль</w:t>
        <w:softHyphen/>
        <w:t>ности мира и его закономерностях.</w:t>
      </w:r>
    </w:p>
    <w:p>
      <w:pPr>
        <w:pStyle w:val="Normal"/>
        <w:autoSpaceDE w:val="false"/>
        <w:ind w:firstLine="360"/>
        <w:jc w:val="both"/>
        <w:rPr/>
      </w:pPr>
      <w:r>
        <w:rPr/>
        <w:t>Замечательной сокровищницей ленинской мысли яв</w:t>
        <w:softHyphen/>
        <w:t>ляются «Философские тетради» В. И. Ленина, в которых даются яркие примеры научного разбора многих про</w:t>
        <w:softHyphen/>
        <w:t>цессов и явлений прошлого, анализируются взгляды буржуазных авторов, пользовавшихся в свое время не</w:t>
        <w:softHyphen/>
        <w:t>малой известностью, вскрывается их реакционная сущ</w:t>
        <w:softHyphen/>
        <w:t>ность. В результате обобщений, сделанных в трудах классиков марксизма-ленинизма, открытия закономерно</w:t>
        <w:softHyphen/>
        <w:t>стей развития общества научные исследования поднялись на новую, высокую ступень.</w:t>
      </w:r>
    </w:p>
    <w:p>
      <w:pPr>
        <w:pStyle w:val="Normal"/>
        <w:autoSpaceDE w:val="false"/>
        <w:ind w:firstLine="360"/>
        <w:jc w:val="both"/>
        <w:rPr/>
      </w:pPr>
      <w:r>
        <w:rPr/>
        <w:t>Ярким примером плодотворного применения диалек</w:t>
        <w:softHyphen/>
        <w:t>тического метода к анализу научных проблем, важных для изучения общественной жизни, мировоззрения чело</w:t>
        <w:softHyphen/>
        <w:t>вечества и его технических завоеваний, может послу</w:t>
        <w:softHyphen/>
        <w:t>жить капитальный труд известного английского ученого Дж. Бернала «Наука в истории общества», вышедший в 1954 г. в Лондоне. Автор этой книги стремился иссле</w:t>
        <w:softHyphen/>
        <w:t>довать историю взаимоотношений между все возрастаю</w:t>
        <w:softHyphen/>
        <w:t>щими успехами науки и техники и развитием обще</w:t>
        <w:softHyphen/>
        <w:t>ства— от его зарождения до наших дней. Дж. Бернал</w:t>
      </w:r>
    </w:p>
    <w:p>
      <w:pPr>
        <w:pStyle w:val="Normal"/>
        <w:autoSpaceDE w:val="false"/>
        <w:ind w:firstLine="360"/>
        <w:jc w:val="both"/>
        <w:rPr/>
      </w:pPr>
      <w:r>
        <w:rPr/>
        <w:t>В. И. Ленин. Соч., т. 1, стр. 139.</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в предисловии к русскому изданию книги, появившему</w:t>
        <w:softHyphen/>
        <w:t>ся в 1955 г., писал, что его работа «была вдохновлена идеями советских ученых, примером развития советской науки и ее ролью в строительстве нового общества».</w:t>
      </w:r>
    </w:p>
    <w:p>
      <w:pPr>
        <w:pStyle w:val="Normal"/>
        <w:autoSpaceDE w:val="false"/>
        <w:ind w:firstLine="360"/>
        <w:jc w:val="both"/>
        <w:rPr/>
      </w:pPr>
      <w:r>
        <w:rPr/>
        <w:t>Значительный вклад в разработку вопросов, связан</w:t>
        <w:softHyphen/>
        <w:t>ных с изучением Востока, внесли советские ученые. Ли</w:t>
        <w:softHyphen/>
        <w:t>тература о Японии, созданная в Советском Союзе, по своему подходу к фактическому материалу, по его раз</w:t>
        <w:softHyphen/>
        <w:t>работке содействовала более углубленному познанию Японии К</w:t>
      </w:r>
    </w:p>
    <w:p>
      <w:pPr>
        <w:pStyle w:val="Normal"/>
        <w:autoSpaceDE w:val="false"/>
        <w:ind w:firstLine="360"/>
        <w:jc w:val="both"/>
        <w:rPr/>
      </w:pPr>
      <w:r>
        <w:rPr/>
        <w:t>Изучение Японии осуществляется в двух направле</w:t>
        <w:softHyphen/>
        <w:t>ниях: по линии разработки общих проблем и в иссле</w:t>
        <w:softHyphen/>
        <w:t>дованиях специальных вопросов. Усилиями советских ученых старшего поколения и их учеников создан ряд важных научных трудов2.</w:t>
      </w:r>
    </w:p>
    <w:p>
      <w:pPr>
        <w:pStyle w:val="Normal"/>
        <w:autoSpaceDE w:val="false"/>
        <w:ind w:firstLine="360"/>
        <w:jc w:val="both"/>
        <w:rPr/>
      </w:pPr>
      <w:r>
        <w:rPr/>
        <w:t>Характерно для советских ученых то, что они всегда со вниманием и уважением относились и относятся к творческим силам народов Востока. Вспоминаются сло</w:t>
        <w:softHyphen/>
        <w:t>ва большого знатока Востока акад. С. Ф. Ольденбурга. Он писал: «Для нас нет разделения народов и стран на Восток и Запад. Восток рассматривается на равных правах с Западом, и мы изучаем его с тою же маркси</w:t>
        <w:softHyphen/>
        <w:t>стской методологией, с какой изучаем Запад. Классо</w:t>
        <w:softHyphen/>
        <w:t>вая борьба шла и идет на Востоке так же, как и на Западе»3.</w:t>
      </w:r>
    </w:p>
    <w:p>
      <w:pPr>
        <w:pStyle w:val="Normal"/>
        <w:autoSpaceDE w:val="false"/>
        <w:ind w:firstLine="360"/>
        <w:jc w:val="both"/>
        <w:rPr/>
      </w:pPr>
      <w:r>
        <w:rPr/>
        <w:t>Изучению Японии в зарубежной буржуазной лите</w:t>
        <w:softHyphen/>
        <w:t>ратуре уделено много внимания. Но все буржуазные ученые освещали преимущественно деятельность и идеи господствующих классов, представлявших всего только «самурайскую Японию», считая, что «самурайский дух» (бусидо) отражает подлинную Японию. Но ведь господ</w:t>
        <w:softHyphen/>
        <w:t>ствовавшие классы (самураи, даймё, дворцовая аристо</w:t>
        <w:softHyphen/>
      </w:r>
    </w:p>
    <w:p>
      <w:pPr>
        <w:pStyle w:val="Normal"/>
        <w:autoSpaceDE w:val="false"/>
        <w:ind w:firstLine="360"/>
        <w:jc w:val="both"/>
        <w:rPr/>
      </w:pPr>
      <w:r>
        <w:rPr/>
        <w:t>1 Этому вопросу в данной работе уделяется особое внимание. Во введении к каждому из шести очерков автор стремится дать краткую характеристику трудов советских ученых, связанных с освещаемыми в очерках темами.</w:t>
      </w:r>
    </w:p>
    <w:p>
      <w:pPr>
        <w:pStyle w:val="Normal"/>
        <w:autoSpaceDE w:val="false"/>
        <w:ind w:firstLine="360"/>
        <w:jc w:val="both"/>
        <w:rPr/>
      </w:pPr>
      <w:r>
        <w:rPr/>
        <w:t>2 Автор считает своим долгом принести большую благодарность своим товарищам по специальности и ученикам за внимание, которое они оказывали ему в ходе подготовки данного исследования.</w:t>
      </w:r>
    </w:p>
    <w:p>
      <w:pPr>
        <w:pStyle w:val="Normal"/>
        <w:autoSpaceDE w:val="false"/>
        <w:ind w:firstLine="360"/>
        <w:jc w:val="both"/>
        <w:rPr/>
      </w:pPr>
      <w:r>
        <w:rPr/>
        <w:t>3 С. Ф. Ольденбург. Восток и Запад. М, 1931, стр. 9.</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кратия Киото, сёгун и его окружение в Эдо, богатые купцы больших городов) были всего только меньшин</w:t>
        <w:softHyphen/>
        <w:t>ством в стране, основу ее составлял трудовой народ — костяк японской нации.</w:t>
      </w:r>
    </w:p>
    <w:p>
      <w:pPr>
        <w:pStyle w:val="Normal"/>
        <w:autoSpaceDE w:val="false"/>
        <w:ind w:firstLine="360"/>
        <w:jc w:val="both"/>
        <w:rPr/>
      </w:pPr>
      <w:r>
        <w:rPr/>
        <w:t>Буржуазные авторы почти не касались большой со</w:t>
        <w:softHyphen/>
        <w:t>зидательной деятельности японского народа, а больше писали о его страданиях, слепом подчинении грозным си</w:t>
        <w:softHyphen/>
        <w:t>лам природы, о зависимости от нее или всего только о приспособлении к природе. А ведь трудовая деятель</w:t>
        <w:softHyphen/>
        <w:t>ность миллионов людей повсюду видна в Японии и в наши дни — на побережье моря, в горах, на равнинах, как в деревнях, так и в городах.</w:t>
      </w:r>
    </w:p>
    <w:p>
      <w:pPr>
        <w:pStyle w:val="Normal"/>
        <w:autoSpaceDE w:val="false"/>
        <w:ind w:firstLine="360"/>
        <w:jc w:val="both"/>
        <w:rPr/>
      </w:pPr>
      <w:r>
        <w:rPr/>
        <w:t>Большой вред делу познания Японии принесли и дру</w:t>
        <w:softHyphen/>
        <w:t>гого рода иностранные сочинения из жанра «Экзотиче</w:t>
        <w:softHyphen/>
        <w:t>ского Востока», получившие особенно широкое распро</w:t>
        <w:softHyphen/>
        <w:t>странение за рубежом. В них Япония представлялась в виде какой-то забавной диковинки, какой-то «волшебной страны». Внимание привлекалось к природе, к некото</w:t>
        <w:softHyphen/>
        <w:t>рым внешним сторонам жизни японского народа, под</w:t>
        <w:softHyphen/>
        <w:t>линный смысл которых был порой и непонятен чуже</w:t>
        <w:softHyphen/>
        <w:t>земцу. Духовный мир японского народа или вообще выключался из поля зрения, или рассматривался вне связи с социально-экономическими условиями его жизни.</w:t>
      </w:r>
    </w:p>
    <w:p>
      <w:pPr>
        <w:pStyle w:val="Normal"/>
        <w:autoSpaceDE w:val="false"/>
        <w:ind w:firstLine="360"/>
        <w:jc w:val="both"/>
        <w:rPr/>
      </w:pPr>
      <w:r>
        <w:rPr/>
        <w:t>Среди японцев нередко высказывались скептические суждения о многочисленных книгах иностранцев, писав</w:t>
        <w:softHyphen/>
        <w:t>ших о Японии, начиная от экзотических рассказов и романов, искажавших реальную жизнь страны, и кончая объемистыми специальными исследованиями с огромны</w:t>
        <w:softHyphen/>
        <w:t>ми фактическими данными, порой собиравшимися для того, чтобы сделать выводы, далекие от истинного поло</w:t>
        <w:softHyphen/>
        <w:t>жения вещей. Для скептицизма у японцев было немало оснований.</w:t>
      </w:r>
    </w:p>
    <w:p>
      <w:pPr>
        <w:pStyle w:val="Normal"/>
        <w:autoSpaceDE w:val="false"/>
        <w:ind w:firstLine="360"/>
        <w:jc w:val="both"/>
        <w:rPr/>
      </w:pPr>
      <w:r>
        <w:rPr/>
        <w:t>Вспоминая старые работы иностранцев о Японии, нельзя не сказать о той большой разноголосице в суждениях и оценках положения в Японии и характере страны, которые существовали в конце XIX и начале XX в.</w:t>
      </w:r>
    </w:p>
    <w:p>
      <w:pPr>
        <w:pStyle w:val="Normal"/>
        <w:autoSpaceDE w:val="false"/>
        <w:ind w:firstLine="360"/>
        <w:jc w:val="both"/>
        <w:rPr/>
      </w:pPr>
      <w:r>
        <w:rPr/>
        <w:t>Одно из важнейших своеобразий исторического раз</w:t>
        <w:softHyphen/>
        <w:t>вития капиталистической Японии заключается в том, что Япония одновременно являлась страной, которая рассматривалась иностранцами как объект колонизации, и страной, которая активно развивала свою экономику</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в значительной мере за счет колониальных захватов. Такое двойственное положение — и колониальной стра</w:t>
        <w:softHyphen/>
        <w:t>ны и колонизатора — породило уже на заре капитали</w:t>
        <w:softHyphen/>
        <w:t>стического развития Японии различия в оценках ино</w:t>
        <w:softHyphen/>
        <w:t>странцев.</w:t>
      </w:r>
    </w:p>
    <w:p>
      <w:pPr>
        <w:pStyle w:val="Normal"/>
        <w:autoSpaceDE w:val="false"/>
        <w:ind w:firstLine="360"/>
        <w:jc w:val="both"/>
        <w:rPr/>
      </w:pPr>
      <w:r>
        <w:rPr/>
        <w:t>В одних случаях Япония изображалась как страна «восходящего солнца», передовая страна Востока, кото</w:t>
        <w:softHyphen/>
        <w:t>рая всего только стремится приспособиться к цивили</w:t>
        <w:softHyphen/>
        <w:t>зации Запада, а в других — Япония представлялась лишь подражательницей, пытавшейся играть самостоя</w:t>
        <w:softHyphen/>
        <w:t>тельную роль на Востоке.</w:t>
      </w:r>
    </w:p>
    <w:p>
      <w:pPr>
        <w:pStyle w:val="Normal"/>
        <w:autoSpaceDE w:val="false"/>
        <w:ind w:firstLine="360"/>
        <w:jc w:val="both"/>
        <w:rPr/>
      </w:pPr>
      <w:r>
        <w:rPr/>
        <w:t>В обширной и пестрой литературе о Японии встре</w:t>
        <w:softHyphen/>
        <w:t>чается много плохого, ошибочного, случайного; правды о Японии не так уж много, а зато фальсификации обилие.</w:t>
      </w:r>
    </w:p>
    <w:p>
      <w:pPr>
        <w:pStyle w:val="Normal"/>
        <w:autoSpaceDE w:val="false"/>
        <w:ind w:firstLine="360"/>
        <w:jc w:val="both"/>
        <w:rPr/>
      </w:pPr>
      <w:r>
        <w:rPr/>
        <w:t>Любопытны, например, высказывания японской прес</w:t>
        <w:softHyphen/>
        <w:t>сы, имевшие место незадолго до Международной регио</w:t>
        <w:softHyphen/>
        <w:t>нальной географической конференции, которая прохо</w:t>
        <w:softHyphen/>
        <w:t>дила в Токио и в Нара осенью 1957 г. Японские гео</w:t>
        <w:softHyphen/>
        <w:t>графы указывали тогда, что порой иностранцы без малейшего смущения начинают писать о жизни Японии, ее народа, о быте и нравах, пользуясь материалами старых книг, дополняя их поверхностными туристиче</w:t>
        <w:softHyphen/>
        <w:t>скими впечатлениями от кратковременных поездок по стране.</w:t>
      </w:r>
    </w:p>
    <w:p>
      <w:pPr>
        <w:pStyle w:val="Normal"/>
        <w:autoSpaceDE w:val="false"/>
        <w:ind w:firstLine="360"/>
        <w:jc w:val="both"/>
        <w:rPr/>
      </w:pPr>
      <w:r>
        <w:rPr/>
        <w:t>Мы не будем сейчас называть имена старых пропо</w:t>
        <w:softHyphen/>
        <w:t>ведников подобного рода взглядов (об этом говорится в книге), а обратимся к современным представителям этого направления, в частности к докладу проф. Гар</w:t>
        <w:softHyphen/>
        <w:t>вардского университета Джона Фейрбэнка на тему «Влияние новейшей науки и техники Запада на Японию и Китай», представленному на Всемирный конгресс историков, проходивший в Риме в 1955 г.</w:t>
      </w:r>
    </w:p>
    <w:p>
      <w:pPr>
        <w:pStyle w:val="Normal"/>
        <w:autoSpaceDE w:val="false"/>
        <w:ind w:firstLine="360"/>
        <w:jc w:val="both"/>
        <w:rPr/>
      </w:pPr>
      <w:r>
        <w:rPr/>
        <w:t>Фейрбэнк, по существу, отрицал национальный ха</w:t>
        <w:softHyphen/>
        <w:t>рактер формирования взглядов, идей, научных знаний в Китае и Японии. Основная мысль доклада, заполненно</w:t>
        <w:softHyphen/>
        <w:t>го различного рода далеко не убедительными и проти</w:t>
        <w:softHyphen/>
        <w:t>воречивыми рассуждениями, сводится к тому, что под</w:t>
        <w:softHyphen/>
        <w:t>линное развитие Японии и Китая началось якобы с того времени, когда они стали в широких масштабах заимст</w:t>
        <w:softHyphen/>
        <w:t>вовать иностранную технику и научные знания западной цивилизации.</w:t>
      </w:r>
    </w:p>
    <w:p>
      <w:pPr>
        <w:pStyle w:val="Normal"/>
        <w:autoSpaceDE w:val="false"/>
        <w:ind w:firstLine="360"/>
        <w:jc w:val="both"/>
        <w:rPr/>
      </w:pPr>
      <w:r>
        <w:rPr/>
        <w:t>Подобного рода мысли можно встретить и в много</w:t>
        <w:softHyphen/>
        <w:t>томном коллективном  труде «История мира», издавав</w:t>
        <w:softHyphen/>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шемся в 1950—1961 гг. в ФРГ1. Хотя авторы (главным образом немецкие ученые) говорили о том, что они стре</w:t>
        <w:softHyphen/>
        <w:t>мились избежать свойственного старым историческим книгам представления, однако все же прямо или косвен</w:t>
        <w:softHyphen/>
        <w:t>но Восток показан отсталым, пассивным, а то новое, что получает распространение, особенно в Японии, — как результат заимствований и подражаний.</w:t>
      </w:r>
    </w:p>
    <w:p>
      <w:pPr>
        <w:pStyle w:val="Normal"/>
        <w:autoSpaceDE w:val="false"/>
        <w:ind w:firstLine="360"/>
        <w:jc w:val="both"/>
        <w:rPr/>
      </w:pPr>
      <w:r>
        <w:rPr/>
        <w:t>Для японского народа характерно то, что он смог рационально отобрать необходимые знания общечелове</w:t>
        <w:softHyphen/>
        <w:t>ческой культуры, творчески переплавить наиболее цен</w:t>
        <w:softHyphen/>
        <w:t>ное, использовать это в интересах своей родины.</w:t>
      </w:r>
    </w:p>
    <w:p>
      <w:pPr>
        <w:pStyle w:val="Normal"/>
        <w:autoSpaceDE w:val="false"/>
        <w:ind w:firstLine="360"/>
        <w:jc w:val="both"/>
        <w:rPr/>
      </w:pPr>
      <w:r>
        <w:rPr/>
        <w:t>«Подлинная культура,— писал Дж. Неру,— черпает вдохновение для себя во всех уголках мира, но выра</w:t>
        <w:softHyphen/>
        <w:t>стает на родной почве и опирается на широкие народ</w:t>
        <w:softHyphen/>
        <w:t>ные массы»2.</w:t>
      </w:r>
    </w:p>
    <w:p>
      <w:pPr>
        <w:pStyle w:val="Normal"/>
        <w:autoSpaceDE w:val="false"/>
        <w:ind w:firstLine="360"/>
        <w:jc w:val="both"/>
        <w:rPr/>
      </w:pPr>
      <w:r>
        <w:rPr/>
        <w:t>Многими иностранцами, изучавшими Японию, недо</w:t>
        <w:softHyphen/>
        <w:t>оценивалась самобытность ее национальной мысли, тот вклад в мировую цивилизацию, который внес и продол</w:t>
        <w:softHyphen/>
        <w:t>жает вносить японский трудовой народ, усилия его от</w:t>
        <w:softHyphen/>
        <w:t>дельных представителей — талантливых самоучек-изо</w:t>
        <w:softHyphen/>
        <w:t>бретателей, своего рода народных мудрецов, тесно свя</w:t>
        <w:softHyphen/>
        <w:t>занных с трудом. История показала, что японский народ, как и другие народы Востока, мог создавать и создавал большие культурные и материальные ценности даже в условиях тяжелого гнета 3.</w:t>
      </w:r>
    </w:p>
    <w:p>
      <w:pPr>
        <w:pStyle w:val="Normal"/>
        <w:autoSpaceDE w:val="false"/>
        <w:ind w:firstLine="360"/>
        <w:jc w:val="both"/>
        <w:rPr/>
      </w:pPr>
      <w:r>
        <w:rPr/>
        <w:t>Обращает на себя внимание новая тенденция в со</w:t>
        <w:softHyphen/>
        <w:t>временной буржуазной литературе по Востоку: усиле</w:t>
        <w:softHyphen/>
        <w:t>ние интереса к вопросам культуры, стремление отойти от ранее распространенной схемы изложения, когда ос</w:t>
        <w:softHyphen/>
        <w:t>вещались преимущественно политические и военные со</w:t>
        <w:softHyphen/>
        <w:t>бытия, деятельность отдельных правителей. В ряде пос</w:t>
        <w:softHyphen/>
        <w:t>левоенных работ о Японии, особенно в американских и английских,   в   идеализированном   виде   показывается</w:t>
      </w:r>
    </w:p>
    <w:p>
      <w:pPr>
        <w:pStyle w:val="Normal"/>
        <w:autoSpaceDE w:val="false"/>
        <w:ind w:firstLine="360"/>
        <w:jc w:val="both"/>
        <w:rPr/>
      </w:pPr>
      <w:r>
        <w:rPr>
          <w:lang w:val="en-US"/>
        </w:rPr>
        <w:t>1 Historia. Ein Handbuch der Weltgeschichte in 10 Banden. Bern</w:t>
      </w:r>
      <w:r>
        <w:rPr/>
        <w:t>—</w:t>
      </w:r>
      <w:r>
        <w:rPr>
          <w:lang w:val="en-US"/>
        </w:rPr>
        <w:t>Munchen</w:t>
      </w:r>
      <w:r>
        <w:rPr/>
        <w:t>, 1952—1961. Специально Востоку в этом десяти</w:t>
        <w:softHyphen/>
        <w:t>томном издании посвящены два тома: «Древний Восток» и «Вне</w:t>
        <w:softHyphen/>
        <w:t>европейский мир перед его открытием и во время открытия евро</w:t>
        <w:softHyphen/>
        <w:t>пейцами». Кроме того, в различных местах других томов также немало внимания уделяется восточным странам.</w:t>
      </w:r>
    </w:p>
    <w:p>
      <w:pPr>
        <w:pStyle w:val="Normal"/>
        <w:autoSpaceDE w:val="false"/>
        <w:ind w:firstLine="360"/>
        <w:jc w:val="both"/>
        <w:rPr/>
      </w:pPr>
      <w:r>
        <w:rPr/>
        <w:t>2 Дж. Неру. Открытие Индии. М., 1955, стр. 126.</w:t>
      </w:r>
    </w:p>
    <w:p>
      <w:pPr>
        <w:pStyle w:val="Normal"/>
        <w:autoSpaceDE w:val="false"/>
        <w:ind w:firstLine="360"/>
        <w:jc w:val="both"/>
        <w:rPr/>
      </w:pPr>
      <w:r>
        <w:rPr/>
        <w:t>3 В. М. Штейн. Вклад народов Востока в историю мировой культуры. «Ученые записки Института востоковедения Академии наук СССР», 1960, т. XXV, стр. 319—352.</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прошлое страны, при этом всячески смягчаются социаль</w:t>
        <w:softHyphen/>
        <w:t>ные противоречия и игнорируется классовая основа куль</w:t>
        <w:softHyphen/>
        <w:t>туры страны *. Это своего рода любование памятниками культуры должно служить (по замыслам буржуазных деятелей) показателем внимания к прошлому.</w:t>
      </w:r>
    </w:p>
    <w:p>
      <w:pPr>
        <w:pStyle w:val="Normal"/>
        <w:autoSpaceDE w:val="false"/>
        <w:ind w:firstLine="360"/>
        <w:jc w:val="both"/>
        <w:rPr/>
      </w:pPr>
      <w:r>
        <w:rPr/>
        <w:t>Немало прогрессивных японских ученых стремилось своими исследованиями рассеять те неправильные пред</w:t>
        <w:softHyphen/>
        <w:t>ставления о Японии, которые получили такое большое распространение за рубежом, не только в странах раз</w:t>
        <w:softHyphen/>
        <w:t>витого капитализма Западной Европы и Америки, но даже среди народов, освободившихся от колониального гнета и создающих свои независимые государства2.</w:t>
      </w:r>
    </w:p>
    <w:p>
      <w:pPr>
        <w:pStyle w:val="Normal"/>
        <w:autoSpaceDE w:val="false"/>
        <w:ind w:firstLine="360"/>
        <w:jc w:val="both"/>
        <w:rPr/>
      </w:pPr>
      <w:r>
        <w:rPr/>
        <w:t>Еще в начальную эпоху капиталистического развития Японии, в так называемый «-просветительный период» истории страны, когда особенной популярностью поль</w:t>
        <w:softHyphen/>
        <w:t>зовался призыв к просвещению и освоению знаний3, стали появляться книги о культуре как национальной, так и зарубежной. Начало такого рода сочинениям по</w:t>
        <w:softHyphen/>
        <w:t>ложили трактаты весьма популярного в эпоху Мэйдзи прогрессивного мыслителя Фукудзава Юкити на тему' «Общие сведения о том, что такое цивилизация» (1875) и книга известного ученого Тагути Укити «Краткая история цивилизации Японии» (1882).</w:t>
      </w:r>
    </w:p>
    <w:p>
      <w:pPr>
        <w:pStyle w:val="Normal"/>
        <w:autoSpaceDE w:val="false"/>
        <w:ind w:firstLine="360"/>
        <w:jc w:val="both"/>
        <w:rPr/>
      </w:pPr>
      <w:r>
        <w:rPr/>
        <w:t>Вслед за этими трудами появились книги, дающие ценный фактический материал о развитии научных зна</w:t>
        <w:softHyphen/>
        <w:t>ний в Японии и по вопросам культуры. Для этого рода работ, написанных в духе буржуазного либерализма, характерно, во-первых, стремление связывать прогресс японского капитализма после революции Мэйдзи 1868 г. с активной деятельностью национальной буржуазии, а</w:t>
      </w:r>
    </w:p>
    <w:p>
      <w:pPr>
        <w:pStyle w:val="Normal"/>
        <w:autoSpaceDE w:val="false"/>
        <w:ind w:firstLine="360"/>
        <w:jc w:val="both"/>
        <w:rPr/>
      </w:pPr>
      <w:r>
        <w:rPr/>
        <w:t>1 Одна из работ этого рода, «Великое наследие Восточной Азии», ьаписанная Э. Рейшауэром и Д. Фейрбэнком, опубликована в 1960 г. в Нью-Йорке.</w:t>
      </w:r>
    </w:p>
    <w:p>
      <w:pPr>
        <w:pStyle w:val="Normal"/>
        <w:autoSpaceDE w:val="false"/>
        <w:ind w:firstLine="360"/>
        <w:jc w:val="both"/>
        <w:rPr/>
      </w:pPr>
      <w:r>
        <w:rPr/>
        <w:t>2 Примером такого рода сочинений могут служить книги о Японии индийского публициста Чамана Лала, не раз издававшиеся в Индии на разных языках страны.</w:t>
      </w:r>
    </w:p>
    <w:p>
      <w:pPr>
        <w:pStyle w:val="Normal"/>
        <w:autoSpaceDE w:val="false"/>
        <w:ind w:firstLine="360"/>
        <w:jc w:val="both"/>
        <w:rPr/>
      </w:pPr>
      <w:r>
        <w:rPr/>
        <w:t>3 В Японии был весьма популярным термин «новые времена» (киндай) для обозначения первого этапа после буржуазной рево</w:t>
        <w:softHyphen/>
        <w:t>люции 1868 г. Это событие считалось условным рубежом перехода от  феодализма   к   капитализму.</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во-вторых, игнорировать революционную роль народных масс.</w:t>
      </w:r>
    </w:p>
    <w:p>
      <w:pPr>
        <w:pStyle w:val="Normal"/>
        <w:autoSpaceDE w:val="false"/>
        <w:ind w:firstLine="360"/>
        <w:jc w:val="both"/>
        <w:rPr/>
      </w:pPr>
      <w:r>
        <w:rPr/>
        <w:t>Прошлое Японии дает немало ярких примеров герои</w:t>
        <w:softHyphen/>
        <w:t>ческой борьбы трудового народа как в деревне, так и в городе. Идеи переустройства сложившегося строя в це</w:t>
        <w:softHyphen/>
        <w:t>лях социальной справедливости выдвигались прогрес</w:t>
        <w:softHyphen/>
        <w:t>сивными деятелями Японии еще во времена средневе</w:t>
        <w:softHyphen/>
        <w:t>ковья, когда господствовал в стране полицейский режим сёгуната. Уже тогда зарождались как стихийный мате</w:t>
        <w:softHyphen/>
        <w:t>риализм, так и реакционные идеи, получившие в эпоху капитализма значительное развитие.</w:t>
      </w:r>
    </w:p>
    <w:p>
      <w:pPr>
        <w:pStyle w:val="Normal"/>
        <w:autoSpaceDE w:val="false"/>
        <w:ind w:firstLine="360"/>
        <w:jc w:val="both"/>
        <w:rPr/>
      </w:pPr>
      <w:r>
        <w:rPr/>
        <w:t>Великая Октябрьская социалистическая революция оказала огромное влияние на развитие марксизма и рабочего движения в Японии. Создание в 1922 г. Ком</w:t>
        <w:softHyphen/>
        <w:t>мунистической партии Японии, борьба за интересы тру</w:t>
        <w:softHyphen/>
        <w:t>дящегося народа вызвали подъем революционной мысли в различных областях общественной жизни страны.</w:t>
      </w:r>
    </w:p>
    <w:p>
      <w:pPr>
        <w:pStyle w:val="Normal"/>
        <w:autoSpaceDE w:val="false"/>
        <w:ind w:firstLine="360"/>
        <w:jc w:val="both"/>
        <w:rPr/>
      </w:pPr>
      <w:r>
        <w:rPr/>
        <w:t>Немало прогрессивных деятелей страны из разных слоев населения с большим вниманием изучали труды К. Маркса, Ф. Энгельса и В. Ленина, проблемы мате</w:t>
        <w:softHyphen/>
        <w:t>риалистической диалектики, вооружавшие подлинно научной методологией. Это укрепило силы борцов за рас</w:t>
        <w:softHyphen/>
        <w:t>пространение идей марксизма. В 1931 г. организовалось Общество по изучению материализма.</w:t>
      </w:r>
    </w:p>
    <w:p>
      <w:pPr>
        <w:pStyle w:val="Normal"/>
        <w:autoSpaceDE w:val="false"/>
        <w:ind w:firstLine="360"/>
        <w:jc w:val="both"/>
        <w:rPr/>
      </w:pPr>
      <w:r>
        <w:rPr/>
        <w:t>В числе активных борцов за пропаганду идей марк</w:t>
        <w:softHyphen/>
        <w:t>сизма-ленинизма в 1920—1930-х годах были Сэн Катая-ма, основатель Коммунистической партии Японии, автор многих статей, оказавших большое влияние на формиро</w:t>
        <w:softHyphen/>
        <w:t>вание материалистических взглядов немалого числа об</w:t>
        <w:softHyphen/>
        <w:t>щественных деятелей Японии, затем один из руководи</w:t>
        <w:softHyphen/>
        <w:t>телей КПЯ, видный ученый Норо Эйтаро, написавший «Развитие японского капитализма». Известны также историк Мики Киёси, перу которого принадлежит труд по истории общественной мысли; известный экономист Каваками Хадзимэ, переводчик на японский язык «Ка</w:t>
        <w:softHyphen/>
        <w:t>питала» Маркса, автор книги «Изучение материалисти</w:t>
        <w:softHyphen/>
        <w:t>ческого взгляда на историю»; философ Нагата Хиро-си — переводчик труда В. И. Ленина «Материализм и эмпириокритицизм», автор ряда работ по истории раз</w:t>
        <w:softHyphen/>
        <w:t>вития материалистических идей в Японии; Тории Ха-куро, издавший в 1936 г. капитальный труд по истории идеологических течений периода Мэйдзи; видный обще</w:t>
        <w:softHyphen/>
        <w:t>ственный деятель и ученый Ояма Икуо.</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В своей статье «Социальные основы политики», опуб</w:t>
        <w:softHyphen/>
        <w:t>ликованной еще в 1923 г., Ояма Икуо писал следующее: «Лишь Маркс и Энгельс твердо установили законы развития общества, явившиеся основой всех социальных воззрений. Их великой заслугой в истории развития об</w:t>
        <w:softHyphen/>
        <w:t>щественных наук является то, что ими создана стройная система,' не утратившая своего научного значения и до настоящего времени»1.</w:t>
      </w:r>
    </w:p>
    <w:p>
      <w:pPr>
        <w:pStyle w:val="Normal"/>
        <w:autoSpaceDE w:val="false"/>
        <w:ind w:firstLine="360"/>
        <w:jc w:val="both"/>
        <w:rPr/>
      </w:pPr>
      <w:r>
        <w:rPr/>
        <w:t>В числе японских ученых, критически подходивших к освоению старой культуры Японии, был Цуда Сокити, опубликовавший исследование «Изучение древнейшей истории Японии». Большой вклад в научное освещение вопросов идеологии с марксистских позиций внесли ученые Хаттори Сисо, Тосака Дзюн, Хани Горо и ряд других.</w:t>
      </w:r>
    </w:p>
    <w:p>
      <w:pPr>
        <w:pStyle w:val="Normal"/>
        <w:autoSpaceDE w:val="false"/>
        <w:ind w:firstLine="360"/>
        <w:jc w:val="both"/>
        <w:rPr/>
      </w:pPr>
      <w:r>
        <w:rPr/>
        <w:t>Особенно большие изменения произошли в научном мировоззрении Японии в послевоенные годы. Ненависть к войне, борьба за мир охватили подавляющую часть населения страны. Это привело к консолидации внутри Японии прогрессивных сил, поставивших перед собой цель противодействовать внутренней реакции, изгнать американских оккупантов и превратить Японию в под</w:t>
        <w:softHyphen/>
        <w:t>линно независимое демократическое, миролюбивое го</w:t>
        <w:softHyphen/>
        <w:t>сударство.</w:t>
      </w:r>
    </w:p>
    <w:p>
      <w:pPr>
        <w:pStyle w:val="Normal"/>
        <w:autoSpaceDE w:val="false"/>
        <w:ind w:firstLine="360"/>
        <w:jc w:val="both"/>
        <w:rPr/>
      </w:pPr>
      <w:r>
        <w:rPr/>
        <w:t>В научную жизнь страны влились новые демократи</w:t>
        <w:softHyphen/>
        <w:t>ческие силы. Появилось немало трудов по вопросам науки и культуры, созданных прогрессивными ав</w:t>
        <w:softHyphen/>
        <w:t>торами.</w:t>
      </w:r>
    </w:p>
    <w:p>
      <w:pPr>
        <w:pStyle w:val="Normal"/>
        <w:autoSpaceDE w:val="false"/>
        <w:ind w:firstLine="360"/>
        <w:jc w:val="both"/>
        <w:rPr/>
      </w:pPr>
      <w:r>
        <w:rPr/>
        <w:t>Некоторым японским ученым пришлось пройти путь длительной, тяжелой внутренней борьбы, прежде чем стать в ряды прогрессивных деятелей науки и культуры, в их числе был старый философ Янагида Кэндзюро2.</w:t>
      </w:r>
    </w:p>
    <w:p>
      <w:pPr>
        <w:pStyle w:val="Normal"/>
        <w:autoSpaceDE w:val="false"/>
        <w:ind w:firstLine="360"/>
        <w:jc w:val="both"/>
        <w:rPr/>
      </w:pPr>
      <w:r>
        <w:rPr/>
        <w:t>Примерами нового типа исследований могут слу</w:t>
        <w:softHyphen/>
        <w:t>жить коллективные труды, созданные прогрессивными учеными: книга «Японские мыслители», изданная в То</w:t>
        <w:softHyphen/>
        <w:t>кио в 1954 г. под редакцией проф. Нарамото Тацуя, или книга «Современные японские мыслители», также вы</w:t>
        <w:softHyphen/>
        <w:t>шедшая в Токио в 1954 г. под редакцией Сакисака Ицуро.</w:t>
      </w:r>
    </w:p>
    <w:p>
      <w:pPr>
        <w:pStyle w:val="Normal"/>
        <w:autoSpaceDE w:val="false"/>
        <w:ind w:firstLine="360"/>
        <w:jc w:val="both"/>
        <w:rPr/>
      </w:pPr>
      <w:r>
        <w:rPr/>
        <w:t>1 Ояма  Икуо. Соч., т. 4, Токио, 1948, стр. 80—81.</w:t>
      </w:r>
    </w:p>
    <w:p>
      <w:pPr>
        <w:pStyle w:val="Normal"/>
        <w:autoSpaceDE w:val="false"/>
        <w:ind w:firstLine="360"/>
        <w:jc w:val="both"/>
        <w:rPr/>
      </w:pPr>
      <w:r>
        <w:rPr/>
        <w:t>2 В 1951 г. Янагида Кэндзюро выпустил книгу «Эволюция мо</w:t>
        <w:softHyphen/>
        <w:t>его мировоззрения», вышедшую в 1957 г. в переводе Б. П. Лав</w:t>
        <w:softHyphen/>
        <w:t>рентьева и Л. Ш. Шахназаровой, под ред. В. В. Ковыженко.</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Новый подход к освещению истории общественной жизни отображает предисловие редактора этой книги проф. Нарамото Тацуя, в котором он говорит: «Мы при</w:t>
        <w:softHyphen/>
        <w:t>держиваемся взгляда, что история формирования идей должна прежде всего рассматриваться в связи с усло</w:t>
        <w:softHyphen/>
        <w:t>виями жизни человека, а именно, мы признаем тот неос</w:t>
        <w:softHyphen/>
        <w:t>поримый факт, что подлинно ценные идеи являются ре</w:t>
        <w:softHyphen/>
        <w:t>зультатом общественного опыта».</w:t>
      </w:r>
    </w:p>
    <w:p>
      <w:pPr>
        <w:pStyle w:val="Normal"/>
        <w:autoSpaceDE w:val="false"/>
        <w:ind w:firstLine="360"/>
        <w:jc w:val="both"/>
        <w:rPr/>
      </w:pPr>
      <w:r>
        <w:rPr/>
        <w:t>На развитие в послевоенное время научных знаний в Японии большое влияние оказывали труды прогрессив</w:t>
        <w:softHyphen/>
        <w:t>ных японских историков, в них выявляется «стремление усилить элементы социально-экономического анализа, показать роль отдельных классов общества и особенно народных масс...1</w:t>
      </w:r>
    </w:p>
    <w:p>
      <w:pPr>
        <w:pStyle w:val="Normal"/>
        <w:autoSpaceDE w:val="false"/>
        <w:ind w:firstLine="360"/>
        <w:jc w:val="both"/>
        <w:rPr/>
      </w:pPr>
      <w:r>
        <w:rPr/>
        <w:t>Взгляды прогрессивных японских ученых уже завое</w:t>
        <w:softHyphen/>
        <w:t>вали видное место в научной литературе. Так, напри</w:t>
        <w:softHyphen/>
        <w:t>мер, историк Тоёда Такэси, критикуя европейских ученых за их ошибки, правильно указывал, что города возникли и стали сооружаться в результате общественного разде</w:t>
        <w:softHyphen/>
        <w:t>ления труда. Тоёда Такэси дает такое определение по</w:t>
        <w:softHyphen/>
        <w:t>нятию города:</w:t>
      </w:r>
    </w:p>
    <w:p>
      <w:pPr>
        <w:pStyle w:val="Normal"/>
        <w:autoSpaceDE w:val="false"/>
        <w:ind w:firstLine="360"/>
        <w:jc w:val="both"/>
        <w:rPr/>
      </w:pPr>
      <w:r>
        <w:rPr/>
        <w:t>«1. Город возникает тогда, когда люди могут произ</w:t>
        <w:softHyphen/>
        <w:t>водить больше, чем это необходимо для воспроизвод</w:t>
        <w:softHyphen/>
        <w:t>ства их собственной жизни; развитие городов основы</w:t>
        <w:softHyphen/>
        <w:t>вается на отделении ремесла от сельского хозяйства.</w:t>
      </w:r>
    </w:p>
    <w:p>
      <w:pPr>
        <w:pStyle w:val="Normal"/>
        <w:autoSpaceDE w:val="false"/>
        <w:ind w:firstLine="360"/>
        <w:jc w:val="both"/>
        <w:rPr/>
      </w:pPr>
      <w:r>
        <w:rPr/>
        <w:t>2. Город отличается от деревни не только тем, что он является местом сосредоточения большого количе</w:t>
        <w:softHyphen/>
        <w:t>ства населения, но и тем, что он служит центром, объ</w:t>
        <w:softHyphen/>
        <w:t>единяющим политическую и экономическую деятель</w:t>
        <w:softHyphen/>
        <w:t>ность. Только тогда можно говорить о городе, когда он становится самостоятельным единым центром, отлич</w:t>
        <w:softHyphen/>
        <w:t>ным от деревни»2. В этом определении решающее значе</w:t>
        <w:softHyphen/>
        <w:t>ние автор придает социально-экономическим факторам.</w:t>
      </w:r>
    </w:p>
    <w:p>
      <w:pPr>
        <w:pStyle w:val="Normal"/>
        <w:autoSpaceDE w:val="false"/>
        <w:ind w:firstLine="360"/>
        <w:jc w:val="both"/>
        <w:rPr/>
      </w:pPr>
      <w:r>
        <w:rPr/>
        <w:t>Значительный сдвиг произошел также и в освеще</w:t>
        <w:softHyphen/>
        <w:t>нии географических вопросов, об этом свидетельствует ряд очерков пятитомного коллективного труда «Новая</w:t>
      </w:r>
    </w:p>
    <w:p>
      <w:pPr>
        <w:pStyle w:val="Normal"/>
        <w:autoSpaceDE w:val="false"/>
        <w:ind w:firstLine="360"/>
        <w:jc w:val="both"/>
        <w:rPr/>
      </w:pPr>
      <w:r>
        <w:rPr/>
        <w:t>1 Проф. А. Л. Гальперин. О некоторых особенностях прогрес</w:t>
        <w:softHyphen/>
        <w:t>сивного направления в современной исторической науке Японии. «Вопросы истории», 1956, № 10, стр. 213.</w:t>
      </w:r>
    </w:p>
    <w:p>
      <w:pPr>
        <w:pStyle w:val="Normal"/>
        <w:autoSpaceDE w:val="false"/>
        <w:ind w:firstLine="360"/>
        <w:jc w:val="both"/>
        <w:rPr/>
      </w:pPr>
      <w:r>
        <w:rPr/>
        <w:t>2 Тоёда Такэси. Феодальные города Японии. Токио, 1954, стр. 2—3 (цитируется по рецензии А. А. Искендерова на эту книгу, опубликованной в журнале «Советское востоковедение», 1956, № 4, стр. 195—199).</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география Япония». В очерке «Образование японского общества», написанном Судзуки Дзиро (характеризую</w:t>
        <w:softHyphen/>
        <w:t>щим смену феодализма капитализмом), автор исходит в своем теоретическом анализе из положений труда В. И. Ленина «Развитие капитализма в России».</w:t>
      </w:r>
    </w:p>
    <w:p>
      <w:pPr>
        <w:pStyle w:val="Normal"/>
        <w:autoSpaceDE w:val="false"/>
        <w:ind w:firstLine="360"/>
        <w:jc w:val="both"/>
        <w:rPr/>
      </w:pPr>
      <w:r>
        <w:rPr/>
        <w:t>Анализируя развитие современного японского обще</w:t>
        <w:softHyphen/>
        <w:t>ства, Судзуки Дзиро обращает внимание на то, что феодальные пережитки еще не изжиты в стране: «Для того, чтобы придать современный характер японскому обществу, нужны не сырые реформы, проведенные после войны сверху силами иностранной демократии, а нуж</w:t>
        <w:softHyphen/>
        <w:t>на демократическая революция снизу, которая до основания изменила бы существующий социальный порядок» К</w:t>
      </w:r>
    </w:p>
    <w:p>
      <w:pPr>
        <w:pStyle w:val="Normal"/>
        <w:autoSpaceDE w:val="false"/>
        <w:ind w:firstLine="360"/>
        <w:jc w:val="both"/>
        <w:rPr/>
      </w:pPr>
      <w:r>
        <w:rPr/>
        <w:t>В период 1950—1960-х годов вышел в свет ряд книг, специально посвященных японской культуре. Назовем только некоторые из них: труд Цудзи Дзэнноскэ «Исто</w:t>
        <w:softHyphen/>
        <w:t>рия японской культуры с древних времен до 1911 г.» (состоящий из семи томов), издававшийся в Токио с 1953 по 1955 г.; вновь издается в 1956 г. в переработан</w:t>
        <w:softHyphen/>
        <w:t>ном виде опубликованная в довоенные годы двухтомная коллективная работа «Очерки по истории японской куль</w:t>
        <w:softHyphen/>
        <w:t>туры». Завоевали известность в широких кругах про</w:t>
        <w:softHyphen/>
        <w:t>грессивной общественности книги известных ученых Ха</w:t>
        <w:softHyphen/>
        <w:t>ни Горо «Формирование современных идей в Японии» и Сайгуса Хирото «История японского материализма».</w:t>
      </w:r>
    </w:p>
    <w:p>
      <w:pPr>
        <w:pStyle w:val="Normal"/>
        <w:autoSpaceDE w:val="false"/>
        <w:ind w:firstLine="360"/>
        <w:jc w:val="both"/>
        <w:rPr/>
      </w:pPr>
      <w:r>
        <w:rPr/>
        <w:t>С материалистических позиций анализируется также и японская художественная литература. В 1954 г. появ</w:t>
        <w:softHyphen/>
        <w:t>ляется книга «История современной японской литерату</w:t>
        <w:softHyphen/>
        <w:t>ры»2, написанная прогрессивными деятелями, членами Общества по изучению современной японской литерату</w:t>
        <w:softHyphen/>
        <w:t>ры. В ней анализируется творческий процесс, по-ново</w:t>
        <w:softHyphen/>
        <w:t>му оцениваются произведения писателей и поэтов.</w:t>
      </w:r>
    </w:p>
    <w:p>
      <w:pPr>
        <w:pStyle w:val="Normal"/>
        <w:autoSpaceDE w:val="false"/>
        <w:ind w:firstLine="360"/>
        <w:jc w:val="both"/>
        <w:rPr/>
      </w:pPr>
      <w:r>
        <w:rPr/>
        <w:t>«История современной японской литературы, — пи</w:t>
        <w:softHyphen/>
        <w:t>шет в предисловии к переводу этой книги акад. Н. И. Конрад,— создана в атмосфере строгого пересмот</w:t>
        <w:softHyphen/>
        <w:t>ра прошлого с целью выяснения того, что привело стра</w:t>
        <w:softHyphen/>
        <w:t>ну к войне, к фашизму, и выявлению того, на что в прошлом можно опираться в борьбе за лучшее будущее.</w:t>
      </w:r>
    </w:p>
    <w:p>
      <w:pPr>
        <w:pStyle w:val="Normal"/>
        <w:autoSpaceDE w:val="false"/>
        <w:ind w:firstLine="360"/>
        <w:jc w:val="both"/>
        <w:rPr/>
      </w:pPr>
      <w:r>
        <w:rPr/>
        <w:t>1 Новая география Японии. Токио, 1950, т. 11, стр. 21.</w:t>
      </w:r>
    </w:p>
    <w:p>
      <w:pPr>
        <w:pStyle w:val="Normal"/>
        <w:autoSpaceDE w:val="false"/>
        <w:ind w:firstLine="360"/>
        <w:jc w:val="both"/>
        <w:rPr/>
      </w:pPr>
      <w:r>
        <w:rPr/>
        <w:t>2 История современной японской литературы. Перевод с япон</w:t>
        <w:softHyphen/>
        <w:t>ского Р. Г. Карлиной и В. Н. Марковой под ред. и с предисловием акад. Н. И. Конрада. М., 1961.</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Она создана в атмосфере движения за сплочение всех сил народа для достижения этого будущего».</w:t>
      </w:r>
    </w:p>
    <w:p>
      <w:pPr>
        <w:pStyle w:val="Normal"/>
        <w:autoSpaceDE w:val="false"/>
        <w:ind w:firstLine="360"/>
        <w:jc w:val="both"/>
        <w:rPr/>
      </w:pPr>
      <w:r>
        <w:rPr/>
        <w:t>Даже этот весьма краткий перечень, далеко еще не охватывающий результаты трудов прогрессивных дея</w:t>
        <w:softHyphen/>
        <w:t>телей Японии, показывает, каким широким фронтом шагает в Японии в послевоенные годы творческая мысль передовых деятелей культуры и науки, как значитель</w:t>
        <w:softHyphen/>
        <w:t>ны достижения прогрессивной мысли Японии.</w:t>
      </w:r>
    </w:p>
    <w:p>
      <w:pPr>
        <w:pStyle w:val="Normal"/>
        <w:autoSpaceDE w:val="false"/>
        <w:ind w:firstLine="360"/>
        <w:jc w:val="both"/>
        <w:rPr/>
      </w:pPr>
      <w:r>
        <w:rPr/>
        <w:t>Современная Япония — страна высокоразвитого капи</w:t>
        <w:softHyphen/>
        <w:t>тализма— все еще сохраняет в некоторых областях как материальной, так и духовной культуры пережитки фео</w:t>
        <w:softHyphen/>
        <w:t>дализма, крушение которого произошло только в 1860— 1870-х годах, т. е. гораздо позднее, чем в других странах мира. Если для Европы феодализм — это социально-эко</w:t>
        <w:softHyphen/>
        <w:t>номическая формация прошлого, то для Японии наших дней далеко не все еще из эпохи феодализма отмерло. Как ни изменилось резко это прошлое, его не сгладила модернизация различных сторон социально-экономиче</w:t>
        <w:softHyphen/>
        <w:t>ской и культурной жизни Японии.</w:t>
      </w:r>
    </w:p>
    <w:p>
      <w:pPr>
        <w:pStyle w:val="Normal"/>
        <w:autoSpaceDE w:val="false"/>
        <w:ind w:firstLine="360"/>
        <w:jc w:val="both"/>
        <w:rPr/>
      </w:pPr>
      <w:r>
        <w:rPr/>
        <w:t>Все еще сохраняется в японском быту немало издав</w:t>
        <w:softHyphen/>
        <w:t>на сложившихся традиций, причем не только в высших слоях общества, но и в среде трудового народа. Иногда внешне как бы расставаясь со стариной, японские семьи все же сохраняют привязанность к ней. Иностранцу, может быть, порой и непонятен внутренний смысл этой приверженности к старине, тем более что она далеко не всегда заключает в себе только консервативные элемен</w:t>
        <w:softHyphen/>
        <w:t>ты, а сохраняет особенности самобытной национальной культуры. Следует иметь в виду, что господствующие классы в Японии используют пережитки феодализма, на</w:t>
        <w:softHyphen/>
        <w:t>родные традиции в своих корыстных интересах, усиливая тем самым эксплуатацию трудящихся.</w:t>
      </w:r>
    </w:p>
    <w:p>
      <w:pPr>
        <w:pStyle w:val="Normal"/>
        <w:autoSpaceDE w:val="false"/>
        <w:ind w:firstLine="360"/>
        <w:jc w:val="both"/>
        <w:rPr/>
      </w:pPr>
      <w:r>
        <w:rPr/>
        <w:t>Поскольку в Японии многие явления нашего време</w:t>
        <w:softHyphen/>
        <w:t>ни уходят своими корнями в далекое прошлое, изучение ряда исторических особенностей весьма важно для по</w:t>
        <w:softHyphen/>
        <w:t>нимания и оценки процессов современности.</w:t>
      </w:r>
    </w:p>
    <w:p>
      <w:pPr>
        <w:pStyle w:val="Normal"/>
        <w:autoSpaceDE w:val="false"/>
        <w:ind w:firstLine="360"/>
        <w:jc w:val="both"/>
        <w:rPr/>
      </w:pPr>
      <w:r>
        <w:rPr/>
        <w:t>Обрисовать характерные черты страны и ее народа, конечно, трудно. Все мы, даже не будучи писателями и художниками, хорошо знаем, как нелегко написать портрет человека, добиться не только внешнего сход-</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ства, а отобразить его внутренний мир, показать под</w:t>
        <w:softHyphen/>
        <w:t>линный облик человека. Задача научного исследовате-ля-страноведа гораздо сложнее: показать страну, ее истинный облик, как он сложился в результате упор</w:t>
        <w:softHyphen/>
        <w:t>ного многовекового труда народа.</w:t>
      </w:r>
    </w:p>
    <w:p>
      <w:pPr>
        <w:pStyle w:val="Normal"/>
        <w:autoSpaceDE w:val="false"/>
        <w:ind w:firstLine="360"/>
        <w:jc w:val="both"/>
        <w:rPr/>
      </w:pPr>
      <w:r>
        <w:rPr/>
        <w:t>Почти перед каждым исследователем, занимавшим</w:t>
        <w:softHyphen/>
        <w:t>ся изучением зарубежных стран, возникает вопрос — может ли автор, если он иностранец, дать верное опи</w:t>
        <w:softHyphen/>
        <w:t>сание чужой для него страны? Такой автор даст либо внешнее, субъективное изображение действительности, либо примитивную натуралистическую фотографию.</w:t>
      </w:r>
    </w:p>
    <w:p>
      <w:pPr>
        <w:pStyle w:val="Normal"/>
        <w:autoSpaceDE w:val="false"/>
        <w:ind w:firstLine="360"/>
        <w:jc w:val="both"/>
        <w:rPr/>
      </w:pPr>
      <w:r>
        <w:rPr/>
        <w:t>В японской печати не раз появлялись сетования на то, что европейцы порой очень поверхностно подходят к освещению различных сторон жизни Японии.</w:t>
      </w:r>
    </w:p>
    <w:p>
      <w:pPr>
        <w:pStyle w:val="Normal"/>
        <w:autoSpaceDE w:val="false"/>
        <w:ind w:firstLine="360"/>
        <w:jc w:val="both"/>
        <w:rPr/>
      </w:pPr>
      <w:r>
        <w:rPr/>
        <w:t>Конечно, кому, как не сыну своей родины, известны и видны те многочисленные и важные местные особен</w:t>
        <w:softHyphen/>
        <w:t>ности, которые неизбежно ускользают из поля зрения иностранца. Но возможно ли в силу этого отказать ино</w:t>
        <w:softHyphen/>
        <w:t>странцу в праве изложить свое понимание жизни зару</w:t>
        <w:softHyphen/>
        <w:t>бежного народа и его страны?</w:t>
      </w:r>
    </w:p>
    <w:p>
      <w:pPr>
        <w:pStyle w:val="Normal"/>
        <w:autoSpaceDE w:val="false"/>
        <w:ind w:firstLine="360"/>
        <w:jc w:val="both"/>
        <w:rPr/>
      </w:pPr>
      <w:r>
        <w:rPr/>
        <w:t>Национальная принадлежность исследователя, не</w:t>
        <w:softHyphen/>
        <w:t>сомненно, накладывает на суждения автора свой отпе</w:t>
        <w:softHyphen/>
        <w:t>чаток, однако все же не это имеет решающее значение; чужеземец может многое подметить, если он действи</w:t>
        <w:softHyphen/>
        <w:t>тельно серьезно, углубленно изучает другую страну, живя ли в ней или находясь за ее -пределами.</w:t>
      </w:r>
    </w:p>
    <w:p>
      <w:pPr>
        <w:pStyle w:val="Normal"/>
        <w:autoSpaceDE w:val="false"/>
        <w:ind w:firstLine="360"/>
        <w:jc w:val="both"/>
        <w:rPr/>
      </w:pPr>
      <w:r>
        <w:rPr/>
        <w:t>Многочисленные и разнообразные местные особенно</w:t>
        <w:softHyphen/>
        <w:t>сти страны важны для ее познания, но изучение их нередко переходит в чрезмерную детализацию; увлече</w:t>
        <w:softHyphen/>
        <w:t>ние специфическими проявлениями местного колорита приводит к противоположному — к ослаблению внима</w:t>
        <w:softHyphen/>
        <w:t>ния и к игнорированию общих социально-экономических и исторических закономерностей.</w:t>
      </w:r>
    </w:p>
    <w:p>
      <w:pPr>
        <w:pStyle w:val="Normal"/>
        <w:autoSpaceDE w:val="false"/>
        <w:ind w:firstLine="360"/>
        <w:jc w:val="both"/>
        <w:rPr/>
      </w:pPr>
      <w:r>
        <w:rPr/>
        <w:t>Чем шире и глубже смогут использовать исследо</w:t>
        <w:softHyphen/>
        <w:t>ватели Японии марксистско-ленинский диалектический метод, тем лучше им удастся при освещении страны со</w:t>
        <w:softHyphen/>
        <w:t>четать общее и главное с местным и специфическим. Для того, кто идет именно этим путем (будь то местный автор или иностранец), открываются возможности показать страну и народ, независимо от всех сложностей и про</w:t>
        <w:softHyphen/>
        <w:t>тиворечий, правдиво и ярко.</w:t>
      </w:r>
    </w:p>
    <w:p>
      <w:pPr>
        <w:pStyle w:val="Normal"/>
        <w:autoSpaceDE w:val="false"/>
        <w:ind w:firstLine="360"/>
        <w:jc w:val="both"/>
        <w:rPr/>
      </w:pPr>
      <w:r>
        <w:rPr/>
        <w:t xml:space="preserve">Глава </w:t>
      </w:r>
      <w:r>
        <w:rPr>
          <w:lang w:val="en-US"/>
        </w:rPr>
        <w:t>I</w:t>
      </w:r>
    </w:p>
    <w:p>
      <w:pPr>
        <w:pStyle w:val="Normal"/>
        <w:autoSpaceDE w:val="false"/>
        <w:ind w:firstLine="360"/>
        <w:jc w:val="both"/>
        <w:rPr/>
      </w:pPr>
      <w:r>
        <w:rPr/>
        <w:t>ИСТОРИКО-ГЕОГРАФИЧЕСКИЕ ОСО</w:t>
        <w:softHyphen/>
        <w:t>БЕННОСТИ РАЗВИТИЯ ЯПОНИИ В РАННЕМ ПЕРИОДЕ СУЩЕСТВОВА</w:t>
        <w:softHyphen/>
        <w:t xml:space="preserve">НИЯ СТРАНЫ (С </w:t>
      </w:r>
      <w:r>
        <w:rPr>
          <w:lang w:val="en-US"/>
        </w:rPr>
        <w:t>III</w:t>
      </w:r>
      <w:r>
        <w:rPr/>
        <w:t xml:space="preserve"> ДО КОНЦА XII в.)</w:t>
      </w:r>
    </w:p>
    <w:p>
      <w:pPr>
        <w:pStyle w:val="Normal"/>
        <w:autoSpaceDE w:val="false"/>
        <w:ind w:firstLine="360"/>
        <w:jc w:val="both"/>
        <w:rPr/>
      </w:pPr>
      <w:r>
        <w:rPr/>
        <w:t>Первые три очерка данной книги освещают ряд во</w:t>
        <w:softHyphen/>
        <w:t>просов, относящихся к формированию и развитию эле</w:t>
        <w:softHyphen/>
        <w:t>ментов материальной культуры и духовной жизни япон</w:t>
        <w:softHyphen/>
        <w:t>ского народа. Эти очерки охватывают длительный период — от предыстории японского государства до начала эры капитализма.</w:t>
      </w:r>
    </w:p>
    <w:p>
      <w:pPr>
        <w:pStyle w:val="Normal"/>
        <w:autoSpaceDE w:val="false"/>
        <w:ind w:firstLine="360"/>
        <w:jc w:val="both"/>
        <w:rPr/>
      </w:pPr>
      <w:r>
        <w:rPr/>
        <w:t>Феодальная социально-экономическая формация, гос</w:t>
        <w:softHyphen/>
        <w:t>подствовавшая в Японии почти двенадцать веков, может быть разделена на следующие три главных периода:</w:t>
      </w:r>
    </w:p>
    <w:p>
      <w:pPr>
        <w:pStyle w:val="Normal"/>
        <w:autoSpaceDE w:val="false"/>
        <w:ind w:firstLine="360"/>
        <w:jc w:val="both"/>
        <w:rPr/>
      </w:pPr>
      <w:r>
        <w:rPr/>
        <w:t>Период раннего феодализма, возникновение которого относится к VII в. (позднее, чем в Европе, где это имело место в V в.), продолжался до XIII в. (время об</w:t>
        <w:softHyphen/>
        <w:t>разования первого сёгуната). В Японии в это время сложилось классовое общество, -протекал процесс обра</w:t>
        <w:softHyphen/>
        <w:t>зования централизованного государства, развилось об</w:t>
        <w:softHyphen/>
        <w:t>щественное разделение труда, шла борьба крестьянских масс против закрепощения.</w:t>
      </w:r>
    </w:p>
    <w:p>
      <w:pPr>
        <w:pStyle w:val="Normal"/>
        <w:autoSpaceDE w:val="false"/>
        <w:ind w:firstLine="360"/>
        <w:jc w:val="both"/>
        <w:rPr/>
      </w:pPr>
      <w:r>
        <w:rPr/>
        <w:t>Период феодальной раздробленности продолжался со второй половины XIII в. до конца XVI в.; для него харак</w:t>
        <w:softHyphen/>
        <w:t>терно более активное развитие крупных феодальных хо</w:t>
        <w:softHyphen/>
        <w:t>зяйств, развитие новых видов ремесла, расширение роли местных рынков, усиление связей с зарубежным миром, нарастание крестьянской борьбы против поме</w:t>
        <w:softHyphen/>
        <w:t>щичьей эксплуатации.</w:t>
      </w:r>
    </w:p>
    <w:p>
      <w:pPr>
        <w:pStyle w:val="Normal"/>
        <w:autoSpaceDE w:val="false"/>
        <w:ind w:firstLine="360"/>
        <w:jc w:val="both"/>
        <w:rPr/>
      </w:pPr>
      <w:r>
        <w:rPr/>
        <w:t>Период военно-феодальной диктатуры семейства То-кугава, охватывавший время от начала XVII до сере</w:t>
        <w:softHyphen/>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дины XIX в., характеризуется изоляцией страны от внешнего мира, обострением внутренних противоречий, зарождением элементов капитализма, формированием национального рынка.</w:t>
      </w:r>
    </w:p>
    <w:p>
      <w:pPr>
        <w:pStyle w:val="Normal"/>
        <w:autoSpaceDE w:val="false"/>
        <w:ind w:firstLine="360"/>
        <w:jc w:val="both"/>
        <w:rPr/>
      </w:pPr>
      <w:r>
        <w:rPr/>
        <w:t>Переход к капитализму осуществился в Японии позд</w:t>
        <w:softHyphen/>
        <w:t>нее, чем в Европе и Америке, — только во второй поло</w:t>
        <w:softHyphen/>
        <w:t>вине XIX в.</w:t>
      </w:r>
    </w:p>
    <w:p>
      <w:pPr>
        <w:pStyle w:val="Normal"/>
        <w:autoSpaceDE w:val="false"/>
        <w:ind w:firstLine="360"/>
        <w:jc w:val="both"/>
        <w:rPr/>
      </w:pPr>
      <w:r>
        <w:rPr/>
        <w:t>*   *</w:t>
      </w:r>
    </w:p>
    <w:p>
      <w:pPr>
        <w:pStyle w:val="Normal"/>
        <w:autoSpaceDE w:val="false"/>
        <w:ind w:firstLine="360"/>
        <w:jc w:val="both"/>
        <w:rPr/>
      </w:pPr>
      <w:r>
        <w:rPr/>
        <w:t>Первый очерк книги посвящен эпохе разложения первобытно-общинного строя (</w:t>
      </w:r>
      <w:r>
        <w:rPr>
          <w:lang w:val="en-US"/>
        </w:rPr>
        <w:t>III</w:t>
      </w:r>
      <w:r>
        <w:rPr/>
        <w:t>—VII вв.) и эпохе ран</w:t>
        <w:softHyphen/>
        <w:t>него феодализма, когда в Японии был достигнут для того времени высокий уровень развития производитель</w:t>
        <w:softHyphen/>
        <w:t>ных сил. Об этом периоде имеется обширная буржуаз</w:t>
        <w:softHyphen/>
        <w:t>ная литература, созданная как японскими, так и за</w:t>
        <w:softHyphen/>
        <w:t>рубежными авторами. При разнообразии построения и содержания этих работ в них господствовали ошибоч</w:t>
        <w:softHyphen/>
        <w:t>ные взгляды и порой лженаучность. В освещении ряда важных исторических явлений и процессов, особенно вопроса о происхождении Японии, пропагандировались утверждения о якобы свойственных только этой стране особых путях развития.</w:t>
      </w:r>
    </w:p>
    <w:p>
      <w:pPr>
        <w:pStyle w:val="Normal"/>
        <w:autoSpaceDE w:val="false"/>
        <w:ind w:firstLine="360"/>
        <w:jc w:val="both"/>
        <w:rPr/>
      </w:pPr>
      <w:r>
        <w:rPr/>
        <w:t>Изучение древней истории долгое время базировалось на первых письменных памятниках VIII в. Кодзики и Нихонсёки (Нихонги), в которых мифология переплета</w:t>
        <w:softHyphen/>
        <w:t>лась с историческими фактами. В вымыслах и легендах искали какие-то иносказания, которые якобы заклю</w:t>
        <w:softHyphen/>
        <w:t>чали в себе правдоподобные события.</w:t>
      </w:r>
    </w:p>
    <w:p>
      <w:pPr>
        <w:pStyle w:val="Normal"/>
        <w:autoSpaceDE w:val="false"/>
        <w:ind w:firstLine="360"/>
        <w:jc w:val="both"/>
        <w:rPr/>
      </w:pPr>
      <w:r>
        <w:rPr/>
        <w:t>Даже в трудах наиболее известных буржуазных японоведов государство рассматривалось как надклас</w:t>
        <w:softHyphen/>
        <w:t>совая сила, что приводило к апологии императорской системы правления, к оправданию эксплуатации народа господствующим классом, к идеализации исторического прошлого. В Японии дольше, чем где-либо, просущество</w:t>
        <w:softHyphen/>
        <w:t>вал миф о «золотом веке» первобытной жизни в эпоху царей.</w:t>
      </w:r>
    </w:p>
    <w:p>
      <w:pPr>
        <w:pStyle w:val="Normal"/>
        <w:autoSpaceDE w:val="false"/>
        <w:ind w:firstLine="360"/>
        <w:jc w:val="both"/>
        <w:rPr/>
      </w:pPr>
      <w:r>
        <w:rPr/>
        <w:t>В Японии сложилась официальная историография, уклоняться от которой долгое время решались очень не</w:t>
        <w:softHyphen/>
        <w:t>многие как в самой Японии, так и в других странах ка</w:t>
        <w:softHyphen/>
        <w:t>питалистического мира.</w:t>
      </w:r>
    </w:p>
    <w:p>
      <w:pPr>
        <w:pStyle w:val="Normal"/>
        <w:autoSpaceDE w:val="false"/>
        <w:ind w:firstLine="360"/>
        <w:jc w:val="both"/>
        <w:rPr/>
      </w:pPr>
      <w:r>
        <w:rPr/>
        <w:t>Для буржуазной литературы о Японии характерно и другое — стремление показать, что решающее значение в</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деле формирования японской нации сыграл пришлый элемент из соседних с Японскими островами, более раз</w:t>
        <w:softHyphen/>
        <w:t>витых стран. Вольно или невольно отдаленное прошлое японского народа принижалось, много писалось о его ди</w:t>
        <w:softHyphen/>
        <w:t>кости, о том, что якобы только с появлением инородцев с материка и начался прогресс страны, обновление на основе заимствования. Внешние факторы рассматрива</w:t>
        <w:softHyphen/>
        <w:t>лись как движущая сила, все сводилось к простран</w:t>
        <w:softHyphen/>
        <w:t>ственному перемещению культур из более древних цент</w:t>
        <w:softHyphen/>
        <w:t>ров в более молодые, к напластованию культур. Таким образом, игнорировались внутренние силы страны, соз</w:t>
        <w:softHyphen/>
        <w:t>датель ее национальной культуры — народ.</w:t>
      </w:r>
    </w:p>
    <w:p>
      <w:pPr>
        <w:pStyle w:val="Normal"/>
        <w:autoSpaceDE w:val="false"/>
        <w:ind w:firstLine="360"/>
        <w:jc w:val="both"/>
        <w:rPr/>
      </w:pPr>
      <w:r>
        <w:rPr/>
        <w:t>В то время как много внимания обычно уделялось во</w:t>
        <w:softHyphen/>
        <w:t>просам заимствования культур, мало кто придавал зна</w:t>
        <w:softHyphen/>
        <w:t>чение различиям, трудностям общения народов; выклю</w:t>
        <w:softHyphen/>
        <w:t>чался из поля зрения анализ существа контактов в древ</w:t>
        <w:softHyphen/>
        <w:t>ности.</w:t>
      </w:r>
    </w:p>
    <w:p>
      <w:pPr>
        <w:pStyle w:val="Normal"/>
        <w:autoSpaceDE w:val="false"/>
        <w:ind w:firstLine="360"/>
        <w:jc w:val="both"/>
        <w:rPr/>
      </w:pPr>
      <w:r>
        <w:rPr/>
        <w:t>Переселение народов, борьба за власть, смена пра</w:t>
        <w:softHyphen/>
        <w:t>вителей, завоевательные походы, религиозные события, мифологические повествования стояли обычно в центре внимания исследователей Японии, а активная и плодо</w:t>
        <w:softHyphen/>
        <w:t>творная трудовая деятельность японского народа либо вообще игнорировалась, либо рассматривалась в числе второстепенных вопросов. Иностранные авторы обычно писали о культурной отсталости японского народа.</w:t>
      </w:r>
    </w:p>
    <w:p>
      <w:pPr>
        <w:pStyle w:val="Normal"/>
        <w:autoSpaceDE w:val="false"/>
        <w:ind w:firstLine="360"/>
        <w:jc w:val="both"/>
        <w:rPr/>
      </w:pPr>
      <w:r>
        <w:rPr/>
        <w:t>Идеалистическая сущность многих буржуазных работ о древней Японии (порой содержащих обильный факти</w:t>
        <w:softHyphen/>
        <w:t>ческий материал и отдельные интересные суждения) предопределяла их реакционную направленность.</w:t>
      </w:r>
    </w:p>
    <w:p>
      <w:pPr>
        <w:pStyle w:val="Normal"/>
        <w:autoSpaceDE w:val="false"/>
        <w:ind w:firstLine="360"/>
        <w:jc w:val="both"/>
        <w:rPr/>
      </w:pPr>
      <w:r>
        <w:rPr/>
        <w:t>Маркс и Энгельс, разрабатывая теоретические осно</w:t>
        <w:softHyphen/>
        <w:t>вы исторического материализма, большое значение при</w:t>
        <w:softHyphen/>
        <w:t>давали генезису возникновения общества, начальным этапам его существования. Основные положения по это</w:t>
        <w:softHyphen/>
        <w:t>му вопросу были изложены в первом томе «Капитала», в сочинениях Энгельса и особенно в книге «Происхож</w:t>
        <w:softHyphen/>
        <w:t>дение семьи, частной собственности и государства», за</w:t>
        <w:softHyphen/>
        <w:t>думанной еще К. Марксом и завершенной в 1884 г. Ф. Энгельсом.</w:t>
      </w:r>
    </w:p>
    <w:p>
      <w:pPr>
        <w:pStyle w:val="Normal"/>
        <w:autoSpaceDE w:val="false"/>
        <w:ind w:firstLine="360"/>
        <w:jc w:val="both"/>
        <w:rPr/>
      </w:pPr>
      <w:r>
        <w:rPr/>
        <w:t>В. И. Ленин, исследуя вопрос о государственной вла</w:t>
        <w:softHyphen/>
        <w:t>сти, показал, что буржуазные авторы стремятся идеа</w:t>
        <w:softHyphen/>
        <w:t>лизировать прошлое во имя укрепления капиталистиче</w:t>
        <w:softHyphen/>
        <w:t>ского строя, и выявил подлинную классовую сущность государственной власти. Перевод на японский язык кни</w:t>
        <w:softHyphen/>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ги В. И. Ленина «Государство и революция» дал боль</w:t>
        <w:softHyphen/>
        <w:t>шой толчок творческой научной мысли в Японии; в идейном арсенале японского пролетариата появилось новое могучее оружие.</w:t>
      </w:r>
    </w:p>
    <w:p>
      <w:pPr>
        <w:pStyle w:val="Normal"/>
        <w:autoSpaceDE w:val="false"/>
        <w:ind w:firstLine="360"/>
        <w:jc w:val="both"/>
        <w:rPr/>
      </w:pPr>
      <w:r>
        <w:rPr/>
        <w:t>Советские ученые на опыте изучения истории древне</w:t>
        <w:softHyphen/>
        <w:t>русского государства показали, что государство рож</w:t>
        <w:softHyphen/>
        <w:t>дается не по какому-либо произволу, а по мере того, как упрочивается деление общества на классы и обостряются классовые противоречия.</w:t>
      </w:r>
    </w:p>
    <w:p>
      <w:pPr>
        <w:pStyle w:val="Normal"/>
        <w:autoSpaceDE w:val="false"/>
        <w:ind w:firstLine="360"/>
        <w:jc w:val="both"/>
        <w:rPr/>
      </w:pPr>
      <w:r>
        <w:rPr/>
        <w:t>Большой удар мифологической концепции древней японской истории был нанесен еще в 1920—1930 гг. видным профессором Цуда Сокити (род. в 1873 г.). Дол</w:t>
        <w:softHyphen/>
        <w:t>гие годы ученый подвергался преследованиям, ему было запрещено не только публиковать свои лекции, но и преподавать в университете. Трудности не сломили уче</w:t>
        <w:softHyphen/>
        <w:t>ного, он продолжал свои исследования. Важнейшие тру</w:t>
        <w:softHyphen/>
        <w:t>ды Цуда Сокити следующие: «Изучение древней истории Японии», «Общество и идеология древней Японии», «Им</w:t>
        <w:softHyphen/>
        <w:t>ператорский дом» и «Как трактовать историю».</w:t>
      </w:r>
    </w:p>
    <w:p>
      <w:pPr>
        <w:pStyle w:val="Normal"/>
        <w:autoSpaceDE w:val="false"/>
        <w:ind w:firstLine="360"/>
        <w:jc w:val="both"/>
        <w:rPr/>
      </w:pPr>
      <w:r>
        <w:rPr/>
        <w:t>Под давлением прогрессивной общественности, высо</w:t>
        <w:softHyphen/>
        <w:t>ко ценившей труды Цуда Сокити, старый ученый был награжден в 1949 г. орденом Культуры, а в 1951 г. удо</w:t>
        <w:softHyphen/>
        <w:t>стоен звания заслуженного деятеля национальной куль</w:t>
        <w:softHyphen/>
        <w:t>туры.</w:t>
      </w:r>
    </w:p>
    <w:p>
      <w:pPr>
        <w:pStyle w:val="Normal"/>
        <w:autoSpaceDE w:val="false"/>
        <w:ind w:firstLine="360"/>
        <w:jc w:val="both"/>
        <w:rPr/>
      </w:pPr>
      <w:r>
        <w:rPr/>
        <w:t>Главной своей задачей Цуда Сокити считал разру</w:t>
        <w:softHyphen/>
        <w:t>шение веками сложившегося реакционного мировоз</w:t>
        <w:softHyphen/>
        <w:t>зрения, он стремился воссоздать подлинную историю древней Японии и тем самым содействовать воспита</w:t>
        <w:softHyphen/>
        <w:t>нию национального самосознания с прогрессивных позиций.</w:t>
      </w:r>
    </w:p>
    <w:p>
      <w:pPr>
        <w:pStyle w:val="Normal"/>
        <w:autoSpaceDE w:val="false"/>
        <w:ind w:firstLine="360"/>
        <w:jc w:val="both"/>
        <w:rPr/>
      </w:pPr>
      <w:r>
        <w:rPr/>
        <w:t>Раскопки нового времени вызвали перелом в трак</w:t>
        <w:softHyphen/>
        <w:t>товке основных вопросов древней истории Японии. Опа</w:t>
        <w:softHyphen/>
        <w:t>саясь разоблачения легенд, созданных усилиями реакци</w:t>
        <w:softHyphen/>
        <w:t>онных деятелей различных времен, еще в начале 1900-х годов правительство запретило раскопки древних могил, установило государственный надзор за раскопками им</w:t>
        <w:softHyphen/>
        <w:t>ператорских могил К В 'послевоенные годы запрет был снят, всего в Японии обнаружено свыше 10 тыс. архео</w:t>
        <w:softHyphen/>
        <w:t>логических предметов, тогда как к 1930 г. их насчиты</w:t>
        <w:softHyphen/>
        <w:t>валось около 3000.</w:t>
      </w:r>
    </w:p>
    <w:p>
      <w:pPr>
        <w:pStyle w:val="Normal"/>
        <w:autoSpaceDE w:val="false"/>
        <w:ind w:firstLine="360"/>
        <w:jc w:val="both"/>
        <w:rPr/>
      </w:pPr>
      <w:r>
        <w:rPr/>
        <w:t>1 Нэдзу Масаси. История императорского дома. Т. I. Токио, 1953, стр. 31.</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Долгое время в японской археологии господствовал формальный подход к изучению археологических нахо</w:t>
        <w:softHyphen/>
        <w:t>док. Найденные предметы систематизировались по ти</w:t>
        <w:softHyphen/>
        <w:t>пам, на основе изучения деталей выявлялись эволюция, предметов, но вне связи с создавшей их общественной средой; археология отрывалась от истории. Хотя в Японии и сейчас еще имеются последователи этого направления, однако как в археологии, так и в трактов</w:t>
        <w:softHyphen/>
        <w:t>ке вопросов о происхождении японского государства активно завоевывают позиции сторонники прогрессив</w:t>
        <w:softHyphen/>
        <w:t>ных взглядов.</w:t>
      </w:r>
    </w:p>
    <w:p>
      <w:pPr>
        <w:pStyle w:val="Normal"/>
        <w:autoSpaceDE w:val="false"/>
        <w:ind w:firstLine="360"/>
        <w:jc w:val="both"/>
        <w:rPr/>
      </w:pPr>
      <w:r>
        <w:rPr/>
        <w:t>Большой вклад в научную разработку многих важных вопросов внесли исследования послевоенных лет, осо</w:t>
        <w:softHyphen/>
        <w:t>бенно книги видного прогрессивного ученого Тома С. «Древнеяпонское государство» (1946) и «Формирование японской нации» (1955), затем труды Вакамори Т. по различным вопросам древней материальной культуры Японии, Цудаи Д. — автора «Истории японской культу</w:t>
        <w:softHyphen/>
        <w:t>ры» (1955), Кобаяси Ю. «Культура доисторической Япо</w:t>
        <w:softHyphen/>
        <w:t>нии» (1957), Янагида К. «Этнографический словарь» (1958), в котором дается марксистский анализ многих важных вопросов японской археологии и этнографии.</w:t>
      </w:r>
    </w:p>
    <w:p>
      <w:pPr>
        <w:pStyle w:val="Normal"/>
        <w:autoSpaceDE w:val="false"/>
        <w:ind w:firstLine="360"/>
        <w:jc w:val="both"/>
        <w:rPr/>
      </w:pPr>
      <w:r>
        <w:rPr/>
        <w:t>К сожалению, многие из этих ценных японских ис</w:t>
        <w:softHyphen/>
        <w:t>следований остаются доступными лишь узкому кругу специалистов и доходят до более широкого круга лиц, интересующихся Японией, в виде пересказа в книгах европейских и американских авторов.</w:t>
      </w:r>
    </w:p>
    <w:p>
      <w:pPr>
        <w:pStyle w:val="Normal"/>
        <w:autoSpaceDE w:val="false"/>
        <w:ind w:firstLine="360"/>
        <w:jc w:val="both"/>
        <w:rPr/>
      </w:pPr>
      <w:r>
        <w:rPr/>
        <w:t>Из числа трудов иностранных авторов следует вы</w:t>
        <w:softHyphen/>
        <w:t>делить исследования, написанные не только на основе серьезного изучения японских первоисточников, посе</w:t>
        <w:softHyphen/>
        <w:t>щения Японии, но и ;при непосредственной консультации японских специалистов. Заслуживают внимания труды американского ученого Гроота «Предыстория Японии» (1951), исследования Бердсли, в частности «Япония до истории» (1955), и книга английского историка-архео</w:t>
        <w:softHyphen/>
        <w:t>лога Джона Киддера «Япония до буддизма» (1959).</w:t>
      </w:r>
    </w:p>
    <w:p>
      <w:pPr>
        <w:pStyle w:val="Normal"/>
        <w:autoSpaceDE w:val="false"/>
        <w:ind w:firstLine="360"/>
        <w:jc w:val="both"/>
        <w:rPr/>
      </w:pPr>
      <w:r>
        <w:rPr/>
        <w:t>*</w:t>
      </w:r>
    </w:p>
    <w:p>
      <w:pPr>
        <w:pStyle w:val="Normal"/>
        <w:autoSpaceDE w:val="false"/>
        <w:ind w:firstLine="360"/>
        <w:jc w:val="both"/>
        <w:rPr/>
      </w:pPr>
      <w:r>
        <w:rPr/>
        <w:t>*   *</w:t>
      </w:r>
    </w:p>
    <w:p>
      <w:pPr>
        <w:pStyle w:val="Normal"/>
        <w:autoSpaceDE w:val="false"/>
        <w:ind w:firstLine="360"/>
        <w:jc w:val="both"/>
        <w:rPr/>
      </w:pPr>
      <w:r>
        <w:rPr/>
        <w:t>Ученые нашей страны внесли свой значительный вклад в изучение древней истории Японии. Особенное значение имели исследования Д. Н. Анучина, Л. Я. Штернберга, Н. И. Конрада, А. М. Окладникова,</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Н. Н. Чебоксарова, Б. П. Денике, О. Н. Глухаревой, М. В. Воробьева, М. Г. Левина, С. А. Арутюнова 1. В ос</w:t>
        <w:softHyphen/>
        <w:t>нову их анализа вопросов материальной культуры было положено исследование производительных сил древнего общества, выявление закономерностей их развития, что игнорировалось буржуазной археологией. Свои выводы советские ученые строили на базе комплексного ;метода изучения, синтезируя данные смежных с археологией наук — этнографии, антропологии, истории, лингвисти</w:t>
        <w:softHyphen/>
        <w:t>ки, естественных знаний.</w:t>
      </w:r>
    </w:p>
    <w:p>
      <w:pPr>
        <w:pStyle w:val="Normal"/>
        <w:autoSpaceDE w:val="false"/>
        <w:ind w:firstLine="360"/>
        <w:jc w:val="both"/>
        <w:rPr/>
      </w:pPr>
      <w:r>
        <w:rPr/>
        <w:t>Н. И. Конрад в своей книге «Япония — народ и го</w:t>
        <w:softHyphen/>
        <w:t>сударство», изданной в 1923 г., критически анализи</w:t>
        <w:softHyphen/>
        <w:t>рует распространенные в буржуазной литературе кон</w:t>
        <w:softHyphen/>
        <w:t>цепции происхождения японского народа и освещает ход исторического развития Японии2.</w:t>
      </w:r>
    </w:p>
    <w:p>
      <w:pPr>
        <w:pStyle w:val="Normal"/>
        <w:autoSpaceDE w:val="false"/>
        <w:ind w:firstLine="360"/>
        <w:jc w:val="both"/>
        <w:rPr/>
      </w:pPr>
      <w:r>
        <w:rPr/>
        <w:t>Особое внимание в своих исследованиях Н. И. Кон</w:t>
        <w:softHyphen/>
        <w:t>рад уделял освещению вклада стран Востока в сокро</w:t>
        <w:softHyphen/>
        <w:t>вищницу мировой культуры, изучению общих законо</w:t>
        <w:softHyphen/>
        <w:t>мерностей феодальной формации в Азии и их конкрет</w:t>
        <w:softHyphen/>
        <w:t>ному проявлению в различных странах.</w:t>
      </w:r>
    </w:p>
    <w:p>
      <w:pPr>
        <w:pStyle w:val="Normal"/>
        <w:autoSpaceDE w:val="false"/>
        <w:ind w:firstLine="360"/>
        <w:jc w:val="both"/>
        <w:rPr/>
      </w:pPr>
      <w:r>
        <w:rPr/>
        <w:t>Много сил отдал Н. И. Конрад переводу и редак</w:t>
        <w:softHyphen/>
        <w:t>тированию классических произведений старой японской литературы: «Исэ-моногатари» (лирической повести древней Японии), повести о Тайра и Минамото, «Гэн-дзи-моногатари» и других. С памятниками старины зна</w:t>
        <w:softHyphen/>
        <w:t>комят труды Н. И. Конрада «Японская литература в образцах и очерках» (изд. 1927 г. )и лекции по истории японской литературы (литограф, изд. ЛГУ, 1936).</w:t>
      </w:r>
    </w:p>
    <w:p>
      <w:pPr>
        <w:pStyle w:val="Normal"/>
        <w:autoSpaceDE w:val="false"/>
        <w:ind w:firstLine="360"/>
        <w:jc w:val="both"/>
        <w:rPr/>
      </w:pPr>
      <w:r>
        <w:rPr/>
        <w:t>Обращение автора данной монографии к столь отда</w:t>
        <w:softHyphen/>
        <w:t>ленным временам, к новым археологическим исследова</w:t>
        <w:softHyphen/>
        <w:t>ниям ставит своей целью показать относительно высо</w:t>
        <w:softHyphen/>
        <w:t>кий уровень развития производительных сил, имевший место в ранний период японской культуры, что явно не</w:t>
        <w:softHyphen/>
      </w:r>
    </w:p>
    <w:p>
      <w:pPr>
        <w:pStyle w:val="Normal"/>
        <w:autoSpaceDE w:val="false"/>
        <w:ind w:firstLine="360"/>
        <w:jc w:val="both"/>
        <w:rPr/>
      </w:pPr>
      <w:r>
        <w:rPr/>
        <w:t xml:space="preserve">1 См. доклад «Проблема айнов», представленный проф. М. Г. Левиным на X Тихоокеанский научный конгресс — </w:t>
      </w:r>
      <w:r>
        <w:rPr>
          <w:lang w:val="en-US"/>
        </w:rPr>
        <w:t>Abstracts</w:t>
      </w:r>
      <w:r>
        <w:rPr/>
        <w:t xml:space="preserve"> </w:t>
      </w:r>
      <w:r>
        <w:rPr>
          <w:lang w:val="en-US"/>
        </w:rPr>
        <w:t>Symposium</w:t>
      </w:r>
      <w:r>
        <w:rPr/>
        <w:t xml:space="preserve"> </w:t>
      </w:r>
      <w:r>
        <w:rPr>
          <w:lang w:val="en-US"/>
        </w:rPr>
        <w:t>Papers</w:t>
      </w:r>
      <w:r>
        <w:rPr/>
        <w:t xml:space="preserve"> 1961, </w:t>
      </w:r>
      <w:r>
        <w:rPr>
          <w:lang w:val="en-US"/>
        </w:rPr>
        <w:t>Honolulu</w:t>
      </w:r>
      <w:r>
        <w:rPr/>
        <w:t xml:space="preserve">, </w:t>
      </w:r>
      <w:r>
        <w:rPr>
          <w:lang w:val="en-US"/>
        </w:rPr>
        <w:t>p</w:t>
      </w:r>
      <w:r>
        <w:rPr/>
        <w:t>. 62, и статью С. А. Арутюнова «Об айнских компонентах в формировании японской народности и ее культуры». «Советская этнография», 1957, № 2.</w:t>
      </w:r>
    </w:p>
    <w:p>
      <w:pPr>
        <w:pStyle w:val="Normal"/>
        <w:autoSpaceDE w:val="false"/>
        <w:ind w:firstLine="360"/>
        <w:jc w:val="both"/>
        <w:rPr/>
      </w:pPr>
      <w:r>
        <w:rPr/>
        <w:t>2 Ряд важных вопросов получил дальнейшую разработку в лек</w:t>
        <w:softHyphen/>
        <w:t>циях Н. И. Конрада по древней истории Японии, опубликованных в 1937 г., а также в специальных статьях, помещенных в перио</w:t>
        <w:softHyphen/>
        <w:t>дической печати, в «Ученых записках Института востоковедения Академии наук СССР», в сборнике «Восток» и др.</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дооценивалось или игнорировалось многими исследова</w:t>
        <w:softHyphen/>
        <w:t>телями.</w:t>
      </w:r>
    </w:p>
    <w:p>
      <w:pPr>
        <w:pStyle w:val="Normal"/>
        <w:autoSpaceDE w:val="false"/>
        <w:ind w:firstLine="360"/>
        <w:jc w:val="both"/>
        <w:rPr/>
      </w:pPr>
      <w:r>
        <w:rPr/>
        <w:t>Уже давно получила признание в трудах передовых ученых мира мысль, высказанная в свое время К. Марк</w:t>
        <w:softHyphen/>
        <w:t>сом, о том, что процесс формирования национальной культуры страны покоится на .взаимодействии культур различных стран. «Всякая нация может и должна учить</w:t>
        <w:softHyphen/>
        <w:t>ся у других» К</w:t>
      </w:r>
    </w:p>
    <w:p>
      <w:pPr>
        <w:pStyle w:val="Normal"/>
        <w:autoSpaceDE w:val="false"/>
        <w:ind w:firstLine="360"/>
        <w:jc w:val="both"/>
        <w:rPr/>
      </w:pPr>
      <w:r>
        <w:rPr/>
        <w:t>Островной характер страны и ее географическое положение</w:t>
      </w:r>
    </w:p>
    <w:p>
      <w:pPr>
        <w:pStyle w:val="Normal"/>
        <w:autoSpaceDE w:val="false"/>
        <w:ind w:firstLine="360"/>
        <w:jc w:val="both"/>
        <w:rPr/>
      </w:pPr>
      <w:r>
        <w:rPr/>
        <w:t>Древняя японская народная поговорка гласит: «Ост</w:t>
        <w:softHyphen/>
        <w:t>рова образовали страну». Действительно, история япон</w:t>
        <w:softHyphen/>
        <w:t>ского государства со времени его возникновения до начала капиталистического развития связана с террито</w:t>
        <w:softHyphen/>
        <w:t>рией трех основных островов — Хонсю, Кюсю и Сикоку. В продолжение многих веков они являлись коренными землями Японии, именно на этих островах возникли главные центры страны. По 'принятой в Японии терми</w:t>
        <w:softHyphen/>
        <w:t>нологии эти три острова составляли своего рода метро</w:t>
        <w:softHyphen/>
        <w:t>полию 2.</w:t>
      </w:r>
    </w:p>
    <w:p>
      <w:pPr>
        <w:pStyle w:val="Normal"/>
        <w:autoSpaceDE w:val="false"/>
        <w:ind w:firstLine="360"/>
        <w:jc w:val="both"/>
        <w:rPr/>
      </w:pPr>
      <w:r>
        <w:rPr/>
        <w:t>Хоккайдо вошел в состав Японии гораздо позднее трех основных островов: экономически он стал активно осваиваться с 1870-х годов и являлся для метрополии районом новой колонизации. В феодальной Японии Хок</w:t>
        <w:softHyphen/>
        <w:t>кайдо, как отдаленную от центра страны часть, неред</w:t>
        <w:softHyphen/>
        <w:t>ко называли Вару-сима, что означало «отдельный ост</w:t>
        <w:softHyphen/>
        <w:t>ров» («вару» — «разделять» и «сима» — «остров»).</w:t>
      </w:r>
    </w:p>
    <w:p>
      <w:pPr>
        <w:pStyle w:val="Normal"/>
        <w:autoSpaceDE w:val="false"/>
        <w:ind w:firstLine="360"/>
        <w:jc w:val="both"/>
        <w:rPr/>
      </w:pPr>
      <w:r>
        <w:rPr/>
        <w:t>Обычно о Хоккайдо упоминалось в старых японских исторических памятниках, как о месте случайного по</w:t>
        <w:softHyphen/>
        <w:t>сещения японскими рыбаками; только с середины XV в. на берегах острова возникают первые японские посе</w:t>
        <w:softHyphen/>
        <w:t>ления.</w:t>
      </w:r>
    </w:p>
    <w:p>
      <w:pPr>
        <w:pStyle w:val="Normal"/>
        <w:autoSpaceDE w:val="false"/>
        <w:ind w:firstLine="360"/>
        <w:jc w:val="both"/>
        <w:rPr/>
      </w:pPr>
      <w:r>
        <w:rPr/>
        <w:t>1 К. Маркс. Предисловие к первому изданию Капитала, т. I. К. Маркс  иФ.  Энгельс. Соч., т. 23, стр. ГО.</w:t>
      </w:r>
    </w:p>
    <w:p>
      <w:pPr>
        <w:pStyle w:val="Normal"/>
        <w:autoSpaceDE w:val="false"/>
        <w:ind w:firstLine="360"/>
        <w:jc w:val="both"/>
        <w:rPr/>
      </w:pPr>
      <w:r>
        <w:rPr/>
        <w:t>2 В территорию современной Японии входят также Хоккайдо, острова Рюкю, расположенные к югу от Кюсю, а также ряд не</w:t>
        <w:softHyphen/>
        <w:t>больших островов в Тихом океане (Бонин, Маркус и др.). После капитуляции Японии в 1945 г. значительное число островов Рюкю (в том числе остров Окинава) и некоторые тихоокеанские острова Японии были оккупированы американскими войсками.</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В 1590 г. глава страны Хидэёси поручил управление островом Хоккайдо своему вассалу Какидзаки, приняв</w:t>
        <w:softHyphen/>
        <w:t>шему в 1599 г. фамилию Мацмаэ. Фактически его власть ограничивалась только югом Хоккайдо; именовалась эта территория с конца XVI до начала XVII в. Мацмаэ. Распространено было и другое название — Эдзо (вернее, Эдзоти — земля варваров, так именовались отдаленные территории, расположенные к северу от Хонсю), а на старых русских картах часто именовали его Иэсо. Со</w:t>
        <w:softHyphen/>
        <w:t>временное название острова Хоккайдо, означающее «Се</w:t>
        <w:softHyphen/>
        <w:t>верная морская область», было официально введено в 1869 г.</w:t>
      </w:r>
    </w:p>
    <w:p>
      <w:pPr>
        <w:pStyle w:val="Normal"/>
        <w:autoSpaceDE w:val="false"/>
        <w:ind w:firstLine="360"/>
        <w:jc w:val="both"/>
        <w:rPr/>
      </w:pPr>
      <w:r>
        <w:rPr/>
        <w:t>К крупным островам страны примыкает около 4000 небольших островков, среди них более значительных 548. Большим своеобразием отличается мир малых ост</w:t>
        <w:softHyphen/>
        <w:t>ровков, они нередко представляют собой как бы высту</w:t>
        <w:softHyphen/>
        <w:t>пающие из воды незатонувшие обломки суши, оторвав</w:t>
        <w:softHyphen/>
        <w:t>шиеся от более значительного острова. Иногда это всего только скалистые участки причудливой формы либо на</w:t>
        <w:softHyphen/>
        <w:t>носные песчаные низменности с возделанными клочка</w:t>
        <w:softHyphen/>
        <w:t>ми земли, на которых растут тенистые сосны и кустар</w:t>
        <w:softHyphen/>
        <w:t>ники.</w:t>
      </w:r>
    </w:p>
    <w:p>
      <w:pPr>
        <w:pStyle w:val="Normal"/>
        <w:autoSpaceDE w:val="false"/>
        <w:ind w:firstLine="360"/>
        <w:jc w:val="both"/>
        <w:rPr/>
      </w:pPr>
      <w:r>
        <w:rPr/>
        <w:t>Велико значение малых островов для мореплавания, многие из них имеют изрезанную береговую линию с хорошо укрытыми естественными бухтами, широко ис</w:t>
        <w:softHyphen/>
        <w:t>пользуемыми местными жителями для якорных стоянок, особенно в непогоду.'</w:t>
      </w:r>
    </w:p>
    <w:p>
      <w:pPr>
        <w:pStyle w:val="Normal"/>
        <w:autoSpaceDE w:val="false"/>
        <w:ind w:firstLine="360"/>
        <w:jc w:val="both"/>
        <w:rPr/>
      </w:pPr>
      <w:r>
        <w:rPr/>
        <w:t>С незапамятных времен в Японии сохранилось наз</w:t>
        <w:softHyphen/>
        <w:t>вание «Страна восьми островов», куда включались по</w:t>
        <w:softHyphen/>
        <w:t>мимо трех главных островов еще пять: Авадзи, Цусима, Ики, Оки и Садо. Ранние названия страны отражали ее островной характер, ее географическое положение. Осо</w:t>
        <w:softHyphen/>
        <w:t>бенно широко было распространено название «Страна больших островов» (Оясима куни). Для внешних сно</w:t>
        <w:softHyphen/>
        <w:t>шений было принято название «Страна, где восходит солнце» (Хино мото-но куни).</w:t>
      </w:r>
    </w:p>
    <w:p>
      <w:pPr>
        <w:pStyle w:val="Normal"/>
        <w:autoSpaceDE w:val="false"/>
        <w:ind w:firstLine="360"/>
        <w:jc w:val="both"/>
        <w:rPr/>
      </w:pPr>
      <w:r>
        <w:rPr/>
        <w:t>С природой связано и название Ниппон, ставшее го</w:t>
        <w:softHyphen/>
        <w:t>сударственным, появление которого относится к 645 г. Нихон, или Ниппон,— это японское чтение китайских иероглифов «Жи-бэнь», означающих «Страна восходя</w:t>
        <w:softHyphen/>
        <w:t>щего солнца» 1.</w:t>
      </w:r>
    </w:p>
    <w:p>
      <w:pPr>
        <w:pStyle w:val="Normal"/>
        <w:autoSpaceDE w:val="false"/>
        <w:ind w:firstLine="360"/>
        <w:jc w:val="both"/>
        <w:rPr/>
      </w:pPr>
      <w:r>
        <w:rPr/>
        <w:t>1 Иероглиф «жи» (по-японски «нити») означает солнце, а «бэнь» (по-японски «хон» или «пон») — корень, основание, начало.</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Европейское наименование страны возникло позднее, оно произошло, видимо, от малайского слова «Джа-пунг», видоизмененного португальцами и испанцами. Португальцы называли Японию Жапан, а испанцы Ха-пон. По-английски название страны произносилось Джа-пэн, по-французски Жапбн, по-голландски Япан; от последнего и образовалось русское название — Япония.</w:t>
      </w:r>
    </w:p>
    <w:p>
      <w:pPr>
        <w:pStyle w:val="Normal"/>
        <w:autoSpaceDE w:val="false"/>
        <w:ind w:firstLine="360"/>
        <w:jc w:val="both"/>
        <w:rPr/>
      </w:pPr>
      <w:r>
        <w:rPr/>
        <w:t>Разнообразие природных условий Японии породило немало различного рода делений страны на естественно-географические районы. Широко известно, например, старинное деление на две природные области: внешнюю область, обращенную к Тихому океану, омотэ, и область, обращенную к Японскому морю, ура, внутреннюю часть страны; природные условия восточной и западной обла</w:t>
        <w:softHyphen/>
        <w:t>стей Японии весьма различны. На востоке, на тихооке</w:t>
        <w:softHyphen/>
        <w:t>анской стороне, много равнин, в том числе главная рав</w:t>
        <w:softHyphen/>
        <w:t>нина страны Канто, где расположены самые крупные и важные города страны. На западе Японии преобладает горный ландшафт, мест, удобных для заселения, меньше.</w:t>
      </w:r>
    </w:p>
    <w:p>
      <w:pPr>
        <w:pStyle w:val="Normal"/>
        <w:autoSpaceDE w:val="false"/>
        <w:ind w:firstLine="360"/>
        <w:jc w:val="both"/>
        <w:rPr/>
      </w:pPr>
      <w:r>
        <w:rPr/>
        <w:t>Природные различия отразили старинное народное деление острова Хонсю на западную область Санъиндо, обращенную к Японскому морю, на «теневой стороне гор», и восточную область Санъёдо, находящуюся на «солнечной стороне гор».</w:t>
      </w:r>
    </w:p>
    <w:p>
      <w:pPr>
        <w:pStyle w:val="Normal"/>
        <w:autoSpaceDE w:val="false"/>
        <w:ind w:firstLine="360"/>
        <w:jc w:val="both"/>
        <w:rPr/>
      </w:pPr>
      <w:r>
        <w:rPr/>
        <w:t>На побережье Японских островов, береговая линия которых отличается большой расчлененностью и весьма значительным протяжением, имеется много удобных ес</w:t>
        <w:softHyphen/>
        <w:t>тественных якорных стоянок, вблизи которых издавна возникли поселения. Прибрежный ландшафт с его зали</w:t>
        <w:softHyphen/>
        <w:t>вами и островками, красивыми берегами, покрытыми живописной растительностью, очень характерен для природы Японии.</w:t>
      </w:r>
    </w:p>
    <w:p>
      <w:pPr>
        <w:pStyle w:val="Normal"/>
        <w:autoSpaceDE w:val="false"/>
        <w:ind w:firstLine="360"/>
        <w:jc w:val="both"/>
        <w:rPr/>
      </w:pPr>
      <w:r>
        <w:rPr/>
        <w:t>Вполне понятно, что тема о море получила широкое отражение в народном творчестве — в литературе, мно</w:t>
        <w:softHyphen/>
        <w:t>гочисленных легендах, в поэзии и особенно в своеобраз</w:t>
        <w:softHyphen/>
        <w:t>ной национальной живописи. Распространенным моти</w:t>
        <w:softHyphen/>
        <w:t>вом ее является водная стихия, -принимавшая порой в рисунках фантастические формы; ярко запечатлены хо</w:t>
        <w:softHyphen/>
        <w:t>рошо знакомые жителям страны страшные картины ура</w:t>
        <w:softHyphen/>
        <w:t>ганов и бурь, одиноких лодок, борющихся с волнами, Л_,др. Большое внимание привлекают и иного рода сю</w:t>
        <w:softHyphen/>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жеты—спокойный 'прибрежный ландшафт со стоящими на берегу искривленными от ветра соснами и виднею</w:t>
        <w:softHyphen/>
        <w:t>щимися вдали парусниками.</w:t>
      </w:r>
    </w:p>
    <w:p>
      <w:pPr>
        <w:pStyle w:val="Normal"/>
        <w:autoSpaceDE w:val="false"/>
        <w:ind w:firstLine="360"/>
        <w:jc w:val="both"/>
        <w:rPr/>
      </w:pPr>
      <w:r>
        <w:rPr/>
        <w:t>Одна из особенностей природы Японии — сочетание приморского характера страны с горным ландшафтом. Приморская часть была более известна зарубеж</w:t>
        <w:softHyphen/>
        <w:t>ному миру, а внутренняя, гористая, долгое время — до 1860-х годов — оставалась почти неведомой ино</w:t>
        <w:softHyphen/>
        <w:t>странцам.</w:t>
      </w:r>
    </w:p>
    <w:p>
      <w:pPr>
        <w:pStyle w:val="Normal"/>
        <w:autoSpaceDE w:val="false"/>
        <w:ind w:firstLine="360"/>
        <w:jc w:val="both"/>
        <w:rPr/>
      </w:pPr>
      <w:r>
        <w:rPr/>
        <w:t>Японию 'без (преувеличения можно назвать страной гор; горы и предгорья занимают почти 75% террито</w:t>
        <w:softHyphen/>
        <w:t>рии. На каждом острове в центре находится либо гор</w:t>
        <w:softHyphen/>
        <w:t>ный узел, либо параллельно идущие цепи гор; бере</w:t>
        <w:softHyphen/>
        <w:t>говые низменности обычно окаймляют острова. Горы характеризуются -сложным строением рельефа, силь</w:t>
        <w:softHyphen/>
        <w:t>ной расчлененностью. Для внутренних районов больших островов типичны резкие формы рельефа; для при</w:t>
        <w:softHyphen/>
        <w:t>брежных мест—более сглаженные.</w:t>
      </w:r>
    </w:p>
    <w:p>
      <w:pPr>
        <w:pStyle w:val="Normal"/>
        <w:autoSpaceDE w:val="false"/>
        <w:ind w:firstLine="360"/>
        <w:jc w:val="both"/>
        <w:rPr/>
      </w:pPr>
      <w:r>
        <w:rPr/>
        <w:t>Равнины и низменности (приморские, речные, озер</w:t>
        <w:softHyphen/>
        <w:t>ные, а нередко и котловины в горах) всегда являлись местами наибольшей концентрации населения, центра</w:t>
        <w:softHyphen/>
        <w:t xml:space="preserve">ми хозяйственной деятельности, однако занимают они всего только </w:t>
      </w:r>
      <w:r>
        <w:rPr>
          <w:lang w:val="en-US"/>
        </w:rPr>
        <w:t>V</w:t>
      </w:r>
      <w:r>
        <w:rPr/>
        <w:t>4 территории Японского архипелага.</w:t>
      </w:r>
    </w:p>
    <w:p>
      <w:pPr>
        <w:pStyle w:val="Normal"/>
        <w:autoSpaceDE w:val="false"/>
        <w:ind w:firstLine="360"/>
        <w:jc w:val="both"/>
        <w:rPr/>
      </w:pPr>
      <w:r>
        <w:rPr/>
        <w:t>Особенностью географического положения Японско</w:t>
        <w:softHyphen/>
        <w:t>го архипелага является то, что его северные окраины находятся в холодном климатическом поясе, централь</w:t>
        <w:softHyphen/>
        <w:t>ная часть — в умеренном, а южная — в субтропическом. Почти нигде в мире, кроме Японии, 'субтропический по</w:t>
        <w:softHyphen/>
        <w:t>яс не расположен так близко от холодного1.</w:t>
      </w:r>
    </w:p>
    <w:p>
      <w:pPr>
        <w:pStyle w:val="Normal"/>
        <w:autoSpaceDE w:val="false"/>
        <w:ind w:firstLine="360"/>
        <w:jc w:val="both"/>
        <w:rPr/>
      </w:pPr>
      <w:r>
        <w:rPr/>
        <w:t>Морское положение Японии, ее островной характер имели в разные исторические эпохи различное значе</w:t>
        <w:softHyphen/>
        <w:t>ние в зависимости от складывавшихся социально-эконо</w:t>
        <w:softHyphen/>
        <w:t>мических и политических условий.</w:t>
      </w:r>
    </w:p>
    <w:p>
      <w:pPr>
        <w:pStyle w:val="Normal"/>
        <w:autoSpaceDE w:val="false"/>
        <w:ind w:firstLine="360"/>
        <w:jc w:val="both"/>
        <w:rPr/>
      </w:pPr>
      <w:r>
        <w:rPr/>
        <w:t>Удобства или неудобства географического положе</w:t>
        <w:softHyphen/>
        <w:t>ния страны, «как бы они ни были велики, сами по себе создают только возможности... Экономико-географиче</w:t>
        <w:softHyphen/>
        <w:t>ское 'положение, в отличие от положения физико-геогра</w:t>
        <w:softHyphen/>
        <w:t>фического, есть историческая категория, и она должна быть каждый раз определена в координатах времени.</w:t>
      </w:r>
    </w:p>
    <w:p>
      <w:pPr>
        <w:pStyle w:val="Normal"/>
        <w:autoSpaceDE w:val="false"/>
        <w:ind w:firstLine="360"/>
        <w:jc w:val="both"/>
        <w:rPr/>
      </w:pPr>
      <w:r>
        <w:rPr/>
        <w:t>1 Юг Японского архипелага расположен примерно в одних широтах с Южной Италией. Северная оконечность архипелага соответствует нашему Северному Кавказу или южной части Крыма.</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Это значит, что здесь надо рассуждать с точки зрения определенной эпохи, определенных исторических усло</w:t>
        <w:softHyphen/>
        <w:t>вий»</w:t>
      </w:r>
    </w:p>
    <w:p>
      <w:pPr>
        <w:pStyle w:val="Normal"/>
        <w:autoSpaceDE w:val="false"/>
        <w:ind w:firstLine="360"/>
        <w:jc w:val="both"/>
        <w:rPr/>
      </w:pPr>
      <w:r>
        <w:rPr/>
        <w:t>В те отдаленные времена, когда технический уровень морского судоходства был очень низок, островное по</w:t>
        <w:softHyphen/>
        <w:t>ложение Я'понии защищало ее от нападения извне. Од</w:t>
        <w:softHyphen/>
        <w:t>нако это не являлось решающим, неизменным факто</w:t>
        <w:softHyphen/>
        <w:t>ром, как не раз утверждалось в геополитической лите</w:t>
        <w:softHyphen/>
        <w:t>ратуре.</w:t>
      </w:r>
    </w:p>
    <w:p>
      <w:pPr>
        <w:pStyle w:val="Normal"/>
        <w:autoSpaceDE w:val="false"/>
        <w:ind w:firstLine="360"/>
        <w:jc w:val="both"/>
        <w:rPr/>
      </w:pPr>
      <w:r>
        <w:rPr/>
        <w:t>Созданный еще в древности миф о неуязвимости Японии от внешних сил был опровергнут в годы второй мировой войны, когда некоторые южные острова Япо</w:t>
        <w:softHyphen/>
        <w:t>нии стали театром военных действий.</w:t>
      </w:r>
    </w:p>
    <w:p>
      <w:pPr>
        <w:pStyle w:val="Normal"/>
        <w:autoSpaceDE w:val="false"/>
        <w:ind w:firstLine="360"/>
        <w:jc w:val="both"/>
        <w:rPr/>
      </w:pPr>
      <w:r>
        <w:rPr/>
        <w:t>Японские острова от материка Азии отделяются морями — Японским, Желтым и Восточно-Китайским. Наиболее удалено от азиатских берегов западное по</w:t>
        <w:softHyphen/>
        <w:t>бережье Хонсю — почти на 1000 км; наименьшее рассто</w:t>
        <w:softHyphen/>
        <w:t>яние три пересечении Корейского пролива по прямой — 220 км. Корейский -полуостров служил в прошлом исто</w:t>
        <w:softHyphen/>
        <w:t>рическим мостом на путях к Восточной Азии.</w:t>
      </w:r>
    </w:p>
    <w:p>
      <w:pPr>
        <w:pStyle w:val="Normal"/>
        <w:autoSpaceDE w:val="false"/>
        <w:ind w:firstLine="360"/>
        <w:jc w:val="both"/>
        <w:rPr/>
      </w:pPr>
      <w:r>
        <w:rPr/>
        <w:t>Географическая близость отнюдь не является неиз</w:t>
        <w:softHyphen/>
        <w:t>менным фактором, извечно обусловленным природой страны, как это часто пишут буржуазные географы Японии; географическая близость создает только воз</w:t>
        <w:softHyphen/>
        <w:t>можности. В различные исторические периоды, в раз</w:t>
        <w:softHyphen/>
        <w:t>личных социально-экономических условиях, господство</w:t>
        <w:softHyphen/>
        <w:t>вавших в стране, географическая близость Японии к материку имела различное значение.</w:t>
      </w:r>
    </w:p>
    <w:p>
      <w:pPr>
        <w:pStyle w:val="Normal"/>
        <w:autoSpaceDE w:val="false"/>
        <w:ind w:firstLine="360"/>
        <w:jc w:val="both"/>
        <w:rPr/>
      </w:pPr>
      <w:r>
        <w:rPr/>
        <w:t>В отдаленные времена японские властители пользо</w:t>
        <w:softHyphen/>
        <w:t>вались близостью к материку Азии для осуществления своих завоевательских замыслов. Немалое распростра</w:t>
        <w:softHyphen/>
        <w:t>нение с древнейших времен имело пиратство; даже на весьма 'примитивных судах совершались дальние пла</w:t>
        <w:softHyphen/>
        <w:t>вания.</w:t>
      </w:r>
    </w:p>
    <w:p>
      <w:pPr>
        <w:pStyle w:val="Normal"/>
        <w:autoSpaceDE w:val="false"/>
        <w:ind w:firstLine="360"/>
        <w:jc w:val="both"/>
        <w:rPr/>
      </w:pPr>
      <w:r>
        <w:rPr/>
        <w:t>Расположенная вдалеке от стран Европы, островная Япония до середины XVI в. оставалась почти неизвест</w:t>
        <w:softHyphen/>
        <w:t>ной европейцам. Первое открытие Японии для европей</w:t>
        <w:softHyphen/>
        <w:t>цев имело место в 1540-х годах. Около столетия про</w:t>
        <w:softHyphen/>
        <w:t>должался период активного общения с ними, но в 1639 г. доступ иностранцам в Японию был запрещен, наступил период длительной изоляции от внешнего ми-</w:t>
      </w:r>
    </w:p>
    <w:p>
      <w:pPr>
        <w:pStyle w:val="Normal"/>
        <w:autoSpaceDE w:val="false"/>
        <w:ind w:firstLine="360"/>
        <w:jc w:val="both"/>
        <w:rPr/>
      </w:pPr>
      <w:r>
        <w:rPr/>
        <w:t>1 Н. Н. Баранский. Экономическая география. Экономиче</w:t>
        <w:softHyphen/>
        <w:t>ская картография. М, 1956, стр. 126.</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lang w:val="en-US" w:eastAsia="en-US"/>
        </w:rPr>
        <w:t>pa</w:t>
      </w:r>
      <w:r>
        <w:rPr>
          <w:lang w:eastAsia="en-US"/>
        </w:rPr>
        <w:t>. Островное положение страны способствовало про</w:t>
        <w:softHyphen/>
        <w:t>ведению этой политики.</w:t>
      </w:r>
    </w:p>
    <w:p>
      <w:pPr>
        <w:pStyle w:val="Normal"/>
        <w:autoSpaceDE w:val="false"/>
        <w:ind w:firstLine="360"/>
        <w:jc w:val="both"/>
        <w:rPr/>
      </w:pPr>
      <w:r>
        <w:rPr/>
        <w:t>В новых исторических условиях — в эпоху развива</w:t>
        <w:softHyphen/>
        <w:t>ющегося капитализма, когда усилилась колониальная экспансия на Восток, географическое положение фео</w:t>
        <w:softHyphen/>
        <w:t>дальной Японии не спасло ее от натиска США и евро</w:t>
        <w:softHyphen/>
        <w:t>пейских стран. Под угрозой американских военных 'ко</w:t>
        <w:softHyphen/>
        <w:t>раблей после более чем 200-летней изоляции Япония вынуждена была в 1854 г. вторично открыть иностран</w:t>
        <w:softHyphen/>
        <w:t>цам доступ на свою землю.</w:t>
      </w:r>
    </w:p>
    <w:p>
      <w:pPr>
        <w:pStyle w:val="Normal"/>
        <w:autoSpaceDE w:val="false"/>
        <w:ind w:firstLine="360"/>
        <w:jc w:val="both"/>
        <w:rPr/>
      </w:pPr>
      <w:r>
        <w:rPr/>
        <w:t>Япония, вступив в 1870-х годах на путь капитали</w:t>
        <w:softHyphen/>
        <w:t>стического развития, создав армию и флот, вновь ис</w:t>
        <w:softHyphen/>
        <w:t>пользовала выгоды своего географического положения «удобства грабить инородцев, Китай», на что обращал внимание В. И. Ленин. Это имело место в тот период, когда Китай являлся ареной империалистических за</w:t>
        <w:softHyphen/>
        <w:t>хватов и находился на положении полуколонии. Войны, контрибуции, эксплуатация захваченных территорий весьма сильно содействовали быстрому развитию япон</w:t>
        <w:softHyphen/>
        <w:t>ского капитализма.</w:t>
      </w:r>
    </w:p>
    <w:p>
      <w:pPr>
        <w:pStyle w:val="Normal"/>
        <w:autoSpaceDE w:val="false"/>
        <w:ind w:firstLine="360"/>
        <w:jc w:val="both"/>
        <w:rPr/>
      </w:pPr>
      <w:r>
        <w:rPr/>
        <w:t>Никогда за всю историю Японии ее географическая близость к материку Азии не была использована столь широко, как в 1930—1940-х годах, в период резкого обострения международной обстановки на Дальнем Во</w:t>
        <w:softHyphen/>
        <w:t>стоке. В интересах монополистического капитала, за</w:t>
        <w:softHyphen/>
        <w:t>нявшего в Японии господствующее положение, велась борьба с империалистическими державами за передел Восточной и Юго-Восточной Азии. Оккупацией севе</w:t>
        <w:softHyphen/>
        <w:t>ро-восточной части Китая в 1931 г. японские империа</w:t>
        <w:softHyphen/>
        <w:t>листы положили начало длительной агрессии, кото</w:t>
        <w:softHyphen/>
        <w:t>рая привела к развязыванию Японией военных дейст</w:t>
        <w:softHyphen/>
        <w:t>вий в районе Тихого океана в период второй мировой войны.</w:t>
      </w:r>
    </w:p>
    <w:p>
      <w:pPr>
        <w:pStyle w:val="Normal"/>
        <w:autoSpaceDE w:val="false"/>
        <w:ind w:firstLine="360"/>
        <w:jc w:val="both"/>
        <w:rPr/>
      </w:pPr>
      <w:r>
        <w:rPr/>
        <w:t>Насильственно включив в состав своих владений территории оккупированных стран Азии, японские им</w:t>
        <w:softHyphen/>
        <w:t>периалисты создали новую огромную 'колониальную империю (площадью в 7 млн. кв. км, с населением свы</w:t>
        <w:softHyphen/>
        <w:t>ше 400 млн. человек) под названием «Восточноазиат-ская сфера сопроцветания». Просуществовав всего не</w:t>
        <w:softHyphen/>
        <w:t>сколько лет, колониальная империя рухнула в резуль</w:t>
        <w:softHyphen/>
        <w:t>тате разгрома милитаристской Японии Советской Арми</w:t>
        <w:softHyphen/>
        <w:t>ей и поражениям, нанесенным японским захватчикам союзническими силами в ходе войны на Тихом океане,</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а также национально-освободительной борьбы народов Азии против японских империалистов.</w:t>
      </w:r>
    </w:p>
    <w:p>
      <w:pPr>
        <w:pStyle w:val="Normal"/>
        <w:autoSpaceDE w:val="false"/>
        <w:ind w:firstLine="360"/>
        <w:jc w:val="both"/>
        <w:rPr/>
      </w:pPr>
      <w:r>
        <w:rPr/>
        <w:t>В новой международной обстановке, сложившейся после второй мировой войны, географическое положе</w:t>
        <w:softHyphen/>
        <w:t>ние Японии изменилось. Ближайшими соседями Японии стали страны Восточной Азии, освободившиеся от ко</w:t>
        <w:softHyphen/>
        <w:t>лониальной зависимости или ставшие на путь строи</w:t>
        <w:softHyphen/>
        <w:t>тельства социализма. Это открыло Японии огромные возможности для развития взаимовыгодных политиче</w:t>
        <w:softHyphen/>
        <w:t>ских, экономических и культурных отношений с этими странами.</w:t>
      </w:r>
    </w:p>
    <w:p>
      <w:pPr>
        <w:pStyle w:val="Normal"/>
        <w:autoSpaceDE w:val="false"/>
        <w:ind w:firstLine="360"/>
        <w:jc w:val="both"/>
        <w:rPr/>
      </w:pPr>
      <w:r>
        <w:rPr/>
        <w:t>Возникновение японского государства</w:t>
      </w:r>
    </w:p>
    <w:p>
      <w:pPr>
        <w:pStyle w:val="Normal"/>
        <w:autoSpaceDE w:val="false"/>
        <w:ind w:firstLine="360"/>
        <w:jc w:val="both"/>
        <w:rPr/>
      </w:pPr>
      <w:r>
        <w:rPr/>
        <w:t>Вопрос о происхождении японского народа с давних пор вызывал споры, во время которых высказыва</w:t>
        <w:softHyphen/>
        <w:t>лись различные, порой резко противоположные точки зрения.</w:t>
      </w:r>
    </w:p>
    <w:p>
      <w:pPr>
        <w:pStyle w:val="Normal"/>
        <w:autoSpaceDE w:val="false"/>
        <w:ind w:firstLine="360"/>
        <w:jc w:val="both"/>
        <w:rPr/>
      </w:pPr>
      <w:r>
        <w:rPr/>
        <w:t>Немецкий профессор Эрвин Бельц, организовавший изучение антропологии в Токийском императорском университете в 1880-х годах, разработал теорию о ми</w:t>
        <w:softHyphen/>
        <w:t>грационных потоках, которые, по его мнению, и обра</w:t>
        <w:softHyphen/>
        <w:t>зовали японскую нацию1. Выдвигались, в частности, теории о переселении на Японские острова из различ</w:t>
        <w:softHyphen/>
        <w:t>ных районов азиатского материка. Однако, проф. Киёно Кэндзи, много занимавшийся археологическими раскоп</w:t>
        <w:softHyphen/>
        <w:t>ками, категорически отрицал теорию смешения различ</w:t>
        <w:softHyphen/>
        <w:t>ных народностей, образовавших якобы японскую нацию2.</w:t>
      </w:r>
    </w:p>
    <w:p>
      <w:pPr>
        <w:pStyle w:val="Normal"/>
        <w:autoSpaceDE w:val="false"/>
        <w:ind w:firstLine="360"/>
        <w:jc w:val="both"/>
        <w:rPr/>
      </w:pPr>
      <w:r>
        <w:rPr/>
        <w:t>Как в Японии, так и за рубежом много внимания уделяется одной из древних народностей Японии — айнам.</w:t>
      </w:r>
    </w:p>
    <w:p>
      <w:pPr>
        <w:pStyle w:val="Normal"/>
        <w:autoSpaceDE w:val="false"/>
        <w:ind w:firstLine="360"/>
        <w:jc w:val="both"/>
        <w:rPr/>
      </w:pPr>
      <w:r>
        <w:rPr/>
        <w:t>Известный советский ученый — географ, антрополог, этнограф — Д. Н. Анучин (1843—1923), по энциклопе</w:t>
        <w:softHyphen/>
        <w:t>дическому кругозору своего мышления, по характеру</w:t>
      </w:r>
    </w:p>
    <w:p>
      <w:pPr>
        <w:pStyle w:val="Normal"/>
        <w:autoSpaceDE w:val="false"/>
        <w:ind w:firstLine="360"/>
        <w:jc w:val="both"/>
        <w:rPr/>
      </w:pPr>
      <w:r>
        <w:rPr>
          <w:lang w:val="en-US"/>
        </w:rPr>
        <w:t xml:space="preserve">1 </w:t>
      </w:r>
      <w:r>
        <w:rPr/>
        <w:t>Е</w:t>
      </w:r>
      <w:r>
        <w:rPr>
          <w:lang w:val="en-US"/>
        </w:rPr>
        <w:t xml:space="preserve">. </w:t>
      </w:r>
      <w:r>
        <w:rPr/>
        <w:t>В</w:t>
      </w:r>
      <w:r>
        <w:rPr>
          <w:lang w:val="en-US"/>
        </w:rPr>
        <w:t xml:space="preserve"> </w:t>
      </w:r>
      <w:r>
        <w:rPr/>
        <w:t>а</w:t>
      </w:r>
      <w:r>
        <w:rPr>
          <w:lang w:val="en-US"/>
        </w:rPr>
        <w:t xml:space="preserve"> 1 z. Zur vor und Urgeschichte Japans. Zeitschrift fur Ethnologic 1907, Band 39, Heft 111.</w:t>
      </w:r>
    </w:p>
    <w:p>
      <w:pPr>
        <w:pStyle w:val="Normal"/>
        <w:autoSpaceDE w:val="false"/>
        <w:ind w:firstLine="360"/>
        <w:jc w:val="both"/>
        <w:rPr/>
      </w:pPr>
      <w:r>
        <w:rPr/>
        <w:t>2 В 1929 г. Киёно Кэндзи опубликовал книгу «Человек каменного века в Японии», составленную на основании археологических иссле</w:t>
        <w:softHyphen/>
        <w:t>дований. В 1949 г. вышла его работа «Японская раса на основании древних раскопок».</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научной и общественной деятельности приближавшийся к выдающимся его современникам — В. В. Докучае</w:t>
        <w:softHyphen/>
        <w:t>ву, И. Я. Сеченову, К. А. Тимирязеву, был первым русским ученым, давшим всестороннее описание Японии.</w:t>
      </w:r>
    </w:p>
    <w:p>
      <w:pPr>
        <w:pStyle w:val="Normal"/>
        <w:autoSpaceDE w:val="false"/>
        <w:ind w:firstLine="360"/>
        <w:jc w:val="both"/>
        <w:rPr/>
      </w:pPr>
      <w:r>
        <w:rPr/>
        <w:t>Д. Н. Анучин писал о том, 'что древнейшие жители Японских островов айны относятся к южным народно</w:t>
        <w:softHyphen/>
        <w:t>стям Океании, а еще более древние предки айнов, ве</w:t>
        <w:softHyphen/>
        <w:t>роятнее всего, были связаны с народностями Индоне</w:t>
        <w:softHyphen/>
        <w:t>зии и Индии. «Айнская народность является совершен</w:t>
        <w:softHyphen/>
        <w:t>но оригинальной по типу, языку, быту и выделяется многими антропологами в особую расу. От монголов айны, во всяком случае, резко отличаются» К</w:t>
      </w:r>
    </w:p>
    <w:p>
      <w:pPr>
        <w:pStyle w:val="Normal"/>
        <w:autoSpaceDE w:val="false"/>
        <w:ind w:firstLine="360"/>
        <w:jc w:val="both"/>
        <w:rPr/>
      </w:pPr>
      <w:r>
        <w:rPr/>
        <w:t>Эти высказывания поддерживал и другой видный антрополог член-корреспондент Академии наук СССР Л. Я. Штернберг (1861 —1927). Он считал, что заселе</w:t>
        <w:softHyphen/>
        <w:t>ние Японских островов айнами происходило в период неолита2. Нет оснований, утверждает советский этно</w:t>
        <w:softHyphen/>
        <w:t>граф М. Г. Левин, говорить о генетических связях нео</w:t>
        <w:softHyphen/>
        <w:t>литического населения Японии с древним населением Сибири и Дальнего Востока.</w:t>
      </w:r>
    </w:p>
    <w:p>
      <w:pPr>
        <w:pStyle w:val="Normal"/>
        <w:autoSpaceDE w:val="false"/>
        <w:ind w:firstLine="360"/>
        <w:jc w:val="both"/>
        <w:rPr/>
      </w:pPr>
      <w:r>
        <w:rPr/>
        <w:t>Немало иностранных и японских ученых считает, что к числу наиболее ранних поселенцев Японских остро</w:t>
        <w:softHyphen/>
        <w:t>вов следует относить не только айнов, но и полинезий</w:t>
        <w:softHyphen/>
        <w:t>цев: к их потомкам можно отнести населяющее юг Японии племя кумасо. Пришельцы из Восточной Азии появились на Японских островах гораздо позднее.</w:t>
      </w:r>
    </w:p>
    <w:p>
      <w:pPr>
        <w:pStyle w:val="Normal"/>
        <w:autoSpaceDE w:val="false"/>
        <w:ind w:firstLine="360"/>
        <w:jc w:val="both"/>
        <w:rPr/>
      </w:pPr>
      <w:r>
        <w:rPr/>
        <w:t>Обширные водные пространства Тихого океана дале</w:t>
        <w:softHyphen/>
        <w:t>ко не всегда служили препятствием судоходству. Поли</w:t>
        <w:softHyphen/>
        <w:t>незийцы, индонезийцы и (малайцы были весьма искус</w:t>
        <w:softHyphen/>
        <w:t>ными мореплавателями; они совершали дальние путе</w:t>
        <w:softHyphen/>
        <w:t>шествия на своих своеобразных лодках с двойным балансиром.</w:t>
      </w:r>
    </w:p>
    <w:p>
      <w:pPr>
        <w:pStyle w:val="Normal"/>
        <w:autoSpaceDE w:val="false"/>
        <w:ind w:firstLine="360"/>
        <w:jc w:val="both"/>
        <w:rPr/>
      </w:pPr>
      <w:r>
        <w:rPr/>
        <w:t>Движение миграционных потоков с островов Южной Океании было, видимо, связано с морскими течениями3.</w:t>
      </w:r>
    </w:p>
    <w:p>
      <w:pPr>
        <w:pStyle w:val="Normal"/>
        <w:autoSpaceDE w:val="false"/>
        <w:ind w:firstLine="360"/>
        <w:jc w:val="both"/>
        <w:rPr/>
      </w:pPr>
      <w:r>
        <w:rPr/>
        <w:t>1 Д. Н. Анучин. Япония и японцы. Географические работы под ред. акад. А. А. Григорьева. Географгиз, 1954, стр. 195.</w:t>
      </w:r>
    </w:p>
    <w:p>
      <w:pPr>
        <w:pStyle w:val="Normal"/>
        <w:autoSpaceDE w:val="false"/>
        <w:ind w:firstLine="360"/>
        <w:jc w:val="both"/>
        <w:rPr/>
      </w:pPr>
      <w:r>
        <w:rPr/>
        <w:t>2 Л. Я.  Штернберг. Айнская проблема, 1929.</w:t>
      </w:r>
    </w:p>
    <w:p>
      <w:pPr>
        <w:pStyle w:val="Normal"/>
        <w:autoSpaceDE w:val="false"/>
        <w:ind w:firstLine="360"/>
        <w:jc w:val="both"/>
        <w:rPr/>
      </w:pPr>
      <w:r>
        <w:rPr/>
        <w:t>3 Течение Куросио отличается от общего цвета воды океана более темной окраской (при полном солнечном свете оно кажется темно-синим). Его ширина колеблется от 185 до 500 км. Первона</w:t>
        <w:softHyphen/>
        <w:t>чальная скорость 65—67 км в сутки, а у берегов Японии (во время летнего муссона) вырастает до 185 км.</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Для Японии огромное значение всегда имело (мощное теплое течение Куросио — ответвление Северного Эк</w:t>
        <w:softHyphen/>
        <w:t>ваториального течения. Возникает Куросио в районе между Филиппинами и Тайванем, у 21° с. ш. и 126° в. д. Течение несет свои воды вблизи островов Рюкю, Кюсю и Сикоку, а далее — вдоль восточного побережья Хон</w:t>
        <w:softHyphen/>
        <w:t>сю. К северу от залива Токио (у 35—36° с. ш.) Куросио встречается с сильным, несущимся с севера потоком холодного течения Оясио и, отклоняясь к востоку, на</w:t>
        <w:softHyphen/>
        <w:t>правляется к Северной Америке. Для мореплавания в водах Тихого океана морские течения играют исключи</w:t>
        <w:softHyphen/>
        <w:t>тельно большую роль. В отдаленные времена мореплава</w:t>
        <w:softHyphen/>
        <w:t>тели Океании умели пользоваться попутными ветрами и течениями. «Морская дорога Куросио» позволяла успеш</w:t>
        <w:softHyphen/>
        <w:t>но совершать дальние переходы, особенно в период лет</w:t>
        <w:softHyphen/>
        <w:t>них муссонов — с начала июня до октября.</w:t>
      </w:r>
    </w:p>
    <w:p>
      <w:pPr>
        <w:pStyle w:val="Normal"/>
        <w:autoSpaceDE w:val="false"/>
        <w:ind w:firstLine="360"/>
        <w:jc w:val="both"/>
        <w:rPr/>
      </w:pPr>
      <w:r>
        <w:rPr/>
        <w:t>Советская этнографическая наука много внимания уделяла проблеме влияния сходства и различий в жиз</w:t>
        <w:softHyphen/>
        <w:t>ни первобытных народов разных стран, культурному разнообразию народов, говорящих на языках, имеющих родственные черты. В результате изучения (первобытной истории человечества возникло понятие хозяйственно-культурных типов — «это исторически сложившиеся ком</w:t>
        <w:softHyphen/>
        <w:t>плексы взаимосвязанных особенностей хозяйства и культуры, характерные для народов, находящихся при</w:t>
        <w:softHyphen/>
        <w:t>мерно на одинаковом уровне социально-экономического развития и живущих в сходных естественно-географи</w:t>
        <w:softHyphen/>
        <w:t>ческих условиях» ].</w:t>
      </w:r>
    </w:p>
    <w:p>
      <w:pPr>
        <w:pStyle w:val="Normal"/>
        <w:autoSpaceDE w:val="false"/>
        <w:ind w:firstLine="360"/>
        <w:jc w:val="both"/>
        <w:rPr/>
      </w:pPr>
      <w:r>
        <w:rPr/>
        <w:t>Некоторые советские этнографы, как, например, А. С. Токарев, обоснованно выделяют островной или океанийский хозяйственно-культурный тип. Японию так</w:t>
        <w:softHyphen/>
        <w:t>же можно было бы отнести именно к такому типу стран.</w:t>
      </w:r>
    </w:p>
    <w:p>
      <w:pPr>
        <w:pStyle w:val="Normal"/>
        <w:autoSpaceDE w:val="false"/>
        <w:ind w:firstLine="360"/>
        <w:jc w:val="both"/>
        <w:rPr/>
      </w:pPr>
      <w:r>
        <w:rPr/>
        <w:t>У различных народов Восточной Азии и Океании еще в эпоху первобытнообщинного строя существовали одни и те же социальные учреждения, орудия труда, много общего было в материальной культуре, в пред</w:t>
        <w:softHyphen/>
        <w:t>ставлениях об окружающем мире, обычаях и обрядах. Причины этого следует искать не в бесконечных поис</w:t>
        <w:softHyphen/>
        <w:t>ках заимствований, на что основное внимание обычно обращали буржуазные   археологи и этнографы, не в</w:t>
      </w:r>
    </w:p>
    <w:p>
      <w:pPr>
        <w:pStyle w:val="Normal"/>
        <w:autoSpaceDE w:val="false"/>
        <w:ind w:firstLine="360"/>
        <w:jc w:val="both"/>
        <w:rPr/>
      </w:pPr>
      <w:r>
        <w:rPr/>
        <w:t>1 Очерки общей этнографии. Коллективный труд Института этнографии им. Миклухо-Маклая. 1957, стр. 41—42.</w:t>
      </w:r>
    </w:p>
    <w:p>
      <w:pPr>
        <w:pStyle w:val="Normal"/>
        <w:autoSpaceDE w:val="false"/>
        <w:ind w:firstLine="360"/>
        <w:jc w:val="both"/>
        <w:rPr/>
      </w:pPr>
      <w:r>
        <w:rPr/>
        <w:t>2 Япония</w:t>
      </w:r>
    </w:p>
    <w:p>
      <w:pPr>
        <w:pStyle w:val="Normal"/>
        <w:autoSpaceDE w:val="false"/>
        <w:ind w:firstLine="360"/>
        <w:jc w:val="both"/>
        <w:rPr/>
      </w:pPr>
      <w:r>
        <w:rPr/>
        <w:t>33</w:t>
      </w:r>
    </w:p>
    <w:p>
      <w:pPr>
        <w:pStyle w:val="Normal"/>
        <w:autoSpaceDE w:val="false"/>
        <w:ind w:firstLine="360"/>
        <w:jc w:val="both"/>
        <w:rPr/>
      </w:pPr>
      <w:r>
        <w:rPr/>
        <w:t>«теории культурных кругов» \ а в выявлении общих путей развития тех закономерностей, которые и опре</w:t>
        <w:softHyphen/>
        <w:t>деляют сходство.</w:t>
      </w:r>
    </w:p>
    <w:p>
      <w:pPr>
        <w:pStyle w:val="Normal"/>
        <w:autoSpaceDE w:val="false"/>
        <w:ind w:firstLine="360"/>
        <w:jc w:val="both"/>
        <w:rPr/>
      </w:pPr>
      <w:r>
        <w:rPr/>
        <w:t>Теория взаимосвязанности и взаимообогащения культур различных народов опровергает давно распро</w:t>
        <w:softHyphen/>
        <w:t>страненные в буржуазной науке взгляды о делении на</w:t>
        <w:softHyphen/>
        <w:t>ций на цивилизованные и отсталые, на заимствование последними достижений из «культурных кругов» мира. Возникновение новых культур рассматривалось как ре</w:t>
        <w:softHyphen/>
        <w:t>зультат смешения, напластования культур, неизбежного подчинения отсталых народов цивилизованным2.</w:t>
      </w:r>
    </w:p>
    <w:p>
      <w:pPr>
        <w:pStyle w:val="Normal"/>
        <w:autoSpaceDE w:val="false"/>
        <w:ind w:firstLine="360"/>
        <w:jc w:val="both"/>
        <w:rPr/>
      </w:pPr>
      <w:r>
        <w:rPr/>
        <w:t>Советские ученые не отрицают ни значения пересе</w:t>
        <w:softHyphen/>
        <w:t>лений, ни возможных заимствований, но не рассматри</w:t>
        <w:softHyphen/>
        <w:t>вают это как движущие силы исторических процессов, как его основное содержание. Переселения и заимство</w:t>
        <w:softHyphen/>
        <w:t>вания— это не первопричина, а результат развития внутренних социально-экономических факторов. Только на этой основе и может быть раскрыта подлинная исто</w:t>
        <w:softHyphen/>
        <w:t>рия первобытнообщинного строя Японии, процесс фор</w:t>
        <w:softHyphen/>
        <w:t>мирования национальной культуры, выявлены ее само</w:t>
        <w:softHyphen/>
        <w:t>бытные черты.</w:t>
      </w:r>
    </w:p>
    <w:p>
      <w:pPr>
        <w:pStyle w:val="Normal"/>
        <w:autoSpaceDE w:val="false"/>
        <w:ind w:firstLine="360"/>
        <w:jc w:val="both"/>
        <w:rPr/>
      </w:pPr>
      <w:r>
        <w:rPr/>
        <w:t>Япония не принадлежит к числу древнейших стран Востока; образование японского государства прогрес</w:t>
        <w:softHyphen/>
        <w:t xml:space="preserve">сивная историография относит к </w:t>
      </w:r>
      <w:r>
        <w:rPr>
          <w:lang w:val="en-US"/>
        </w:rPr>
        <w:t>III</w:t>
      </w:r>
      <w:r>
        <w:rPr/>
        <w:t>—IV вв., но археоло</w:t>
        <w:softHyphen/>
        <w:t>гические материалы дают основание начинать историю Японии с эпохи неолита — новокаменного века. Уже тогда сложилась самая ранняя социально-экономиче</w:t>
        <w:softHyphen/>
        <w:t>ская формация — первобытнообщинный строй с его на</w:t>
        <w:softHyphen/>
        <w:t>туральным хозяйством. Объединения родовых общин — удзи — являлись первичными хозяйственными ячейка</w:t>
        <w:softHyphen/>
        <w:t>ми, основой древнего общественного строя и религи</w:t>
        <w:softHyphen/>
        <w:t>озного культа. Хотя их хозяйственная деятельность и</w:t>
      </w:r>
    </w:p>
    <w:p>
      <w:pPr>
        <w:pStyle w:val="Normal"/>
        <w:autoSpaceDE w:val="false"/>
        <w:ind w:firstLine="360"/>
        <w:jc w:val="both"/>
        <w:rPr/>
      </w:pPr>
      <w:r>
        <w:rPr/>
        <w:t>1 «Теория культурных кругов и центров» в модернизованном виде пропагандируется английским историком А. Тойнби. В ее осно</w:t>
        <w:softHyphen/>
        <w:t>ве лежит утверждение, что каждое явление культуры возникает независимо от других в одном центре и сохраняется вечно. Воз</w:t>
        <w:softHyphen/>
        <w:t>никновение сходного явления в другом центре объясняется заим</w:t>
        <w:softHyphen/>
        <w:t>ствованием и перемещением, напластованием. Исторический процесс сводится к периодическим повторениям, к циклам, а не к поступа</w:t>
        <w:softHyphen/>
        <w:t>тельному прогрессивному развитию.</w:t>
      </w:r>
    </w:p>
    <w:p>
      <w:pPr>
        <w:pStyle w:val="Normal"/>
        <w:autoSpaceDE w:val="false"/>
        <w:ind w:firstLine="360"/>
        <w:jc w:val="both"/>
        <w:rPr/>
      </w:pPr>
      <w:r>
        <w:rPr/>
        <w:t>2 Подобных взглядов придерживалась так называемая куль</w:t>
        <w:softHyphen/>
        <w:t>турно-историческая школа этнографии, созданная немецкими уче</w:t>
        <w:softHyphen/>
        <w:t>ными Ф. Грибнером и Ф. Ратцелем. Они и их последователи отри</w:t>
        <w:softHyphen/>
        <w:t>цали единство и прогрессивность исторического процесса.</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была примитивной, но и тогда уже получили некоторое развитие земледелие и промыслы, особенно рыболовст</w:t>
        <w:softHyphen/>
        <w:t>во. Возникает ремесло и обмен не только между пле</w:t>
        <w:softHyphen/>
        <w:t>менными союзами, но в отдельных случаях и с сосед</w:t>
        <w:softHyphen/>
        <w:t>ними странами Корейского полуострова.</w:t>
      </w:r>
    </w:p>
    <w:p>
      <w:pPr>
        <w:pStyle w:val="Normal"/>
        <w:autoSpaceDE w:val="false"/>
        <w:ind w:firstLine="360"/>
        <w:jc w:val="both"/>
        <w:rPr/>
      </w:pPr>
      <w:r>
        <w:rPr/>
        <w:t>Научно доказано, что японский неолит характери</w:t>
        <w:softHyphen/>
        <w:t>зуется сравнительно высоким уровнем развития мате</w:t>
        <w:softHyphen/>
        <w:t>риальной культуры К В работах ряда японских и зару</w:t>
        <w:softHyphen/>
        <w:t>бежных ученых, вышедших в послевоенные годы, на основании изучения новых археологических материалов установлено, что к концу эпохи неолита, еще до возник</w:t>
        <w:softHyphen/>
        <w:t>новения централизованного японского государства, стра</w:t>
        <w:softHyphen/>
        <w:t>на отнюдь не была в состоянии дикости, как свидетель</w:t>
        <w:softHyphen/>
        <w:t>ствовали китайские хроники, а также труды буржуазных европейских и американских исследователей.</w:t>
      </w:r>
    </w:p>
    <w:p>
      <w:pPr>
        <w:pStyle w:val="Normal"/>
        <w:autoSpaceDE w:val="false"/>
        <w:ind w:firstLine="360"/>
        <w:jc w:val="both"/>
        <w:rPr/>
      </w:pPr>
      <w:r>
        <w:rPr/>
        <w:t>Советские ученые в своих исследованиях отстаивали точку зрения о том, что эпоха японского неолита пред</w:t>
        <w:softHyphen/>
        <w:t>ставляет собой картину прогрессивного самобытного развития от простейших форм материальной культуры к более сложным. Воздействие внешних факторов хотя и имело значение, но не оказывало сколько-нибудь ре</w:t>
        <w:softHyphen/>
        <w:t>шающего влияния.</w:t>
      </w:r>
    </w:p>
    <w:p>
      <w:pPr>
        <w:pStyle w:val="Normal"/>
        <w:autoSpaceDE w:val="false"/>
        <w:ind w:firstLine="360"/>
        <w:jc w:val="both"/>
        <w:rPr/>
      </w:pPr>
      <w:r>
        <w:rPr/>
        <w:t>Насколько можно судить по высказываниям видных историков — Асакава Канъити, Такэкоси Ёсабуро, Куно ёси, Цуда Сокити и ряда других японских ученых, со</w:t>
        <w:softHyphen/>
        <w:t xml:space="preserve">общения китайских авторов </w:t>
      </w:r>
      <w:r>
        <w:rPr>
          <w:lang w:val="en-US"/>
        </w:rPr>
        <w:t>III</w:t>
      </w:r>
      <w:r>
        <w:rPr/>
        <w:t>—IV вв. о Японии дела</w:t>
        <w:softHyphen/>
        <w:t>лись на основе 'косвенных, случайных данных (нередко полученных от корейцев), в которых немалое место за</w:t>
        <w:softHyphen/>
        <w:t>нимали легендарные рассказы2.</w:t>
      </w:r>
    </w:p>
    <w:p>
      <w:pPr>
        <w:pStyle w:val="Normal"/>
        <w:autoSpaceDE w:val="false"/>
        <w:ind w:firstLine="360"/>
        <w:jc w:val="both"/>
        <w:rPr/>
      </w:pPr>
      <w:r>
        <w:rPr/>
        <w:t>Китайский историк III в. Фань-гуа в своей хронике в разделе «Восточные варвары» называет Японию стра</w:t>
        <w:softHyphen/>
        <w:t>ной, находящейся на крайне низком уровне развития, с числом княжеств более ста, населенной маленькими людьми 3.</w:t>
      </w:r>
    </w:p>
    <w:p>
      <w:pPr>
        <w:pStyle w:val="Normal"/>
        <w:autoSpaceDE w:val="false"/>
        <w:ind w:firstLine="360"/>
        <w:jc w:val="both"/>
        <w:rPr/>
      </w:pPr>
      <w:r>
        <w:rPr/>
        <w:t>1 Всемирная история. Т. II. Изд-во Академии наук СССР, М., 1956, стр. 579.</w:t>
      </w:r>
    </w:p>
    <w:p>
      <w:pPr>
        <w:pStyle w:val="Normal"/>
        <w:autoSpaceDE w:val="false"/>
        <w:ind w:firstLine="360"/>
        <w:jc w:val="both"/>
        <w:rPr/>
      </w:pPr>
      <w:r>
        <w:rPr/>
        <w:t>2 В хрониках китайского царства Вэй (III в. н. э.) есть сведе</w:t>
        <w:softHyphen/>
        <w:t>ния о соседних странах, в том числе и о Японских островах. Све</w:t>
        <w:softHyphen/>
        <w:t>дения о Японии приводились и в Летописи трех династий (Сань-ги-чжи) китайского историка Чэнь Шу, завершенной в III в. н. э. Специальный раздел о Японских островах встречается и в истории китайской династии Суй (581—617).</w:t>
      </w:r>
    </w:p>
    <w:p>
      <w:pPr>
        <w:pStyle w:val="Normal"/>
        <w:autoSpaceDE w:val="false"/>
        <w:ind w:firstLine="360"/>
        <w:jc w:val="both"/>
        <w:rPr/>
      </w:pPr>
      <w:r>
        <w:rPr>
          <w:lang w:val="en-US" w:eastAsia="en-US"/>
        </w:rPr>
        <w:t xml:space="preserve">3Y. Takekoshi. The Economis Aspects of the History of the Civilisation of Japan. </w:t>
      </w:r>
      <w:r>
        <w:rPr>
          <w:lang w:eastAsia="en-US"/>
        </w:rPr>
        <w:t xml:space="preserve">1930, </w:t>
      </w:r>
      <w:r>
        <w:rPr>
          <w:lang w:val="en-US" w:eastAsia="en-US"/>
        </w:rPr>
        <w:t>vol</w:t>
      </w:r>
      <w:r>
        <w:rPr>
          <w:lang w:eastAsia="en-US"/>
        </w:rPr>
        <w:t xml:space="preserve">. 1, </w:t>
      </w:r>
      <w:r>
        <w:rPr>
          <w:lang w:val="en-US" w:eastAsia="en-US"/>
        </w:rPr>
        <w:t>p</w:t>
      </w:r>
      <w:r>
        <w:rPr>
          <w:lang w:eastAsia="en-US"/>
        </w:rPr>
        <w:t>. 1—2.</w:t>
      </w:r>
    </w:p>
    <w:p>
      <w:pPr>
        <w:pStyle w:val="Normal"/>
        <w:autoSpaceDE w:val="false"/>
        <w:ind w:firstLine="360"/>
        <w:jc w:val="both"/>
        <w:rPr/>
      </w:pPr>
      <w:r>
        <w:rPr/>
        <w:t>2*</w:t>
      </w:r>
    </w:p>
    <w:p>
      <w:pPr>
        <w:pStyle w:val="Normal"/>
        <w:autoSpaceDE w:val="false"/>
        <w:ind w:firstLine="360"/>
        <w:jc w:val="both"/>
        <w:rPr/>
      </w:pPr>
      <w:r>
        <w:rPr/>
        <w:t>35</w:t>
      </w:r>
    </w:p>
    <w:p>
      <w:pPr>
        <w:pStyle w:val="Normal"/>
        <w:autoSpaceDE w:val="false"/>
        <w:ind w:firstLine="360"/>
        <w:jc w:val="both"/>
        <w:rPr/>
      </w:pPr>
      <w:r>
        <w:rPr/>
        <w:t>Как утверждает известный специалист по вопросам Дальнего Востока проф. Н. В. Кюнер, в китайском на</w:t>
        <w:softHyphen/>
        <w:t>именовании японцев во-жэнь (что означало «люди во») заключался унизительный смысл — низкопоклонст</w:t>
        <w:softHyphen/>
        <w:t>во, раболепие карлика. Только в VI в. 'правители Япо</w:t>
        <w:softHyphen/>
        <w:t>нии отвергли название во-жэнь1.</w:t>
      </w:r>
    </w:p>
    <w:p>
      <w:pPr>
        <w:pStyle w:val="Normal"/>
        <w:autoSpaceDE w:val="false"/>
        <w:ind w:firstLine="360"/>
        <w:jc w:val="both"/>
        <w:rPr/>
      </w:pPr>
      <w:r>
        <w:rPr/>
        <w:t>Ценный (материал о развитии первобытной культуры Японии дают труды ряда японских археологов и англий</w:t>
        <w:softHyphen/>
        <w:t>ского ученого Дж. Киддера «Япония до буддизма».</w:t>
      </w:r>
    </w:p>
    <w:p>
      <w:pPr>
        <w:pStyle w:val="Normal"/>
        <w:autoSpaceDE w:val="false"/>
        <w:ind w:firstLine="360"/>
        <w:jc w:val="both"/>
        <w:rPr/>
      </w:pPr>
      <w:r>
        <w:rPr/>
        <w:t>Киддер подробно описывает материальную базу пер</w:t>
        <w:softHyphen/>
        <w:t>вобытной Японии начиная с III в. до н. э. К книге при</w:t>
        <w:softHyphen/>
        <w:t>ложено свыше ста интересных фотоснимков, изобра</w:t>
        <w:softHyphen/>
        <w:t>жающих предметы материальной культуры. Керамиче</w:t>
        <w:softHyphen/>
        <w:t>ские изделия (ханива) хорошо отображали быт родо</w:t>
        <w:softHyphen/>
        <w:t>вых общин — удзи 2.</w:t>
      </w:r>
    </w:p>
    <w:p>
      <w:pPr>
        <w:pStyle w:val="Normal"/>
        <w:autoSpaceDE w:val="false"/>
        <w:ind w:firstLine="360"/>
        <w:jc w:val="both"/>
        <w:rPr/>
      </w:pPr>
      <w:r>
        <w:rPr/>
        <w:t>Японские ученые, основываясь на археологических материалах, делят древнейшую историю Японии на период с V до I в. до нашей эры — дзёмон что означает «веревочная керамика», и период яёй (по названию того места в городе Токио, где были обнаружены в раскопках следы этого периода). Период яёй продол</w:t>
        <w:softHyphen/>
        <w:t>жался с I в. до н. э. но IV—V вв. н. э. Это было время нового этапа в развитии производительных сил — века бронзы и железа. Япония богата залежами самородной меди, железистого и оловянного песка. В Японии встре</w:t>
        <w:softHyphen/>
        <w:t>чаются естественные соединения меди с оловом, т. е. нечто подобное «'природной бронзе». Использование этих видов сырья оказалось возможным только тогда, когда был освоен способ плавки 3.</w:t>
      </w:r>
    </w:p>
    <w:p>
      <w:pPr>
        <w:pStyle w:val="Normal"/>
        <w:autoSpaceDE w:val="false"/>
        <w:ind w:firstLine="360"/>
        <w:jc w:val="both"/>
        <w:rPr/>
      </w:pPr>
      <w:r>
        <w:rPr/>
        <w:t>При археологических раскопках в Японии были найдены бронзовые топоры, наконечники, мелкие пред</w:t>
        <w:softHyphen/>
        <w:t>меты домашнего обихода. На кострах производилась плавка железистых песков, а в дальнейшем железо из</w:t>
        <w:softHyphen/>
        <w:t>готовлялось сыродувным способом. Бронзовый и желез</w:t>
        <w:softHyphen/>
        <w:t>ный века, начавшиеся в Японии еще в эпоху развития</w:t>
      </w:r>
    </w:p>
    <w:p>
      <w:pPr>
        <w:pStyle w:val="Normal"/>
        <w:autoSpaceDE w:val="false"/>
        <w:ind w:firstLine="360"/>
        <w:jc w:val="both"/>
        <w:rPr/>
      </w:pPr>
      <w:r>
        <w:rPr/>
        <w:t>1 Н. В. Кюнер. География Японии. М</w:t>
      </w:r>
      <w:r>
        <w:rPr>
          <w:lang w:val="en-US"/>
        </w:rPr>
        <w:t xml:space="preserve">., 1927, </w:t>
      </w:r>
      <w:r>
        <w:rPr/>
        <w:t>стр</w:t>
      </w:r>
      <w:r>
        <w:rPr>
          <w:lang w:val="en-US"/>
        </w:rPr>
        <w:t>. 26.</w:t>
      </w:r>
    </w:p>
    <w:p>
      <w:pPr>
        <w:pStyle w:val="Normal"/>
        <w:autoSpaceDE w:val="false"/>
        <w:ind w:firstLine="360"/>
        <w:jc w:val="both"/>
        <w:rPr/>
      </w:pPr>
      <w:r>
        <w:rPr>
          <w:lang w:val="en-US"/>
        </w:rPr>
        <w:t xml:space="preserve">2 J. </w:t>
      </w:r>
      <w:r>
        <w:rPr/>
        <w:t>Е</w:t>
      </w:r>
      <w:r>
        <w:rPr>
          <w:lang w:val="en-US"/>
        </w:rPr>
        <w:t>. Kidder. Japan befor Buddism. London, 1959, p. 282; To ma Saita. Illustrations</w:t>
      </w:r>
      <w:r>
        <w:rPr/>
        <w:t xml:space="preserve"> </w:t>
      </w:r>
      <w:r>
        <w:rPr>
          <w:lang w:val="en-US"/>
        </w:rPr>
        <w:t>of</w:t>
      </w:r>
      <w:r>
        <w:rPr/>
        <w:t xml:space="preserve"> </w:t>
      </w:r>
      <w:r>
        <w:rPr>
          <w:lang w:val="en-US"/>
        </w:rPr>
        <w:t>Japaness</w:t>
      </w:r>
      <w:r>
        <w:rPr/>
        <w:t xml:space="preserve"> </w:t>
      </w:r>
      <w:r>
        <w:rPr>
          <w:lang w:val="en-US"/>
        </w:rPr>
        <w:t>Archeologie</w:t>
      </w:r>
      <w:r>
        <w:rPr/>
        <w:t xml:space="preserve">.   </w:t>
      </w:r>
      <w:r>
        <w:rPr>
          <w:lang w:val="en-US"/>
        </w:rPr>
        <w:t>Tokyo</w:t>
      </w:r>
      <w:r>
        <w:rPr/>
        <w:t>, 1955.</w:t>
      </w:r>
    </w:p>
    <w:p>
      <w:pPr>
        <w:pStyle w:val="Normal"/>
        <w:autoSpaceDE w:val="false"/>
        <w:ind w:firstLine="360"/>
        <w:jc w:val="both"/>
        <w:rPr/>
      </w:pPr>
      <w:r>
        <w:rPr/>
        <w:t>3 Нельзя согласиться с высказыванием некоторых ученых о том, что Япония первоначально пользовалась привозной медью. Как можно было в эпоху неолита ввозить медь с материка: в Корее ее нет, а в Китае она добывалась в глубинных местах страны. Для перевозки меди не было в те времена необходимых судов,</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первобытнообщинного строя, продолжались до конца его разложения.</w:t>
      </w:r>
    </w:p>
    <w:p>
      <w:pPr>
        <w:pStyle w:val="Normal"/>
        <w:autoSpaceDE w:val="false"/>
        <w:ind w:firstLine="360"/>
        <w:jc w:val="both"/>
        <w:rPr/>
      </w:pPr>
      <w:r>
        <w:rPr/>
        <w:t>Наряду с металлом значительное развитие получила керамика. Еще .в период дзёмон было освоено изготов</w:t>
        <w:softHyphen/>
        <w:t>ление глиняной смеси, использован примитивный гон</w:t>
        <w:softHyphen/>
        <w:t>чарный станок, производился обжиг в печах *.</w:t>
      </w:r>
    </w:p>
    <w:p>
      <w:pPr>
        <w:pStyle w:val="Normal"/>
        <w:autoSpaceDE w:val="false"/>
        <w:ind w:firstLine="360"/>
        <w:jc w:val="both"/>
        <w:rPr/>
      </w:pPr>
      <w:r>
        <w:rPr/>
        <w:t>В Японии, как лесистой стране, первоначально раз</w:t>
        <w:softHyphen/>
        <w:t>вилось подеечно-переложное земледелие, &lt;при котором лесные участки выжигались, расчищались, превраща</w:t>
        <w:softHyphen/>
        <w:t>лись в пахотное поле, а затем забрасывались. Обработ</w:t>
        <w:softHyphen/>
        <w:t>ка земли 'потребовала прежде всего разрыхления, а для этого нужна была мотыга. Вслед за ней появился плуг.</w:t>
      </w:r>
    </w:p>
    <w:p>
      <w:pPr>
        <w:pStyle w:val="Normal"/>
        <w:autoSpaceDE w:val="false"/>
        <w:ind w:firstLine="360"/>
        <w:jc w:val="both"/>
        <w:rPr/>
      </w:pPr>
      <w:r>
        <w:rPr/>
        <w:t>Самыми ранними очагами земледелия были горные котловины, речные и озерные долины, а также склоны гор, на которых создавались террасы.</w:t>
      </w:r>
    </w:p>
    <w:p>
      <w:pPr>
        <w:pStyle w:val="Normal"/>
        <w:autoSpaceDE w:val="false"/>
        <w:ind w:firstLine="360"/>
        <w:jc w:val="both"/>
        <w:rPr/>
      </w:pPr>
      <w:r>
        <w:rPr/>
        <w:t>В субтропических и тропических зонах Восточной Азии в эпоху неолита сложился хозяйственно-культур</w:t>
        <w:softHyphen/>
        <w:t>ный тип оседлого поливного земледелия. Его особен</w:t>
        <w:softHyphen/>
        <w:t>ности— выращивание зерновых растений, корнеплодов и волокнистых, разведение некоторых домашних жи</w:t>
        <w:softHyphen/>
        <w:t>вотных и птиц. О том, что в эпоху неолита японцы за</w:t>
        <w:softHyphen/>
        <w:t>нимались сельским хозяйством, свидетельствуют отпе</w:t>
        <w:softHyphen/>
        <w:t>чатки зерен риса как в слоях позднего неолита, так и на стенках глиняных сосудов, отпечатки животных, птиц и рыб.</w:t>
      </w:r>
    </w:p>
    <w:p>
      <w:pPr>
        <w:pStyle w:val="Normal"/>
        <w:autoSpaceDE w:val="false"/>
        <w:ind w:firstLine="360"/>
        <w:jc w:val="both"/>
        <w:rPr/>
      </w:pPr>
      <w:r>
        <w:rPr/>
        <w:t>С оседлым образом жизни связано было строитель</w:t>
        <w:softHyphen/>
        <w:t>ство деревянных жилищ (часто на сваях), изготовле</w:t>
        <w:softHyphen/>
        <w:t>ние примитивных орудий труда. Раньше всего развились ремесла — плетение и ткачество, а также гончарное дело.</w:t>
      </w:r>
    </w:p>
    <w:p>
      <w:pPr>
        <w:pStyle w:val="Normal"/>
        <w:autoSpaceDE w:val="false"/>
        <w:ind w:firstLine="360"/>
        <w:jc w:val="both"/>
        <w:rPr/>
      </w:pPr>
      <w:r>
        <w:rPr/>
        <w:t>Процессы развития 'производительных сил и произ</w:t>
        <w:softHyphen/>
        <w:t>водственных отношений (осуществлявшиеся в форме простой кооперации и базировавшиеся на мускульной силе) были длительными, они охватывали несколько веков. Создавались новые орудия труда, совершенство</w:t>
        <w:softHyphen/>
        <w:t>валась трудовая деятельность, возникали примитивные религиозные 'представления, искаженно отражавшие внешний мир в умах людей, зарождались некоторые виды искусства.</w:t>
      </w:r>
    </w:p>
    <w:p>
      <w:pPr>
        <w:pStyle w:val="Normal"/>
        <w:autoSpaceDE w:val="false"/>
        <w:ind w:firstLine="360"/>
        <w:jc w:val="both"/>
        <w:rPr/>
      </w:pPr>
      <w:r>
        <w:rPr>
          <w:lang w:val="en-US" w:eastAsia="en-US"/>
        </w:rPr>
        <w:t>1Mitsuoka Tadanari. Ceramic Art of Japan. Tokyo</w:t>
      </w:r>
      <w:r>
        <w:rPr>
          <w:lang w:eastAsia="en-US"/>
        </w:rPr>
        <w:t xml:space="preserve">, 1949, </w:t>
      </w:r>
      <w:r>
        <w:rPr>
          <w:lang w:val="en-US" w:eastAsia="en-US"/>
        </w:rPr>
        <w:t>p</w:t>
      </w:r>
      <w:r>
        <w:rPr>
          <w:lang w:eastAsia="en-US"/>
        </w:rPr>
        <w:t>. 18-19.</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Места раннего поселения японцев</w:t>
      </w:r>
    </w:p>
    <w:p>
      <w:pPr>
        <w:pStyle w:val="Normal"/>
        <w:autoSpaceDE w:val="false"/>
        <w:ind w:firstLine="360"/>
        <w:jc w:val="both"/>
        <w:rPr/>
      </w:pPr>
      <w:r>
        <w:rPr/>
        <w:t>Наиболее древние 'поселения Японии возникли на острове Кюсю, или, как его называли ранее, Цукуси К На плодородной равнине Цукуси, орошаемой рекой Ти-куго, жило племя кумасо, распространившее свое влия</w:t>
        <w:softHyphen/>
        <w:t>ние и на остров Сикоку. Отряды из племени кумасо переплывали Корейский пролив и высаживались на по</w:t>
        <w:softHyphen/>
        <w:t>бережье Кореи.</w:t>
      </w:r>
    </w:p>
    <w:p>
      <w:pPr>
        <w:pStyle w:val="Normal"/>
        <w:autoSpaceDE w:val="false"/>
        <w:ind w:firstLine="360"/>
        <w:jc w:val="both"/>
        <w:rPr/>
      </w:pPr>
      <w:r>
        <w:rPr/>
        <w:t>В процессе формирования племенных союзов господ</w:t>
        <w:softHyphen/>
        <w:t>ствующее положение заняли более сильные племена ямато и идзумо.</w:t>
      </w:r>
    </w:p>
    <w:p>
      <w:pPr>
        <w:pStyle w:val="Normal"/>
        <w:autoSpaceDE w:val="false"/>
        <w:ind w:firstLine="360"/>
        <w:jc w:val="both"/>
        <w:rPr/>
      </w:pPr>
      <w:r>
        <w:rPr/>
        <w:t>Племя ямато селилось к юго-востоку от озера Бива и занимало северную часть полуострова Кии (террито</w:t>
        <w:softHyphen/>
        <w:t>рии современных префектур Вакаяма и Миэ). Племя идзумо занимало район к юго-западу от озера Бива — западные склоны гор Тюгоку и побережье Японского моря (главным образом территории современных пре</w:t>
        <w:softHyphen/>
        <w:t>фектур Симанэ и Тоттори).</w:t>
      </w:r>
    </w:p>
    <w:p>
      <w:pPr>
        <w:pStyle w:val="Normal"/>
        <w:autoSpaceDE w:val="false"/>
        <w:ind w:firstLine="360"/>
        <w:jc w:val="both"/>
        <w:rPr/>
      </w:pPr>
      <w:r>
        <w:rPr/>
        <w:t>В ходе ожесточенной 'борьбы между племенами воз</w:t>
        <w:softHyphen/>
        <w:t>росло значение вождей племени ямато. Более сильных вождей этого племенного объединения стали называть императорами (микадо). Вокруг них образовалась пра</w:t>
        <w:softHyphen/>
        <w:t>вящая верхушка, в число которой входили и жрецы.</w:t>
      </w:r>
    </w:p>
    <w:p>
      <w:pPr>
        <w:pStyle w:val="Normal"/>
        <w:autoSpaceDE w:val="false"/>
        <w:ind w:firstLine="360"/>
        <w:jc w:val="both"/>
        <w:rPr/>
      </w:pPr>
      <w:r>
        <w:rPr/>
        <w:t>Юго-запад Японии стал тем ядром, где складыва</w:t>
        <w:softHyphen/>
        <w:t>лось японское государство.</w:t>
      </w:r>
    </w:p>
    <w:p>
      <w:pPr>
        <w:pStyle w:val="Normal"/>
        <w:autoSpaceDE w:val="false"/>
        <w:ind w:firstLine="360"/>
        <w:jc w:val="both"/>
        <w:rPr/>
      </w:pPr>
      <w:r>
        <w:rPr/>
        <w:t>Север Хонсю, долгое время бывший далекой окра</w:t>
        <w:softHyphen/>
        <w:t>иной страны, представлял собой малоосвоенный район, однако он не был все же безлюдным. Японские поселе</w:t>
        <w:softHyphen/>
        <w:t>ния на севере Хонсю располагались отдельными очага</w:t>
        <w:softHyphen/>
        <w:t>ми по наиболее удобным для освоения местам, главным образом у побережья Японского моря, на равнине Эти-го, хорошо орошаемой самой большой на Хонсю рекой Синано. В силу того что на этой равнине произрастал один из лучших сортов риса — район получил название Коси-но куни (провинции, где растет рис сорта коси). Этот район и до наших дней сохраняет значение одного из главных центров земледелия Японии.</w:t>
      </w:r>
    </w:p>
    <w:p>
      <w:pPr>
        <w:pStyle w:val="Normal"/>
        <w:autoSpaceDE w:val="false"/>
        <w:ind w:firstLine="360"/>
        <w:jc w:val="both"/>
        <w:rPr/>
      </w:pPr>
      <w:r>
        <w:rPr/>
        <w:t>Географический центр юго-западной Японии — это озеро Бива, находящееся в самой узкой части острова Хонсю, на перешейке Кинки; всего только 90 км отде-</w:t>
      </w:r>
    </w:p>
    <w:p>
      <w:pPr>
        <w:pStyle w:val="Normal"/>
        <w:autoSpaceDE w:val="false"/>
        <w:ind w:firstLine="360"/>
        <w:jc w:val="both"/>
        <w:rPr/>
      </w:pPr>
      <w:r>
        <w:rPr/>
        <w:t>1 По японским легендам, самым древним местом поселения являлся юго-восток Кюсю.</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ляет Внутреннее море (залив Осака) от Японского мо</w:t>
        <w:softHyphen/>
        <w:t>ря (залив Вакаса). Озеро Бива, нередко называемое местными жителями «Пресное море», своей удлиненной формой напоминает японский музыкальный инструмент бива К Изрезанные берега озера имеют много закрытых бухт и окаймлены хорошо орошенными небольшими ал</w:t>
        <w:softHyphen/>
        <w:t>лювиальными равнинами, удобными для земледелия; на побережье озера Бива возникли первые города 2. Район озера Бива стал одним из ранних и весьма важных центров японской национальной культуры.</w:t>
      </w:r>
    </w:p>
    <w:p>
      <w:pPr>
        <w:pStyle w:val="Normal"/>
        <w:autoSpaceDE w:val="false"/>
        <w:ind w:firstLine="360"/>
        <w:jc w:val="both"/>
        <w:rPr/>
      </w:pPr>
      <w:r>
        <w:rPr/>
        <w:t>Как озеро Бива, так и окружающая его равнина Оми выделяются живописностью. Старинные сказания говорят о восьми красотах Оми: 1) солнечный закат, наблюдаемый с моста Сэта у истоков Ёдо-гава, 2) воз</w:t>
        <w:softHyphen/>
        <w:t>вращающиеся из 'плавания по озеру парусники, 3) ноч</w:t>
        <w:softHyphen/>
        <w:t>ной дождь у сосен Карасаки на берегу Бива, 4) осве</w:t>
        <w:softHyphen/>
        <w:t>щенный луной снег на склоне горы Хираяма, 5) осен</w:t>
        <w:softHyphen/>
        <w:t>няя луна в Исияма, наблюдаемая с вершины пагоды, воздвигнутой на скале, 6) вечерний бриз на берегу Би</w:t>
        <w:softHyphen/>
        <w:t>ва, 7) полеты диких гусей весной, 8) вечерний звон — мелодичные звуки колокола храма Миидэра.</w:t>
      </w:r>
    </w:p>
    <w:p>
      <w:pPr>
        <w:pStyle w:val="Normal"/>
        <w:autoSpaceDE w:val="false"/>
        <w:ind w:firstLine="360"/>
        <w:jc w:val="both"/>
        <w:rPr/>
      </w:pPr>
      <w:r>
        <w:rPr/>
        <w:t>Не для всякого иностранца может быть понятно такое описание красот Оми. Но для японца, так тесно связанного своим трудом с природой, оно восприни</w:t>
        <w:softHyphen/>
        <w:t>мается не отвлеченно от реальной обстановки, а как со</w:t>
        <w:softHyphen/>
        <w:t>ставная часть повседневной жизни. Сказание о «восьми красотах Оми» — это не произведение дворцовой поэ</w:t>
        <w:softHyphen/>
        <w:t>зии, не фантазия, а плод народного творчества, стрем</w:t>
        <w:softHyphen/>
        <w:t>ление наиболее ярко отразить свое восприятие окружа</w:t>
        <w:softHyphen/>
        <w:t>ющего мира.</w:t>
      </w:r>
    </w:p>
    <w:p>
      <w:pPr>
        <w:pStyle w:val="Normal"/>
        <w:autoSpaceDE w:val="false"/>
        <w:ind w:firstLine="360"/>
        <w:jc w:val="both"/>
        <w:rPr/>
      </w:pPr>
      <w:r>
        <w:rPr/>
        <w:t>Важное значение еще в ранней истории Японии име</w:t>
        <w:softHyphen/>
        <w:t>ла небольшая,  но полноводная  река  Ёдо3,  исток ее</w:t>
      </w:r>
    </w:p>
    <w:p>
      <w:pPr>
        <w:pStyle w:val="Normal"/>
        <w:autoSpaceDE w:val="false"/>
        <w:ind w:firstLine="360"/>
        <w:jc w:val="both"/>
        <w:rPr/>
      </w:pPr>
      <w:r>
        <w:rPr/>
        <w:t>1 В длину озеро имеет 61 км, в ширину немногим более 10 км, в самом узком месте всего 720 м.</w:t>
      </w:r>
    </w:p>
    <w:p>
      <w:pPr>
        <w:pStyle w:val="Normal"/>
        <w:autoSpaceDE w:val="false"/>
        <w:ind w:firstLine="360"/>
        <w:jc w:val="both"/>
        <w:rPr/>
      </w:pPr>
      <w:r>
        <w:rPr/>
        <w:t>2 В старинной антологии японской поэзии «Манъёсю», состав</w:t>
        <w:softHyphen/>
        <w:t>ленной около 750 г., упоминаются крупные поселения на берегу озера — Миато, Сихоцу, Сугару и др., служившие якорными стоян</w:t>
        <w:softHyphen/>
        <w:t>ками для парусных судов.</w:t>
      </w:r>
    </w:p>
    <w:p>
      <w:pPr>
        <w:pStyle w:val="Normal"/>
        <w:autoSpaceDE w:val="false"/>
        <w:ind w:firstLine="360"/>
        <w:jc w:val="both"/>
        <w:rPr/>
      </w:pPr>
      <w:r>
        <w:rPr/>
        <w:t>3 Длина Ёдо-гава 79 км; судоходной она становится на про</w:t>
        <w:softHyphen/>
        <w:t>тяжении 40 км к югу от порта Фусими. Извилистая и многоводная река образует разветвленную дельту с множеством рукавов, про</w:t>
        <w:softHyphen/>
        <w:t>токов, заболоченных пространств. Дельта, имеющая около 20 кв. км, напоминает собой «водную паутину»; на одном из ее рукавов воз</w:t>
        <w:softHyphen/>
        <w:t>никло поселение Нанива, а несколько южнее его Сакаи.</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Сэта-гава (Удзи-гава) берет начало в озере Бива. Вы</w:t>
        <w:softHyphen/>
        <w:t>ходя через ущелье из котловины Ямасиро, Ёдо-гава становится судоходной; на берегу ее притока возник порт Фусими, большой и известный торговый центр старой Японии (вошедший позднее в городскую черту Киото). Река Ёдо являлась .путем, по которому шли в Киото корабли из Китая и Кореи К Однако плавание по дельте Ёдо-гава 'без опытных лоцманов было весьма опасно.</w:t>
      </w:r>
    </w:p>
    <w:p>
      <w:pPr>
        <w:pStyle w:val="Normal"/>
        <w:autoSpaceDE w:val="false"/>
        <w:ind w:firstLine="360"/>
        <w:jc w:val="both"/>
        <w:rPr/>
      </w:pPr>
      <w:r>
        <w:rPr/>
        <w:t>В дельте Ёдо-гава на побережье моря возникло еще в IV в. н. э. поселение Нанива (что означает «быстрые волны»); оно положило начало одному из крупнейших городов страны — Осака (основание его относится к XVI в.). Нанива была тем местом, где впервые в Япо</w:t>
        <w:softHyphen/>
        <w:t>нии стали селиться иностранцы (корейцы и китай</w:t>
        <w:softHyphen/>
        <w:t>цы), там для них было построено специальное здание.</w:t>
      </w:r>
    </w:p>
    <w:p>
      <w:pPr>
        <w:pStyle w:val="Normal"/>
        <w:autoSpaceDE w:val="false"/>
        <w:ind w:firstLine="360"/>
        <w:jc w:val="both"/>
        <w:rPr/>
      </w:pPr>
      <w:r>
        <w:rPr/>
        <w:t>Нанива не являлась, однако, удобной гаванью вслед</w:t>
        <w:softHyphen/>
        <w:t>ствие мелководья, создаваемого наносами Ёдо-гава и ее сильными разливами. Корабли обычно останавлива</w:t>
        <w:softHyphen/>
        <w:t>лись в искусственной гавани Сакаи; в эпоху феодализ</w:t>
        <w:softHyphen/>
        <w:t>ма этот город превратился в вольный и стал своего рода Венецианской республикой Востока.</w:t>
      </w:r>
    </w:p>
    <w:p>
      <w:pPr>
        <w:pStyle w:val="Normal"/>
        <w:autoSpaceDE w:val="false"/>
        <w:ind w:firstLine="360"/>
        <w:jc w:val="both"/>
        <w:rPr/>
      </w:pPr>
      <w:r>
        <w:rPr/>
        <w:t>Бассейн Внутреннего моря Японии уже с самых ран</w:t>
        <w:softHyphen/>
        <w:t>них времен развития страны стал ее центром, он про</w:t>
        <w:softHyphen/>
        <w:t>должает оставаться важнейшим районом и по насто</w:t>
        <w:softHyphen/>
        <w:t>ящее время. Это море не столько разъединяло, сколько соединяло отдельные части страны, служа с отда</w:t>
        <w:softHyphen/>
        <w:t>ленных времен естественным водным путем. Подобно Греческому (Эгейскому) морю Внутреннее море Япо</w:t>
        <w:softHyphen/>
        <w:t>нии было колыбелью японской национальной цивили</w:t>
        <w:softHyphen/>
        <w:t>зации.</w:t>
      </w:r>
    </w:p>
    <w:p>
      <w:pPr>
        <w:pStyle w:val="Normal"/>
        <w:autoSpaceDE w:val="false"/>
        <w:ind w:firstLine="360"/>
        <w:jc w:val="both"/>
        <w:rPr/>
      </w:pPr>
      <w:r>
        <w:rPr/>
        <w:t>Внутреннее море, усеянное множеством живописных островков, называлось в древности «Тадзима уми» («Море многочисленных островов»). Оно представляет собой естественный морской канал длиной почти в 430 км, ,в самой узкой части имеющий 7 км, а в наибо</w:t>
        <w:softHyphen/>
        <w:t>лее широкой — до 50 км. На изрезанном побережье моря находятся небольшие удобные речные равнины, где издавна возникли поселения.</w:t>
      </w:r>
    </w:p>
    <w:p>
      <w:pPr>
        <w:pStyle w:val="Normal"/>
        <w:autoSpaceDE w:val="false"/>
        <w:ind w:firstLine="360"/>
        <w:jc w:val="both"/>
        <w:rPr/>
      </w:pPr>
      <w:r>
        <w:rPr>
          <w:lang w:val="en-US"/>
        </w:rPr>
        <w:t>1 Yosaburo Takekoshi. The Economic Aspects of the History of the Civilization of Japan. London</w:t>
      </w:r>
      <w:r>
        <w:rPr/>
        <w:t xml:space="preserve">, 1930, </w:t>
      </w:r>
      <w:r>
        <w:rPr>
          <w:lang w:val="en-US"/>
        </w:rPr>
        <w:t>vol</w:t>
      </w:r>
      <w:r>
        <w:rPr/>
        <w:t xml:space="preserve">. 1, </w:t>
      </w:r>
      <w:r>
        <w:rPr>
          <w:lang w:val="en-US"/>
        </w:rPr>
        <w:t>p</w:t>
      </w:r>
      <w:r>
        <w:rPr/>
        <w:t>. 6.</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Внешние связи Японии со странами Восточной Азии</w:t>
      </w:r>
    </w:p>
    <w:p>
      <w:pPr>
        <w:pStyle w:val="Normal"/>
        <w:autoSpaceDE w:val="false"/>
        <w:ind w:firstLine="360"/>
        <w:jc w:val="both"/>
        <w:rPr/>
      </w:pPr>
      <w:r>
        <w:rPr/>
        <w:t>Еще до создания централизованного японского го</w:t>
        <w:softHyphen/>
        <w:t>сударства, т. е. до середины VII в., некоторые племена Японии поддерживали морские связи с другими стра</w:t>
        <w:softHyphen/>
        <w:t>нами Восточной Азии \ особенно с наиболее близко расположенными к Японским островам государствами Корейского полуострова и Китаем.</w:t>
      </w:r>
    </w:p>
    <w:p>
      <w:pPr>
        <w:pStyle w:val="Normal"/>
        <w:autoSpaceDE w:val="false"/>
        <w:ind w:firstLine="360"/>
        <w:jc w:val="both"/>
        <w:rPr/>
      </w:pPr>
      <w:r>
        <w:rPr/>
        <w:t>Пользуясь попутными ветрами и течениями, чаще всего проходящими вблизи берегов, мореплаватели на своих примитивных судах совершали весьма дальние переходы.</w:t>
      </w:r>
    </w:p>
    <w:p>
      <w:pPr>
        <w:pStyle w:val="Normal"/>
        <w:autoSpaceDE w:val="false"/>
        <w:ind w:firstLine="360"/>
        <w:jc w:val="both"/>
        <w:rPr/>
      </w:pPr>
      <w:r>
        <w:rPr/>
        <w:t>Хотя Корейский полуостров расположен сравнитель</w:t>
        <w:softHyphen/>
        <w:t>но близко от Японских островов, однако условия для навигации в Японском море были сложнее, чем в юж</w:t>
        <w:softHyphen/>
        <w:t>ных морях; судоходство могло осуществляться только в определенные периоды года.</w:t>
      </w:r>
    </w:p>
    <w:p>
      <w:pPr>
        <w:pStyle w:val="Normal"/>
        <w:autoSpaceDE w:val="false"/>
        <w:ind w:firstLine="360"/>
        <w:jc w:val="both"/>
        <w:rPr/>
      </w:pPr>
      <w:r>
        <w:rPr/>
        <w:t>В старинных японских памятниках указывалось, что лодки чужеземцев во время сильных бурь выбрасывало на берега Японии. Об этом упоминалось также в ки</w:t>
        <w:softHyphen/>
        <w:t>тайских, корейских и индийских хрониках. Проф. Р. Мукерджи утверждает, например, что потерпевшие кораблекрушение индийские купцы дважды — в 799 ив 800 гг.— были в Японии 2.</w:t>
      </w:r>
    </w:p>
    <w:p>
      <w:pPr>
        <w:pStyle w:val="Normal"/>
        <w:autoSpaceDE w:val="false"/>
        <w:ind w:firstLine="360"/>
        <w:jc w:val="both"/>
        <w:rPr/>
      </w:pPr>
      <w:r>
        <w:rPr/>
        <w:t>Весь период ранних связей Японии с другими стра</w:t>
        <w:softHyphen/>
        <w:t>нами Восточной Азии, охватывающий от четырех до пяти веков, можно подразделить на следующие три этапа.</w:t>
      </w:r>
    </w:p>
    <w:p>
      <w:pPr>
        <w:pStyle w:val="Normal"/>
        <w:autoSpaceDE w:val="false"/>
        <w:ind w:firstLine="360"/>
        <w:jc w:val="both"/>
        <w:rPr/>
      </w:pPr>
      <w:r>
        <w:rPr/>
        <w:t>Для первого этапа характерны были плавания на примитивных лодках к берегам Кореи, часто с завоева</w:t>
        <w:softHyphen/>
        <w:t>тельными целями.</w:t>
      </w:r>
    </w:p>
    <w:p>
      <w:pPr>
        <w:pStyle w:val="Normal"/>
        <w:autoSpaceDE w:val="false"/>
        <w:ind w:firstLine="360"/>
        <w:jc w:val="both"/>
        <w:rPr/>
      </w:pPr>
      <w:r>
        <w:rPr/>
        <w:t>О ранних связях Японии с Кореей (II—III вв.) встречаются отдельные отрывочные и противоречивые</w:t>
      </w:r>
    </w:p>
    <w:p>
      <w:pPr>
        <w:pStyle w:val="Normal"/>
        <w:autoSpaceDE w:val="false"/>
        <w:ind w:firstLine="360"/>
        <w:jc w:val="both"/>
        <w:rPr/>
      </w:pPr>
      <w:r>
        <w:rPr/>
        <w:t>1 В Японском море на путях от западных берегов Хонсю и Кюсю к берегам Корейского полуострова находится группа островов Оки (в 100 км к западу от полуострова Симанэ), где жило древнее племя идзумо, ранее других японских племен установившее связи со странами Корейского полуострова, а в Корейском проливе ост</w:t>
        <w:softHyphen/>
        <w:t>ров Ики, расположенный вблизи северо-западного берега Кюсю.</w:t>
      </w:r>
    </w:p>
    <w:p>
      <w:pPr>
        <w:pStyle w:val="Normal"/>
        <w:autoSpaceDE w:val="false"/>
        <w:ind w:firstLine="360"/>
        <w:jc w:val="both"/>
        <w:rPr/>
      </w:pPr>
      <w:r>
        <w:rPr/>
        <w:t>2 Рихард Хеннинг. Неведомые земли. Перевод с немецкого под ред. А. Б. Дитмара. М., ИЛ, 1961, т. II, стр. 162—164, гл. 85 «Индийский купец в Японии».</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сведения, далеко не совпадающие в японских, корей</w:t>
        <w:softHyphen/>
        <w:t>ских и китайских источниках.</w:t>
      </w:r>
    </w:p>
    <w:p>
      <w:pPr>
        <w:pStyle w:val="Normal"/>
        <w:autoSpaceDE w:val="false"/>
        <w:ind w:firstLine="360"/>
        <w:jc w:val="both"/>
        <w:rPr/>
      </w:pPr>
      <w:r>
        <w:rPr/>
        <w:t>На территории Корейского полуострова с начала нашей эры существовало несколько государств: на се</w:t>
        <w:softHyphen/>
        <w:t>вере— Коре (в японском чтении Корай), на западе, в долине реки Ханган,—Пэкчё (Кудара) на востоке — Силла (Синра или Сирага), на юго-востоке — Карак, или Тайкара (японцы называли его Мимана), оно как бы вклинивалось в южную часть полуострова, распо</w:t>
        <w:softHyphen/>
        <w:t>лагаясь между государствами Силла и Пэкчё.</w:t>
      </w:r>
    </w:p>
    <w:p>
      <w:pPr>
        <w:pStyle w:val="Normal"/>
        <w:autoSpaceDE w:val="false"/>
        <w:ind w:firstLine="360"/>
        <w:jc w:val="both"/>
        <w:rPr/>
      </w:pPr>
      <w:r>
        <w:rPr/>
        <w:t>С начала нашей эры юг Кореи не раз подвергался набегам со стороны Японии; японские отряды принима</w:t>
        <w:softHyphen/>
        <w:t>ли участие в междоусобных войнах корейских госу</w:t>
        <w:softHyphen/>
        <w:t>дарств. В продолжение почти 200 лет государство Ми</w:t>
        <w:softHyphen/>
        <w:t>мана являлось данником Японии; только в 531 г. под давлением пришедших с севера корейских войск япон</w:t>
        <w:softHyphen/>
        <w:t>цы были изгнаны из Кореи.</w:t>
      </w:r>
    </w:p>
    <w:p>
      <w:pPr>
        <w:pStyle w:val="Normal"/>
        <w:autoSpaceDE w:val="false"/>
        <w:ind w:firstLine="360"/>
        <w:jc w:val="both"/>
        <w:rPr/>
      </w:pPr>
      <w:r>
        <w:rPr/>
        <w:t>Захват японцами в плен корейцев давал возможность получать даровую рабочую силу; особенно ценились те, которые знали различные ремесла и имели опыт в обла</w:t>
        <w:softHyphen/>
        <w:t>сти строительства. В 320 г. из Кореи прибыли в гавань Нанива специалисты по сооружению отводного кана</w:t>
        <w:softHyphen/>
        <w:t>ла в дельте Ёдо-гава с целью защиты земель от на</w:t>
        <w:softHyphen/>
        <w:t>воднений, устройства орошения и улучшения судо</w:t>
        <w:softHyphen/>
        <w:t>ходства К</w:t>
      </w:r>
    </w:p>
    <w:p>
      <w:pPr>
        <w:pStyle w:val="Normal"/>
        <w:autoSpaceDE w:val="false"/>
        <w:ind w:firstLine="360"/>
        <w:jc w:val="both"/>
        <w:rPr/>
      </w:pPr>
      <w:r>
        <w:rPr/>
        <w:t>Япония в IV—V вв. была более тесно связана с южным побережьем Кореи, чем с Китаем, и через ко</w:t>
        <w:softHyphen/>
        <w:t>рейцев знакомилась с жизнью Китая 2. Внешние связи Японии в это время расширяются, совершаются плава</w:t>
        <w:softHyphen/>
        <w:t>ния в водах Китая. Из Японии выезжали посланцы в Китай, однако эти поездки надо рассматривать как эпизодические.</w:t>
      </w:r>
    </w:p>
    <w:p>
      <w:pPr>
        <w:pStyle w:val="Normal"/>
        <w:autoSpaceDE w:val="false"/>
        <w:ind w:firstLine="360"/>
        <w:jc w:val="both"/>
        <w:rPr/>
      </w:pPr>
      <w:r>
        <w:rPr/>
        <w:t>Иной характер носили внешние связи Японии в VI—IX вв. В этот период установились более активные отношения с Китаем.</w:t>
      </w:r>
    </w:p>
    <w:p>
      <w:pPr>
        <w:pStyle w:val="Normal"/>
        <w:autoSpaceDE w:val="false"/>
        <w:ind w:firstLine="360"/>
        <w:jc w:val="both"/>
        <w:rPr/>
      </w:pPr>
      <w:r>
        <w:rPr>
          <w:lang w:val="en-US"/>
        </w:rPr>
        <w:t xml:space="preserve">1 </w:t>
      </w:r>
      <w:r>
        <w:rPr/>
        <w:t>Е</w:t>
      </w:r>
      <w:r>
        <w:rPr>
          <w:lang w:val="en-US"/>
        </w:rPr>
        <w:t xml:space="preserve">. </w:t>
      </w:r>
      <w:r>
        <w:rPr/>
        <w:t>Р</w:t>
      </w:r>
      <w:r>
        <w:rPr>
          <w:lang w:val="en-US"/>
        </w:rPr>
        <w:t xml:space="preserve"> </w:t>
      </w:r>
      <w:r>
        <w:rPr/>
        <w:t>ар</w:t>
      </w:r>
      <w:r>
        <w:rPr>
          <w:lang w:val="en-US"/>
        </w:rPr>
        <w:t xml:space="preserve"> in ot. Historical and Geographical Dictionary of Japan. </w:t>
      </w:r>
      <w:r>
        <w:rPr/>
        <w:t xml:space="preserve">1948, </w:t>
      </w:r>
      <w:r>
        <w:rPr>
          <w:lang w:val="en-US"/>
        </w:rPr>
        <w:t>p</w:t>
      </w:r>
      <w:r>
        <w:rPr/>
        <w:t>. 433.</w:t>
      </w:r>
    </w:p>
    <w:p>
      <w:pPr>
        <w:pStyle w:val="Normal"/>
        <w:autoSpaceDE w:val="false"/>
        <w:ind w:firstLine="360"/>
        <w:jc w:val="both"/>
        <w:rPr/>
      </w:pPr>
      <w:r>
        <w:rPr/>
        <w:t>2 В литературе о Японии обычно упоминается в числе первых, кто ознакомил японцев с передовой культурой того времени, корей</w:t>
        <w:softHyphen/>
        <w:t>ский ученый принц Вани; он привез с собой корейские и китайские книги (в том числе конфуцианские) и различные инструменты. Это событие, достоверность которого оспаривается, относят либо к концу III в., либо к IV в.</w:t>
      </w:r>
    </w:p>
    <w:p>
      <w:pPr>
        <w:pStyle w:val="Normal"/>
        <w:autoSpaceDE w:val="false"/>
        <w:ind w:firstLine="360"/>
        <w:jc w:val="both"/>
        <w:rPr/>
      </w:pPr>
      <w:r>
        <w:rPr/>
        <w:t>Следует принимать во внимание то, что формирова</w:t>
        <w:softHyphen/>
        <w:t>ние японского государства происходило в Танский пе</w:t>
        <w:softHyphen/>
        <w:t>риод китайской истории (618—907), когда после почти трехвековой раздробленности в Китае произошло объ</w:t>
        <w:softHyphen/>
        <w:t>единение земель и страна превратилась в феодальное государство.</w:t>
      </w:r>
    </w:p>
    <w:p>
      <w:pPr>
        <w:pStyle w:val="Normal"/>
        <w:autoSpaceDE w:val="false"/>
        <w:ind w:firstLine="360"/>
        <w:jc w:val="both"/>
        <w:rPr/>
      </w:pPr>
      <w:r>
        <w:rPr/>
        <w:t>Земледелие, ремесла, строительное и горное дело получили значительное развитие.</w:t>
      </w:r>
    </w:p>
    <w:p>
      <w:pPr>
        <w:pStyle w:val="Normal"/>
        <w:autoSpaceDE w:val="false"/>
        <w:ind w:firstLine="360"/>
        <w:jc w:val="both"/>
        <w:rPr/>
      </w:pPr>
      <w:r>
        <w:rPr/>
        <w:t>Рост китайских городов сопровождался расширением внутренней торговли и внешних связей.</w:t>
      </w:r>
    </w:p>
    <w:p>
      <w:pPr>
        <w:pStyle w:val="Normal"/>
        <w:autoSpaceDE w:val="false"/>
        <w:ind w:firstLine="360"/>
        <w:jc w:val="both"/>
        <w:rPr/>
      </w:pPr>
      <w:r>
        <w:rPr/>
        <w:t>Сооружение Великого канала облегчило путь к морскому побережью, особенно к портовому городу Ханчжоу, осуществлявшему торговлю с заморскими странами.</w:t>
      </w:r>
    </w:p>
    <w:p>
      <w:pPr>
        <w:pStyle w:val="Normal"/>
        <w:autoSpaceDE w:val="false"/>
        <w:ind w:firstLine="360"/>
        <w:jc w:val="both"/>
        <w:rPr/>
      </w:pPr>
      <w:r>
        <w:rPr/>
        <w:t>Столица Китая того времени — Чанъань (современ</w:t>
        <w:softHyphen/>
        <w:t>ный Сиань) —имела примерно около 1 млн. жителей.</w:t>
      </w:r>
    </w:p>
    <w:p>
      <w:pPr>
        <w:pStyle w:val="Normal"/>
        <w:autoSpaceDE w:val="false"/>
        <w:ind w:firstLine="360"/>
        <w:jc w:val="both"/>
        <w:rPr/>
      </w:pPr>
      <w:r>
        <w:rPr/>
        <w:t>Японские правители стремились использовать вы</w:t>
        <w:softHyphen/>
        <w:t>годы сравнительно близкого соседства со странами Восточной Азии и знакомились с их опытом в различ</w:t>
        <w:softHyphen/>
        <w:t>ных областях жизни.</w:t>
      </w:r>
    </w:p>
    <w:p>
      <w:pPr>
        <w:pStyle w:val="Normal"/>
        <w:autoSpaceDE w:val="false"/>
        <w:ind w:firstLine="360"/>
        <w:jc w:val="both"/>
        <w:rPr/>
      </w:pPr>
      <w:r>
        <w:rPr/>
        <w:t>Прежде всего усилились связи с китайским двором ь, в 607 г. туда было направлено японское посольство во главе с послом Оно-но Имоко, в 608 г. он вторично от</w:t>
        <w:softHyphen/>
        <w:t>правился в Китай. Характерно, что связи осуществля</w:t>
        <w:softHyphen/>
        <w:t>лись преимущественно по государственной линии и огра-' ничивались главным образом высшими кругами Китая и Японии.</w:t>
      </w:r>
    </w:p>
    <w:p>
      <w:pPr>
        <w:pStyle w:val="Normal"/>
        <w:autoSpaceDE w:val="false"/>
        <w:ind w:firstLine="360"/>
        <w:jc w:val="both"/>
        <w:rPr/>
      </w:pPr>
      <w:r>
        <w:rPr/>
        <w:t>Прав был известный японский ученый Хондзё Эйдзи-ро, характеризуя связи Японии с Китаем в эпоху Нара (710—784):</w:t>
      </w:r>
    </w:p>
    <w:p>
      <w:pPr>
        <w:pStyle w:val="Normal"/>
        <w:autoSpaceDE w:val="false"/>
        <w:ind w:firstLine="360"/>
        <w:jc w:val="both"/>
        <w:rPr/>
      </w:pPr>
      <w:r>
        <w:rPr/>
        <w:t>«Эпоха Нара — это, с одной стороны, время заимст</w:t>
        <w:softHyphen/>
        <w:t>вования китайской культуры, а с другой — буддийской цивилизации... однако блестящая культура этого пе</w:t>
        <w:softHyphen/>
        <w:t>риода была воспринята далеко не всем японским на</w:t>
        <w:softHyphen/>
        <w:t>родом, сфера  ее  распространения  оказалась  крайне</w:t>
      </w:r>
    </w:p>
    <w:p>
      <w:pPr>
        <w:pStyle w:val="Normal"/>
        <w:autoSpaceDE w:val="false"/>
        <w:ind w:firstLine="360"/>
        <w:jc w:val="both"/>
        <w:rPr/>
      </w:pPr>
      <w:r>
        <w:rPr/>
        <w:t>1 В некоторых китайских источниках указывается, что еще в V в. в Китай приезжало несколько японских миссий.</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drawing>
          <wp:inline distT="0" distB="0" distL="0" distR="0">
            <wp:extent cx="3611880" cy="467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611880" cy="4675505"/>
                    </a:xfrm>
                    <a:prstGeom prst="rect">
                      <a:avLst/>
                    </a:prstGeom>
                  </pic:spPr>
                </pic:pic>
              </a:graphicData>
            </a:graphic>
          </wp:inline>
        </w:drawing>
      </w:r>
    </w:p>
    <w:p>
      <w:pPr>
        <w:pStyle w:val="Normal"/>
        <w:autoSpaceDE w:val="false"/>
        <w:ind w:firstLine="360"/>
        <w:jc w:val="both"/>
        <w:rPr/>
      </w:pPr>
      <w:r>
        <w:rPr/>
        <w:t>Важнейшие населенные пункты юго-западного Хонсю б VIII—X вв.</w:t>
      </w:r>
    </w:p>
    <w:p>
      <w:pPr>
        <w:pStyle w:val="Normal"/>
        <w:autoSpaceDE w:val="false"/>
        <w:ind w:firstLine="360"/>
        <w:jc w:val="both"/>
        <w:rPr/>
      </w:pPr>
      <w:r>
        <w:rPr/>
        <w:t>ограниченной; это была культура только одного выс</w:t>
        <w:softHyphen/>
        <w:t>шего слоя общества — аристократии... Народ никакой китайской науки не знал, большинство народа не име</w:t>
        <w:softHyphen/>
        <w:t>ло соприкосновения с китайской культурой и влачило в бедности свое существование» К</w:t>
      </w:r>
    </w:p>
    <w:p>
      <w:pPr>
        <w:pStyle w:val="Normal"/>
        <w:autoSpaceDE w:val="false"/>
        <w:ind w:firstLine="360"/>
        <w:jc w:val="both"/>
        <w:rPr/>
      </w:pPr>
      <w:r>
        <w:rPr/>
        <w:t>Установление связей с Китаем отнюдь не вело к ослаблению отношений с Кореей; наборот, они в VII—VIII вв. усилились в еще большей степени, чем раньше.</w:t>
      </w:r>
    </w:p>
    <w:p>
      <w:pPr>
        <w:pStyle w:val="Normal"/>
        <w:autoSpaceDE w:val="false"/>
        <w:ind w:firstLine="360"/>
        <w:jc w:val="both"/>
        <w:rPr/>
      </w:pPr>
      <w:r>
        <w:rPr/>
        <w:t>После длительных междоусобных войн между от</w:t>
        <w:softHyphen/>
        <w:t>дельными княжествами Корейского полуострова Силла заняла в VII в. господствующее положение2. Значитель</w:t>
        <w:softHyphen/>
        <w:t>ного уровня развития достигло земледелие, особенно выращивание поливных культур; накопился немалый опыт по созданию ирригационных сооружений. Разви</w:t>
        <w:softHyphen/>
        <w:t>вались прикладные отрасли знаний, строительное дело; сооружение больших парусных лодок дало возможность совершать дальние плавания.</w:t>
      </w:r>
    </w:p>
    <w:p>
      <w:pPr>
        <w:pStyle w:val="Normal"/>
        <w:autoSpaceDE w:val="false"/>
        <w:ind w:firstLine="360"/>
        <w:jc w:val="both"/>
        <w:rPr/>
      </w:pPr>
      <w:r>
        <w:rPr/>
        <w:t>Столица государства Силла — Кёнчжу — стала од</w:t>
        <w:softHyphen/>
        <w:t>ним из крупнейших городов Восточной Азии, славив</w:t>
        <w:softHyphen/>
        <w:t>шимся своими строениями, храмами, ремесленниками и учеными. До настоящего времени в Кёнчжу, сохранились остатки старинной астрономической обсерватории.</w:t>
      </w:r>
    </w:p>
    <w:p>
      <w:pPr>
        <w:pStyle w:val="Normal"/>
        <w:autoSpaceDE w:val="false"/>
        <w:ind w:firstLine="360"/>
        <w:jc w:val="both"/>
        <w:rPr/>
      </w:pPr>
      <w:r>
        <w:rPr/>
        <w:t>Для того чтобы охарактеризовать внешние связи Японии в период формирования государства, недоста</w:t>
        <w:softHyphen/>
        <w:t>точно еще осветить цели и масштабы, необходимо вы</w:t>
        <w:softHyphen/>
        <w:t>явить их природу и специфические особенности, которые имели место в условиях того времени. Развивались они по трем линиям: 1) связи Японии по государственной линии, 2) связи по линии идеологической — проникнове</w:t>
        <w:softHyphen/>
        <w:t>ние буддизма и конфуцианства, 3) связи по линии узко практической.</w:t>
      </w:r>
    </w:p>
    <w:p>
      <w:pPr>
        <w:pStyle w:val="Normal"/>
        <w:autoSpaceDE w:val="false"/>
        <w:ind w:firstLine="360"/>
        <w:jc w:val="both"/>
        <w:rPr/>
      </w:pPr>
      <w:r>
        <w:rPr/>
        <w:t>Обращает на себя внимание то, что поток корейских и китайских переселенцев усилился в VIII и IX вв., когда стали создаваться новые столицы — сначала Нара, а по</w:t>
        <w:softHyphen/>
        <w:t>том Хэйаи 3.</w:t>
      </w:r>
    </w:p>
    <w:p>
      <w:pPr>
        <w:pStyle w:val="Normal"/>
        <w:autoSpaceDE w:val="false"/>
        <w:ind w:firstLine="360"/>
        <w:jc w:val="both"/>
        <w:rPr/>
      </w:pPr>
      <w:r>
        <w:rPr/>
        <w:t>1 Хондзё Эй дзиро. Социальная история Японии. Перевод с японского. М., 1935, стр. 68.</w:t>
      </w:r>
    </w:p>
    <w:p>
      <w:pPr>
        <w:pStyle w:val="Normal"/>
        <w:autoSpaceDE w:val="false"/>
        <w:ind w:firstLine="360"/>
        <w:jc w:val="both"/>
        <w:rPr/>
      </w:pPr>
      <w:r>
        <w:rPr/>
        <w:t>2 В 935 г. государство Силла было завоевано войсками более мощного государства Корё.</w:t>
      </w:r>
    </w:p>
    <w:p>
      <w:pPr>
        <w:pStyle w:val="Normal"/>
        <w:autoSpaceDE w:val="false"/>
        <w:ind w:firstLine="360"/>
        <w:jc w:val="both"/>
        <w:rPr/>
      </w:pPr>
      <w:r>
        <w:rPr/>
        <w:t>3 Подробнее об этих направлениях сказано в последующих раз</w:t>
        <w:softHyphen/>
        <w:t>делах первого очерка.</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Все эти три линии или направления в период VI—IX вв. проявлялись в различное время по-разному, но они сосуществовали и .в той или иной мере взаи</w:t>
        <w:softHyphen/>
        <w:t>мосвязывались. Почти прекратились внешние связи с 895 г., когда Япония прервала отношения с Кита</w:t>
        <w:softHyphen/>
        <w:t>ем и Кореей и въезд из-за рубежа был строго запре</w:t>
        <w:softHyphen/>
        <w:t>щен \</w:t>
      </w:r>
    </w:p>
    <w:p>
      <w:pPr>
        <w:pStyle w:val="Normal"/>
        <w:autoSpaceDE w:val="false"/>
        <w:ind w:firstLine="360"/>
        <w:jc w:val="both"/>
        <w:rPr/>
      </w:pPr>
      <w:r>
        <w:rPr/>
        <w:t>В конце IX в. отправка из Японии посольств в Вос</w:t>
        <w:softHyphen/>
        <w:t>точную Азию прекратилась. Один из видных японских сановников того времени Сугавара Митидзанэ писал в своем докладе, представленном в 894 г. императорскому двору, следующее:</w:t>
      </w:r>
    </w:p>
    <w:p>
      <w:pPr>
        <w:pStyle w:val="Normal"/>
        <w:autoSpaceDE w:val="false"/>
        <w:ind w:firstLine="360"/>
        <w:jc w:val="both"/>
        <w:rPr/>
      </w:pPr>
      <w:r>
        <w:rPr/>
        <w:t>«Нам нечему учиться у Китая. Мы должны поло</w:t>
        <w:softHyphen/>
        <w:t>жить конец поездкам к нам и корейских купцов. Если мы этого сейчас не сделаем, то они узнают о том, что нашему народу сейчас не хватает пищи, что у нас нет сил для отражения нападения извне, и из Кореи могут на нас напасть»2.</w:t>
      </w:r>
    </w:p>
    <w:p>
      <w:pPr>
        <w:pStyle w:val="Normal"/>
        <w:autoSpaceDE w:val="false"/>
        <w:ind w:firstLine="360"/>
        <w:jc w:val="both"/>
        <w:rPr/>
      </w:pPr>
      <w:r>
        <w:rPr/>
        <w:t>В древности Китай, как и другие страны Востока, особенно Индия, государства Корейского полуострова, оказывал определенное влияние на Японию. Процесс формирования японской национальной культуры, вызре</w:t>
        <w:softHyphen/>
        <w:t>вания ее аристократических и народных элементов про</w:t>
        <w:softHyphen/>
        <w:t>текал в сложных, противоречивых условиях. Но важно учитывать, что в Японию проникал не какой-то общий «единый поток» зарубежной культуры, а элементы как народной культуры, так и дворцовой, аристократиче</w:t>
        <w:softHyphen/>
        <w:t>ской.</w:t>
      </w:r>
    </w:p>
    <w:p>
      <w:pPr>
        <w:pStyle w:val="Normal"/>
        <w:autoSpaceDE w:val="false"/>
        <w:ind w:firstLine="360"/>
        <w:jc w:val="both"/>
        <w:rPr/>
      </w:pPr>
      <w:r>
        <w:rPr/>
        <w:t>В Японии народные элементы самобытной культуры не оказались задавленными, а оказывали значительное влияние на развитие многих сторон японской националь</w:t>
        <w:softHyphen/>
        <w:t>ной культуры.</w:t>
      </w:r>
    </w:p>
    <w:p>
      <w:pPr>
        <w:pStyle w:val="Normal"/>
        <w:autoSpaceDE w:val="false"/>
        <w:ind w:firstLine="360"/>
        <w:jc w:val="both"/>
        <w:rPr/>
      </w:pPr>
      <w:r>
        <w:rPr/>
        <w:t>Этот важный народный элемент до сих пор еще сла</w:t>
        <w:softHyphen/>
        <w:t>бо изучен и освещен в литературе о Японии, тогда как по вопросу об иностранных заимствованиях, о распро</w:t>
        <w:softHyphen/>
        <w:t>странении в Японии дворцовой культуры раннего сред</w:t>
        <w:softHyphen/>
        <w:t>невековья написано много.</w:t>
      </w:r>
    </w:p>
    <w:p>
      <w:pPr>
        <w:pStyle w:val="Normal"/>
        <w:autoSpaceDE w:val="false"/>
        <w:ind w:firstLine="360"/>
        <w:jc w:val="both"/>
        <w:rPr/>
      </w:pPr>
      <w:r>
        <w:rPr>
          <w:lang w:val="en-US"/>
        </w:rPr>
        <w:t xml:space="preserve">1 F. F. </w:t>
      </w:r>
      <w:r>
        <w:rPr/>
        <w:t>К</w:t>
      </w:r>
      <w:r>
        <w:rPr>
          <w:lang w:val="en-US"/>
        </w:rPr>
        <w:t xml:space="preserve"> </w:t>
      </w:r>
      <w:r>
        <w:rPr/>
        <w:t>г</w:t>
      </w:r>
      <w:r>
        <w:rPr>
          <w:lang w:val="en-US"/>
        </w:rPr>
        <w:t xml:space="preserve"> a u s </w:t>
      </w:r>
      <w:r>
        <w:rPr/>
        <w:t>е</w:t>
      </w:r>
      <w:r>
        <w:rPr>
          <w:lang w:val="en-US"/>
        </w:rPr>
        <w:t>. Geschichte Ostasiens. Gottingen, 1925 Band I, S. 238.</w:t>
      </w:r>
    </w:p>
    <w:p>
      <w:pPr>
        <w:pStyle w:val="Normal"/>
        <w:autoSpaceDE w:val="false"/>
        <w:ind w:firstLine="360"/>
        <w:jc w:val="both"/>
        <w:rPr/>
      </w:pPr>
      <w:r>
        <w:rPr>
          <w:lang w:val="en-US"/>
        </w:rPr>
        <w:t xml:space="preserve">2 </w:t>
      </w:r>
      <w:r>
        <w:rPr/>
        <w:t>Тома</w:t>
      </w:r>
      <w:r>
        <w:rPr>
          <w:lang w:val="en-US"/>
        </w:rPr>
        <w:t xml:space="preserve"> </w:t>
      </w:r>
      <w:r>
        <w:rPr/>
        <w:t>Сэйта</w:t>
      </w:r>
      <w:r>
        <w:rPr>
          <w:lang w:val="en-US"/>
        </w:rPr>
        <w:t xml:space="preserve">. </w:t>
      </w:r>
      <w:r>
        <w:rPr/>
        <w:t>Удзуморэта канъин. Токио, 1950, стр. 31—32.</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Первоначальные представления об окружающем мире</w:t>
      </w:r>
    </w:p>
    <w:p>
      <w:pPr>
        <w:pStyle w:val="Normal"/>
        <w:autoSpaceDE w:val="false"/>
        <w:ind w:firstLine="360"/>
        <w:jc w:val="both"/>
        <w:rPr/>
      </w:pPr>
      <w:r>
        <w:rPr/>
        <w:t>Первые примитивные представления о природе соз</w:t>
        <w:softHyphen/>
        <w:t>давались у японцев в их родовых общинах, сильно зависевших от природы в своей трудной борьбе за суще</w:t>
        <w:softHyphen/>
        <w:t>ствование. В период первобытнообщинного строя воз</w:t>
        <w:softHyphen/>
        <w:t>никла японская религия синто (что означает учение бо</w:t>
        <w:softHyphen/>
        <w:t>гов— ками). Подчинение сильному, олицетворявшему господствующее начало, составляло одно из основных положений синто. С этим было связано и другое — почитание сил природы, ее творений *. Таким образом, культ почитания относился не только к людям, но и к неодушевленным предметам. С этим были связаны и различного рода старинные праздники (мацури) в честь стихийных явлений природы, растений, животных, досто</w:t>
        <w:softHyphen/>
        <w:t>примечательных мест и событий.</w:t>
      </w:r>
    </w:p>
    <w:p>
      <w:pPr>
        <w:pStyle w:val="Normal"/>
        <w:autoSpaceDE w:val="false"/>
        <w:ind w:firstLine="360"/>
        <w:jc w:val="both"/>
        <w:rPr/>
      </w:pPr>
      <w:r>
        <w:rPr/>
        <w:t>Легендарные описания жизни богов в значительной мере были связаны с конкретными местами на земле, поэтому уже в самых ранних японских сказаниях и ле</w:t>
        <w:softHyphen/>
        <w:t>гендах можно встретить немало географических назва</w:t>
        <w:softHyphen/>
        <w:t>ний. В древних японских мифах получили также отра</w:t>
        <w:softHyphen/>
        <w:t>жение и первоначальные занятия населения — выращи</w:t>
        <w:softHyphen/>
        <w:t>вание риса, сооружение оросительных устройств, домаш</w:t>
        <w:softHyphen/>
        <w:t>нее ремесло.</w:t>
      </w:r>
    </w:p>
    <w:p>
      <w:pPr>
        <w:pStyle w:val="Normal"/>
        <w:autoSpaceDE w:val="false"/>
        <w:ind w:firstLine="360"/>
        <w:jc w:val="both"/>
        <w:rPr/>
      </w:pPr>
      <w:r>
        <w:rPr/>
        <w:t>Важную роль в пропаганде идей синтоизма играли храмы (дзиндзя, дзингу), обычно сооружавшиеся в живописной местности. Одним из главных центров культа синто были храмы Иеэ, воздвигнутые в обшир</w:t>
        <w:softHyphen/>
        <w:t>ном естественном парке, находящемся вблизи залива Исэ (Футами но ура) 2.</w:t>
      </w:r>
    </w:p>
    <w:p>
      <w:pPr>
        <w:pStyle w:val="Normal"/>
        <w:autoSpaceDE w:val="false"/>
        <w:ind w:firstLine="360"/>
        <w:jc w:val="both"/>
        <w:rPr/>
      </w:pPr>
      <w:r>
        <w:rPr>
          <w:lang w:val="en-US"/>
        </w:rPr>
        <w:t xml:space="preserve">1 </w:t>
      </w:r>
      <w:r>
        <w:rPr/>
        <w:t>А</w:t>
      </w:r>
      <w:r>
        <w:rPr>
          <w:lang w:val="en-US"/>
        </w:rPr>
        <w:t xml:space="preserve">. </w:t>
      </w:r>
      <w:r>
        <w:rPr/>
        <w:t>С</w:t>
      </w:r>
      <w:r>
        <w:rPr>
          <w:lang w:val="en-US"/>
        </w:rPr>
        <w:t>. Underwood. Shintoism — the Indigenous Religions of Japan. London, 1934, p. 18—19; T. T. Brumbaugh. Religions values in Japanes Culture. Tokyo</w:t>
      </w:r>
      <w:r>
        <w:rPr/>
        <w:t xml:space="preserve">, 1934; </w:t>
      </w:r>
      <w:r>
        <w:rPr>
          <w:lang w:val="en-US"/>
        </w:rPr>
        <w:t>p</w:t>
      </w:r>
      <w:r>
        <w:rPr/>
        <w:t>. 17 (краткая характе</w:t>
        <w:softHyphen/>
        <w:t>ристика пантеона японских богов дается в IV главе книги этого автора, стр. 33—49).</w:t>
      </w:r>
    </w:p>
    <w:p>
      <w:pPr>
        <w:pStyle w:val="Normal"/>
        <w:autoSpaceDE w:val="false"/>
        <w:ind w:firstLine="360"/>
        <w:jc w:val="both"/>
        <w:rPr/>
      </w:pPr>
      <w:r>
        <w:rPr/>
        <w:t>2 В Исэ находятся помимо двух основных храмов еще 14 сред</w:t>
        <w:softHyphen/>
        <w:t>них храмов и свыше 100 небольших. В 1946 г. вся огромная пло</w:t>
        <w:softHyphen/>
        <w:t>щадь, на которой разместились эти храмы и прилегающие к ним лесные угодья, была превращена в национальный заповедник. В храме Исэ сохраняются три императорские регалии: зеркало, символизирующее справедливость, яшма — милосердие, меч — оли</w:t>
        <w:softHyphen/>
        <w:t>цетворение смелости.</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Дай-дзингу — «великий пантеон богов» синто был воздвигнут в честь мифической богини солнца Аматэ-расу, с которой якобы связан императорский род Японии. Основу всего комплекса сооружений Дай-дзингу составляют два главных храма — внутренний (Найку дзиндзя) и внешний (Гэку дзиндзя). Эти храмы отнюдь не представляют собой какое-то величественное сооружение, подобное европейским, а всего только про</w:t>
        <w:softHyphen/>
        <w:t>стое, невзрачное на вид деревянное строение древней</w:t>
        <w:softHyphen/>
        <w:t>шего архитектурного типа 1.</w:t>
      </w:r>
    </w:p>
    <w:p>
      <w:pPr>
        <w:pStyle w:val="Normal"/>
        <w:autoSpaceDE w:val="false"/>
        <w:ind w:firstLine="360"/>
        <w:jc w:val="both"/>
        <w:rPr/>
      </w:pPr>
      <w:r>
        <w:rPr/>
        <w:t>Посещение храмов Исэ началось в VIII—IX вв., число паломников в отдельные годы эпохи Токугава превышало 1 млн. человек. Для привлечения посетите</w:t>
        <w:softHyphen/>
        <w:t>лей жрецы храмов объявляли время от времени осо</w:t>
        <w:softHyphen/>
        <w:t>бенно «счастливые» периоды для религиозного паломни</w:t>
        <w:softHyphen/>
        <w:t>чества.</w:t>
      </w:r>
    </w:p>
    <w:p>
      <w:pPr>
        <w:pStyle w:val="Normal"/>
        <w:autoSpaceDE w:val="false"/>
        <w:ind w:firstLine="360"/>
        <w:jc w:val="both"/>
        <w:rPr/>
      </w:pPr>
      <w:r>
        <w:rPr/>
        <w:t>Это особо почитаемое место сохранило свое значе</w:t>
        <w:softHyphen/>
        <w:t>ние до наших дней. В парке на фоне живописной при</w:t>
        <w:softHyphen/>
        <w:t>роды можно любоваться разнообразными памятниками старины, традиционными японскими храмовыми ворота</w:t>
        <w:softHyphen/>
        <w:t>ми (тории), затерянными в рощах молельнями, камен</w:t>
        <w:softHyphen/>
        <w:t>ными фонарями и колодцами «для очищения от гре</w:t>
        <w:softHyphen/>
        <w:t>хов», изваяниями чудовищ, которые устанавливались якобы для «отпугивания злых духов».</w:t>
      </w:r>
    </w:p>
    <w:p>
      <w:pPr>
        <w:pStyle w:val="Normal"/>
        <w:autoSpaceDE w:val="false"/>
        <w:ind w:firstLine="360"/>
        <w:jc w:val="both"/>
        <w:rPr/>
      </w:pPr>
      <w:r>
        <w:rPr/>
        <w:t>В послевоенные годы значение храмов Исэ усилилось еще больше в связи со стремлением духовенства сде</w:t>
        <w:softHyphen/>
        <w:t>лать Исэ главным центром всех храмов синто, симво</w:t>
        <w:softHyphen/>
        <w:t>лом древней Японии.</w:t>
      </w:r>
    </w:p>
    <w:p>
      <w:pPr>
        <w:pStyle w:val="Normal"/>
        <w:autoSpaceDE w:val="false"/>
        <w:ind w:firstLine="360"/>
        <w:jc w:val="both"/>
        <w:rPr/>
      </w:pPr>
      <w:r>
        <w:rPr/>
        <w:t>В современной Японии культ синто — это особая религиозная организация «с огромным количеством божеств, с тысячами жрецов, со множеством священных мест, с разработанным ритуалом, с разнообразными догмами и различными писаниями»2.</w:t>
      </w:r>
    </w:p>
    <w:p>
      <w:pPr>
        <w:pStyle w:val="Normal"/>
        <w:autoSpaceDE w:val="false"/>
        <w:ind w:firstLine="360"/>
        <w:jc w:val="both"/>
        <w:rPr/>
      </w:pPr>
      <w:r>
        <w:rPr/>
        <w:t>Философских вопросов о смысле существования чело</w:t>
        <w:softHyphen/>
        <w:t>века синто не ставило. Религиозные обряды, немного</w:t>
        <w:softHyphen/>
        <w:t>численные и не обременительные для человека, весьма •просты, они включают в себя также и вопросы гигиены</w:t>
      </w:r>
    </w:p>
    <w:p>
      <w:pPr>
        <w:pStyle w:val="Normal"/>
        <w:autoSpaceDE w:val="false"/>
        <w:ind w:firstLine="360"/>
        <w:jc w:val="both"/>
        <w:rPr/>
      </w:pPr>
      <w:r>
        <w:rPr>
          <w:lang w:val="en-US"/>
        </w:rPr>
        <w:t xml:space="preserve">1 A L. S a d 1 </w:t>
      </w:r>
      <w:r>
        <w:rPr/>
        <w:t>е</w:t>
      </w:r>
      <w:r>
        <w:rPr>
          <w:lang w:val="en-US"/>
        </w:rPr>
        <w:t xml:space="preserve"> </w:t>
      </w:r>
      <w:r>
        <w:rPr/>
        <w:t>г</w:t>
      </w:r>
      <w:r>
        <w:rPr>
          <w:lang w:val="en-US"/>
        </w:rPr>
        <w:t>. A Short History of Japanese Architekture. Syd</w:t>
        <w:softHyphen/>
        <w:t>ney, 1941, p. 8—9.</w:t>
      </w:r>
    </w:p>
    <w:p>
      <w:pPr>
        <w:pStyle w:val="Normal"/>
        <w:autoSpaceDE w:val="false"/>
        <w:ind w:firstLine="360"/>
        <w:jc w:val="both"/>
        <w:rPr/>
      </w:pPr>
      <w:r>
        <w:rPr>
          <w:lang w:val="en-US"/>
        </w:rPr>
        <w:t xml:space="preserve">2 D. </w:t>
      </w:r>
      <w:r>
        <w:rPr/>
        <w:t>С</w:t>
      </w:r>
      <w:r>
        <w:rPr>
          <w:lang w:val="en-US"/>
        </w:rPr>
        <w:t xml:space="preserve">. H </w:t>
      </w:r>
      <w:r>
        <w:rPr/>
        <w:t>о</w:t>
      </w:r>
      <w:r>
        <w:rPr>
          <w:lang w:val="en-US"/>
        </w:rPr>
        <w:t xml:space="preserve"> 11 </w:t>
      </w:r>
      <w:r>
        <w:rPr/>
        <w:t>о</w:t>
      </w:r>
      <w:r>
        <w:rPr>
          <w:lang w:val="en-US"/>
        </w:rPr>
        <w:t xml:space="preserve"> m. Modern Japan and Shinto Nationalism A Study of Present — Day Trends in Japanese Religions. Chicago</w:t>
      </w:r>
      <w:r>
        <w:rPr/>
        <w:t xml:space="preserve">, 1943, </w:t>
      </w:r>
      <w:r>
        <w:rPr>
          <w:lang w:val="en-US"/>
        </w:rPr>
        <w:t>p</w:t>
      </w:r>
      <w:r>
        <w:rPr/>
        <w:t>. 3.</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тела К Большое значение духовенство придавало риту</w:t>
        <w:softHyphen/>
        <w:t>альным молениям (как, например, об урожае), кото</w:t>
        <w:softHyphen/>
        <w:t>рые якобы должны были помочь человеку воздейство</w:t>
        <w:softHyphen/>
        <w:t>вать с помощью богов на окружающую среду.</w:t>
      </w:r>
    </w:p>
    <w:p>
      <w:pPr>
        <w:pStyle w:val="Normal"/>
        <w:autoSpaceDE w:val="false"/>
        <w:ind w:firstLine="360"/>
        <w:jc w:val="both"/>
        <w:rPr/>
      </w:pPr>
      <w:r>
        <w:rPr/>
        <w:t>Буддизм проник в Японию из Индии через Корею и Китай. Первая буддийская миссия прибыла в Японию в 527 г. н. э.; утвердился в стране буддизм между 550 и 620 гг. Один из правителей Японии, Сётоку тайси (593—628), сам принял буддизм и стал его активным пропагандистом. Многие феодалы стремились найти союзников в лице влиятельного буддийского духовен</w:t>
        <w:softHyphen/>
        <w:t>ства.</w:t>
      </w:r>
    </w:p>
    <w:p>
      <w:pPr>
        <w:pStyle w:val="Normal"/>
        <w:autoSpaceDE w:val="false"/>
        <w:ind w:firstLine="360"/>
        <w:jc w:val="both"/>
        <w:rPr/>
      </w:pPr>
      <w:r>
        <w:rPr/>
        <w:t>В отличие от синто, буддизм выдвигал философские вопросы, рассказывая в виде аллегорий о смысле чело</w:t>
        <w:softHyphen/>
        <w:t>веческой жизни, о перерождении после смерти в раз</w:t>
        <w:softHyphen/>
        <w:t>личные существа. Буддизм призывал не только к совер</w:t>
        <w:softHyphen/>
        <w:t>шенствованию духа, но и к господству человека над телом. Путем обманчивых иллюзий подавлялись земные интересы.</w:t>
      </w:r>
    </w:p>
    <w:p>
      <w:pPr>
        <w:pStyle w:val="Normal"/>
        <w:autoSpaceDE w:val="false"/>
        <w:ind w:firstLine="360"/>
        <w:jc w:val="both"/>
        <w:rPr/>
      </w:pPr>
      <w:r>
        <w:rPr/>
        <w:t>Буддизм в Японии отнюдь не боролся против синто</w:t>
        <w:softHyphen/>
        <w:t>изма, а использовал его, оба эти вероучения как бы до</w:t>
        <w:softHyphen/>
        <w:t>полняли друг друга. Один из известных деятелей буд</w:t>
        <w:softHyphen/>
        <w:t>дизма, основатель секты сингон Кобо Дайси (774—835), доказывал, что синтоизм и буддизм тесно связаны между собой, что лучезарная богиня Аматэрасу — это и есть воплощение Будды.</w:t>
      </w:r>
    </w:p>
    <w:p>
      <w:pPr>
        <w:pStyle w:val="Normal"/>
        <w:autoSpaceDE w:val="false"/>
        <w:ind w:firstLine="360"/>
        <w:jc w:val="both"/>
        <w:rPr/>
      </w:pPr>
      <w:r>
        <w:rPr/>
        <w:t>Буддизм в Японии подвергся значительной трансфор</w:t>
        <w:softHyphen/>
        <w:t>мации, отличаясь и от индийского и от китайского, и приобрел немало своеобразных черт.</w:t>
      </w:r>
    </w:p>
    <w:p>
      <w:pPr>
        <w:pStyle w:val="Normal"/>
        <w:autoSpaceDE w:val="false"/>
        <w:ind w:firstLine="360"/>
        <w:jc w:val="both"/>
        <w:rPr/>
      </w:pPr>
      <w:r>
        <w:rPr/>
        <w:t>Японский бонза далеко не всегда был духовным ли</w:t>
        <w:softHyphen/>
        <w:t>цом, проповедником, иногда учителем, а нередко высту</w:t>
        <w:softHyphen/>
        <w:t>пал в роли дельца, политика и воина.</w:t>
      </w:r>
    </w:p>
    <w:p>
      <w:pPr>
        <w:pStyle w:val="Normal"/>
        <w:autoSpaceDE w:val="false"/>
        <w:ind w:firstLine="360"/>
        <w:jc w:val="both"/>
        <w:rPr/>
      </w:pPr>
      <w:r>
        <w:rPr/>
        <w:t>Буддизм не только проникал в духовной мир от</w:t>
        <w:softHyphen/>
        <w:t>дельных лиц, но оказывал огромное влияние на обще</w:t>
        <w:softHyphen/>
        <w:t>ственную жизнь страны, на образование, литературу, искусство, на различные стороны производственной дея</w:t>
        <w:softHyphen/>
        <w:t>тельности.</w:t>
      </w:r>
    </w:p>
    <w:p>
      <w:pPr>
        <w:pStyle w:val="Normal"/>
        <w:autoSpaceDE w:val="false"/>
        <w:ind w:firstLine="360"/>
        <w:jc w:val="both"/>
        <w:rPr/>
      </w:pPr>
      <w:r>
        <w:rPr/>
        <w:t>Под влиянием буддизма в Японии возник новый архитектурный стиль. Вместо деревянных сооружений,</w:t>
      </w:r>
    </w:p>
    <w:p>
      <w:pPr>
        <w:pStyle w:val="Normal"/>
        <w:autoSpaceDE w:val="false"/>
        <w:ind w:firstLine="360"/>
        <w:jc w:val="both"/>
        <w:rPr/>
      </w:pPr>
      <w:r>
        <w:rPr/>
        <w:t>1 Вот, например, одно из наставлений синто: «Встань рано утром, умой лицо и руки, выполощи рот, очисти свое тело, повер</w:t>
        <w:softHyphen/>
        <w:t>нись в сторону храма Исэ, ударь ладонь о ладонь, преклони колени и тогда прочитай со вниманием молитву».</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крытых соломой, появились дома нового типа, стали строиться дворцы, храмы, украшенные сложными орна</w:t>
        <w:softHyphen/>
        <w:t>ментами, большие статуи. На эти постройки сгоняли десятки тысяч крестьян, отрывая их от полевых работ.</w:t>
      </w:r>
    </w:p>
    <w:p>
      <w:pPr>
        <w:pStyle w:val="Normal"/>
        <w:autoSpaceDE w:val="false"/>
        <w:ind w:firstLine="360"/>
        <w:jc w:val="both"/>
        <w:rPr/>
      </w:pPr>
      <w:r>
        <w:rPr/>
        <w:t>Строительство потребовало и опытных ремеслен</w:t>
        <w:softHyphen/>
        <w:t>ников. В Японии стало развиваться искусство скульпту</w:t>
        <w:softHyphen/>
        <w:t>ры, резьбы по дереву, изготовление металлических и лакированных изделий, художественных шелковых тка</w:t>
        <w:softHyphen/>
        <w:t>ней, всякого рода украшений, религиозной утвари К</w:t>
      </w:r>
    </w:p>
    <w:p>
      <w:pPr>
        <w:pStyle w:val="Normal"/>
        <w:autoSpaceDE w:val="false"/>
        <w:ind w:firstLine="360"/>
        <w:jc w:val="both"/>
        <w:rPr/>
      </w:pPr>
      <w:r>
        <w:rPr/>
        <w:t>Сооружая монастыри и храмы, буддисты использо</w:t>
        <w:softHyphen/>
        <w:t>вали наилучшим образом красоты природы — уголки живописной местности, особенно горные склоны, про</w:t>
        <w:softHyphen/>
        <w:t>пагандируя паломничество. Нередко буддийские свя</w:t>
        <w:softHyphen/>
        <w:t>щенники и паломники сами составляли описания досто</w:t>
        <w:softHyphen/>
        <w:t>примечательных мест.</w:t>
      </w:r>
    </w:p>
    <w:p>
      <w:pPr>
        <w:pStyle w:val="Normal"/>
        <w:autoSpaceDE w:val="false"/>
        <w:ind w:firstLine="360"/>
        <w:jc w:val="both"/>
        <w:rPr/>
      </w:pPr>
      <w:r>
        <w:rPr/>
        <w:t>Буддизм прежде всего проник в высшие круги япон</w:t>
        <w:softHyphen/>
        <w:t>ского общества. Прошло немало времени, прежде чем буддизм внедрился в народные массы. Народ был не</w:t>
        <w:softHyphen/>
        <w:t>доволен тем, что сооружение по приказам высших властей буддийских храмов вызывало дополнительные налоги и тяжелые трудовые повинности. Помимо этого, храмы и монастыри привлекали для обработки своих земельных наделов местных жителей.</w:t>
      </w:r>
    </w:p>
    <w:p>
      <w:pPr>
        <w:pStyle w:val="Normal"/>
        <w:autoSpaceDE w:val="false"/>
        <w:ind w:firstLine="360"/>
        <w:jc w:val="both"/>
        <w:rPr/>
      </w:pPr>
      <w:r>
        <w:rPr/>
        <w:t>В Японии буддизм, как и синтоизм, используется теперь, 'как и раньше, реакционными организациями для поддержки антинародных сил. Однако в послевоенные годы в рядах японского духовенства произошло рас</w:t>
        <w:softHyphen/>
        <w:t>слоение, и теперь немало служителей культа принимает участие в борьбе за мир.</w:t>
      </w:r>
    </w:p>
    <w:p>
      <w:pPr>
        <w:pStyle w:val="Normal"/>
        <w:autoSpaceDE w:val="false"/>
        <w:ind w:firstLine="360"/>
        <w:jc w:val="both"/>
        <w:rPr/>
      </w:pPr>
      <w:r>
        <w:rPr/>
        <w:t>Конфуцианство2 начало проникать в Японию сна</w:t>
        <w:softHyphen/>
        <w:t>чала через Корею — в IV—V вв. н. э., а позднее — в VI в. — из Китая. В основе учения Конфуция лежит догмат рэй (ли), что означает, по существу, нормы пове</w:t>
        <w:softHyphen/>
        <w:t>дения, требовавшие строжайшей и подробнейшей регла</w:t>
        <w:softHyphen/>
        <w:t>ментации взаимоотношений в личной и общественной жизни. Смысл конфуцианской морали отражает сле</w:t>
        <w:softHyphen/>
        <w:t>дующее изречение: «Отношения между командующим- и</w:t>
      </w:r>
    </w:p>
    <w:p>
      <w:pPr>
        <w:pStyle w:val="Normal"/>
        <w:autoSpaceDE w:val="false"/>
        <w:ind w:firstLine="360"/>
        <w:jc w:val="both"/>
        <w:rPr/>
      </w:pPr>
      <w:r>
        <w:rPr/>
        <w:t xml:space="preserve">1 </w:t>
      </w:r>
      <w:r>
        <w:rPr>
          <w:lang w:val="en-US"/>
        </w:rPr>
        <w:t>Shiro</w:t>
      </w:r>
      <w:r>
        <w:rPr/>
        <w:t xml:space="preserve"> </w:t>
      </w:r>
      <w:r>
        <w:rPr>
          <w:lang w:val="en-US"/>
        </w:rPr>
        <w:t>Kawada</w:t>
      </w:r>
      <w:r>
        <w:rPr/>
        <w:t xml:space="preserve">. </w:t>
      </w:r>
      <w:r>
        <w:rPr>
          <w:lang w:val="en-US"/>
        </w:rPr>
        <w:t>Enfluss das Buddismus auf die Ent-wiklung des Wirtschaftslebens von Japan. «Journal of the Osaka University of Commerce», 1934 (December).</w:t>
      </w:r>
    </w:p>
    <w:p>
      <w:pPr>
        <w:pStyle w:val="Normal"/>
        <w:autoSpaceDE w:val="false"/>
        <w:ind w:firstLine="360"/>
        <w:jc w:val="both"/>
        <w:rPr/>
      </w:pPr>
      <w:r>
        <w:rPr>
          <w:lang w:val="en-US"/>
        </w:rPr>
        <w:t xml:space="preserve">2 </w:t>
      </w:r>
      <w:r>
        <w:rPr/>
        <w:t>Конфуций</w:t>
      </w:r>
      <w:r>
        <w:rPr>
          <w:lang w:val="en-US"/>
        </w:rPr>
        <w:t xml:space="preserve"> (551—479 </w:t>
      </w:r>
      <w:r>
        <w:rPr/>
        <w:t>г</w:t>
      </w:r>
      <w:r>
        <w:rPr>
          <w:lang w:val="en-US"/>
        </w:rPr>
        <w:t xml:space="preserve">. </w:t>
      </w:r>
      <w:r>
        <w:rPr/>
        <w:t>до</w:t>
      </w:r>
      <w:r>
        <w:rPr>
          <w:lang w:val="en-US"/>
        </w:rPr>
        <w:t xml:space="preserve"> </w:t>
      </w:r>
      <w:r>
        <w:rPr/>
        <w:t>н</w:t>
      </w:r>
      <w:r>
        <w:rPr>
          <w:lang w:val="en-US"/>
        </w:rPr>
        <w:t xml:space="preserve">. </w:t>
      </w:r>
      <w:r>
        <w:rPr/>
        <w:t>э</w:t>
      </w:r>
      <w:r>
        <w:rPr>
          <w:lang w:val="en-US"/>
        </w:rPr>
        <w:t xml:space="preserve">.) — </w:t>
      </w:r>
      <w:r>
        <w:rPr/>
        <w:t>латинизированная</w:t>
      </w:r>
      <w:r>
        <w:rPr>
          <w:lang w:val="en-US"/>
        </w:rPr>
        <w:t xml:space="preserve"> </w:t>
      </w:r>
      <w:r>
        <w:rPr/>
        <w:t>форма</w:t>
      </w:r>
      <w:r>
        <w:rPr>
          <w:lang w:val="en-US"/>
        </w:rPr>
        <w:t xml:space="preserve"> </w:t>
      </w:r>
      <w:r>
        <w:rPr/>
        <w:t>Конфуцзы</w:t>
      </w:r>
      <w:r>
        <w:rPr>
          <w:lang w:val="en-US"/>
        </w:rPr>
        <w:t xml:space="preserve"> </w:t>
      </w:r>
      <w:r>
        <w:rPr/>
        <w:t>или</w:t>
      </w:r>
      <w:r>
        <w:rPr>
          <w:lang w:val="en-US"/>
        </w:rPr>
        <w:t xml:space="preserve"> </w:t>
      </w:r>
      <w:r>
        <w:rPr/>
        <w:t>Кун</w:t>
      </w:r>
      <w:r>
        <w:rPr>
          <w:lang w:val="en-US"/>
        </w:rPr>
        <w:t>-</w:t>
      </w:r>
      <w:r>
        <w:rPr/>
        <w:t>цзы</w:t>
      </w:r>
      <w:r>
        <w:rPr>
          <w:lang w:val="en-US"/>
        </w:rPr>
        <w:t>.</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подчиненным подобны отношениям между ветром и травой: трава должна склониться, если ветер подует».</w:t>
      </w:r>
    </w:p>
    <w:p>
      <w:pPr>
        <w:pStyle w:val="Normal"/>
        <w:autoSpaceDE w:val="false"/>
        <w:ind w:firstLine="360"/>
        <w:jc w:val="both"/>
        <w:rPr/>
      </w:pPr>
      <w:r>
        <w:rPr/>
        <w:t>Правители феодальной Японии весьма интересова</w:t>
        <w:softHyphen/>
        <w:t>лись конфуцианством, трактуя некоторые его догмы для оправдания реакционной политики. Они искали в этом учении опору для создаваемой системы бюрокра</w:t>
        <w:softHyphen/>
        <w:t>тического государственного управления страной.</w:t>
      </w:r>
    </w:p>
    <w:p>
      <w:pPr>
        <w:pStyle w:val="Normal"/>
        <w:autoSpaceDE w:val="false"/>
        <w:ind w:firstLine="360"/>
        <w:jc w:val="both"/>
        <w:rPr/>
      </w:pPr>
      <w:r>
        <w:rPr/>
        <w:t>Конфуцианство оказало влияние на формирование семейного права в Японии, основанного на господстве старейшего. Вся полнота власти в стране принадлежала императорам, являвшимся «зеркалом поднебесья», и государственным чиновникам. Поставив земное бытие в зависимость от божественной жизни, конфуцианцы рассматривали под этим углом зрения все социальные проблемы: вопросы о государстве и правительстве, о народе и классах, о законах государства и этических нормах поведения людей, о судьбах основных масс на</w:t>
        <w:softHyphen/>
        <w:t>селения и роли личности.</w:t>
      </w:r>
    </w:p>
    <w:p>
      <w:pPr>
        <w:pStyle w:val="Normal"/>
        <w:autoSpaceDE w:val="false"/>
        <w:ind w:firstLine="360"/>
        <w:jc w:val="both"/>
        <w:rPr/>
      </w:pPr>
      <w:r>
        <w:rPr/>
        <w:t>Говоря о зачатках представлений об окружающем мире у разных народов, выдающийся советский ученый Д. Н. Анучин обращал внимание на то, что они обычно носят характер «чистейшей фантазии и совершенно про</w:t>
        <w:softHyphen/>
        <w:t>извольных догадок, но в них видна все-таки работа мысли и стремление объяснить естественными причи</w:t>
        <w:softHyphen/>
        <w:t>нами сложные и загадочные явления природы» \ При</w:t>
        <w:softHyphen/>
        <w:t>мером этого может послужить хотя бы лунный кален</w:t>
        <w:softHyphen/>
        <w:t>дарь, издавна распространенный в Японии. Основу его составляли видимые фазы движения луны (лунный круг, или полнолуние) и сезонные явления природы (период дождей, цветение растений и др.).</w:t>
      </w:r>
    </w:p>
    <w:p>
      <w:pPr>
        <w:pStyle w:val="Normal"/>
        <w:autoSpaceDE w:val="false"/>
        <w:ind w:firstLine="360"/>
        <w:jc w:val="both"/>
        <w:rPr/>
      </w:pPr>
      <w:r>
        <w:rPr/>
        <w:t>Широкое распространение получило в Японии уче</w:t>
        <w:softHyphen/>
        <w:t>ние о пяти главных географических точках (восток, юг, центр, запад, север), о пяти явлениях природы (сол</w:t>
        <w:softHyphen/>
        <w:t>нечный свет, жара, ветер, холод, дождь), о пяти важ</w:t>
        <w:softHyphen/>
        <w:t>нейших металлах (золото, серебро, медь, свинец, же</w:t>
        <w:softHyphen/>
        <w:t>лезо), о пяти основных растениях (рис, просо, ячмень, бобы, лен).</w:t>
      </w:r>
    </w:p>
    <w:p>
      <w:pPr>
        <w:pStyle w:val="Normal"/>
        <w:autoSpaceDE w:val="false"/>
        <w:ind w:firstLine="360"/>
        <w:jc w:val="both"/>
        <w:rPr/>
      </w:pPr>
      <w:r>
        <w:rPr/>
        <w:t>Развитие трудовой деятельности японского народа выдвигало много практических вопросов, требовавших определенных сведений и знаний. Эти жизненные по</w:t>
        <w:softHyphen/>
      </w:r>
    </w:p>
    <w:p>
      <w:pPr>
        <w:pStyle w:val="Normal"/>
        <w:autoSpaceDE w:val="false"/>
        <w:ind w:firstLine="360"/>
        <w:jc w:val="both"/>
        <w:rPr/>
      </w:pPr>
      <w:r>
        <w:rPr/>
        <w:t>1 Д. Н. Анучин. Географические работы. Под ред. акад. А. А. Григорьева. Статья «География». Географгиз, 1954, стр. 266.</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требности являлись стимулом к познанию природы и на долгое время определяли утилитарный характер соби</w:t>
        <w:softHyphen/>
        <w:t>раемых сведений.</w:t>
      </w:r>
    </w:p>
    <w:p>
      <w:pPr>
        <w:pStyle w:val="Normal"/>
        <w:autoSpaceDE w:val="false"/>
        <w:ind w:firstLine="360"/>
        <w:jc w:val="both"/>
        <w:rPr/>
      </w:pPr>
      <w:r>
        <w:rPr/>
        <w:t>С самых ранних времен предметами наблюдения были стихийные явления — землетрясения, извержения вулканов, тайфуны, наводнения, цунами. О них писали в самых ранних сочинениях — в хрониках Кодзики и Нихон-сёки, в буддийских книгах, их отмечали фудоки, энги-сики, в народной энциклопедии Хондзо вамё. Осо</w:t>
        <w:softHyphen/>
        <w:t>бенное значение придавалось приметам.</w:t>
      </w:r>
    </w:p>
    <w:p>
      <w:pPr>
        <w:pStyle w:val="Normal"/>
        <w:autoSpaceDE w:val="false"/>
        <w:ind w:firstLine="360"/>
        <w:jc w:val="both"/>
        <w:rPr/>
      </w:pPr>
      <w:r>
        <w:rPr/>
        <w:t>Обращали на себя внимание сезонные явления при</w:t>
        <w:softHyphen/>
        <w:t>роды в различные времена года, сказывавшиеся на зем</w:t>
        <w:softHyphen/>
        <w:t>леделии, на морском промысле.</w:t>
      </w:r>
    </w:p>
    <w:p>
      <w:pPr>
        <w:pStyle w:val="Normal"/>
        <w:autoSpaceDE w:val="false"/>
        <w:ind w:firstLine="360"/>
        <w:jc w:val="both"/>
        <w:rPr/>
      </w:pPr>
      <w:r>
        <w:rPr/>
        <w:t>В числе первых отраслей знаний возникли в Японии астрономия и примитивные математические расчеты, не</w:t>
        <w:softHyphen/>
        <w:t>обходимые при наблюдениях над небесными светилами, а это давало некоторую ориентировку во время путе</w:t>
        <w:softHyphen/>
        <w:t>шествий, затем наблюдения над сменой времен года, морскими приливами и отливами, речными паводками и другими явлениями природы. Выявилась также потреб</w:t>
        <w:softHyphen/>
        <w:t>ность в измерении земли и ее межевании, в изучении почвенного покрова, орошении, в наблюдении над ми</w:t>
        <w:softHyphen/>
        <w:t>ром растений и животных, над обитателями моря; вни</w:t>
        <w:softHyphen/>
        <w:t>мание японских ученых привлекали и недра с заклю</w:t>
        <w:softHyphen/>
        <w:t>чавшимися в них таинственными минералами, а также полезные для человека естественные источники. Немало разного рода знаний и подготовительных расчетов тре</w:t>
        <w:softHyphen/>
        <w:t>бовало строительное дело — сооружение зернохрани</w:t>
        <w:softHyphen/>
        <w:t>лищ, крепостей, городов, храмов, дорог, мостов, кана</w:t>
        <w:softHyphen/>
        <w:t>лов, плотин.</w:t>
      </w:r>
    </w:p>
    <w:p>
      <w:pPr>
        <w:pStyle w:val="Normal"/>
        <w:autoSpaceDE w:val="false"/>
        <w:ind w:firstLine="360"/>
        <w:jc w:val="both"/>
        <w:rPr/>
      </w:pPr>
      <w:r>
        <w:rPr/>
        <w:t>Совершенствование орудий труда позволило расши</w:t>
        <w:softHyphen/>
        <w:t>рить масштабы использования производительных сил, содействовало развитию строительства, специализации земледелия, обособлению последнего от ремесла.</w:t>
      </w:r>
    </w:p>
    <w:p>
      <w:pPr>
        <w:pStyle w:val="Normal"/>
        <w:autoSpaceDE w:val="false"/>
        <w:ind w:firstLine="360"/>
        <w:jc w:val="both"/>
        <w:rPr/>
      </w:pPr>
      <w:r>
        <w:rPr/>
        <w:t>В древние времена, когда науки не было, а имелось только первоначальное накопление разного рода при</w:t>
        <w:softHyphen/>
        <w:t>кладных знаний, эти знания являлись тогда, по выра</w:t>
        <w:softHyphen/>
        <w:t>жению английского ученого Дж. Бернала, с одной сто</w:t>
        <w:softHyphen/>
        <w:t>роны, «упорядоченной техникой, а с другой — рациона</w:t>
        <w:softHyphen/>
        <w:t>лизированной мифологией» 1.</w:t>
      </w:r>
    </w:p>
    <w:p>
      <w:pPr>
        <w:pStyle w:val="Normal"/>
        <w:autoSpaceDE w:val="false"/>
        <w:ind w:firstLine="360"/>
        <w:jc w:val="both"/>
        <w:rPr/>
      </w:pPr>
      <w:r>
        <w:rPr/>
        <w:t>1 Д ж. Б е р н а л. Наука в истории общества. Перевод с англий</w:t>
        <w:softHyphen/>
        <w:t>ского. 1956, стр. 8.</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Реформы Тайка 645—646 гг. и создание административно-территориальной системы государственного управления</w:t>
      </w:r>
    </w:p>
    <w:p>
      <w:pPr>
        <w:pStyle w:val="Normal"/>
        <w:autoSpaceDE w:val="false"/>
        <w:ind w:firstLine="360"/>
        <w:jc w:val="both"/>
        <w:rPr/>
      </w:pPr>
      <w:r>
        <w:rPr/>
        <w:t>В ходе разложения первобытнообщинного строя воз</w:t>
        <w:softHyphen/>
        <w:t>никали новые экономические процессы. В некоторых замкнутых хозяйствах создавались излишки производи</w:t>
        <w:softHyphen/>
        <w:t>мых продуктов, а это вело к товарному обмену. Перво</w:t>
        <w:softHyphen/>
        <w:t>начально он носил случайный, неустойчивый характер, однако по мере отделения ремесла от земледелия значительно расширились границы обмена.</w:t>
      </w:r>
    </w:p>
    <w:p>
      <w:pPr>
        <w:pStyle w:val="Normal"/>
        <w:autoSpaceDE w:val="false"/>
        <w:ind w:firstLine="360"/>
        <w:jc w:val="both"/>
        <w:rPr/>
      </w:pPr>
      <w:r>
        <w:rPr/>
        <w:t>В самой общине нарастало имущественное неравен</w:t>
        <w:softHyphen/>
        <w:t>ство. Из среды вождей, жрецов и буддийского духовен</w:t>
        <w:softHyphen/>
        <w:t>ства складывалась новая сила — правящая верхушка. Выделилось наиболее экономически сильное и значи</w:t>
        <w:softHyphen/>
        <w:t>тельное племенное объединение Ямато, в котором господствовал царский род (микадо). Под начало царя переходят многие племенные объединения, которые царь рассматривает как своих подданных. При дворе микадо устанавливались должностные звания, так, например, род Сога ведал царскими сокровищами, Мононобэ — военными делами. Таким образом, в VI—VII вв. имело место разложение родового строя и развитие классового общества.</w:t>
      </w:r>
    </w:p>
    <w:p>
      <w:pPr>
        <w:pStyle w:val="Normal"/>
        <w:autoSpaceDE w:val="false"/>
        <w:ind w:firstLine="360"/>
        <w:jc w:val="both"/>
        <w:rPr/>
      </w:pPr>
      <w:r>
        <w:rPr/>
        <w:t>Развитие производительных сил в Японии привело к нарастанию внутренних противоречий, к усилению эксплуатации, к укреплению господства правящей вер</w:t>
        <w:softHyphen/>
        <w:t>хушки.</w:t>
      </w:r>
    </w:p>
    <w:p>
      <w:pPr>
        <w:pStyle w:val="Normal"/>
        <w:autoSpaceDE w:val="false"/>
        <w:ind w:firstLine="360"/>
        <w:jc w:val="both"/>
        <w:rPr/>
      </w:pPr>
      <w:r>
        <w:rPr/>
        <w:t>Ф. Энгельс в своей работе «Происхождение семьи, частной собственности и государства», показав на при</w:t>
        <w:softHyphen/>
        <w:t>мере Германии процесс возникновения государства во</w:t>
        <w:softHyphen/>
        <w:t>обще, писал, что «на определенной ступени экономиче</w:t>
        <w:softHyphen/>
        <w:t>ского развития, которая необходимо связана была с расколом общества на классы, государство стало в силу этого раскола необходимостью» 1.</w:t>
      </w:r>
    </w:p>
    <w:p>
      <w:pPr>
        <w:pStyle w:val="Normal"/>
        <w:autoSpaceDE w:val="false"/>
        <w:ind w:firstLine="360"/>
        <w:jc w:val="both"/>
        <w:rPr/>
      </w:pPr>
      <w:r>
        <w:rPr/>
        <w:t xml:space="preserve">Для Японии </w:t>
      </w:r>
      <w:r>
        <w:rPr>
          <w:lang w:val="en-US"/>
        </w:rPr>
        <w:t>III</w:t>
      </w:r>
      <w:r>
        <w:rPr/>
        <w:t>—VII вв. были временем разложения и распада первобытнообщинного строя, зарождения классового общества, создания централизованного ран</w:t>
        <w:softHyphen/>
        <w:t>нефеодального государства.</w:t>
      </w:r>
    </w:p>
    <w:p>
      <w:pPr>
        <w:pStyle w:val="Normal"/>
        <w:autoSpaceDE w:val="false"/>
        <w:ind w:firstLine="360"/>
        <w:jc w:val="both"/>
        <w:rPr/>
      </w:pPr>
      <w:r>
        <w:rPr/>
        <w:t>1 К. Маркс иФ. Энгельс. Соч., т. 21, стр. 173.</w:t>
      </w:r>
    </w:p>
    <w:p>
      <w:pPr>
        <w:pStyle w:val="Normal"/>
        <w:autoSpaceDE w:val="false"/>
        <w:ind w:firstLine="360"/>
        <w:jc w:val="both"/>
        <w:rPr/>
      </w:pPr>
      <w:r>
        <w:rPr/>
        <w:t>Земля являлась единственным источником богатства. От степени эксплуатации крестьянства зависели разме</w:t>
        <w:softHyphen/>
        <w:t>ры доходов императорской казны. Императорские зем</w:t>
        <w:softHyphen/>
        <w:t>ли, обрабатывавшиеся трудом полукрепостных крестьян, давали огромные доходы. Чем больше укреплялось по</w:t>
        <w:softHyphen/>
        <w:t>ложение правящей верхушки, тем сильнее росла эксплуатация крестьянства. По тем источникам, кото</w:t>
        <w:softHyphen/>
        <w:t>рые характеризуют положение Японии в IV—VII вв., можно судить о том, что крестьянство испытывало боль</w:t>
        <w:softHyphen/>
        <w:t>шую нужду. Борьба за захват земель, прикрепление к земле крестьян стали главной целью формирующегося нового господствующего класса. В императорском указе 646 г. отмечалось, что «в то время как одни захваты</w:t>
        <w:softHyphen/>
        <w:t>вают поля в десятки тысяч сиро (сиро = 22,7 кв. м), другие не имеют даже столько земли, чтобы воткнуть иглу».</w:t>
      </w:r>
    </w:p>
    <w:p>
      <w:pPr>
        <w:pStyle w:val="Normal"/>
        <w:autoSpaceDE w:val="false"/>
        <w:ind w:firstLine="360"/>
        <w:jc w:val="both"/>
        <w:rPr/>
      </w:pPr>
      <w:r>
        <w:rPr/>
        <w:t>Усилившееся бегство крестьян на север, стихийные крестьянские выступления против угнетателей, против крепостничества создавали угрозу сокращения доходов землевладельцев.</w:t>
      </w:r>
    </w:p>
    <w:p>
      <w:pPr>
        <w:pStyle w:val="Normal"/>
        <w:autoSpaceDE w:val="false"/>
        <w:ind w:firstLine="360"/>
        <w:jc w:val="both"/>
        <w:rPr/>
      </w:pPr>
      <w:r>
        <w:rPr/>
        <w:t>В целях повышения своих доходов правящая вер</w:t>
        <w:softHyphen/>
        <w:t>хушка стремилась к ликвидации независимости родовых хозяйственных ячеек, которые владели землей и соби</w:t>
        <w:softHyphen/>
        <w:t>рали доходы в свою пользу. Экспроприация родовых, общинных земельных владений позволила ввести новую систему обложения землевладельцев в интересах гос</w:t>
        <w:softHyphen/>
        <w:t>подствующего класса. Для того чтобы осуществить все это, сломать сложившийся веками социально-экономи</w:t>
        <w:softHyphen/>
        <w:t>ческий уклад, необходимо было провести ряд коренных реформ. Заинтересованная .в их проведении правящая верхушка, в том числе и буддийское духовенство, все более и более расширявшее свои земельные владения, обращалась к опыту Китая, создавшего у себя сложную систему бюрократического государственного управления в целях эксплуатации основного производителя матери</w:t>
        <w:softHyphen/>
        <w:t>альных благ — крестьянина. «Китайская материальная культура, — писал акад. Н. И. Конрад, — попадая глав</w:t>
        <w:softHyphen/>
        <w:t>ным образом в верхний слой японского населения, в первую очередь концентрировалась в среде царского дома» К</w:t>
      </w:r>
    </w:p>
    <w:p>
      <w:pPr>
        <w:pStyle w:val="Normal"/>
        <w:autoSpaceDE w:val="false"/>
        <w:ind w:firstLine="360"/>
        <w:jc w:val="both"/>
        <w:rPr/>
      </w:pPr>
      <w:r>
        <w:rPr/>
        <w:t>1 Н. И. Конрад. Япония — народ и государство (историче</w:t>
        <w:softHyphen/>
        <w:t>ский очерк). Л., 1923, стр. 74.</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Начало преобразованиям положила реформа Тайка 645—646 гг., что означает «большие перемены». Потре</w:t>
        <w:softHyphen/>
        <w:t>бовалось около 50 лет, прежде чем проводившиеся меро</w:t>
        <w:softHyphen/>
        <w:t>приятия получили полное юридическое оформление в 701 г. в виде кодекса законов Тайхорё. Он содержал основные государственные законы — законы о земле, о территориально-административном устройстве страны, о путях сообщения, военные и уголовные законы.</w:t>
      </w:r>
    </w:p>
    <w:p>
      <w:pPr>
        <w:pStyle w:val="Normal"/>
        <w:autoSpaceDE w:val="false"/>
        <w:ind w:firstLine="360"/>
        <w:jc w:val="both"/>
        <w:rPr/>
      </w:pPr>
      <w:r>
        <w:rPr/>
        <w:t>О реформах Тайка и о своде законов Тайхорё напи</w:t>
        <w:softHyphen/>
        <w:t>сано много как в самой Японии, так и за рубежом. Буржуазная историография обычно идеализировала эпоху реформы Тайка. Немало ученых придавало им такое же значение, как и реформам Мэйдзи, проводив</w:t>
        <w:softHyphen/>
        <w:t>шимся в Японии во второй половине XIX в.</w:t>
      </w:r>
    </w:p>
    <w:p>
      <w:pPr>
        <w:pStyle w:val="Normal"/>
        <w:autoSpaceDE w:val="false"/>
        <w:ind w:firstLine="360"/>
        <w:jc w:val="both"/>
        <w:rPr/>
      </w:pPr>
      <w:r>
        <w:rPr/>
        <w:t>Известный японский историк проф. Такэкоси сравни</w:t>
        <w:softHyphen/>
        <w:t>вал Тайхорё со знаменитым памятником древнеримского права Пандектум, составленным в период 528—534 гг. н. э. Такэкоси писал, что главнейшей задачей того вре</w:t>
        <w:softHyphen/>
        <w:t>мени было «подчинить местных владетелей и поставить государство на твердые основы, чтобы дать возможность установить порядок и урегулировать хаотическое поло</w:t>
        <w:softHyphen/>
        <w:t>жение страны. Реформа является памятником более ценным, чем все постройки и вся культура, оставшиеся от периода Нара» 1.</w:t>
      </w:r>
    </w:p>
    <w:p>
      <w:pPr>
        <w:pStyle w:val="Normal"/>
        <w:autoSpaceDE w:val="false"/>
        <w:ind w:firstLine="360"/>
        <w:jc w:val="both"/>
        <w:rPr/>
      </w:pPr>
      <w:r>
        <w:rPr/>
        <w:t>Как далеко подобное освещение реформы Тайка от тех подлинных целей, которые она преследовала!</w:t>
      </w:r>
    </w:p>
    <w:p>
      <w:pPr>
        <w:pStyle w:val="Normal"/>
        <w:autoSpaceDE w:val="false"/>
        <w:ind w:firstLine="360"/>
        <w:jc w:val="both"/>
        <w:rPr/>
      </w:pPr>
      <w:r>
        <w:rPr/>
        <w:t>Главные причины реформ, обусловившие переход к новым производственным отношениям — к феодализ</w:t>
        <w:softHyphen/>
        <w:t>му,— были те же, которые имели место при аналогичных условиях и в других странах, а именно: возникновение крупной земельной собственности и превращение не</w:t>
        <w:softHyphen/>
        <w:t>посредственных производителей национального продук</w:t>
        <w:softHyphen/>
        <w:t>та— крестьян — в зависимых от собственника земли крепостных.</w:t>
      </w:r>
    </w:p>
    <w:p>
      <w:pPr>
        <w:pStyle w:val="Normal"/>
        <w:autoSpaceDE w:val="false"/>
        <w:ind w:firstLine="360"/>
        <w:jc w:val="both"/>
        <w:rPr/>
      </w:pPr>
      <w:r>
        <w:rPr/>
        <w:t>При оценке реформы Тайка следует различать две стороны: ее внутреннюю сущность и внешнее законода</w:t>
        <w:softHyphen/>
        <w:t>тельное оформление. Экономически они вызывались внутренними процессами, происходившими в самой Япо</w:t>
        <w:softHyphen/>
        <w:t>нии в V—VI вв., и особенно в начале VII в. Реформы являлись следствием усиления классового расслоения и</w:t>
      </w:r>
    </w:p>
    <w:p>
      <w:pPr>
        <w:pStyle w:val="Normal"/>
        <w:autoSpaceDE w:val="false"/>
        <w:ind w:firstLine="360"/>
        <w:jc w:val="both"/>
        <w:rPr/>
      </w:pPr>
      <w:r>
        <w:rPr>
          <w:lang w:val="en-US"/>
        </w:rPr>
        <w:t>1 Yosaburo Takckoshi. The Economic Aspects of the History of the Civilization of Japan. London</w:t>
      </w:r>
      <w:r>
        <w:rPr/>
        <w:t xml:space="preserve">, 1930, </w:t>
      </w:r>
      <w:r>
        <w:rPr>
          <w:lang w:val="en-US"/>
        </w:rPr>
        <w:t>vol</w:t>
      </w:r>
      <w:r>
        <w:rPr/>
        <w:t xml:space="preserve">. 1, </w:t>
      </w:r>
      <w:r>
        <w:rPr>
          <w:lang w:val="en-US"/>
        </w:rPr>
        <w:t>p</w:t>
      </w:r>
      <w:r>
        <w:rPr/>
        <w:t>. 34.</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нарастания противоречий в производственных отноше</w:t>
        <w:softHyphen/>
        <w:t>ниях. Природа проводившихся реформ была чисто японской, а для их юридического оформления использо</w:t>
        <w:softHyphen/>
        <w:t>ван опыт правителей Китая.</w:t>
      </w:r>
    </w:p>
    <w:p>
      <w:pPr>
        <w:pStyle w:val="Normal"/>
        <w:autoSpaceDE w:val="false"/>
        <w:ind w:firstLine="360"/>
        <w:jc w:val="both"/>
        <w:rPr/>
      </w:pPr>
      <w:r>
        <w:rPr/>
        <w:t>Немало лиц, писавших о реформах Тайка, обращали внимание именно на эту внешнюю сторону. Они прохо</w:t>
        <w:softHyphen/>
        <w:t>дили мимо того, что внешняя форма, в которую облека</w:t>
        <w:softHyphen/>
        <w:t>лись реформы, была чужда сложившемуся веками социально-экономическому строю японского народа. Ломка его в интересах ставших у власти новых господ</w:t>
        <w:softHyphen/>
        <w:t>ствующих сил приводила к еще большему усилению эксплуатации и закабалению основных производителей национального продукта 1.</w:t>
      </w:r>
    </w:p>
    <w:p>
      <w:pPr>
        <w:pStyle w:val="Normal"/>
        <w:autoSpaceDE w:val="false"/>
        <w:ind w:firstLine="360"/>
        <w:jc w:val="both"/>
        <w:rPr/>
      </w:pPr>
      <w:r>
        <w:rPr/>
        <w:t>В результате реформы Тайка получили оформление два важнейших элемента государственности — террито</w:t>
        <w:softHyphen/>
        <w:t>рия и народ. Вся земля была объявлена собственностью императора, а население, ранее разбитое на племена и роды, подданными главы государства.</w:t>
      </w:r>
    </w:p>
    <w:p>
      <w:pPr>
        <w:pStyle w:val="Normal"/>
        <w:autoSpaceDE w:val="false"/>
        <w:ind w:firstLine="360"/>
        <w:jc w:val="both"/>
        <w:rPr/>
      </w:pPr>
      <w:r>
        <w:rPr/>
        <w:t>Правители страны по своему усмотрению стали раз</w:t>
        <w:softHyphen/>
        <w:t>давать землю в виде наделов — хандэн, поставив, та</w:t>
        <w:softHyphen/>
        <w:t>ким образом, феодалов и крестьян в зависимость от центральной власти2. Возникла новая хозяйственная единица — феодальное поместье крепостнического типа. Видный японский ученый Хондзё Эйдзиро, характери</w:t>
        <w:softHyphen/>
        <w:t>зуя систему землепользования хандэн, обращает вни</w:t>
        <w:softHyphen/>
        <w:t>мание на то, что она имела немало черт, резко отли</w:t>
        <w:softHyphen/>
        <w:t>чающих ее от китайского образца3.</w:t>
      </w:r>
    </w:p>
    <w:p>
      <w:pPr>
        <w:pStyle w:val="Normal"/>
        <w:autoSpaceDE w:val="false"/>
        <w:ind w:firstLine="360"/>
        <w:jc w:val="both"/>
        <w:rPr/>
      </w:pPr>
      <w:r>
        <w:rPr/>
        <w:t>Объявление всей земли собственностью императора позволило произвести на новых основах.ее перераспре</w:t>
        <w:softHyphen/>
        <w:t>деление. Землей владели уже не племена и роды, а семьи (ко); они стали хотя и малой, но основной произ</w:t>
        <w:softHyphen/>
        <w:t>водственной единицей. Почти шесть лет было затрачено на проведение учета населения, составление земельного кадастра и подворных списков.</w:t>
      </w:r>
    </w:p>
    <w:p>
      <w:pPr>
        <w:pStyle w:val="Normal"/>
        <w:autoSpaceDE w:val="false"/>
        <w:ind w:firstLine="360"/>
        <w:jc w:val="both"/>
        <w:rPr/>
      </w:pPr>
      <w:r>
        <w:rPr/>
        <w:t>1 В европейской истории можно указать на аналогичный не</w:t>
        <w:softHyphen/>
        <w:t>удавшийся опыт Карла Великого (786—814), который пытался привить старые законы Рима к новым формам общественной жизни, сложившимся в его обширной империи.</w:t>
      </w:r>
    </w:p>
    <w:p>
      <w:pPr>
        <w:pStyle w:val="Normal"/>
        <w:autoSpaceDE w:val="false"/>
        <w:ind w:firstLine="360"/>
        <w:jc w:val="both"/>
        <w:rPr/>
      </w:pPr>
      <w:r>
        <w:rPr/>
        <w:t>2 Н. И. Конрад. Надельная система в Японии. «Труды Инсти</w:t>
        <w:softHyphen/>
        <w:t>тута востоковедения», 1936, т. XVII (Доклады группы востоковедов на сессии Академии наук СССР).</w:t>
      </w:r>
    </w:p>
    <w:p>
      <w:pPr>
        <w:pStyle w:val="Normal"/>
        <w:autoSpaceDE w:val="false"/>
        <w:ind w:firstLine="360"/>
        <w:jc w:val="both"/>
        <w:rPr/>
      </w:pPr>
      <w:r>
        <w:rPr/>
        <w:t>3 Хондзё Эйдзиро. Социальная история Японии. Перевод с японского под ред. Н. Старосельцева. М., 1935, стр. 60.</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С реформой Тайка связано введение системы стро</w:t>
        <w:softHyphen/>
        <w:t>гой планировки земельных участков, получившей наи</w:t>
        <w:softHyphen/>
        <w:t>менование дзёри 1. Хотя формально система дзёри про</w:t>
        <w:softHyphen/>
        <w:t>существовала до середины XV в., однако она наложила большой отпечаток и на последующее время. Прямоу</w:t>
        <w:softHyphen/>
        <w:t>гольное размещение обрабатываемых полей, особенно рисовых, сохранилось и до наших дней.</w:t>
      </w:r>
    </w:p>
    <w:p>
      <w:pPr>
        <w:pStyle w:val="Normal"/>
        <w:autoSpaceDE w:val="false"/>
        <w:ind w:firstLine="360"/>
        <w:jc w:val="both"/>
        <w:rPr/>
      </w:pPr>
      <w:r>
        <w:rPr/>
        <w:t>В связи с обмером земель и их описью стали произ</w:t>
        <w:softHyphen/>
        <w:t>водиться съемки земельных участков—дэндзу2. Цен</w:t>
        <w:softHyphen/>
        <w:t>тральными властями в 738 г. было приказано состав</w:t>
        <w:softHyphen/>
        <w:t>лять на местах карты провинций (коку-гундзу); к нача</w:t>
        <w:softHyphen/>
        <w:t>лу IX в. уже были подготовлены карты многих областей и провинций.</w:t>
      </w:r>
    </w:p>
    <w:p>
      <w:pPr>
        <w:pStyle w:val="Normal"/>
        <w:autoSpaceDE w:val="false"/>
        <w:ind w:firstLine="360"/>
        <w:jc w:val="both"/>
        <w:rPr/>
      </w:pPr>
      <w:r>
        <w:rPr/>
        <w:t>Для того чтобы провести в жизнь эти большие ре</w:t>
        <w:softHyphen/>
        <w:t>формы, потребовалось создать новый аппарат — как центральный Верховный государственный совет и спе</w:t>
        <w:softHyphen/>
        <w:t>циальные ведомства наподобие министерств, так и ме</w:t>
        <w:softHyphen/>
        <w:t>стный. Для подготовки чиновников были организованы особые учебные заведения 3.</w:t>
      </w:r>
    </w:p>
    <w:p>
      <w:pPr>
        <w:pStyle w:val="Normal"/>
        <w:autoSpaceDE w:val="false"/>
        <w:ind w:firstLine="360"/>
        <w:jc w:val="both"/>
        <w:rPr/>
      </w:pPr>
      <w:r>
        <w:rPr/>
        <w:t>Особенностью нового административного аппарата явилось то, что о'н формировался не на принципах се</w:t>
        <w:softHyphen/>
        <w:t>мейного родства, как это было раньше, а на основе обязательств по отношению к более могущественному верховному правителю страны, от которого в той или иной форме получалась земля4. Таким образом, при</w:t>
        <w:softHyphen/>
        <w:t>шедшие к власти лица не только занимали высокие государственные должности (либо в центральном аппа</w:t>
        <w:softHyphen/>
      </w:r>
    </w:p>
    <w:p>
      <w:pPr>
        <w:pStyle w:val="Normal"/>
        <w:autoSpaceDE w:val="false"/>
        <w:ind w:firstLine="360"/>
        <w:jc w:val="both"/>
        <w:rPr/>
      </w:pPr>
      <w:r>
        <w:rPr/>
        <w:t>1 Земля делилась на прямоугольные участки, межевые линии проходили с севера на юг и с запада на восток. В соответствии с такой планировкой сооружались оросительные каналы, проклады</w:t>
        <w:softHyphen/>
        <w:t>вались дороги; поля напоминали шахматную доску. Установлена была единица измерения, охватившая площадь около 100 кв. м (6 тё). Несколько десятков ри, не более 36, составляло дзё, а 40—50 дзё образовали гун (уезд).</w:t>
      </w:r>
    </w:p>
    <w:p>
      <w:pPr>
        <w:pStyle w:val="Normal"/>
        <w:autoSpaceDE w:val="false"/>
        <w:ind w:firstLine="360"/>
        <w:jc w:val="both"/>
        <w:rPr/>
      </w:pPr>
      <w:r>
        <w:rPr/>
        <w:t>2 В большом сборнике документов «Дай-нихон комондзё», опуб</w:t>
        <w:softHyphen/>
        <w:t>ликованном Историко-географическим институтом императорского университета в Токио, приводятся копии некоторых старинных зе</w:t>
        <w:softHyphen/>
        <w:t>мельных планов. Карты VIII в., составленные в связи с работами по земельному кадастру, до настоящего времени сохраняются в копиях в городе Нара — в национальном музее города и в сокро</w:t>
        <w:softHyphen/>
        <w:t>вищнице древнего храма Тодайдзи.</w:t>
      </w:r>
    </w:p>
    <w:p>
      <w:pPr>
        <w:pStyle w:val="Normal"/>
        <w:autoSpaceDE w:val="false"/>
        <w:ind w:firstLine="360"/>
        <w:jc w:val="both"/>
        <w:rPr/>
      </w:pPr>
      <w:r>
        <w:rPr>
          <w:lang w:val="en-US"/>
        </w:rPr>
        <w:t>3 Ienag a  Saburo. History of Japan. Tokyo</w:t>
      </w:r>
      <w:r>
        <w:rPr/>
        <w:t xml:space="preserve">, 1954, </w:t>
      </w:r>
      <w:r>
        <w:rPr>
          <w:lang w:val="en-US"/>
        </w:rPr>
        <w:t>p</w:t>
      </w:r>
      <w:r>
        <w:rPr/>
        <w:t>. 20.</w:t>
      </w:r>
    </w:p>
    <w:p>
      <w:pPr>
        <w:pStyle w:val="Normal"/>
        <w:autoSpaceDE w:val="false"/>
        <w:ind w:firstLine="360"/>
        <w:jc w:val="both"/>
        <w:rPr/>
      </w:pPr>
      <w:r>
        <w:rPr/>
        <w:t>4 Государственный аппарат базировался на «табеле о рангах», который определял звание, чины и положение чиновников, а также их прохождение по служебной лестнице.</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рате, либо в провинциях и уездах), но и стали владель</w:t>
        <w:softHyphen/>
        <w:t>цами пожалованных им земель.</w:t>
      </w:r>
    </w:p>
    <w:p>
      <w:pPr>
        <w:pStyle w:val="Normal"/>
        <w:autoSpaceDE w:val="false"/>
        <w:ind w:firstLine="360"/>
        <w:jc w:val="both"/>
        <w:rPr/>
      </w:pPr>
      <w:r>
        <w:rPr/>
        <w:t>Введенная административно-территориальная систе</w:t>
        <w:softHyphen/>
        <w:t>ма ярко отражала существо образовавшегося государ</w:t>
        <w:softHyphen/>
        <w:t>ства— императорскую систему. Центром страны счита</w:t>
        <w:softHyphen/>
        <w:t>лись императорские земли (ки). В 646 г. особым указом была образована большая столичная область Кинай. Позднее она была разделена на четыре провинции. Обширная область Кинай стала называться Го-кинай, т. е. пять провинций внутри (най) императорской области (ки), управлявшихся непосредственно из столицы. В их числе были: Ямасиро со столицей Хэйан (Киото), Яма</w:t>
        <w:softHyphen/>
        <w:t>то, где находился город Нара, Сэцу с портовым горо</w:t>
        <w:softHyphen/>
        <w:t>дом Нанива, затем Кавати и Идзуми. Последние три провинции входят в современные префектуры Осака и Хйёго.</w:t>
      </w:r>
    </w:p>
    <w:p>
      <w:pPr>
        <w:pStyle w:val="Normal"/>
        <w:autoSpaceDE w:val="false"/>
        <w:ind w:firstLine="360"/>
        <w:jc w:val="both"/>
        <w:rPr/>
      </w:pPr>
      <w:r>
        <w:rPr/>
        <w:t>К востоку от Кинай вдоль побережья, омываемого водами Тихого океана, находилась область Токайдо, включавшая 15 провинций. По Токайдо проходил наи</w:t>
        <w:softHyphen/>
        <w:t>более старый главный дорожный путь из император</w:t>
        <w:softHyphen/>
        <w:t>ской столицы Киото до города Эдо (провинция Мусаси), служившего длительное время местопребыванием фак</w:t>
        <w:softHyphen/>
        <w:t>тического правителя страны сегуна.</w:t>
      </w:r>
    </w:p>
    <w:p>
      <w:pPr>
        <w:pStyle w:val="Normal"/>
        <w:autoSpaceDE w:val="false"/>
        <w:ind w:firstLine="360"/>
        <w:jc w:val="both"/>
        <w:rPr/>
      </w:pPr>
      <w:r>
        <w:rPr/>
        <w:t>Центральная гористая часть острова Хонсю и его север входили в область Тосандо (восточная горная дорога). Эта область, состоявшая из восьми больших провинций, делилась на три почти самостоятельных, изолированных района, разделенных горными рубежа</w:t>
        <w:softHyphen/>
        <w:t>ми. Через наиболее значительный из этих районов На-касэндо проходила старинная шоссейная дорога (от Киото через горные части среднего Хонсю на восток).</w:t>
      </w:r>
    </w:p>
    <w:p>
      <w:pPr>
        <w:pStyle w:val="Normal"/>
        <w:autoSpaceDE w:val="false"/>
        <w:ind w:firstLine="360"/>
        <w:jc w:val="both"/>
        <w:rPr/>
      </w:pPr>
      <w:r>
        <w:rPr/>
        <w:t>Второй и третий районы — Муцу (на северо-востоке Хонсю), и Дэва (на северо-западе острова)—входили в северную часть Хонсю (в настоящее время район Тохоку).</w:t>
      </w:r>
    </w:p>
    <w:p>
      <w:pPr>
        <w:pStyle w:val="Normal"/>
        <w:autoSpaceDE w:val="false"/>
        <w:ind w:firstLine="360"/>
        <w:jc w:val="both"/>
        <w:rPr/>
      </w:pPr>
      <w:r>
        <w:rPr/>
        <w:t>На западе Хонсю узкая прибрежная полоса (начи</w:t>
        <w:softHyphen/>
        <w:t>ная от залива Вакаса на юге до острова Садо на севе</w:t>
        <w:softHyphen/>
        <w:t>ре) составляла прибрежную область. Северная часть Хонсю — Хокурикудо — делилась на шесть провинций и остров Садо. Центром этой области являлась плодород</w:t>
        <w:softHyphen/>
        <w:t>ная равнина Этиго.</w:t>
      </w:r>
    </w:p>
    <w:p>
      <w:pPr>
        <w:pStyle w:val="Normal"/>
        <w:autoSpaceDE w:val="false"/>
        <w:ind w:firstLine="360"/>
        <w:jc w:val="both"/>
        <w:rPr/>
      </w:pPr>
      <w:r>
        <w:rPr/>
        <w:t>На юге Хонсю горный хребет Тюгоку являлся есте</w:t>
        <w:softHyphen/>
        <w:t>ственным рубежом двух областей: Санъиндо, располо-</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drawing>
          <wp:inline distT="0" distB="0" distL="0" distR="0">
            <wp:extent cx="3559810" cy="304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559810" cy="3041650"/>
                    </a:xfrm>
                    <a:prstGeom prst="rect">
                      <a:avLst/>
                    </a:prstGeom>
                  </pic:spPr>
                </pic:pic>
              </a:graphicData>
            </a:graphic>
          </wp:inline>
        </w:drawing>
      </w:r>
    </w:p>
    <w:p>
      <w:pPr>
        <w:pStyle w:val="Normal"/>
        <w:autoSpaceDE w:val="false"/>
        <w:ind w:firstLine="360"/>
        <w:jc w:val="both"/>
        <w:rPr/>
      </w:pPr>
      <w:r>
        <w:rPr/>
        <w:t>1. Дэва</w:t>
      </w:r>
    </w:p>
    <w:p>
      <w:pPr>
        <w:pStyle w:val="Normal"/>
        <w:autoSpaceDE w:val="false"/>
        <w:ind w:firstLine="360"/>
        <w:jc w:val="both"/>
        <w:rPr/>
      </w:pPr>
      <w:r>
        <w:rPr/>
        <w:t>2. Муцу З.Этиго</w:t>
      </w:r>
    </w:p>
    <w:p>
      <w:pPr>
        <w:pStyle w:val="Normal"/>
        <w:autoSpaceDE w:val="false"/>
        <w:ind w:firstLine="360"/>
        <w:jc w:val="both"/>
        <w:rPr/>
      </w:pPr>
      <w:r>
        <w:rPr/>
        <w:t>4. Ивасиро</w:t>
      </w:r>
    </w:p>
    <w:p>
      <w:pPr>
        <w:pStyle w:val="Normal"/>
        <w:autoSpaceDE w:val="false"/>
        <w:ind w:firstLine="360"/>
        <w:jc w:val="both"/>
        <w:rPr/>
      </w:pPr>
      <w:r>
        <w:rPr/>
        <w:t>5. Иваки</w:t>
      </w:r>
    </w:p>
    <w:p>
      <w:pPr>
        <w:pStyle w:val="Normal"/>
        <w:autoSpaceDE w:val="false"/>
        <w:ind w:firstLine="360"/>
        <w:jc w:val="both"/>
        <w:rPr/>
      </w:pPr>
      <w:r>
        <w:rPr/>
        <w:t>6. Хитати</w:t>
      </w:r>
    </w:p>
    <w:p>
      <w:pPr>
        <w:pStyle w:val="Normal"/>
        <w:autoSpaceDE w:val="false"/>
        <w:ind w:firstLine="360"/>
        <w:jc w:val="both"/>
        <w:rPr/>
      </w:pPr>
      <w:r>
        <w:rPr/>
        <w:t>7. Симоцукэ</w:t>
      </w:r>
    </w:p>
    <w:p>
      <w:pPr>
        <w:pStyle w:val="Normal"/>
        <w:autoSpaceDE w:val="false"/>
        <w:ind w:firstLine="360"/>
        <w:jc w:val="both"/>
        <w:rPr/>
      </w:pPr>
      <w:r>
        <w:rPr/>
        <w:t>8. Кодзукэ</w:t>
      </w:r>
    </w:p>
    <w:tbl>
      <w:tblPr>
        <w:tblW w:w="4123" w:type="dxa"/>
        <w:jc w:val="left"/>
        <w:tblInd w:w="0" w:type="dxa"/>
        <w:tblLayout w:type="fixed"/>
        <w:tblCellMar>
          <w:top w:w="0" w:type="dxa"/>
          <w:left w:w="40" w:type="dxa"/>
          <w:bottom w:w="0" w:type="dxa"/>
          <w:right w:w="40" w:type="dxa"/>
        </w:tblCellMar>
      </w:tblPr>
      <w:tblGrid>
        <w:gridCol w:w="902"/>
        <w:gridCol w:w="1046"/>
        <w:gridCol w:w="1061"/>
        <w:gridCol w:w="1114"/>
      </w:tblGrid>
      <w:tr>
        <w:trPr>
          <w:trHeight w:val="163" w:hRule="atLeast"/>
        </w:trPr>
        <w:tc>
          <w:tcPr>
            <w:tcW w:w="902" w:type="dxa"/>
            <w:tcBorders/>
          </w:tcPr>
          <w:p>
            <w:pPr>
              <w:pStyle w:val="Normal"/>
              <w:autoSpaceDE w:val="false"/>
              <w:snapToGrid w:val="false"/>
              <w:ind w:firstLine="360"/>
              <w:jc w:val="both"/>
              <w:rPr/>
            </w:pPr>
            <w:r>
              <w:rPr/>
            </w:r>
          </w:p>
        </w:tc>
        <w:tc>
          <w:tcPr>
            <w:tcW w:w="1046" w:type="dxa"/>
            <w:tcBorders/>
          </w:tcPr>
          <w:p>
            <w:pPr>
              <w:pStyle w:val="Normal"/>
              <w:autoSpaceDE w:val="false"/>
              <w:ind w:firstLine="360"/>
              <w:jc w:val="both"/>
              <w:rPr/>
            </w:pPr>
            <w:r>
              <w:rPr/>
              <w:t>^23. Тотоми</w:t>
            </w:r>
          </w:p>
        </w:tc>
        <w:tc>
          <w:tcPr>
            <w:tcW w:w="1061" w:type="dxa"/>
            <w:tcBorders/>
          </w:tcPr>
          <w:p>
            <w:pPr>
              <w:pStyle w:val="Normal"/>
              <w:autoSpaceDE w:val="false"/>
              <w:ind w:firstLine="360"/>
              <w:jc w:val="both"/>
              <w:rPr/>
            </w:pPr>
            <w:r>
              <w:rPr/>
              <w:t>38. Харима</w:t>
            </w:r>
          </w:p>
        </w:tc>
        <w:tc>
          <w:tcPr>
            <w:tcW w:w="1114" w:type="dxa"/>
            <w:tcBorders/>
          </w:tcPr>
          <w:p>
            <w:pPr>
              <w:pStyle w:val="Normal"/>
              <w:autoSpaceDE w:val="false"/>
              <w:ind w:firstLine="360"/>
              <w:jc w:val="both"/>
              <w:rPr/>
            </w:pPr>
            <w:r>
              <w:rPr/>
              <w:t>53. Нагато</w:t>
            </w:r>
          </w:p>
        </w:tc>
      </w:tr>
      <w:tr>
        <w:trPr>
          <w:trHeight w:val="163" w:hRule="atLeast"/>
        </w:trPr>
        <w:tc>
          <w:tcPr>
            <w:tcW w:w="902" w:type="dxa"/>
            <w:tcBorders/>
          </w:tcPr>
          <w:p>
            <w:pPr>
              <w:pStyle w:val="Normal"/>
              <w:autoSpaceDE w:val="false"/>
              <w:ind w:firstLine="360"/>
              <w:jc w:val="both"/>
              <w:rPr/>
            </w:pPr>
            <w:r>
              <w:rPr/>
              <w:t>9. Синано</w:t>
            </w:r>
          </w:p>
        </w:tc>
        <w:tc>
          <w:tcPr>
            <w:tcW w:w="1046" w:type="dxa"/>
            <w:tcBorders/>
          </w:tcPr>
          <w:p>
            <w:pPr>
              <w:pStyle w:val="Normal"/>
              <w:autoSpaceDE w:val="false"/>
              <w:ind w:firstLine="360"/>
              <w:jc w:val="both"/>
              <w:rPr/>
            </w:pPr>
            <w:r>
              <w:rPr/>
              <w:t>24. Микава</w:t>
            </w:r>
          </w:p>
        </w:tc>
        <w:tc>
          <w:tcPr>
            <w:tcW w:w="1061" w:type="dxa"/>
            <w:tcBorders/>
          </w:tcPr>
          <w:p>
            <w:pPr>
              <w:pStyle w:val="Normal"/>
              <w:autoSpaceDE w:val="false"/>
              <w:ind w:firstLine="360"/>
              <w:jc w:val="both"/>
              <w:rPr/>
            </w:pPr>
            <w:r>
              <w:rPr/>
              <w:t>39. Инаба</w:t>
            </w:r>
          </w:p>
        </w:tc>
        <w:tc>
          <w:tcPr>
            <w:tcW w:w="1114" w:type="dxa"/>
            <w:tcBorders/>
          </w:tcPr>
          <w:p>
            <w:pPr>
              <w:pStyle w:val="Normal"/>
              <w:autoSpaceDE w:val="false"/>
              <w:ind w:firstLine="360"/>
              <w:jc w:val="both"/>
              <w:rPr/>
            </w:pPr>
            <w:r>
              <w:rPr/>
              <w:t>54. Тикудзэн</w:t>
            </w:r>
          </w:p>
        </w:tc>
      </w:tr>
      <w:tr>
        <w:trPr>
          <w:trHeight w:val="158" w:hRule="atLeast"/>
        </w:trPr>
        <w:tc>
          <w:tcPr>
            <w:tcW w:w="902" w:type="dxa"/>
            <w:tcBorders/>
          </w:tcPr>
          <w:p>
            <w:pPr>
              <w:pStyle w:val="Normal"/>
              <w:autoSpaceDE w:val="false"/>
              <w:ind w:firstLine="360"/>
              <w:jc w:val="both"/>
              <w:rPr/>
            </w:pPr>
            <w:r>
              <w:rPr/>
              <w:t>10. Эттю</w:t>
            </w:r>
          </w:p>
        </w:tc>
        <w:tc>
          <w:tcPr>
            <w:tcW w:w="1046" w:type="dxa"/>
            <w:tcBorders/>
          </w:tcPr>
          <w:p>
            <w:pPr>
              <w:pStyle w:val="Normal"/>
              <w:autoSpaceDE w:val="false"/>
              <w:ind w:firstLine="360"/>
              <w:jc w:val="both"/>
              <w:rPr/>
            </w:pPr>
            <w:r>
              <w:rPr/>
              <w:t>25. Исэ</w:t>
            </w:r>
          </w:p>
        </w:tc>
        <w:tc>
          <w:tcPr>
            <w:tcW w:w="1061" w:type="dxa"/>
            <w:tcBorders/>
          </w:tcPr>
          <w:p>
            <w:pPr>
              <w:pStyle w:val="Normal"/>
              <w:autoSpaceDE w:val="false"/>
              <w:ind w:firstLine="360"/>
              <w:jc w:val="both"/>
              <w:rPr/>
            </w:pPr>
            <w:r>
              <w:rPr/>
              <w:t>40. Хоки</w:t>
            </w:r>
          </w:p>
        </w:tc>
        <w:tc>
          <w:tcPr>
            <w:tcW w:w="1114" w:type="dxa"/>
            <w:tcBorders/>
          </w:tcPr>
          <w:p>
            <w:pPr>
              <w:pStyle w:val="Normal"/>
              <w:autoSpaceDE w:val="false"/>
              <w:ind w:firstLine="360"/>
              <w:jc w:val="both"/>
              <w:rPr/>
            </w:pPr>
            <w:r>
              <w:rPr/>
              <w:t>55. Хидзэн</w:t>
            </w:r>
          </w:p>
        </w:tc>
      </w:tr>
      <w:tr>
        <w:trPr>
          <w:trHeight w:val="163" w:hRule="atLeast"/>
        </w:trPr>
        <w:tc>
          <w:tcPr>
            <w:tcW w:w="902" w:type="dxa"/>
            <w:tcBorders/>
          </w:tcPr>
          <w:p>
            <w:pPr>
              <w:pStyle w:val="Normal"/>
              <w:autoSpaceDE w:val="false"/>
              <w:ind w:firstLine="360"/>
              <w:jc w:val="both"/>
              <w:rPr/>
            </w:pPr>
            <w:r>
              <w:rPr/>
              <w:t>11. Этидзэн</w:t>
            </w:r>
          </w:p>
        </w:tc>
        <w:tc>
          <w:tcPr>
            <w:tcW w:w="1046" w:type="dxa"/>
            <w:tcBorders/>
          </w:tcPr>
          <w:p>
            <w:pPr>
              <w:pStyle w:val="Normal"/>
              <w:autoSpaceDE w:val="false"/>
              <w:ind w:firstLine="360"/>
              <w:jc w:val="both"/>
              <w:rPr/>
            </w:pPr>
            <w:r>
              <w:rPr/>
              <w:t>26. Ига</w:t>
            </w:r>
          </w:p>
        </w:tc>
        <w:tc>
          <w:tcPr>
            <w:tcW w:w="1061" w:type="dxa"/>
            <w:tcBorders/>
          </w:tcPr>
          <w:p>
            <w:pPr>
              <w:pStyle w:val="Normal"/>
              <w:autoSpaceDE w:val="false"/>
              <w:ind w:firstLine="360"/>
              <w:jc w:val="both"/>
              <w:rPr/>
            </w:pPr>
            <w:r>
              <w:rPr/>
              <w:t>41. Мимасака</w:t>
            </w:r>
          </w:p>
        </w:tc>
        <w:tc>
          <w:tcPr>
            <w:tcW w:w="1114" w:type="dxa"/>
            <w:tcBorders/>
          </w:tcPr>
          <w:p>
            <w:pPr>
              <w:pStyle w:val="Normal"/>
              <w:autoSpaceDE w:val="false"/>
              <w:ind w:firstLine="360"/>
              <w:jc w:val="both"/>
              <w:rPr/>
            </w:pPr>
            <w:r>
              <w:rPr/>
              <w:t>56. Тикуго</w:t>
            </w:r>
          </w:p>
        </w:tc>
      </w:tr>
      <w:tr>
        <w:trPr>
          <w:trHeight w:val="158" w:hRule="atLeast"/>
        </w:trPr>
        <w:tc>
          <w:tcPr>
            <w:tcW w:w="902" w:type="dxa"/>
            <w:tcBorders/>
          </w:tcPr>
          <w:p>
            <w:pPr>
              <w:pStyle w:val="Normal"/>
              <w:autoSpaceDE w:val="false"/>
              <w:ind w:firstLine="360"/>
              <w:jc w:val="both"/>
              <w:rPr/>
            </w:pPr>
            <w:r>
              <w:rPr/>
              <w:t>12. Хида</w:t>
            </w:r>
          </w:p>
        </w:tc>
        <w:tc>
          <w:tcPr>
            <w:tcW w:w="1046" w:type="dxa"/>
            <w:tcBorders/>
          </w:tcPr>
          <w:p>
            <w:pPr>
              <w:pStyle w:val="Normal"/>
              <w:autoSpaceDE w:val="false"/>
              <w:ind w:firstLine="360"/>
              <w:jc w:val="both"/>
              <w:rPr/>
            </w:pPr>
            <w:r>
              <w:rPr/>
              <w:t>27. Оми</w:t>
            </w:r>
          </w:p>
        </w:tc>
        <w:tc>
          <w:tcPr>
            <w:tcW w:w="1061" w:type="dxa"/>
            <w:tcBorders/>
          </w:tcPr>
          <w:p>
            <w:pPr>
              <w:pStyle w:val="Normal"/>
              <w:autoSpaceDE w:val="false"/>
              <w:ind w:firstLine="360"/>
              <w:jc w:val="both"/>
              <w:rPr/>
            </w:pPr>
            <w:r>
              <w:rPr/>
              <w:t>42. Бидзэн</w:t>
            </w:r>
          </w:p>
        </w:tc>
        <w:tc>
          <w:tcPr>
            <w:tcW w:w="1114" w:type="dxa"/>
            <w:tcBorders/>
          </w:tcPr>
          <w:p>
            <w:pPr>
              <w:pStyle w:val="Normal"/>
              <w:autoSpaceDE w:val="false"/>
              <w:ind w:firstLine="360"/>
              <w:jc w:val="both"/>
              <w:rPr/>
            </w:pPr>
            <w:r>
              <w:rPr/>
              <w:t>57. Будзэн</w:t>
            </w:r>
          </w:p>
        </w:tc>
      </w:tr>
      <w:tr>
        <w:trPr>
          <w:trHeight w:val="158" w:hRule="atLeast"/>
        </w:trPr>
        <w:tc>
          <w:tcPr>
            <w:tcW w:w="902" w:type="dxa"/>
            <w:tcBorders/>
          </w:tcPr>
          <w:p>
            <w:pPr>
              <w:pStyle w:val="Normal"/>
              <w:autoSpaceDE w:val="false"/>
              <w:ind w:firstLine="360"/>
              <w:jc w:val="both"/>
              <w:rPr/>
            </w:pPr>
            <w:r>
              <w:rPr/>
              <w:t>13. Мино</w:t>
            </w:r>
          </w:p>
        </w:tc>
        <w:tc>
          <w:tcPr>
            <w:tcW w:w="1046" w:type="dxa"/>
            <w:tcBorders/>
          </w:tcPr>
          <w:p>
            <w:pPr>
              <w:pStyle w:val="Normal"/>
              <w:autoSpaceDE w:val="false"/>
              <w:ind w:firstLine="360"/>
              <w:jc w:val="both"/>
              <w:rPr/>
            </w:pPr>
            <w:r>
              <w:rPr/>
              <w:t>28. Вакаса</w:t>
            </w:r>
          </w:p>
        </w:tc>
        <w:tc>
          <w:tcPr>
            <w:tcW w:w="1061" w:type="dxa"/>
            <w:tcBorders/>
          </w:tcPr>
          <w:p>
            <w:pPr>
              <w:pStyle w:val="Normal"/>
              <w:autoSpaceDE w:val="false"/>
              <w:ind w:firstLine="360"/>
              <w:jc w:val="both"/>
              <w:rPr/>
            </w:pPr>
            <w:r>
              <w:rPr/>
              <w:t>43. Санучи</w:t>
            </w:r>
          </w:p>
        </w:tc>
        <w:tc>
          <w:tcPr>
            <w:tcW w:w="1114" w:type="dxa"/>
            <w:tcBorders/>
          </w:tcPr>
          <w:p>
            <w:pPr>
              <w:pStyle w:val="Normal"/>
              <w:autoSpaceDE w:val="false"/>
              <w:ind w:firstLine="360"/>
              <w:jc w:val="both"/>
              <w:rPr/>
            </w:pPr>
            <w:r>
              <w:rPr/>
              <w:t>58. Бунго</w:t>
            </w:r>
          </w:p>
        </w:tc>
      </w:tr>
      <w:tr>
        <w:trPr>
          <w:trHeight w:val="168" w:hRule="atLeast"/>
        </w:trPr>
        <w:tc>
          <w:tcPr>
            <w:tcW w:w="902" w:type="dxa"/>
            <w:tcBorders/>
          </w:tcPr>
          <w:p>
            <w:pPr>
              <w:pStyle w:val="Normal"/>
              <w:autoSpaceDE w:val="false"/>
              <w:ind w:firstLine="360"/>
              <w:jc w:val="both"/>
              <w:rPr/>
            </w:pPr>
            <w:r>
              <w:rPr/>
              <w:t>14. Сува</w:t>
            </w:r>
          </w:p>
        </w:tc>
        <w:tc>
          <w:tcPr>
            <w:tcW w:w="1046" w:type="dxa"/>
            <w:tcBorders/>
          </w:tcPr>
          <w:p>
            <w:pPr>
              <w:pStyle w:val="Normal"/>
              <w:autoSpaceDE w:val="false"/>
              <w:ind w:firstLine="360"/>
              <w:jc w:val="both"/>
              <w:rPr/>
            </w:pPr>
            <w:r>
              <w:rPr/>
              <w:t>29. Танго</w:t>
            </w:r>
          </w:p>
        </w:tc>
        <w:tc>
          <w:tcPr>
            <w:tcW w:w="1061" w:type="dxa"/>
            <w:tcBorders/>
          </w:tcPr>
          <w:p>
            <w:pPr>
              <w:pStyle w:val="Normal"/>
              <w:autoSpaceDE w:val="false"/>
              <w:ind w:firstLine="360"/>
              <w:jc w:val="both"/>
              <w:rPr/>
            </w:pPr>
            <w:r>
              <w:rPr/>
              <w:t>44. Ава</w:t>
            </w:r>
          </w:p>
        </w:tc>
        <w:tc>
          <w:tcPr>
            <w:tcW w:w="1114" w:type="dxa"/>
            <w:tcBorders/>
          </w:tcPr>
          <w:p>
            <w:pPr>
              <w:pStyle w:val="Normal"/>
              <w:autoSpaceDE w:val="false"/>
              <w:ind w:firstLine="360"/>
              <w:jc w:val="both"/>
              <w:rPr/>
            </w:pPr>
            <w:r>
              <w:rPr/>
              <w:t>59. Хиго</w:t>
            </w:r>
          </w:p>
        </w:tc>
      </w:tr>
      <w:tr>
        <w:trPr>
          <w:trHeight w:val="163" w:hRule="atLeast"/>
        </w:trPr>
        <w:tc>
          <w:tcPr>
            <w:tcW w:w="902" w:type="dxa"/>
            <w:tcBorders/>
          </w:tcPr>
          <w:p>
            <w:pPr>
              <w:pStyle w:val="Normal"/>
              <w:autoSpaceDE w:val="false"/>
              <w:ind w:firstLine="360"/>
              <w:jc w:val="both"/>
              <w:rPr/>
            </w:pPr>
            <w:r>
              <w:rPr/>
              <w:t>15. Каи</w:t>
            </w:r>
          </w:p>
        </w:tc>
        <w:tc>
          <w:tcPr>
            <w:tcW w:w="1046" w:type="dxa"/>
            <w:tcBorders/>
          </w:tcPr>
          <w:p>
            <w:pPr>
              <w:pStyle w:val="Normal"/>
              <w:autoSpaceDE w:val="false"/>
              <w:ind w:firstLine="360"/>
              <w:jc w:val="both"/>
              <w:rPr/>
            </w:pPr>
            <w:r>
              <w:rPr/>
              <w:t>30. Тадзима</w:t>
            </w:r>
          </w:p>
        </w:tc>
        <w:tc>
          <w:tcPr>
            <w:tcW w:w="1061" w:type="dxa"/>
            <w:tcBorders/>
          </w:tcPr>
          <w:p>
            <w:pPr>
              <w:pStyle w:val="Normal"/>
              <w:autoSpaceDE w:val="false"/>
              <w:ind w:firstLine="360"/>
              <w:jc w:val="both"/>
              <w:rPr/>
            </w:pPr>
            <w:r>
              <w:rPr/>
              <w:t>45. Тоса</w:t>
            </w:r>
          </w:p>
        </w:tc>
        <w:tc>
          <w:tcPr>
            <w:tcW w:w="1114" w:type="dxa"/>
            <w:tcBorders/>
          </w:tcPr>
          <w:p>
            <w:pPr>
              <w:pStyle w:val="Normal"/>
              <w:autoSpaceDE w:val="false"/>
              <w:ind w:firstLine="360"/>
              <w:jc w:val="both"/>
              <w:rPr/>
            </w:pPr>
            <w:r>
              <w:rPr/>
              <w:t>60. Хюга</w:t>
            </w:r>
          </w:p>
        </w:tc>
      </w:tr>
      <w:tr>
        <w:trPr>
          <w:trHeight w:val="168" w:hRule="atLeast"/>
        </w:trPr>
        <w:tc>
          <w:tcPr>
            <w:tcW w:w="902" w:type="dxa"/>
            <w:tcBorders/>
          </w:tcPr>
          <w:p>
            <w:pPr>
              <w:pStyle w:val="Normal"/>
              <w:autoSpaceDE w:val="false"/>
              <w:ind w:firstLine="360"/>
              <w:jc w:val="both"/>
              <w:rPr/>
            </w:pPr>
            <w:r>
              <w:rPr/>
              <w:t>16, Мусаси</w:t>
            </w:r>
          </w:p>
        </w:tc>
        <w:tc>
          <w:tcPr>
            <w:tcW w:w="1046" w:type="dxa"/>
            <w:tcBorders/>
          </w:tcPr>
          <w:p>
            <w:pPr>
              <w:pStyle w:val="Normal"/>
              <w:autoSpaceDE w:val="false"/>
              <w:ind w:firstLine="360"/>
              <w:jc w:val="both"/>
              <w:rPr/>
            </w:pPr>
            <w:r>
              <w:rPr/>
              <w:t>31. Тамба</w:t>
            </w:r>
          </w:p>
        </w:tc>
        <w:tc>
          <w:tcPr>
            <w:tcW w:w="1061" w:type="dxa"/>
            <w:tcBorders/>
          </w:tcPr>
          <w:p>
            <w:pPr>
              <w:pStyle w:val="Normal"/>
              <w:autoSpaceDE w:val="false"/>
              <w:ind w:firstLine="360"/>
              <w:jc w:val="both"/>
              <w:rPr/>
            </w:pPr>
            <w:r>
              <w:rPr/>
              <w:t>46. Иё</w:t>
            </w:r>
          </w:p>
        </w:tc>
        <w:tc>
          <w:tcPr>
            <w:tcW w:w="1114" w:type="dxa"/>
            <w:tcBorders/>
          </w:tcPr>
          <w:p>
            <w:pPr>
              <w:pStyle w:val="Normal"/>
              <w:autoSpaceDE w:val="false"/>
              <w:ind w:firstLine="360"/>
              <w:jc w:val="both"/>
              <w:rPr/>
            </w:pPr>
            <w:r>
              <w:rPr>
                <w:lang w:val="en-US" w:eastAsia="en-US"/>
              </w:rPr>
              <w:t xml:space="preserve">6L </w:t>
            </w:r>
            <w:r>
              <w:rPr>
                <w:lang w:eastAsia="en-US"/>
              </w:rPr>
              <w:t>Сацу.ма</w:t>
            </w:r>
          </w:p>
        </w:tc>
      </w:tr>
      <w:tr>
        <w:trPr>
          <w:trHeight w:val="154" w:hRule="atLeast"/>
        </w:trPr>
        <w:tc>
          <w:tcPr>
            <w:tcW w:w="902" w:type="dxa"/>
            <w:tcBorders/>
          </w:tcPr>
          <w:p>
            <w:pPr>
              <w:pStyle w:val="Normal"/>
              <w:autoSpaceDE w:val="false"/>
              <w:ind w:firstLine="360"/>
              <w:jc w:val="both"/>
              <w:rPr/>
            </w:pPr>
            <w:r>
              <w:rPr/>
              <w:t>17. Симоса</w:t>
            </w:r>
          </w:p>
        </w:tc>
        <w:tc>
          <w:tcPr>
            <w:tcW w:w="1046" w:type="dxa"/>
            <w:tcBorders/>
          </w:tcPr>
          <w:p>
            <w:pPr>
              <w:pStyle w:val="Normal"/>
              <w:autoSpaceDE w:val="false"/>
              <w:ind w:firstLine="360"/>
              <w:jc w:val="both"/>
              <w:rPr/>
            </w:pPr>
            <w:r>
              <w:rPr/>
              <w:t>32, Ямаси.ро</w:t>
            </w:r>
          </w:p>
        </w:tc>
        <w:tc>
          <w:tcPr>
            <w:tcW w:w="1061" w:type="dxa"/>
            <w:tcBorders/>
          </w:tcPr>
          <w:p>
            <w:pPr>
              <w:pStyle w:val="Normal"/>
              <w:autoSpaceDE w:val="false"/>
              <w:ind w:firstLine="360"/>
              <w:jc w:val="both"/>
              <w:rPr/>
            </w:pPr>
            <w:r>
              <w:rPr/>
              <w:t>47. Биттю</w:t>
            </w:r>
          </w:p>
        </w:tc>
        <w:tc>
          <w:tcPr>
            <w:tcW w:w="1114" w:type="dxa"/>
            <w:tcBorders/>
          </w:tcPr>
          <w:p>
            <w:pPr>
              <w:pStyle w:val="Normal"/>
              <w:autoSpaceDE w:val="false"/>
              <w:ind w:firstLine="360"/>
              <w:jc w:val="both"/>
              <w:rPr/>
            </w:pPr>
            <w:r>
              <w:rPr/>
              <w:t>62. Осу ми</w:t>
            </w:r>
          </w:p>
        </w:tc>
      </w:tr>
      <w:tr>
        <w:trPr>
          <w:trHeight w:val="158" w:hRule="atLeast"/>
        </w:trPr>
        <w:tc>
          <w:tcPr>
            <w:tcW w:w="902" w:type="dxa"/>
            <w:tcBorders/>
          </w:tcPr>
          <w:p>
            <w:pPr>
              <w:pStyle w:val="Normal"/>
              <w:autoSpaceDE w:val="false"/>
              <w:ind w:firstLine="360"/>
              <w:jc w:val="both"/>
              <w:rPr/>
            </w:pPr>
            <w:r>
              <w:rPr/>
              <w:t>18. Кадзуса</w:t>
            </w:r>
          </w:p>
        </w:tc>
        <w:tc>
          <w:tcPr>
            <w:tcW w:w="1046" w:type="dxa"/>
            <w:tcBorders/>
          </w:tcPr>
          <w:p>
            <w:pPr>
              <w:pStyle w:val="Normal"/>
              <w:autoSpaceDE w:val="false"/>
              <w:ind w:firstLine="360"/>
              <w:jc w:val="both"/>
              <w:rPr/>
            </w:pPr>
            <w:r>
              <w:rPr/>
              <w:t>33. Сэцу</w:t>
            </w:r>
          </w:p>
        </w:tc>
        <w:tc>
          <w:tcPr>
            <w:tcW w:w="1061" w:type="dxa"/>
            <w:tcBorders/>
          </w:tcPr>
          <w:p>
            <w:pPr>
              <w:pStyle w:val="Normal"/>
              <w:autoSpaceDE w:val="false"/>
              <w:ind w:firstLine="360"/>
              <w:jc w:val="both"/>
              <w:rPr/>
            </w:pPr>
            <w:r>
              <w:rPr/>
              <w:t>48. Бинго</w:t>
            </w:r>
          </w:p>
        </w:tc>
        <w:tc>
          <w:tcPr>
            <w:tcW w:w="1114" w:type="dxa"/>
            <w:tcBorders/>
          </w:tcPr>
          <w:p>
            <w:pPr>
              <w:pStyle w:val="Normal"/>
              <w:autoSpaceDE w:val="false"/>
              <w:ind w:firstLine="360"/>
              <w:jc w:val="both"/>
              <w:rPr/>
            </w:pPr>
            <w:r>
              <w:rPr/>
              <w:t>63'. о.Авадзи</w:t>
            </w:r>
          </w:p>
        </w:tc>
      </w:tr>
      <w:tr>
        <w:trPr>
          <w:trHeight w:val="144" w:hRule="atLeast"/>
        </w:trPr>
        <w:tc>
          <w:tcPr>
            <w:tcW w:w="902" w:type="dxa"/>
            <w:tcBorders/>
          </w:tcPr>
          <w:p>
            <w:pPr>
              <w:pStyle w:val="Normal"/>
              <w:autoSpaceDE w:val="false"/>
              <w:ind w:firstLine="360"/>
              <w:jc w:val="both"/>
              <w:rPr/>
            </w:pPr>
            <w:r>
              <w:rPr/>
              <w:t>19. Два</w:t>
            </w:r>
          </w:p>
        </w:tc>
        <w:tc>
          <w:tcPr>
            <w:tcW w:w="1046" w:type="dxa"/>
            <w:tcBorders/>
          </w:tcPr>
          <w:p>
            <w:pPr>
              <w:pStyle w:val="Normal"/>
              <w:autoSpaceDE w:val="false"/>
              <w:ind w:firstLine="360"/>
              <w:jc w:val="both"/>
              <w:rPr/>
            </w:pPr>
            <w:r>
              <w:rPr/>
              <w:t>34. Кавати</w:t>
            </w:r>
          </w:p>
        </w:tc>
        <w:tc>
          <w:tcPr>
            <w:tcW w:w="1061" w:type="dxa"/>
            <w:tcBorders/>
          </w:tcPr>
          <w:p>
            <w:pPr>
              <w:pStyle w:val="Normal"/>
              <w:autoSpaceDE w:val="false"/>
              <w:ind w:firstLine="360"/>
              <w:jc w:val="both"/>
              <w:rPr/>
            </w:pPr>
            <w:r>
              <w:rPr/>
              <w:t>49. Идзумо</w:t>
            </w:r>
          </w:p>
        </w:tc>
        <w:tc>
          <w:tcPr>
            <w:tcW w:w="1114" w:type="dxa"/>
            <w:tcBorders/>
          </w:tcPr>
          <w:p>
            <w:pPr>
              <w:pStyle w:val="Normal"/>
              <w:autoSpaceDE w:val="false"/>
              <w:ind w:firstLine="360"/>
              <w:jc w:val="both"/>
              <w:rPr/>
            </w:pPr>
            <w:r>
              <w:rPr/>
              <w:t>64. о-ва Оки</w:t>
            </w:r>
          </w:p>
        </w:tc>
      </w:tr>
      <w:tr>
        <w:trPr>
          <w:trHeight w:val="158" w:hRule="atLeast"/>
        </w:trPr>
        <w:tc>
          <w:tcPr>
            <w:tcW w:w="902" w:type="dxa"/>
            <w:tcBorders/>
          </w:tcPr>
          <w:p>
            <w:pPr>
              <w:pStyle w:val="Normal"/>
              <w:autoSpaceDE w:val="false"/>
              <w:ind w:firstLine="360"/>
              <w:jc w:val="both"/>
              <w:rPr/>
            </w:pPr>
            <w:r>
              <w:rPr/>
              <w:t>20. Сагами</w:t>
            </w:r>
          </w:p>
        </w:tc>
        <w:tc>
          <w:tcPr>
            <w:tcW w:w="1046" w:type="dxa"/>
            <w:tcBorders/>
          </w:tcPr>
          <w:p>
            <w:pPr>
              <w:pStyle w:val="Normal"/>
              <w:autoSpaceDE w:val="false"/>
              <w:ind w:firstLine="360"/>
              <w:jc w:val="both"/>
              <w:rPr/>
            </w:pPr>
            <w:r>
              <w:rPr/>
              <w:t>35, Идзуми</w:t>
            </w:r>
          </w:p>
        </w:tc>
        <w:tc>
          <w:tcPr>
            <w:tcW w:w="1061" w:type="dxa"/>
            <w:tcBorders/>
          </w:tcPr>
          <w:p>
            <w:pPr>
              <w:pStyle w:val="Normal"/>
              <w:autoSpaceDE w:val="false"/>
              <w:ind w:firstLine="360"/>
              <w:jc w:val="both"/>
              <w:rPr/>
            </w:pPr>
            <w:r>
              <w:rPr/>
              <w:t>50, Ивами</w:t>
            </w:r>
          </w:p>
        </w:tc>
        <w:tc>
          <w:tcPr>
            <w:tcW w:w="1114" w:type="dxa"/>
            <w:tcBorders/>
          </w:tcPr>
          <w:p>
            <w:pPr>
              <w:pStyle w:val="Normal"/>
              <w:autoSpaceDE w:val="false"/>
              <w:ind w:firstLine="360"/>
              <w:jc w:val="both"/>
              <w:rPr/>
            </w:pPr>
            <w:r>
              <w:rPr/>
              <w:t>65. о.И^и</w:t>
            </w:r>
          </w:p>
        </w:tc>
      </w:tr>
      <w:tr>
        <w:trPr>
          <w:trHeight w:val="149" w:hRule="atLeast"/>
        </w:trPr>
        <w:tc>
          <w:tcPr>
            <w:tcW w:w="902" w:type="dxa"/>
            <w:tcBorders/>
          </w:tcPr>
          <w:p>
            <w:pPr>
              <w:pStyle w:val="Normal"/>
              <w:autoSpaceDE w:val="false"/>
              <w:ind w:firstLine="360"/>
              <w:jc w:val="both"/>
              <w:rPr/>
            </w:pPr>
            <w:r>
              <w:rPr/>
              <w:t>21.Идзу</w:t>
            </w:r>
          </w:p>
        </w:tc>
        <w:tc>
          <w:tcPr>
            <w:tcW w:w="1046" w:type="dxa"/>
            <w:tcBorders/>
          </w:tcPr>
          <w:p>
            <w:pPr>
              <w:pStyle w:val="Normal"/>
              <w:autoSpaceDE w:val="false"/>
              <w:ind w:firstLine="360"/>
              <w:jc w:val="both"/>
              <w:rPr/>
            </w:pPr>
            <w:r>
              <w:rPr/>
              <w:t>36., Ямато</w:t>
            </w:r>
          </w:p>
        </w:tc>
        <w:tc>
          <w:tcPr>
            <w:tcW w:w="1061" w:type="dxa"/>
            <w:tcBorders/>
          </w:tcPr>
          <w:p>
            <w:pPr>
              <w:pStyle w:val="Normal"/>
              <w:autoSpaceDE w:val="false"/>
              <w:ind w:firstLine="360"/>
              <w:jc w:val="both"/>
              <w:rPr/>
            </w:pPr>
            <w:r>
              <w:rPr/>
              <w:t>51. Аки</w:t>
            </w:r>
          </w:p>
        </w:tc>
        <w:tc>
          <w:tcPr>
            <w:tcW w:w="1114" w:type="dxa"/>
            <w:tcBorders/>
          </w:tcPr>
          <w:p>
            <w:pPr>
              <w:pStyle w:val="Normal"/>
              <w:autoSpaceDE w:val="false"/>
              <w:ind w:firstLine="360"/>
              <w:jc w:val="both"/>
              <w:rPr/>
            </w:pPr>
            <w:r>
              <w:rPr/>
              <w:t>66'. о-ва Цусима</w:t>
            </w:r>
          </w:p>
        </w:tc>
      </w:tr>
      <w:tr>
        <w:trPr>
          <w:trHeight w:val="173" w:hRule="atLeast"/>
        </w:trPr>
        <w:tc>
          <w:tcPr>
            <w:tcW w:w="902" w:type="dxa"/>
            <w:tcBorders>
              <w:bottom w:val="single" w:sz="6" w:space="0" w:color="000000"/>
            </w:tcBorders>
          </w:tcPr>
          <w:p>
            <w:pPr>
              <w:pStyle w:val="Normal"/>
              <w:autoSpaceDE w:val="false"/>
              <w:ind w:firstLine="360"/>
              <w:jc w:val="both"/>
              <w:rPr/>
            </w:pPr>
            <w:r>
              <w:rPr/>
              <w:t>22.Суруга</w:t>
            </w:r>
          </w:p>
        </w:tc>
        <w:tc>
          <w:tcPr>
            <w:tcW w:w="1046" w:type="dxa"/>
            <w:tcBorders>
              <w:bottom w:val="single" w:sz="6" w:space="0" w:color="000000"/>
            </w:tcBorders>
          </w:tcPr>
          <w:p>
            <w:pPr>
              <w:pStyle w:val="Normal"/>
              <w:autoSpaceDE w:val="false"/>
              <w:ind w:firstLine="360"/>
              <w:jc w:val="both"/>
              <w:rPr/>
            </w:pPr>
            <w:r>
              <w:rPr/>
              <w:t>37. Кил</w:t>
            </w:r>
          </w:p>
        </w:tc>
        <w:tc>
          <w:tcPr>
            <w:tcW w:w="1061" w:type="dxa"/>
            <w:tcBorders>
              <w:bottom w:val="single" w:sz="6" w:space="0" w:color="000000"/>
            </w:tcBorders>
          </w:tcPr>
          <w:p>
            <w:pPr>
              <w:pStyle w:val="Normal"/>
              <w:autoSpaceDE w:val="false"/>
              <w:ind w:firstLine="360"/>
              <w:jc w:val="both"/>
              <w:rPr/>
            </w:pPr>
            <w:r>
              <w:rPr/>
              <w:t>52. Суо</w:t>
            </w:r>
          </w:p>
        </w:tc>
        <w:tc>
          <w:tcPr>
            <w:tcW w:w="1114" w:type="dxa"/>
            <w:tcBorders>
              <w:bottom w:val="single" w:sz="6" w:space="0" w:color="000000"/>
            </w:tcBorders>
          </w:tcPr>
          <w:p>
            <w:pPr>
              <w:pStyle w:val="Normal"/>
              <w:autoSpaceDE w:val="false"/>
              <w:ind w:firstLine="360"/>
              <w:jc w:val="both"/>
              <w:rPr/>
            </w:pPr>
            <w:r>
              <w:rPr/>
              <w:t>67. о.Садо</w:t>
            </w:r>
          </w:p>
        </w:tc>
      </w:tr>
    </w:tbl>
    <w:p>
      <w:pPr>
        <w:pStyle w:val="Normal"/>
        <w:autoSpaceDE w:val="false"/>
        <w:ind w:firstLine="360"/>
        <w:jc w:val="both"/>
        <w:rPr/>
      </w:pPr>
      <w:r>
        <w:rPr/>
        <w:t>Провинции Японии эпохи раннего феодализма</w:t>
      </w:r>
    </w:p>
    <w:p>
      <w:pPr>
        <w:pStyle w:val="Normal"/>
        <w:autoSpaceDE w:val="false"/>
        <w:ind w:firstLine="360"/>
        <w:jc w:val="both"/>
        <w:rPr/>
      </w:pPr>
      <w:r>
        <w:rPr/>
        <w:t>жениой у побережья Японского моря, на так называе</w:t>
        <w:softHyphen/>
        <w:t>мой «теневой стороне гор», и Санъёдо, на побережье Внутреннего моря Японии, находящейся на «солнеч</w:t>
        <w:softHyphen/>
        <w:t>ной стороне гор».</w:t>
      </w:r>
    </w:p>
    <w:p>
      <w:pPr>
        <w:pStyle w:val="Normal"/>
        <w:autoSpaceDE w:val="false"/>
        <w:ind w:firstLine="360"/>
        <w:jc w:val="both"/>
        <w:rPr/>
      </w:pPr>
      <w:r>
        <w:rPr/>
        <w:t>Две значительные области охватывали южные ост</w:t>
        <w:softHyphen/>
        <w:t>рова страны. Одна из них «Область южного моря», или Нанкайдо, включала береговую часть Сикоку, или «Острова четырех провинций». Вторая — это «Область западного моря», или Сайкайдо, включала остров Кю</w:t>
        <w:softHyphen/>
        <w:t>сю с его девятью провинциями.</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Всего было организовано в результате реформы Тай</w:t>
        <w:softHyphen/>
        <w:t>ка до 66 провинций (куни), три островных управления (Цусима, Ики, Танэгасима) и 592 малых единиц — уездов (кори). Границы провинций и уездов, их число, размеры менялись не раз К Однако все же введенная в VIII в. система административно-территориального уст</w:t>
        <w:softHyphen/>
        <w:t>ройства просуществовала до 1871 г., т. е. более 1000 лет. До наших дней еще сохранилось немало старых геогра</w:t>
        <w:softHyphen/>
        <w:t>фических названий.</w:t>
      </w:r>
    </w:p>
    <w:p>
      <w:pPr>
        <w:pStyle w:val="Normal"/>
        <w:autoSpaceDE w:val="false"/>
        <w:ind w:firstLine="360"/>
        <w:jc w:val="both"/>
        <w:rPr/>
      </w:pPr>
      <w:r>
        <w:rPr/>
        <w:t>Помимо официального административно-территори</w:t>
        <w:softHyphen/>
        <w:t>ального деления страны установилось и другое. В Япо</w:t>
        <w:softHyphen/>
        <w:t>нии с самых ранних времен понятия «дорога» (до) и «район» (область) как бы слились в одно целое и уко</w:t>
        <w:softHyphen/>
        <w:t>ренились в административно-территориальной системе государства, надолго сохранив свое значение в геогра</w:t>
        <w:softHyphen/>
        <w:t>фической номенклатуре. К дорогам примыкали наибо</w:t>
        <w:softHyphen/>
        <w:t>лее населенные местности, составлявшие вместе с доро</w:t>
        <w:softHyphen/>
        <w:t>гой как бы одно целое. «Единство дороги и района было узаконено с отдаленных времен и навсегда вошло в государственную административную систему»2.</w:t>
      </w:r>
    </w:p>
    <w:p>
      <w:pPr>
        <w:pStyle w:val="Normal"/>
        <w:autoSpaceDE w:val="false"/>
        <w:ind w:firstLine="360"/>
        <w:jc w:val="both"/>
        <w:rPr/>
      </w:pPr>
      <w:r>
        <w:rPr/>
        <w:t>Уже в середине VII в. появились центры провинций, называвшиеся кокуфу, в которых жили их военачаль</w:t>
        <w:softHyphen/>
        <w:t>ники — кокуси. Обычно эти центры возникали на скло</w:t>
        <w:softHyphen/>
        <w:t>нах гор, в местах, имевших естественные укрытия; строились кокуфу чаще всего как крепости, на пересе</w:t>
        <w:softHyphen/>
        <w:t>чениях водных и сухопутных путей. По замыслам вла</w:t>
        <w:softHyphen/>
        <w:t>стей местонахождение кокуфу должно было обеспечить им господствующее положение в провинции. Многие из таких пунктов положили начало крупным городам 3.</w:t>
      </w:r>
    </w:p>
    <w:p>
      <w:pPr>
        <w:pStyle w:val="Normal"/>
        <w:autoSpaceDE w:val="false"/>
        <w:ind w:firstLine="360"/>
        <w:jc w:val="both"/>
        <w:rPr/>
      </w:pPr>
      <w:r>
        <w:rPr/>
        <w:t>Несмотря на издавна сложившуюся систему центра</w:t>
        <w:softHyphen/>
        <w:t>лизованного управления, все же в различных областях страны сохранились местные обычаи и местные особен</w:t>
        <w:softHyphen/>
        <w:t>ности, изучению их японские исследователи разных спе</w:t>
        <w:softHyphen/>
        <w:t>циальностей всегда уделяли много внимания. Для мно</w:t>
        <w:softHyphen/>
        <w:t>гих отраслей японской науки этот «краеведческий инте</w:t>
        <w:softHyphen/>
        <w:t>рес» являлся характерной чертой.</w:t>
      </w:r>
    </w:p>
    <w:p>
      <w:pPr>
        <w:pStyle w:val="Normal"/>
        <w:autoSpaceDE w:val="false"/>
        <w:ind w:firstLine="360"/>
        <w:jc w:val="both"/>
        <w:rPr/>
      </w:pPr>
      <w:r>
        <w:rPr>
          <w:lang w:val="en-US"/>
        </w:rPr>
        <w:t xml:space="preserve">1 </w:t>
      </w:r>
      <w:r>
        <w:rPr/>
        <w:t>Е</w:t>
      </w:r>
      <w:r>
        <w:rPr>
          <w:lang w:val="en-US"/>
        </w:rPr>
        <w:t>. Reischauer and J. Fairbank. East Asia. The Great Tradition. New York, 1958, p. 482.</w:t>
      </w:r>
    </w:p>
    <w:p>
      <w:pPr>
        <w:pStyle w:val="Normal"/>
        <w:autoSpaceDE w:val="false"/>
        <w:ind w:firstLine="360"/>
        <w:jc w:val="both"/>
        <w:rPr/>
      </w:pPr>
      <w:r>
        <w:rPr>
          <w:lang w:val="en-US"/>
        </w:rPr>
        <w:t>2 R. Hall. Tokaido: Road and Region. «The Geographical Review», 1937, July, p. 355.</w:t>
      </w:r>
    </w:p>
    <w:p>
      <w:pPr>
        <w:pStyle w:val="Normal"/>
        <w:autoSpaceDE w:val="false"/>
        <w:ind w:firstLine="360"/>
        <w:jc w:val="both"/>
        <w:rPr/>
      </w:pPr>
      <w:r>
        <w:rPr/>
        <w:t>3 Фудзиока Кэндзиро. Некоторые проблемы изучения «кокуфу» с точки зрения истории и географии. «Тиригаку хёрон» («Географическое  обозрение  Японии»),  1957, № 8, стр. 633—652.</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Развитие национальных естествен</w:t>
        <w:softHyphen/>
        <w:t>ных и технических знаний</w:t>
      </w:r>
    </w:p>
    <w:p>
      <w:pPr>
        <w:pStyle w:val="Normal"/>
        <w:autoSpaceDE w:val="false"/>
        <w:ind w:firstLine="360"/>
        <w:jc w:val="both"/>
        <w:rPr/>
      </w:pPr>
      <w:r>
        <w:rPr/>
        <w:t>Процесс отделения ремесла от земледелия начал осуществляться в Японии еще в период первобытнооб</w:t>
        <w:softHyphen/>
        <w:t>щинного строя \ но по мере перехода к феодализму этот процесс усилился, что в значительной мере спо</w:t>
        <w:softHyphen/>
        <w:t>собствовало подъему производительных сил. Появи</w:t>
        <w:softHyphen/>
        <w:t>лись новые потребности, стимулировавшие рост земле</w:t>
        <w:softHyphen/>
        <w:t>делия, ремесленного производства, строительства, архитектуры и скульптуры (последним особое внимание уделяли служители буддийской церкви). В накоплении научно-технических 'знаний важное значение имел тру</w:t>
        <w:softHyphen/>
        <w:t>довой опыт строителей, ремесленников, земледельцев. Господствующий класс Японии был заинтересован в развитии производства в целях накопления богатств и содействовал использованию зарубежного опыта и знаний.</w:t>
      </w:r>
    </w:p>
    <w:p>
      <w:pPr>
        <w:pStyle w:val="Normal"/>
        <w:autoSpaceDE w:val="false"/>
        <w:ind w:firstLine="360"/>
        <w:jc w:val="both"/>
        <w:rPr/>
      </w:pPr>
      <w:r>
        <w:rPr/>
        <w:t>О положении в стране земледелия и различных ре</w:t>
        <w:softHyphen/>
        <w:t>месел можно судить по тому, что государственные вла</w:t>
        <w:softHyphen/>
        <w:t>сти требовали уплаты налогов натурой — рисом, шел</w:t>
        <w:softHyphen/>
        <w:t>ком, тканями и другими продуктами2. Вместе с этим они заставляли население выполнять повинности — строить дороги и мосты, сооружать жилые здания, хра</w:t>
        <w:softHyphen/>
        <w:t>мы, амбары для хранения зерна — миякэ 3. Рис служил в феодальной Японии платежным средством, синони</w:t>
        <w:softHyphen/>
        <w:t>мом стоимости; в древности понятие «нэ» означало не только рис (ёнэ), но и цену4.</w:t>
      </w:r>
    </w:p>
    <w:p>
      <w:pPr>
        <w:pStyle w:val="Normal"/>
        <w:autoSpaceDE w:val="false"/>
        <w:ind w:firstLine="360"/>
        <w:jc w:val="both"/>
        <w:rPr/>
      </w:pPr>
      <w:r>
        <w:rPr/>
        <w:t>Значительное развитие получило горное дело. Добы</w:t>
        <w:softHyphen/>
        <w:t>вались различные металлы: железо (преимущественно железистые пески) в провинциях Хитати, Мимасака, Оми, золото — в Муцу, Суруга и на острове Садо, се</w:t>
        <w:softHyphen/>
      </w:r>
    </w:p>
    <w:p>
      <w:pPr>
        <w:pStyle w:val="Normal"/>
        <w:autoSpaceDE w:val="false"/>
        <w:ind w:firstLine="360"/>
        <w:jc w:val="both"/>
        <w:rPr/>
      </w:pPr>
      <w:r>
        <w:rPr/>
        <w:t>1 В V—VI вв. немало общин носило наименования по изготов</w:t>
        <w:softHyphen/>
        <w:t>лявшимся ими предметам. В некоторых общинах развито было куз</w:t>
        <w:softHyphen/>
        <w:t>нечное дело (караканэ-удзи), обработка камня (исидзукури), выдел</w:t>
        <w:softHyphen/>
        <w:t>ка стрел (яхаги), обработка предметов домашнего обихода. См.: Хондзё Эйдзиро. Социальная история Японии. Перевод с японского. М., 1935, стр. 10.</w:t>
      </w:r>
    </w:p>
    <w:p>
      <w:pPr>
        <w:pStyle w:val="Normal"/>
        <w:autoSpaceDE w:val="false"/>
        <w:ind w:firstLine="360"/>
        <w:jc w:val="both"/>
        <w:rPr/>
      </w:pPr>
      <w:r>
        <w:rPr>
          <w:lang w:val="en-US"/>
        </w:rPr>
        <w:t xml:space="preserve">2 Mazeliere. Le Japon-Histoire et civilisation, Paris, 1907, Tome I, p.  </w:t>
      </w:r>
      <w:r>
        <w:rPr/>
        <w:t>252.</w:t>
      </w:r>
    </w:p>
    <w:p>
      <w:pPr>
        <w:pStyle w:val="Normal"/>
        <w:autoSpaceDE w:val="false"/>
        <w:ind w:firstLine="360"/>
        <w:jc w:val="both"/>
        <w:rPr/>
      </w:pPr>
      <w:r>
        <w:rPr/>
        <w:t>3 «Миякэ» первоначально означало казенное здание, а в даль</w:t>
        <w:softHyphen/>
        <w:t>нейшем, по мере развития земледелия, место хранения собранного с полей урожая.</w:t>
      </w:r>
    </w:p>
    <w:p>
      <w:pPr>
        <w:pStyle w:val="Normal"/>
        <w:autoSpaceDE w:val="false"/>
        <w:ind w:firstLine="360"/>
        <w:jc w:val="both"/>
        <w:rPr/>
      </w:pPr>
      <w:r>
        <w:rPr/>
        <w:t>4 Г. И. Болдырев. Финансы Японии. М., 1947, стр. 12.</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ребро — в Кии, медь — в Сэцу, Тадзима и Нагато. Ряд старинных месторождений металлов до сих пор сохра</w:t>
        <w:softHyphen/>
        <w:t>няет свое важное значение. Свыше 1000 лет существо</w:t>
        <w:softHyphen/>
        <w:t>вания насчитывают современные медные рудники Ику-но, Хосокура, Ханда, Ёсиока.</w:t>
      </w:r>
    </w:p>
    <w:p>
      <w:pPr>
        <w:pStyle w:val="Normal"/>
        <w:autoSpaceDE w:val="false"/>
        <w:ind w:firstLine="360"/>
        <w:jc w:val="both"/>
        <w:rPr/>
      </w:pPr>
      <w:r>
        <w:rPr/>
        <w:t>С весьма отдаленных времен освоена обработка железа; известен был секрет закалки железа при по</w:t>
        <w:softHyphen/>
        <w:t>мощи углерода, а также способ извлечения меди из руды. В 708 г. в Нара возникли предприятия по плавке металла</w:t>
      </w:r>
    </w:p>
    <w:p>
      <w:pPr>
        <w:pStyle w:val="Normal"/>
        <w:autoSpaceDE w:val="false"/>
        <w:ind w:firstLine="360"/>
        <w:jc w:val="both"/>
        <w:rPr/>
      </w:pPr>
      <w:r>
        <w:rPr/>
        <w:t>Получение металлов было невозможно без изучения их физических свойств. Большого искусства требовало изготовление сплавов, которые использовались при со</w:t>
        <w:softHyphen/>
        <w:t>оружении в городе Нара огромной статуи Будды.</w:t>
      </w:r>
    </w:p>
    <w:p>
      <w:pPr>
        <w:pStyle w:val="Normal"/>
        <w:autoSpaceDE w:val="false"/>
        <w:ind w:firstLine="360"/>
        <w:jc w:val="both"/>
        <w:rPr/>
      </w:pPr>
      <w:r>
        <w:rPr/>
        <w:t>Развитие военного дела также было связано с освое</w:t>
        <w:softHyphen/>
        <w:t>нием техники. Большие познания требовались для изго</w:t>
        <w:softHyphen/>
        <w:t>товления самурайских доспехов, подвергавшихся лаки</w:t>
        <w:softHyphen/>
        <w:t>ровке для предохранения от коррозии2.</w:t>
      </w:r>
    </w:p>
    <w:p>
      <w:pPr>
        <w:pStyle w:val="Normal"/>
        <w:autoSpaceDE w:val="false"/>
        <w:ind w:firstLine="360"/>
        <w:jc w:val="both"/>
        <w:rPr/>
      </w:pPr>
      <w:r>
        <w:rPr/>
        <w:t>Создание разного рода построек требовало знания материалов, понятия об устойчивости и опоре, о распре</w:t>
        <w:softHyphen/>
        <w:t>делении равновесия, о способах соединений, об опреде</w:t>
        <w:softHyphen/>
        <w:t>лении прочности форм в архитектурных сооружениях. Для постройки огромного колокола в Нара, издавав</w:t>
        <w:softHyphen/>
        <w:t>шего весьма мелодичные звуки, мало было умения пла</w:t>
        <w:softHyphen/>
        <w:t>вить, требовались еще известные познания в акустике. Памятники японской старины представляют интерес не только как произведения искусства, но также и как по</w:t>
        <w:softHyphen/>
        <w:t>казатели уровня развития технических и естественных знаний.</w:t>
      </w:r>
    </w:p>
    <w:p>
      <w:pPr>
        <w:pStyle w:val="Normal"/>
        <w:autoSpaceDE w:val="false"/>
        <w:ind w:firstLine="360"/>
        <w:jc w:val="both"/>
        <w:rPr/>
      </w:pPr>
      <w:r>
        <w:rPr/>
        <w:t>В VII—VIII вв. на островах Японии уже существо</w:t>
        <w:softHyphen/>
        <w:t>вали крупные очаги разведения риса. Большой извест</w:t>
        <w:softHyphen/>
        <w:t>ностью пользовался рис идзумо на Кюсю (главным образом в провинции Хюга); издавна культивировалась южная разновидность сорта риса коси, а на побережье Японского моря — его северная разновидность.</w:t>
      </w:r>
    </w:p>
    <w:p>
      <w:pPr>
        <w:pStyle w:val="Normal"/>
        <w:autoSpaceDE w:val="false"/>
        <w:ind w:firstLine="360"/>
        <w:jc w:val="both"/>
        <w:rPr/>
      </w:pPr>
      <w:r>
        <w:rPr/>
        <w:t>Сложившаяся в Японии система земледелия господ</w:t>
        <w:softHyphen/>
        <w:t>ствовала в японской деревне многие века. При всей ее архаичности все же нельзя не признать, что японскому крестьянину,  опиравшемуся  на  старинный   народный</w:t>
      </w:r>
    </w:p>
    <w:p>
      <w:pPr>
        <w:pStyle w:val="Normal"/>
        <w:autoSpaceDE w:val="false"/>
        <w:ind w:firstLine="360"/>
        <w:jc w:val="both"/>
        <w:rPr>
          <w:lang w:val="en-US"/>
        </w:rPr>
      </w:pPr>
      <w:r>
        <w:rPr>
          <w:lang w:val="en-US"/>
        </w:rPr>
        <w:t>1 The Industrial Japan. Tokyo, 1929, p. 374 (Mining and Metal</w:t>
        <w:softHyphen/>
        <w:t>lurgy in Japan).</w:t>
      </w:r>
    </w:p>
    <w:p>
      <w:pPr>
        <w:pStyle w:val="Normal"/>
        <w:autoSpaceDE w:val="false"/>
        <w:ind w:firstLine="360"/>
        <w:jc w:val="both"/>
        <w:rPr/>
      </w:pPr>
      <w:r>
        <w:rPr/>
        <w:t xml:space="preserve">2 </w:t>
      </w:r>
      <w:r>
        <w:rPr>
          <w:lang w:val="en-US"/>
        </w:rPr>
        <w:t>Yamagami</w:t>
      </w:r>
      <w:r>
        <w:rPr/>
        <w:t xml:space="preserve">   </w:t>
      </w:r>
      <w:r>
        <w:rPr>
          <w:lang w:val="en-US"/>
        </w:rPr>
        <w:t>Hatiro</w:t>
      </w:r>
      <w:r>
        <w:rPr/>
        <w:t xml:space="preserve">. </w:t>
      </w:r>
      <w:r>
        <w:rPr>
          <w:lang w:val="en-US"/>
        </w:rPr>
        <w:t>Japan</w:t>
      </w:r>
      <w:r>
        <w:rPr/>
        <w:t>'</w:t>
      </w:r>
      <w:r>
        <w:rPr>
          <w:lang w:val="en-US"/>
        </w:rPr>
        <w:t>s</w:t>
      </w:r>
      <w:r>
        <w:rPr/>
        <w:t xml:space="preserve"> </w:t>
      </w:r>
      <w:r>
        <w:rPr>
          <w:lang w:val="en-US"/>
        </w:rPr>
        <w:t>Armours</w:t>
      </w:r>
      <w:r>
        <w:rPr/>
        <w:t>,  1940.</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опыт, удалось в результате огромных затрат ручного труда эффективно использовать землю, улучшить отбор семян и растений, ввести рациональный севооборот и добиваться высоких урожаев.</w:t>
      </w:r>
    </w:p>
    <w:p>
      <w:pPr>
        <w:pStyle w:val="Normal"/>
        <w:autoSpaceDE w:val="false"/>
        <w:ind w:firstLine="360"/>
        <w:jc w:val="both"/>
        <w:rPr/>
      </w:pPr>
      <w:r>
        <w:rPr/>
        <w:t>Частые и сильные наводнения заставляли японского земледельца создавать защитные сооружения, а для то</w:t>
        <w:softHyphen/>
        <w:t>го, чтобы сохранять ценную воду, — строить плотины, водохранилища, проводить оросительные каналы.</w:t>
      </w:r>
    </w:p>
    <w:p>
      <w:pPr>
        <w:pStyle w:val="Normal"/>
        <w:autoSpaceDE w:val="false"/>
        <w:ind w:firstLine="360"/>
        <w:jc w:val="both"/>
        <w:rPr/>
      </w:pPr>
      <w:r>
        <w:rPr/>
        <w:t>Уже на самом раннем этапе развития культуры Японии садовое искусство достигло значительной высо</w:t>
        <w:softHyphen/>
        <w:t>ты1; опыт Кореи и Китая был усовершенствован тру</w:t>
        <w:softHyphen/>
        <w:t>дами японских садоводов, которые создали свой нацио</w:t>
        <w:softHyphen/>
        <w:t>нальный стиль (ринъэн — большие сады и хиранива — природные ландшафты в миниатюре).</w:t>
      </w:r>
    </w:p>
    <w:p>
      <w:pPr>
        <w:pStyle w:val="Normal"/>
        <w:autoSpaceDE w:val="false"/>
        <w:ind w:firstLine="360"/>
        <w:jc w:val="both"/>
        <w:rPr/>
      </w:pPr>
      <w:r>
        <w:rPr/>
        <w:t>По мере развития производительных сил страны выдвигались важные практические вопросы, разрешение которых требовало естественных и технических знаний.</w:t>
      </w:r>
    </w:p>
    <w:p>
      <w:pPr>
        <w:pStyle w:val="Normal"/>
        <w:autoSpaceDE w:val="false"/>
        <w:ind w:firstLine="360"/>
        <w:jc w:val="both"/>
        <w:rPr/>
      </w:pPr>
      <w:r>
        <w:rPr/>
        <w:t>С начала VIII в. при императорском дворе возникают учреждения, явившиеся в известной мере прообразом научно-исследовательских организаций. В 701 г. в го</w:t>
        <w:softHyphen/>
        <w:t>роде Нара было создано специальное ведомство Тэнъя-курё, которое должно было заниматься выращиванием лекарственных растений и чайных кустов, приготовле</w:t>
        <w:softHyphen/>
        <w:t>нием лекарств, а также разведением молочных коров для лечебных целей (молоко употреблялось в старой япо&gt;нской медицине как лекарство).</w:t>
      </w:r>
    </w:p>
    <w:p>
      <w:pPr>
        <w:pStyle w:val="Normal"/>
        <w:autoSpaceDE w:val="false"/>
        <w:ind w:firstLine="360"/>
        <w:jc w:val="both"/>
        <w:rPr/>
      </w:pPr>
      <w:r>
        <w:rPr/>
        <w:t>Процесс изготовления лекарств, даже самых про</w:t>
        <w:softHyphen/>
        <w:t>стых, требовал специальной посуды и проведения таких химических операций, как составление растворов, пере</w:t>
        <w:softHyphen/>
        <w:t>гонки и пр. В Японии давно были известны способы использования для врачебных целей смолы, камфоры, разного рода растительных масел, а также приготовле</w:t>
        <w:softHyphen/>
        <w:t>ния косметических веществ.</w:t>
      </w:r>
    </w:p>
    <w:p>
      <w:pPr>
        <w:pStyle w:val="Normal"/>
        <w:autoSpaceDE w:val="false"/>
        <w:ind w:firstLine="360"/>
        <w:jc w:val="both"/>
        <w:rPr/>
      </w:pPr>
      <w:r>
        <w:rPr/>
        <w:t>В начале X в. появился первый научный труд, своеоб</w:t>
        <w:softHyphen/>
        <w:t>разная энциклопедия естественных знаний — «Хондзо вамё»2 (лекарственные травы в японских наименова</w:t>
        <w:softHyphen/>
        <w:t>ниях), которую составил придворный японский медик</w:t>
      </w:r>
    </w:p>
    <w:p>
      <w:pPr>
        <w:pStyle w:val="Normal"/>
        <w:autoSpaceDE w:val="false"/>
        <w:ind w:firstLine="360"/>
        <w:jc w:val="both"/>
        <w:rPr/>
      </w:pPr>
      <w:r>
        <w:rPr>
          <w:lang w:val="en-US"/>
        </w:rPr>
        <w:t xml:space="preserve">1 Prof. </w:t>
      </w:r>
      <w:r>
        <w:rPr/>
        <w:t>М</w:t>
      </w:r>
      <w:r>
        <w:rPr>
          <w:lang w:val="en-US"/>
        </w:rPr>
        <w:t xml:space="preserve">. </w:t>
      </w:r>
      <w:r>
        <w:rPr/>
        <w:t>Т</w:t>
      </w:r>
      <w:r>
        <w:rPr>
          <w:lang w:val="en-US"/>
        </w:rPr>
        <w:t xml:space="preserve"> a t u i. Japanese Gardens. </w:t>
      </w:r>
      <w:r>
        <w:rPr/>
        <w:t xml:space="preserve">1938, </w:t>
      </w:r>
      <w:r>
        <w:rPr>
          <w:lang w:val="en-US"/>
        </w:rPr>
        <w:t>p</w:t>
      </w:r>
      <w:r>
        <w:rPr/>
        <w:t>. 11.</w:t>
      </w:r>
    </w:p>
    <w:p>
      <w:pPr>
        <w:pStyle w:val="Normal"/>
        <w:autoSpaceDE w:val="false"/>
        <w:ind w:firstLine="360"/>
        <w:jc w:val="both"/>
        <w:rPr/>
      </w:pPr>
      <w:r>
        <w:rPr/>
        <w:t>2 «Хондзо» — означает растения (первоначально имелись в виду лекарственные травы, а в дальнейшем вообще лекарственные ве</w:t>
        <w:softHyphen/>
        <w:t>щества в более широком понимании); хондзогаку — наука о расте</w:t>
        <w:softHyphen/>
        <w:t>ниях, а также и гербарий.</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Фукаэ Сукэхито. Эта огромная книга о природе состоя</w:t>
        <w:softHyphen/>
        <w:t>ла из 18 томов. В ней описывались растения, звери, птицы, насекомые, рыбы и некоторые редкие предметы, в те времена мало знакомые японцам. Это было перво</w:t>
        <w:softHyphen/>
        <w:t>начальное накопление разного рода полезных для человека естественных знаний наподобие средневековой «</w:t>
      </w:r>
      <w:r>
        <w:rPr>
          <w:lang w:val="en-US"/>
        </w:rPr>
        <w:t>Materia</w:t>
      </w:r>
      <w:r>
        <w:rPr/>
        <w:t xml:space="preserve"> </w:t>
      </w:r>
      <w:r>
        <w:rPr>
          <w:lang w:val="en-US"/>
        </w:rPr>
        <w:t>medica</w:t>
      </w:r>
      <w:r>
        <w:rPr/>
        <w:t>», однако, по существу, в этом труде впервые отразились национальные представления о при</w:t>
        <w:softHyphen/>
        <w:t>роде.</w:t>
      </w:r>
    </w:p>
    <w:p>
      <w:pPr>
        <w:pStyle w:val="Normal"/>
        <w:autoSpaceDE w:val="false"/>
        <w:ind w:firstLine="360"/>
        <w:jc w:val="both"/>
        <w:rPr/>
      </w:pPr>
      <w:r>
        <w:rPr/>
        <w:t>Огромнейшее значение для развития знаний имели введение письменности и создание национального алфа</w:t>
        <w:softHyphen/>
        <w:t>вита.</w:t>
      </w:r>
    </w:p>
    <w:p>
      <w:pPr>
        <w:pStyle w:val="Normal"/>
        <w:autoSpaceDE w:val="false"/>
        <w:ind w:firstLine="360"/>
        <w:jc w:val="both"/>
        <w:rPr/>
      </w:pPr>
      <w:r>
        <w:rPr/>
        <w:t>Что касается книгопечатания, то оно хотя и возник</w:t>
        <w:softHyphen/>
        <w:t>ло в Японии рано (по одним сведениям в 776 г., а по другим — в 1088 г.), но находилось в руках буддийского духовенства и долгое время служило религиозным це</w:t>
        <w:softHyphen/>
        <w:t>лям. Вместе с этим в храмах и монастырях печатались также китайские философские книги, в которых были заинтересованы высшие власти страны. Делу народно</w:t>
        <w:softHyphen/>
        <w:t>го просвещения такого рода книги давали, по сущест</w:t>
        <w:softHyphen/>
        <w:t>ву, мало. Только в XV в. наметился переход издания книг к светским лицам К</w:t>
      </w:r>
    </w:p>
    <w:p>
      <w:pPr>
        <w:pStyle w:val="Normal"/>
        <w:autoSpaceDE w:val="false"/>
        <w:ind w:firstLine="360"/>
        <w:jc w:val="both"/>
        <w:rPr/>
      </w:pPr>
      <w:r>
        <w:rPr/>
        <w:t>Почти до середины XIX в. широкое распространение в Японии имела рукописная литература, она-то и охва</w:t>
        <w:softHyphen/>
        <w:t>тывала светские темы. Хотя это, несомненно, содейство</w:t>
        <w:softHyphen/>
        <w:t>вало развитию просвещения, «о в весьма ограниченных масштабах, поскольку рукописи были доступны сравни</w:t>
        <w:softHyphen/>
        <w:t>тельно немногим лицам.</w:t>
      </w:r>
    </w:p>
    <w:p>
      <w:pPr>
        <w:pStyle w:val="Normal"/>
        <w:autoSpaceDE w:val="false"/>
        <w:ind w:firstLine="360"/>
        <w:jc w:val="both"/>
        <w:rPr/>
      </w:pPr>
      <w:r>
        <w:rPr/>
        <w:t>В VI в. в Японии получает распространение китай</w:t>
        <w:softHyphen/>
        <w:t>ская письменность, ее внедрению весьма помогло буд</w:t>
        <w:softHyphen/>
        <w:t>дийское духовенство.</w:t>
      </w:r>
    </w:p>
    <w:p>
      <w:pPr>
        <w:pStyle w:val="Normal"/>
        <w:autoSpaceDE w:val="false"/>
        <w:ind w:firstLine="360"/>
        <w:jc w:val="both"/>
        <w:rPr/>
      </w:pPr>
      <w:r>
        <w:rPr/>
        <w:t>В городах Нара и Хэйан были открыты не только начальные и средние школы, но и высшие — дайгаку2, своего рода университеты: Дайгакурё и Онъёрё.</w:t>
      </w:r>
    </w:p>
    <w:p>
      <w:pPr>
        <w:pStyle w:val="Normal"/>
        <w:autoSpaceDE w:val="false"/>
        <w:ind w:firstLine="360"/>
        <w:jc w:val="both"/>
        <w:rPr/>
      </w:pPr>
      <w:r>
        <w:rPr/>
        <w:t>В Дайгакурё преподавались: философия (конфуци</w:t>
        <w:softHyphen/>
        <w:t>анство), история, законы и математика. Более приклад</w:t>
        <w:softHyphen/>
        <w:t>ной характер носило обучение в Онъёрё, где препода</w:t>
        <w:softHyphen/>
        <w:t>вались главным образом астрономия и наука о состав-</w:t>
      </w:r>
    </w:p>
    <w:p>
      <w:pPr>
        <w:pStyle w:val="Normal"/>
        <w:autoSpaceDE w:val="false"/>
        <w:ind w:firstLine="360"/>
        <w:jc w:val="both"/>
        <w:rPr/>
      </w:pPr>
      <w:r>
        <w:rPr/>
        <w:t xml:space="preserve">1 В. С. Г р и в н и н. Начало книгопечатания в Японии. Сб. «Китай и Япония». К 70-летию акад. </w:t>
      </w:r>
      <w:r>
        <w:rPr>
          <w:lang w:val="en-US"/>
        </w:rPr>
        <w:t>H</w:t>
      </w:r>
      <w:r>
        <w:rPr/>
        <w:t>. И. Конрада. М., Изд-во восточной литературы, 1961, стр. 314—320.</w:t>
      </w:r>
    </w:p>
    <w:p>
      <w:pPr>
        <w:pStyle w:val="Normal"/>
        <w:autoSpaceDE w:val="false"/>
        <w:ind w:firstLine="360"/>
        <w:jc w:val="both"/>
        <w:rPr/>
      </w:pPr>
      <w:r>
        <w:rPr/>
        <w:t>2 До сих пор сохранилось в Японии название дайгаку, впервые появившееся в VII в. как наименование университета.</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лении календаря. С 725 г. стали открываться специаль</w:t>
        <w:softHyphen/>
        <w:t>ные школы переводчиков для подготовки из числа японцев специалистов по китайскому языку.</w:t>
      </w:r>
    </w:p>
    <w:p>
      <w:pPr>
        <w:pStyle w:val="Normal"/>
        <w:autoSpaceDE w:val="false"/>
        <w:ind w:firstLine="360"/>
        <w:jc w:val="both"/>
        <w:rPr/>
      </w:pPr>
      <w:r>
        <w:rPr/>
        <w:t>Для столичной аристократии и императорского дво</w:t>
        <w:softHyphen/>
        <w:t>ра изучение китайского языка и китайских знаний (особенно философского учения Конфуция и государ</w:t>
        <w:softHyphen/>
        <w:t>ственных законов) считалось необходимым для выпол</w:t>
        <w:softHyphen/>
        <w:t>нения административных обязанностей и рассматрива</w:t>
        <w:softHyphen/>
        <w:t>лось как признак высокой образованности. Однако от народа все это было очень далеко. В его среде в про</w:t>
        <w:softHyphen/>
        <w:t>цессе трудовой деятельности создавался свой нацио</w:t>
        <w:softHyphen/>
        <w:t>нальный язык К</w:t>
      </w:r>
    </w:p>
    <w:p>
      <w:pPr>
        <w:pStyle w:val="Normal"/>
        <w:autoSpaceDE w:val="false"/>
        <w:ind w:firstLine="360"/>
        <w:jc w:val="both"/>
        <w:rPr/>
      </w:pPr>
      <w:r>
        <w:rPr/>
        <w:t>С точки зрения графики, основой для японской письменности служили иероглифы, заимствованные из Китая. Однако наряду с приспособлением иероглифиче</w:t>
        <w:softHyphen/>
        <w:t>ской письменности к записи слов японского языка шел и другой процесс: создание своей собственной письмен</w:t>
        <w:softHyphen/>
        <w:t>ности в виде фонетического (буквенного) письма, по-японски кана. Таким образом, в японском языке соче</w:t>
        <w:softHyphen/>
        <w:t>тается буквенное письмо (кана) в двух графических разновидностях (катакана и хирагана) с иероглифами (кандзи).</w:t>
      </w:r>
    </w:p>
    <w:p>
      <w:pPr>
        <w:pStyle w:val="Normal"/>
        <w:autoSpaceDE w:val="false"/>
        <w:ind w:firstLine="360"/>
        <w:jc w:val="both"/>
        <w:rPr/>
      </w:pPr>
      <w:r>
        <w:rPr/>
        <w:t>«Японизация» китайской письменности не ограничи</w:t>
        <w:softHyphen/>
        <w:t>лась только созданием каны и сочетанием буквенного письма с иероглифическим, но включает в себя также и своеобразное чтение китайских иероглифов по-япон</w:t>
        <w:softHyphen/>
        <w:t>ски (кун). Что же касается китайского чтения иерогли</w:t>
        <w:softHyphen/>
        <w:t>фов (он), то оно фонетически претерпело такие изменения, что стало совершенно непохожим на их перво</w:t>
        <w:softHyphen/>
        <w:t>начальное китайское чтение. «Никакой общности кор</w:t>
        <w:softHyphen/>
        <w:t>невого состава в исконной японской лексике и никакого сходства в грамматическом строе между японским и ки</w:t>
        <w:softHyphen/>
        <w:t>тайским языками нет»2.</w:t>
      </w:r>
    </w:p>
    <w:p>
      <w:pPr>
        <w:pStyle w:val="Normal"/>
        <w:autoSpaceDE w:val="false"/>
        <w:ind w:firstLine="360"/>
        <w:jc w:val="both"/>
        <w:rPr/>
      </w:pPr>
      <w:r>
        <w:rPr/>
        <w:t>Формирование национального языка может служить ярким примером самобытного творчества японского народа.</w:t>
      </w:r>
    </w:p>
    <w:p>
      <w:pPr>
        <w:pStyle w:val="Normal"/>
        <w:autoSpaceDE w:val="false"/>
        <w:ind w:firstLine="360"/>
        <w:jc w:val="both"/>
        <w:rPr/>
      </w:pPr>
      <w:r>
        <w:rPr/>
        <w:t>1 Немало современных прогрессивных японских ученых отвер</w:t>
        <w:softHyphen/>
        <w:t>гают старую версию о том, что национальная письменность воз</w:t>
        <w:softHyphen/>
        <w:t>никла в VII в. усилиями буддийских монахов: Киби-но Маби, соз</w:t>
        <w:softHyphen/>
        <w:t>давшего слоговый алфавит катакана, и Кобо Даиси — алфавит хирагана.</w:t>
      </w:r>
    </w:p>
    <w:p>
      <w:pPr>
        <w:pStyle w:val="Normal"/>
        <w:autoSpaceDE w:val="false"/>
        <w:ind w:firstLine="360"/>
        <w:jc w:val="both"/>
        <w:rPr/>
      </w:pPr>
      <w:r>
        <w:rPr/>
        <w:t>2 Н. И. Фельдман. Японский язык (из серии «Языки за</w:t>
        <w:softHyphen/>
        <w:t>рубежного Востока и Африки», под ред. проф. Г. П. Сердюченко). М., Изд-во восточной литературы, 1960, стр. 7.</w:t>
      </w:r>
    </w:p>
    <w:p>
      <w:pPr>
        <w:pStyle w:val="Normal"/>
        <w:autoSpaceDE w:val="false"/>
        <w:ind w:firstLine="360"/>
        <w:jc w:val="both"/>
        <w:rPr/>
      </w:pPr>
      <w:r>
        <w:rPr/>
        <w:t>3 Япония</w:t>
      </w:r>
    </w:p>
    <w:p>
      <w:pPr>
        <w:pStyle w:val="Normal"/>
        <w:autoSpaceDE w:val="false"/>
        <w:ind w:firstLine="360"/>
        <w:jc w:val="both"/>
        <w:rPr/>
      </w:pPr>
      <w:r>
        <w:rPr/>
        <w:t>65</w:t>
      </w:r>
    </w:p>
    <w:p>
      <w:pPr>
        <w:pStyle w:val="Normal"/>
        <w:autoSpaceDE w:val="false"/>
        <w:ind w:firstLine="360"/>
        <w:jc w:val="both"/>
        <w:rPr/>
      </w:pPr>
      <w:r>
        <w:rPr/>
        <w:t>Нара и Хэйан — столичные города японского средневековья</w:t>
      </w:r>
    </w:p>
    <w:p>
      <w:pPr>
        <w:pStyle w:val="Normal"/>
        <w:autoSpaceDE w:val="false"/>
        <w:ind w:firstLine="360"/>
        <w:jc w:val="both"/>
        <w:rPr/>
      </w:pPr>
      <w:r>
        <w:rPr/>
        <w:t>В VIII—X вв. возникли в Японии большие столич</w:t>
        <w:softHyphen/>
        <w:t>ные города — Нара и Хэйан (Киото), которые были не только политическими, а в значительной степени торго-во-ремесленными и культурными центрами.</w:t>
      </w:r>
    </w:p>
    <w:p>
      <w:pPr>
        <w:pStyle w:val="Normal"/>
        <w:autoSpaceDE w:val="false"/>
        <w:ind w:firstLine="360"/>
        <w:jc w:val="both"/>
        <w:rPr/>
      </w:pPr>
      <w:r>
        <w:rPr/>
        <w:t>В Западной Европе города появились позднее, чем в Японии: в Германии в IX—XII вв., во Франции и Анг</w:t>
        <w:softHyphen/>
        <w:t>лии несколько позднее. Многие монументальные па</w:t>
        <w:softHyphen/>
        <w:t>мятники в Европе (исключая Рима и нескольких дру</w:t>
        <w:softHyphen/>
        <w:t>гих городов) стали сооружаться в XIV—XV вв., в эпоху Возрождения.</w:t>
      </w:r>
    </w:p>
    <w:p>
      <w:pPr>
        <w:pStyle w:val="Normal"/>
        <w:autoSpaceDE w:val="false"/>
        <w:ind w:firstLine="360"/>
        <w:jc w:val="both"/>
        <w:rPr/>
      </w:pPr>
      <w:r>
        <w:rPr/>
        <w:t>Создание таких больших столичных центров, как Нара и Хэйан, могло осуществляться только в условиях значительного классового расслоения, разделения тру</w:t>
        <w:softHyphen/>
        <w:t>да, при наличии дифференцированных специальностей и относительно развитого обмена. Уже сама планировка столиц отражала имущественное неравенство, социаль</w:t>
        <w:softHyphen/>
        <w:t>ные противоречия. Кварталы столиц делились на глав</w:t>
        <w:softHyphen/>
        <w:t>ные, где сооружались храмы и дворцы и селилась пра</w:t>
        <w:softHyphen/>
        <w:t>вящая верхушка и духовенство, и окраинные — с плотно застроенными домами, где жили строители, ремеслен</w:t>
        <w:softHyphen/>
        <w:t>ники, торговцы, беднота.</w:t>
      </w:r>
    </w:p>
    <w:p>
      <w:pPr>
        <w:pStyle w:val="Normal"/>
        <w:autoSpaceDE w:val="false"/>
        <w:ind w:firstLine="360"/>
        <w:jc w:val="both"/>
        <w:rPr/>
      </w:pPr>
      <w:r>
        <w:rPr/>
        <w:t>В планировке древних городов-столиц обращало и а себя внимание геометрически правильное построение уличной сети и очертания площадей, создание монумен</w:t>
        <w:softHyphen/>
        <w:t>тальных храмов, дворцов, административных зданий.</w:t>
      </w:r>
    </w:p>
    <w:p>
      <w:pPr>
        <w:pStyle w:val="Normal"/>
        <w:autoSpaceDE w:val="false"/>
        <w:ind w:firstLine="360"/>
        <w:jc w:val="both"/>
        <w:rPr/>
      </w:pPr>
      <w:r>
        <w:rPr/>
        <w:t>Ряд видных японских ученых, как, например, Эндо Мотоо и Тоёда Такэси 1 связывают развитие древних городов с ростом производительных сил в сельском хо</w:t>
        <w:softHyphen/>
        <w:t>зяйстве, с появлением товарных излишков, с развитием дорог, с созданием рынков и рисохранилищ2, с исполь</w:t>
        <w:softHyphen/>
        <w:t>зованием денег 3. Авторы указывают, что кроме столич</w:t>
        <w:softHyphen/>
        <w:t>ных городов в VII—X вв. в районе Кинай существо</w:t>
        <w:softHyphen/>
        <w:t>вали поселения полугородского типа: на реке Ёдо, на</w:t>
      </w:r>
    </w:p>
    <w:p>
      <w:pPr>
        <w:pStyle w:val="Normal"/>
        <w:autoSpaceDE w:val="false"/>
        <w:ind w:firstLine="360"/>
        <w:jc w:val="both"/>
        <w:rPr/>
      </w:pPr>
      <w:r>
        <w:rPr/>
        <w:t>1 Эндо Мотоо — автор книги «Средневековые города Япо</w:t>
        <w:softHyphen/>
        <w:t>нии», вышедшей в Токио в 1940 г.; Тоёда Такэси — автор кни</w:t>
        <w:softHyphen/>
        <w:t>ги «Феодальные города Японии», опубликованной в Токио в 1954 г.</w:t>
      </w:r>
    </w:p>
    <w:p>
      <w:pPr>
        <w:pStyle w:val="Normal"/>
        <w:autoSpaceDE w:val="false"/>
        <w:ind w:firstLine="360"/>
        <w:jc w:val="both"/>
        <w:rPr/>
      </w:pPr>
      <w:r>
        <w:rPr/>
        <w:t>2 К середине VII в. царский двор владел 181 рисохранилищем.</w:t>
      </w:r>
    </w:p>
    <w:p>
      <w:pPr>
        <w:pStyle w:val="Normal"/>
        <w:autoSpaceDE w:val="false"/>
        <w:ind w:firstLine="360"/>
        <w:jc w:val="both"/>
        <w:rPr/>
      </w:pPr>
      <w:r>
        <w:rPr/>
        <w:t>3 Чеканка собственной медной монеты начала производиться в Японии с 708 г.</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озере Бива и на побережье Внутреннего Японского мо</w:t>
        <w:softHyphen/>
        <w:t>ря (особенно Нанива).</w:t>
      </w:r>
    </w:p>
    <w:p>
      <w:pPr>
        <w:pStyle w:val="Normal"/>
        <w:autoSpaceDE w:val="false"/>
        <w:ind w:firstLine="360"/>
        <w:jc w:val="both"/>
        <w:rPr/>
      </w:pPr>
      <w:r>
        <w:rPr/>
        <w:t>Город Нара (Хэйдзё) возник в удобно расположен</w:t>
        <w:softHyphen/>
        <w:t>ной, окруженной холмами котловине Ямато. Это была первая общенациональная столица Японии (с 710 по 784 г.), первый большой город.</w:t>
      </w:r>
    </w:p>
    <w:p>
      <w:pPr>
        <w:pStyle w:val="Normal"/>
        <w:autoSpaceDE w:val="false"/>
        <w:ind w:firstLine="360"/>
        <w:jc w:val="both"/>
        <w:rPr/>
      </w:pPr>
      <w:r>
        <w:rPr/>
        <w:t>По своей планировке Нара представлял прямо</w:t>
        <w:softHyphen/>
        <w:t>угольник, вытянутый с севера на юг почти на 5 км. В северной части находился императорский дворец с парком, от которого к югу шла главная улица. Дворец был как бы стиснут двумя большими буддийскими хра</w:t>
        <w:softHyphen/>
        <w:t>мовыми сооружениями — Сайдайдзи и Хорюдзи (по</w:t>
        <w:softHyphen/>
        <w:t>следний был построен еще до основания столицы — около 607 г. н. э.). Хорюдзи входил в число семи важ</w:t>
        <w:softHyphen/>
        <w:t>нейших храмов древней Японии К</w:t>
      </w:r>
    </w:p>
    <w:p>
      <w:pPr>
        <w:pStyle w:val="Normal"/>
        <w:autoSpaceDE w:val="false"/>
        <w:ind w:firstLine="360"/>
        <w:jc w:val="both"/>
        <w:rPr/>
      </w:pPr>
      <w:r>
        <w:rPr/>
        <w:t>Символом величия, который должен был отражать мощь новых правителей и их приверженность буддизму, являлась огромная статуя Будды 2, построенная в 743— 747 гг. По размерам эта статуя считается самой боль</w:t>
        <w:softHyphen/>
        <w:t>шой в стране, однако по художественному выполнению она уступает другой очень большой статуе в городе Камакура.</w:t>
      </w:r>
    </w:p>
    <w:p>
      <w:pPr>
        <w:pStyle w:val="Normal"/>
        <w:autoSpaceDE w:val="false"/>
        <w:ind w:firstLine="360"/>
        <w:jc w:val="both"/>
        <w:rPr/>
      </w:pPr>
      <w:r>
        <w:rPr/>
        <w:t>Нельзя не поражаться тому, каких огромных усилий потребовало это монументальное сооружение, заклю</w:t>
        <w:softHyphen/>
        <w:t>ченное в храм Тодайдзи. Для строительства статуи ис</w:t>
        <w:softHyphen/>
        <w:t>пользовано было свыше 450 т бронзы, 288 ф. чистого золота, большое количество древесного угля, камня3.</w:t>
      </w:r>
    </w:p>
    <w:p>
      <w:pPr>
        <w:pStyle w:val="Normal"/>
        <w:autoSpaceDE w:val="false"/>
        <w:ind w:firstLine="360"/>
        <w:jc w:val="both"/>
        <w:rPr/>
      </w:pPr>
      <w:r>
        <w:rPr/>
        <w:t>Вблизи статуи в 752 г. был построен большой коло</w:t>
        <w:softHyphen/>
        <w:t>кол весом в 48 т, который находится в специальной пагоде. В высоту колокол имеет 4,5 м, а в ширину до 1 м. Посетители деревянным тараном ударяют по этому колоколу, звон которого отличается особой мелодично</w:t>
        <w:softHyphen/>
        <w:t>стью.</w:t>
      </w:r>
    </w:p>
    <w:p>
      <w:pPr>
        <w:pStyle w:val="Normal"/>
        <w:autoSpaceDE w:val="false"/>
        <w:ind w:firstLine="360"/>
        <w:jc w:val="both"/>
        <w:rPr/>
      </w:pPr>
      <w:r>
        <w:rPr/>
        <w:t>Турист, приехавший в современный город Нара, не задерживаясь у его шумного модернизированного вок</w:t>
        <w:softHyphen/>
        <w:t>зала, минуя деловые кварталы, устремляется в на</w:t>
        <w:softHyphen/>
        <w:t>циональный парк. Особенно много народу собирается обычно у статуи Будды. Однако далеко не всем извест-</w:t>
      </w:r>
    </w:p>
    <w:p>
      <w:pPr>
        <w:pStyle w:val="Normal"/>
        <w:autoSpaceDE w:val="false"/>
        <w:ind w:firstLine="360"/>
        <w:jc w:val="both"/>
        <w:rPr/>
      </w:pPr>
      <w:r>
        <w:rPr/>
        <w:t>1 Б. П. Денике. Япония. М., 1935, стр. 7—13.</w:t>
      </w:r>
    </w:p>
    <w:p>
      <w:pPr>
        <w:pStyle w:val="Normal"/>
        <w:autoSpaceDE w:val="false"/>
        <w:ind w:firstLine="360"/>
        <w:jc w:val="both"/>
        <w:rPr/>
      </w:pPr>
      <w:r>
        <w:rPr/>
        <w:t>2 Насколько велика статуя, можно судить по следующим дан</w:t>
        <w:softHyphen/>
        <w:t>ным: вес ее около 500 т; высота 16 м, ширина глаза достигает 1 м, а уха — более 2 м; в плечах статуя имеет 10 м.</w:t>
      </w:r>
    </w:p>
    <w:p>
      <w:pPr>
        <w:pStyle w:val="Normal"/>
        <w:autoSpaceDE w:val="false"/>
        <w:ind w:firstLine="360"/>
        <w:jc w:val="both"/>
        <w:rPr>
          <w:lang w:val="en-US"/>
        </w:rPr>
      </w:pPr>
      <w:r>
        <w:rPr>
          <w:lang w:val="en-US"/>
        </w:rPr>
        <w:t>3 Japan. An Official Guide. Tokyo, 1933, p. 370.</w:t>
      </w:r>
    </w:p>
    <w:p>
      <w:pPr>
        <w:pStyle w:val="Normal"/>
        <w:autoSpaceDE w:val="false"/>
        <w:ind w:firstLine="360"/>
        <w:jc w:val="both"/>
        <w:rPr/>
      </w:pPr>
      <w:r>
        <w:rPr/>
        <w:t>3*</w:t>
      </w:r>
    </w:p>
    <w:p>
      <w:pPr>
        <w:pStyle w:val="Normal"/>
        <w:autoSpaceDE w:val="false"/>
        <w:ind w:firstLine="360"/>
        <w:jc w:val="both"/>
        <w:rPr/>
      </w:pPr>
      <w:r>
        <w:rPr/>
        <w:t>67</w:t>
      </w:r>
    </w:p>
    <w:p>
      <w:pPr>
        <w:pStyle w:val="Normal"/>
        <w:autoSpaceDE w:val="false"/>
        <w:ind w:firstLine="360"/>
        <w:jc w:val="both"/>
        <w:rPr/>
      </w:pPr>
      <w:r>
        <w:rPr/>
        <w:t>но, что столь знаменитая скульптура — это не подлин</w:t>
        <w:softHyphen/>
        <w:t>ник, а всего только его копия. Более тысячелетия отде</w:t>
        <w:softHyphen/>
        <w:t>ляет современный -памятник от давно исчезнувшего про</w:t>
        <w:softHyphen/>
        <w:t>образа.</w:t>
      </w:r>
    </w:p>
    <w:p>
      <w:pPr>
        <w:pStyle w:val="Normal"/>
        <w:autoSpaceDE w:val="false"/>
        <w:ind w:firstLine="360"/>
        <w:jc w:val="both"/>
        <w:rPr/>
      </w:pPr>
      <w:r>
        <w:rPr/>
        <w:t>Немало столетий прошло с тех пор, как котловина Ямато потеряла свое былое значение, однако у посе</w:t>
        <w:softHyphen/>
        <w:t>щающих эти места и сейчас создается впечатление, что Нара живет своим историческим прошлым, по-прежне</w:t>
        <w:softHyphen/>
        <w:t>му привлекая множество посетителей — как японцев, так и иностранцев. В Нара, более чем в каком-либо другом месте Японии, возникает ощущение старины; особенно восхищает гармоническое сочетание древних памятников с живописной природой.</w:t>
      </w:r>
    </w:p>
    <w:p>
      <w:pPr>
        <w:pStyle w:val="Normal"/>
        <w:autoSpaceDE w:val="false"/>
        <w:ind w:firstLine="360"/>
        <w:jc w:val="both"/>
        <w:rPr/>
      </w:pPr>
      <w:r>
        <w:rPr/>
        <w:t>Одной из достопримечательностей заповедника На</w:t>
        <w:softHyphen/>
        <w:t>ра является «Олений парк», находящийся у холма Ка-суга (естественный парк в Японии обычно неотъемле</w:t>
        <w:softHyphen/>
        <w:t>мая часть храмовых сооружений). Этот холм — своего рода «Японский Олимп» — по древним мифам любимое местопребывание многочисленных богов страны. Под</w:t>
        <w:softHyphen/>
        <w:t>нявшись на вершину холма, можно наблюдать разно</w:t>
        <w:softHyphen/>
        <w:t>образную растительность: то одиноко возвышающиеся хвойные деревья, то буковые рощи, то заросли клена; очень оживляют местность часто встречающиеся ручьи и водопады. С вершины холма Касуга видна вся доли</w:t>
        <w:softHyphen/>
        <w:t>на Ямато.</w:t>
      </w:r>
    </w:p>
    <w:p>
      <w:pPr>
        <w:pStyle w:val="Normal"/>
        <w:autoSpaceDE w:val="false"/>
        <w:ind w:firstLine="360"/>
        <w:jc w:val="both"/>
        <w:rPr/>
      </w:pPr>
      <w:r>
        <w:rPr/>
        <w:t>Храм, называемый Касука-но-миядэра, сооружен в 768 г. Это сочетание ряда деревянных строений, соеди</w:t>
        <w:softHyphen/>
        <w:t>ненных крытыми галереями. Алый цвет построек с висящими под их сводами бронзовыми фонарями ярко выделяется среди окружающей зеленой листвы. К хра</w:t>
        <w:softHyphen/>
        <w:t>му ведет длинная аллея, по краям которой стоят высо</w:t>
        <w:softHyphen/>
        <w:t>кие криптомерии с опущенными широкими темными ветками. Вдоль аллеи множество каменных фонарей — иси-доро (их насчитывается около 2000), часто покры</w:t>
        <w:softHyphen/>
        <w:t>тых мхом,— это усиливает колорит старины1.</w:t>
      </w:r>
    </w:p>
    <w:p>
      <w:pPr>
        <w:pStyle w:val="Normal"/>
        <w:autoSpaceDE w:val="false"/>
        <w:ind w:firstLine="360"/>
        <w:jc w:val="both"/>
        <w:rPr/>
      </w:pPr>
      <w:r>
        <w:rPr/>
        <w:t>Живописных аллей в парке немало, они особенно хороши в осенние дни, когда проникающие сквозь гу</w:t>
        <w:softHyphen/>
      </w:r>
    </w:p>
    <w:p>
      <w:pPr>
        <w:pStyle w:val="Normal"/>
        <w:autoSpaceDE w:val="false"/>
        <w:ind w:firstLine="360"/>
        <w:jc w:val="both"/>
        <w:rPr/>
      </w:pPr>
      <w:r>
        <w:rPr/>
        <w:t>1 Два раза в год — в августе и сентябре — в хра*ме Касуга до настоящего времени происходят специальные моления, в это время в Нару стекается большое количество людей. Ночью зажигается бесконечное число фонарей по аллеям и у храмов, что создает особенно впечатляющий эффект.</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стую листву солнечные лучи создают игру красок, свое</w:t>
        <w:softHyphen/>
        <w:t>го рода симфонию света и теней, нарушая покой лес</w:t>
        <w:softHyphen/>
        <w:t>ного мрака.</w:t>
      </w:r>
    </w:p>
    <w:p>
      <w:pPr>
        <w:pStyle w:val="Normal"/>
        <w:autoSpaceDE w:val="false"/>
        <w:ind w:firstLine="360"/>
        <w:jc w:val="both"/>
        <w:rPr/>
      </w:pPr>
      <w:r>
        <w:rPr/>
        <w:t>Сохранилась традиция держать в парке небольших оленей, поэтому и парк называется Оленьим *.</w:t>
      </w:r>
    </w:p>
    <w:p>
      <w:pPr>
        <w:pStyle w:val="Normal"/>
        <w:autoSpaceDE w:val="false"/>
        <w:ind w:firstLine="360"/>
        <w:jc w:val="both"/>
        <w:rPr/>
      </w:pPr>
      <w:r>
        <w:rPr/>
        <w:t>В 784 г. император покинул столицу Нара, оставив все строения в сохранности, и переселился в район озе</w:t>
        <w:softHyphen/>
        <w:t>ра Бива2, где стала сооружаться новая столица — Хэйан (Киото), служившая местопребыванием импера</w:t>
        <w:softHyphen/>
        <w:t>торов свыше 1000 лет — до 1869 г.</w:t>
      </w:r>
    </w:p>
    <w:p>
      <w:pPr>
        <w:pStyle w:val="Normal"/>
        <w:autoSpaceDE w:val="false"/>
        <w:ind w:firstLine="360"/>
        <w:jc w:val="both"/>
        <w:rPr/>
      </w:pPr>
      <w:r>
        <w:rPr/>
        <w:t>Киото расположен к югу-западу от озера Бива, в удобной котловине у холмов, отделяющих город от озе</w:t>
        <w:softHyphen/>
        <w:t>ра, по берегам Камо-гава (одного из притоков Ёдо-гава).</w:t>
      </w:r>
    </w:p>
    <w:p>
      <w:pPr>
        <w:pStyle w:val="Normal"/>
        <w:autoSpaceDE w:val="false"/>
        <w:ind w:firstLine="360"/>
        <w:jc w:val="both"/>
        <w:rPr/>
      </w:pPr>
      <w:r>
        <w:rPr/>
        <w:t>Центром города являлся дворец императора с ра-диально расходящимися от него главными улицами, где селилась дворцовая аристократия. На боковых улицах находились торговые кварталы, кварталы ремесленни</w:t>
        <w:softHyphen/>
        <w:t>ков по специальностям (резчиков, ювелиров и т. п.). Эти торговые и ремесленные кварталы придавали осо</w:t>
        <w:softHyphen/>
        <w:t>бый колорит столице, отличая ее от других старинных 'центров Японии.</w:t>
      </w:r>
    </w:p>
    <w:p>
      <w:pPr>
        <w:pStyle w:val="Normal"/>
        <w:autoSpaceDE w:val="false"/>
        <w:ind w:firstLine="360"/>
        <w:jc w:val="both"/>
        <w:rPr/>
      </w:pPr>
      <w:r>
        <w:rPr/>
        <w:t>У северо-восточных окраин Киото лежит гора Хиэй-дзан высотой в 850 м, с которой открывается вид на город, а в ясную погоду и на озеро Бива. Гора Хиэй-дзан еще с древнейших времен являлась цитаделью буддизма, воинствующей секты тэндай: к этому месту и до настоящего времени стекается немало   паломников.</w:t>
      </w:r>
    </w:p>
    <w:p>
      <w:pPr>
        <w:pStyle w:val="Normal"/>
        <w:autoSpaceDE w:val="false"/>
        <w:ind w:firstLine="360"/>
        <w:jc w:val="both"/>
        <w:rPr/>
      </w:pPr>
      <w:r>
        <w:rPr/>
        <w:t>К западу от центра города лежит другая известная гора — Коя-сан. Еще в 816 г. один из известнейших знатоков китайской мудрости, организатор буддийской церкви в Японии и активный проповедник буддизма Кобо-дайси основал на горе Коя-сан монастырь Конго-будзи, слава которого была весьма велика.</w:t>
      </w:r>
    </w:p>
    <w:p>
      <w:pPr>
        <w:pStyle w:val="Normal"/>
        <w:autoSpaceDE w:val="false"/>
        <w:ind w:firstLine="360"/>
        <w:jc w:val="both"/>
        <w:rPr/>
      </w:pPr>
      <w:r>
        <w:rPr/>
        <w:t>1 По старинному преданию, один из японских богов совершал путь на белом олене; остановка в роще после трудной дороги ока</w:t>
        <w:softHyphen/>
        <w:t>залась столь приятной, что путешественник решил поселиться на этом месте, построил храм и стал заниматься разведением оленей.</w:t>
      </w:r>
    </w:p>
    <w:p>
      <w:pPr>
        <w:pStyle w:val="Normal"/>
        <w:autoSpaceDE w:val="false"/>
        <w:ind w:firstLine="360"/>
        <w:jc w:val="both"/>
        <w:rPr/>
      </w:pPr>
      <w:r>
        <w:rPr/>
        <w:t>2 После оставления города Нара краткое время императорской столицей служил город Нагаока. В 793 г. была избрана в качестве резиденции деревушка Уда, из которой и вырос Киото, или Мияко, что означает «столичный город» (Мияко — японское иероглифиче</w:t>
        <w:softHyphen/>
        <w:t>ское чтение, а Киото — китайское).</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На склонах холмов и в самой столице насчитыва</w:t>
        <w:softHyphen/>
        <w:t>лось во времена средневековья не менее 300 храмов и монастырей, поэтому с давних шор Киото нередко назывался «Городом храмов» или «Японским Римом».</w:t>
      </w:r>
    </w:p>
    <w:p>
      <w:pPr>
        <w:pStyle w:val="Normal"/>
        <w:autoSpaceDE w:val="false"/>
        <w:ind w:firstLine="360"/>
        <w:jc w:val="both"/>
        <w:rPr/>
      </w:pPr>
      <w:r>
        <w:rPr/>
        <w:t>К числу достопримечательных мест в Киото отно</w:t>
        <w:softHyphen/>
        <w:t>сится старинный парк с дворцовыми строениями, воз</w:t>
        <w:softHyphen/>
        <w:t>двигнутыми еще в конце VIII в. Стандартное европей</w:t>
        <w:softHyphen/>
        <w:t>ское понятие «дворец» далеко от того, что приходится видеть в Киото.</w:t>
      </w:r>
    </w:p>
    <w:p>
      <w:pPr>
        <w:pStyle w:val="Normal"/>
        <w:autoSpaceDE w:val="false"/>
        <w:ind w:firstLine="360"/>
        <w:jc w:val="both"/>
        <w:rPr/>
      </w:pPr>
      <w:r>
        <w:rPr/>
        <w:t>В Японии дворец — это обычно большое полупустын</w:t>
        <w:softHyphen/>
        <w:t>ное здание без меблировки, сделанное из красивой древесины, большей частью прекрасно отполированной.</w:t>
      </w:r>
    </w:p>
    <w:p>
      <w:pPr>
        <w:pStyle w:val="Normal"/>
        <w:autoSpaceDE w:val="false"/>
        <w:ind w:firstLine="360"/>
        <w:jc w:val="both"/>
        <w:rPr/>
      </w:pPr>
      <w:r>
        <w:rPr/>
        <w:t>В одном из дворцовых строений Киото была воз</w:t>
        <w:softHyphen/>
        <w:t>рождена обстановка старины — различные приемные залы и покои, библиотеки, хранилища оружия, драго</w:t>
        <w:softHyphen/>
        <w:t>ценностей и религиозной утвари. Одетые в старинные одежды манекены должны были дополнять картину дворцового быта феодальной эпохи.</w:t>
      </w:r>
    </w:p>
    <w:p>
      <w:pPr>
        <w:pStyle w:val="Normal"/>
        <w:autoSpaceDE w:val="false"/>
        <w:ind w:firstLine="360"/>
        <w:jc w:val="both"/>
        <w:rPr/>
      </w:pPr>
      <w:r>
        <w:rPr/>
        <w:t>В парке сооружены пруды, аллеи, чайные домики, беседки, театральные помещения, предназначавшиеся для исполнения старинных пьес, залы для священных танцев, молельни, священные ворота. Все это придает парку особую красоту.</w:t>
      </w:r>
    </w:p>
    <w:p>
      <w:pPr>
        <w:pStyle w:val="Normal"/>
        <w:autoSpaceDE w:val="false"/>
        <w:ind w:firstLine="360"/>
        <w:jc w:val="both"/>
        <w:rPr/>
      </w:pPr>
      <w:r>
        <w:rPr/>
        <w:t>Столица Киото отличалась от Нара не только свои</w:t>
        <w:softHyphen/>
        <w:t>ми более значительными размерами, но и большей роскошью, монументальностью дворцовых зданий, тради</w:t>
        <w:softHyphen/>
        <w:t>ционных священных ворот, обширными садами. Вбли</w:t>
        <w:softHyphen/>
        <w:t>зи аристократического центра Киото возникли кварта</w:t>
        <w:softHyphen/>
        <w:t>лы, населенные ремесленниками, обслуживавшими мно</w:t>
        <w:softHyphen/>
        <w:t>гочисленные и разнообразные запросы императорского двора.</w:t>
      </w:r>
    </w:p>
    <w:p>
      <w:pPr>
        <w:pStyle w:val="Normal"/>
        <w:autoSpaceDE w:val="false"/>
        <w:ind w:firstLine="360"/>
        <w:jc w:val="both"/>
        <w:rPr/>
      </w:pPr>
      <w:r>
        <w:rPr/>
        <w:t>Японские мастера создали в городах Нара и Киото монументальные памятники национальной культуры— дворцы, храмовые сооружения; большого искусства до</w:t>
        <w:softHyphen/>
        <w:t>стигли мастера литейного дела. Все это результат трудов талантливых ремесленников, строителей-само</w:t>
        <w:softHyphen/>
        <w:t>учек.</w:t>
      </w:r>
    </w:p>
    <w:p>
      <w:pPr>
        <w:pStyle w:val="Normal"/>
        <w:autoSpaceDE w:val="false"/>
        <w:ind w:firstLine="360"/>
        <w:jc w:val="both"/>
        <w:rPr/>
      </w:pPr>
      <w:r>
        <w:rPr/>
        <w:t>Древние памятники — живые свидетели яркой твор</w:t>
        <w:softHyphen/>
        <w:t>ческой мысли народных масс. Но они представляют интерес не только как произведения искусства, но так</w:t>
        <w:softHyphen/>
        <w:t>же и как показатели высокого уровня развития техни</w:t>
        <w:softHyphen/>
        <w:t>ческих и естественных знаний в период раннего фео</w:t>
        <w:softHyphen/>
        <w:t>дализма.</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Возникновение новой столицы— Камакура</w:t>
      </w:r>
    </w:p>
    <w:p>
      <w:pPr>
        <w:pStyle w:val="Normal"/>
        <w:autoSpaceDE w:val="false"/>
        <w:ind w:firstLine="360"/>
        <w:jc w:val="both"/>
        <w:rPr/>
      </w:pPr>
      <w:r>
        <w:rPr/>
        <w:t>В продолжение многих веков юго-запад Хонсю яв</w:t>
        <w:softHyphen/>
        <w:t>лялся наиболее экономически развитой частью страны. Это было в эпоху раннего феодализма, когда существо</w:t>
        <w:softHyphen/>
        <w:t>вала надельная система землепользования. Однако в X в. в результате борьбы внутри господствовавших классов завершился процесс перехода от государствен</w:t>
        <w:softHyphen/>
        <w:t>ной собственности на землю к личной собственности феодалов. С этим было связано усиление влияния отдельных феодальных семей и создание в местах, бо</w:t>
        <w:softHyphen/>
        <w:t>лее отдаленных от императорской столицы, крупных феодальных поместий.</w:t>
      </w:r>
    </w:p>
    <w:p>
      <w:pPr>
        <w:pStyle w:val="Normal"/>
        <w:autoSpaceDE w:val="false"/>
        <w:ind w:firstLine="360"/>
        <w:jc w:val="both"/>
        <w:rPr/>
      </w:pPr>
      <w:r>
        <w:rPr/>
        <w:t>Во второй 'половине XII в. соперничали два наиболее сильных феодальных дома: Минамото и Тайра. Владе</w:t>
        <w:softHyphen/>
        <w:t>ния Минамото сосредоточивались на востоке Хонсю — вдоль морского побережья (Токайдо) и в районе равни</w:t>
        <w:softHyphen/>
        <w:t>ны Канто; владения Тайра находились на юго-западе Хонсю. В 1185 г. победу одержал полководец Минамото Ёритомо (1147—1199), который и стал фактически пра</w:t>
        <w:softHyphen/>
        <w:t>вителем страны. Победа Ёритомо принесла торжест</w:t>
        <w:softHyphen/>
        <w:t>во новой военной клике: страной стали управлять воен</w:t>
        <w:softHyphen/>
        <w:t>ные «люди с севера», а влияние дворцовой аристокра</w:t>
        <w:softHyphen/>
        <w:t>тии Киото сильно уменьшилось.</w:t>
      </w:r>
    </w:p>
    <w:p>
      <w:pPr>
        <w:pStyle w:val="Normal"/>
        <w:autoSpaceDE w:val="false"/>
        <w:ind w:firstLine="360"/>
        <w:jc w:val="both"/>
        <w:rPr/>
      </w:pPr>
      <w:r>
        <w:rPr/>
        <w:t>В 1192 г. на северо-востоке Хонсю (.на западной окраине равнины Канто) на месте небольшого рыбачье</w:t>
        <w:softHyphen/>
        <w:t>го селения возникла новая столица — Камакура. Воена</w:t>
        <w:softHyphen/>
        <w:t>чальник сёгун Ёритомо оценил выгоды географического положения этого селения, расположенного у залива Сагами, в холмистой местности на полуострове Миура.</w:t>
      </w:r>
    </w:p>
    <w:p>
      <w:pPr>
        <w:pStyle w:val="Normal"/>
        <w:autoSpaceDE w:val="false"/>
        <w:ind w:firstLine="360"/>
        <w:jc w:val="both"/>
        <w:rPr/>
      </w:pPr>
      <w:r>
        <w:rPr/>
        <w:t>Вблизи Камакура находились ленные земли феода</w:t>
        <w:softHyphen/>
        <w:t>лов, на которых опирался сёгун. Город Камакура, пре</w:t>
        <w:softHyphen/>
        <w:t>вратившись в большую крепость, служил 141 год местопребыванием сегунов (1192—1333). В японской истории этот период получил название камакурского сёгуната 1.</w:t>
      </w:r>
    </w:p>
    <w:p>
      <w:pPr>
        <w:pStyle w:val="Normal"/>
        <w:autoSpaceDE w:val="false"/>
        <w:ind w:firstLine="360"/>
        <w:jc w:val="both"/>
        <w:rPr/>
      </w:pPr>
      <w:r>
        <w:rPr/>
        <w:t>1 Сёгунат — форма правления, при которой верховная власть в стране сосредоточивалась в руках наиболее сильного феодала-военачальника (сегуна). Созданное им правительство носило на</w:t>
        <w:softHyphen/>
        <w:t>звание бакуфу, что означало «полевая ставка». Формальный глава страны — император, проживавший в Киото, властью фактически не располагал.</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Резко отличалась от старой императорской столицы Киото новая сёгунская столица Камакура: там царили иные, более простые нравы. Феодалы интересовались главным образом оружием, военными походами и, ко</w:t>
        <w:softHyphen/>
        <w:t>нечно, накоплением богатств.</w:t>
      </w:r>
    </w:p>
    <w:p>
      <w:pPr>
        <w:pStyle w:val="Normal"/>
        <w:autoSpaceDE w:val="false"/>
        <w:ind w:firstLine="360"/>
        <w:jc w:val="both"/>
        <w:rPr/>
      </w:pPr>
      <w:r>
        <w:rPr/>
        <w:t>Но не только военные господствовали в Камакура, там обосновалось и буддийское духовенство, а для него всегда было характерно умение приспособиться к властям. Бонзы после победы Ёритомо стали актив</w:t>
        <w:softHyphen/>
        <w:t>ными сторонниками сёгуната. В Камакура было воз</w:t>
        <w:softHyphen/>
        <w:t>двигнуто до 100 храмов, самый значительный из них — храм в честь «японского Марса» — Хатимана К В рестав</w:t>
        <w:softHyphen/>
        <w:t>рированном виде этот храм и до настоящего времени служит местом паломничества.</w:t>
      </w:r>
    </w:p>
    <w:p>
      <w:pPr>
        <w:pStyle w:val="Normal"/>
        <w:autoSpaceDE w:val="false"/>
        <w:ind w:firstLine="360"/>
        <w:jc w:val="both"/>
        <w:rPr/>
      </w:pPr>
      <w:r>
        <w:rPr/>
        <w:t>Храм Хатиман, расположенный в живописной мест</w:t>
        <w:softHyphen/>
        <w:t>ности вблизи моря на склоне поросшего лесом холма, представляет собой целый комплекс различных соору</w:t>
        <w:softHyphen/>
        <w:t>жений. Ряд священных ворот — тории — образует вход в длинную тенистую аллею, которая ведет к главному храму2. Для того чтобы еще более усилилось впечат</w:t>
        <w:softHyphen/>
        <w:t>ление, паломников заставляют подняться по массивной, многоступенчатой каменной лестнице, на вершине ко</w:t>
        <w:softHyphen/>
        <w:t>торой высится храмовое строение, окруженное крытыми галереями; все увенчано высокой пирамидальной кры</w:t>
        <w:softHyphen/>
        <w:t>шей. Величественность строения сочетается с красотой природы.</w:t>
      </w:r>
    </w:p>
    <w:p>
      <w:pPr>
        <w:pStyle w:val="Normal"/>
        <w:autoSpaceDE w:val="false"/>
        <w:ind w:firstLine="360"/>
        <w:jc w:val="both"/>
        <w:rPr/>
      </w:pPr>
      <w:r>
        <w:rPr/>
        <w:t>История многих храмов Камакура связана отнюдь не только с религиозными церемониями, а и с интере</w:t>
        <w:softHyphen/>
        <w:t>сами воинственных феодалов. При храмах изготовля</w:t>
        <w:softHyphen/>
        <w:t>лось оружие, там хранились сокровища, военные тро</w:t>
        <w:softHyphen/>
        <w:t>феи, важные документы.</w:t>
      </w:r>
    </w:p>
    <w:p>
      <w:pPr>
        <w:pStyle w:val="Normal"/>
        <w:autoSpaceDE w:val="false"/>
        <w:ind w:firstLine="360"/>
        <w:jc w:val="both"/>
        <w:rPr/>
      </w:pPr>
      <w:r>
        <w:rPr/>
        <w:t>Город Камакура являлся также крупным центром ремесленного производства; целые кварталы занимали строители — плотники, каменщики, кузнецы, оружей</w:t>
        <w:softHyphen/>
        <w:t>ники и другие специалисты. В Камакура жили мастера</w:t>
      </w:r>
    </w:p>
    <w:p>
      <w:pPr>
        <w:pStyle w:val="Normal"/>
        <w:autoSpaceDE w:val="false"/>
        <w:ind w:firstLine="360"/>
        <w:jc w:val="both"/>
        <w:rPr/>
      </w:pPr>
      <w:r>
        <w:rPr/>
        <w:t>1 Хатиман (Одзин) — легендарное грозное существо из пантео</w:t>
        <w:softHyphen/>
        <w:t>на богов синто. Учитывая его известность, буддийское духовенство включило этого «бога» в сонм своих святых. Особо почитаемым считался храм в Камакура.</w:t>
      </w:r>
    </w:p>
    <w:p>
      <w:pPr>
        <w:pStyle w:val="Normal"/>
        <w:autoSpaceDE w:val="false"/>
        <w:ind w:firstLine="360"/>
        <w:jc w:val="both"/>
        <w:rPr/>
      </w:pPr>
      <w:r>
        <w:rPr/>
        <w:t>2 Большой известностью и в наши дни пользуется огромных размеров реликтовое дерево гинкго (итё), возраст которого превы</w:t>
        <w:softHyphen/>
        <w:t>шает 800 лет (высота достигает 25 м, толщина 8 м). С этим исто</w:t>
        <w:softHyphen/>
        <w:t>рическим деревом связано много легенд.</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по изготовлению религиозной утвари, военных доспехов, устрашающих масок, оружия, особенно самурайских мечей. Изделия обычно украшались рисунками на воен</w:t>
        <w:softHyphen/>
        <w:t>ные темы: изображались пышные процессии, ожесто</w:t>
        <w:softHyphen/>
        <w:t>ченные битвы на суше и на море, причудливые корабли, воинственные похождения и легендарные подвиги ге</w:t>
        <w:softHyphen/>
        <w:t>роев. На многие годы Камакура оставался известным центром изготовления оружия с художественной резь</w:t>
        <w:softHyphen/>
        <w:t>бой К</w:t>
      </w:r>
    </w:p>
    <w:p>
      <w:pPr>
        <w:pStyle w:val="Normal"/>
        <w:autoSpaceDE w:val="false"/>
        <w:ind w:firstLine="360"/>
        <w:jc w:val="both"/>
        <w:rPr/>
      </w:pPr>
      <w:r>
        <w:rPr/>
        <w:t>Важнейшим событием мировой истории XIII в. были монгольские завоевания, они охватывали большую часть Азии и значительную часть Европы. Япония также на</w:t>
        <w:softHyphen/>
        <w:t>ходилась под угрозой нашествия монголов, пытавшихся высадиться на ее территории2.</w:t>
      </w:r>
    </w:p>
    <w:p>
      <w:pPr>
        <w:pStyle w:val="Normal"/>
        <w:autoSpaceDE w:val="false"/>
        <w:ind w:firstLine="360"/>
        <w:jc w:val="both"/>
        <w:rPr/>
      </w:pPr>
      <w:r>
        <w:rPr/>
        <w:t>Центром борьбы с завоевателями была новая столи</w:t>
        <w:softHyphen/>
        <w:t>ца Камакура. В этой борьбе весьма активную роль иг</w:t>
        <w:softHyphen/>
        <w:t>рало духовенство из различных сект; особой воинствен</w:t>
        <w:softHyphen/>
        <w:t>ностью отличалась секта нитирэн (солнечный лотос), возникшая в 1253 г. В отличие от многих других буддийских сект, которые находились в Киото, секта нитирэн своей базой имела сначала город Камакура, а позднее — Эдо. Бонзы этой секты пополняли свои ряды •не только за счет феодалов и самураев, но стремились также привлечь более широкие слои населения 3.</w:t>
      </w:r>
    </w:p>
    <w:p>
      <w:pPr>
        <w:pStyle w:val="Normal"/>
        <w:autoSpaceDE w:val="false"/>
        <w:ind w:firstLine="360"/>
        <w:jc w:val="both"/>
        <w:rPr/>
      </w:pPr>
      <w:r>
        <w:rPr/>
        <w:t>Основатель этой секты Нитирэн Сёнин (1222—1282) играл в Камакура весьма активную роль; снискав рез</w:t>
        <w:softHyphen/>
        <w:t>кими обличительными речами против инаковерующих и своих противников большую популярность, он призывал к вооружению, возвещая нашествие чужеземцев. Евро</w:t>
        <w:softHyphen/>
        <w:t>пейские историки нередко называли Нитирэна «япон</w:t>
        <w:softHyphen/>
        <w:t>ским Савонаролой». Религиозные церемонии секты сопровождались шумными процессиями с барабанным боем; ее приверженцы с оружием в руках шли в бой</w:t>
      </w:r>
    </w:p>
    <w:p>
      <w:pPr>
        <w:pStyle w:val="Normal"/>
        <w:autoSpaceDE w:val="false"/>
        <w:ind w:firstLine="360"/>
        <w:jc w:val="both"/>
        <w:rPr/>
      </w:pPr>
      <w:r>
        <w:rPr>
          <w:lang w:val="en-US"/>
        </w:rPr>
        <w:t xml:space="preserve">1 L. G </w:t>
      </w:r>
      <w:r>
        <w:rPr/>
        <w:t>о</w:t>
      </w:r>
      <w:r>
        <w:rPr>
          <w:lang w:val="en-US"/>
        </w:rPr>
        <w:t xml:space="preserve"> n s </w:t>
      </w:r>
      <w:r>
        <w:rPr/>
        <w:t>е</w:t>
      </w:r>
      <w:r>
        <w:rPr>
          <w:lang w:val="en-US"/>
        </w:rPr>
        <w:t>. L'Art Japonais. Paris</w:t>
      </w:r>
      <w:r>
        <w:rPr/>
        <w:t xml:space="preserve">, </w:t>
      </w:r>
      <w:r>
        <w:rPr>
          <w:lang w:val="en-US"/>
        </w:rPr>
        <w:t>p</w:t>
      </w:r>
      <w:r>
        <w:rPr/>
        <w:t>. 204.</w:t>
      </w:r>
    </w:p>
    <w:p>
      <w:pPr>
        <w:pStyle w:val="Normal"/>
        <w:autoSpaceDE w:val="false"/>
        <w:ind w:firstLine="360"/>
        <w:jc w:val="both"/>
        <w:rPr/>
      </w:pPr>
      <w:r>
        <w:rPr/>
        <w:t>2 В начале XIII в. произошло объединение татаро-монгольских племен под главенством Чингис-хана. Один из его потомков, Хуби-лай (1259—1294), организовал поход против Японии; в 1274 г. наступление было отражено с большими потерями для Японии, а в 1281 г. оно закончилось гибелью большого монгольского флота у берегов Кюсю вследствие тайфуна.</w:t>
      </w:r>
    </w:p>
    <w:p>
      <w:pPr>
        <w:pStyle w:val="Normal"/>
        <w:autoSpaceDE w:val="false"/>
        <w:ind w:firstLine="360"/>
        <w:jc w:val="both"/>
        <w:rPr/>
      </w:pPr>
      <w:r>
        <w:rPr>
          <w:lang w:val="en-US"/>
        </w:rPr>
        <w:t xml:space="preserve">3 </w:t>
      </w:r>
      <w:r>
        <w:rPr/>
        <w:t>Е</w:t>
      </w:r>
      <w:r>
        <w:rPr>
          <w:lang w:val="en-US"/>
        </w:rPr>
        <w:t>. Reischauer and J. Fairbank. East Asia Great Tra</w:t>
        <w:softHyphen/>
        <w:t xml:space="preserve">dition. I960, p. 547. </w:t>
      </w:r>
      <w:r>
        <w:rPr/>
        <w:t>В этой книге дается характеристика эпохи Ка</w:t>
        <w:softHyphen/>
        <w:t>макура (стр. 519—578).</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не только во времена феодализма, но и в годы второй мировой войны К Секта нитирэн считалась наиболее националистической среди всех буддийских сект2.</w:t>
      </w:r>
    </w:p>
    <w:p>
      <w:pPr>
        <w:pStyle w:val="Normal"/>
        <w:autoSpaceDE w:val="false"/>
        <w:ind w:firstLine="360"/>
        <w:jc w:val="both"/>
        <w:rPr/>
      </w:pPr>
      <w:r>
        <w:rPr/>
        <w:t>И после капитуляции 1945 г. продолжались шумные демонстрации членов этой секты, выступавшей за ре</w:t>
        <w:softHyphen/>
        <w:t>ставрацию «божественности» императора, хотя под на</w:t>
        <w:softHyphen/>
        <w:t>жимом демократических сил Японии «...император Хирохито 1 января 1946 г. публично опроверг ле</w:t>
        <w:softHyphen/>
        <w:t>генду о божественном происхождении японской дина</w:t>
        <w:softHyphen/>
        <w:t>стии» 3.</w:t>
      </w:r>
    </w:p>
    <w:p>
      <w:pPr>
        <w:pStyle w:val="Normal"/>
        <w:autoSpaceDE w:val="false"/>
        <w:ind w:firstLine="360"/>
        <w:jc w:val="both"/>
        <w:rPr/>
      </w:pPr>
      <w:r>
        <w:rPr/>
        <w:t>В послевоенные годы еще теснее стали сплачивать</w:t>
        <w:softHyphen/>
        <w:t>ся ряды неистовых членов секты нитирэн с фашиствую</w:t>
        <w:softHyphen/>
        <w:t>щими реакционерами, особенно в связи с кампанией за пересмотр конституции 1947 г.</w:t>
      </w:r>
    </w:p>
    <w:p>
      <w:pPr>
        <w:pStyle w:val="Normal"/>
        <w:autoSpaceDE w:val="false"/>
        <w:ind w:firstLine="360"/>
        <w:jc w:val="both"/>
        <w:rPr/>
      </w:pPr>
      <w:r>
        <w:rPr/>
        <w:t>Во времена наибольшего расцвета города Камаку</w:t>
        <w:softHyphen/>
        <w:t>ра его население достигало 1 млн. человек. Это пре</w:t>
        <w:softHyphen/>
        <w:t>вышало численность населения императорской столицы Киото. В 1333 г. в ходе ожесточенных битв столица Камакура была сожжена. В дальнейшем город не раз восстанавливался, однако прежнее величие уже не воз</w:t>
        <w:softHyphen/>
        <w:t>рождалось.</w:t>
      </w:r>
    </w:p>
    <w:p>
      <w:pPr>
        <w:pStyle w:val="Normal"/>
        <w:autoSpaceDE w:val="false"/>
        <w:ind w:firstLine="360"/>
        <w:jc w:val="both"/>
        <w:rPr/>
      </w:pPr>
      <w:r>
        <w:rPr/>
        <w:t>В наши дни Камакура — город с населением около 100 тыс. жителей. В настоящее время в этом городе и его окрестностях насчитывается до 65 буддийских и 19 синтоистских храмов4.</w:t>
      </w:r>
    </w:p>
    <w:p>
      <w:pPr>
        <w:pStyle w:val="Normal"/>
        <w:autoSpaceDE w:val="false"/>
        <w:ind w:firstLine="360"/>
        <w:jc w:val="both"/>
        <w:rPr/>
      </w:pPr>
      <w:r>
        <w:rPr/>
        <w:t>Славу Камакура пронесло через многие столетия не менее величественное, чем в Нара, изваяние бронзового Будды. Эта статуя, воздвигнутая в 1252 г., несколько раз подвергалась разрушению; дважды нахлынувшая гигантская волна цунами смывала огромный храм, в котором находилась статуя.</w:t>
      </w:r>
    </w:p>
    <w:p>
      <w:pPr>
        <w:pStyle w:val="Normal"/>
        <w:autoSpaceDE w:val="false"/>
        <w:ind w:firstLine="360"/>
        <w:jc w:val="both"/>
        <w:rPr/>
      </w:pPr>
      <w:r>
        <w:rPr/>
        <w:t>1 Из 11 главных буддийских сект (ас ответвлениями их насчи</w:t>
        <w:softHyphen/>
        <w:t>тывается гораздо больше) нитирэн-сю была до второй мировой вой</w:t>
        <w:softHyphen/>
        <w:t>ны одной из наиболее многочисленных; она насчитывала около 8 млн. приверженцев; ей принадлежало до 5000 храмов.</w:t>
      </w:r>
    </w:p>
    <w:p>
      <w:pPr>
        <w:pStyle w:val="Normal"/>
        <w:autoSpaceDE w:val="false"/>
        <w:ind w:firstLine="360"/>
        <w:jc w:val="both"/>
        <w:rPr/>
      </w:pPr>
      <w:r>
        <w:rPr>
          <w:lang w:val="en-US"/>
        </w:rPr>
        <w:t xml:space="preserve">2 D </w:t>
      </w:r>
      <w:r>
        <w:rPr/>
        <w:t>е</w:t>
      </w:r>
      <w:r>
        <w:rPr>
          <w:lang w:val="en-US"/>
        </w:rPr>
        <w:t xml:space="preserve"> 1 mer Brown. Nationalism in Japan (An Introductory Historical Analysis). Los</w:t>
      </w:r>
      <w:r>
        <w:rPr/>
        <w:t xml:space="preserve"> </w:t>
      </w:r>
      <w:r>
        <w:rPr>
          <w:lang w:val="en-US"/>
        </w:rPr>
        <w:t>Angelos</w:t>
      </w:r>
      <w:r>
        <w:rPr/>
        <w:t xml:space="preserve">, 1955, </w:t>
      </w:r>
      <w:r>
        <w:rPr>
          <w:lang w:val="en-US"/>
        </w:rPr>
        <w:t>p</w:t>
      </w:r>
      <w:r>
        <w:rPr/>
        <w:t>. 29.</w:t>
      </w:r>
    </w:p>
    <w:p>
      <w:pPr>
        <w:pStyle w:val="Normal"/>
        <w:autoSpaceDE w:val="false"/>
        <w:ind w:firstLine="360"/>
        <w:jc w:val="both"/>
        <w:rPr/>
      </w:pPr>
      <w:r>
        <w:rPr/>
        <w:t>3 И. А. Латышев. Государственный строй Японии. М., 1956, стр. 41. В соответствии с действующей конституцией 1947 г., в ее новой главе, называемой «Император», указывается (в отличие от старой конституции 1889 г.), что император является не божествен</w:t>
        <w:softHyphen/>
        <w:t>ным лицом, а всего только «символом государства и единства япон</w:t>
        <w:softHyphen/>
        <w:t>ского народа».</w:t>
      </w:r>
    </w:p>
    <w:p>
      <w:pPr>
        <w:pStyle w:val="Normal"/>
        <w:autoSpaceDE w:val="false"/>
        <w:ind w:firstLine="360"/>
        <w:jc w:val="both"/>
        <w:rPr>
          <w:lang w:val="en-US"/>
        </w:rPr>
      </w:pPr>
      <w:r>
        <w:rPr>
          <w:lang w:val="en-US"/>
        </w:rPr>
        <w:t>4 Japan. The Official Guide, Tokyo, 1953, p. 336,</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Изваяние Будды в Камакура — это замечательный памятник японского зодчества. Широко известное в Японии по фотографиям и по статуэткам изваяние Будды, порой кажущееся даже безобразным, вызывает чувство удивления, когда ближе подходишь к нему. Поражает особая сосредоточенность, спокойствие всего облика. Впечатление усиливается по мере того, как бо</w:t>
        <w:softHyphen/>
        <w:t>лее внимательно всматриваешься в огромное лицо, в почти закрытые бронзовыми веками глаза. Они как бы не хотят видеть тех кровавых событий, которыми так полна история Японии.</w:t>
      </w:r>
    </w:p>
    <w:p>
      <w:pPr>
        <w:pStyle w:val="Normal"/>
        <w:autoSpaceDE w:val="false"/>
        <w:ind w:firstLine="360"/>
        <w:jc w:val="both"/>
        <w:rPr/>
      </w:pPr>
      <w:r>
        <w:rPr/>
        <w:t>Ранние географические описания страны</w:t>
      </w:r>
    </w:p>
    <w:p>
      <w:pPr>
        <w:pStyle w:val="Normal"/>
        <w:autoSpaceDE w:val="false"/>
        <w:ind w:firstLine="360"/>
        <w:jc w:val="both"/>
        <w:rPr/>
      </w:pPr>
      <w:r>
        <w:rPr/>
        <w:t>Географическая наука в современном ее понимании сложилась в Японии только на рубеже XX в., однако накопление разнообразных географических сведений стало производиться с очень отдаленных времен — с тех пор, когда в результате реформы Тайка 646 г. была создана новая административно-территориальная си</w:t>
        <w:softHyphen/>
        <w:t>стема государственного управления.</w:t>
      </w:r>
    </w:p>
    <w:p>
      <w:pPr>
        <w:pStyle w:val="Normal"/>
        <w:autoSpaceDE w:val="false"/>
        <w:ind w:firstLine="360"/>
        <w:jc w:val="both"/>
        <w:rPr/>
      </w:pPr>
      <w:r>
        <w:rPr/>
        <w:t>Условия жизни человека даже в первобытнообщин</w:t>
        <w:softHyphen/>
        <w:t xml:space="preserve">ную эпоху вызывали потребность ориентироваться в окружающей среде. На деревьях, </w:t>
      </w:r>
      <w:r>
        <w:rPr>
          <w:lang w:val="en-US"/>
        </w:rPr>
        <w:t>iHa</w:t>
      </w:r>
      <w:r>
        <w:rPr/>
        <w:t xml:space="preserve"> камнях делались примитивные знаки, обозначавшие удобные для поселе</w:t>
        <w:softHyphen/>
        <w:t>ния участки земли, опасные для переходов места, очер</w:t>
        <w:softHyphen/>
        <w:t>тания богатых рыбой побережий. Этими знаками ши</w:t>
        <w:softHyphen/>
        <w:t>роко пользовались и буддийские монахи, совершавшие дальние переходы в целях распространения новой для народа религии.</w:t>
      </w:r>
    </w:p>
    <w:p>
      <w:pPr>
        <w:pStyle w:val="Normal"/>
        <w:autoSpaceDE w:val="false"/>
        <w:ind w:firstLine="360"/>
        <w:jc w:val="both"/>
        <w:rPr/>
      </w:pPr>
      <w:r>
        <w:rPr/>
        <w:t>Особенное значение придавали вопросам изучения местности буддийские монастыри; высшее духовенство сооружало храмы даже в самых отдаленных уголках страны, вдоль дорог строились молельни и устанавли</w:t>
        <w:softHyphen/>
        <w:t>вались изваяния Будды. Составление первых в Японии карт приписывается монахам.</w:t>
      </w:r>
    </w:p>
    <w:p>
      <w:pPr>
        <w:pStyle w:val="Normal"/>
        <w:autoSpaceDE w:val="false"/>
        <w:ind w:firstLine="360"/>
        <w:jc w:val="both"/>
        <w:rPr/>
      </w:pPr>
      <w:r>
        <w:rPr/>
        <w:t>Разбирая вопрос о возникновении японской карто</w:t>
        <w:softHyphen/>
        <w:t>графии, Фудзита Мотохару говорит о древнейшей карте страны Гокидзу (карта пяти главных провинций Хон</w:t>
        <w:softHyphen/>
        <w:t>сю), составленной буддийским священником Гёги Бо-сацу (670—749). Используя свои наблюдения, а также</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другие материалы, он составил первую, правда весьма примитивную, обзорную карту Японии К Карты типа Гёги получили большую известность в стране, по их образцу до XV в. составлялись и другие японские карты.</w:t>
      </w:r>
    </w:p>
    <w:p>
      <w:pPr>
        <w:pStyle w:val="Normal"/>
        <w:autoSpaceDE w:val="false"/>
        <w:ind w:firstLine="360"/>
        <w:jc w:val="both"/>
        <w:rPr/>
      </w:pPr>
      <w:r>
        <w:rPr/>
        <w:t>Развитие географической мысли в Японии с началь</w:t>
        <w:softHyphen/>
        <w:t>ных этапов ее возникновения шло по двум направле</w:t>
        <w:softHyphen/>
        <w:t>ниям: по линии землеведения (наблюдения над явле</w:t>
        <w:softHyphen/>
        <w:t>ниями природы) и по линии конкретного описания отдельных мест страны.</w:t>
      </w:r>
    </w:p>
    <w:p>
      <w:pPr>
        <w:pStyle w:val="Normal"/>
        <w:autoSpaceDE w:val="false"/>
        <w:ind w:firstLine="360"/>
        <w:jc w:val="both"/>
        <w:rPr/>
      </w:pPr>
      <w:r>
        <w:rPr/>
        <w:t>Истоки географических знаний относятся к VIII в., когда впервые по распоряжению центральных властей стали составляться на местах описания отдельных про</w:t>
        <w:softHyphen/>
        <w:t>винций. Такие описания, напоминавшие доклады мест</w:t>
        <w:softHyphen/>
        <w:t>ных начальников, назывались фудоки2, -первый приказ об их составлении был дан в 713 г. Фудоки направля</w:t>
        <w:softHyphen/>
        <w:t>лись в столицу и там подвергались изучению.</w:t>
      </w:r>
    </w:p>
    <w:p>
      <w:pPr>
        <w:pStyle w:val="Normal"/>
        <w:autoSpaceDE w:val="false"/>
        <w:ind w:firstLine="360"/>
        <w:jc w:val="both"/>
        <w:rPr/>
      </w:pPr>
      <w:r>
        <w:rPr/>
        <w:t>Каждое описание провинций имело свои особенно</w:t>
        <w:softHyphen/>
        <w:t>сти. Круг вопросов, которые они охватывали, был сле</w:t>
        <w:softHyphen/>
        <w:t>дующий: местоположение провинций и административ</w:t>
        <w:softHyphen/>
        <w:t>ное устройство, подробно перечислялись уезды, села, военные посты и крепости, почтовые дворы, храмы; опи</w:t>
        <w:softHyphen/>
        <w:t>сывались различного рода легенды и исторические события, связанные с возникновением провинций.</w:t>
      </w:r>
    </w:p>
    <w:p>
      <w:pPr>
        <w:pStyle w:val="Normal"/>
        <w:autoSpaceDE w:val="false"/>
        <w:ind w:firstLine="360"/>
        <w:jc w:val="both"/>
        <w:rPr/>
      </w:pPr>
      <w:r>
        <w:rPr/>
        <w:t>Большое внимание при составлении фудоки уделя</w:t>
        <w:softHyphen/>
        <w:t>лось описанию природы и продуктов, производивших</w:t>
        <w:softHyphen/>
        <w:t>ся в данной местности, путей сообщения и их проходи</w:t>
        <w:softHyphen/>
        <w:t>мости. Давались подробные сведения о населении, о всех местных достопримечательностях, священных ме</w:t>
        <w:softHyphen/>
        <w:t>стах, лечебных источниках, о рынках, сказаниях и песнях 3.</w:t>
      </w:r>
    </w:p>
    <w:p>
      <w:pPr>
        <w:pStyle w:val="Normal"/>
        <w:autoSpaceDE w:val="false"/>
        <w:ind w:firstLine="360"/>
        <w:jc w:val="both"/>
        <w:rPr/>
      </w:pPr>
      <w:r>
        <w:rPr/>
        <w:t>Полностью сохранилось до наших дней описание только провинции Идзумо и частично — описание четы</w:t>
        <w:softHyphen/>
        <w:t>рех провинций: Харима, Хитати, Бунго и Хидзэн. Эти</w:t>
      </w:r>
    </w:p>
    <w:p>
      <w:pPr>
        <w:pStyle w:val="Normal"/>
        <w:autoSpaceDE w:val="false"/>
        <w:ind w:firstLine="360"/>
        <w:jc w:val="both"/>
        <w:rPr/>
      </w:pPr>
      <w:r>
        <w:rPr/>
        <w:t>1 Фудзита Мотохару. История японской географии. Токио, 1932 (см. предисловие).</w:t>
      </w:r>
    </w:p>
    <w:p>
      <w:pPr>
        <w:pStyle w:val="Normal"/>
        <w:autoSpaceDE w:val="false"/>
        <w:ind w:firstLine="360"/>
        <w:jc w:val="both"/>
        <w:rPr/>
      </w:pPr>
      <w:r>
        <w:rPr/>
        <w:t>2 К. А. Попов. Фудоки (к истории изучения японского памят</w:t>
        <w:softHyphen/>
        <w:t>ника VIII в.). Сб. «Китай и Япония». К 70-летию акад. Н. И. Кон</w:t>
        <w:softHyphen/>
        <w:t>рада. Изд-во восточной литературы, 1961, стр. 183 и 184. К. А. По</w:t>
        <w:softHyphen/>
        <w:t>пов впервые в советской литературе дал анализ фудоки.</w:t>
      </w:r>
    </w:p>
    <w:p>
      <w:pPr>
        <w:pStyle w:val="Normal"/>
        <w:autoSpaceDE w:val="false"/>
        <w:ind w:firstLine="360"/>
        <w:jc w:val="both"/>
        <w:rPr/>
      </w:pPr>
      <w:r>
        <w:rPr>
          <w:lang w:val="en-US"/>
        </w:rPr>
        <w:t xml:space="preserve">3 </w:t>
      </w:r>
      <w:r>
        <w:rPr/>
        <w:t>М</w:t>
      </w:r>
      <w:r>
        <w:rPr>
          <w:lang w:val="en-US"/>
        </w:rPr>
        <w:t>. Ramming. The Evolution of Cartography in Japan. Ima</w:t>
        <w:softHyphen/>
        <w:t>go Mindi (A. Periodical Review of Early Cartography). Landon</w:t>
      </w:r>
      <w:r>
        <w:rPr/>
        <w:t xml:space="preserve">, 1937, </w:t>
      </w:r>
      <w:r>
        <w:rPr>
          <w:lang w:val="en-US"/>
        </w:rPr>
        <w:t>vol</w:t>
      </w:r>
      <w:r>
        <w:rPr/>
        <w:t xml:space="preserve">. </w:t>
      </w:r>
      <w:r>
        <w:rPr>
          <w:lang w:val="en-US"/>
        </w:rPr>
        <w:t>II</w:t>
      </w:r>
      <w:r>
        <w:rPr/>
        <w:t xml:space="preserve">, </w:t>
      </w:r>
      <w:r>
        <w:rPr>
          <w:lang w:val="en-US"/>
        </w:rPr>
        <w:t>p</w:t>
      </w:r>
      <w:r>
        <w:rPr/>
        <w:t>. 17.</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источники обычно называются «пять фудоки» (го-фудо-ки). От описаний других провинций остались отдельные фрагменты</w:t>
      </w:r>
    </w:p>
    <w:p>
      <w:pPr>
        <w:pStyle w:val="Normal"/>
        <w:autoSpaceDE w:val="false"/>
        <w:ind w:firstLine="360"/>
        <w:jc w:val="both"/>
        <w:rPr/>
      </w:pPr>
      <w:r>
        <w:rPr/>
        <w:t>Характерно для японских географических знаний то, что фудоки — старинная форма описания местности, по существу, положила начало краеведению, столь широко распространенному в Японии. И в наши дни сохраняет</w:t>
        <w:softHyphen/>
        <w:t>ся в школах традиция составления местных (краеведче</w:t>
        <w:softHyphen/>
        <w:t>ских) описаний, лучшие из них входят в школьные фудоки префектур.</w:t>
      </w:r>
    </w:p>
    <w:p>
      <w:pPr>
        <w:pStyle w:val="Normal"/>
        <w:autoSpaceDE w:val="false"/>
        <w:ind w:firstLine="360"/>
        <w:jc w:val="both"/>
        <w:rPr/>
      </w:pPr>
      <w:r>
        <w:rPr/>
        <w:t>Из числа немногих древних книг, сохранившихся до наших дней, выделяется многотомный труд «Энги-си-ки», составленный в 923—927 гг. под руководством одного из весьма влиятельных министров Хэйана Фуд-зивара Токихира.</w:t>
      </w:r>
    </w:p>
    <w:p>
      <w:pPr>
        <w:pStyle w:val="Normal"/>
        <w:autoSpaceDE w:val="false"/>
        <w:ind w:firstLine="360"/>
        <w:jc w:val="both"/>
        <w:rPr/>
      </w:pPr>
      <w:r>
        <w:rPr/>
        <w:t>«Энги-сики» представлял собой нечто вроде свода сведений о синто, а также подробные сведения об ад</w:t>
        <w:softHyphen/>
        <w:t>министративных обязанностях властей; в этом сочине</w:t>
        <w:softHyphen/>
        <w:t>нии приводятся названия провинций, уездов, населен</w:t>
        <w:softHyphen/>
        <w:t>ных пунктов, храмов. Справочник дает богатый факта</w:t>
        <w:softHyphen/>
        <w:t>ми материал для изучения Японии на рубеже X в.</w:t>
      </w:r>
    </w:p>
    <w:p>
      <w:pPr>
        <w:pStyle w:val="Normal"/>
        <w:autoSpaceDE w:val="false"/>
        <w:ind w:firstLine="360"/>
        <w:jc w:val="both"/>
        <w:rPr/>
      </w:pPr>
      <w:r>
        <w:rPr/>
        <w:t>Наряду с ведомственными описаниями в Японии возникли ,и другого рода сочинения, в которых содер</w:t>
        <w:softHyphen/>
        <w:t>жался географический материал. К ним относятся дневники путешествий. Наиболее известным считался «Тоса-ники», дневник, составленный в 935 г. Кино Цураюки, губернатором Тоса (южная провинция остро</w:t>
        <w:softHyphen/>
        <w:t>ва Сикоку), одним из известнейших поэтов император</w:t>
        <w:softHyphen/>
        <w:t>ского двора. По истечении срока службы он затратил почти 100 дней на возвращение водным путем в Киото. По своему характеру это было не только описание пройденного пути, а также впечатления о природе, о происходивших в пути событиях.</w:t>
      </w:r>
    </w:p>
    <w:p>
      <w:pPr>
        <w:pStyle w:val="Normal"/>
        <w:autoSpaceDE w:val="false"/>
        <w:ind w:firstLine="360"/>
        <w:jc w:val="both"/>
        <w:rPr/>
      </w:pPr>
      <w:r>
        <w:rPr/>
        <w:t>Несколько позднее появились и другие сочинения. Особенный интерес представляет «Сарасина никки». Это описание двух путешествий: первого в 1020 г. по дороге Токайдо в Киото, второго в 1023 г. — по горным местам</w:t>
      </w:r>
    </w:p>
    <w:p>
      <w:pPr>
        <w:pStyle w:val="Normal"/>
        <w:autoSpaceDE w:val="false"/>
        <w:ind w:firstLine="360"/>
        <w:jc w:val="both"/>
        <w:rPr/>
      </w:pPr>
      <w:r>
        <w:rPr/>
        <w:t>1 Текст древних фудоки с комментариями Акимото Китиро был опубликован на японском языке в Токио в 1958 г. Фудоки вошли в так называемую «Большую серию японской классической лите</w:t>
        <w:softHyphen/>
        <w:t>ратуры». Описание провинции («Идзумо фудоки») впервые в евро</w:t>
        <w:softHyphen/>
        <w:t>пейской литературе публикуется в переводе и с комментариями К- А. Попова.</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Среднего Хонсю, к побережью Японского моря. Знаме</w:t>
        <w:softHyphen/>
        <w:t>нитой дороге Токайдо посвящено немало произведений, Но «Сарасина-никки» первое из них.</w:t>
      </w:r>
    </w:p>
    <w:p>
      <w:pPr>
        <w:pStyle w:val="Normal"/>
        <w:autoSpaceDE w:val="false"/>
        <w:ind w:firstLine="360"/>
        <w:jc w:val="both"/>
        <w:rPr/>
      </w:pPr>
      <w:r>
        <w:rPr/>
        <w:t>В 1242 г. появляется «Токан-кико», путевые записки неизвестного автора о новых для того времени местах На равнине Канто, о столице сегунов Камакура.</w:t>
      </w:r>
    </w:p>
    <w:p>
      <w:pPr>
        <w:pStyle w:val="Normal"/>
        <w:autoSpaceDE w:val="false"/>
        <w:ind w:firstLine="360"/>
        <w:jc w:val="both"/>
        <w:rPr/>
      </w:pPr>
      <w:r>
        <w:rPr/>
        <w:t>В VIII—XII вв. в Японии уже возникла разнообраз</w:t>
        <w:softHyphen/>
        <w:t>ная литература — как ведомственная, так и художест</w:t>
        <w:softHyphen/>
        <w:t>венная, свидетельствующая о большом интересе к при</w:t>
        <w:softHyphen/>
        <w:t>роде, об умении делать подробные описания местных достопримечательностей, быта населения и его особен</w:t>
        <w:softHyphen/>
        <w:t>ностей. Все это, несомненно, говорит о раннем зарож</w:t>
        <w:softHyphen/>
        <w:t>дении географических знаний в Японии.</w:t>
      </w:r>
    </w:p>
    <w:p>
      <w:pPr>
        <w:pStyle w:val="Normal"/>
        <w:autoSpaceDE w:val="false"/>
        <w:ind w:firstLine="360"/>
        <w:jc w:val="both"/>
        <w:rPr/>
      </w:pPr>
      <w:r>
        <w:rPr/>
        <w:t>Заканчивая рассмотрение раннего периода сущест</w:t>
        <w:softHyphen/>
        <w:t>вования японского государства, необходимо сделать следующие выводы:</w:t>
      </w:r>
    </w:p>
    <w:p>
      <w:pPr>
        <w:pStyle w:val="Normal"/>
        <w:autoSpaceDE w:val="false"/>
        <w:ind w:firstLine="360"/>
        <w:jc w:val="both"/>
        <w:rPr/>
      </w:pPr>
      <w:r>
        <w:rPr/>
        <w:t>1. Япония не принадлежит к числу древнейших стран Востока, однако археологические материалы дают основание считать, что еще до возникновения центра</w:t>
        <w:softHyphen/>
        <w:t>лизованного государства страна отнюдь не была в состоянии дикости. Уже в эпоху неолита японская мате</w:t>
        <w:softHyphen/>
        <w:t>риальная культура достигла для того времени сравни</w:t>
        <w:softHyphen/>
        <w:t>тельно высокого уровня. Элементы национальной куль</w:t>
        <w:softHyphen/>
        <w:t>туры стали складываться до установления связей с материком Восточной Азии — в эпоху неолита.</w:t>
      </w:r>
    </w:p>
    <w:p>
      <w:pPr>
        <w:pStyle w:val="Normal"/>
        <w:autoSpaceDE w:val="false"/>
        <w:ind w:firstLine="360"/>
        <w:jc w:val="both"/>
        <w:rPr/>
      </w:pPr>
      <w:r>
        <w:rPr/>
        <w:t>2. Советские исследования в области истории, ар</w:t>
        <w:softHyphen/>
        <w:t>хеологии, этнографии и смежных с ними наук доказали, что еще в эпоху первобытнообщинного строя у различ</w:t>
        <w:softHyphen/>
        <w:t>ных народов существовали одни и те же элементы материальной культуры, социальные учреждения, много общего в представлениях об окружающем мире. Только исходя из этих положений, из анализа внутренних сил, а не заимствований, можно раскрыть подлинные корни формирования национальной культуры страны и осве</w:t>
        <w:softHyphen/>
        <w:t>тить процессы ее развития.</w:t>
      </w:r>
    </w:p>
    <w:p>
      <w:pPr>
        <w:pStyle w:val="Normal"/>
        <w:autoSpaceDE w:val="false"/>
        <w:ind w:firstLine="360"/>
        <w:jc w:val="both"/>
        <w:rPr/>
      </w:pPr>
      <w:r>
        <w:rPr/>
        <w:t>3. Особенности островного положения Японии (так же так и других островных стран) сказывались на неко</w:t>
        <w:softHyphen/>
        <w:t>торых сторонах ее социально-экономической жизни и содействовали развитию ряда самобытных черт нацио</w:t>
        <w:softHyphen/>
        <w:t>нальной культуры.</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4. Сооружение больших столичных городов в VIII— IX вв., памятников архитектуры и скульптуры, создание ряда литературных произведений, ставших классиче</w:t>
        <w:softHyphen/>
        <w:t>скими, свидетельствуют о значительном подъеме мате</w:t>
        <w:softHyphen/>
        <w:t>риальных и духовных сил японского народа, в то время как многие страны Востока и Европы в этот историче</w:t>
        <w:softHyphen/>
        <w:t>ский период переживали упадок.</w:t>
      </w:r>
    </w:p>
    <w:p>
      <w:pPr>
        <w:pStyle w:val="Normal"/>
        <w:autoSpaceDE w:val="false"/>
        <w:ind w:firstLine="360"/>
        <w:jc w:val="both"/>
        <w:rPr/>
      </w:pPr>
      <w:r>
        <w:rPr/>
        <w:t>5. Признавая важное значение взаимного общения стран и взаимного обогащения (особенно в области прикладных знаний и культуры), советская наука не рассматривает это как первопричину, как движущую си</w:t>
        <w:softHyphen/>
        <w:t>лу прогресса страны, а всего только как результат раз</w:t>
        <w:softHyphen/>
        <w:t>вития  внутренних социально-экономических  факторов.</w:t>
      </w:r>
    </w:p>
    <w:p>
      <w:pPr>
        <w:pStyle w:val="Normal"/>
        <w:autoSpaceDE w:val="false"/>
        <w:ind w:firstLine="360"/>
        <w:jc w:val="both"/>
        <w:rPr/>
      </w:pPr>
      <w:r>
        <w:rPr/>
        <w:t>6. Очень много написано за рубежом о заимствова</w:t>
        <w:softHyphen/>
        <w:t>ниях из Кореи и особенно из Китая, о сходстве корей</w:t>
        <w:softHyphen/>
        <w:t>ских и китайских культур с японской, однако редко кто обращал внимание на значительные различия между Японией и Китаем, которые можно наблюдать во мно</w:t>
        <w:softHyphen/>
        <w:t>гих областях японской жизни.</w:t>
      </w:r>
    </w:p>
    <w:p>
      <w:pPr>
        <w:pStyle w:val="Normal"/>
        <w:autoSpaceDE w:val="false"/>
        <w:ind w:firstLine="360"/>
        <w:jc w:val="both"/>
        <w:rPr/>
      </w:pPr>
      <w:r>
        <w:rPr/>
        <w:t>Для Японии весьма характерно то, что ее нацио</w:t>
        <w:softHyphen/>
        <w:t>нальная культура не оказалась «задавленной» влиянием извне; она творчески переплавила воспринятые ею эле</w:t>
        <w:softHyphen/>
        <w:t>менты иноземной культуры. Последние приобрели но</w:t>
        <w:softHyphen/>
        <w:t>вый, национальный характер.</w:t>
      </w:r>
    </w:p>
    <w:p>
      <w:pPr>
        <w:pStyle w:val="Normal"/>
        <w:autoSpaceDE w:val="false"/>
        <w:ind w:firstLine="360"/>
        <w:jc w:val="both"/>
        <w:rPr/>
      </w:pPr>
      <w:r>
        <w:rPr/>
        <w:t>7. В современной Японии с большим вниманием от</w:t>
        <w:softHyphen/>
        <w:t>носятся к далекому прошлому, к памятникам старины, однако в наши дни их осталось очень мало. Реставра</w:t>
        <w:softHyphen/>
        <w:t>ция сохранила только внешние формы, напоминающие подлинные творения древности.</w:t>
      </w:r>
    </w:p>
    <w:p>
      <w:pPr>
        <w:pStyle w:val="Normal"/>
        <w:autoSpaceDE w:val="false"/>
        <w:ind w:firstLine="360"/>
        <w:jc w:val="both"/>
        <w:rPr/>
      </w:pPr>
      <w:r>
        <w:rPr/>
        <w:t>8. Интерес к старине не раз использовался японски</w:t>
        <w:softHyphen/>
        <w:t>ми реакционерами для пропаганды идей (нередко в завуалированном виде), несовместимых с целями мир</w:t>
        <w:softHyphen/>
        <w:t>ного развития страны, во вред стремлениям японского трудового народа. К этому вновь прибегают реакцион</w:t>
        <w:softHyphen/>
        <w:t>ные силы в современной Японии, в их антинародной борьбе опять немалую роль играют возрожденные идеи «величия старой Японии», пропаганда якобы особого призвания «Японии, «завещанного» ей далеким прош</w:t>
        <w:softHyphen/>
        <w:t>лым.</w:t>
      </w:r>
    </w:p>
    <w:p>
      <w:pPr>
        <w:pStyle w:val="Normal"/>
        <w:autoSpaceDE w:val="false"/>
        <w:ind w:firstLine="360"/>
        <w:jc w:val="both"/>
        <w:rPr/>
      </w:pPr>
      <w:r>
        <w:rPr/>
        <w:t>9. Объективная оценка исторического прошлого Япо</w:t>
        <w:softHyphen/>
        <w:t>нии продолжает оставаться важной научной и полити</w:t>
        <w:softHyphen/>
        <w:t>ческой задачей в наши дни.</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Глава II</w:t>
      </w:r>
    </w:p>
    <w:p>
      <w:pPr>
        <w:pStyle w:val="Normal"/>
        <w:autoSpaceDE w:val="false"/>
        <w:ind w:firstLine="360"/>
        <w:jc w:val="both"/>
        <w:rPr/>
      </w:pPr>
      <w:r>
        <w:rPr/>
        <w:t>ПЕРВОЕ ОТКРЫТИЕ ЯПОНИИ ЕВРО</w:t>
        <w:softHyphen/>
        <w:t>ПЕЙЦАМИ И ВНЕШНИЕ СВЯЗИ ЯПО</w:t>
        <w:softHyphen/>
        <w:t>НИИ (1540-1630)</w:t>
      </w:r>
    </w:p>
    <w:p>
      <w:pPr>
        <w:pStyle w:val="Normal"/>
        <w:autoSpaceDE w:val="false"/>
        <w:ind w:firstLine="360"/>
        <w:jc w:val="both"/>
        <w:rPr/>
      </w:pPr>
      <w:r>
        <w:rPr/>
        <w:t>Одним из важнейших исторических событий, имев</w:t>
        <w:softHyphen/>
        <w:t>ших большое значение как для Японии, так и для Европы, было открытие Японии европейцами.</w:t>
      </w:r>
    </w:p>
    <w:p>
      <w:pPr>
        <w:pStyle w:val="Normal"/>
        <w:autoSpaceDE w:val="false"/>
        <w:ind w:firstLine="360"/>
        <w:jc w:val="both"/>
        <w:rPr/>
      </w:pPr>
      <w:r>
        <w:rPr/>
        <w:t>Впервые европейцы появились в Японии в 1540-х го</w:t>
        <w:softHyphen/>
        <w:t>дах— на завершающем этапе Великих географических открытий. После почти столетнего пребывания в Япо</w:t>
        <w:softHyphen/>
        <w:t>нии они были изгнаны японскими властями в 1639 г.</w:t>
      </w:r>
    </w:p>
    <w:p>
      <w:pPr>
        <w:pStyle w:val="Normal"/>
        <w:autoSpaceDE w:val="false"/>
        <w:ind w:firstLine="360"/>
        <w:jc w:val="both"/>
        <w:rPr/>
      </w:pPr>
      <w:r>
        <w:rPr/>
        <w:t>Для Европы эта эпоха была временем исторического перелома — разложения феодализма и зарождения капиталистических отношений. Великими державами стали Испания и Португалия, а вслед за ними Нидер</w:t>
        <w:softHyphen/>
        <w:t>ланды, Англия и Франция. Во внешней политике этих стран колониальные захваты играли особенно важную роль, они явились источником первоначального нако</w:t>
        <w:softHyphen/>
        <w:t>пления 'капиталов.</w:t>
      </w:r>
    </w:p>
    <w:p>
      <w:pPr>
        <w:pStyle w:val="Normal"/>
        <w:autoSpaceDE w:val="false"/>
        <w:ind w:firstLine="360"/>
        <w:jc w:val="both"/>
        <w:rPr/>
      </w:pPr>
      <w:r>
        <w:rPr/>
        <w:t>В обширной литературе об эпохе XIV—XV вв., созданной главным образом европейскими учеными, при</w:t>
        <w:softHyphen/>
        <w:t>водится большой фактический материал, который ис</w:t>
        <w:softHyphen/>
        <w:t>пользовался для оправдания завоевательной политики. Идиллическими описаниями и рассуждениями о циви</w:t>
        <w:softHyphen/>
        <w:t>лизаторской миссии европейцев должен был маскиро</w:t>
        <w:softHyphen/>
        <w:t>ваться колониальный грабеж. Общественные и истори</w:t>
        <w:softHyphen/>
        <w:t>ческие явления рассматривались всего только как отра</w:t>
        <w:softHyphen/>
        <w:t>жение личных интересов.</w:t>
      </w:r>
    </w:p>
    <w:p>
      <w:pPr>
        <w:pStyle w:val="Normal"/>
        <w:autoSpaceDE w:val="false"/>
        <w:ind w:firstLine="360"/>
        <w:jc w:val="both"/>
        <w:rPr/>
      </w:pPr>
      <w:r>
        <w:rPr/>
        <w:t>Большую известность за рубежом получила книга английского исследователя Ралфа Боксера «Христиан</w:t>
        <w:softHyphen/>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ское столетие в Японии» (1549—1650), опубликованная в Лондоне в 1951 г. Боксер, правда в весыма острожной форме, высказывает ряд критических мыслей о деятель</w:t>
        <w:softHyphen/>
        <w:t>ности католических миссионеров в Японии</w:t>
      </w:r>
    </w:p>
    <w:p>
      <w:pPr>
        <w:pStyle w:val="Normal"/>
        <w:autoSpaceDE w:val="false"/>
        <w:ind w:firstLine="360"/>
        <w:jc w:val="both"/>
        <w:rPr/>
      </w:pPr>
      <w:r>
        <w:rPr/>
        <w:t>Для всей литературы о первом проникновении ино</w:t>
        <w:softHyphen/>
        <w:t>странцев в Японию характерно игнорирование важней</w:t>
        <w:softHyphen/>
        <w:t>ших социально-экономических факторов, влиявших на развитие феодального строя Японии в период 1540— 1630 гг., особенно классовых противоречий, нарастания крестьянской борьбы. Деятельность сегунов идеализиро</w:t>
        <w:softHyphen/>
        <w:t>валась. Из внимания обычно выпадали отрицательные последствия тех мероприятий, которые содействовали усилению эксплуатации народных масс. Особенно боль</w:t>
        <w:softHyphen/>
        <w:t>шое значение придавалось внешним связям.</w:t>
      </w:r>
    </w:p>
    <w:p>
      <w:pPr>
        <w:pStyle w:val="Normal"/>
        <w:autoSpaceDE w:val="false"/>
        <w:ind w:firstLine="360"/>
        <w:jc w:val="both"/>
        <w:rPr/>
      </w:pPr>
      <w:r>
        <w:rPr/>
        <w:t>Подлинное научное освещение эпохи Великих гео</w:t>
        <w:softHyphen/>
        <w:t>графических открытий дали труды К. Маркса и Ф. Эн</w:t>
        <w:softHyphen/>
        <w:t>гельса. В них были выявлены движущие силы этих от</w:t>
        <w:softHyphen/>
        <w:t>крытий, которые привели к колониальной экспансии и послужили источником первоначального накопления капитала.</w:t>
      </w:r>
    </w:p>
    <w:p>
      <w:pPr>
        <w:pStyle w:val="Normal"/>
        <w:autoSpaceDE w:val="false"/>
        <w:ind w:firstLine="360"/>
        <w:jc w:val="both"/>
        <w:rPr/>
      </w:pPr>
      <w:r>
        <w:rPr/>
        <w:t>Европейцы, находившиеся на японской земле (осо</w:t>
        <w:softHyphen/>
        <w:t>бенно португальцы и испанцы), вписали немало мрачных страниц в историю колониального грабежа и насилий.</w:t>
      </w:r>
    </w:p>
    <w:p>
      <w:pPr>
        <w:pStyle w:val="Normal"/>
        <w:autoSpaceDE w:val="false"/>
        <w:ind w:firstLine="360"/>
        <w:jc w:val="both"/>
        <w:rPr/>
      </w:pPr>
      <w:r>
        <w:rPr/>
        <w:t>В многочисленных книгах иностранных авторов евро</w:t>
        <w:softHyphen/>
        <w:t>пейцы в Японии, особенно миссионеры, представлялись либо как герои, носители новой цивилизации, которые должны были «просвещать» варварский народ, либо как «жертвы» врагов христианства, защищавшие его силой оружия. К числу наиболее известных работ этого рода следует отнести четырехтомное сочинение фран</w:t>
        <w:softHyphen/>
        <w:t>цузского миссионера Шерлевуа «Общее описание исто</w:t>
        <w:softHyphen/>
        <w:t>рии Японии», появившееся в Париже в 1736 г.</w:t>
      </w:r>
    </w:p>
    <w:p>
      <w:pPr>
        <w:pStyle w:val="Normal"/>
        <w:autoSpaceDE w:val="false"/>
        <w:ind w:firstLine="360"/>
        <w:jc w:val="both"/>
        <w:rPr/>
      </w:pPr>
      <w:r>
        <w:rPr/>
        <w:t>Обширный материал о Японии в эпоху Великих гео</w:t>
        <w:softHyphen/>
        <w:t>графических открытий скопился в Португалии. Лисса</w:t>
        <w:softHyphen/>
        <w:t>бонские архивы до сих пор являются предметом изучения не только европейских ученых, но и японских 2.</w:t>
      </w:r>
    </w:p>
    <w:p>
      <w:pPr>
        <w:pStyle w:val="Normal"/>
        <w:autoSpaceDE w:val="false"/>
        <w:ind w:firstLine="360"/>
        <w:jc w:val="both"/>
        <w:rPr/>
      </w:pPr>
      <w:r>
        <w:rPr/>
        <w:t>1 Чарлз Ралф Боксер (в прошлом офицер британской армии) — профессор португальского языка Лондонского университета, извест</w:t>
        <w:softHyphen/>
        <w:t>ный историк, специально изучавший вопрос о европейцах на Даль</w:t>
        <w:softHyphen/>
        <w:t>нем Востоке во времена средневековья.</w:t>
      </w:r>
    </w:p>
    <w:p>
      <w:pPr>
        <w:pStyle w:val="Normal"/>
        <w:autoSpaceDE w:val="false"/>
        <w:ind w:firstLine="360"/>
        <w:jc w:val="both"/>
        <w:rPr/>
      </w:pPr>
      <w:r>
        <w:rPr/>
        <w:t xml:space="preserve">2 </w:t>
      </w:r>
      <w:r>
        <w:rPr>
          <w:lang w:val="en-US"/>
        </w:rPr>
        <w:t>Matsuda</w:t>
      </w:r>
      <w:r>
        <w:rPr/>
        <w:t xml:space="preserve"> </w:t>
      </w:r>
      <w:r>
        <w:rPr>
          <w:lang w:val="en-US"/>
        </w:rPr>
        <w:t>Kiichi</w:t>
      </w:r>
      <w:r>
        <w:rPr/>
        <w:t xml:space="preserve">. Влияние португальцев на японскую культуру в XVI—XVII вв. </w:t>
      </w:r>
      <w:r>
        <w:rPr>
          <w:lang w:val="en-US"/>
        </w:rPr>
        <w:t>Boletim da Sosiedada de Geografia Lisboa. Seria 78a, I960, № 7—12 (Julho — Dezembro), p. 309—326.</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О роли японских мореплавателей писали многие ученые Японии, в том числе Такэкоси, уделивший боль</w:t>
        <w:softHyphen/>
        <w:t>шое внимание этому вопросу в своем труде по истории Японии.</w:t>
      </w:r>
    </w:p>
    <w:p>
      <w:pPr>
        <w:pStyle w:val="Normal"/>
        <w:autoSpaceDE w:val="false"/>
        <w:ind w:firstLine="360"/>
        <w:jc w:val="both"/>
        <w:rPr/>
      </w:pPr>
      <w:r>
        <w:rPr/>
        <w:t>Взгляды японских ученых на развитие японской гео</w:t>
        <w:softHyphen/>
        <w:t>графии в эпоху Великих географических открытий изло</w:t>
        <w:softHyphen/>
        <w:t>жены в книгах Фудзита Мотохару «История японской географии» (Токио, 1932), Ямагути Садао «История развития современной географии, главным образом японской» (Токио, 1943) и в книге Аюдзава «Исследова</w:t>
        <w:softHyphen/>
        <w:t>ния по истории географии» (Токио, 1940).</w:t>
      </w:r>
    </w:p>
    <w:p>
      <w:pPr>
        <w:pStyle w:val="Normal"/>
        <w:autoSpaceDE w:val="false"/>
        <w:ind w:firstLine="360"/>
        <w:jc w:val="both"/>
        <w:rPr/>
      </w:pPr>
      <w:r>
        <w:rPr/>
        <w:t>В послевоенные годы большую известность получили книги индийского ученого К. Паниккара; в 1945 появи</w:t>
        <w:softHyphen/>
        <w:t>лась его книга «Индия и Индийский океан», а в 1958 — «Азия и западное господство». Впервые устами предста</w:t>
        <w:softHyphen/>
        <w:t>вителя одной из великих держав Азии высказаны точки зрения на многие важные исторические события. Боль</w:t>
        <w:softHyphen/>
        <w:t>шим укором колонизаторам звучат слова Паниккара: «...европейские авторы забыли, что Азия отнюдь не про</w:t>
        <w:softHyphen/>
        <w:t>сто заимствовала из Европы, но и свободно внесла свой вклад в развитие цивилизации Запада» К</w:t>
      </w:r>
    </w:p>
    <w:p>
      <w:pPr>
        <w:pStyle w:val="Normal"/>
        <w:autoSpaceDE w:val="false"/>
        <w:ind w:firstLine="360"/>
        <w:jc w:val="both"/>
        <w:rPr/>
      </w:pPr>
      <w:r>
        <w:rPr/>
        <w:t>О роли самих народов Востока в истории Великих географических открытий писали советские ученые. Один из первых, кто осветил эти вопросы в своих лекциях по истории изучения Востока в Европе и в России, был проф. В. В. Бартольд (1869—1930). Впервые они были прочитаны в 1911 г. в Петербургском университете, а опубликованы в 1925 г. Ценность исследований проф. В. Бартольда заключается в стремлении дать научное обобщение изучения Востока и показать состояние лите</w:t>
        <w:softHyphen/>
        <w:t>ратуры (к каждой 1из глав приложена довольно подроб</w:t>
        <w:softHyphen/>
        <w:t>ная библиография).</w:t>
      </w:r>
    </w:p>
    <w:p>
      <w:pPr>
        <w:pStyle w:val="Normal"/>
        <w:autoSpaceDE w:val="false"/>
        <w:ind w:firstLine="360"/>
        <w:jc w:val="both"/>
        <w:rPr/>
      </w:pPr>
      <w:r>
        <w:rPr/>
        <w:t>Много сил изучению Дальнего Востока отдал проф. Н. В. Кюнер. Среди его историко-географических работ выделяются лекции из цикла Новейшая история стран Дальнего Востока, прочитанные им еще в 1910 г. в Во</w:t>
        <w:softHyphen/>
        <w:t>сточном институте. В них дается специальный обзор сношений Китая и Японии с европейскими странами и с Америкой, начиная с XVI в. и кончая серединой XIX в. В этих лекциях автор широко использовал специальную</w:t>
      </w:r>
    </w:p>
    <w:p>
      <w:pPr>
        <w:pStyle w:val="Normal"/>
        <w:autoSpaceDE w:val="false"/>
        <w:ind w:firstLine="360"/>
        <w:jc w:val="both"/>
        <w:rPr/>
      </w:pPr>
      <w:r>
        <w:rPr>
          <w:lang w:val="en-US"/>
        </w:rPr>
        <w:t xml:space="preserve">1 </w:t>
      </w:r>
      <w:r>
        <w:rPr/>
        <w:t>К</w:t>
      </w:r>
      <w:r>
        <w:rPr>
          <w:lang w:val="en-US"/>
        </w:rPr>
        <w:t xml:space="preserve">. </w:t>
      </w:r>
      <w:r>
        <w:rPr/>
        <w:t>М</w:t>
      </w:r>
      <w:r>
        <w:rPr>
          <w:lang w:val="en-US"/>
        </w:rPr>
        <w:t xml:space="preserve">. </w:t>
      </w:r>
      <w:r>
        <w:rPr/>
        <w:t>Р</w:t>
      </w:r>
      <w:r>
        <w:rPr>
          <w:lang w:val="en-US"/>
        </w:rPr>
        <w:t xml:space="preserve"> a n i </w:t>
      </w:r>
      <w:r>
        <w:rPr/>
        <w:t>к</w:t>
      </w:r>
      <w:r>
        <w:rPr>
          <w:lang w:val="en-US"/>
        </w:rPr>
        <w:t xml:space="preserve"> </w:t>
      </w:r>
      <w:r>
        <w:rPr/>
        <w:t>к</w:t>
      </w:r>
      <w:r>
        <w:rPr>
          <w:lang w:val="en-US"/>
        </w:rPr>
        <w:t xml:space="preserve"> </w:t>
      </w:r>
      <w:r>
        <w:rPr/>
        <w:t>а</w:t>
      </w:r>
      <w:r>
        <w:rPr>
          <w:lang w:val="en-US"/>
        </w:rPr>
        <w:t xml:space="preserve"> </w:t>
      </w:r>
      <w:r>
        <w:rPr/>
        <w:t>г</w:t>
      </w:r>
      <w:r>
        <w:rPr>
          <w:lang w:val="en-US"/>
        </w:rPr>
        <w:t>. Asia and Western Dominance. London</w:t>
      </w:r>
      <w:r>
        <w:rPr/>
        <w:t xml:space="preserve">, 1955, </w:t>
      </w:r>
      <w:r>
        <w:rPr>
          <w:lang w:val="en-US"/>
        </w:rPr>
        <w:t>p</w:t>
      </w:r>
      <w:r>
        <w:rPr/>
        <w:t>. 461.</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литературу, освещая ряд ранее слабо разработанных вопросов.</w:t>
      </w:r>
    </w:p>
    <w:p>
      <w:pPr>
        <w:pStyle w:val="Normal"/>
        <w:autoSpaceDE w:val="false"/>
        <w:ind w:firstLine="360"/>
        <w:jc w:val="both"/>
        <w:rPr/>
      </w:pPr>
      <w:r>
        <w:rPr/>
        <w:t>Вопрос о вкладе арабских путешественников и море</w:t>
        <w:softHyphen/>
        <w:t>плавателей в географические открытия на Востоке раз</w:t>
        <w:softHyphen/>
        <w:t>работал выдающийся арабист академик И. Ю. Крачков-ский, читавший с 1910 г. в высших учебных заведениях специальные курсы о географической литературе арабов 1.</w:t>
      </w:r>
    </w:p>
    <w:p>
      <w:pPr>
        <w:pStyle w:val="Normal"/>
        <w:autoSpaceDE w:val="false"/>
        <w:ind w:firstLine="360"/>
        <w:jc w:val="both"/>
        <w:rPr/>
      </w:pPr>
      <w:r>
        <w:rPr/>
        <w:t>Можно предполагать, что арабские мореплаватели знали о Японии. В Гуанчжоу, где существовало арабское поселение, японцев обычно называли вак-вак, а Японию ва-коку. Эти «таинственные острова» наносились на кар</w:t>
        <w:softHyphen/>
        <w:t>тах арабскими географами то к югу от Африки (Масу-ди), то к востоку от Китая (Абулфели) 2. Автор книги «История японской географии» Фудзита Мотохару так</w:t>
        <w:softHyphen/>
        <w:t>же подтверждает, что народам мусульманского мира страны Юго-Восточной Азии, Китай и даже отдаленная Япония были известны на много веков ранее, чем евро</w:t>
        <w:softHyphen/>
        <w:t>пейцам.</w:t>
      </w:r>
    </w:p>
    <w:p>
      <w:pPr>
        <w:pStyle w:val="Normal"/>
        <w:autoSpaceDE w:val="false"/>
        <w:ind w:firstLine="360"/>
        <w:jc w:val="both"/>
        <w:rPr/>
      </w:pPr>
      <w:r>
        <w:rPr/>
        <w:t>Даже весьма краткий очерк о морских плаваниях народов Востока показывает, как огромен их вклад в дело Великих географических открытий и как сравни</w:t>
        <w:softHyphen/>
        <w:t>тельно поздно проложили морские пути на Восток евро</w:t>
        <w:softHyphen/>
        <w:t>пейские мореплаватели.</w:t>
      </w:r>
    </w:p>
    <w:p>
      <w:pPr>
        <w:pStyle w:val="Normal"/>
        <w:autoSpaceDE w:val="false"/>
        <w:ind w:firstLine="360"/>
        <w:jc w:val="both"/>
        <w:rPr/>
      </w:pPr>
      <w:r>
        <w:rPr/>
        <w:t>«Открытие европейцами морского пути в Индию с точки зрения исторических последствий являлось боль</w:t>
        <w:softHyphen/>
        <w:t>шим событием. Однако как исследовательский подвиг оно не имело существенного значения... Плавание Васко да Гама не было подобно плаванию Колумба или Ма</w:t>
        <w:softHyphen/>
        <w:t>геллана, оно проходило по знакомым путям в Индию, ко</w:t>
        <w:softHyphen/>
        <w:t>торая была расположена на уже известном расстоянии от берегов Африки. Сам Васко да Гама ничего не сде</w:t>
        <w:softHyphen/>
        <w:t>лал для того, чтобы удостоиться титула великого иссле</w:t>
        <w:softHyphen/>
        <w:t>дователя или мореплавателя» 3.</w:t>
      </w:r>
    </w:p>
    <w:p>
      <w:pPr>
        <w:pStyle w:val="Normal"/>
        <w:autoSpaceDE w:val="false"/>
        <w:ind w:firstLine="360"/>
        <w:jc w:val="both"/>
        <w:rPr/>
      </w:pPr>
      <w:r>
        <w:rPr/>
        <w:t>1 И. Ю. Крачковский. Арабские географы и путешествен</w:t>
        <w:softHyphen/>
        <w:t>ники. «Изв. ВГО», 1937, вып. 5, стр. 761 (доклад, прочитанный на годовом собрании Географического общества в Ленинграде 15 марта 1937). Том четвертый избранных сочинений И. Ю. Крачковского посвящен арабским географам.</w:t>
      </w:r>
    </w:p>
    <w:p>
      <w:pPr>
        <w:pStyle w:val="Normal"/>
        <w:autoSpaceDE w:val="false"/>
        <w:ind w:firstLine="360"/>
        <w:jc w:val="both"/>
        <w:rPr/>
      </w:pPr>
      <w:r>
        <w:rPr>
          <w:lang w:val="en-US"/>
        </w:rPr>
        <w:t xml:space="preserve">2 </w:t>
      </w:r>
      <w:r>
        <w:rPr/>
        <w:t>М</w:t>
      </w:r>
      <w:r>
        <w:rPr>
          <w:lang w:val="en-US"/>
        </w:rPr>
        <w:t xml:space="preserve">. J. G </w:t>
      </w:r>
      <w:r>
        <w:rPr/>
        <w:t>о</w:t>
      </w:r>
      <w:r>
        <w:rPr>
          <w:lang w:val="en-US"/>
        </w:rPr>
        <w:t xml:space="preserve"> </w:t>
      </w:r>
      <w:r>
        <w:rPr/>
        <w:t>е</w:t>
      </w:r>
      <w:r>
        <w:rPr>
          <w:lang w:val="en-US"/>
        </w:rPr>
        <w:t xml:space="preserve"> j </w:t>
      </w:r>
      <w:r>
        <w:rPr/>
        <w:t>е</w:t>
      </w:r>
      <w:r>
        <w:rPr>
          <w:lang w:val="en-US"/>
        </w:rPr>
        <w:t>. Le Japan connu des Arabes. Annales de L Extreme Orient. Paris, 1882—1883, Tom V, p. 71.</w:t>
      </w:r>
    </w:p>
    <w:p>
      <w:pPr>
        <w:pStyle w:val="Normal"/>
        <w:autoSpaceDE w:val="false"/>
        <w:ind w:firstLine="360"/>
        <w:jc w:val="both"/>
        <w:rPr/>
      </w:pPr>
      <w:r>
        <w:rPr>
          <w:lang w:val="en-US"/>
        </w:rPr>
        <w:t xml:space="preserve">3 </w:t>
      </w:r>
      <w:r>
        <w:rPr/>
        <w:t>К</w:t>
      </w:r>
      <w:r>
        <w:rPr>
          <w:lang w:val="en-US"/>
        </w:rPr>
        <w:t>. M. P a n i k k a r. India and Indian Ocean (An Essay on the Influence of Sea Power on Indian History), 1945, p. 28.</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Было бы несправедливо оспаривать важное значение путешествий европейских мореплавателей XIV и XV вв.; в те времена длительный и сложный морской путь на Восток, несомненно, считался знаменательным событием. Но эти дальние плавания европейцев надо рассматри</w:t>
        <w:softHyphen/>
        <w:t>вать всего только как одно из направлений географиче</w:t>
        <w:softHyphen/>
        <w:t>ских исследований.</w:t>
      </w:r>
    </w:p>
    <w:p>
      <w:pPr>
        <w:pStyle w:val="Normal"/>
        <w:autoSpaceDE w:val="false"/>
        <w:ind w:firstLine="360"/>
        <w:jc w:val="both"/>
        <w:rPr/>
      </w:pPr>
      <w:r>
        <w:rPr/>
        <w:t>Лишь более передовые иностранные ученые XIX в. признавали, что первооткрывателями многих земель Во</w:t>
        <w:softHyphen/>
        <w:t>стока еще в древние времена были полинезийцы, индий</w:t>
        <w:softHyphen/>
        <w:t>цы, китайцы, малайцы, а позднее и арабы, что европей</w:t>
        <w:softHyphen/>
        <w:t>цы присвоили себе славу открытия земель, уже давно известных на Востоке. Особенно мало было известно в Европе о роли в географических открытиях и путешест</w:t>
        <w:softHyphen/>
        <w:t>виях народов Юго-Восточной Азии и японцев, которые также совершали немало дальних морских плаваний.</w:t>
      </w:r>
    </w:p>
    <w:p>
      <w:pPr>
        <w:pStyle w:val="Normal"/>
        <w:autoSpaceDE w:val="false"/>
        <w:ind w:firstLine="360"/>
        <w:jc w:val="both"/>
        <w:rPr/>
      </w:pPr>
      <w:r>
        <w:rPr/>
        <w:t>Сложившийся веками миф о приоритете европейцев можно считать окончательно развенчанным — в дейст</w:t>
        <w:softHyphen/>
        <w:t>вительности великие географические открытия шли дву</w:t>
        <w:softHyphen/>
        <w:t>мя большими историческими потоками — один с востока, другой с запада.</w:t>
      </w:r>
    </w:p>
    <w:p>
      <w:pPr>
        <w:pStyle w:val="Normal"/>
        <w:autoSpaceDE w:val="false"/>
        <w:ind w:firstLine="360"/>
        <w:jc w:val="both"/>
        <w:rPr/>
      </w:pPr>
      <w:r>
        <w:rPr/>
        <w:t>Появление европейцев в конце XV в. в странах Ин</w:t>
        <w:softHyphen/>
        <w:t>дийского и Тихого океанов не рассеяло старинного мифа об отсталости народов Востока. Наряду с утверждения</w:t>
        <w:softHyphen/>
        <w:t>ми об их «неполноценности» распространялись легенды и об их неспособности решать свою судьбу самостоя</w:t>
        <w:softHyphen/>
        <w:t>тельно, о необходимости подчинения стран Востока ев</w:t>
        <w:softHyphen/>
        <w:t>ропейцам 1.</w:t>
      </w:r>
    </w:p>
    <w:p>
      <w:pPr>
        <w:pStyle w:val="Normal"/>
        <w:autoSpaceDE w:val="false"/>
        <w:ind w:firstLine="360"/>
        <w:jc w:val="both"/>
        <w:rPr/>
      </w:pPr>
      <w:r>
        <w:rPr/>
        <w:t>К эпохе географических открытий относится также и возникновение расизма. Уже на заре знакомства ев</w:t>
        <w:softHyphen/>
        <w:t>ропейцев с Востоком к народам с другим цветом кожи многие представители белой расы относились с пренеб</w:t>
        <w:softHyphen/>
        <w:t>режением.</w:t>
      </w:r>
    </w:p>
    <w:p>
      <w:pPr>
        <w:pStyle w:val="Normal"/>
        <w:autoSpaceDE w:val="false"/>
        <w:ind w:firstLine="360"/>
        <w:jc w:val="both"/>
        <w:rPr/>
      </w:pPr>
      <w:r>
        <w:rPr/>
        <w:t>Прав был русский ученый проф. В. Бартольд, когда писал, что «понимание истории Востока кроме скудно</w:t>
        <w:softHyphen/>
        <w:t>сти фактических сведений долгое время затруднялось для европейских ученых предвзятым отношением к предмету исследования»2.</w:t>
      </w:r>
    </w:p>
    <w:p>
      <w:pPr>
        <w:pStyle w:val="Normal"/>
        <w:autoSpaceDE w:val="false"/>
        <w:ind w:firstLine="360"/>
        <w:jc w:val="both"/>
        <w:rPr/>
      </w:pPr>
      <w:r>
        <w:rPr/>
        <w:t>1 Э. Л. Б а г р а м о в. Миф о противоположности Запада и Востока. М., 1958.</w:t>
      </w:r>
    </w:p>
    <w:p>
      <w:pPr>
        <w:pStyle w:val="Normal"/>
        <w:autoSpaceDE w:val="false"/>
        <w:ind w:firstLine="360"/>
        <w:jc w:val="both"/>
        <w:rPr/>
      </w:pPr>
      <w:r>
        <w:rPr/>
        <w:t>2 В. В. Бартольд. История изучения Востока в Европе и в России (лекции). Изд. 2-е. Л., 1925, стр. 23.</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Буржуазная литература о средневековой Японии весьма обширна. Долгое время господствовало мнение о том, что феодализм — это явление, свойственное исключительно странам Европы. Если некоторые бур</w:t>
        <w:softHyphen/>
        <w:t>жуазные ученые и писали о феодализме на Востоке, то рассматривали его не как социально-экономическую формацию, а как своеобразную политическую органи</w:t>
        <w:softHyphen/>
        <w:t>зацию.</w:t>
      </w:r>
    </w:p>
    <w:p>
      <w:pPr>
        <w:pStyle w:val="Normal"/>
        <w:autoSpaceDE w:val="false"/>
        <w:ind w:firstLine="360"/>
        <w:jc w:val="both"/>
        <w:rPr/>
      </w:pPr>
      <w:r>
        <w:rPr/>
        <w:t>В своих трудах К. Маркс и Ф. Энгельс показали конкретные формы феодализма в Индии, Китае, Япо</w:t>
        <w:softHyphen/>
        <w:t>нии, в странах Среднего и Ближнего Востока. Феодалы, путем внеэкономического принуждения отбирали у кре</w:t>
        <w:softHyphen/>
        <w:t>стьян и ремесленников прибавочный продукт, отнимая иногда даже и ту его долю, которая была необходима для пропитания семьи. Этим и обусловлен был весьма характерный для эпохи феодализма огромный размах крестьянских движений и борьбы городского пролета</w:t>
        <w:softHyphen/>
        <w:t>риата. Все эти вопросы обычно выключались из поля зрения буржуазных исследователей.</w:t>
      </w:r>
    </w:p>
    <w:p>
      <w:pPr>
        <w:pStyle w:val="Normal"/>
        <w:autoSpaceDE w:val="false"/>
        <w:ind w:firstLine="360"/>
        <w:jc w:val="both"/>
        <w:rPr/>
      </w:pPr>
      <w:r>
        <w:rPr/>
        <w:t>Не менее характерным для них была и переоценка роли внешних факторов. Исключительное значение при</w:t>
        <w:softHyphen/>
        <w:t>давалось появлению европейцев на Востоке и их влиянию на ход исторического развития восточных стран. Это осо</w:t>
        <w:softHyphen/>
        <w:t>бенно относится к трудам буржуазных авторов о Японии.</w:t>
      </w:r>
    </w:p>
    <w:p>
      <w:pPr>
        <w:pStyle w:val="Normal"/>
        <w:autoSpaceDE w:val="false"/>
        <w:ind w:firstLine="360"/>
        <w:jc w:val="both"/>
        <w:rPr/>
      </w:pPr>
      <w:r>
        <w:rPr/>
        <w:t>Признавая важность для освещения развития Япо</w:t>
        <w:softHyphen/>
        <w:t>нии в 1540—1630 гг. внешних факторов, следует учиты</w:t>
        <w:softHyphen/>
        <w:t>вать, что внутренние факторы имели решающее значе</w:t>
        <w:softHyphen/>
        <w:t>ние. Именно в XVI в. выявились те новые явления и процессы, которые определили важный исторический этап в жизни Японии: нарастание классовых противоре</w:t>
        <w:softHyphen/>
        <w:t>чий, разложение феодальной системы и формирование новых черт национальной культуры. Углубленной разра</w:t>
        <w:softHyphen/>
        <w:t>ботке этих вопросов помогли исследования феодальной формации советскими учеными К</w:t>
      </w:r>
    </w:p>
    <w:p>
      <w:pPr>
        <w:pStyle w:val="Normal"/>
        <w:autoSpaceDE w:val="false"/>
        <w:ind w:firstLine="360"/>
        <w:jc w:val="both"/>
        <w:rPr/>
      </w:pPr>
      <w:r>
        <w:rPr/>
        <w:t>Вопросы феодализма освещались во многих трудах японских ученых. В ряде работ, появившихся в Японии в период 1920—1930 гг., хотя подчас и не анализирова</w:t>
        <w:softHyphen/>
      </w:r>
    </w:p>
    <w:p>
      <w:pPr>
        <w:pStyle w:val="Normal"/>
        <w:autoSpaceDE w:val="false"/>
        <w:ind w:firstLine="360"/>
        <w:jc w:val="both"/>
        <w:rPr/>
      </w:pPr>
      <w:r>
        <w:rPr/>
        <w:t>1 Важнейшие положения этих исследований получили отраже</w:t>
        <w:softHyphen/>
        <w:t>ние в многотомном издании АН СССР — «Всемирная история», т. III (1957) и т. IV (1958).</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лись всесторонне социально-экономические основы фео</w:t>
        <w:softHyphen/>
        <w:t>дальной формации, однако приводился разнообразный фактический материал о развитии товарного производ</w:t>
        <w:softHyphen/>
        <w:t>ства в деревне и городе, об эксплуатации крестьян и городских ремесленников, о торговом капитале, об анти</w:t>
        <w:softHyphen/>
        <w:t>феодальном движении. Примером такого рода исследо</w:t>
        <w:softHyphen/>
        <w:t>ваний могут служить книги известных японских ученых: Хондзё Эйдзиро «Социальная история Японии», впервые опубликованная еще в 1928 г. и с тех пор неоднократно переиздававшаяся; большой труд Такэкоси Ёсабуро «Экономическая история Японии», затем книги Цутия Такао, особенно его «Очерки по экономической истории Японии», не раз переиздававшиеся с 1930 г.</w:t>
      </w:r>
    </w:p>
    <w:p>
      <w:pPr>
        <w:pStyle w:val="Normal"/>
        <w:autoSpaceDE w:val="false"/>
        <w:ind w:firstLine="360"/>
        <w:jc w:val="both"/>
        <w:rPr/>
      </w:pPr>
      <w:r>
        <w:rPr/>
        <w:t>В условиях, трудных для развития в Японии прогрес</w:t>
        <w:softHyphen/>
        <w:t>сивной мысли, еще в 1925—1930 гг. появились сочине</w:t>
        <w:softHyphen/>
        <w:t>ния, давшие начало разработке ряда важных вопросов: о природе феодализма, о его разложении, о генезисе капитализма. Этим вопросам была посвящена серия научных монографий, написанных Хани Горо, Хирано Ёситаро, Ямада Сэйтаро и Хаттори Сисо, под общим названием «История развития японского капитализма». Начало этим исследованиям положил вышедший в 1930 г. капитальный труд Норо Эйтаро.</w:t>
      </w:r>
    </w:p>
    <w:p>
      <w:pPr>
        <w:pStyle w:val="Normal"/>
        <w:autoSpaceDE w:val="false"/>
        <w:ind w:firstLine="360"/>
        <w:jc w:val="both"/>
        <w:rPr/>
      </w:pPr>
      <w:r>
        <w:rPr/>
        <w:t>Крестьянскому движению особое внимание уделяли Сэн Катаяма, Кокусё Ивао, Оно Такэо, Кимура Сэйдзи, Тамура Эйтаро, Цутия Такао и Оно Митио. Их труды дали возможность изменить ранее распространенную оценку роли народных масс в историческом развитии феодальной Японии.</w:t>
      </w:r>
    </w:p>
    <w:p>
      <w:pPr>
        <w:pStyle w:val="Normal"/>
        <w:autoSpaceDE w:val="false"/>
        <w:ind w:firstLine="360"/>
        <w:jc w:val="both"/>
        <w:rPr/>
      </w:pPr>
      <w:r>
        <w:rPr/>
        <w:t>Впервые с материалистических позиций стала осве</w:t>
        <w:softHyphen/>
        <w:t>щаться японская культура в трудах Нагата Хироси, осо</w:t>
        <w:softHyphen/>
        <w:t>бенно в книге «Идеология феодализма в Японии», опуб</w:t>
        <w:softHyphen/>
        <w:t>ликованной в 1930 и в 1948 гг.</w:t>
      </w:r>
    </w:p>
    <w:p>
      <w:pPr>
        <w:pStyle w:val="Normal"/>
        <w:autoSpaceDE w:val="false"/>
        <w:ind w:firstLine="360"/>
        <w:jc w:val="both"/>
        <w:rPr/>
      </w:pPr>
      <w:r>
        <w:rPr/>
        <w:t>Углубленно и широко вопросы феодализма разраба</w:t>
        <w:softHyphen/>
        <w:t>тывались в исследованиях прогрессивных японских ученых послевоенных лет. Большую популярность при</w:t>
        <w:softHyphen/>
        <w:t>обрела книга Хани Горо «История японского народа»1,</w:t>
      </w:r>
    </w:p>
    <w:p>
      <w:pPr>
        <w:pStyle w:val="Normal"/>
        <w:autoSpaceDE w:val="false"/>
        <w:ind w:firstLine="360"/>
        <w:jc w:val="both"/>
        <w:rPr/>
      </w:pPr>
      <w:r>
        <w:rPr/>
        <w:t>1 Эта книга, первоначально вышедшая в США в 1949 г. на английском языке, опубликована в Токио несколькими японскими издательствами, а в 1957 г. переведена на русский язык. Одним из ранних трудов Хани Горо, появившимся еще в 1933. г., была книга «Социально-экономическое положение, классовые отношения и классовая борьба в конце периода Токугава».</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труд Нэдзу Масаси «История Японии в новом освеще</w:t>
        <w:softHyphen/>
        <w:t>нии» (второй том посвящен феодализму); значительным вкладом являются сочинения Иноуэ Киёси «История Японии», 1949 г., Накамура Китидзи «Социальная исто</w:t>
        <w:softHyphen/>
        <w:t>рия Японии», Хаттори Такуя и Фудзита Горо «Структу</w:t>
        <w:softHyphen/>
        <w:t>ра феодального общества в новое время», 1951 г., а так</w:t>
        <w:softHyphen/>
        <w:t>же книги Фудзита Горо «Процесс развития феодально</w:t>
        <w:softHyphen/>
        <w:t>го общества», 1953 г., Идзу Киме «История Японии», 1953 г., Мацумото Симпатиро. «Изучение средневекового общества», 1956 г. и некоторые другие работы1, а также ценные исследования о крестьянском движении в эпоху феодализма, как, например, труды Судзуки Рёити.</w:t>
      </w:r>
    </w:p>
    <w:p>
      <w:pPr>
        <w:pStyle w:val="Normal"/>
        <w:autoSpaceDE w:val="false"/>
        <w:ind w:firstLine="360"/>
        <w:jc w:val="both"/>
        <w:rPr/>
      </w:pPr>
      <w:r>
        <w:rPr/>
        <w:t>Для географического изучения феодальной Японии весьма полезным вкладом являются труды о развитии японских городов. Этот процесс особенно ярко про</w:t>
        <w:softHyphen/>
        <w:t>явился в XVI в.; только в этом столетии возникло до 200 новых городов; немалое число из них сохранило свое значение и до наших дней — одни в трансформиро</w:t>
        <w:softHyphen/>
        <w:t>ванном виде, а другие и теперь несут на себе черты средневековой старины. Однако в европейской литера</w:t>
        <w:softHyphen/>
        <w:t>туре феодальным городам Японии почти не уделялось внимания.</w:t>
      </w:r>
    </w:p>
    <w:p>
      <w:pPr>
        <w:pStyle w:val="Normal"/>
        <w:autoSpaceDE w:val="false"/>
        <w:ind w:firstLine="360"/>
        <w:jc w:val="both"/>
        <w:rPr/>
      </w:pPr>
      <w:r>
        <w:rPr/>
        <w:t>Истории развития городов посвящены исследования Харада Томохико, Эндо Мотоо, Осима Нобудзиро, Аса-ка Сасё, Киити Синдзо, Оно Хитоси и ряда других ученых2.</w:t>
      </w:r>
    </w:p>
    <w:p>
      <w:pPr>
        <w:pStyle w:val="Normal"/>
        <w:autoSpaceDE w:val="false"/>
        <w:ind w:firstLine="360"/>
        <w:jc w:val="both"/>
        <w:rPr/>
      </w:pPr>
      <w:r>
        <w:rPr/>
        <w:t>Особенно усилилось внимание к истории городов в послевоенные годы; к числу наиболее значительных исследований относятся книги Тоёда Такэси и Фудзиока Кэндзиро3. Их сочинения выделяются богатством фак</w:t>
        <w:softHyphen/>
        <w:t>тического материала, широким использованием местных</w:t>
      </w:r>
    </w:p>
    <w:p>
      <w:pPr>
        <w:pStyle w:val="Normal"/>
        <w:autoSpaceDE w:val="false"/>
        <w:ind w:firstLine="360"/>
        <w:jc w:val="both"/>
        <w:rPr/>
      </w:pPr>
      <w:r>
        <w:rPr/>
        <w:t>1 Интересный разбор взглядов японских ученых дается в статье И. Г. Позднякова «Прогрессивная японская историография о харак</w:t>
        <w:softHyphen/>
        <w:t>тере феодализма в Японии» (См.: «Народы Азии и Африки», 1962, Ко 3, стр. 167—177).</w:t>
      </w:r>
    </w:p>
    <w:p>
      <w:pPr>
        <w:pStyle w:val="Normal"/>
        <w:autoSpaceDE w:val="false"/>
        <w:ind w:firstLine="360"/>
        <w:jc w:val="both"/>
        <w:rPr/>
      </w:pPr>
      <w:r>
        <w:rPr/>
        <w:t>2 А. А. И с к е н д е р о в. Феодальные города Японии. М., 1961 (введение к библиографии вопроса, стр. 6—19).</w:t>
      </w:r>
    </w:p>
    <w:p>
      <w:pPr>
        <w:pStyle w:val="Normal"/>
        <w:autoSpaceDE w:val="false"/>
        <w:ind w:firstLine="360"/>
        <w:jc w:val="both"/>
        <w:rPr/>
      </w:pPr>
      <w:r>
        <w:rPr/>
        <w:t>3 Тоёда Такэси — проф. Государственного университета Тохоку, автор книги «Феодальные города Японии», изданной в Токио в 1954 г., известный историк, специалист по средним векам.</w:t>
      </w:r>
    </w:p>
    <w:p>
      <w:pPr>
        <w:pStyle w:val="Normal"/>
        <w:autoSpaceDE w:val="false"/>
        <w:ind w:firstLine="360"/>
        <w:jc w:val="both"/>
        <w:rPr/>
      </w:pPr>
      <w:r>
        <w:rPr/>
        <w:t>Фудзиока К э н д з и р о — проф. Государственного универ</w:t>
        <w:softHyphen/>
        <w:t>ситета в городе Киото, автор ряда историко-географических иссле</w:t>
        <w:softHyphen/>
        <w:t>дований; среди них выделяется книга «География и древняя куль</w:t>
        <w:softHyphen/>
        <w:t>тура Япоции»,</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источников, ярким анализом и интересными выводами. Эти экскурсы в исторические процессы дают полезный материал для утверждения прогрессивных взглядов, для выявления исторических корней формирования совре</w:t>
        <w:softHyphen/>
        <w:t>менных городских центров Японии.</w:t>
      </w:r>
    </w:p>
    <w:p>
      <w:pPr>
        <w:pStyle w:val="Normal"/>
        <w:autoSpaceDE w:val="false"/>
        <w:ind w:firstLine="360"/>
        <w:jc w:val="both"/>
        <w:rPr/>
      </w:pPr>
      <w:r>
        <w:rPr/>
        <w:t>В задачу автора данной книги, конечно, не входил разбор обширной литературы по затрагиваемой теме. Он вынужден был ограничиться упоминанием в той или иной мере известных ему работ. Автор стремился выде</w:t>
        <w:softHyphen/>
        <w:t>лить труды именно японских исследователей, так как их вклад в разработку вопросов, важных для подлинного научного освещения истории японского народа, особен</w:t>
        <w:softHyphen/>
        <w:t>но сделанный в послевоенные годы, дал большой поло</w:t>
        <w:softHyphen/>
        <w:t>жительный результат и заслуживает высокой призна</w:t>
        <w:softHyphen/>
        <w:t>тельности мировой прогрессивной науки.</w:t>
      </w:r>
    </w:p>
    <w:p>
      <w:pPr>
        <w:pStyle w:val="Normal"/>
        <w:autoSpaceDE w:val="false"/>
        <w:ind w:firstLine="360"/>
        <w:jc w:val="both"/>
        <w:rPr/>
      </w:pPr>
      <w:r>
        <w:rPr/>
        <w:t>Первоначальные представления ев</w:t>
        <w:softHyphen/>
        <w:t>ропейцев о Востоке и географиче</w:t>
        <w:softHyphen/>
        <w:t>ские знания народов восточных стран</w:t>
      </w:r>
    </w:p>
    <w:p>
      <w:pPr>
        <w:pStyle w:val="Normal"/>
        <w:autoSpaceDE w:val="false"/>
        <w:ind w:firstLine="360"/>
        <w:jc w:val="both"/>
        <w:rPr/>
      </w:pPr>
      <w:r>
        <w:rPr/>
        <w:t>Почти до конца XI в. в представлении европейцев одним из важнейших географических центров мира счи</w:t>
        <w:softHyphen/>
        <w:t>талось Средиземноморье. О Востоке имелись весьма смутные понятия; это были случайные сведения, полу</w:t>
        <w:softHyphen/>
        <w:t>ченные в связи с военными походами европейских за</w:t>
        <w:softHyphen/>
        <w:t>воевателей, или рассказы тех немногих путешественни</w:t>
        <w:softHyphen/>
        <w:t>ков, которым удавалось побывать в восточных городах. Некоторыми сведениями о Японии располагали море</w:t>
        <w:softHyphen/>
        <w:t>плаватели Океании, Индии, Индонезии, но они до евро</w:t>
        <w:softHyphen/>
        <w:t>пейцев почти не доходили.</w:t>
      </w:r>
    </w:p>
    <w:p>
      <w:pPr>
        <w:pStyle w:val="Normal"/>
        <w:autoSpaceDE w:val="false"/>
        <w:ind w:firstLine="360"/>
        <w:jc w:val="both"/>
        <w:rPr/>
      </w:pPr>
      <w:r>
        <w:rPr/>
        <w:t>В Европе резко повысился интерес к Японии после появления в 1477 г. в Нюрнберге книги о путешествиях Марко Поло. Находясь при дворе хана Хубилая, он слыхал от воинов, принимавших участие в походах про</w:t>
        <w:softHyphen/>
        <w:t>тив Японии, немало фантастических рассказов об этой стране1. Одну из глав своей книги Марко Поло тюсвя-</w:t>
      </w:r>
    </w:p>
    <w:p>
      <w:pPr>
        <w:pStyle w:val="Normal"/>
        <w:autoSpaceDE w:val="false"/>
        <w:ind w:firstLine="360"/>
        <w:jc w:val="both"/>
        <w:rPr/>
      </w:pPr>
      <w:r>
        <w:rPr/>
        <w:t>1 Путешествие Марко Поло. Под ред. И. П. Магидовича. Гео-графгиз, 1955, стр. 170. Перевод со старофранцузского текста И. II. Минаева (впервые опубликованный в 1902 г.).</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тил легендарной Дзипангу, где «золота великое обилие, а богатств и не перечесть». В XIII—XIV вв. о Японии распространялись многие небылицы, которым, однако, охотно верили в Европе.</w:t>
      </w:r>
    </w:p>
    <w:p>
      <w:pPr>
        <w:pStyle w:val="Normal"/>
        <w:autoSpaceDE w:val="false"/>
        <w:ind w:firstLine="360"/>
        <w:jc w:val="both"/>
        <w:rPr/>
      </w:pPr>
      <w:r>
        <w:rPr/>
        <w:t>Одной из целей дальних плаваний европейцев конца XV в. и начала XVI в. являлось стремление добраться до несметных богатств Японии К</w:t>
      </w:r>
    </w:p>
    <w:p>
      <w:pPr>
        <w:pStyle w:val="Normal"/>
        <w:autoSpaceDE w:val="false"/>
        <w:ind w:firstLine="360"/>
        <w:jc w:val="both"/>
        <w:rPr/>
      </w:pPr>
      <w:r>
        <w:rPr/>
        <w:t>В то время как европейцам морские пути на Восток были почти неведомы 2, сами народы стран Востока уже в раннем средневековье совершали дальние поездки по Индийскому океану и морям Восточной Азии. Главный торговый морской путь шел от Персидского залива к побережью Индии, к островам Индонезии, заканчиваясь у берегов Южного Китая. На западной и восточной окраине этой великой морской трассы древности лежали порты — Ормуз (Хормуз) и Гуанчжоу (Ганьфу).</w:t>
      </w:r>
    </w:p>
    <w:p>
      <w:pPr>
        <w:pStyle w:val="Normal"/>
        <w:autoSpaceDE w:val="false"/>
        <w:ind w:firstLine="360"/>
        <w:jc w:val="both"/>
        <w:rPr/>
      </w:pPr>
      <w:r>
        <w:rPr/>
        <w:t>Очертания Японии на европейских картах XV в. (фра Мауро, Меркатора или на глобусе Бехайма) были фантастичны. Остров Хоккайдо долгое время представ</w:t>
        <w:softHyphen/>
        <w:t>лялся европейцам как часть материка Азии.</w:t>
      </w:r>
    </w:p>
    <w:p>
      <w:pPr>
        <w:pStyle w:val="Normal"/>
        <w:autoSpaceDE w:val="false"/>
        <w:ind w:firstLine="360"/>
        <w:jc w:val="both"/>
        <w:rPr/>
      </w:pPr>
      <w:r>
        <w:rPr/>
        <w:t>Первое сообщение о существовании земли к северу от Хонсю содержалось в донесении, направленном в 1565 г. в Гоа одним из иезуитов, Алоидзом Фрас (опуб</w:t>
        <w:softHyphen/>
        <w:t>ликовано оно было в Европе спустя десять лет). В более позднем сообщении монаха Николаи, появившемся в 1619 г., указывалось, что к северу от Хонсю расположе</w:t>
        <w:softHyphen/>
        <w:t>на земля, населенная айнами, и называется она Айоно мусир, или Остров айнов 3.</w:t>
      </w:r>
    </w:p>
    <w:p>
      <w:pPr>
        <w:pStyle w:val="Normal"/>
        <w:autoSpaceDE w:val="false"/>
        <w:ind w:firstLine="360"/>
        <w:jc w:val="both"/>
        <w:rPr/>
      </w:pPr>
      <w:r>
        <w:rPr/>
        <w:t>Уже в XV в. в Японии стало складываться более реальное представление о зарубежном мире, особенно о странах Южной Азии. Немало географических сведе</w:t>
        <w:softHyphen/>
      </w:r>
    </w:p>
    <w:p>
      <w:pPr>
        <w:pStyle w:val="Normal"/>
        <w:autoSpaceDE w:val="false"/>
        <w:ind w:firstLine="360"/>
        <w:jc w:val="both"/>
        <w:rPr/>
      </w:pPr>
      <w:r>
        <w:rPr/>
        <w:t>1 В музее Колумба в городе Севилье сохранился экземпляр книги Марко Поло с 70 пометками Хр. Колумба, в том числе на тех местах, где было написано о золотых дворцах Дзипангу.</w:t>
      </w:r>
    </w:p>
    <w:p>
      <w:pPr>
        <w:pStyle w:val="Normal"/>
        <w:autoSpaceDE w:val="false"/>
        <w:ind w:firstLine="360"/>
        <w:jc w:val="both"/>
        <w:rPr/>
      </w:pPr>
      <w:r>
        <w:rPr/>
        <w:t>2 Весьма сбивчивые рассказы моряков о дальних плаваниях на Востоке приводятся в трудах Птоломея и в книгах ученых-визан</w:t>
        <w:softHyphen/>
        <w:t>тийцев. Более достоверные сведения об Азии европейцы получали от арабских купцов в период IX—XIV вв. Первым из европейцев, кто проплыл морским путем с востока на запад вдоль Азии в 1291 —1294 гг., был Марко Поло, возвращавшийся из Китая.</w:t>
      </w:r>
    </w:p>
    <w:p>
      <w:pPr>
        <w:pStyle w:val="Normal"/>
        <w:autoSpaceDE w:val="false"/>
        <w:ind w:firstLine="360"/>
        <w:jc w:val="both"/>
        <w:rPr/>
      </w:pPr>
      <w:r>
        <w:rPr>
          <w:lang w:val="en-US"/>
        </w:rPr>
        <w:t xml:space="preserve">3 George Kiss. The Cartography of Japan During the Middle Tokugawa Era. A Study in Cross-Cultural Influences, Annals of the Association of American Geographers, vol. 37, 1947, June, №  2,  p.   </w:t>
      </w:r>
      <w:r>
        <w:rPr/>
        <w:t>106.</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йий приводится в ранней японской энциклопедии Сю-гайсё, относящейся к концу XVI в.</w:t>
      </w:r>
    </w:p>
    <w:p>
      <w:pPr>
        <w:pStyle w:val="Normal"/>
        <w:autoSpaceDE w:val="false"/>
        <w:ind w:firstLine="360"/>
        <w:jc w:val="both"/>
        <w:rPr/>
      </w:pPr>
      <w:r>
        <w:rPr/>
        <w:t>Японцы через китайцев знали о Европе гораздо больше, чем европейцы о Японии. В 1579 г. в ставке Ода Нобунага была получена из Китая европейская карта мира, на основе которой были художественно из</w:t>
        <w:softHyphen/>
        <w:t>готовлены карты мира на ширмах (их сохранилось до наших дней четыре). Карта мира имела овальную про</w:t>
        <w:softHyphen/>
        <w:t>екцию Бордонэ с центральным меридианом, проходящим через Атлантический океан, и несколькими основными широтами; на этой карте очертания Японии давались более правильно, чем на европейских, показаны были также два морских пути в Японию — западный из Пор</w:t>
        <w:softHyphen/>
        <w:t>тугалии через Индийский океан и восточный — через Америку и Тихий океан.</w:t>
      </w:r>
    </w:p>
    <w:p>
      <w:pPr>
        <w:pStyle w:val="Normal"/>
        <w:autoSpaceDE w:val="false"/>
        <w:ind w:firstLine="360"/>
        <w:jc w:val="both"/>
        <w:rPr/>
      </w:pPr>
      <w:r>
        <w:rPr/>
        <w:t>Большой известностью пользовались в Японии карты на веерах, изготовленные в 1590-х годах по приказу Хидэёси перед его походом в Корею; на одной стороне веера показаны Япония, Корея и Китай с декоративными рисунками. Это были довольно близкие к действительно</w:t>
        <w:softHyphen/>
        <w:t>сти, художественно выполненные карты; ими во время похода на Корею пользовались высшие японские вое</w:t>
        <w:softHyphen/>
        <w:t>начальники. С особым интересом относились в Японии к трудам известного миссионера Матео Риччи (1552— 1610). Получив образование в Риме, он отправился в ка</w:t>
        <w:softHyphen/>
        <w:t>честве проповедника сначала в Гоа, а затем в Китай, где прожил с 1582 г. около 28 лет. Изучив китайский язык, быт и нравы страны, Матео Риччи на склоне лет стал советником при дворе китайского императора К При со</w:t>
        <w:softHyphen/>
        <w:t>здании своей карты Риччи использовал мировые карты Ортелия, Меркатора, Планция и хорошо ему известные итальянские карты, он имел также китайские материа</w:t>
        <w:softHyphen/>
        <w:t>лы, которыми не располагали европейские картографы. Карта Риччи переиздавалась в Европе, на основе ее было составлено европейскими картографами немало новых карт2.</w:t>
      </w:r>
    </w:p>
    <w:p>
      <w:pPr>
        <w:pStyle w:val="Normal"/>
        <w:autoSpaceDE w:val="false"/>
        <w:ind w:firstLine="360"/>
        <w:jc w:val="both"/>
        <w:rPr/>
      </w:pPr>
      <w:r>
        <w:rPr>
          <w:lang w:val="en-US"/>
        </w:rPr>
        <w:t xml:space="preserve">1 J. </w:t>
      </w:r>
      <w:r>
        <w:rPr/>
        <w:t>Е</w:t>
      </w:r>
      <w:r>
        <w:rPr>
          <w:lang w:val="en-US"/>
        </w:rPr>
        <w:t xml:space="preserve">. </w:t>
      </w:r>
      <w:r>
        <w:rPr/>
        <w:t>В</w:t>
      </w:r>
      <w:r>
        <w:rPr>
          <w:lang w:val="en-US"/>
        </w:rPr>
        <w:t xml:space="preserve"> a d d </w:t>
      </w:r>
      <w:r>
        <w:rPr/>
        <w:t>е</w:t>
      </w:r>
      <w:r>
        <w:rPr>
          <w:lang w:val="en-US"/>
        </w:rPr>
        <w:t xml:space="preserve"> 1 </w:t>
      </w:r>
      <w:r>
        <w:rPr/>
        <w:t>у</w:t>
      </w:r>
      <w:r>
        <w:rPr>
          <w:lang w:val="en-US"/>
        </w:rPr>
        <w:t>. Father Matteo Richei's — Chinese World Map (1584—1608) «Geographical Jornab, 1917, October.</w:t>
      </w:r>
    </w:p>
    <w:p>
      <w:pPr>
        <w:pStyle w:val="Normal"/>
        <w:autoSpaceDE w:val="false"/>
        <w:ind w:firstLine="360"/>
        <w:jc w:val="both"/>
        <w:rPr/>
      </w:pPr>
      <w:r>
        <w:rPr/>
        <w:t>2 Первая карта Риччи появилась в 1584 г., вторая, почти заново составленная,— в 1600 г., а третья — в 1602 г. Карта эта состояла из восьми листов (длина листа 170 см, ширина 60 см), на полях которых были помещены астрономические данные, таблицы для расчета координат и комментарии.</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Популярность карты Риччи на Востоке (или как ее называли тогда «Карта Ли») объясняется тем, что на ней были иероглифические надписи, а это давало воз</w:t>
        <w:softHyphen/>
        <w:t>можность пользоваться ею как в Китае, так и в Японии. По сравнению с другими картами Япония на карте Риччи изображалась лучше, хотя тоже со значительны</w:t>
        <w:softHyphen/>
        <w:t>ми ошибками. В комментариях указывалось, что Япо</w:t>
        <w:softHyphen/>
        <w:t>ния— это большой остров, расположенный среди моря восточнее Китая; на острове находится 66 провинций, каждая из которых имеет своего правителя, над ними главенствует самый важный из них — сёгун.</w:t>
      </w:r>
    </w:p>
    <w:p>
      <w:pPr>
        <w:pStyle w:val="Normal"/>
        <w:autoSpaceDE w:val="false"/>
        <w:ind w:firstLine="360"/>
        <w:jc w:val="both"/>
        <w:rPr/>
      </w:pPr>
      <w:r>
        <w:rPr/>
        <w:t>Образование   централизованного Японского государства</w:t>
      </w:r>
    </w:p>
    <w:p>
      <w:pPr>
        <w:pStyle w:val="Normal"/>
        <w:autoSpaceDE w:val="false"/>
        <w:ind w:firstLine="360"/>
        <w:jc w:val="both"/>
        <w:rPr/>
      </w:pPr>
      <w:r>
        <w:rPr/>
        <w:t>Хотя Япония ко времени появления первых европей</w:t>
        <w:softHyphen/>
        <w:t>цев в середине XVI в. была еще в состоянии феодальной раздробленности, однако уже выявилось усиливавшееся влияние крупных феодальных князей — даймё К Стре</w:t>
        <w:softHyphen/>
        <w:t>мясь укрепить свои экономические позиции, даймё, с одной стороны, использовали все возможности для уси</w:t>
        <w:softHyphen/>
        <w:t>ления эксплуатации крестьянства, а с другой — активно содействовали развитию ремесла и торговли. В конце XVI в. завершился процесс феодального объединения Японии и сложилось центральное правительство, военно-феодальная диктатура князей Токугава.</w:t>
      </w:r>
    </w:p>
    <w:p>
      <w:pPr>
        <w:pStyle w:val="Normal"/>
        <w:autoSpaceDE w:val="false"/>
        <w:ind w:firstLine="360"/>
        <w:jc w:val="both"/>
        <w:rPr/>
      </w:pPr>
      <w:r>
        <w:rPr/>
        <w:t>В Европе тенденции к политическому объединению, к централизации власти, к созданию сословных монар</w:t>
        <w:softHyphen/>
        <w:t>хий стали проявляться в XI—XIII вв. В Японии этот процесс получил развитие несколько позднее и принял форму государственного двоевластия. У императора, жившего в Киото, оставались внешние атрибуты власти, а у сегуна, создавшего себе новую столицу в Камакура, сосредоточивалась вся полнота власти.</w:t>
      </w:r>
    </w:p>
    <w:p>
      <w:pPr>
        <w:pStyle w:val="Normal"/>
        <w:autoSpaceDE w:val="false"/>
        <w:ind w:firstLine="360"/>
        <w:jc w:val="both"/>
        <w:rPr/>
      </w:pPr>
      <w:r>
        <w:rPr/>
        <w:t>1 Дгймё в переводе означает большое, видное имя. В эпоху То</w:t>
        <w:softHyphen/>
        <w:t>кугава были три категории даймё; разделение это складывалось в зависимости от отношений феодалов к дому Токугава следующим образом: 1) камон даймё — тесно связанные либо с домом Току</w:t>
        <w:softHyphen/>
        <w:t>гава, либс с его побочными ветвями и непосредственно подчи</w:t>
        <w:softHyphen/>
        <w:t>нявшиеся сегуну; 2) фудай даймё — сторонники дома Токугава в борьбе с его соперниками; 3) тодзама даймё — противники Току</w:t>
        <w:softHyphen/>
        <w:t>гава и более независимые феодалы.</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Сёгун являлся одним из богатейших и наиболее сильных феодалов страны, он стоял во главе всей фео</w:t>
        <w:softHyphen/>
        <w:t>дальной системы Японии, опираясь на свое правитель</w:t>
        <w:softHyphen/>
        <w:t>ство — бакуфу; первоначально оно состояло из прибли</w:t>
        <w:softHyphen/>
        <w:t>женной к сегуну военно-феодальной знати, а в дальнейшем превратилось в весьма разросшийся адми</w:t>
        <w:softHyphen/>
        <w:t>нистративный орган.</w:t>
      </w:r>
    </w:p>
    <w:p>
      <w:pPr>
        <w:pStyle w:val="Normal"/>
        <w:autoSpaceDE w:val="false"/>
        <w:ind w:firstLine="360"/>
        <w:jc w:val="both"/>
        <w:rPr/>
      </w:pPr>
      <w:r>
        <w:rPr/>
        <w:t>Вассалами сегуна были владетельные князья даймё. Их поместья с пахотными землями и лесами представ</w:t>
        <w:softHyphen/>
        <w:t>ляли собой самостоятельные хозяйственные единицы (кланы, по-японски — хан), порой объединявшие не</w:t>
        <w:softHyphen/>
        <w:t>сколько провинций. К крупным феодальным владениям относились те, сбор риса с которых превышал 10 тыс. коку К XVII в. в Японии насчитывалось около 250 даймё.</w:t>
      </w:r>
    </w:p>
    <w:p>
      <w:pPr>
        <w:pStyle w:val="Normal"/>
        <w:autoSpaceDE w:val="false"/>
        <w:ind w:firstLine="360"/>
        <w:jc w:val="both"/>
        <w:rPr/>
      </w:pPr>
      <w:r>
        <w:rPr/>
        <w:t>Вассалы даймё — самураи («самурау» означает слу</w:t>
        <w:softHyphen/>
        <w:t>жить) составляли его дружину. Самураи пользовались большими привилегиями, они находились у даймё на жаловании, получая рисовый паек.</w:t>
      </w:r>
    </w:p>
    <w:p>
      <w:pPr>
        <w:pStyle w:val="Normal"/>
        <w:autoSpaceDE w:val="false"/>
        <w:ind w:firstLine="360"/>
        <w:jc w:val="both"/>
        <w:rPr/>
      </w:pPr>
      <w:r>
        <w:rPr/>
        <w:t>Сложившаяся феодальная система дала возможность господствовавшему классу жесточайшим образом экс</w:t>
        <w:softHyphen/>
        <w:t>плуатировать основную массу населения — безземельное и бесправное крестьянство. Крестьянские восстания — «борьба низов против верхов» — широкой волной прока</w:t>
        <w:softHyphen/>
        <w:t>тились в 1500—1570 гг.</w:t>
      </w:r>
    </w:p>
    <w:p>
      <w:pPr>
        <w:pStyle w:val="Normal"/>
        <w:autoSpaceDE w:val="false"/>
        <w:ind w:firstLine="360"/>
        <w:jc w:val="both"/>
        <w:rPr/>
      </w:pPr>
      <w:r>
        <w:rPr/>
        <w:t>Поместья наиболее влиятельных даймё сосредоточи</w:t>
        <w:softHyphen/>
        <w:t>вались на юго-западе Хонсю. Особенно выделялись фео</w:t>
        <w:softHyphen/>
        <w:t>дальные княжества южного Хонсю — Оути, а со второй половины XVI з.— Мори. Феодалы из дома Оути свое происхождени * связывали с древней знатью страны. Центром этогс княжества являлась провинция Суо с главным город м Ямагути2.</w:t>
      </w:r>
    </w:p>
    <w:p>
      <w:pPr>
        <w:pStyle w:val="Normal"/>
        <w:autoSpaceDE w:val="false"/>
        <w:ind w:firstLine="360"/>
        <w:jc w:val="both"/>
        <w:rPr/>
      </w:pPr>
      <w:r>
        <w:rPr/>
        <w:t>1 Доход в феодг тьной Японии исчислялся обычно в коку риса. Коку — это мера емкости сыпучих и жидких товаров, равняющая</w:t>
        <w:softHyphen/>
        <w:t>ся 180,4 л, или 150—160 кг риса.</w:t>
      </w:r>
    </w:p>
    <w:p>
      <w:pPr>
        <w:pStyle w:val="Normal"/>
        <w:autoSpaceDE w:val="false"/>
        <w:ind w:firstLine="360"/>
        <w:jc w:val="both"/>
        <w:rPr/>
      </w:pPr>
      <w:r>
        <w:rPr/>
        <w:t>2 Город Ямагути возник в удобной горной котловине на бере</w:t>
        <w:softHyphen/>
        <w:t>гу реки Фусино еще в 1350 г., когда там был построен замок. В годы политических смут и ослабления влияния Киото город Ямагути служил убежищем для беженцев из императорской столи</w:t>
        <w:softHyphen/>
        <w:t>цы и одно время даже соперничал с ней. В середине XVI в. иезуи</w:t>
        <w:softHyphen/>
        <w:t>ты пытались сделать Ямагути своим опорным пунктом. Однако находящийся вдали от морского побережья и от главных южных дорожных путей, этот город потерял свое значение, владения Оути были захвачены более сильным феодальным княжеством Мори.</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На острове Кюсю господствовали княжество Отомо (род которого в древние времена был близок к импе</w:t>
        <w:softHyphen/>
        <w:t>раторской фамилии) и княжество Симадзу, его главные земли находились в районе залива Кагосима, на полу</w:t>
        <w:softHyphen/>
        <w:t>острове Сацума. Глава клана носил титул властителя 12 южных островов, раскинутых к югу от Кюсю К Фео</w:t>
        <w:softHyphen/>
        <w:t>далы этого дома играли важную роль в японской исто</w:t>
        <w:softHyphen/>
        <w:t>рии с конца XII в. В середине XVI в. они ранее всех установили связь с европейцами, первые стали внедрять у себя достижения западной техники и закупать огне</w:t>
        <w:softHyphen/>
        <w:t>стрельное оружие.</w:t>
      </w:r>
    </w:p>
    <w:p>
      <w:pPr>
        <w:pStyle w:val="Normal"/>
        <w:autoSpaceDE w:val="false"/>
        <w:ind w:firstLine="360"/>
        <w:jc w:val="both"/>
        <w:rPr/>
      </w:pPr>
      <w:r>
        <w:rPr/>
        <w:t>На острове Сикоку выделялся богатый род Хосокава, владения которого занимали экономически более раз</w:t>
        <w:softHyphen/>
        <w:t>витую северо-восточную часть Сикоку и остров Авадзи, расположенный в заливе Осака.</w:t>
      </w:r>
    </w:p>
    <w:p>
      <w:pPr>
        <w:pStyle w:val="Normal"/>
        <w:autoSpaceDE w:val="false"/>
        <w:ind w:firstLine="360"/>
        <w:jc w:val="both"/>
        <w:rPr/>
      </w:pPr>
      <w:r>
        <w:rPr/>
        <w:t>Феодалы Южной Японии владели наиболее плодо</w:t>
        <w:softHyphen/>
        <w:t>родными землями, дававшими большие доходы. Свои владения крупные феодалы нередко увеличивали за счет захватов мелких поместий.</w:t>
      </w:r>
    </w:p>
    <w:p>
      <w:pPr>
        <w:pStyle w:val="Normal"/>
        <w:autoSpaceDE w:val="false"/>
        <w:ind w:firstLine="360"/>
        <w:jc w:val="both"/>
        <w:rPr/>
      </w:pPr>
      <w:r>
        <w:rPr/>
        <w:t>В центре страны, где находилась императорская столица Киото, не было крупных поместий даймё; там большую активность проявляло буддийское духовенство.</w:t>
      </w:r>
    </w:p>
    <w:p>
      <w:pPr>
        <w:pStyle w:val="Normal"/>
        <w:autoSpaceDE w:val="false"/>
        <w:ind w:firstLine="360"/>
        <w:jc w:val="both"/>
        <w:rPr/>
      </w:pPr>
      <w:r>
        <w:rPr/>
        <w:t>На северном же Хонсю господствовала новая знать из числа сторонников сегунов, участвовавших в борьбе с южными феодалами и императорами, пользовавшихся особыми -привилегиями.</w:t>
      </w:r>
    </w:p>
    <w:p>
      <w:pPr>
        <w:pStyle w:val="Normal"/>
        <w:autoSpaceDE w:val="false"/>
        <w:ind w:firstLine="360"/>
        <w:jc w:val="both"/>
        <w:rPr/>
      </w:pPr>
      <w:r>
        <w:rPr/>
        <w:t>Весьма влиятельным северным феодальным княже</w:t>
        <w:softHyphen/>
        <w:t>ством было Датэ с главным замковым городом Сэндай.</w:t>
      </w:r>
    </w:p>
    <w:p>
      <w:pPr>
        <w:pStyle w:val="Normal"/>
        <w:autoSpaceDE w:val="false"/>
        <w:ind w:firstLine="360"/>
        <w:jc w:val="both"/>
        <w:rPr/>
      </w:pPr>
      <w:r>
        <w:rPr/>
        <w:t>Однако и на севере были феодалы, недовольные дея</w:t>
        <w:softHyphen/>
        <w:t>тельностью сегунов, нередко скрывавшие свою враждеб</w:t>
        <w:softHyphen/>
        <w:t>ность к ним. Как ни стремились сегуны обеспечить свое господство в стране, все же подавить внутренние противо</w:t>
        <w:softHyphen/>
        <w:t>речия и борьбу среди феодалов они не могли. В отдель</w:t>
        <w:softHyphen/>
        <w:t>ные периоды борьба эта то ослабевала, то усиливалась.</w:t>
      </w:r>
    </w:p>
    <w:p>
      <w:pPr>
        <w:pStyle w:val="Normal"/>
        <w:autoSpaceDE w:val="false"/>
        <w:ind w:firstLine="360"/>
        <w:jc w:val="both"/>
        <w:rPr/>
      </w:pPr>
      <w:r>
        <w:rPr/>
        <w:t>На западе Хонсю землями плодородной равнины Этиго владел феодальный дом Уэсуги, а земли в про</w:t>
        <w:softHyphen/>
        <w:t xml:space="preserve">винциях Ното и </w:t>
      </w:r>
      <w:r>
        <w:rPr>
          <w:lang w:val="en-US"/>
        </w:rPr>
        <w:t>Kara</w:t>
      </w:r>
      <w:r>
        <w:rPr/>
        <w:t xml:space="preserve"> (с главным замковым городом Канадзава) принадлежали княжеству Маэда.</w:t>
      </w:r>
    </w:p>
    <w:p>
      <w:pPr>
        <w:pStyle w:val="Normal"/>
        <w:autoSpaceDE w:val="false"/>
        <w:ind w:firstLine="360"/>
        <w:jc w:val="both"/>
        <w:rPr/>
      </w:pPr>
      <w:r>
        <w:rPr/>
        <w:t>В гористой части центрального Хонсю властвовало княжество Такэда, владения его находились главным образом в провинции Каи.</w:t>
      </w:r>
    </w:p>
    <w:p>
      <w:pPr>
        <w:pStyle w:val="Normal"/>
        <w:autoSpaceDE w:val="false"/>
        <w:ind w:firstLine="360"/>
        <w:jc w:val="both"/>
        <w:rPr/>
      </w:pPr>
      <w:r>
        <w:rPr/>
        <w:t xml:space="preserve">1 </w:t>
      </w:r>
      <w:r>
        <w:rPr>
          <w:lang w:val="en-US"/>
        </w:rPr>
        <w:t>G</w:t>
      </w:r>
      <w:r>
        <w:rPr/>
        <w:t xml:space="preserve">. К е г г. </w:t>
      </w:r>
      <w:r>
        <w:rPr>
          <w:lang w:val="en-US"/>
        </w:rPr>
        <w:t>Okinawa</w:t>
      </w:r>
      <w:r>
        <w:rPr/>
        <w:t xml:space="preserve">. </w:t>
      </w:r>
      <w:r>
        <w:rPr>
          <w:lang w:val="en-US"/>
        </w:rPr>
        <w:t xml:space="preserve">The History of an Island People. Tokyo, </w:t>
      </w:r>
      <w:r>
        <w:rPr/>
        <w:t xml:space="preserve">1958, </w:t>
      </w:r>
      <w:r>
        <w:rPr>
          <w:lang w:val="en-US"/>
        </w:rPr>
        <w:t xml:space="preserve">p. </w:t>
      </w:r>
      <w:r>
        <w:rPr/>
        <w:t>56.</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drawing>
          <wp:inline distT="0" distB="0" distL="0" distR="0">
            <wp:extent cx="3520440" cy="395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520440" cy="3959225"/>
                    </a:xfrm>
                    <a:prstGeom prst="rect">
                      <a:avLst/>
                    </a:prstGeom>
                  </pic:spPr>
                </pic:pic>
              </a:graphicData>
            </a:graphic>
          </wp:inline>
        </w:drawing>
      </w:r>
    </w:p>
    <w:p>
      <w:pPr>
        <w:pStyle w:val="Normal"/>
        <w:autoSpaceDE w:val="false"/>
        <w:ind w:firstLine="360"/>
        <w:jc w:val="both"/>
        <w:rPr/>
      </w:pPr>
      <w:r>
        <w:rPr/>
        <w:t>Северо-восток Хонсю в период позднего феодализма</w:t>
      </w:r>
    </w:p>
    <w:p>
      <w:pPr>
        <w:pStyle w:val="Normal"/>
        <w:autoSpaceDE w:val="false"/>
        <w:ind w:firstLine="360"/>
        <w:jc w:val="both"/>
        <w:rPr/>
      </w:pPr>
      <w:r>
        <w:rPr/>
        <w:t>Значительные поместья имел дом низверженных в первой половине XIV в. сегунов (или сиккэнов) Ходзё. Их владения размещались на востоке от гор Хаконэ, на полуострове Идзу и в провинции Сагами; резиденция находилась в замковом городе Одавара.</w:t>
      </w:r>
    </w:p>
    <w:p>
      <w:pPr>
        <w:pStyle w:val="Normal"/>
        <w:autoSpaceDE w:val="false"/>
        <w:ind w:firstLine="360"/>
        <w:jc w:val="both"/>
        <w:rPr/>
      </w:pPr>
      <w:r>
        <w:rPr/>
        <w:t>Дом Токугава, в XVI в. еще не игравший такой большой роли, как это имело место в последующее вре</w:t>
        <w:softHyphen/>
        <w:t>мя, первоначально владел сравнительно небольшими поместьями на восточном побережье залива Исэ в про</w:t>
        <w:softHyphen/>
        <w:t>винции Микава.</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Энергичный, хитрый политик, воинственный полково</w:t>
        <w:softHyphen/>
        <w:t>дец Ода Нобунага (1534—1582), феодал из Овари, опи</w:t>
        <w:softHyphen/>
        <w:t>равшийся на мелкопоместное дворянство и на горожан, умело использовал противоречия между некоторыми феодалами, недовольство населения буддийскими мона</w:t>
        <w:softHyphen/>
        <w:t>хами, а также европейцев в борьбе против влиятельного буддийского духовенства. Ода Нобунага, располагавший наиболее боеспособными вооруженными силами (в этом европейцы оказали ему большую помощь), добился больших политических и военных успехов и стал дикта</w:t>
        <w:softHyphen/>
        <w:t>тором Японии К Ода Нобунага положил начало созда</w:t>
        <w:softHyphen/>
        <w:t>нию централизованного государства. Однако он недол</w:t>
        <w:softHyphen/>
        <w:t>го" пользовался результатами своих побед. В 1582 г. Ода Нобунага был предательски убит его же вас</w:t>
        <w:softHyphen/>
        <w:t>салом. Правителем страны стал Тоётоми Хидэёси 2, про</w:t>
        <w:softHyphen/>
        <w:t>должавший борьбу за создание централизованной власти.</w:t>
      </w:r>
    </w:p>
    <w:p>
      <w:pPr>
        <w:pStyle w:val="Normal"/>
        <w:autoSpaceDE w:val="false"/>
        <w:ind w:firstLine="360"/>
        <w:jc w:val="both"/>
        <w:rPr/>
      </w:pPr>
      <w:r>
        <w:rPr/>
        <w:t>Преодоление феодальной раздробленности, процесс объединения страны, протекало далеко не гладко. Осо</w:t>
        <w:softHyphen/>
        <w:t>бенное противодействие оказывали влиятельные даймё острова Кюсю, вооружившие свои отряды европейским огнестрельным оружием. В 1586—1587 гг. Хидэёси уда</w:t>
        <w:softHyphen/>
        <w:t>лось все же добиться победы и захватить порт Нагаса</w:t>
        <w:softHyphen/>
        <w:t>ки, ставший во второй половине XVI в. опорной базой иезуитов.</w:t>
      </w:r>
    </w:p>
    <w:p>
      <w:pPr>
        <w:pStyle w:val="Normal"/>
        <w:autoSpaceDE w:val="false"/>
        <w:ind w:firstLine="360"/>
        <w:jc w:val="both"/>
        <w:rPr/>
      </w:pPr>
      <w:r>
        <w:rPr/>
        <w:t>Правители страны Ода Нобунага и Хидэёси поддер</w:t>
        <w:softHyphen/>
        <w:t>живали нарождающуюся японскую городскую буржуа</w:t>
        <w:softHyphen/>
        <w:t>зию, используя ее в борьбе за создание централизован</w:t>
        <w:softHyphen/>
        <w:t>ного государства.</w:t>
      </w:r>
    </w:p>
    <w:p>
      <w:pPr>
        <w:pStyle w:val="Normal"/>
        <w:autoSpaceDE w:val="false"/>
        <w:ind w:firstLine="360"/>
        <w:jc w:val="both"/>
        <w:rPr/>
      </w:pPr>
      <w:r>
        <w:rPr/>
        <w:t>Преодоление феодальной раздробленности в Японии, рост объединительных тенденций, установление рыноч</w:t>
        <w:softHyphen/>
        <w:t>ных связей между отдельными частями страны — все это давало большой толчок развитию техники, естествен</w:t>
        <w:softHyphen/>
        <w:t>ных знаний, содействовало накоплению географических сведений, усилению внимания к картографии.</w:t>
      </w:r>
    </w:p>
    <w:p>
      <w:pPr>
        <w:pStyle w:val="Normal"/>
        <w:autoSpaceDE w:val="false"/>
        <w:ind w:firstLine="360"/>
        <w:jc w:val="both"/>
        <w:rPr/>
      </w:pPr>
      <w:r>
        <w:rPr/>
        <w:t>1 В 1568 г. войска Ода Нобунага захватили Киото, в 1571 г. был сожжен крупный буддийский монастырь этого города, распо</w:t>
        <w:softHyphen/>
        <w:t>ложенный на горе Хиэйдзан; в 1572 г. им был низложен сёгун из дома Асикага.</w:t>
      </w:r>
    </w:p>
    <w:p>
      <w:pPr>
        <w:pStyle w:val="Normal"/>
        <w:autoSpaceDE w:val="false"/>
        <w:ind w:firstLine="360"/>
        <w:jc w:val="both"/>
        <w:rPr/>
      </w:pPr>
      <w:r>
        <w:rPr/>
        <w:t>2 Тоётоми Хидэёси родился в 1536 г., стал правителем страны в 1585 г., умер в 1598 г.</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По мере укрепления централизованной власти возникло немало сложных вопросов, относящихся к ад</w:t>
        <w:softHyphen/>
        <w:t>министративному управлению, в числе их были и вопро</w:t>
        <w:softHyphen/>
        <w:t>сы составления географических карт. Но указу сегуна с 1605 г. каждый феодал должен был составить карту своих владений. Учитывая важность этого мероприятия, центральные власти не раз в последующее время изда</w:t>
        <w:softHyphen/>
        <w:t>вали 'подобного рода указы К</w:t>
      </w:r>
    </w:p>
    <w:p>
      <w:pPr>
        <w:pStyle w:val="Normal"/>
        <w:autoSpaceDE w:val="false"/>
        <w:ind w:firstLine="360"/>
        <w:jc w:val="both"/>
        <w:rPr/>
      </w:pPr>
      <w:r>
        <w:rPr/>
        <w:t>Значительный рост городов Япо</w:t>
        <w:softHyphen/>
        <w:t>нии в XVI в. и их географическое размещение</w:t>
      </w:r>
    </w:p>
    <w:p>
      <w:pPr>
        <w:pStyle w:val="Normal"/>
        <w:autoSpaceDE w:val="false"/>
        <w:ind w:firstLine="360"/>
        <w:jc w:val="both"/>
        <w:rPr/>
      </w:pPr>
      <w:r>
        <w:rPr/>
        <w:t>Одной из характерных черт развития Японии в 1540—1630 гг. надо считать значительный рост городов, особенно таких, как Нагасаки, Сакаи, Хйого, Осака, Нагоя, Эдо. Городские поселения, сторожевые посты, города-столицы стали возникать в Японии еще в VII— VIII вв. К концу XIV в. существовало уже до 85 горо</w:t>
        <w:softHyphen/>
        <w:t>дов (более всего портовых), являвшихся центрами ре</w:t>
        <w:softHyphen/>
        <w:t>месленного производства и торговли. За последующие столетия количество городов резко выросло, к концу XVI в. насчитывалось уже 269 2. Этот процесс стал особенно активно проявляться в эпоху объединения Японии и установления связей со странами Европы.</w:t>
      </w:r>
    </w:p>
    <w:p>
      <w:pPr>
        <w:pStyle w:val="Normal"/>
        <w:autoSpaceDE w:val="false"/>
        <w:ind w:firstLine="360"/>
        <w:jc w:val="both"/>
        <w:rPr/>
      </w:pPr>
      <w:r>
        <w:rPr/>
        <w:t>В XVI в. усилилась тенденция к ослаблению1 эко</w:t>
        <w:softHyphen/>
        <w:t>номической замкнутости феодалов, к образованию круп</w:t>
        <w:softHyphen/>
        <w:t>ных феодальных княжеств, к созданию в них городов, портов, 'почтовых станций. В то время как в сельских поселениях господствовало натуральное земледелие, го</w:t>
        <w:softHyphen/>
        <w:t>родские 'поселения становились центрами развития то</w:t>
        <w:softHyphen/>
        <w:t>варного производства и местными рынками. Образова</w:t>
        <w:softHyphen/>
        <w:t>ние ряда городских поселений связано с переселением крестьян и ремесленников в те места, где можно было бы рассчитывать на сбыт кустарной продукции, где положение ремесленников, объединенных в цехи (дза), было благоприятнее, чем в деревне.</w:t>
      </w:r>
    </w:p>
    <w:p>
      <w:pPr>
        <w:pStyle w:val="Normal"/>
        <w:autoSpaceDE w:val="false"/>
        <w:ind w:firstLine="360"/>
        <w:jc w:val="both"/>
        <w:rPr/>
      </w:pPr>
      <w:r>
        <w:rPr>
          <w:lang w:val="en-US"/>
        </w:rPr>
        <w:t>1 A. Catologue of Old Maps of Japan. Tokyo</w:t>
      </w:r>
      <w:r>
        <w:rPr/>
        <w:t xml:space="preserve">, 1957, </w:t>
      </w:r>
      <w:r>
        <w:rPr>
          <w:lang w:val="en-US"/>
        </w:rPr>
        <w:t>p</w:t>
      </w:r>
      <w:r>
        <w:rPr/>
        <w:t>. 2—3.</w:t>
      </w:r>
    </w:p>
    <w:p>
      <w:pPr>
        <w:pStyle w:val="Normal"/>
        <w:autoSpaceDE w:val="false"/>
        <w:ind w:firstLine="360"/>
        <w:jc w:val="both"/>
        <w:rPr/>
      </w:pPr>
      <w:r>
        <w:rPr/>
        <w:t>2 Эти данные приводит проф. Харада Томохико в своем труде «Изучение средневековых городов». Токио, 1942, стр. 236.</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В городах возникли новые социальные группы — ремесленники, купцы, надсмотрщики на работах; фор</w:t>
        <w:softHyphen/>
        <w:t>мировалась и интеллигенция, подрывавшая монополию служителей религиозных культов на «всеобъемлющие» знания.</w:t>
      </w:r>
    </w:p>
    <w:p>
      <w:pPr>
        <w:pStyle w:val="Normal"/>
        <w:autoSpaceDE w:val="false"/>
        <w:ind w:firstLine="360"/>
        <w:jc w:val="both"/>
        <w:rPr/>
      </w:pPr>
      <w:r>
        <w:rPr/>
        <w:t>Активно содействовали образованию городов такие важные мероприятия, находившие поддержку у горо</w:t>
        <w:softHyphen/>
        <w:t>жан, заинтересованных в развитии товарных отноше</w:t>
        <w:softHyphen/>
        <w:t>ний, как установление расчетной денежной единицы *, упорядочение мер и весов в связи с земельной рефор</w:t>
        <w:softHyphen/>
        <w:t>мой Хидэёси. Усиление связей между отдельными ме</w:t>
        <w:softHyphen/>
        <w:t>стными рынками (особенно во второй половине XVI в.) привело к созданию в XVII в. в стране национального рынка.</w:t>
      </w:r>
    </w:p>
    <w:p>
      <w:pPr>
        <w:pStyle w:val="Normal"/>
        <w:autoSpaceDE w:val="false"/>
        <w:ind w:firstLine="360"/>
        <w:jc w:val="both"/>
        <w:rPr/>
      </w:pPr>
      <w:r>
        <w:rPr/>
        <w:t>Для развития ряда городов важное значение имела внешняя торговля, особенно с Китаем и Кореей. Южные города Японии поддерживали торговые связи с Ликей-ским королевством на островах Рюкю, с Филиппинами, Аннамом, Камбоджей, Сиамом.</w:t>
      </w:r>
    </w:p>
    <w:p>
      <w:pPr>
        <w:pStyle w:val="Normal"/>
        <w:autoSpaceDE w:val="false"/>
        <w:ind w:firstLine="360"/>
        <w:jc w:val="both"/>
        <w:rPr/>
      </w:pPr>
      <w:r>
        <w:rPr/>
        <w:t>Развитие внешней торговли в значительной мере способствовало росту внутренней торговли, росту то</w:t>
        <w:softHyphen/>
        <w:t>варности пе только ремесленного производства, но и земледелия, что не могло не привести к еще больше</w:t>
        <w:softHyphen/>
        <w:t>му разделению труда и специализации производ</w:t>
        <w:softHyphen/>
        <w:t>ства 2.</w:t>
      </w:r>
    </w:p>
    <w:p>
      <w:pPr>
        <w:pStyle w:val="Normal"/>
        <w:autoSpaceDE w:val="false"/>
        <w:ind w:firstLine="360"/>
        <w:jc w:val="both"/>
        <w:rPr/>
      </w:pPr>
      <w:r>
        <w:rPr/>
        <w:t>Трудно найти в мировой истории период, аналогич</w:t>
        <w:softHyphen/>
        <w:t>ный японскому XVI в., писал проф. Джон Холл. Дей</w:t>
        <w:softHyphen/>
        <w:t>ствительно, это время можно считать «золотым веком» в развитии японских городов, многие из которых и в наши дни продолжают сохранять значение важных центров страны.</w:t>
      </w:r>
    </w:p>
    <w:p>
      <w:pPr>
        <w:pStyle w:val="Normal"/>
        <w:autoSpaceDE w:val="false"/>
        <w:ind w:firstLine="360"/>
        <w:jc w:val="both"/>
        <w:rPr/>
      </w:pPr>
      <w:r>
        <w:rPr/>
        <w:t>В Японии получила распространение следующая классификация: призам ковые города, прихрамовые, почтовые (или придорожные), портовые и города-рынки.</w:t>
      </w:r>
    </w:p>
    <w:p>
      <w:pPr>
        <w:pStyle w:val="Normal"/>
        <w:autoSpaceDE w:val="false"/>
        <w:ind w:firstLine="360"/>
        <w:jc w:val="both"/>
        <w:rPr/>
      </w:pPr>
      <w:r>
        <w:rPr/>
        <w:t>1 В 1568 г. по распоряжению Ода Нобунага стала произво</w:t>
        <w:softHyphen/>
        <w:t>диться чеканка золотой монеты, которая была объявлена стандарт</w:t>
        <w:softHyphen/>
        <w:t>ным мерилом ценностей для всей страны. При Хидэёси и Иэясу была введена денежная единица рё (из сплава золота и серебра), просуществовавшая около двух с половиной веков до эпохи Мэйдзи. С 1601 г. началась чеканка медной монеты (цухо).</w:t>
      </w:r>
    </w:p>
    <w:p>
      <w:pPr>
        <w:pStyle w:val="Normal"/>
        <w:autoSpaceDE w:val="false"/>
        <w:ind w:firstLine="360"/>
        <w:jc w:val="both"/>
        <w:rPr/>
      </w:pPr>
      <w:r>
        <w:rPr/>
        <w:t>2 А. А. Искендеров. Феодальный город Японии. М., 1961, стр. 71.</w:t>
      </w:r>
    </w:p>
    <w:p>
      <w:pPr>
        <w:pStyle w:val="Normal"/>
        <w:autoSpaceDE w:val="false"/>
        <w:ind w:firstLine="360"/>
        <w:jc w:val="both"/>
        <w:rPr/>
      </w:pPr>
      <w:r>
        <w:rPr/>
        <w:t>4  Япония</w:t>
      </w:r>
    </w:p>
    <w:p>
      <w:pPr>
        <w:pStyle w:val="Normal"/>
        <w:autoSpaceDE w:val="false"/>
        <w:ind w:firstLine="360"/>
        <w:jc w:val="both"/>
        <w:rPr/>
      </w:pPr>
      <w:r>
        <w:rPr/>
        <w:t>97</w:t>
      </w:r>
    </w:p>
    <w:p>
      <w:pPr>
        <w:pStyle w:val="Normal"/>
        <w:autoSpaceDE w:val="false"/>
        <w:ind w:firstLine="360"/>
        <w:jc w:val="both"/>
        <w:rPr/>
      </w:pPr>
      <w:r>
        <w:rPr/>
        <w:t>Рост городов Японии с XII по XVI в.</w:t>
      </w:r>
    </w:p>
    <w:p>
      <w:pPr>
        <w:pStyle w:val="Normal"/>
        <w:autoSpaceDE w:val="false"/>
        <w:ind w:firstLine="360"/>
        <w:jc w:val="both"/>
        <w:rPr/>
      </w:pPr>
      <w:r>
        <w:rPr/>
        <w:t>(по данным Харада Томохико)</w:t>
      </w:r>
    </w:p>
    <w:p>
      <w:pPr>
        <w:pStyle w:val="Normal"/>
        <w:autoSpaceDE w:val="false"/>
        <w:ind w:firstLine="360"/>
        <w:jc w:val="both"/>
        <w:rPr/>
      </w:pPr>
      <w:r>
        <w:rPr/>
        <w:t>Типы городов</w:t>
      </w:r>
    </w:p>
    <w:p>
      <w:pPr>
        <w:pStyle w:val="Normal"/>
        <w:autoSpaceDE w:val="false"/>
        <w:ind w:firstLine="360"/>
        <w:jc w:val="both"/>
        <w:rPr/>
      </w:pPr>
      <w:r>
        <w:rPr/>
        <w:t>При замковые</w:t>
      </w:r>
    </w:p>
    <w:p>
      <w:pPr>
        <w:pStyle w:val="Normal"/>
        <w:autoSpaceDE w:val="false"/>
        <w:ind w:firstLine="360"/>
        <w:jc w:val="both"/>
        <w:rPr/>
      </w:pPr>
      <w:r>
        <w:rPr/>
        <w:t>Прихрамовые</w:t>
      </w:r>
    </w:p>
    <w:p>
      <w:pPr>
        <w:pStyle w:val="Normal"/>
        <w:autoSpaceDE w:val="false"/>
        <w:ind w:firstLine="360"/>
        <w:jc w:val="both"/>
        <w:rPr/>
      </w:pPr>
      <w:r>
        <w:rPr/>
        <w:t>Почтовые</w:t>
      </w:r>
    </w:p>
    <w:p>
      <w:pPr>
        <w:pStyle w:val="Normal"/>
        <w:autoSpaceDE w:val="false"/>
        <w:ind w:firstLine="360"/>
        <w:jc w:val="both"/>
        <w:rPr/>
      </w:pPr>
      <w:r>
        <w:rPr/>
        <w:t>Портовые</w:t>
      </w:r>
    </w:p>
    <w:p>
      <w:pPr>
        <w:pStyle w:val="Normal"/>
        <w:autoSpaceDE w:val="false"/>
        <w:ind w:firstLine="360"/>
        <w:jc w:val="both"/>
        <w:rPr/>
      </w:pPr>
      <w:r>
        <w:rPr/>
        <w:t>Города-рынки</w:t>
      </w:r>
    </w:p>
    <w:p>
      <w:pPr>
        <w:pStyle w:val="Normal"/>
        <w:autoSpaceDE w:val="false"/>
        <w:ind w:firstLine="360"/>
        <w:jc w:val="both"/>
        <w:rPr/>
      </w:pPr>
      <w:r>
        <w:rPr/>
        <w:t xml:space="preserve">с XII </w:t>
      </w:r>
      <w:r>
        <w:rPr>
          <w:lang w:val="en-US"/>
        </w:rPr>
        <w:t>noXIV</w:t>
      </w:r>
      <w:r>
        <w:rPr/>
        <w:t xml:space="preserve"> Е</w:t>
      </w:r>
    </w:p>
    <w:p>
      <w:pPr>
        <w:pStyle w:val="Normal"/>
        <w:autoSpaceDE w:val="false"/>
        <w:ind w:firstLine="360"/>
        <w:jc w:val="both"/>
        <w:rPr/>
      </w:pPr>
      <w:r>
        <w:rPr/>
        <w:t>11</w:t>
      </w:r>
    </w:p>
    <w:p>
      <w:pPr>
        <w:pStyle w:val="Normal"/>
        <w:autoSpaceDE w:val="false"/>
        <w:ind w:firstLine="360"/>
        <w:jc w:val="both"/>
        <w:rPr/>
      </w:pPr>
      <w:r>
        <w:rPr/>
        <w:t>8 2 13 6</w:t>
      </w:r>
    </w:p>
    <w:p>
      <w:pPr>
        <w:pStyle w:val="Normal"/>
        <w:autoSpaceDE w:val="false"/>
        <w:ind w:firstLine="360"/>
        <w:jc w:val="both"/>
        <w:rPr/>
      </w:pPr>
      <w:r>
        <w:rPr/>
        <w:t>XV в.</w:t>
      </w:r>
    </w:p>
    <w:p>
      <w:pPr>
        <w:pStyle w:val="Normal"/>
        <w:autoSpaceDE w:val="false"/>
        <w:ind w:firstLine="360"/>
        <w:jc w:val="both"/>
        <w:rPr/>
      </w:pPr>
      <w:r>
        <w:rPr/>
        <w:t>9 8 14 6</w:t>
      </w:r>
    </w:p>
    <w:p>
      <w:pPr>
        <w:pStyle w:val="Normal"/>
        <w:autoSpaceDE w:val="false"/>
        <w:ind w:firstLine="360"/>
        <w:jc w:val="both"/>
        <w:rPr/>
      </w:pPr>
      <w:r>
        <w:rPr/>
        <w:t>XVI в.</w:t>
      </w:r>
    </w:p>
    <w:p>
      <w:pPr>
        <w:pStyle w:val="Normal"/>
        <w:autoSpaceDE w:val="false"/>
        <w:ind w:firstLine="360"/>
        <w:jc w:val="both"/>
        <w:rPr/>
      </w:pPr>
      <w:r>
        <w:rPr/>
        <w:t>(1501— 1 580)</w:t>
      </w:r>
    </w:p>
    <w:p>
      <w:pPr>
        <w:pStyle w:val="Normal"/>
        <w:autoSpaceDE w:val="false"/>
        <w:ind w:firstLine="360"/>
        <w:jc w:val="both"/>
        <w:rPr/>
      </w:pPr>
      <w:r>
        <w:rPr/>
        <w:t>64 45 45 19 11</w:t>
      </w:r>
    </w:p>
    <w:p>
      <w:pPr>
        <w:pStyle w:val="Normal"/>
        <w:autoSpaceDE w:val="false"/>
        <w:ind w:firstLine="360"/>
        <w:jc w:val="both"/>
        <w:rPr/>
      </w:pPr>
      <w:r>
        <w:rPr/>
        <w:t>Общее число городов</w:t>
      </w:r>
    </w:p>
    <w:p>
      <w:pPr>
        <w:pStyle w:val="Normal"/>
        <w:autoSpaceDE w:val="false"/>
        <w:ind w:firstLine="360"/>
        <w:jc w:val="both"/>
        <w:rPr/>
      </w:pPr>
      <w:r>
        <w:rPr/>
        <w:t>83 62 55 46 23</w:t>
      </w:r>
    </w:p>
    <w:p>
      <w:pPr>
        <w:pStyle w:val="Normal"/>
        <w:autoSpaceDE w:val="false"/>
        <w:ind w:firstLine="360"/>
        <w:jc w:val="both"/>
        <w:rPr/>
      </w:pPr>
      <w:r>
        <w:rPr/>
        <w:t>Итого</w:t>
      </w:r>
    </w:p>
    <w:p>
      <w:pPr>
        <w:pStyle w:val="Normal"/>
        <w:autoSpaceDE w:val="false"/>
        <w:ind w:firstLine="360"/>
        <w:jc w:val="both"/>
        <w:rPr/>
      </w:pPr>
      <w:r>
        <w:rPr/>
        <w:t>40</w:t>
      </w:r>
    </w:p>
    <w:p>
      <w:pPr>
        <w:pStyle w:val="Normal"/>
        <w:autoSpaceDE w:val="false"/>
        <w:ind w:firstLine="360"/>
        <w:jc w:val="both"/>
        <w:rPr/>
      </w:pPr>
      <w:r>
        <w:rPr/>
        <w:t>45</w:t>
      </w:r>
    </w:p>
    <w:p>
      <w:pPr>
        <w:pStyle w:val="Normal"/>
        <w:autoSpaceDE w:val="false"/>
        <w:ind w:firstLine="360"/>
        <w:jc w:val="both"/>
        <w:rPr/>
      </w:pPr>
      <w:r>
        <w:rPr/>
        <w:t>184</w:t>
      </w:r>
    </w:p>
    <w:p>
      <w:pPr>
        <w:pStyle w:val="Normal"/>
        <w:autoSpaceDE w:val="false"/>
        <w:ind w:firstLine="360"/>
        <w:jc w:val="both"/>
        <w:rPr/>
      </w:pPr>
      <w:r>
        <w:rPr/>
        <w:t>269</w:t>
      </w:r>
    </w:p>
    <w:p>
      <w:pPr>
        <w:pStyle w:val="Normal"/>
        <w:autoSpaceDE w:val="false"/>
        <w:ind w:firstLine="360"/>
        <w:jc w:val="both"/>
        <w:rPr/>
      </w:pPr>
      <w:r>
        <w:rPr/>
        <w:t>Города в феодальной Японии размещались главным образом на северо-востоке Хонсю и на побережье Внут</w:t>
        <w:softHyphen/>
        <w:t>реннего моря. В этой части страны сосредоточивалось почти 3Д всех наиболее значительных городов.</w:t>
      </w:r>
    </w:p>
    <w:p>
      <w:pPr>
        <w:pStyle w:val="Normal"/>
        <w:autoSpaceDE w:val="false"/>
        <w:ind w:firstLine="360"/>
        <w:jc w:val="both"/>
        <w:rPr/>
      </w:pPr>
      <w:r>
        <w:rPr/>
        <w:t>В средневековой Японии значение городов опреде</w:t>
        <w:softHyphen/>
        <w:t>лялось поступлением риса, а не количеством населения. Наибольшие доходы имели Осака и Эдо: для каждого из этих городов они исчислялись в год от 2 до 2,5 млн. коку риса, другие города намного уступали им.</w:t>
      </w:r>
    </w:p>
    <w:p>
      <w:pPr>
        <w:pStyle w:val="Normal"/>
        <w:autoSpaceDE w:val="false"/>
        <w:ind w:firstLine="360"/>
        <w:jc w:val="both"/>
        <w:rPr/>
      </w:pPr>
      <w:r>
        <w:rPr/>
        <w:t>Городов с доходами риса выше 500 тыс. коку в год (кроме Осака и Эдо) насчитывалось до 10. Доходы ме</w:t>
        <w:softHyphen/>
        <w:t>нее 500 тыс. коку риса имели около 30 городов; в их число входили Натоя и Канадзава; на севере Хон</w:t>
        <w:softHyphen/>
        <w:t>сю—-Сэндай, Ямагата, Айдзу, Вакамапу; на юге Хон</w:t>
        <w:softHyphen/>
        <w:t>сю— Вакаяма, Хиросима и Ямагути. К числу значи</w:t>
        <w:softHyphen/>
        <w:t>тельных городов относились также Хиконэ (старинный замковый город на берегу озера Бива), портовые горо</w:t>
        <w:softHyphen/>
        <w:t>да на побережье Японского моря — Фукуи, Тоттори, Ма-цуэ и Хаги.</w:t>
      </w:r>
    </w:p>
    <w:p>
      <w:pPr>
        <w:pStyle w:val="Normal"/>
        <w:autoSpaceDE w:val="false"/>
        <w:ind w:firstLine="360"/>
        <w:jc w:val="both"/>
        <w:rPr/>
      </w:pPr>
      <w:r>
        <w:rPr/>
        <w:t>Наибольшее распространение в Японии получили замковые города, обычно являвшиеся столицами фе</w:t>
        <w:softHyphen/>
        <w:t>одальных владений. Ядром города являлся замок: глав</w:t>
        <w:softHyphen/>
        <w:t>ная дорожная магистраль пересекала город, к ней при</w:t>
        <w:softHyphen/>
        <w:t>мыкали торговые ряды и торговая площадь. Лучшие места выделялись для дворцовых, храмовых строений и для административных служб. Ремесленники и мел</w:t>
        <w:softHyphen/>
        <w:t>кие торговцы селились на окраинах.</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drawing>
          <wp:inline distT="0" distB="0" distL="0" distR="0">
            <wp:extent cx="3571875" cy="5662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571875" cy="5662930"/>
                    </a:xfrm>
                    <a:prstGeom prst="rect">
                      <a:avLst/>
                    </a:prstGeom>
                  </pic:spPr>
                </pic:pic>
              </a:graphicData>
            </a:graphic>
          </wp:inline>
        </w:drawing>
      </w:r>
    </w:p>
    <w:p>
      <w:pPr>
        <w:pStyle w:val="Normal"/>
        <w:autoSpaceDE w:val="false"/>
        <w:ind w:firstLine="360"/>
        <w:jc w:val="both"/>
        <w:rPr/>
      </w:pPr>
      <w:r>
        <w:rPr/>
        <w:t>Замковые города Японии в эпоху феодализма</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По мере развития ремесла и торговли немало зам</w:t>
        <w:softHyphen/>
        <w:t>ковых городов становилось экономическими центрами окружающего района, в таких местах сооружались и большие храмы. Многие замковые города стали также морскими портами (Осака, Нагоя).</w:t>
      </w:r>
    </w:p>
    <w:p>
      <w:pPr>
        <w:pStyle w:val="Normal"/>
        <w:autoSpaceDE w:val="false"/>
        <w:ind w:firstLine="360"/>
        <w:jc w:val="both"/>
        <w:rPr/>
      </w:pPr>
      <w:r>
        <w:rPr/>
        <w:t>Выбору места для сооружения своих замков фе</w:t>
        <w:softHyphen/>
        <w:t>одалы придавали 'большое значение; оценка месторас</w:t>
        <w:softHyphen/>
        <w:t>положения основывалась на учете благоприятных есте</w:t>
        <w:softHyphen/>
        <w:t>ственных условий и стратегических выгод.</w:t>
      </w:r>
    </w:p>
    <w:p>
      <w:pPr>
        <w:pStyle w:val="Normal"/>
        <w:autoSpaceDE w:val="false"/>
        <w:ind w:firstLine="360"/>
        <w:jc w:val="both"/>
        <w:rPr/>
      </w:pPr>
      <w:r>
        <w:rPr/>
        <w:t>Можно выделить два основных типа замковых го</w:t>
        <w:softHyphen/>
        <w:t>родов в Японии. Одни сооружались на равнинах, чаще всего на морском побережье и в дельтах рек, как, на</w:t>
        <w:softHyphen/>
        <w:t>пример, Эдо, Осака, Нагоя, Окаяма, Хиросима. Другие города возникли на возвышенностях с далеко обозре</w:t>
        <w:softHyphen/>
        <w:t>ваемой окрестностью. К числу таких городов на остро</w:t>
        <w:softHyphen/>
        <w:t>ве Хонсю относятся Сэндай, Химэдзи, Вакаяма; на ост</w:t>
        <w:softHyphen/>
        <w:t>рове Кюсю — Кумамото; на острове Сикоку — Мацуяма. Крупных замковых городов, не связанных с морем, на</w:t>
        <w:softHyphen/>
        <w:t>считывалось не более 20.</w:t>
      </w:r>
    </w:p>
    <w:p>
      <w:pPr>
        <w:pStyle w:val="Normal"/>
        <w:autoSpaceDE w:val="false"/>
        <w:ind w:firstLine="360"/>
        <w:jc w:val="both"/>
        <w:rPr/>
      </w:pPr>
      <w:r>
        <w:rPr/>
        <w:t>В силу того, что в феодальной Японии (а это в из</w:t>
        <w:softHyphen/>
        <w:t>вестной мере сохранилось и при капитализме) ремесло обычно сочеталось с торговлей, специальных торговых городов с ярмарками было мало. Так, например, в старинных центрах выделки тканей развивалось не только производство текстильных товаров, но и торгов</w:t>
        <w:softHyphen/>
        <w:t>ля ими. Города-рынки возникали чаще всего в сельско</w:t>
        <w:softHyphen/>
        <w:t>хозяйственных районах и первоначально служили ме</w:t>
        <w:softHyphen/>
        <w:t>стами ярмарок.</w:t>
      </w:r>
    </w:p>
    <w:p>
      <w:pPr>
        <w:pStyle w:val="Normal"/>
        <w:autoSpaceDE w:val="false"/>
        <w:ind w:firstLine="360"/>
        <w:jc w:val="both"/>
        <w:rPr/>
      </w:pPr>
      <w:r>
        <w:rPr/>
        <w:t>Развитию рынков способствовали речные пути; в XV—XVI вв. немало феодалов, заинтересованных в транспортировке риса, уделяло значительное внимание речному судоходству; это привело к возникновению портов в устьях рек.</w:t>
      </w:r>
    </w:p>
    <w:p>
      <w:pPr>
        <w:pStyle w:val="Normal"/>
        <w:autoSpaceDE w:val="false"/>
        <w:ind w:firstLine="360"/>
        <w:jc w:val="both"/>
        <w:rPr/>
      </w:pPr>
      <w:r>
        <w:rPr/>
        <w:t>На северо-востоке Хонсю активную торговлю рисом вело княжество Датэ; в устье Китаками возникла га</w:t>
        <w:softHyphen/>
        <w:t>вань Исиномаки, а в устье Абукума — Арахама. Соору</w:t>
        <w:softHyphen/>
        <w:t>женная на северо-западе Хонсю, в устье реки Омоно, гавань Цутидзаки обслуживала большой и богатый замковый город Акита.</w:t>
      </w:r>
    </w:p>
    <w:p>
      <w:pPr>
        <w:pStyle w:val="Normal"/>
        <w:autoSpaceDE w:val="false"/>
        <w:ind w:firstLine="360"/>
        <w:jc w:val="both"/>
        <w:rPr/>
      </w:pPr>
      <w:r>
        <w:rPr/>
        <w:t>Особенно важную роль в стране играла самая ожив</w:t>
        <w:softHyphen/>
        <w:t>ленная дорожная магистраль Токайдо, проходившая по тихоокеанскому побережью центральной части Хонсю и соединявшая императорскую столицу Киото со столи</w:t>
        <w:softHyphen/>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drawing>
          <wp:inline distT="0" distB="0" distL="0" distR="0">
            <wp:extent cx="3566160" cy="309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566160" cy="3096260"/>
                    </a:xfrm>
                    <a:prstGeom prst="rect">
                      <a:avLst/>
                    </a:prstGeom>
                  </pic:spPr>
                </pic:pic>
              </a:graphicData>
            </a:graphic>
          </wp:inline>
        </w:drawing>
      </w:r>
    </w:p>
    <w:p>
      <w:pPr>
        <w:pStyle w:val="Normal"/>
        <w:autoSpaceDE w:val="false"/>
        <w:ind w:firstLine="360"/>
        <w:jc w:val="both"/>
        <w:rPr/>
      </w:pPr>
      <w:r>
        <w:rPr/>
        <w:t>Дороги Японии в эпоху раннего феодализма</w:t>
      </w:r>
    </w:p>
    <w:p>
      <w:pPr>
        <w:pStyle w:val="Normal"/>
        <w:autoSpaceDE w:val="false"/>
        <w:ind w:firstLine="360"/>
        <w:jc w:val="both"/>
        <w:rPr/>
      </w:pPr>
      <w:r>
        <w:rPr/>
        <w:t>цей сегунов Эдо. К числу наиболее важных населенных пунктов, возникших на Токайдо, следует отнести города Нагоя, Хамамацу, Сидзуока (Сумпу), Нумадзу, Одавара.</w:t>
      </w:r>
    </w:p>
    <w:p>
      <w:pPr>
        <w:pStyle w:val="Normal"/>
        <w:autoSpaceDE w:val="false"/>
        <w:ind w:firstLine="360"/>
        <w:jc w:val="both"/>
        <w:rPr/>
      </w:pPr>
      <w:r>
        <w:rPr/>
        <w:t>На дороге Накасэндо, проходившей из Киото в Эдо через горные районы центрального Хонсю, из старин</w:t>
        <w:softHyphen/>
        <w:t>ных почтовых станций выросли города Гифу и Такасаки.</w:t>
      </w:r>
    </w:p>
    <w:p>
      <w:pPr>
        <w:pStyle w:val="Normal"/>
        <w:autoSpaceDE w:val="false"/>
        <w:ind w:firstLine="360"/>
        <w:jc w:val="both"/>
        <w:rPr/>
      </w:pPr>
      <w:r>
        <w:rPr/>
        <w:t>Существовали еще горнопромысловые поселения ('правда, в феодальную эпоху их было не так много); они возникли в местах разработок медных руд и поли</w:t>
        <w:softHyphen/>
        <w:t>металлов, железистых песков, золота и серебра. Такие гор'нопромысловые поселения встречались на острове Хонсю (Камиока, Икуно, Хосокура), а также на не</w:t>
        <w:softHyphen/>
        <w:t>больших островах Садо и Цусима.</w:t>
      </w:r>
    </w:p>
    <w:p>
      <w:pPr>
        <w:pStyle w:val="Normal"/>
        <w:autoSpaceDE w:val="false"/>
        <w:ind w:firstLine="360"/>
        <w:jc w:val="both"/>
        <w:rPr/>
      </w:pPr>
      <w:r>
        <w:rPr/>
        <w:t>Храмовые поселения обычно создавались в живо</w:t>
        <w:softHyphen/>
        <w:t>писной местности на склонах   гор иди в долинах рек.</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Примером такого поселения может быть Удзиямада, расположенное вблизи одного из самых известных син</w:t>
        <w:softHyphen/>
        <w:t>тоистских храмов Исэ, где вся местность представляет собой естественный парк.</w:t>
      </w:r>
    </w:p>
    <w:p>
      <w:pPr>
        <w:pStyle w:val="Normal"/>
        <w:autoSpaceDE w:val="false"/>
        <w:ind w:firstLine="360"/>
        <w:jc w:val="both"/>
        <w:rPr/>
      </w:pPr>
      <w:r>
        <w:rPr/>
        <w:t>Храмы, молельни нередко являлись местами хране</w:t>
        <w:softHyphen/>
        <w:t>ния ценностей и центрами развития учености того вре</w:t>
        <w:softHyphen/>
        <w:t>мени. Вместе с этим они часто становились и местами торговли; около них возникали кустарные предприятия, так как многочисленные паломники создавали спрос на самые разнообразные товары. В праздники (а их в фе</w:t>
        <w:softHyphen/>
        <w:t>одальной Японии было немало) вблизи храмов скапли</w:t>
        <w:softHyphen/>
        <w:t>валось много народа, это было время ярмарок, всякого рода развлечений и деловых встреч. Весьма людными были ярмарки, возникавшие у ворот храмов (ториимаэ-мати или мондзэн-мати); некоторые из них положили начало таким известным городам страны, как Тоёкава, Нагано. Духовенство, являвшееся обычно влиятельной силой в городе, связанной как с его торговой верхуш</w:t>
        <w:softHyphen/>
        <w:t>кой, так и с феодалами, принимало активное участие в эксплуатации городской бедноты, мелких ремеслен</w:t>
        <w:softHyphen/>
        <w:t>ников и торговцев.</w:t>
      </w:r>
    </w:p>
    <w:p>
      <w:pPr>
        <w:pStyle w:val="Normal"/>
        <w:autoSpaceDE w:val="false"/>
        <w:ind w:firstLine="360"/>
        <w:jc w:val="both"/>
        <w:rPr/>
      </w:pPr>
      <w:r>
        <w:rPr/>
        <w:t>Городов, образовавшихся из деревень, было немало, они обычно включались в категорию призамковых по</w:t>
        <w:softHyphen/>
        <w:t>селений, сохраняя свою производственную специализа</w:t>
        <w:softHyphen/>
        <w:t>цию. Характерно, что многие городские кварталы име</w:t>
        <w:softHyphen/>
        <w:t>новались по профессиям живших в них ремесленников, как, например, кузнечный квартал (кадзи-мати), плот</w:t>
        <w:softHyphen/>
        <w:t>ничный (дайку-мати) и др.</w:t>
      </w:r>
    </w:p>
    <w:p>
      <w:pPr>
        <w:pStyle w:val="Normal"/>
        <w:autoSpaceDE w:val="false"/>
        <w:ind w:firstLine="360"/>
        <w:jc w:val="both"/>
        <w:rPr/>
      </w:pPr>
      <w:r>
        <w:rPr/>
        <w:t>В городах сложилась организованная купцами-пред</w:t>
        <w:softHyphen/>
        <w:t>принимателями система зависимого домашнего произ</w:t>
        <w:softHyphen/>
        <w:t>водства, при которой сырье раздавалось владельцами кустарных мастерских многочисленным мелким ремес</w:t>
        <w:softHyphen/>
        <w:t>ленникам.</w:t>
      </w:r>
    </w:p>
    <w:p>
      <w:pPr>
        <w:pStyle w:val="Normal"/>
        <w:autoSpaceDE w:val="false"/>
        <w:ind w:firstLine="360"/>
        <w:jc w:val="both"/>
        <w:rPr/>
      </w:pPr>
      <w:r>
        <w:rPr/>
        <w:t>Особенно развилось производство металлических из</w:t>
        <w:softHyphen/>
        <w:t>делий, оружия и религиозной утвари: важное значение имело изготовление декоративных предметов, керами</w:t>
        <w:softHyphen/>
        <w:t>ки, тканей, резных украшений из дерева и металла, бумаги, соломенных и плетеных изделий, разнообраз</w:t>
        <w:softHyphen/>
        <w:t>ных предметов домашнего обихода и продуктов пита</w:t>
        <w:softHyphen/>
        <w:t>ния К Немало кустарей   было   занято   производством</w:t>
      </w:r>
    </w:p>
    <w:p>
      <w:pPr>
        <w:pStyle w:val="Normal"/>
        <w:autoSpaceDE w:val="false"/>
        <w:ind w:firstLine="360"/>
        <w:jc w:val="both"/>
        <w:rPr/>
      </w:pPr>
      <w:r>
        <w:rPr/>
        <w:t>1 Широкое распространение получило изготовление рисовой водки (сакэ), особых рисовых пирожков (моти), бобового творога (тофу), соуса из соевых бобов и др.</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Предметов быта, специфических для Японии: соломен</w:t>
        <w:softHyphen/>
        <w:t>ных циновок (татами), раздвижных ширм, покрытых специальной бумагой и заменяющих стены (сёдзи), де</w:t>
        <w:softHyphen/>
        <w:t>ревянной обуви (тэта), вееров, зонтиков, фонарей и др. Эти производства стали национальными отраслями и не утратили своего значения до наших дней.</w:t>
      </w:r>
    </w:p>
    <w:p>
      <w:pPr>
        <w:pStyle w:val="Normal"/>
        <w:autoSpaceDE w:val="false"/>
        <w:ind w:firstLine="360"/>
        <w:jc w:val="both"/>
        <w:rPr/>
      </w:pPr>
      <w:r>
        <w:rPr/>
        <w:t>В стране имелось почти все необходимое сырье: де</w:t>
        <w:softHyphen/>
        <w:t>рево, продукты моря, шелк, высококачественная глина, медь, железо. Ценным видом сырья являлся лак (смола дерева уруси), который широко использовался не толь</w:t>
        <w:softHyphen/>
        <w:t>ко для изготовления предметов домашнего обихода и художественных изделий, но также и в архитектуре. Лаком покрывались в храмах и дворцах полы и потол</w:t>
        <w:softHyphen/>
        <w:t>ки, стены, двери, лестницы.</w:t>
      </w:r>
    </w:p>
    <w:p>
      <w:pPr>
        <w:pStyle w:val="Normal"/>
        <w:autoSpaceDE w:val="false"/>
        <w:ind w:firstLine="360"/>
        <w:jc w:val="both"/>
        <w:rPr/>
      </w:pPr>
      <w:r>
        <w:rPr/>
        <w:t>Искусство японских ремесленников снискало особен</w:t>
        <w:softHyphen/>
        <w:t>но высокую славу изготовлением художественных ве</w:t>
        <w:softHyphen/>
        <w:t>щей. «В многочисленных и тонких деталях работы японских кустарей есть особая грация и свобода. Никто, например, не может соперничать с ними в изображении волнистых линий листа лотоса. Верность передачи са</w:t>
        <w:softHyphen/>
        <w:t>мого нерва листа и цветка, даже колебания и оттенки капли росы на их чашеообразных поверхностях — уди</w:t>
        <w:softHyphen/>
        <w:t>вительна и неподражаема. Бронзовые птицы, рьгбы и насекомые полны жизни, так естественно они сделаны. Никто не может сравниться с японскими кустарями в изображении различных положений рыб и птиц, в пере</w:t>
        <w:softHyphen/>
        <w:t>даче игривой грации домашних животных и лесных зверьков. Удивительно также понимание японскими ку</w:t>
        <w:softHyphen/>
        <w:t>старями, наряду с композицией, значения светотени, что придает произведениям ремесла редкие живопис</w:t>
        <w:softHyphen/>
        <w:t>ные качества» К</w:t>
      </w:r>
    </w:p>
    <w:p>
      <w:pPr>
        <w:pStyle w:val="Normal"/>
        <w:autoSpaceDE w:val="false"/>
        <w:ind w:firstLine="360"/>
        <w:jc w:val="both"/>
        <w:rPr/>
      </w:pPr>
      <w:r>
        <w:rPr/>
        <w:t>Подавляющая масса городского населения эксплу</w:t>
        <w:softHyphen/>
        <w:t>атировалась купеческой верхушкой и тесно связанными с ней скупщиками, ростовщиками. Подлинными хозя</w:t>
        <w:softHyphen/>
        <w:t>евами города были либо богатые купцы, ли'бо торговые объединения — гильдии (кумиай), особенно могущест</w:t>
        <w:softHyphen/>
        <w:t>венные в городах Осака, Сакаи, Нагоя.</w:t>
      </w:r>
    </w:p>
    <w:p>
      <w:pPr>
        <w:pStyle w:val="Normal"/>
        <w:autoSpaceDE w:val="false"/>
        <w:ind w:firstLine="360"/>
        <w:jc w:val="both"/>
        <w:rPr/>
      </w:pPr>
      <w:r>
        <w:rPr/>
        <w:t>Поскольку многие города являлись не только во</w:t>
        <w:softHyphen/>
        <w:t>енно-политическими центрами, но и весьма важными центрами промышленно-ремесленной деятельности, то</w:t>
        <w:softHyphen/>
        <w:t>варообмена,   экономические   функции   нередко стали</w:t>
      </w:r>
    </w:p>
    <w:p>
      <w:pPr>
        <w:pStyle w:val="Normal"/>
        <w:autoSpaceDE w:val="false"/>
        <w:ind w:firstLine="360"/>
        <w:jc w:val="both"/>
        <w:rPr/>
      </w:pPr>
      <w:r>
        <w:rPr/>
        <w:t>1 С. Г а р т м а н. Японское искусство. 1908, стр. 93.</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господствовать над военно-политическими. Города все более и более обособлялись от феодалов, добивались самостоятельности, положения вольного города, как, например, Сакаи, Хирано, Кувана, Мицукэ, Мацуяма, Касивадзаки. В начале XVI в. в Японии насчитывалось до десяти вольных городов. Японский историк Хани Горо писал о том, что имели место даже попытки соз</w:t>
        <w:softHyphen/>
        <w:t>дания союзов вольных городов К</w:t>
      </w:r>
    </w:p>
    <w:p>
      <w:pPr>
        <w:pStyle w:val="Normal"/>
        <w:autoSpaceDE w:val="false"/>
        <w:ind w:firstLine="360"/>
        <w:jc w:val="both"/>
        <w:rPr/>
      </w:pPr>
      <w:r>
        <w:rPr/>
        <w:t>Борьба японских городов за независимость имела много общих черт с аналогичным движением в фео</w:t>
        <w:softHyphen/>
        <w:t>дальной Европе. Городские восстания (ути-каваси) не</w:t>
        <w:softHyphen/>
        <w:t>редко были связаны с крестьянскими восстаниями. Все более усиливались классовые противоречия между при</w:t>
        <w:softHyphen/>
        <w:t>вилегированной торговой верхушкой и трудовыми людьми города. Торговая буржуазия, создавшая круп</w:t>
        <w:softHyphen/>
        <w:t>ные компании, добивалась от феодалов особых при</w:t>
        <w:softHyphen/>
        <w:t>вилегий, привлекая их к участию в торговых опе</w:t>
        <w:softHyphen/>
        <w:t>рациях некоторым феодалам это приносило большие доходы.</w:t>
      </w:r>
    </w:p>
    <w:p>
      <w:pPr>
        <w:pStyle w:val="Normal"/>
        <w:autoSpaceDE w:val="false"/>
        <w:ind w:firstLine="360"/>
        <w:jc w:val="both"/>
        <w:rPr/>
      </w:pPr>
      <w:r>
        <w:rPr/>
        <w:t>На более поздней стадии развития феодализма, когда города экономически окрепли, их зависимость от феодалов заметно ослабла, а сила и влияние городской буржуазии значительно возросли. Как это было и в Ев</w:t>
        <w:softHyphen/>
        <w:t>ропе, города в Японии в эпоху позднего феодализма стали колыбелью капитализма.</w:t>
      </w:r>
    </w:p>
    <w:p>
      <w:pPr>
        <w:pStyle w:val="Normal"/>
        <w:autoSpaceDE w:val="false"/>
        <w:ind w:firstLine="360"/>
        <w:jc w:val="both"/>
        <w:rPr/>
      </w:pPr>
      <w:r>
        <w:rPr/>
        <w:t>Население многих городов хотя формально и под</w:t>
        <w:softHyphen/>
        <w:t>чинялось феодалу, все же пользовалось значительной свободой. В городах формировался новый уклад жиз</w:t>
        <w:softHyphen/>
        <w:t>ни, складывались специфические социальные отноше</w:t>
        <w:softHyphen/>
        <w:t>ния, создавалось самоуправление, вырабатывалось свое городское право, города стали центрами новой национальной культуры.</w:t>
      </w:r>
    </w:p>
    <w:p>
      <w:pPr>
        <w:pStyle w:val="Normal"/>
        <w:autoSpaceDE w:val="false"/>
        <w:ind w:firstLine="360"/>
        <w:jc w:val="both"/>
        <w:rPr/>
      </w:pPr>
      <w:r>
        <w:rPr/>
        <w:t>Свободная от гнета церковной схоластики и всяко</w:t>
        <w:softHyphen/>
        <w:t>го рода религиозных ограничений, человеческая мысль в Японии переживала своеобразный период Ренессан</w:t>
        <w:softHyphen/>
        <w:t>са. Если сфера научных и технических знаний была до</w:t>
        <w:softHyphen/>
        <w:t>ступна только узкому кругу особо избранных лиц, то с отраслями прикладного искусства были связаны разно</w:t>
        <w:softHyphen/>
        <w:t>образные массы горожан. В этой-то среде и зарожда</w:t>
        <w:softHyphen/>
        <w:t>лись идеи переустройства страны на основе социальной справедливости — идеи стихийного материализма.</w:t>
      </w:r>
    </w:p>
    <w:p>
      <w:pPr>
        <w:pStyle w:val="Normal"/>
        <w:autoSpaceDE w:val="false"/>
        <w:ind w:firstLine="360"/>
        <w:jc w:val="both"/>
        <w:rPr/>
      </w:pPr>
      <w:r>
        <w:rPr/>
        <w:t>1 Хани  Горо. История японского народа. М., 1957, стр. 63.</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После революции Мэйдзи 1868 г. многие замковые города стали важными экономическими центрами. При</w:t>
        <w:softHyphen/>
        <w:t>мерами могут служить на острове Хонсю: Сэндай, Хи-росаки, Мориока, Канадзава, Хиросима, Химэдзи, Ко-фу, Хамамацу, Тоёхаси; на острове Кюсю — Нагасаки, Фукуока, Карацу, Кокура, Симабара, Кумамото, Каго</w:t>
        <w:softHyphen/>
        <w:t>сима; на острове Сикоку — Коти, Токусима, Такамацу.</w:t>
      </w:r>
    </w:p>
    <w:p>
      <w:pPr>
        <w:pStyle w:val="Normal"/>
        <w:autoSpaceDE w:val="false"/>
        <w:ind w:firstLine="360"/>
        <w:jc w:val="both"/>
        <w:rPr/>
      </w:pPr>
      <w:r>
        <w:rPr/>
        <w:t>Широко используя местные архивные материалы и старинные карты, проф. Фудзиока Кэндзиро написал книгу, получившую большую известность в его стра</w:t>
        <w:softHyphen/>
        <w:t>не,— «География и древняя культура Японии». В ней он показал, что в послевоенной Японии одновременно происходят два процесса: быстрый рост новых городов, напоминающий в известной мере XVI в., и «омоложе</w:t>
        <w:softHyphen/>
        <w:t>ние» старинных городов.</w:t>
      </w:r>
    </w:p>
    <w:p>
      <w:pPr>
        <w:pStyle w:val="Normal"/>
        <w:autoSpaceDE w:val="false"/>
        <w:ind w:firstLine="360"/>
        <w:jc w:val="both"/>
        <w:rPr/>
      </w:pPr>
      <w:r>
        <w:rPr/>
        <w:t>Из шести современных главных городов Японии че</w:t>
        <w:softHyphen/>
        <w:t>тыре являются старинными центрами: Токио (Эдо), Осака, Нагоя и Киото; только Кобэ и Иокогама — но</w:t>
        <w:softHyphen/>
        <w:t>вые города, которые развились во второй половине XIX в. Из 25 других значительных городов страны (с населением от 200 до 400 тыс. человек) старых горо</w:t>
        <w:softHyphen/>
        <w:t>дов было  15, а новых 10.</w:t>
      </w:r>
    </w:p>
    <w:p>
      <w:pPr>
        <w:pStyle w:val="Normal"/>
        <w:autoSpaceDE w:val="false"/>
        <w:ind w:firstLine="360"/>
        <w:jc w:val="both"/>
        <w:rPr/>
      </w:pPr>
      <w:r>
        <w:rPr/>
        <w:t>Появление в Японии португальских завоевателей</w:t>
      </w:r>
    </w:p>
    <w:p>
      <w:pPr>
        <w:pStyle w:val="Normal"/>
        <w:autoSpaceDE w:val="false"/>
        <w:ind w:firstLine="360"/>
        <w:jc w:val="both"/>
        <w:rPr/>
      </w:pPr>
      <w:r>
        <w:rPr/>
        <w:t>В Европе XVI—XVII вв. были эпохой колониальных захватов, открытия новых торговых путей, временем за</w:t>
        <w:softHyphen/>
        <w:t>рождения мирового рынка. Первыми государствами-завоевателями в тот период являлись Португалия и Испания, создавшие в XVI в. обширные колониальные империи. В эксплуатации захваченных земель были заинтересованы королевская знать и дворянство этих стран, нарождающееся купечество, связанное с мусуль</w:t>
        <w:softHyphen/>
        <w:t>манским торговым миром, и особенно католическое ду</w:t>
        <w:softHyphen/>
        <w:t>ховенство. Расширение сферы господства католицизма (наряду с борьбой против антицерковного движения в Европе) являлось одной из важнейших задач Ватикана.</w:t>
      </w:r>
    </w:p>
    <w:p>
      <w:pPr>
        <w:pStyle w:val="Normal"/>
        <w:autoSpaceDE w:val="false"/>
        <w:ind w:firstLine="360"/>
        <w:jc w:val="both"/>
        <w:rPr/>
      </w:pPr>
      <w:r>
        <w:rPr/>
        <w:t>Завоевание португальцами и испанцами новых зе</w:t>
        <w:softHyphen/>
        <w:t>мель, населенных иноверцами, открывало широкое по</w:t>
        <w:softHyphen/>
        <w:t>ле деятельности для обращения их в католичество. Это новое, весьма выгодное поприще стремились захватить</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соперничавшие между собой монашеские ордена — до</w:t>
        <w:softHyphen/>
        <w:t>миниканцы, францисканцы и иезуиты. Первые два ор</w:t>
        <w:softHyphen/>
        <w:t>дена теснее всего связывали свою деятельность с поли</w:t>
        <w:softHyphen/>
        <w:t>тической жизнью Испании, а иезуиты — с Португа</w:t>
        <w:softHyphen/>
        <w:t>лией.</w:t>
      </w:r>
    </w:p>
    <w:p>
      <w:pPr>
        <w:pStyle w:val="Normal"/>
        <w:autoSpaceDE w:val="false"/>
        <w:ind w:firstLine="360"/>
        <w:jc w:val="both"/>
        <w:rPr/>
      </w:pPr>
      <w:r>
        <w:rPr/>
        <w:t>Католичество являлось не только наиболее распро</w:t>
        <w:softHyphen/>
        <w:t>страненной идеологией феодальной Европы, но и круп</w:t>
        <w:softHyphen/>
        <w:t>нейшей политической силой. Еще в XII в. Ватикану удалось подчинить своему влиянию Португалию, духо</w:t>
        <w:softHyphen/>
        <w:t>венство стало опорой королевской власти в этой стра</w:t>
        <w:softHyphen/>
        <w:t>не. В 1493 г. булла -папы Александра VI утвердила за Португалией право на господство над известными и неизвестными еще морями и землями к востоку от 50° з. д.1. Линия раздела шла по меридиану, пересе</w:t>
        <w:softHyphen/>
        <w:t>кавшему Атлантический океан вдоль 'берегов Америки.</w:t>
      </w:r>
    </w:p>
    <w:p>
      <w:pPr>
        <w:pStyle w:val="Normal"/>
        <w:autoSpaceDE w:val="false"/>
        <w:ind w:firstLine="360"/>
        <w:jc w:val="both"/>
        <w:rPr/>
      </w:pPr>
      <w:r>
        <w:rPr/>
        <w:t>Жажда золота и серебра гнала португальцев (осо</w:t>
        <w:softHyphen/>
        <w:t>бенно обнищавших авантюристов) к странам Индийско</w:t>
        <w:softHyphen/>
        <w:t>го океана, в Юго-Восточную Азию, на Дальний Восток. В XVI в. колониальная экспансия Португалии достигла наивысшего развития; в ее руках сосредоточилась поч</w:t>
        <w:softHyphen/>
        <w:t>ти вся торговля с Востоком.</w:t>
      </w:r>
    </w:p>
    <w:p>
      <w:pPr>
        <w:pStyle w:val="Normal"/>
        <w:autoSpaceDE w:val="false"/>
        <w:ind w:firstLine="360"/>
        <w:jc w:val="both"/>
        <w:rPr/>
      </w:pPr>
      <w:r>
        <w:rPr/>
        <w:t>Осуществлению дальних плаваний благоприятство</w:t>
        <w:softHyphen/>
        <w:t>вали и успехи мореходной техники, усовершенствова</w:t>
        <w:softHyphen/>
        <w:t>ние компаса и астролябии, навигационные карты, но</w:t>
        <w:softHyphen/>
        <w:t>вые типы кораблей — каравеллы; правда, они были все еще грузными по своему оснащению и вооружению, од</w:t>
        <w:softHyphen/>
        <w:t>нако более быстроходными и подвижными, чем старые галеры и тяжеловесные нефы.</w:t>
      </w:r>
    </w:p>
    <w:p>
      <w:pPr>
        <w:pStyle w:val="Normal"/>
        <w:autoSpaceDE w:val="false"/>
        <w:ind w:firstLine="360"/>
        <w:jc w:val="both"/>
        <w:rPr/>
      </w:pPr>
      <w:r>
        <w:rPr/>
        <w:t>В 1510 г. португальцы захватили на западе Индии город Гоа, расположенный на славящемся своими бо</w:t>
        <w:softHyphen/>
        <w:t>гатствами Малабарском берегу, сделав его центром всех португальских владений на Востоке. За весьма корот</w:t>
        <w:softHyphen/>
        <w:t>кий срок португальцы проникли в наиболее значитель</w:t>
        <w:softHyphen/>
        <w:t>ные торговые и политические центры прибрежной Ин</w:t>
        <w:softHyphen/>
        <w:t>дии, обосновались на Цейлоне, появились на Индоки</w:t>
        <w:softHyphen/>
        <w:t>тайском полуострове, достигли Аютии — столицы силь</w:t>
        <w:softHyphen/>
        <w:t>ного тогда королевства Сиама. В устье Менама порту</w:t>
        <w:softHyphen/>
        <w:t>гальские суда, плававшие в Южно-Китайском море, не раз находили для себя убежище, укрываясь от тай</w:t>
        <w:softHyphen/>
        <w:t>фунов. В 1511 г. португальцы захватили Малакку, она</w:t>
      </w:r>
    </w:p>
    <w:p>
      <w:pPr>
        <w:pStyle w:val="Normal"/>
        <w:autoSpaceDE w:val="false"/>
        <w:ind w:firstLine="360"/>
        <w:jc w:val="both"/>
        <w:rPr/>
      </w:pPr>
      <w:r>
        <w:rPr/>
        <w:t>1 В 1494 г., по договору в Тордосельясе, ранее установленные сферы были изменены,</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Играла роль ключа к торговым путям, ведущим к ар</w:t>
        <w:softHyphen/>
        <w:t>хипелагу Индонезии и в Южно-Китайское море. За</w:t>
        <w:softHyphen/>
        <w:t>хват Малакки не только являлся шагом вперед для португальцев, но и создал им своего рода базу для дальнейших открытий и торговли К</w:t>
      </w:r>
    </w:p>
    <w:p>
      <w:pPr>
        <w:pStyle w:val="Normal"/>
        <w:autoSpaceDE w:val="false"/>
        <w:ind w:firstLine="360"/>
        <w:jc w:val="both"/>
        <w:rPr/>
      </w:pPr>
      <w:r>
        <w:rPr/>
        <w:t>Не меньшую активность португальцы проявляли и в южном направлении—на островах Индонезии: в 1512 г. они достигли окраинных островных групп, расположенных на северо-востоке Индонезии.</w:t>
      </w:r>
    </w:p>
    <w:p>
      <w:pPr>
        <w:pStyle w:val="Normal"/>
        <w:autoSpaceDE w:val="false"/>
        <w:ind w:firstLine="360"/>
        <w:jc w:val="both"/>
        <w:rPr/>
      </w:pPr>
      <w:r>
        <w:rPr/>
        <w:t>Католическое духовенство активно участвовало в португальских морских экспедициях, сочетая религи</w:t>
        <w:softHyphen/>
        <w:t>озную пропаганду с политической деятельностью и с торговлей, приносившей Ватикану огромные барыши.</w:t>
      </w:r>
    </w:p>
    <w:p>
      <w:pPr>
        <w:pStyle w:val="Normal"/>
        <w:autoSpaceDE w:val="false"/>
        <w:ind w:firstLine="360"/>
        <w:jc w:val="both"/>
        <w:rPr/>
      </w:pPr>
      <w:r>
        <w:rPr/>
        <w:t>Проповедники католичества обосновались в Гоа в 1517 г. Хотя большого успеха их деятельность там не имела, все же в 1534 г. в Гоа -было создано «епископ</w:t>
        <w:softHyphen/>
        <w:t>ство Востока», а в 1557 г. учреждена главная на Во</w:t>
        <w:softHyphen/>
        <w:t>стоке инквизиция (ликвидированная только в 1814 г.). В 1542 г. в Гоа прибыла миссия иезуитов во главе с Франциском Ксавье — одним из помощников основате</w:t>
        <w:softHyphen/>
        <w:t>ля ордена иезуитов Игнатия Лойолы2. В Индии и со</w:t>
        <w:softHyphen/>
        <w:t>предельных странах Ксавье развил активную деятель</w:t>
        <w:softHyphen/>
        <w:t>ность по внедрению христианства, не брезгуя никакими средствами, за что и получил от Рима высокий титул «апостола Индии».</w:t>
      </w:r>
    </w:p>
    <w:p>
      <w:pPr>
        <w:pStyle w:val="Normal"/>
        <w:autoSpaceDE w:val="false"/>
        <w:ind w:firstLine="360"/>
        <w:jc w:val="both"/>
        <w:rPr/>
      </w:pPr>
      <w:r>
        <w:rPr/>
        <w:t>Франциск Ксавье встретился в 1547 г. в городе Ма-лакке с авантюристом Фернандо Мендишем Пинту и узнал от него много интересного о Японии. В дополне</w:t>
        <w:softHyphen/>
        <w:t>ние к рассказам демонстрировался в качестве «раскаяв</w:t>
        <w:softHyphen/>
        <w:t>шегося язычника» беглый японец Хансиро (Ядзиро), привезенный Пинту из Японии. Предприимчивые иезуи</w:t>
        <w:softHyphen/>
        <w:t>ты поняли, что японца можно выгодно использовать, и они крестили его, дав имя Павел. В дальнейшем этот японец стал одним из главных подручных Франциска Ксавье.</w:t>
      </w:r>
    </w:p>
    <w:p>
      <w:pPr>
        <w:pStyle w:val="Normal"/>
        <w:autoSpaceDE w:val="false"/>
        <w:ind w:firstLine="360"/>
        <w:jc w:val="both"/>
        <w:rPr/>
      </w:pPr>
      <w:r>
        <w:rPr/>
        <w:t>Португальские завоеватели, создав к началу XVI в. опорные пункты и торговые   фактории  на побережье</w:t>
      </w:r>
    </w:p>
    <w:p>
      <w:pPr>
        <w:pStyle w:val="Normal"/>
        <w:autoSpaceDE w:val="false"/>
        <w:ind w:firstLine="360"/>
        <w:jc w:val="both"/>
        <w:rPr/>
      </w:pPr>
      <w:r>
        <w:rPr/>
        <w:t>1 Дж. Б е й к е р. История географических открытий и иссле</w:t>
        <w:softHyphen/>
        <w:t>дований. Перевод с английского под ред. И. П. Магидовича. 1950, стр. 86.</w:t>
      </w:r>
    </w:p>
    <w:p>
      <w:pPr>
        <w:pStyle w:val="Normal"/>
        <w:autoSpaceDE w:val="false"/>
        <w:ind w:firstLine="360"/>
        <w:jc w:val="both"/>
        <w:rPr/>
      </w:pPr>
      <w:r>
        <w:rPr/>
        <w:t>2 Иезуиты, монополизировавшие пропаганду новой веры в Япо</w:t>
        <w:softHyphen/>
        <w:t>нии, не допускали туда представителей других католических орде</w:t>
        <w:softHyphen/>
        <w:t>нов и особенно некатоликов.</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стран Индийского океана и -в Индонезии, устремились на Дальний Восток. У берегов Китая португальцы по</w:t>
        <w:softHyphen/>
        <w:t>явились впервые в 1514 г., это были прибывшие в Гуан</w:t>
        <w:softHyphen/>
        <w:t>чжоу (Кантон) посланцы от португальского губерна</w:t>
        <w:softHyphen/>
        <w:t>тора Индии во главе с Р. Перестрелло К В 1517 г. в Гуанчжоу прибыли суда под начальством Ф. П. Андра-да; португальские купцы временно обосновались там и начали торговлю сначала через Гуанчжоу, а позднее через Нинбо и Амой.</w:t>
      </w:r>
    </w:p>
    <w:p>
      <w:pPr>
        <w:pStyle w:val="Normal"/>
        <w:autoSpaceDE w:val="false"/>
        <w:ind w:firstLine="360"/>
        <w:jc w:val="both"/>
        <w:rPr/>
      </w:pPr>
      <w:r>
        <w:rPr/>
        <w:t>В 1537 г. португальцам с трудом удалось создать опорную точку на юге Китая. Это было особо почита</w:t>
        <w:softHyphen/>
        <w:t>емое китайскими моряками место Ао-мынь-гао, что оз</w:t>
        <w:softHyphen/>
        <w:t>начало «Бухта при входе в залив». Португальское на</w:t>
        <w:softHyphen/>
        <w:t>звание Макао появилось позднее: первоначально там находился небольшой порт, а с 1557 г. стал соору</w:t>
        <w:softHyphen/>
        <w:t>жаться город Макао. К концу XVI в. Макао служил важным перевалочным пунктом в торговле с Японией.</w:t>
      </w:r>
    </w:p>
    <w:p>
      <w:pPr>
        <w:pStyle w:val="Normal"/>
        <w:autoSpaceDE w:val="false"/>
        <w:ind w:firstLine="360"/>
        <w:jc w:val="both"/>
        <w:rPr/>
      </w:pPr>
      <w:r>
        <w:rPr/>
        <w:t>Португальцы стремились, опираясь на Макао, взять в свои руки японо-китайскую торговлю.</w:t>
      </w:r>
    </w:p>
    <w:p>
      <w:pPr>
        <w:pStyle w:val="Normal"/>
        <w:autoSpaceDE w:val="false"/>
        <w:ind w:firstLine="360"/>
        <w:jc w:val="both"/>
        <w:rPr/>
      </w:pPr>
      <w:r>
        <w:rPr/>
        <w:t>Продвижение португальцев на Дальний Восток шло по Южно-Китайскому морю в двух направлениях: вдоль побережья Китая и острова Тайвань и вдоль островов Рюкю. Таким образом, португальские завое</w:t>
        <w:softHyphen/>
        <w:t>ватели, начав свое движение на Восток с конца XV в., к 1540 г. подошли вплотную к рубежам Японии.</w:t>
      </w:r>
    </w:p>
    <w:p>
      <w:pPr>
        <w:pStyle w:val="Normal"/>
        <w:autoSpaceDE w:val="false"/>
        <w:ind w:firstLine="360"/>
        <w:jc w:val="both"/>
        <w:rPr/>
      </w:pPr>
      <w:r>
        <w:rPr/>
        <w:t>Точная дата появления европейцев у берегов Япо</w:t>
        <w:softHyphen/>
        <w:t>нии не установлена. Известные историки Джемс Мар-дох и Ямагата Исо указывают, что время прибытия ев</w:t>
        <w:softHyphen/>
        <w:t>ропейцев может быть отнесено к периоду от 1543 до 1545 г.2. Более всего имеется оснований считать (это подтверждается японскими и португальскими источни</w:t>
        <w:softHyphen/>
        <w:t>ками), что португальцы впервые появились в Японии в 1543 г.</w:t>
      </w:r>
    </w:p>
    <w:p>
      <w:pPr>
        <w:pStyle w:val="Normal"/>
        <w:autoSpaceDE w:val="false"/>
        <w:ind w:firstLine="360"/>
        <w:jc w:val="both"/>
        <w:rPr/>
      </w:pPr>
      <w:r>
        <w:rPr/>
        <w:t>Это историческое событие вошло в литературу в различных изложениях. По одной версии (которой при</w:t>
        <w:softHyphen/>
        <w:t>держиваются и многие японские историки), первыми европейцами в Японии были португальские моряки во главе с Антониу ди Мота, плывшие на китайской джон</w:t>
        <w:softHyphen/>
      </w:r>
    </w:p>
    <w:p>
      <w:pPr>
        <w:pStyle w:val="Normal"/>
        <w:autoSpaceDE w:val="false"/>
        <w:ind w:firstLine="360"/>
        <w:jc w:val="both"/>
        <w:rPr/>
      </w:pPr>
      <w:r>
        <w:rPr/>
        <w:t>1 Н. В. Кюнер. Новейшая история Дальнего Востока, ч. 2. 1912, стр. 19—20 (литографированное издание).</w:t>
      </w:r>
    </w:p>
    <w:p>
      <w:pPr>
        <w:pStyle w:val="Normal"/>
        <w:autoSpaceDE w:val="false"/>
        <w:ind w:firstLine="360"/>
        <w:jc w:val="both"/>
        <w:rPr/>
      </w:pPr>
      <w:r>
        <w:rPr/>
        <w:t xml:space="preserve">2 </w:t>
      </w:r>
      <w:r>
        <w:rPr>
          <w:lang w:val="en-US"/>
        </w:rPr>
        <w:t>James</w:t>
      </w:r>
      <w:r>
        <w:rPr/>
        <w:t xml:space="preserve"> </w:t>
      </w:r>
      <w:r>
        <w:rPr>
          <w:lang w:val="en-US"/>
        </w:rPr>
        <w:t>Murdoch</w:t>
      </w:r>
      <w:r>
        <w:rPr/>
        <w:t xml:space="preserve"> </w:t>
      </w:r>
      <w:r>
        <w:rPr>
          <w:lang w:val="en-US"/>
        </w:rPr>
        <w:t>and</w:t>
      </w:r>
      <w:r>
        <w:rPr/>
        <w:t xml:space="preserve"> </w:t>
      </w:r>
      <w:r>
        <w:rPr>
          <w:lang w:val="en-US"/>
        </w:rPr>
        <w:t>Iso</w:t>
      </w:r>
      <w:r>
        <w:rPr/>
        <w:t xml:space="preserve"> </w:t>
      </w:r>
      <w:r>
        <w:rPr>
          <w:lang w:val="en-US"/>
        </w:rPr>
        <w:t>Yamagata</w:t>
      </w:r>
      <w:r>
        <w:rPr/>
        <w:t xml:space="preserve">. </w:t>
      </w:r>
      <w:r>
        <w:rPr>
          <w:lang w:val="en-US"/>
        </w:rPr>
        <w:t>A History of Japan (During the Century of Early Foreign Intercourse 1542— 1651).  Kobe</w:t>
      </w:r>
      <w:r>
        <w:rPr/>
        <w:t xml:space="preserve">,   1903,  </w:t>
      </w:r>
      <w:r>
        <w:rPr>
          <w:lang w:val="en-US"/>
        </w:rPr>
        <w:t>p</w:t>
      </w:r>
      <w:r>
        <w:rPr/>
        <w:t>.  33.</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ке из Макао в Нинбо; попав в сильный тайфун, они от</w:t>
        <w:softHyphen/>
        <w:t>клонились от курса и оказались у берегов южного Кю</w:t>
        <w:softHyphen/>
        <w:t>сю, у острова Танэгасима 1.</w:t>
      </w:r>
    </w:p>
    <w:p>
      <w:pPr>
        <w:pStyle w:val="Normal"/>
        <w:autoSpaceDE w:val="false"/>
        <w:ind w:firstLine="360"/>
        <w:jc w:val="both"/>
        <w:rPr/>
      </w:pPr>
      <w:r>
        <w:rPr/>
        <w:t>По другой версии, первым европейцем у берегов Японии был португалец Пинту, который со своими спутниками оказался в 1543 г. у острова Танэгасима на китайской джонке, попавшей в сильный шторм и далеко отнесенной от Китая2. Пинту, известный свои</w:t>
        <w:softHyphen/>
        <w:t>ми пиратскими набегами в водах Сиамского залива и Южно-Китайского моря, заходил вверх по течению Меконга, достигал Камбоджи, затем бывал на остро</w:t>
        <w:softHyphen/>
        <w:t>ве Хайнань и в Макао. Узнав некоторые подробности о Японских островах, Пинту решил добраться и до них. Все это было описано в книге «Путешествия на Во</w:t>
        <w:softHyphen/>
        <w:t>сток». Этим сочинением (с немалым числом небылиц и преувеличений) он снискал прозвище «короля лже</w:t>
        <w:softHyphen/>
        <w:t>цов» 3.</w:t>
      </w:r>
    </w:p>
    <w:p>
      <w:pPr>
        <w:pStyle w:val="Normal"/>
        <w:autoSpaceDE w:val="false"/>
        <w:ind w:firstLine="360"/>
        <w:jc w:val="both"/>
        <w:rPr/>
      </w:pPr>
      <w:r>
        <w:rPr/>
        <w:t>Рассказы первых европейцев о Японии были увле</w:t>
        <w:softHyphen/>
        <w:t>кательны и, несомненно, еще более усиливали интерес к этой стране. Португальцы стали часто появляться на Японских островах, жители которых довольно охотно принимали чужеземцев. Важнейшим следствием появле</w:t>
        <w:softHyphen/>
        <w:t>ния португальцев явилось знакомство японцев с огне</w:t>
        <w:softHyphen/>
        <w:t>стрельным оружием и новой для них техникой в области сооружения укреплений.</w:t>
      </w:r>
    </w:p>
    <w:p>
      <w:pPr>
        <w:pStyle w:val="Normal"/>
        <w:autoSpaceDE w:val="false"/>
        <w:ind w:firstLine="360"/>
        <w:jc w:val="both"/>
        <w:rPr/>
      </w:pPr>
      <w:r>
        <w:rPr/>
        <w:t>Португальцы прибыли в Японию в то время, ког</w:t>
        <w:softHyphen/>
        <w:t>да в стране шла междоусобная война. Японские фе</w:t>
        <w:softHyphen/>
        <w:t>одалы всемерно интересовались возможностью полу</w:t>
        <w:softHyphen/>
        <w:t>чить новое, эффективное оружие. Это в немалой сте</w:t>
        <w:softHyphen/>
        <w:t>пени побуждало японских феодалов не только охотно принимать новых пришельцев из Европы, но порой да</w:t>
        <w:softHyphen/>
        <w:t>же заискивать перед ними.</w:t>
      </w:r>
    </w:p>
    <w:p>
      <w:pPr>
        <w:pStyle w:val="Normal"/>
        <w:autoSpaceDE w:val="false"/>
        <w:ind w:firstLine="360"/>
        <w:jc w:val="both"/>
        <w:rPr/>
      </w:pPr>
      <w:r>
        <w:rPr/>
        <w:t>1 Эту версию приводит Антониу Галвану (губернатор Молукк</w:t>
        <w:softHyphen/>
        <w:t>ских островов с 1536 по 1540 г.), хорошо знакомый с деятельностью португальцев на Востоке; он написал небольшую книжку, впервые опубликованную в 1557 г., где дал хронологическое описание путе</w:t>
        <w:softHyphen/>
        <w:t>шествий и открытий европейцев на Востоке.</w:t>
      </w:r>
    </w:p>
    <w:p>
      <w:pPr>
        <w:pStyle w:val="Normal"/>
        <w:autoSpaceDE w:val="false"/>
        <w:ind w:firstLine="360"/>
        <w:jc w:val="both"/>
        <w:rPr/>
      </w:pPr>
      <w:r>
        <w:rPr/>
        <w:t>2 В 1589 г. вышла книга католического миссионера Мафеи «История Индии», где приводились сведения об открытии Японии Пинту. Это повествование излагает Лаутерер в своей книге «Япо</w:t>
        <w:softHyphen/>
        <w:t>ния — страна восходящего солнца прежде и теперь» (перевод с немецкого, 1903), стр. 99—100.</w:t>
      </w:r>
    </w:p>
    <w:p>
      <w:pPr>
        <w:pStyle w:val="Normal"/>
        <w:autoSpaceDE w:val="false"/>
        <w:ind w:firstLine="360"/>
        <w:jc w:val="both"/>
        <w:rPr/>
      </w:pPr>
      <w:r>
        <w:rPr>
          <w:lang w:val="en-US"/>
        </w:rPr>
        <w:t xml:space="preserve">3 </w:t>
      </w:r>
      <w:r>
        <w:rPr/>
        <w:t>М</w:t>
      </w:r>
      <w:r>
        <w:rPr>
          <w:lang w:val="en-US"/>
        </w:rPr>
        <w:t xml:space="preserve">. Pinto. Peregrination in the East. </w:t>
      </w:r>
      <w:r>
        <w:rPr/>
        <w:t>Авантюристическая дея</w:t>
        <w:softHyphen/>
        <w:t>тельность Пинту подробно описана в книге Престэйджа «Португаль</w:t>
        <w:softHyphen/>
        <w:t>ские пионеры», опубликованной в 1931 г. в Лондоне.</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Об успехах португальцев в Японии вскоре стало известно в Гоа, оттуда уже в 1549 г. была направлена на остров Кюсю первая миссия иезуитов во главе с Франциском Ксавье, установившим связи с рядом юж</w:t>
        <w:softHyphen/>
        <w:t>ных даймё (некоторые из них приняли даже христиан</w:t>
        <w:softHyphen/>
        <w:t>ство) и побывавшим в Киото. В 1551 г. Ксавье поки</w:t>
        <w:softHyphen/>
        <w:t>нул Японию.</w:t>
      </w:r>
    </w:p>
    <w:p>
      <w:pPr>
        <w:pStyle w:val="Normal"/>
        <w:autoSpaceDE w:val="false"/>
        <w:ind w:firstLine="360"/>
        <w:jc w:val="both"/>
        <w:rPr/>
      </w:pPr>
      <w:r>
        <w:rPr/>
        <w:t>Активность португальцев в деле пропаганды новой веры и снабжения оружием феодалов сочеталась с тор</w:t>
        <w:softHyphen/>
        <w:t>говлей, особенно с посредничеством между Японией и Китаем. Португальцы продавали японцам китайский шелк и другие ткани, ртуть, чугун, металлические из</w:t>
        <w:softHyphen/>
        <w:t>делия, различные лекарства в обмен на медь, золото, серебро, весьма ценившиеся за рубежом японские ме</w:t>
        <w:softHyphen/>
        <w:t>чи и другие товары. Историк Ё. Такэкоси, характери</w:t>
        <w:softHyphen/>
        <w:t>зуя впечатление, которое произвело на первых порах появление иностранцев в Японии, писал следующее:</w:t>
      </w:r>
    </w:p>
    <w:p>
      <w:pPr>
        <w:pStyle w:val="Normal"/>
        <w:autoSpaceDE w:val="false"/>
        <w:ind w:firstLine="360"/>
        <w:jc w:val="both"/>
        <w:rPr/>
      </w:pPr>
      <w:r>
        <w:rPr/>
        <w:t>«Вначале японцы были сильно удивлены необычным видом этих людей, а затем пришли в ужас от силы их ружей и пороха... Японцев поражало то, что жизнь, уче</w:t>
        <w:softHyphen/>
        <w:t>ние и идеи португальцев были совершенно противопо</w:t>
        <w:softHyphen/>
        <w:t>ложны тому, к чему привыкли японцы в своей родной стране. Они жадно стремились понять и перенять но</w:t>
        <w:softHyphen/>
        <w:t>вую культуру, столь не похожую на учение Конфуция, но явно приносящую практические результаты. Кроме того, пришельцы из Португалии, к величайшему удов</w:t>
        <w:softHyphen/>
        <w:t>летворению японцев, сильно подняли цены на местные товары и установили на них неограниченный спрос. Воспринять иностранную цивилизацию и вступить в дружеские отношения с этим богатым и могуществен</w:t>
        <w:softHyphen/>
        <w:t>ным народом (так первоначально представляли себе японцы португальцев), изучить их цивилизацию стало всеобщим желанием. Три понятия: иностранец, торгов</w:t>
        <w:softHyphen/>
        <w:t>ля и католичество — в глазах японцев стали синонима</w:t>
        <w:softHyphen/>
        <w:t>ми» К</w:t>
      </w:r>
    </w:p>
    <w:p>
      <w:pPr>
        <w:pStyle w:val="Normal"/>
        <w:autoSpaceDE w:val="false"/>
        <w:ind w:firstLine="360"/>
        <w:jc w:val="both"/>
        <w:rPr/>
      </w:pPr>
      <w:r>
        <w:rPr/>
        <w:t>Ярким представителем такого типа пришельцев (а их японцы обычно называли тогда «южными варвара-?ли») являлся упоминавшийся выше Мендиш Пинту, который после 1543 г. не раз бывал в Японии. Он</w:t>
      </w:r>
      <w:r>
        <w:rPr>
          <w:lang w:val="en-US"/>
        </w:rPr>
        <w:t xml:space="preserve"> </w:t>
      </w:r>
      <w:r>
        <w:rPr/>
        <w:t>ор</w:t>
      </w:r>
      <w:r>
        <w:rPr>
          <w:lang w:val="en-US"/>
        </w:rPr>
        <w:softHyphen/>
      </w:r>
      <w:r>
        <w:rPr/>
        <w:t>ганизовал</w:t>
      </w:r>
      <w:r>
        <w:rPr>
          <w:lang w:val="en-US"/>
        </w:rPr>
        <w:t xml:space="preserve"> </w:t>
      </w:r>
      <w:r>
        <w:rPr/>
        <w:t>торговлю</w:t>
      </w:r>
      <w:r>
        <w:rPr>
          <w:lang w:val="en-US"/>
        </w:rPr>
        <w:t xml:space="preserve"> </w:t>
      </w:r>
      <w:r>
        <w:rPr/>
        <w:t>с</w:t>
      </w:r>
      <w:r>
        <w:rPr>
          <w:lang w:val="en-US"/>
        </w:rPr>
        <w:t xml:space="preserve"> </w:t>
      </w:r>
      <w:r>
        <w:rPr/>
        <w:t>феодалами</w:t>
      </w:r>
      <w:r>
        <w:rPr>
          <w:lang w:val="en-US"/>
        </w:rPr>
        <w:t xml:space="preserve">   </w:t>
      </w:r>
      <w:r>
        <w:rPr/>
        <w:t>острова</w:t>
      </w:r>
      <w:r>
        <w:rPr>
          <w:lang w:val="en-US"/>
        </w:rPr>
        <w:t xml:space="preserve"> </w:t>
      </w:r>
      <w:r>
        <w:rPr/>
        <w:t>Кюсю</w:t>
      </w:r>
      <w:r>
        <w:rPr>
          <w:lang w:val="en-US"/>
        </w:rPr>
        <w:t xml:space="preserve">, </w:t>
      </w:r>
      <w:r>
        <w:rPr/>
        <w:t>до</w:t>
      </w:r>
      <w:r>
        <w:rPr>
          <w:lang w:val="en-US"/>
        </w:rPr>
        <w:t>-</w:t>
      </w:r>
    </w:p>
    <w:p>
      <w:pPr>
        <w:pStyle w:val="Normal"/>
        <w:autoSpaceDE w:val="false"/>
        <w:ind w:firstLine="360"/>
        <w:jc w:val="both"/>
        <w:rPr/>
      </w:pPr>
      <w:r>
        <w:rPr>
          <w:lang w:val="en-US"/>
        </w:rPr>
        <w:t xml:space="preserve">1 V. T a k </w:t>
      </w:r>
      <w:r>
        <w:rPr/>
        <w:t>е</w:t>
      </w:r>
      <w:r>
        <w:rPr>
          <w:lang w:val="en-US"/>
        </w:rPr>
        <w:t xml:space="preserve"> </w:t>
      </w:r>
      <w:r>
        <w:rPr/>
        <w:t>к</w:t>
      </w:r>
      <w:r>
        <w:rPr>
          <w:lang w:val="en-US"/>
        </w:rPr>
        <w:t xml:space="preserve"> </w:t>
      </w:r>
      <w:r>
        <w:rPr/>
        <w:t>о</w:t>
      </w:r>
      <w:r>
        <w:rPr>
          <w:lang w:val="en-US"/>
        </w:rPr>
        <w:t xml:space="preserve"> s h i. The Economie Aspects of the History of the Civilization of Japan. </w:t>
      </w:r>
      <w:r>
        <w:rPr/>
        <w:t xml:space="preserve">1930, </w:t>
      </w:r>
      <w:r>
        <w:rPr>
          <w:lang w:val="en-US"/>
        </w:rPr>
        <w:t>vol</w:t>
      </w:r>
      <w:r>
        <w:rPr/>
        <w:t xml:space="preserve">. 1, </w:t>
      </w:r>
      <w:r>
        <w:rPr>
          <w:lang w:val="en-US"/>
        </w:rPr>
        <w:t>p</w:t>
      </w:r>
      <w:r>
        <w:rPr/>
        <w:t>. 291.</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ставляя им порох, оружие и различные товары. Дея</w:t>
        <w:softHyphen/>
        <w:t>тельность авантюриста приняла большие размеры и приносила огромные барыши связанным с ним порту</w:t>
        <w:softHyphen/>
        <w:t>гальским купцам и японским дельцам. Чтобы усилить свои позиции, в 1554 г. Пинту вступил в орден иезуи</w:t>
        <w:softHyphen/>
        <w:t>тов и в 1556 г. прибыл на остров Кюсю уже в качестве посла вице-короля Индии.</w:t>
      </w:r>
    </w:p>
    <w:p>
      <w:pPr>
        <w:pStyle w:val="Normal"/>
        <w:autoSpaceDE w:val="false"/>
        <w:ind w:firstLine="360"/>
        <w:jc w:val="both"/>
        <w:rPr/>
      </w:pPr>
      <w:r>
        <w:rPr/>
        <w:t>По сообщениям иезуитов, вероятно преувеличен</w:t>
        <w:softHyphen/>
        <w:t>ным *, в 1581 г. насчитывалось на Кюсю 125 тыс. япон</w:t>
        <w:softHyphen/>
        <w:t>цев, обращенных в христианство, до 200 церквей и около 75 миссионеров (в их числе было немало японцев).</w:t>
      </w:r>
    </w:p>
    <w:p>
      <w:pPr>
        <w:pStyle w:val="Normal"/>
        <w:autoSpaceDE w:val="false"/>
        <w:ind w:firstLine="360"/>
        <w:jc w:val="both"/>
        <w:rPr/>
      </w:pPr>
      <w:r>
        <w:rPr/>
        <w:t>«Самый переход из буддизма в католичество на де</w:t>
        <w:softHyphen/>
        <w:t>ле оказался ,не столь труден, как это может показаться с первого взгляда. Отцы иезуиты охотно закрывали глаза на многие пережитки из прежних верований, сох</w:t>
        <w:softHyphen/>
        <w:t>ранившиеся у новообращенных. На их глазах идолы Будды без особенных усилий стали переделывать в статуи Спасителя, а буддийских святых и синтоист</w:t>
        <w:softHyphen/>
        <w:t>ских ками — в изображения 12 апостолов. По дорогам, вместо изображения Каннон, богини милосердия, стали ставить изображения богоматери. Почти все христиан</w:t>
        <w:softHyphen/>
        <w:t>ские храмы были перестроены из туземных храмов. Ста</w:t>
        <w:softHyphen/>
        <w:t>рые колокола стали призывать к обедне, а в новых хра</w:t>
        <w:softHyphen/>
        <w:t>мах резервуары с водой для языческих очищений были превращены в купели; кадилом, которым ранее кадили Амиде, теперь стали кадить Христу. Буддизм был по</w:t>
        <w:softHyphen/>
        <w:t>бит собственным оружием» 2.</w:t>
      </w:r>
    </w:p>
    <w:p>
      <w:pPr>
        <w:pStyle w:val="Normal"/>
        <w:autoSpaceDE w:val="false"/>
        <w:ind w:firstLine="360"/>
        <w:jc w:val="both"/>
        <w:rPr/>
      </w:pPr>
      <w:r>
        <w:rPr/>
        <w:t>К пропаганде христианства в Японии находившийся у власти Хидэёси относился с большой подозритель</w:t>
        <w:softHyphen/>
        <w:t>ностью, он весьма опасался того, что вся добродетель иностранных миссионеров является лишь маской при</w:t>
        <w:softHyphen/>
        <w:t>творства и служит сокрытию их вредных замыслов 3.</w:t>
      </w:r>
    </w:p>
    <w:p>
      <w:pPr>
        <w:pStyle w:val="Normal"/>
        <w:autoSpaceDE w:val="false"/>
        <w:ind w:firstLine="360"/>
        <w:jc w:val="both"/>
        <w:rPr/>
      </w:pPr>
      <w:r>
        <w:rPr/>
        <w:t>1 К сожалению, других источников, кроме донесений иезуитов, не сохранилось. О явно преувеличенных реляциях иезуитов, об их деятельности на Востоке говорят многие авторы, писавшие об этих событиях. Сошлемся для примера на индийского ученого К. М. Па</w:t>
        <w:softHyphen/>
        <w:t>никкара, автора ранее цитированной книги «Азия и западное господство», английское издание 1955 г., стр. 415.</w:t>
      </w:r>
    </w:p>
    <w:p>
      <w:pPr>
        <w:pStyle w:val="Normal"/>
        <w:autoSpaceDE w:val="false"/>
        <w:ind w:firstLine="360"/>
        <w:jc w:val="both"/>
        <w:rPr/>
      </w:pPr>
      <w:r>
        <w:rPr/>
        <w:t>2 А. А. Пеликан. Религиозны ли японцы? (из серии «Очерки современной Японии»), 1904, стр. 42—43.</w:t>
      </w:r>
    </w:p>
    <w:p>
      <w:pPr>
        <w:pStyle w:val="Normal"/>
        <w:autoSpaceDE w:val="false"/>
        <w:ind w:firstLine="360"/>
        <w:jc w:val="both"/>
        <w:rPr/>
      </w:pPr>
      <w:r>
        <w:rPr>
          <w:lang w:val="en-US"/>
        </w:rPr>
        <w:t>3 J. Murdoch. A History of Japan, vol. II</w:t>
      </w:r>
      <w:r>
        <w:rPr/>
        <w:t xml:space="preserve">, </w:t>
      </w:r>
      <w:r>
        <w:rPr>
          <w:lang w:val="en-US"/>
        </w:rPr>
        <w:t>London</w:t>
      </w:r>
      <w:r>
        <w:rPr/>
        <w:t xml:space="preserve">, 1925. </w:t>
      </w:r>
      <w:r>
        <w:rPr>
          <w:lang w:val="en-US"/>
        </w:rPr>
        <w:t>p</w:t>
      </w:r>
      <w:r>
        <w:rPr/>
        <w:t>. 239,</w:t>
      </w:r>
    </w:p>
    <w:p>
      <w:pPr>
        <w:pStyle w:val="Normal"/>
        <w:autoSpaceDE w:val="false"/>
        <w:ind w:firstLine="360"/>
        <w:jc w:val="both"/>
        <w:rPr/>
      </w:pPr>
      <w:r>
        <w:rPr/>
        <w:t>Бесчинства находившихся в Японии португальцев и иезуитов, политические интриги последних, разрушение буддийских храмов вызывали ненависть в различных кругах населения Японии; с появлением незваных чу</w:t>
        <w:softHyphen/>
        <w:t>жеземцев стали связывать все беды и невзгоды, слу</w:t>
        <w:softHyphen/>
        <w:t>чавшиеся в стране.</w:t>
      </w:r>
    </w:p>
    <w:p>
      <w:pPr>
        <w:pStyle w:val="Normal"/>
        <w:autoSpaceDE w:val="false"/>
        <w:ind w:firstLine="360"/>
        <w:jc w:val="both"/>
        <w:rPr/>
      </w:pPr>
      <w:r>
        <w:rPr/>
        <w:t>В начале 1580 г., спустя 30 лет после прибытия Ксавье в Японию, не только в городах Кюсю, но даже в Киото и некоторых других местах острова Хонсю, ие</w:t>
        <w:softHyphen/>
        <w:t>зуитами были открыты костелы, молитвенные дома, школы. В целях усиления пропагандистской деятель</w:t>
        <w:softHyphen/>
        <w:t>ности в Нагасаки они организовали иезуитский кол</w:t>
        <w:softHyphen/>
        <w:t>ледж. Иезуиты издали специальное руководство для изучения японского языка. В 1593 г. была составлена церковная японо-латинская грамматика; японо-порту</w:t>
        <w:softHyphen/>
        <w:t>гальский словарь с грамматическими правилами впер</w:t>
        <w:softHyphen/>
        <w:t>вые был опубликован в 1604 г.</w:t>
      </w:r>
    </w:p>
    <w:p>
      <w:pPr>
        <w:pStyle w:val="Normal"/>
        <w:autoSpaceDE w:val="false"/>
        <w:ind w:firstLine="360"/>
        <w:jc w:val="both"/>
        <w:rPr/>
      </w:pPr>
      <w:r>
        <w:rPr/>
        <w:t>Один из рьяных пропагандистов новой веры, патер Валениани, уговорил четырех влиятельных даймё Кю</w:t>
        <w:softHyphen/>
        <w:t>сю отправить их юных сыновей в Рим, что и было осу</w:t>
        <w:softHyphen/>
        <w:t>ществлено в 1582 г. Появление в Риме японцев, тор</w:t>
        <w:softHyphen/>
        <w:t>жественно принятых папой Григорием XIII, было вос</w:t>
        <w:softHyphen/>
        <w:t>принято как огромный успех иезуитов. Только в 1590 г. уже повзрослевшие посланцы вернулись на ро</w:t>
        <w:softHyphen/>
        <w:t>дину1.</w:t>
      </w:r>
    </w:p>
    <w:p>
      <w:pPr>
        <w:pStyle w:val="Normal"/>
        <w:autoSpaceDE w:val="false"/>
        <w:ind w:firstLine="360"/>
        <w:jc w:val="both"/>
        <w:rPr/>
      </w:pPr>
      <w:r>
        <w:rPr/>
        <w:t>Два географических пункта на северо-западе Кюсю стали базой для первых европейцев — это были остров Хирадо и бухта Нагасаки.</w:t>
      </w:r>
    </w:p>
    <w:p>
      <w:pPr>
        <w:pStyle w:val="Normal"/>
        <w:autoSpaceDE w:val="false"/>
        <w:ind w:firstLine="360"/>
        <w:jc w:val="both"/>
        <w:rPr/>
      </w:pPr>
      <w:r>
        <w:rPr/>
        <w:t>Небольшой пролив Хирадо-кайкё (шириной в 6— 8 км, а в самом узком месте менее 1 км) отделяет хол</w:t>
        <w:softHyphen/>
        <w:t>мистый остров Хирадо от северо-западных берегов Кюсю. Маленькая естественная гавань Хирадо — теперь всего лишь якорная стоянка для местных рыбачьих су</w:t>
        <w:softHyphen/>
        <w:t>дов— в XVI в. некоторое время имела важное значе</w:t>
        <w:softHyphen/>
        <w:t>ние. В наши дни единственным памятником былой кратковременной известности Хирадо служит воздвиг</w:t>
        <w:softHyphen/>
        <w:t>нутый на берегу монумент. Проливом Хирадо, носив</w:t>
        <w:softHyphen/>
        <w:t>шим ранее название «Старые морские ворота в Япо</w:t>
        <w:softHyphen/>
        <w:t>нию», проходили обычно китайские и корейские суда.</w:t>
      </w:r>
    </w:p>
    <w:p>
      <w:pPr>
        <w:pStyle w:val="Normal"/>
        <w:autoSpaceDE w:val="false"/>
        <w:ind w:firstLine="360"/>
        <w:jc w:val="both"/>
        <w:rPr/>
      </w:pPr>
      <w:r>
        <w:rPr/>
        <w:t>1 Первым японцем, оказавшимся в Европе, был принявший католичество слуга Франциска Ксавье; в Рим японец прибыл в 1552 г,</w:t>
      </w:r>
    </w:p>
    <w:p>
      <w:pPr>
        <w:pStyle w:val="Normal"/>
        <w:autoSpaceDE w:val="false"/>
        <w:ind w:firstLine="360"/>
        <w:jc w:val="both"/>
        <w:rPr/>
      </w:pPr>
      <w:r>
        <w:rPr/>
        <w:t>иг</w:t>
      </w:r>
    </w:p>
    <w:p>
      <w:pPr>
        <w:pStyle w:val="Normal"/>
        <w:autoSpaceDE w:val="false"/>
        <w:ind w:firstLine="360"/>
        <w:jc w:val="both"/>
        <w:rPr/>
      </w:pPr>
      <w:r>
        <w:rPr/>
        <w:t>Хирадо был первым портом Японии, официально от</w:t>
        <w:softHyphen/>
        <w:t>крытым в 1550-х годах сначала для португальцев, а позднее для испанцев.</w:t>
      </w:r>
    </w:p>
    <w:p>
      <w:pPr>
        <w:pStyle w:val="Normal"/>
        <w:autoSpaceDE w:val="false"/>
        <w:ind w:firstLine="360"/>
        <w:jc w:val="both"/>
        <w:rPr/>
      </w:pPr>
      <w:r>
        <w:rPr/>
        <w:t>Оценив большие удобства естественной бухты Нага</w:t>
        <w:softHyphen/>
        <w:t>саки, португальцы с 1570 г. обосновались в но.вом ме</w:t>
        <w:softHyphen/>
        <w:t>сте, уплачивая местному даймё за аренду земли сереб</w:t>
        <w:softHyphen/>
        <w:t>ром и поставками оружия. Иезуиты сделали Нагасаки своим опорным пунктом, построив там костелы. В 1587 г. этот город был захвачен Хидэёси и стал под</w:t>
        <w:softHyphen/>
        <w:t>чиняться сёгунату.</w:t>
      </w:r>
    </w:p>
    <w:p>
      <w:pPr>
        <w:pStyle w:val="Normal"/>
        <w:autoSpaceDE w:val="false"/>
        <w:ind w:firstLine="360"/>
        <w:jc w:val="both"/>
        <w:rPr/>
      </w:pPr>
      <w:r>
        <w:rPr/>
        <w:t>Влияние католицизма не ограничивалось только островом Кюсю, миссионеры проникли на Хонсю — в Сакаи, затем в цитадель буддизма Киото и даже в Эдо. Насаждая католичество, миссионеры рассчитыва</w:t>
        <w:softHyphen/>
        <w:t>ли сделать японцев своими союзниками в политической борьбе. Город Нагасаки мог соперничать с Манилой или Макао за название «Рима Дальнего Востока»1.</w:t>
      </w:r>
    </w:p>
    <w:p>
      <w:pPr>
        <w:pStyle w:val="Normal"/>
        <w:autoSpaceDE w:val="false"/>
        <w:ind w:firstLine="360"/>
        <w:jc w:val="both"/>
        <w:rPr/>
      </w:pPr>
      <w:r>
        <w:rPr/>
        <w:t>В августе 1587 г., т. е. через 45 лет после появле</w:t>
        <w:softHyphen/>
        <w:t>ния в Японии европейцев, Хидэёси издал первый указ о запрещении проповеди христианства и об изгнании миссионеров. Правда, это не распространялось на куп</w:t>
        <w:softHyphen/>
        <w:t>цов и на торговые корабли. Иезуиты, имевшие своих влиятельных сторонников в окружении Хидэёси, ис</w:t>
        <w:softHyphen/>
        <w:t>пользовали сложную политическую обстановку в стра</w:t>
        <w:softHyphen/>
        <w:t>не, особенно ввиду частых крестьянских восстаний, и добились того, что указ этот не был осуществлен.</w:t>
      </w:r>
    </w:p>
    <w:p>
      <w:pPr>
        <w:pStyle w:val="Normal"/>
        <w:autoSpaceDE w:val="false"/>
        <w:ind w:firstLine="360"/>
        <w:jc w:val="both"/>
        <w:rPr/>
      </w:pPr>
      <w:r>
        <w:rPr/>
        <w:t>В своей деятельности в заокеанских странах иезу</w:t>
        <w:softHyphen/>
        <w:t>иты преследовали весьма далеко идущие политические цели — создание своих особых «духовных королевств». Такого рода иезуитское государство возникло в нача</w:t>
        <w:softHyphen/>
        <w:t>ле XVII в. в Парагвае и просуществовало свыше 150 лет. В свое «христианское королевство» иезуиты стремились превратить также и остров Кюсю2.</w:t>
      </w:r>
    </w:p>
    <w:p>
      <w:pPr>
        <w:pStyle w:val="Normal"/>
        <w:autoSpaceDE w:val="false"/>
        <w:ind w:firstLine="360"/>
        <w:jc w:val="both"/>
        <w:rPr/>
      </w:pPr>
      <w:r>
        <w:rPr/>
        <w:t>Японский историк Ё. Куно считает, что такое «ду</w:t>
        <w:softHyphen/>
        <w:t>ховное королевство» в конце XVI в. было создано на Кюсю. Этот остров, — писал он, — «делится на две ча</w:t>
        <w:softHyphen/>
        <w:t>сти— на христианское королевство и на военное. Пер</w:t>
        <w:softHyphen/>
        <w:t>вое было создано принявшими христианство даймё, гос</w:t>
        <w:softHyphen/>
        <w:t>подствовали они на 2/з острова... Хидэёси</w:t>
      </w:r>
      <w:r>
        <w:rPr>
          <w:lang w:val="en-US"/>
        </w:rPr>
        <w:t xml:space="preserve"> </w:t>
      </w:r>
      <w:r>
        <w:rPr/>
        <w:t>решил</w:t>
      </w:r>
      <w:r>
        <w:rPr>
          <w:lang w:val="en-US"/>
        </w:rPr>
        <w:t xml:space="preserve"> </w:t>
      </w:r>
      <w:r>
        <w:rPr/>
        <w:t>сокру</w:t>
      </w:r>
      <w:r>
        <w:rPr>
          <w:lang w:val="en-US"/>
        </w:rPr>
        <w:t>-</w:t>
      </w:r>
    </w:p>
    <w:p>
      <w:pPr>
        <w:pStyle w:val="Normal"/>
        <w:autoSpaceDE w:val="false"/>
        <w:ind w:firstLine="360"/>
        <w:jc w:val="both"/>
        <w:rPr/>
      </w:pPr>
      <w:r>
        <w:rPr>
          <w:lang w:val="en-US"/>
        </w:rPr>
        <w:t xml:space="preserve">1 </w:t>
      </w:r>
      <w:r>
        <w:rPr/>
        <w:t>С</w:t>
      </w:r>
      <w:r>
        <w:rPr>
          <w:lang w:val="en-US"/>
        </w:rPr>
        <w:t>. R. Boxer. Christian Century (1593—1650). London, 1951, p. 187.</w:t>
      </w:r>
    </w:p>
    <w:p>
      <w:pPr>
        <w:pStyle w:val="Normal"/>
        <w:autoSpaceDE w:val="false"/>
        <w:ind w:firstLine="360"/>
        <w:jc w:val="both"/>
        <w:rPr/>
      </w:pPr>
      <w:r>
        <w:rPr>
          <w:lang w:val="en-US"/>
        </w:rPr>
        <w:t xml:space="preserve">2 </w:t>
      </w:r>
      <w:r>
        <w:rPr/>
        <w:t>К</w:t>
      </w:r>
      <w:r>
        <w:rPr>
          <w:lang w:val="en-US"/>
        </w:rPr>
        <w:t>. M. P a n i k k a r. Asia and Western Dominance. London</w:t>
      </w:r>
      <w:r>
        <w:rPr/>
        <w:t xml:space="preserve">, 1955, </w:t>
      </w:r>
      <w:r>
        <w:rPr>
          <w:lang w:val="en-US"/>
        </w:rPr>
        <w:t>p</w:t>
      </w:r>
      <w:r>
        <w:rPr/>
        <w:t>. 417.</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шить военное королевство силой, а христианское — ди</w:t>
        <w:softHyphen/>
        <w:t>пломатией... Однако, прибывши в Кюсю, он установил, что позиции религиозных сил оказались гораздо более серьезными, чем он рассчитывал. Со времени введения христианства Фр. Ксавье в 1549 г. католическая цер</w:t>
        <w:softHyphen/>
        <w:t>ковь настолько укрепилась, что католицизм представ</w:t>
        <w:softHyphen/>
        <w:t>лял собой в действительности духовное королевство»1.</w:t>
      </w:r>
    </w:p>
    <w:p>
      <w:pPr>
        <w:pStyle w:val="Normal"/>
        <w:autoSpaceDE w:val="false"/>
        <w:ind w:firstLine="360"/>
        <w:jc w:val="both"/>
        <w:rPr/>
      </w:pPr>
      <w:r>
        <w:rPr/>
        <w:t>Во второй половине XVI «в. влияние Португалии ста</w:t>
        <w:softHyphen/>
        <w:t>ло все более и более ослабевать; в 1581 г. Португалия официально потеряла свою самостоятельность2 и стала вассалом испанского короля Филиппа II. Португалия, владея обширными колониями, даже во время расцве</w:t>
        <w:softHyphen/>
        <w:t>та оставалась слабой страной, не способной удержи</w:t>
        <w:softHyphen/>
        <w:t>вать завоеванные земли.</w:t>
      </w:r>
    </w:p>
    <w:p>
      <w:pPr>
        <w:pStyle w:val="Normal"/>
        <w:autoSpaceDE w:val="false"/>
        <w:ind w:firstLine="360"/>
        <w:jc w:val="both"/>
        <w:rPr/>
      </w:pPr>
      <w:r>
        <w:rPr/>
        <w:t>Адаме—первый европеец, натура</w:t>
        <w:softHyphen/>
        <w:t>лизовавшийся в Японии</w:t>
      </w:r>
    </w:p>
    <w:p>
      <w:pPr>
        <w:pStyle w:val="Normal"/>
        <w:autoSpaceDE w:val="false"/>
        <w:ind w:firstLine="360"/>
        <w:jc w:val="both"/>
        <w:rPr/>
      </w:pPr>
      <w:r>
        <w:rPr/>
        <w:t>Среди тех европейцев, которые прибыли в Японию в в конце XVI в. и в начале XVII в., выделяется англича</w:t>
        <w:softHyphen/>
        <w:t>нин Уильям Адаме (1564—1620).</w:t>
      </w:r>
    </w:p>
    <w:p>
      <w:pPr>
        <w:pStyle w:val="Normal"/>
        <w:autoSpaceDE w:val="false"/>
        <w:ind w:firstLine="360"/>
        <w:jc w:val="both"/>
        <w:rPr/>
      </w:pPr>
      <w:r>
        <w:rPr/>
        <w:t>В 1598 г. пять голландских кораблей направились из Амстердама в страны Дальнего Востока через Магелла</w:t>
        <w:softHyphen/>
        <w:t>нов пролив в Тихий океан: на одном из них в качестве штурмана находился Адаме. У выхода в Тихий океан сильный шторм заставил корабли флотилии разъеди</w:t>
        <w:softHyphen/>
        <w:t>ниться, только один из них, «Лифд» (по-голландски «милосердие»), дошел в 1600 г. до Японии, до порта Фунай (Оита), расположенного на северо-востоке Кюсю. Корабль был захвачен японцами, а Адаме на некоторое время заключен в тюрьму.</w:t>
      </w:r>
    </w:p>
    <w:p>
      <w:pPr>
        <w:pStyle w:val="Normal"/>
        <w:autoSpaceDE w:val="false"/>
        <w:ind w:firstLine="360"/>
        <w:jc w:val="both"/>
        <w:rPr/>
      </w:pPr>
      <w:r>
        <w:rPr/>
        <w:t>Когда о прибытии кораблей узнал правитель страны Токугава Иэясу, Адаме был вызван к нему для допроса; сегуну была показана карта морских путей, навигацион</w:t>
        <w:softHyphen/>
        <w:t>ные приборы и образцы огнестрельного оружия3. С</w:t>
      </w:r>
      <w:r>
        <w:rPr>
          <w:lang w:val="en-US"/>
        </w:rPr>
        <w:t xml:space="preserve"> </w:t>
      </w:r>
      <w:r>
        <w:rPr/>
        <w:t>осо</w:t>
      </w:r>
      <w:r>
        <w:rPr>
          <w:lang w:val="en-US"/>
        </w:rPr>
        <w:softHyphen/>
      </w:r>
    </w:p>
    <w:p>
      <w:pPr>
        <w:pStyle w:val="Normal"/>
        <w:autoSpaceDE w:val="false"/>
        <w:ind w:firstLine="360"/>
        <w:jc w:val="both"/>
        <w:rPr/>
      </w:pPr>
      <w:r>
        <w:rPr>
          <w:lang w:val="en-US"/>
        </w:rPr>
        <w:t xml:space="preserve">1 Y </w:t>
      </w:r>
      <w:r>
        <w:rPr/>
        <w:t>о</w:t>
      </w:r>
      <w:r>
        <w:rPr>
          <w:lang w:val="en-US"/>
        </w:rPr>
        <w:t xml:space="preserve"> s h i </w:t>
      </w:r>
      <w:r>
        <w:rPr/>
        <w:t>Кип</w:t>
      </w:r>
      <w:r>
        <w:rPr>
          <w:lang w:val="en-US"/>
        </w:rPr>
        <w:t xml:space="preserve"> </w:t>
      </w:r>
      <w:r>
        <w:rPr/>
        <w:t>о</w:t>
      </w:r>
      <w:r>
        <w:rPr>
          <w:lang w:val="en-US"/>
        </w:rPr>
        <w:t>. Japanese Expansion on the Asiatic Continent. Los-Angeles, 1940, vol. II, p. 11.</w:t>
      </w:r>
    </w:p>
    <w:p>
      <w:pPr>
        <w:pStyle w:val="Normal"/>
        <w:autoSpaceDE w:val="false"/>
        <w:ind w:firstLine="360"/>
        <w:jc w:val="both"/>
        <w:rPr/>
      </w:pPr>
      <w:r>
        <w:rPr/>
        <w:t>2 В 1640 г. Португалия отделяется от Испании, однако попытки возобновить торговые связи с Японией, где к тому времени укре</w:t>
        <w:softHyphen/>
        <w:t>пились голландцы, были безрезультатны.</w:t>
      </w:r>
    </w:p>
    <w:p>
      <w:pPr>
        <w:pStyle w:val="Normal"/>
        <w:autoSpaceDE w:val="false"/>
        <w:ind w:firstLine="360"/>
        <w:jc w:val="both"/>
        <w:rPr/>
      </w:pPr>
      <w:r>
        <w:rPr/>
        <w:t>3 Т. Бридже с. Книга открытий. Перевод с английского. 1927, стр. 131 — 133.</w:t>
      </w:r>
    </w:p>
    <w:p>
      <w:pPr>
        <w:pStyle w:val="Normal"/>
        <w:autoSpaceDE w:val="false"/>
        <w:ind w:firstLine="360"/>
        <w:jc w:val="both"/>
        <w:rPr/>
      </w:pPr>
      <w:r>
        <w:rPr/>
        <w:t>1И</w:t>
      </w:r>
    </w:p>
    <w:p>
      <w:pPr>
        <w:pStyle w:val="Normal"/>
        <w:autoSpaceDE w:val="false"/>
        <w:ind w:firstLine="360"/>
        <w:jc w:val="both"/>
        <w:rPr/>
      </w:pPr>
      <w:r>
        <w:rPr/>
        <w:t>бенным интересом отнесся Иэясу к тому грузу, который находился на корабле «Лифд»: это были вооружение и боеприпасы. В то время сёгун готовился к решительному сражению с враждебными ему феодалами. По утверж</w:t>
        <w:softHyphen/>
        <w:t>дению английского биографа Адамса Роджерса, оружие, снятое с корабля «Лифд», усилило боеспособность войск Иэясу, одержавшего 21 октября 1600 г. победу у Сэкига-хара1. После этого сёгун сделал Адамса одним из своих советников, ему было предложено остаться в Японии на</w:t>
        <w:softHyphen/>
        <w:t>всегда и заниматься обучением японцев наукам, особен</w:t>
        <w:softHyphen/>
        <w:t>но навигации и кораблестроению.</w:t>
      </w:r>
    </w:p>
    <w:p>
      <w:pPr>
        <w:pStyle w:val="Normal"/>
        <w:autoSpaceDE w:val="false"/>
        <w:ind w:firstLine="360"/>
        <w:jc w:val="both"/>
        <w:rPr/>
      </w:pPr>
      <w:r>
        <w:rPr/>
        <w:t>С помощью японцев Адаме построил корабль водо</w:t>
        <w:softHyphen/>
        <w:t>измещением в 80 т. Несколько позднее под его руковод</w:t>
        <w:softHyphen/>
        <w:t>ством было выстроено более значительное судно, водо</w:t>
        <w:softHyphen/>
        <w:t>измещением в 120 т, которое использовалось в 1610 г. для плавания через Тихий океан к берегам Мексики.</w:t>
      </w:r>
    </w:p>
    <w:p>
      <w:pPr>
        <w:pStyle w:val="Normal"/>
        <w:autoSpaceDE w:val="false"/>
        <w:ind w:firstLine="360"/>
        <w:jc w:val="both"/>
        <w:rPr/>
      </w:pPr>
      <w:r>
        <w:rPr/>
        <w:t>1«Адамс все более и более стал завоевывать доверие сегуна Иэясу, и вскоре англичанин сделался не только его другом, но и доверенным советником. В довершение этого Адаме стал учителем сегуна, который проявлял большой интерес к математике; позднее Адамса назна</w:t>
        <w:softHyphen/>
        <w:t>чили переводчиком при дворе сегуна и даже посредни</w:t>
        <w:softHyphen/>
        <w:t>ком между японцами и европейцами»2.</w:t>
      </w:r>
    </w:p>
    <w:p>
      <w:pPr>
        <w:pStyle w:val="Normal"/>
        <w:autoSpaceDE w:val="false"/>
        <w:ind w:firstLine="360"/>
        <w:jc w:val="both"/>
        <w:rPr/>
      </w:pPr>
      <w:r>
        <w:rPr/>
        <w:t>О личности Адамса высказывались противоречивые суждения; указывалось, что, используя свое влияние, он развил активную деятельность, Адаме, ненавидевший ис</w:t>
        <w:softHyphen/>
        <w:t>панцев и португальцев, своими рассказами усиливал недоброжелательство сегуна к католикам.</w:t>
      </w:r>
    </w:p>
    <w:p>
      <w:pPr>
        <w:pStyle w:val="Normal"/>
        <w:autoSpaceDE w:val="false"/>
        <w:ind w:firstLine="360"/>
        <w:jc w:val="both"/>
        <w:rPr/>
      </w:pPr>
      <w:r>
        <w:rPr/>
        <w:t>Сегуны Токугава (особенно Иэясу) оказывали Адам-су всевозможные почести, но из страны не выпускали. Адаме получил поместье в Хэми, вблизи Ёкосука, где и прожил до своей смерти. Натурализовавшись в Япо</w:t>
        <w:softHyphen/>
        <w:t>нии, Адаме принял новое имя и фамилию Миура Анд-зин3. Там, где жил Адаме, в 1947 г. был воздвигнут</w:t>
      </w:r>
    </w:p>
    <w:p>
      <w:pPr>
        <w:pStyle w:val="Normal"/>
        <w:autoSpaceDE w:val="false"/>
        <w:ind w:firstLine="360"/>
        <w:jc w:val="both"/>
        <w:rPr/>
      </w:pPr>
      <w:r>
        <w:rPr/>
        <w:t xml:space="preserve">1 </w:t>
      </w:r>
      <w:r>
        <w:rPr>
          <w:lang w:val="en-US"/>
        </w:rPr>
        <w:t>R</w:t>
      </w:r>
      <w:r>
        <w:rPr/>
        <w:t xml:space="preserve">. </w:t>
      </w:r>
      <w:r>
        <w:rPr>
          <w:lang w:val="en-US"/>
        </w:rPr>
        <w:t>G</w:t>
      </w:r>
      <w:r>
        <w:rPr/>
        <w:t xml:space="preserve">. </w:t>
      </w:r>
      <w:r>
        <w:rPr>
          <w:lang w:val="en-US"/>
        </w:rPr>
        <w:t>Rogers</w:t>
      </w:r>
      <w:r>
        <w:rPr/>
        <w:t xml:space="preserve">. </w:t>
      </w:r>
      <w:r>
        <w:rPr>
          <w:lang w:val="en-US"/>
        </w:rPr>
        <w:t>The First Englishman in Japan (Adams). London</w:t>
      </w:r>
      <w:r>
        <w:rPr/>
        <w:t xml:space="preserve">, 1956, </w:t>
      </w:r>
      <w:r>
        <w:rPr>
          <w:lang w:val="en-US"/>
        </w:rPr>
        <w:t>p</w:t>
      </w:r>
      <w:r>
        <w:rPr/>
        <w:t>. 14.</w:t>
      </w:r>
    </w:p>
    <w:p>
      <w:pPr>
        <w:pStyle w:val="Normal"/>
        <w:autoSpaceDE w:val="false"/>
        <w:ind w:firstLine="360"/>
        <w:jc w:val="both"/>
        <w:rPr/>
      </w:pPr>
      <w:r>
        <w:rPr/>
        <w:t xml:space="preserve">2 </w:t>
      </w:r>
      <w:r>
        <w:rPr>
          <w:lang w:val="en-US"/>
        </w:rPr>
        <w:t>T</w:t>
      </w:r>
      <w:r>
        <w:rPr/>
        <w:t xml:space="preserve"> а м же, стр. 32.</w:t>
      </w:r>
    </w:p>
    <w:p>
      <w:pPr>
        <w:pStyle w:val="Normal"/>
        <w:autoSpaceDE w:val="false"/>
        <w:ind w:firstLine="360"/>
        <w:jc w:val="both"/>
        <w:rPr/>
      </w:pPr>
      <w:r>
        <w:rPr/>
        <w:t>3 Литература об Адамсе довольно значительна. В 1948 г. в Токио вышло японское исследование Акэ Окаба под названием «Миура Андзин (Андзинтё)». Немало интересных сведений и доку</w:t>
        <w:softHyphen/>
        <w:t>ментальных материалов приведено в специальной монографии Фи-липпса Роджерса «Первый англичанин в Японии», изданной в Лон</w:t>
        <w:softHyphen/>
        <w:t>доне в 1956 г. (объем 144 стр.).</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памятник в честь первого европейца, поселившегося на всю жизнь в Японии.</w:t>
      </w:r>
    </w:p>
    <w:p>
      <w:pPr>
        <w:pStyle w:val="Normal"/>
        <w:autoSpaceDE w:val="false"/>
        <w:ind w:firstLine="360"/>
        <w:jc w:val="both"/>
        <w:rPr/>
      </w:pPr>
      <w:r>
        <w:rPr/>
        <w:t>Известность Адамса не ограничивалась его деятель</w:t>
        <w:softHyphen/>
        <w:t>ностью при дворе сегуна как пропагандиста европейских знаний и политического советника; важное значение имели его записки, изданные впоследствии в Англии под названием «Воспоминания о Японии», и особенно со</w:t>
        <w:softHyphen/>
        <w:t>ставленная им карта Японии, которую Адамсу удалось переслать в Европу; она была опубликована в 1700 г. в Голландии Питером Вандеруа. На этой карте впервые Эдзо (Хоккайдо) был показан как остров.</w:t>
      </w:r>
    </w:p>
    <w:p>
      <w:pPr>
        <w:pStyle w:val="Normal"/>
        <w:autoSpaceDE w:val="false"/>
        <w:ind w:firstLine="360"/>
        <w:jc w:val="both"/>
        <w:rPr/>
      </w:pPr>
      <w:r>
        <w:rPr/>
        <w:t>Как в Европе, так и в Азии существовало немало легенд о фантастических землях и островах. До начала XVIII в. сами японцы не показывали на своих картах сколько-нибудь достоверно географическое положение и очертания Хоккайдо. Адаме в одном из писем в Бата</w:t>
        <w:softHyphen/>
        <w:t>вию описывал главе Ост-Индской компании свой раз</w:t>
        <w:softHyphen/>
        <w:t>говор с Иэясу, во время которого показал сегуну карту мира. Сёгун указал, что на севере Японии находится остров, называемый Эдзо, но Адаме ответил, что на ев</w:t>
        <w:softHyphen/>
        <w:t>ропейских картах этого острова нет 1.</w:t>
      </w:r>
    </w:p>
    <w:p>
      <w:pPr>
        <w:pStyle w:val="Normal"/>
        <w:autoSpaceDE w:val="false"/>
        <w:ind w:firstLine="360"/>
        <w:jc w:val="both"/>
        <w:rPr/>
      </w:pPr>
      <w:r>
        <w:rPr/>
        <w:t>За пределами Хоккайдо на карте Адамса помещались легендарные острова, в том числе «Серебряный или золотой», якобы находящийся к северо-востоку от Япо</w:t>
        <w:softHyphen/>
        <w:t>нии. На поиски этих таинственных островов не раз от</w:t>
        <w:softHyphen/>
        <w:t>правлялись европейские мореплаватели.</w:t>
      </w:r>
    </w:p>
    <w:p>
      <w:pPr>
        <w:pStyle w:val="Normal"/>
        <w:autoSpaceDE w:val="false"/>
        <w:ind w:firstLine="360"/>
        <w:jc w:val="both"/>
        <w:rPr/>
      </w:pPr>
      <w:r>
        <w:rPr/>
        <w:t>Борьба испанцев против португаль</w:t>
        <w:softHyphen/>
        <w:t>ского влияния в Японии</w:t>
      </w:r>
    </w:p>
    <w:p>
      <w:pPr>
        <w:pStyle w:val="Normal"/>
        <w:autoSpaceDE w:val="false"/>
        <w:ind w:firstLine="360"/>
        <w:jc w:val="both"/>
        <w:rPr/>
      </w:pPr>
      <w:r>
        <w:rPr/>
        <w:t>На рубеже XVI и XVII вв. Испания представляла собой абсолютную монархию, в значительной мере опи</w:t>
        <w:softHyphen/>
        <w:t>равшуюся на церковь, на созданную в 1480 г. инквизи</w:t>
        <w:softHyphen/>
        <w:t>цию. Как и в Португалии, завоеванию чужих земель, в Испании уделялось много внимания.</w:t>
      </w:r>
    </w:p>
    <w:p>
      <w:pPr>
        <w:pStyle w:val="Normal"/>
        <w:autoSpaceDE w:val="false"/>
        <w:ind w:firstLine="360"/>
        <w:jc w:val="both"/>
        <w:rPr/>
      </w:pPr>
      <w:r>
        <w:rPr/>
        <w:t>Во второй половине XVI в. Испания превратилась в крупную колониальную державу.</w:t>
      </w:r>
    </w:p>
    <w:p>
      <w:pPr>
        <w:pStyle w:val="Normal"/>
        <w:autoSpaceDE w:val="false"/>
        <w:ind w:firstLine="360"/>
        <w:jc w:val="both"/>
        <w:rPr/>
      </w:pPr>
      <w:r>
        <w:rPr/>
        <w:t>Начало испанской экспансии в Тихом океане положи</w:t>
        <w:softHyphen/>
        <w:t>ло кругосветное плавание Магеллана, корабли которого</w:t>
      </w:r>
    </w:p>
    <w:p>
      <w:pPr>
        <w:pStyle w:val="Normal"/>
        <w:autoSpaceDE w:val="false"/>
        <w:ind w:firstLine="360"/>
        <w:jc w:val="both"/>
        <w:rPr/>
      </w:pPr>
      <w:r>
        <w:rPr/>
        <w:t>1 Эти сведения сообщает Фудзита Мотохару в своей «Истории японской географии», в разделе «Карта Японии Адамса».</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в 1521 г. появились у Филиппинских островов. До этого в морских водах Востока господствовали португальцы.</w:t>
      </w:r>
    </w:p>
    <w:p>
      <w:pPr>
        <w:pStyle w:val="Normal"/>
        <w:autoSpaceDE w:val="false"/>
        <w:ind w:firstLine="360"/>
        <w:jc w:val="both"/>
        <w:rPr/>
      </w:pPr>
      <w:r>
        <w:rPr/>
        <w:t>Несмотря на большие трудности морских переходов, испанские корабли все же не раз пересекали Тихий оке</w:t>
        <w:softHyphen/>
        <w:t>ан. Особенно известным было плавание Легаспи и Урда-неты, совершенное ими в 1565 г. С этого времени испан</w:t>
        <w:softHyphen/>
        <w:t>цы захватили Филиппины, основав в 1571 г. Манилу. Этот географически удобно расположенный естествен</w:t>
        <w:softHyphen/>
        <w:t>ный порт стал главной базой Испании на Дальнем Во</w:t>
        <w:softHyphen/>
        <w:t>стоке, играя такую же роль, как Макао для Португалии.</w:t>
      </w:r>
    </w:p>
    <w:p>
      <w:pPr>
        <w:pStyle w:val="Normal"/>
        <w:autoSpaceDE w:val="false"/>
        <w:ind w:firstLine="360"/>
        <w:jc w:val="both"/>
        <w:rPr/>
      </w:pPr>
      <w:r>
        <w:rPr/>
        <w:t>В Маниле вскоре после ее основания появились кон</w:t>
        <w:softHyphen/>
        <w:t>курировавшие с иезуитами испанские монашеские орде</w:t>
        <w:softHyphen/>
        <w:t>на: францискацы с 1577 г., а несколько позднее — доми</w:t>
        <w:softHyphen/>
        <w:t>никанцы и августинцы 1.</w:t>
      </w:r>
    </w:p>
    <w:p>
      <w:pPr>
        <w:pStyle w:val="Normal"/>
        <w:autoSpaceDE w:val="false"/>
        <w:ind w:firstLine="360"/>
        <w:jc w:val="both"/>
        <w:rPr/>
      </w:pPr>
      <w:r>
        <w:rPr/>
        <w:t>Активному проникновению в Китай и Японию ино</w:t>
        <w:softHyphen/>
        <w:t>странных миссионеров мешала одно время старая булла Ватикана 1585 г., предоставлявшая только иезуитам монопольное право миссионерской деятельности на Во</w:t>
        <w:softHyphen/>
        <w:t>стоке. Однако в 1608 г. монахи и других орденов доби</w:t>
        <w:softHyphen/>
        <w:t>лись от Ватикана права пропаганды как в Китае, так и в Японии.</w:t>
      </w:r>
    </w:p>
    <w:p>
      <w:pPr>
        <w:pStyle w:val="Normal"/>
        <w:autoSpaceDE w:val="false"/>
        <w:ind w:firstLine="360"/>
        <w:jc w:val="both"/>
        <w:rPr/>
      </w:pPr>
      <w:r>
        <w:rPr/>
        <w:t>1 Орден доминиканцев, возникший в начале XIII в. для борьбы с «еретиками», был тесно связан с учрежденной в Риме в 1232 г. инквизицией; его члены считали себя наиболее правоверными после</w:t>
        <w:softHyphen/>
        <w:t>дователями католичества. В силу этого их пропаганда носила особенно реакционный характер, угрозы и насилия были главными способами обращения в католичество. С середины XIII в.— после крестовых походов — миссионерская деятельность заняла в этом ордене важное место; доминиканцы стремились попасть на испан</w:t>
        <w:softHyphen/>
        <w:t>ские корабли, отправлявшиеся в дальние плавания.</w:t>
      </w:r>
    </w:p>
    <w:p>
      <w:pPr>
        <w:pStyle w:val="Normal"/>
        <w:autoSpaceDE w:val="false"/>
        <w:ind w:firstLine="360"/>
        <w:jc w:val="both"/>
        <w:rPr/>
      </w:pPr>
      <w:r>
        <w:rPr/>
        <w:t>Орден францисканцев, основанный Франциском Ассизским в . начале XIII в., завоевывал своих сторонников внешне более мяг</w:t>
        <w:softHyphen/>
        <w:t>кими методами: благотворительностью, организацией больниц, школ, домов для бедных и т. п. Надо сказать, что пропаганда равенства, милосердия, помощи более содействовала успеху францисканцев среди широких слоев населения, чем суровость и жестокость их конкурентов, стремившихся к связям с правящими кругами. Орден францисканцев, называвшийся «братством нищих и странствующих проповедников», большое внимание уделял проникновению в Азию, направляя специальные духовные миссии ко дворам правителей различных стран. Некоторые из монахов-францисканцев внесли немалый вклад в изучение Азии, к их числу относятся Плано Кар-пини, Вильям Рубриквис (Рубрук) и ряд других.</w:t>
      </w:r>
    </w:p>
    <w:p>
      <w:pPr>
        <w:pStyle w:val="Normal"/>
        <w:autoSpaceDE w:val="false"/>
        <w:ind w:firstLine="360"/>
        <w:jc w:val="both"/>
        <w:rPr/>
      </w:pPr>
      <w:r>
        <w:rPr/>
        <w:t>Меньшее значение имел августинский орден, проповедовавший создание мировой церковной державы под владычеством Ватикана. С особенным презрением относились августинцы к людям с цветной кожей и принимали активное участие в работорговле.</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Испанские монашеские ордена «вместе со стремле</w:t>
        <w:softHyphen/>
        <w:t>нием заполучить новых овец в свое стадо, принесли с собой тот дух нетерпимости и религиозного фанатизма, который царил в ту эпоху в Европе, особенно в Испа</w:t>
        <w:softHyphen/>
        <w:t>нии, откуда приезжало большинство монахов. На новой почве между ними сейчас же разгоралась вражда, еще более яростная там, где дело шло о новообращенных душах. Взаимные обвинения, угрозы, жалобы Риму, отлучения от церкви — весь арсенал приемов борьбы, выработанных в старом отечестве, пускался в ход, к большой радости буддийских бонз» г.</w:t>
      </w:r>
    </w:p>
    <w:p>
      <w:pPr>
        <w:pStyle w:val="Normal"/>
        <w:autoSpaceDE w:val="false"/>
        <w:ind w:firstLine="360"/>
        <w:jc w:val="both"/>
        <w:rPr/>
      </w:pPr>
      <w:r>
        <w:rPr/>
        <w:t>Враждебные иезуитам религиозные группировки стремились взять в свои руки весьма доходные поставки Японии оружия и использовать большие выгоды от посредничества в торговле между Японией и Китаем.</w:t>
      </w:r>
    </w:p>
    <w:p>
      <w:pPr>
        <w:pStyle w:val="Normal"/>
        <w:autoSpaceDE w:val="false"/>
        <w:ind w:firstLine="360"/>
        <w:jc w:val="both"/>
        <w:rPr/>
      </w:pPr>
      <w:r>
        <w:rPr/>
        <w:t>В то время как Легаспи обосновался на Филиппинах, став в 1570—1572 гг. губернатором, опытный морепла</w:t>
        <w:softHyphen/>
        <w:t>ватель монах Урданета направился в Мексику.</w:t>
      </w:r>
    </w:p>
    <w:p>
      <w:pPr>
        <w:pStyle w:val="Normal"/>
        <w:autoSpaceDE w:val="false"/>
        <w:ind w:firstLine="360"/>
        <w:jc w:val="both"/>
        <w:rPr/>
      </w:pPr>
      <w:r>
        <w:rPr/>
        <w:t>«Опираясь на свои личные наблюдения и опрос мно</w:t>
        <w:softHyphen/>
        <w:t>гих моряков, удачно и неудачно плававших в Западном и Восточном океанах, Урданета сделал теоретический вывод: в северной умеренно холодной полосе Тихого океана должны дуть ветры того же — западного направ</w:t>
        <w:softHyphen/>
        <w:t>ления, что и в Атлантическом океане. Пользуясь поры</w:t>
        <w:softHyphen/>
        <w:t>вистыми западными ветрами, Урданета прошел в север</w:t>
        <w:softHyphen/>
        <w:t>ном направлении, мимо Японских островов, до 43-й па</w:t>
        <w:softHyphen/>
        <w:t>раллели, где и поймал попутный западный ветер. А этот ветер унес его к берегам Северной Америки»2.</w:t>
      </w:r>
    </w:p>
    <w:p>
      <w:pPr>
        <w:pStyle w:val="Normal"/>
        <w:autoSpaceDE w:val="false"/>
        <w:ind w:firstLine="360"/>
        <w:jc w:val="both"/>
        <w:rPr/>
      </w:pPr>
      <w:r>
        <w:rPr/>
        <w:t>Плавание испанцев, совершенное летом 1565 г., во</w:t>
        <w:softHyphen/>
        <w:t>шло в историю мировой навигации, так как впервые •Тихий океан был пересечен с запада на восток; оно и положило начало «северному морскому пути Урда-неты» 3.</w:t>
      </w:r>
    </w:p>
    <w:p>
      <w:pPr>
        <w:pStyle w:val="Normal"/>
        <w:autoSpaceDE w:val="false"/>
        <w:ind w:firstLine="360"/>
        <w:jc w:val="both"/>
        <w:rPr/>
      </w:pPr>
      <w:r>
        <w:rPr/>
        <w:t>1 Т. Богданович. Очерки из прошлого и настоящего Япо</w:t>
        <w:softHyphen/>
        <w:t>нии. 1905, стр. 130.</w:t>
      </w:r>
    </w:p>
    <w:p>
      <w:pPr>
        <w:pStyle w:val="Normal"/>
        <w:autoSpaceDE w:val="false"/>
        <w:ind w:firstLine="360"/>
        <w:jc w:val="both"/>
        <w:rPr/>
      </w:pPr>
      <w:r>
        <w:rPr/>
        <w:t>2 И. П. М а г и д о в и ч. Очерки по истории географических от</w:t>
        <w:softHyphen/>
        <w:t>крытий. 1956, стр. 331.</w:t>
      </w:r>
    </w:p>
    <w:p>
      <w:pPr>
        <w:pStyle w:val="Normal"/>
        <w:autoSpaceDE w:val="false"/>
        <w:ind w:firstLine="360"/>
        <w:jc w:val="both"/>
        <w:rPr/>
      </w:pPr>
      <w:r>
        <w:rPr/>
        <w:t>3 Ранние попытки ряда мореплавателей пересечь Тихий океан с запада на восток кончались неудачей, так как корабли шли обычно в тропической зоне, встречая тайфуны и пассаты, особенно опас</w:t>
        <w:softHyphen/>
        <w:t>ные в восточной части океана. Гораздо благоприятнее условия для мореплавания между 30—40° с. ш., так как от Японии к берегам Америки проходит более спокойное дрейфовое течение и господ</w:t>
        <w:softHyphen/>
        <w:t>ствуют попутные ветры.</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Правители Японии Хидэёси и Иэясу очень большое внимание уделяли зарубежному миру; они весьма инте</w:t>
        <w:softHyphen/>
        <w:t>ресовались дальними плаваниями испанцев. Проникно</w:t>
        <w:softHyphen/>
        <w:t>вение в новые страны и планы их завоевания занимали важное место во внешней политике. В труде, посвящен</w:t>
        <w:softHyphen/>
        <w:t>ном ранним этапам японской экспансии, проф. Куно Ёси обращает внимание на то, что поход в Корею был только началом грандиозных замыслов Хидэёси: «...его целью было создать под главенством Японии Азиатскую импе</w:t>
        <w:softHyphen/>
        <w:t>рию, включая Китай, Индию, Персию и другие страны, известные японцам в то время — Рюкю, Филиппины и другие земли южных морей» К</w:t>
      </w:r>
    </w:p>
    <w:p>
      <w:pPr>
        <w:pStyle w:val="Normal"/>
        <w:autoSpaceDE w:val="false"/>
        <w:ind w:firstLine="360"/>
        <w:jc w:val="both"/>
        <w:rPr/>
      </w:pPr>
      <w:r>
        <w:rPr/>
        <w:t>Еще более грандиозны были планы Иэясу, они вклю</w:t>
        <w:softHyphen/>
        <w:t>чали в себя проникновение в открытую испанцами Аме</w:t>
        <w:softHyphen/>
        <w:t>рику. Слава о богатствах захваченных испанцами новых земель породила легенду о «золотой» стране Эльдорадо, легенда эта дошла до Японии. «Иэясу, так же как и Хидэёси, сделал национальную экспансию Японии ос</w:t>
        <w:softHyphen/>
        <w:t>новой политики правительства. Однако... Иэясу отказал</w:t>
        <w:softHyphen/>
        <w:t>ся от военных завоеваний и захватов других стран... Япония должна была стать крупнейшим коммерческим и финансовым центром Азии.... Иэясу стремился уста</w:t>
        <w:softHyphen/>
        <w:t>новить торговые отношения с Америкой и даже с Евро</w:t>
        <w:softHyphen/>
        <w:t>пой, лелея мечту сделать Японию экономически силь</w:t>
        <w:softHyphen/>
        <w:t>нейшей страной мира»2.</w:t>
      </w:r>
    </w:p>
    <w:p>
      <w:pPr>
        <w:pStyle w:val="Normal"/>
        <w:autoSpaceDE w:val="false"/>
        <w:ind w:firstLine="360"/>
        <w:jc w:val="both"/>
        <w:rPr/>
      </w:pPr>
      <w:r>
        <w:rPr/>
        <w:t>В свете замыслов Иэясу становится понятным то благосклонное отношение, которое оказывали японские власти испанцам, что и помогло вытеснить из Японии португальцев.</w:t>
      </w:r>
    </w:p>
    <w:p>
      <w:pPr>
        <w:pStyle w:val="Normal"/>
        <w:autoSpaceDE w:val="false"/>
        <w:ind w:firstLine="360"/>
        <w:jc w:val="both"/>
        <w:rPr/>
      </w:pPr>
      <w:r>
        <w:rPr/>
        <w:t>Особенно усилилось стремление Японии к установле</w:t>
        <w:softHyphen/>
        <w:t>нию связей с Филиппинами и Новой Испанией с 1608 г., когда сёгун Иэясу послал своего представителя на Фи</w:t>
        <w:softHyphen/>
        <w:t>липпины для ведения переговоров о расширении тор</w:t>
        <w:softHyphen/>
        <w:t>говли и об открытии для японских судов портов в ис</w:t>
        <w:softHyphen/>
        <w:t>панских колониях. Миссия эта завершилась, в общем, успешно. Испанским купцам были предоставлены осо</w:t>
        <w:softHyphen/>
        <w:t>бые привилегии, которыми не пользовались португальцы.</w:t>
      </w:r>
    </w:p>
    <w:p>
      <w:pPr>
        <w:pStyle w:val="Normal"/>
        <w:autoSpaceDE w:val="false"/>
        <w:ind w:firstLine="360"/>
        <w:jc w:val="both"/>
        <w:rPr/>
      </w:pPr>
      <w:r>
        <w:rPr>
          <w:lang w:val="en-US" w:eastAsia="en-US"/>
        </w:rPr>
        <w:t xml:space="preserve">1Yoshi </w:t>
      </w:r>
      <w:r>
        <w:rPr>
          <w:lang w:eastAsia="en-US"/>
        </w:rPr>
        <w:t>Кип</w:t>
      </w:r>
      <w:r>
        <w:rPr>
          <w:lang w:val="en-US" w:eastAsia="en-US"/>
        </w:rPr>
        <w:t xml:space="preserve"> </w:t>
      </w:r>
      <w:r>
        <w:rPr>
          <w:lang w:eastAsia="en-US"/>
        </w:rPr>
        <w:t>о</w:t>
      </w:r>
      <w:r>
        <w:rPr>
          <w:lang w:val="en-US" w:eastAsia="en-US"/>
        </w:rPr>
        <w:t>. California, 1937, vol. 1,</w:t>
      </w:r>
    </w:p>
    <w:p>
      <w:pPr>
        <w:pStyle w:val="Normal"/>
        <w:autoSpaceDE w:val="false"/>
        <w:ind w:firstLine="360"/>
        <w:jc w:val="both"/>
        <w:rPr/>
      </w:pPr>
      <w:r>
        <w:rPr>
          <w:lang w:val="en-US"/>
        </w:rPr>
        <w:t xml:space="preserve">1 Y </w:t>
      </w:r>
      <w:r>
        <w:rPr/>
        <w:t>о</w:t>
      </w:r>
      <w:r>
        <w:rPr>
          <w:lang w:val="en-US"/>
        </w:rPr>
        <w:t xml:space="preserve"> s h i </w:t>
      </w:r>
      <w:r>
        <w:rPr/>
        <w:t>Кип</w:t>
      </w:r>
      <w:r>
        <w:rPr>
          <w:lang w:val="en-US"/>
        </w:rPr>
        <w:t xml:space="preserve"> </w:t>
      </w:r>
      <w:r>
        <w:rPr/>
        <w:t>о</w:t>
      </w:r>
      <w:r>
        <w:rPr>
          <w:lang w:val="en-US"/>
        </w:rPr>
        <w:t>. vol. 11, p. 17, 33,</w:t>
      </w:r>
    </w:p>
    <w:p>
      <w:pPr>
        <w:pStyle w:val="Normal"/>
        <w:autoSpaceDE w:val="false"/>
        <w:ind w:firstLine="360"/>
        <w:jc w:val="both"/>
        <w:rPr>
          <w:lang w:val="en-US" w:eastAsia="en-US"/>
        </w:rPr>
      </w:pPr>
      <w:r>
        <w:rPr>
          <w:lang w:val="en-US" w:eastAsia="en-US"/>
        </w:rPr>
        <w:t>Japanese Expansion p. 143.</w:t>
      </w:r>
    </w:p>
    <w:p>
      <w:pPr>
        <w:pStyle w:val="Normal"/>
        <w:autoSpaceDE w:val="false"/>
        <w:ind w:firstLine="360"/>
        <w:jc w:val="both"/>
        <w:rPr/>
      </w:pPr>
      <w:r>
        <w:rPr>
          <w:lang w:val="en-US" w:eastAsia="en-US"/>
        </w:rPr>
        <w:t>Japanese Expansion in the Asiatic Continent, in the Asiatic Cintinent.</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Испанским судам, совершавшим плавания между Мексикой и Манилой, в случае необходимости было раз</w:t>
        <w:softHyphen/>
        <w:t>решено укрываться в портах Японии. В те времена право убежища предоставлялось редко: обычно суда, потерпев</w:t>
        <w:softHyphen/>
        <w:t>шие аварию, захватывались в плен. Корабли же Испа</w:t>
        <w:softHyphen/>
        <w:t>нии могли заходить в японские порты свободно.</w:t>
      </w:r>
    </w:p>
    <w:p>
      <w:pPr>
        <w:pStyle w:val="Normal"/>
        <w:autoSpaceDE w:val="false"/>
        <w:ind w:firstLine="360"/>
        <w:jc w:val="both"/>
        <w:rPr/>
      </w:pPr>
      <w:r>
        <w:rPr/>
        <w:t>В 1609 г. губернатор Филиппин Родриго де Виверо отправился в Мексику. Сильные бури отнесли корабль к японским берегам, где он потерпел кораблекрушение. Довольно длительное время де Виверо находился в Эдо, пользуясь гостеприимством сегуна. Виверо использовал свое пребывание для того, чтобы в наихудших красках осветить деятельность соперников Испании, в частности он указывал, что португальцы вывозили из Японии большое количество золота 1.</w:t>
      </w:r>
    </w:p>
    <w:p>
      <w:pPr>
        <w:pStyle w:val="Normal"/>
        <w:autoSpaceDE w:val="false"/>
        <w:ind w:firstLine="360"/>
        <w:jc w:val="both"/>
        <w:rPr/>
      </w:pPr>
      <w:r>
        <w:rPr/>
        <w:t>Свой дальнейший путь Виверо продолжал уже в 1610 г. на японском корабле, построенном Адамсом. Это был первый японский корабль европейского типа, совер</w:t>
        <w:softHyphen/>
        <w:t>шивший в 1610 г. переход через Тихий океан. Команда состояла из японцев и испанцев. Первым дано было поручение пригласить в Японию из Новой Испании зна</w:t>
        <w:softHyphen/>
        <w:t>токов по организации добычи золота. Однако в просьбе японцам было отказано, так как в этом предложении власти Новой Испании увидели стремление выведать сведения о богатствах Америки.</w:t>
      </w:r>
    </w:p>
    <w:p>
      <w:pPr>
        <w:pStyle w:val="Normal"/>
        <w:autoSpaceDE w:val="false"/>
        <w:ind w:firstLine="360"/>
        <w:jc w:val="both"/>
        <w:rPr/>
      </w:pPr>
      <w:r>
        <w:rPr/>
        <w:t>Власти Новой Испании направили сегуну в 1611 г. ответное посольство во главе с капитаном флотилии Се</w:t>
        <w:softHyphen/>
        <w:t>бастьяном Вискайно. Ему удалось провести исследова</w:t>
        <w:softHyphen/>
        <w:t>ние тихоокеанских берегов острова Хонсю, оправдывая это стремлением найти наиболее удобные места для за</w:t>
        <w:softHyphen/>
        <w:t>хода испанских судов. Однако была и другая, скрытая цель — узнать, где находятся те богатые золотом и се</w:t>
        <w:softHyphen/>
        <w:t>ребром острова, о которых писал Марко Поло и которые пытался найти Хр. Колумб.</w:t>
      </w:r>
    </w:p>
    <w:p>
      <w:pPr>
        <w:pStyle w:val="Normal"/>
        <w:autoSpaceDE w:val="false"/>
        <w:ind w:firstLine="360"/>
        <w:jc w:val="both"/>
        <w:rPr>
          <w:lang w:val="en-US"/>
        </w:rPr>
      </w:pPr>
      <w:r>
        <w:rPr/>
        <w:t>Но испанцы не могли надолго сохранить благоприят</w:t>
        <w:softHyphen/>
        <w:t>ное к ним отношение Японии, их надменное поведение вызывало у японских властей возмущение. Подозритель</w:t>
        <w:softHyphen/>
        <w:t>ность усилилась благодаря наговорам соперников Ис</w:t>
        <w:softHyphen/>
        <w:t>пании, не только португальцев, но и новых пришельцев— англичан и голландцев. Рассказы</w:t>
      </w:r>
      <w:r>
        <w:rPr>
          <w:lang w:val="en-US"/>
        </w:rPr>
        <w:t xml:space="preserve"> </w:t>
      </w:r>
      <w:r>
        <w:rPr/>
        <w:t>Адамса</w:t>
      </w:r>
      <w:r>
        <w:rPr>
          <w:lang w:val="en-US"/>
        </w:rPr>
        <w:t xml:space="preserve"> </w:t>
      </w:r>
      <w:r>
        <w:rPr/>
        <w:t>о</w:t>
      </w:r>
      <w:r>
        <w:rPr>
          <w:lang w:val="en-US"/>
        </w:rPr>
        <w:t xml:space="preserve"> </w:t>
      </w:r>
      <w:r>
        <w:rPr/>
        <w:t>могуществе</w:t>
      </w:r>
    </w:p>
    <w:p>
      <w:pPr>
        <w:pStyle w:val="Normal"/>
        <w:autoSpaceDE w:val="false"/>
        <w:ind w:firstLine="360"/>
        <w:jc w:val="both"/>
        <w:rPr/>
      </w:pPr>
      <w:r>
        <w:rPr>
          <w:lang w:val="en-US"/>
        </w:rPr>
        <w:t>1 P. G. Rogers. The First Englishman in Japan. London</w:t>
      </w:r>
      <w:r>
        <w:rPr/>
        <w:t xml:space="preserve">, 1956, </w:t>
      </w:r>
      <w:r>
        <w:rPr>
          <w:lang w:val="en-US"/>
        </w:rPr>
        <w:t>p</w:t>
      </w:r>
      <w:r>
        <w:rPr/>
        <w:t>. 45.</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Испании, о ее воинственной политике вызвали большую тревогу у сегуна К</w:t>
      </w:r>
    </w:p>
    <w:p>
      <w:pPr>
        <w:pStyle w:val="Normal"/>
        <w:autoSpaceDE w:val="false"/>
        <w:ind w:firstLine="360"/>
        <w:jc w:val="both"/>
        <w:rPr/>
      </w:pPr>
      <w:r>
        <w:rPr/>
        <w:t>В 1613 г. корабли Вискайно после почти двухлетнего плавания в японских водах покинули их. С тех пор от</w:t>
        <w:softHyphen/>
        <w:t>ношение к испанцам резко ухудшилось. Место Испании и Португалии заняли голландцы, укрепившие к тому времени свои позиции в этой стране.</w:t>
      </w:r>
    </w:p>
    <w:p>
      <w:pPr>
        <w:pStyle w:val="Normal"/>
        <w:autoSpaceDE w:val="false"/>
        <w:ind w:firstLine="360"/>
        <w:jc w:val="both"/>
        <w:rPr/>
      </w:pPr>
      <w:r>
        <w:rPr/>
        <w:t>Колониальные компании на Востоке и проникновение в Японию голланд</w:t>
        <w:softHyphen/>
        <w:t>цев и англичан</w:t>
      </w:r>
    </w:p>
    <w:p>
      <w:pPr>
        <w:pStyle w:val="Normal"/>
        <w:autoSpaceDE w:val="false"/>
        <w:ind w:firstLine="360"/>
        <w:jc w:val="both"/>
        <w:rPr/>
      </w:pPr>
      <w:r>
        <w:rPr/>
        <w:t>Господствующее положение, которое заняли на Во</w:t>
        <w:softHyphen/>
        <w:t>стоке Португалия и Испания, сохранялось в продолже</w:t>
        <w:softHyphen/>
        <w:t>ние почти всего XVI в., т. е. до того времени, когда в число экономически более сильных стран Европы выдви</w:t>
        <w:softHyphen/>
        <w:t>нулись Голландия и Англия. В этих странах процесс разложения феодализма протекал весьма активно; развивающийся капитализм затронул основы старой феодальной системы, способствуя формированию бур</w:t>
        <w:softHyphen/>
        <w:t>жуазии и накоплению капиталов. Завершился этот про</w:t>
        <w:softHyphen/>
        <w:t>цесс буржуазными революциями в обеих странах.</w:t>
      </w:r>
    </w:p>
    <w:p>
      <w:pPr>
        <w:pStyle w:val="Normal"/>
        <w:autoSpaceDE w:val="false"/>
        <w:ind w:firstLine="360"/>
        <w:jc w:val="both"/>
        <w:rPr/>
      </w:pPr>
      <w:r>
        <w:rPr/>
        <w:t>Свое военно-морское превосходство Англия показала в 1588 г., нанеся большое поражение на море испанской Непобедимой Армаде. Однако все же почти до самого конца XVI в., несмотря на ослабление могущества Пор</w:t>
        <w:softHyphen/>
        <w:t>тугалии и Испании, ни англичане, ни голландцы не рис</w:t>
        <w:softHyphen/>
        <w:t>ковали самостоятельно вести крупные торговые опера</w:t>
        <w:softHyphen/>
        <w:t>ции на Востоке. Правда, уже тогда отдельные дальние плавания и экспедиции англичан имели важное значе</w:t>
        <w:softHyphen/>
        <w:t>ние для освоения морских путей и завоевания колоний. К числу их относятся английские экспедиции века Ели</w:t>
        <w:softHyphen/>
        <w:t>заветы I (Френсис Дрейк, Мартин Фробишер и др.), прославившие себя как на поприще путешествий и от</w:t>
        <w:softHyphen/>
        <w:t>крытий новых земель, так и на поприще пиратства.</w:t>
      </w:r>
    </w:p>
    <w:p>
      <w:pPr>
        <w:pStyle w:val="Normal"/>
        <w:autoSpaceDE w:val="false"/>
        <w:ind w:firstLine="360"/>
        <w:jc w:val="both"/>
        <w:rPr/>
      </w:pPr>
      <w:r>
        <w:rPr/>
        <w:t>Дальние плавания португальцев и испанцев весьма усилили интерес к странам Востока англичан и голланд</w:t>
        <w:softHyphen/>
        <w:t>цев. В 1577 г. (через два года после опубликования в Лондоне книги о путешествии Марко Поло) выходит голландская книга «История странствований на Востоке</w:t>
      </w:r>
    </w:p>
    <w:p>
      <w:pPr>
        <w:pStyle w:val="Normal"/>
        <w:autoSpaceDE w:val="false"/>
        <w:ind w:firstLine="360"/>
        <w:jc w:val="both"/>
        <w:rPr>
          <w:lang w:val="en-US"/>
        </w:rPr>
      </w:pPr>
      <w:r>
        <w:rPr>
          <w:lang w:val="en-US"/>
        </w:rPr>
        <w:t>1 P. G. Rogers. The First Englishman in Japan, p. 47—48.</w:t>
      </w:r>
    </w:p>
    <w:p>
      <w:pPr>
        <w:pStyle w:val="Normal"/>
        <w:autoSpaceDE w:val="false"/>
        <w:ind w:firstLine="360"/>
        <w:jc w:val="both"/>
        <w:rPr/>
      </w:pPr>
      <w:r>
        <w:rPr/>
        <w:t>121</w:t>
      </w:r>
    </w:p>
    <w:p>
      <w:pPr>
        <w:pStyle w:val="Normal"/>
        <w:autoSpaceDE w:val="false"/>
        <w:ind w:firstLine="360"/>
        <w:jc w:val="both"/>
        <w:rPr/>
      </w:pPr>
      <w:r>
        <w:rPr/>
        <w:t>и Западе Индии»; четвертая часть ее включала разделы, посвященные Японии. Это были занимательные сообще</w:t>
        <w:softHyphen/>
        <w:t>ния о странах, где верные сведения перемежались с вы</w:t>
        <w:softHyphen/>
        <w:t>мыслом.</w:t>
      </w:r>
    </w:p>
    <w:p>
      <w:pPr>
        <w:pStyle w:val="Normal"/>
        <w:autoSpaceDE w:val="false"/>
        <w:ind w:firstLine="360"/>
        <w:jc w:val="both"/>
        <w:rPr/>
      </w:pPr>
      <w:r>
        <w:rPr/>
        <w:t>Еще больший интерес вызвало появление в Лондоне в 1578 г. перевода книг голландского мореплавателя Линсхотена 1.</w:t>
      </w:r>
    </w:p>
    <w:p>
      <w:pPr>
        <w:pStyle w:val="Normal"/>
        <w:autoSpaceDE w:val="false"/>
        <w:ind w:firstLine="360"/>
        <w:jc w:val="both"/>
        <w:rPr/>
      </w:pPr>
      <w:r>
        <w:rPr/>
        <w:t>Снискавшие славу первоклассных мореплавателей голландцы, у которых, по словам венецианцев, в серд</w:t>
        <w:softHyphen/>
        <w:t>цах материальный интерес действовал как жестокий тиран, «относились отрицательно к частным пиратским рейсам, которые еще в XVI в. вели англичане. Голланд</w:t>
        <w:softHyphen/>
        <w:t>цы с самого начала преследовали преимущественно экономические цели; морское могущество им нужно было для торговли и судоходства» 2.</w:t>
      </w:r>
    </w:p>
    <w:p>
      <w:pPr>
        <w:pStyle w:val="Normal"/>
        <w:autoSpaceDE w:val="false"/>
        <w:ind w:firstLine="360"/>
        <w:jc w:val="both"/>
        <w:rPr/>
      </w:pPr>
      <w:r>
        <w:rPr/>
        <w:t>В Амстердаме, превратившемся в крупнейший порт Европы, в 1594 г. образовалось «Торговое общество дальних стран». В 1595 г. оно уже снарядило флотилию в Индонезию под командой опытного мореплавателя Корнелиса Хаутмана3. Поскольку путь вдоль Африки охранялся португальскими сторожевыми кораблями, Хаутману пришлось преодолеть немало трудностей, что</w:t>
        <w:softHyphen/>
        <w:t>бы избежать встречи с португальцами.</w:t>
      </w:r>
    </w:p>
    <w:p>
      <w:pPr>
        <w:pStyle w:val="Normal"/>
        <w:autoSpaceDE w:val="false"/>
        <w:ind w:firstLine="360"/>
        <w:jc w:val="both"/>
        <w:rPr/>
      </w:pPr>
      <w:r>
        <w:rPr/>
        <w:t>Португальцы «прилагали большие усилия к тому, чтобы сохранить в тайне свои операции на Востоке. Ни один португальский мореплаватель не стал бы служить на английском корабле. Португальцы также не допу</w:t>
        <w:softHyphen/>
        <w:t>стили бы ни одного англичанина на свои корабли, иду</w:t>
        <w:softHyphen/>
        <w:t>щие в восточном направлении»...4.</w:t>
      </w:r>
    </w:p>
    <w:p>
      <w:pPr>
        <w:pStyle w:val="Normal"/>
        <w:autoSpaceDE w:val="false"/>
        <w:ind w:firstLine="360"/>
        <w:jc w:val="both"/>
        <w:rPr/>
      </w:pPr>
      <w:r>
        <w:rPr/>
        <w:t>Учитывая трудности пути на Восток вдоль Африки5, голландские мореплаватели с начала 1600-х годов стали</w:t>
      </w:r>
    </w:p>
    <w:p>
      <w:pPr>
        <w:pStyle w:val="Normal"/>
        <w:autoSpaceDE w:val="false"/>
        <w:ind w:firstLine="360"/>
        <w:jc w:val="both"/>
        <w:rPr/>
      </w:pPr>
      <w:r>
        <w:rPr/>
        <w:t>1 Линсхотен Ян Хэйген (1563—1611)—известный голландский путешественник, находившийся на Востоке с 1583 по 1591 г.</w:t>
      </w:r>
    </w:p>
    <w:p>
      <w:pPr>
        <w:pStyle w:val="Normal"/>
        <w:autoSpaceDE w:val="false"/>
        <w:ind w:firstLine="360"/>
        <w:jc w:val="both"/>
        <w:rPr/>
      </w:pPr>
      <w:r>
        <w:rPr/>
        <w:t>2 Э. Б а а ш. История экономического развития Голландии в XVI—XVII вв. Перевод с немецкого. 1949, стр. 151.</w:t>
      </w:r>
    </w:p>
    <w:p>
      <w:pPr>
        <w:pStyle w:val="Normal"/>
        <w:autoSpaceDE w:val="false"/>
        <w:ind w:firstLine="360"/>
        <w:jc w:val="both"/>
        <w:rPr/>
      </w:pPr>
      <w:r>
        <w:rPr/>
        <w:t>3 Корнелис Хаутман находился в 1590-х годах в тюрьме в Лис</w:t>
        <w:softHyphen/>
        <w:t>сабоне и там узнал многое от португальских заключенных-моряков. По возвращении в Амстердам он и предложил организовать даль</w:t>
        <w:softHyphen/>
        <w:t>нюю экспедицию в Индонезию.</w:t>
      </w:r>
    </w:p>
    <w:p>
      <w:pPr>
        <w:pStyle w:val="Normal"/>
        <w:autoSpaceDE w:val="false"/>
        <w:ind w:firstLine="360"/>
        <w:jc w:val="both"/>
        <w:rPr/>
      </w:pPr>
      <w:r>
        <w:rPr/>
        <w:t>4 Д. С. Холл. История Юго-Восточной Азии. Перевод с англий</w:t>
        <w:softHyphen/>
        <w:t>ского. 1958, стр. 192.</w:t>
      </w:r>
    </w:p>
    <w:p>
      <w:pPr>
        <w:pStyle w:val="Normal"/>
        <w:autoSpaceDE w:val="false"/>
        <w:ind w:firstLine="360"/>
        <w:jc w:val="both"/>
        <w:rPr/>
      </w:pPr>
      <w:r>
        <w:rPr/>
        <w:t>5 Только в 1648 г., после создания голландцами на юге Африки Капской колонии, им удалось вытеснить португальцев с мыса Доб</w:t>
        <w:softHyphen/>
        <w:t>рой Надежды.</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направлять свои флотилии в Тихий океан по маршруту, предложенному Магелланом.</w:t>
      </w:r>
    </w:p>
    <w:p>
      <w:pPr>
        <w:pStyle w:val="Normal"/>
        <w:autoSpaceDE w:val="false"/>
        <w:ind w:firstLine="360"/>
        <w:jc w:val="both"/>
        <w:rPr/>
      </w:pPr>
      <w:r>
        <w:rPr/>
        <w:t>Английские и голландские купцы поняли, что добить</w:t>
        <w:softHyphen/>
        <w:t>ся успехов в заморской торговле теми методами, которыми пользовались завоеватели из Португалии и Испании, нельзя. Для того чтобы получать более эффективные результаты от торговли с Востоком, необ</w:t>
        <w:softHyphen/>
        <w:t>ходимо было обосноваться в захваченных землях, соз</w:t>
        <w:softHyphen/>
        <w:t>дать там колонии.</w:t>
      </w:r>
    </w:p>
    <w:p>
      <w:pPr>
        <w:pStyle w:val="Normal"/>
        <w:autoSpaceDE w:val="false"/>
        <w:ind w:firstLine="360"/>
        <w:jc w:val="both"/>
        <w:rPr/>
      </w:pPr>
      <w:r>
        <w:rPr/>
        <w:t>Предприимчивые торговцы из Лондона и Амстердама нашли новые организационные формы, создав специаль</w:t>
        <w:softHyphen/>
        <w:t>ные торговые колониальные компании. В начале 1600-х годов в Амстердаме и Лондоне организуются две Ост-Индские компании !, в задачу которых входило ведение торговли со странами Востока, в том числе с Китаем и Японией. Эксплуатация захваченных земель играла весь</w:t>
        <w:softHyphen/>
        <w:t>ма важную роль в процессе первоначального накопления капиталов как Голландии, так и Англии.</w:t>
      </w:r>
    </w:p>
    <w:p>
      <w:pPr>
        <w:pStyle w:val="Normal"/>
        <w:autoSpaceDE w:val="false"/>
        <w:ind w:firstLine="360"/>
        <w:jc w:val="both"/>
        <w:rPr/>
      </w:pPr>
      <w:r>
        <w:rPr/>
        <w:t>Колониальные компании получили от своих прави</w:t>
        <w:softHyphen/>
        <w:t>тельств монопольное право торговли, право неограни</w:t>
        <w:softHyphen/>
        <w:t>ченной эксплуатации захваченных земель и применения оружия. Хозяйничание колонизаторов не раз приводило к жестоко подавлявшимся народным восстаниям в стра</w:t>
        <w:softHyphen/>
        <w:t>нах Востока.</w:t>
      </w:r>
    </w:p>
    <w:p>
      <w:pPr>
        <w:pStyle w:val="Normal"/>
        <w:autoSpaceDE w:val="false"/>
        <w:ind w:firstLine="360"/>
        <w:jc w:val="both"/>
        <w:rPr/>
      </w:pPr>
      <w:r>
        <w:rPr/>
        <w:t>За сравнительно короткий срок, за каких-нибудь 20 лет, голландская Ост-Индская компания проникла в Индонезию и в другие страны Юго-Восточной Азии, соз</w:t>
        <w:softHyphen/>
        <w:t>дав опорные пункты также и в Индии и на Цейлоне. Глав</w:t>
        <w:softHyphen/>
        <w:t>ной базой компании стал остров Ява, где голландцы обосновались уже в 1603 г. На развалинах индонезий</w:t>
        <w:softHyphen/>
        <w:t>ского города Джакарты в 1619 г. возникла большая фактория Батавия. Голландские купцы, опираясь на Батавию, устремились на Дальний Восток.</w:t>
      </w:r>
    </w:p>
    <w:p>
      <w:pPr>
        <w:pStyle w:val="Normal"/>
        <w:autoSpaceDE w:val="false"/>
        <w:ind w:firstLine="360"/>
        <w:jc w:val="both"/>
        <w:rPr/>
      </w:pPr>
      <w:r>
        <w:rPr/>
        <w:t>В то время как с Японией голландцам удалось уста</w:t>
        <w:softHyphen/>
        <w:t>новить торговые отношения, многократные попытки их вести торговлю с Китаем не дали больших результатов.</w:t>
      </w:r>
    </w:p>
    <w:p>
      <w:pPr>
        <w:pStyle w:val="Normal"/>
        <w:autoSpaceDE w:val="false"/>
        <w:ind w:firstLine="360"/>
        <w:jc w:val="both"/>
        <w:rPr/>
      </w:pPr>
      <w:r>
        <w:rPr/>
        <w:t>Английская Ост-Индская компания прежде всего обосновалась в Индии, создав ряд своих факторий. Вме</w:t>
        <w:softHyphen/>
      </w:r>
    </w:p>
    <w:p>
      <w:pPr>
        <w:pStyle w:val="Normal"/>
        <w:autoSpaceDE w:val="false"/>
        <w:ind w:firstLine="360"/>
        <w:jc w:val="both"/>
        <w:rPr/>
      </w:pPr>
      <w:r>
        <w:rPr/>
        <w:t>1 Английская Ост-Индская и голландская Ост-Индская компа</w:t>
        <w:softHyphen/>
        <w:t>нии возникли почти одновременно: первая в 1600 г. (ликвидирована в 1858 г.), а вторая — в 1602 г. (ликвидирована в 1798 г.); позднее, в 1664 г. образовалась французская Ост-Индская компания.</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сте с тем компания пыталась проникнуть в страны Юго-Восточной Азии!, где уже находились голландцы, за</w:t>
        <w:softHyphen/>
        <w:t>хватившие в свои руки весьма прибыльную торговлю колониальными товарами. Интересы Англии и Голлан</w:t>
        <w:softHyphen/>
        <w:t>дии сталкивались на Востоке во многих местах, одна</w:t>
        <w:softHyphen/>
        <w:t>ко в этой борьбе на более раннем этапе победителями оказались голландцы.</w:t>
      </w:r>
    </w:p>
    <w:p>
      <w:pPr>
        <w:pStyle w:val="Normal"/>
        <w:autoSpaceDE w:val="false"/>
        <w:ind w:firstLine="360"/>
        <w:jc w:val="both"/>
        <w:rPr/>
      </w:pPr>
      <w:r>
        <w:rPr/>
        <w:t>В начале 1600-х годов до лондонских и амстердам</w:t>
        <w:softHyphen/>
        <w:t>ских купцов дошли слухи о высоком положении Адамса при дворе японского правителя. Это побудило руководи</w:t>
        <w:softHyphen/>
        <w:t>телей Ост-Индских компаний организовать первые раз</w:t>
        <w:softHyphen/>
        <w:t>ведывательные экспедиции в Японию. Таким образом, голландцы и англичане появились в Японии почти на 60 лет позже португальцев и испанцев.</w:t>
      </w:r>
    </w:p>
    <w:p>
      <w:pPr>
        <w:pStyle w:val="Normal"/>
        <w:autoSpaceDE w:val="false"/>
        <w:ind w:firstLine="360"/>
        <w:jc w:val="both"/>
        <w:rPr/>
      </w:pPr>
      <w:r>
        <w:rPr/>
        <w:t>В 1609 г. в Японию была направлена голландская флотилия, которая остановилась в Хирадо. Представи</w:t>
        <w:softHyphen/>
        <w:t>тели Голландии добились встречи с сегуном, милостиво принявшим их (он, видимо, уже знал от Адамса о враж</w:t>
        <w:softHyphen/>
        <w:t>де Голландии с испанцами и португальцами), тогда и было разрешено голландцам обосноваться в Хирадо. Голландцы раньше англичан получили право торговли в Японии; в 1611 г. сегуном был издан указ, предписы</w:t>
        <w:softHyphen/>
        <w:t>вавший местным властям оказывать содействие голланд</w:t>
        <w:softHyphen/>
        <w:t>цам. В августе 1612 г. из Явы в Хирадо прибыло судно с грузом голландских товаров.</w:t>
      </w:r>
    </w:p>
    <w:p>
      <w:pPr>
        <w:pStyle w:val="Normal"/>
        <w:autoSpaceDE w:val="false"/>
        <w:ind w:firstLine="360"/>
        <w:jc w:val="both"/>
        <w:rPr/>
      </w:pPr>
      <w:r>
        <w:rPr/>
        <w:t>Почти по пятам за голландцами следовали англичане. В 1613 г. в Японии появился первый английский корабль «Клоу»2 под командованием капитана Сариса, .привез</w:t>
        <w:softHyphen/>
        <w:t>шего личное послание сегуну от короля Якова I. Это было первое послание европейского монарха правителю Японии. Англичане были любезно приняты японскими властями, заинтересовавшимися привезенным грузом3.</w:t>
      </w:r>
    </w:p>
    <w:p>
      <w:pPr>
        <w:pStyle w:val="Normal"/>
        <w:autoSpaceDE w:val="false"/>
        <w:ind w:firstLine="360"/>
        <w:jc w:val="both"/>
        <w:rPr/>
      </w:pPr>
      <w:r>
        <w:rPr/>
        <w:t>1 Первые попытки проникнуть в страны Востока были пред</w:t>
        <w:softHyphen/>
        <w:t>приняты лондонскими купцами еще в 1591 г., когда три корабля под командованием капитана Джемса Ланкастера достигли острова Пенанга (у западных берегов Малайи), где с большой выгодой были закуплены пряности.</w:t>
      </w:r>
    </w:p>
    <w:p>
      <w:pPr>
        <w:pStyle w:val="Normal"/>
        <w:autoSpaceDE w:val="false"/>
        <w:ind w:firstLine="360"/>
        <w:jc w:val="both"/>
        <w:rPr/>
      </w:pPr>
      <w:r>
        <w:rPr/>
        <w:t>2 «</w:t>
      </w:r>
      <w:r>
        <w:rPr>
          <w:lang w:val="en-US"/>
        </w:rPr>
        <w:t>Clove</w:t>
      </w:r>
      <w:r>
        <w:rPr/>
        <w:t>» (</w:t>
      </w:r>
      <w:r>
        <w:rPr>
          <w:lang w:val="en-US"/>
        </w:rPr>
        <w:t>Clove</w:t>
      </w:r>
      <w:r>
        <w:rPr/>
        <w:t>) по английски означает — пряности, гвоздика.</w:t>
      </w:r>
    </w:p>
    <w:p>
      <w:pPr>
        <w:pStyle w:val="Normal"/>
        <w:autoSpaceDE w:val="false"/>
        <w:ind w:firstLine="360"/>
        <w:jc w:val="both"/>
        <w:rPr/>
      </w:pPr>
      <w:r>
        <w:rPr/>
        <w:t>3 В 1613 г. Сарис, уезжая из Хирадо в Англию, воспользо</w:t>
        <w:softHyphen/>
        <w:t>вавшись ссорой с японцами, взял с собой в качестве заложников 12 японских моряков, которые вернулись на родину только в 1618 г. В сборнике Азиатского общества в Японии П896, т. XXVI) был опубликован дневник Сариса о его поездке на Дальний Восток, в том числе и о посещении Японии.</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В конце 1613 г. на острове Хирадо официально была открыта английская фактория, во главе которой был поставлен опытный лондонский купец Ричард Кокс, со</w:t>
        <w:softHyphen/>
        <w:t>провождавший Сариса. С помощью Адамса англичанам удалось создать несколько небольших торговых агентств (хоуст) в различных местах Японии — в Сакаи, Осака, Киото, Сидзуока и на острове Цусима (опираясь на последнее, англичане рассчитывали в дальнейшем раз</w:t>
        <w:softHyphen/>
        <w:t>вивать торговлю с Кореей \ Р. Кокс прожил в Японии около десяти лет, однако его активная деятельность осве</w:t>
        <w:softHyphen/>
        <w:t>щена в литературе слабо2.</w:t>
      </w:r>
    </w:p>
    <w:p>
      <w:pPr>
        <w:pStyle w:val="Normal"/>
        <w:autoSpaceDE w:val="false"/>
        <w:ind w:firstLine="360"/>
        <w:jc w:val="both"/>
        <w:rPr/>
      </w:pPr>
      <w:r>
        <w:rPr/>
        <w:t>Хотя положение главных конкурентов Голландии — испанцев и португальцев — продолжало ухудшаться, од</w:t>
        <w:softHyphen/>
        <w:t>нако у них все еще оставались выгодные позиции на Востоке. Чтобы нанести сильный удар противникам, гол</w:t>
        <w:softHyphen/>
        <w:t>ландцы решили привлечь в качестве союзников англи</w:t>
        <w:softHyphen/>
        <w:t>чан, имевших к тому времени немалое число кораблей в водах Тихого океана. В 1619 г. между Голландией и Англией был подписан «договор о защите». По существу, это скорее был договор о нападении на испанские и португальские суда, плававшие в водах Дальнего Восто</w:t>
        <w:softHyphen/>
        <w:t>ка. Японские порты (особенно Хирадо) служили удоб</w:t>
        <w:softHyphen/>
        <w:t>ными сторожевыми пунктами для англо-голландского флота «защиты».</w:t>
      </w:r>
    </w:p>
    <w:p>
      <w:pPr>
        <w:pStyle w:val="Normal"/>
        <w:autoSpaceDE w:val="false"/>
        <w:ind w:firstLine="360"/>
        <w:jc w:val="both"/>
        <w:rPr/>
      </w:pPr>
      <w:r>
        <w:rPr/>
        <w:t>Соглашение это было, однако, временным переми</w:t>
        <w:softHyphen/>
        <w:t>рием, позволившим галландцам усилить свои позиции в Японии и ослабить положение англичан, которые факти</w:t>
        <w:softHyphen/>
        <w:t>чески опирались только на свою факторию в Хирадо, отку</w:t>
        <w:softHyphen/>
        <w:t>да они были окончательно изгнаны в 1623 г. Голландцам же удалось продержаться в Хирадо до 1641 г., до их переезда в Нагасаки.</w:t>
      </w:r>
    </w:p>
    <w:p>
      <w:pPr>
        <w:pStyle w:val="Normal"/>
        <w:autoSpaceDE w:val="false"/>
        <w:ind w:firstLine="360"/>
        <w:jc w:val="both"/>
        <w:rPr/>
      </w:pPr>
      <w:r>
        <w:rPr/>
        <w:t>Между колониальными компаниями Голландии и Англии имела место конкурентная борьба, доходившая порой до кровавых столкновений. Английский историк Гиббинс писал так:</w:t>
      </w:r>
    </w:p>
    <w:p>
      <w:pPr>
        <w:pStyle w:val="Normal"/>
        <w:autoSpaceDE w:val="false"/>
        <w:ind w:firstLine="360"/>
        <w:jc w:val="both"/>
        <w:rPr/>
      </w:pPr>
      <w:r>
        <w:rPr/>
        <w:t>«Враждебное отношение голландцев было одной из главных причин, мешавших успеху компаний, так как</w:t>
      </w:r>
    </w:p>
    <w:p>
      <w:pPr>
        <w:pStyle w:val="Normal"/>
        <w:autoSpaceDE w:val="false"/>
        <w:ind w:firstLine="360"/>
        <w:jc w:val="both"/>
        <w:rPr/>
      </w:pPr>
      <w:r>
        <w:rPr>
          <w:lang w:val="en-US"/>
        </w:rPr>
        <w:t>1 P. G. Rogers. The First Englishman in Japan. London</w:t>
      </w:r>
      <w:r>
        <w:rPr/>
        <w:t xml:space="preserve">, 1956, </w:t>
      </w:r>
      <w:r>
        <w:rPr>
          <w:lang w:val="en-US"/>
        </w:rPr>
        <w:t>p</w:t>
      </w:r>
      <w:r>
        <w:rPr/>
        <w:t>. 79.</w:t>
      </w:r>
    </w:p>
    <w:p>
      <w:pPr>
        <w:pStyle w:val="Normal"/>
        <w:autoSpaceDE w:val="false"/>
        <w:ind w:firstLine="360"/>
        <w:jc w:val="both"/>
        <w:rPr/>
      </w:pPr>
      <w:r>
        <w:rPr/>
        <w:t>2 В 1883 г. в Лондоне был опубликован дневник Ричарда Кок</w:t>
        <w:softHyphen/>
        <w:t xml:space="preserve">са в двух томах (Е. М. </w:t>
      </w:r>
      <w:r>
        <w:rPr>
          <w:lang w:val="en-US"/>
        </w:rPr>
        <w:t>Thorn</w:t>
      </w:r>
      <w:r>
        <w:rPr/>
        <w:t xml:space="preserve"> </w:t>
      </w:r>
      <w:r>
        <w:rPr>
          <w:lang w:val="en-US"/>
        </w:rPr>
        <w:t>pson</w:t>
      </w:r>
      <w:r>
        <w:rPr/>
        <w:t xml:space="preserve">. </w:t>
      </w:r>
      <w:r>
        <w:rPr>
          <w:lang w:val="en-US"/>
        </w:rPr>
        <w:t>The</w:t>
      </w:r>
      <w:r>
        <w:rPr/>
        <w:t xml:space="preserve"> </w:t>
      </w:r>
      <w:r>
        <w:rPr>
          <w:lang w:val="en-US"/>
        </w:rPr>
        <w:t>Diary</w:t>
      </w:r>
      <w:r>
        <w:rPr/>
        <w:t xml:space="preserve"> </w:t>
      </w:r>
      <w:r>
        <w:rPr>
          <w:lang w:val="en-US"/>
        </w:rPr>
        <w:t>of</w:t>
      </w:r>
      <w:r>
        <w:rPr/>
        <w:t xml:space="preserve"> </w:t>
      </w:r>
      <w:r>
        <w:rPr>
          <w:lang w:val="en-US"/>
        </w:rPr>
        <w:t>Richard</w:t>
      </w:r>
      <w:r>
        <w:rPr/>
        <w:t xml:space="preserve"> </w:t>
      </w:r>
      <w:r>
        <w:rPr>
          <w:lang w:val="en-US"/>
        </w:rPr>
        <w:t>Cokes</w:t>
      </w:r>
      <w:r>
        <w:rPr/>
        <w:t xml:space="preserve"> 1615—1622). Подробные сведения о </w:t>
      </w:r>
      <w:r>
        <w:rPr>
          <w:lang w:val="en-US"/>
        </w:rPr>
        <w:t>P</w:t>
      </w:r>
      <w:r>
        <w:rPr/>
        <w:t>. Коксе приводит Роджерс в своей книге об Адамсе.</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эта предприимчивая нация (Голландия) не пренебрега</w:t>
        <w:softHyphen/>
        <w:t>ла никакими средствами, чтобы сохранить монополию торговли пряностями. Все это вело к постоянным между ними и англичанами спорам и столкновениям, иногда кровавого характера, одно из которых разрешилось из</w:t>
        <w:softHyphen/>
        <w:t>биением голландцами всех английских торговцев и посе</w:t>
        <w:softHyphen/>
        <w:t>ленцев на острове Амбоине в 1622 г.».1</w:t>
      </w:r>
    </w:p>
    <w:p>
      <w:pPr>
        <w:pStyle w:val="Normal"/>
        <w:autoSpaceDE w:val="false"/>
        <w:ind w:firstLine="360"/>
        <w:jc w:val="both"/>
        <w:rPr/>
      </w:pPr>
      <w:r>
        <w:rPr/>
        <w:t>Голландцы, зная о недовольстве японских властей действиями иностранцев, были весьма осторожными и услужливыми по отношению к сёгунским властям, они воздерживались от открытой политической деятельности, сосредоточив внимание на торговле, на поставках наибо</w:t>
        <w:softHyphen/>
        <w:t>лее интересовавших японцев товаров.</w:t>
      </w:r>
    </w:p>
    <w:p>
      <w:pPr>
        <w:pStyle w:val="Normal"/>
        <w:autoSpaceDE w:val="false"/>
        <w:ind w:firstLine="360"/>
        <w:jc w:val="both"/>
        <w:rPr/>
      </w:pPr>
      <w:r>
        <w:rPr/>
        <w:t>Сёгун Хидэтада (1579—1632) сказал о голландцах следующее: «Если бы голландцы были так же черны, как дьяволы, вышедшие из ада, то все равно, раз они добросовестно интересуются только торговлей, с ними можно обращаться, как с ангелами, сошедшими с неба»2.</w:t>
      </w:r>
    </w:p>
    <w:p>
      <w:pPr>
        <w:pStyle w:val="Normal"/>
        <w:autoSpaceDE w:val="false"/>
        <w:ind w:firstLine="360"/>
        <w:jc w:val="both"/>
        <w:rPr/>
      </w:pPr>
      <w:r>
        <w:rPr/>
        <w:t>Дальние плавания японцев и ран</w:t>
        <w:softHyphen/>
        <w:t>няя японская экспансия в страны Востока</w:t>
      </w:r>
    </w:p>
    <w:p>
      <w:pPr>
        <w:pStyle w:val="Normal"/>
        <w:autoSpaceDE w:val="false"/>
        <w:ind w:firstLine="360"/>
        <w:jc w:val="both"/>
        <w:rPr/>
      </w:pPr>
      <w:r>
        <w:rPr/>
        <w:t>Стремление правителей Японии конца XVI и начала XVII в. (Хидэёси и Иэясу) к расширению своих владе</w:t>
        <w:softHyphen/>
        <w:t>ний усилило интерес к зарубежному миру. Как уже ранее указывалось, замыслы Хидэёси носили завоева</w:t>
        <w:softHyphen/>
        <w:t>тельный характер, а более замаскированные экспансио</w:t>
        <w:softHyphen/>
        <w:t>нистские планы Иэясу преследовали цели проникновения не только в соседние страны, но и в более отдаленные. Правители Японии понимали, что освоение практических знаний других народов будет содействовать осуществле</w:t>
        <w:softHyphen/>
        <w:t>нию их замыслов и планов.</w:t>
      </w:r>
    </w:p>
    <w:p>
      <w:pPr>
        <w:pStyle w:val="Normal"/>
        <w:autoSpaceDE w:val="false"/>
        <w:ind w:firstLine="360"/>
        <w:jc w:val="both"/>
        <w:rPr/>
      </w:pPr>
      <w:r>
        <w:rPr/>
        <w:t>Японцы научились строить большие морские деревян</w:t>
        <w:softHyphen/>
        <w:t>ные корабли (акинайбунэ), длиной от 15 до 30 м, ши</w:t>
        <w:softHyphen/>
        <w:t>риной 7—9 м и грузоподъемностью 150—200 т; суда име</w:t>
        <w:softHyphen/>
        <w:t>ли мачты с парусами из хлопчатобумажной ткани или</w:t>
      </w:r>
    </w:p>
    <w:p>
      <w:pPr>
        <w:pStyle w:val="Normal"/>
        <w:autoSpaceDE w:val="false"/>
        <w:ind w:firstLine="360"/>
        <w:jc w:val="both"/>
        <w:rPr/>
      </w:pPr>
      <w:r>
        <w:rPr/>
        <w:t>1 Г. Б. Г и б б и н с. Очерк истории английской торговли и коло</w:t>
        <w:softHyphen/>
        <w:t>ний. Перевод с английского. 1899, стр. 9.</w:t>
      </w:r>
    </w:p>
    <w:p>
      <w:pPr>
        <w:pStyle w:val="Normal"/>
        <w:autoSpaceDE w:val="false"/>
        <w:ind w:firstLine="360"/>
        <w:jc w:val="both"/>
        <w:rPr/>
      </w:pPr>
      <w:r>
        <w:rPr/>
        <w:t xml:space="preserve">2 С о </w:t>
      </w:r>
      <w:r>
        <w:rPr>
          <w:lang w:val="en-US"/>
        </w:rPr>
        <w:t>we</w:t>
      </w:r>
      <w:r>
        <w:rPr/>
        <w:t xml:space="preserve"> п. </w:t>
      </w:r>
      <w:r>
        <w:rPr>
          <w:lang w:val="en-US"/>
        </w:rPr>
        <w:t>Histoire</w:t>
      </w:r>
      <w:r>
        <w:rPr/>
        <w:t xml:space="preserve"> </w:t>
      </w:r>
      <w:r>
        <w:rPr>
          <w:lang w:val="en-US"/>
        </w:rPr>
        <w:t>du</w:t>
      </w:r>
      <w:r>
        <w:rPr/>
        <w:t xml:space="preserve"> </w:t>
      </w:r>
      <w:r>
        <w:rPr>
          <w:lang w:val="en-US"/>
        </w:rPr>
        <w:t>Japon</w:t>
      </w:r>
      <w:r>
        <w:rPr/>
        <w:t xml:space="preserve">. </w:t>
      </w:r>
      <w:r>
        <w:rPr>
          <w:lang w:val="en-US"/>
        </w:rPr>
        <w:t>Paris</w:t>
      </w:r>
      <w:r>
        <w:rPr/>
        <w:t xml:space="preserve">, 1933, </w:t>
      </w:r>
      <w:r>
        <w:rPr>
          <w:lang w:val="en-US"/>
        </w:rPr>
        <w:t>p</w:t>
      </w:r>
      <w:r>
        <w:rPr/>
        <w:t>. 266.</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из циновок. Правители страны пытались привлечь опыт</w:t>
        <w:softHyphen/>
        <w:t>ных кораблестроителей из Филиппин, однако испанские власти не давали на это согласия. Как уже упоминалось, большую помощь по освоению европейских знаний в области кораблестроения оказал японцам англичанин Адаме. Первый корабль европейского типа отправился в 1610 г. из Урага с посольством от сегуна Иэясу в Мек</w:t>
        <w:softHyphen/>
        <w:t>сику по маршруту Урданеты. Через 21/2 месяца корабль прибыл к берегам Калифорнии.</w:t>
      </w:r>
    </w:p>
    <w:p>
      <w:pPr>
        <w:pStyle w:val="Normal"/>
        <w:autoSpaceDE w:val="false"/>
        <w:ind w:firstLine="360"/>
        <w:jc w:val="both"/>
        <w:rPr/>
      </w:pPr>
      <w:r>
        <w:rPr/>
        <w:t>В октябре 1613 г. японский корабль вторично пересек Тихий океан, доставив в конце января 1614 г. в Мексику новую миссию, направлявшуюся в Рим.1.</w:t>
      </w:r>
    </w:p>
    <w:p>
      <w:pPr>
        <w:pStyle w:val="Normal"/>
        <w:autoSpaceDE w:val="false"/>
        <w:ind w:firstLine="360"/>
        <w:jc w:val="both"/>
        <w:rPr/>
      </w:pPr>
      <w:r>
        <w:rPr/>
        <w:t>Эти океанские плавания японцев слабо освещены в литературе. Если в истории они получили еще некоторое отражение, то важные географические вопросы оста</w:t>
        <w:softHyphen/>
        <w:t>лись в тени 2.</w:t>
      </w:r>
    </w:p>
    <w:p>
      <w:pPr>
        <w:pStyle w:val="Normal"/>
        <w:autoSpaceDE w:val="false"/>
        <w:ind w:firstLine="360"/>
        <w:jc w:val="both"/>
        <w:rPr/>
      </w:pPr>
      <w:r>
        <w:rPr/>
        <w:t>Зарубежный мир был довольно хорошо знаком Япо</w:t>
        <w:softHyphen/>
        <w:t>нии, особенно после того, как участились дальние пла</w:t>
        <w:softHyphen/>
        <w:t>вания японских судов. Об этом можно судить хотя бы по «Запискам о морском плавании в годы Гэнна», по</w:t>
        <w:softHyphen/>
        <w:t>явившимся в 1618 г., их написал моряк из Нагасаки Икэда Коун. В книге рассказывалось о различных стра</w:t>
        <w:softHyphen/>
        <w:t>нах, приводились практические сведения о мореплава</w:t>
        <w:softHyphen/>
        <w:t>нии, излагались основы европейской навигации, описы</w:t>
        <w:softHyphen/>
        <w:t>вались мореходные инструменты.</w:t>
      </w:r>
    </w:p>
    <w:p>
      <w:pPr>
        <w:pStyle w:val="Normal"/>
        <w:autoSpaceDE w:val="false"/>
        <w:ind w:firstLine="360"/>
        <w:jc w:val="both"/>
        <w:rPr/>
      </w:pPr>
      <w:r>
        <w:rPr/>
        <w:t>Поскольку внешняя торговля приносила значитель</w:t>
        <w:softHyphen/>
        <w:t>ные доходы, внешние отношения Японии с другими стра</w:t>
        <w:softHyphen/>
        <w:t>нами с 1550 по 1630 г. развивались, активно. Однако большое значение имели и политические мотивы — про</w:t>
        <w:softHyphen/>
        <w:t>никновение Японии в другие страны, создание опорных точек, специальных японских поселений.</w:t>
      </w:r>
    </w:p>
    <w:p>
      <w:pPr>
        <w:pStyle w:val="Normal"/>
        <w:autoSpaceDE w:val="false"/>
        <w:ind w:firstLine="360"/>
        <w:jc w:val="both"/>
        <w:rPr/>
      </w:pPr>
      <w:r>
        <w:rPr/>
        <w:t>1 Даймё из Сэндая—Датэ Масамунэ — отправил в 1613 г. од</w:t>
        <w:softHyphen/>
        <w:t>ного из своих самураев — Хасэкура Цунэнага — со свитой в Рим для встречи с папой Павлом V; сопровождал их один из миссионе</w:t>
        <w:softHyphen/>
        <w:t>ров — Луис Сотело. После нескольких лет странствования япон</w:t>
        <w:softHyphen/>
        <w:t>ское посольство попало сначала в Мадрид, а потом в Рим; в знак особого расположения Ватикана Хасэкура Цунэнага был объявлен римским гражданином. В Японию он вернулся в 1620 г., когда преследования христиан в стране усилились.</w:t>
      </w:r>
    </w:p>
    <w:p>
      <w:pPr>
        <w:pStyle w:val="Normal"/>
        <w:autoSpaceDE w:val="false"/>
        <w:ind w:firstLine="360"/>
        <w:jc w:val="both"/>
        <w:rPr/>
      </w:pPr>
      <w:r>
        <w:rPr>
          <w:lang w:val="en-US"/>
        </w:rPr>
        <w:t>2 Murakami Naojiro. Japan-Early Attemps to Establisch Commercial Relations with Mexico — Pacific Ocean in History. New</w:t>
      </w:r>
      <w:r>
        <w:rPr/>
        <w:t xml:space="preserve"> </w:t>
      </w:r>
      <w:r>
        <w:rPr>
          <w:lang w:val="en-US"/>
        </w:rPr>
        <w:t>York</w:t>
      </w:r>
      <w:r>
        <w:rPr/>
        <w:t xml:space="preserve">, 1917, </w:t>
      </w:r>
      <w:r>
        <w:rPr>
          <w:lang w:val="en-US"/>
        </w:rPr>
        <w:t>p</w:t>
      </w:r>
      <w:r>
        <w:rPr/>
        <w:t>. 467—480. Этот доклад был представлен проф. Мура-ками Наодзиро на Тихоокеанский исторический конгресс, состояв</w:t>
        <w:softHyphen/>
        <w:t>шийся в Сан-Франциско в 1915 г.</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Среди японских эмигрантов были не только купцы, но и лица, спасавшиеся от религиозных преследований, предприимчивые авантюристы, находившие себе приста</w:t>
        <w:softHyphen/>
        <w:t>нища в войсках других стран. Так, например, японцы принимали участие в боях голландских войск с англи</w:t>
        <w:softHyphen/>
        <w:t>чанами за Джакарту в 1619 г.</w:t>
      </w:r>
    </w:p>
    <w:p>
      <w:pPr>
        <w:pStyle w:val="Normal"/>
        <w:autoSpaceDE w:val="false"/>
        <w:ind w:firstLine="360"/>
        <w:jc w:val="both"/>
        <w:rPr/>
      </w:pPr>
      <w:r>
        <w:rPr/>
        <w:t>Возникновение японского пиратства (вако) относит</w:t>
        <w:softHyphen/>
        <w:t>ся к отдаленным временам — к XII в.1, а по некоторым данным, даже к VIII в.2.</w:t>
      </w:r>
    </w:p>
    <w:p>
      <w:pPr>
        <w:pStyle w:val="Normal"/>
        <w:autoSpaceDE w:val="false"/>
        <w:ind w:firstLine="360"/>
        <w:jc w:val="both"/>
        <w:rPr/>
      </w:pPr>
      <w:r>
        <w:rPr/>
        <w:t>Острова Цусима и Ики служили японским пиратам исходными базами для действий против Кореи. Острова Гото и Хирадо, расположенные вблизи Нагасаки, ис</w:t>
        <w:softHyphen/>
        <w:t>пользовались для проникновения в китайские воды, а залив Кагосима — для пиратских действий в Южно-Ки</w:t>
        <w:softHyphen/>
        <w:t>тайском море.</w:t>
      </w:r>
    </w:p>
    <w:p>
      <w:pPr>
        <w:pStyle w:val="Normal"/>
        <w:autoSpaceDE w:val="false"/>
        <w:ind w:firstLine="360"/>
        <w:jc w:val="both"/>
        <w:rPr/>
      </w:pPr>
      <w:r>
        <w:rPr/>
        <w:t>Японские пираты насильственно включали в свои отряды захваченных в плен китайцев и корейцев, имев</w:t>
        <w:softHyphen/>
        <w:t>ших опыт плавания в морях, заставляя работать их в качестве гребцов многоярусного, обычно тяжелого ко</w:t>
        <w:softHyphen/>
        <w:t>рабля, паруса которого далеко не всегда могли обеспе</w:t>
        <w:softHyphen/>
        <w:t>чить кораблю быстрый ход и необходимую маневрен</w:t>
        <w:softHyphen/>
        <w:t>ность.</w:t>
      </w:r>
    </w:p>
    <w:p>
      <w:pPr>
        <w:pStyle w:val="Normal"/>
        <w:autoSpaceDE w:val="false"/>
        <w:ind w:firstLine="360"/>
        <w:jc w:val="both"/>
        <w:rPr/>
      </w:pPr>
      <w:r>
        <w:rPr/>
        <w:t>Японские вако напоминали корсаров, захватывавших не только грузы, но и невольников. Вако можно сравнить и с европейскими флибустьерами, которых использовали английские и французские власти для борьбы с их со</w:t>
        <w:softHyphen/>
        <w:t>перниками — испанцами.</w:t>
      </w:r>
    </w:p>
    <w:p>
      <w:pPr>
        <w:pStyle w:val="Normal"/>
        <w:autoSpaceDE w:val="false"/>
        <w:ind w:firstLine="360"/>
        <w:jc w:val="both"/>
        <w:rPr>
          <w:lang w:val="en-US"/>
        </w:rPr>
      </w:pPr>
      <w:r>
        <w:rPr/>
        <w:t>«Все побережье Китая и Кореи находилось постоян</w:t>
        <w:softHyphen/>
        <w:t>но во власти японских пиратов. Объектом нападения были обычно торговые суда, однако главной добычей их являлись богатые города и деревни, расположенные на берегу, на которые они нападали с целью грабежа. Пи</w:t>
        <w:softHyphen/>
        <w:t>ратские отряды не были случайным объединением лю</w:t>
        <w:softHyphen/>
        <w:t>дей, это были хорошо организованные отряды. Числен</w:t>
        <w:softHyphen/>
        <w:t>ность пиратских флотилий достигала 50—60 кораблей, но иногда количество судов в таких флотилиях превыша</w:t>
        <w:softHyphen/>
        <w:t>ло 200. Японские пиратские отряды состояли обычно из нескольких сот человек, а в некоторых случаях числен</w:t>
        <w:softHyphen/>
        <w:t>ность их превышала даже 10 тыс. Военная</w:t>
      </w:r>
      <w:r>
        <w:rPr>
          <w:lang w:val="en-US"/>
        </w:rPr>
        <w:t xml:space="preserve"> </w:t>
      </w:r>
      <w:r>
        <w:rPr/>
        <w:t>мощь</w:t>
      </w:r>
      <w:r>
        <w:rPr>
          <w:lang w:val="en-US"/>
        </w:rPr>
        <w:t xml:space="preserve"> </w:t>
      </w:r>
      <w:r>
        <w:rPr/>
        <w:t>таких</w:t>
      </w:r>
    </w:p>
    <w:p>
      <w:pPr>
        <w:pStyle w:val="Normal"/>
        <w:autoSpaceDE w:val="false"/>
        <w:ind w:firstLine="360"/>
        <w:jc w:val="both"/>
        <w:rPr>
          <w:lang w:val="en-US"/>
        </w:rPr>
      </w:pPr>
      <w:r>
        <w:rPr>
          <w:lang w:val="en-US"/>
        </w:rPr>
        <w:t>1 Y. Takekoslii. The Economic Aspects of the Civilisation of Japan. 1930, vol. 1, p. 336.</w:t>
      </w:r>
    </w:p>
    <w:p>
      <w:pPr>
        <w:pStyle w:val="Normal"/>
        <w:autoSpaceDE w:val="false"/>
        <w:ind w:firstLine="360"/>
        <w:jc w:val="both"/>
        <w:rPr>
          <w:lang w:val="en-US"/>
        </w:rPr>
      </w:pPr>
      <w:r>
        <w:rPr>
          <w:lang w:val="en-US"/>
        </w:rPr>
        <w:t>2 Fifty Years of the Japan. London, 1909, vol. 1, p. 220.</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пиратских отрядов была значительна. Наряду с ними немало было и маленьких пиратских отрядов»1.</w:t>
      </w:r>
    </w:p>
    <w:p>
      <w:pPr>
        <w:pStyle w:val="Normal"/>
        <w:autoSpaceDE w:val="false"/>
        <w:ind w:firstLine="360"/>
        <w:jc w:val="both"/>
        <w:rPr/>
      </w:pPr>
      <w:r>
        <w:rPr/>
        <w:t>К концу XVI в. японское пиратство стало заметно сокращаться, что было вызвано рядом причин. Особен</w:t>
        <w:softHyphen/>
        <w:t>ное значение имело создание централизованной власти в Японии и ослабление могущества ранее независимых южных феодалов, более всего связанных с внешней тор</w:t>
        <w:softHyphen/>
        <w:t>говлей 2. Весьма доходную внешнюю торговлю предпри</w:t>
        <w:softHyphen/>
        <w:t>имчивый Хидэёси взял в свои руки.</w:t>
      </w:r>
    </w:p>
    <w:p>
      <w:pPr>
        <w:pStyle w:val="Normal"/>
        <w:autoSpaceDE w:val="false"/>
        <w:ind w:firstLine="360"/>
        <w:jc w:val="both"/>
        <w:rPr/>
      </w:pPr>
      <w:r>
        <w:rPr/>
        <w:t>В 1588 г. был издан указ, запрещавший пиратство, с тех пор внешняя торговля стала фактически монополи</w:t>
        <w:softHyphen/>
        <w:t>ей сёгуната. За границу разрешалось отправляться су</w:t>
        <w:softHyphen/>
        <w:t>дам, имевшим государственную лицензию с красной печатью (сюимбунэ). Дальние плавания контролирова</w:t>
        <w:softHyphen/>
        <w:t>лись чиновниками Хидэёси; 'поддержка пиратов феода</w:t>
        <w:softHyphen/>
        <w:t>лами Кюсю строго каралась.</w:t>
      </w:r>
    </w:p>
    <w:p>
      <w:pPr>
        <w:pStyle w:val="Normal"/>
        <w:autoSpaceDE w:val="false"/>
        <w:ind w:firstLine="360"/>
        <w:jc w:val="both"/>
        <w:rPr/>
      </w:pPr>
      <w:r>
        <w:rPr/>
        <w:t>На рубеже XVI и XVII вв. Япония поддерживала внешние связи с народами 16 стран3. Отношения эти были различны и развивались неравномерно, особенно с Кореей и Китаем.</w:t>
      </w:r>
    </w:p>
    <w:p>
      <w:pPr>
        <w:pStyle w:val="Normal"/>
        <w:autoSpaceDE w:val="false"/>
        <w:ind w:firstLine="360"/>
        <w:jc w:val="both"/>
        <w:rPr/>
      </w:pPr>
      <w:r>
        <w:rPr/>
        <w:t>С Кореей Япония поддерживала связи с давних пор, однако далеко не всегда отношения носили мирный ха</w:t>
        <w:softHyphen/>
        <w:t>рактер. Одно время японские пиратские набеги были частыми и принимали порой большие масштабы.</w:t>
      </w:r>
    </w:p>
    <w:p>
      <w:pPr>
        <w:pStyle w:val="Normal"/>
        <w:autoSpaceDE w:val="false"/>
        <w:ind w:firstLine="360"/>
        <w:jc w:val="both"/>
        <w:rPr/>
      </w:pPr>
      <w:r>
        <w:rPr/>
        <w:t>Воспользовавшись междоусобной войной феодалов в Корее, Хидэёси в 1592 г. высадил на юге Корейского по</w:t>
        <w:softHyphen/>
        <w:t>луострова почти 200-тысячную армию. Вскоре японские войска достигли Сеула. Однако торжество завоевателей было недолгим. Народное ополчение оказало сильное сопротивление, а корейский флот нанес Японии тяжелое поражение. Японцев изгнали из Кореи в конце 1593 г. Неудачей кончилось и вторичное вторжение японских войск в Корею, предпринятое Хидэёси в 1597 г.</w:t>
      </w:r>
    </w:p>
    <w:p>
      <w:pPr>
        <w:pStyle w:val="Normal"/>
        <w:autoSpaceDE w:val="false"/>
        <w:ind w:firstLine="360"/>
        <w:jc w:val="both"/>
        <w:rPr/>
      </w:pPr>
      <w:r>
        <w:rPr>
          <w:lang w:val="en-US"/>
        </w:rPr>
        <w:t>1 Y. Ku no. Japanese Expansion on the Asiatic Continent. Cali</w:t>
      </w:r>
      <w:r>
        <w:rPr/>
        <w:softHyphen/>
      </w:r>
      <w:r>
        <w:rPr>
          <w:lang w:val="en-US"/>
        </w:rPr>
        <w:t>fornia</w:t>
      </w:r>
      <w:r>
        <w:rPr/>
        <w:t xml:space="preserve">, 1937, </w:t>
      </w:r>
      <w:r>
        <w:rPr>
          <w:lang w:val="en-US"/>
        </w:rPr>
        <w:t>vol</w:t>
      </w:r>
      <w:r>
        <w:rPr/>
        <w:t xml:space="preserve">. 1, </w:t>
      </w:r>
      <w:r>
        <w:rPr>
          <w:lang w:val="en-US"/>
        </w:rPr>
        <w:t>p</w:t>
      </w:r>
      <w:r>
        <w:rPr/>
        <w:t>. 70.</w:t>
      </w:r>
    </w:p>
    <w:p>
      <w:pPr>
        <w:pStyle w:val="Normal"/>
        <w:autoSpaceDE w:val="false"/>
        <w:ind w:firstLine="360"/>
        <w:jc w:val="both"/>
        <w:rPr/>
      </w:pPr>
      <w:r>
        <w:rPr/>
        <w:t>2 Большое участие во внешней торговле принимали буддий</w:t>
        <w:softHyphen/>
        <w:t>ские храмы и монастыри. Е. Такэкоси писал, например, в своем тру</w:t>
        <w:softHyphen/>
        <w:t>де о Японии (см. т. I, стр. 210), что история торговых сношений Японии не может быть освещена надлежащим образом, если не учитывать участия в ней буддийского духовенства, которое ста</w:t>
        <w:softHyphen/>
        <w:t>новится активным в деле ведения зарубежных торговых операций еще в первой половине XIV в.</w:t>
      </w:r>
    </w:p>
    <w:p>
      <w:pPr>
        <w:pStyle w:val="Normal"/>
        <w:autoSpaceDE w:val="false"/>
        <w:ind w:firstLine="360"/>
        <w:jc w:val="both"/>
        <w:rPr/>
      </w:pPr>
      <w:r>
        <w:rPr>
          <w:lang w:val="en-US"/>
        </w:rPr>
        <w:t xml:space="preserve">3 </w:t>
      </w:r>
      <w:r>
        <w:rPr/>
        <w:t>Р</w:t>
      </w:r>
      <w:r>
        <w:rPr>
          <w:lang w:val="en-US"/>
        </w:rPr>
        <w:t xml:space="preserve"> h. F. von S i </w:t>
      </w:r>
      <w:r>
        <w:rPr/>
        <w:t>е</w:t>
      </w:r>
      <w:r>
        <w:rPr>
          <w:lang w:val="en-US"/>
        </w:rPr>
        <w:t xml:space="preserve"> b </w:t>
      </w:r>
      <w:r>
        <w:rPr/>
        <w:t>о</w:t>
      </w:r>
      <w:r>
        <w:rPr>
          <w:lang w:val="en-US"/>
        </w:rPr>
        <w:t xml:space="preserve"> 1 d. Nippon (Archiv zur Beischreibung von Japan). Leipzig</w:t>
      </w:r>
      <w:r>
        <w:rPr/>
        <w:t xml:space="preserve">, 1897, </w:t>
      </w:r>
      <w:r>
        <w:rPr>
          <w:lang w:val="en-US"/>
        </w:rPr>
        <w:t>S</w:t>
      </w:r>
      <w:r>
        <w:rPr/>
        <w:t>. 255.</w:t>
      </w:r>
    </w:p>
    <w:p>
      <w:pPr>
        <w:pStyle w:val="Normal"/>
        <w:autoSpaceDE w:val="false"/>
        <w:ind w:firstLine="360"/>
        <w:jc w:val="both"/>
        <w:rPr/>
      </w:pPr>
      <w:r>
        <w:rPr/>
        <w:t>5 Япония 129</w:t>
      </w:r>
    </w:p>
    <w:p>
      <w:pPr>
        <w:pStyle w:val="Normal"/>
        <w:autoSpaceDE w:val="false"/>
        <w:ind w:firstLine="360"/>
        <w:jc w:val="both"/>
        <w:rPr/>
      </w:pPr>
      <w:r>
        <w:rPr/>
        <w:t>С начала 1600-х годов вйовь возобновились связи Японии с Кореей, имевшей тогда немалые достижения в различных областях знаний, особенно связанных с астрономией, метеорологией, геодезией, топографией и навигацией. Корейцам были знакомы приборы, опреде</w:t>
        <w:softHyphen/>
        <w:t>ляющие географические координаты. В Корее усовер</w:t>
        <w:softHyphen/>
        <w:t>шенствовались способы китайского книгопечатания: ста</w:t>
        <w:softHyphen/>
        <w:t>ли применяться вместо глиняных литер бронзовые, под</w:t>
        <w:softHyphen/>
        <w:t>вижные; этот способ книгопечатания в конце XVI в. ши</w:t>
        <w:softHyphen/>
        <w:t>роко распространился в Японии. Там находилось немало опытных корейских мастеров и ремесленников.</w:t>
      </w:r>
    </w:p>
    <w:p>
      <w:pPr>
        <w:pStyle w:val="Normal"/>
        <w:autoSpaceDE w:val="false"/>
        <w:ind w:firstLine="360"/>
        <w:jc w:val="both"/>
        <w:rPr/>
      </w:pPr>
      <w:r>
        <w:rPr/>
        <w:t>В XV—XVI вв., в эпоху господства Минской дина</w:t>
        <w:softHyphen/>
        <w:t>стии, во внешней торговле Востока Китай занимал весьма видное место. Более 30 китайских городов осу</w:t>
        <w:softHyphen/>
        <w:t>ществляли торговые операции с иностранными купцами. Оживленное судоходство в китайских водах манило к себе японских пиратов, деятельность которых временами принимала -большие размеры.</w:t>
      </w:r>
    </w:p>
    <w:p>
      <w:pPr>
        <w:pStyle w:val="Normal"/>
        <w:autoSpaceDE w:val="false"/>
        <w:ind w:firstLine="360"/>
        <w:jc w:val="both"/>
        <w:rPr/>
      </w:pPr>
      <w:r>
        <w:rPr/>
        <w:t>Особое значение придавалось в Японии развитию связей со странами Юго-Восточной Азии. С давних пор в Японии сложилось географическое понятие «нан'ё», или «южные моря», оно рассматривалось широко, как «южные острова» (нан'ё гунто). В него включались острова, находившиеся к югу от Японии,— Рюкю, Фи</w:t>
        <w:softHyphen/>
        <w:t>липпины, острова Полинезии и Индонезии.</w:t>
      </w:r>
    </w:p>
    <w:p>
      <w:pPr>
        <w:pStyle w:val="Normal"/>
        <w:autoSpaceDE w:val="false"/>
        <w:ind w:firstLine="360"/>
        <w:jc w:val="both"/>
        <w:rPr/>
      </w:pPr>
      <w:r>
        <w:rPr/>
        <w:t>Архипелаг Рюкю (на старых европейских картах Ликейские острова)—это островная группа, протянув</w:t>
        <w:softHyphen/>
        <w:t>шаяся от юга Кюсю до севера Тайваня на протяжении свыше 1000 км, представляет собой узкую гористую островную дугу. Из 140 островов и островков только 36 являлись населенными.</w:t>
      </w:r>
    </w:p>
    <w:p>
      <w:pPr>
        <w:pStyle w:val="Normal"/>
        <w:autoSpaceDE w:val="false"/>
        <w:ind w:firstLine="360"/>
        <w:jc w:val="both"/>
        <w:rPr/>
      </w:pPr>
      <w:r>
        <w:rPr/>
        <w:t>В XIII в. возникло Ликейское королевство, основным владением которого стал остров Адзинава, или Акона-ва (Окинава). Географическое положение небольшого Ликейского королевства, расположенного вблизи влия</w:t>
        <w:softHyphen/>
        <w:t>тельных южных княжеств Японии и владений Китая, делало его в отдельные времена (начиная с XIV в.) дан</w:t>
        <w:softHyphen/>
        <w:t>ником то одной соседней страны, то другой, а иногда и обоих государств одновременно.</w:t>
      </w:r>
    </w:p>
    <w:p>
      <w:pPr>
        <w:pStyle w:val="Normal"/>
        <w:autoSpaceDE w:val="false"/>
        <w:ind w:firstLine="360"/>
        <w:jc w:val="both"/>
        <w:rPr/>
      </w:pPr>
      <w:r>
        <w:rPr/>
        <w:t>Непосредственно к землям влиятельного южного даймё Симадзу примыкала северная часть архипелага Рюкю; 12 его небольших островов клан Симадзу вклю</w:t>
        <w:softHyphen/>
        <w:t>чал в свои владения.</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Жители островного Ликейского королевства с давних пор считались весьма опытными мореплавате</w:t>
        <w:softHyphen/>
        <w:t>лями. Они совершали дальние переходы и поддерживали связи с другими странами. Один из официальных доку</w:t>
        <w:softHyphen/>
        <w:t>ментов говорит о том, что еще в 1425 г. существовало соглашение о торговле с Сиамом. Купцы с Окинавы по</w:t>
        <w:softHyphen/>
        <w:t>сещали Корею, Китай, Филиппины, порты Индокитай</w:t>
        <w:softHyphen/>
        <w:t>ского и Малайского полуостровов, острова Индонезии и Индию. Посланцы этих стран также в удобное для на</w:t>
        <w:softHyphen/>
        <w:t>вигации время приезжали на Окинаву1.</w:t>
      </w:r>
    </w:p>
    <w:p>
      <w:pPr>
        <w:pStyle w:val="Normal"/>
        <w:autoSpaceDE w:val="false"/>
        <w:ind w:firstLine="360"/>
        <w:jc w:val="both"/>
        <w:rPr/>
      </w:pPr>
      <w:r>
        <w:rPr/>
        <w:t>Один из первых исследователей этнографических осо</w:t>
        <w:softHyphen/>
        <w:t>бенностей островов Рюкю известный английский ученый Б. Чемберлен установил общность языков жителей Оки</w:t>
        <w:softHyphen/>
        <w:t>навы и южных мест Кюсю. Эти выводы подтвердили по</w:t>
        <w:softHyphen/>
        <w:t>следующие исследования и других специалистов2.</w:t>
      </w:r>
    </w:p>
    <w:p>
      <w:pPr>
        <w:pStyle w:val="Normal"/>
        <w:autoSpaceDE w:val="false"/>
        <w:ind w:firstLine="360"/>
        <w:jc w:val="both"/>
        <w:rPr/>
      </w:pPr>
      <w:r>
        <w:rPr/>
        <w:t>Японские купцы с острова Кюсю, опираясь на власти Окинавы, поддерживали торговые связи с другими стра</w:t>
        <w:softHyphen/>
        <w:t>нами, используя еще в XV в. острова Рюкю как тран</w:t>
        <w:softHyphen/>
        <w:t>зитный складской центр не только для экспортируемых японских товаров, но и для импортируемых иностранных, особенно китайских и корейских3.</w:t>
      </w:r>
    </w:p>
    <w:p>
      <w:pPr>
        <w:pStyle w:val="Normal"/>
        <w:autoSpaceDE w:val="false"/>
        <w:ind w:firstLine="360"/>
        <w:jc w:val="both"/>
        <w:rPr/>
      </w:pPr>
      <w:r>
        <w:rPr/>
        <w:t>Большой интерес проявляла Япония к установлению связей с Филиппинами. В японской литературе широко была распространена версия о том, что эти острова якобы впервые открыли японцы.</w:t>
      </w:r>
    </w:p>
    <w:p>
      <w:pPr>
        <w:pStyle w:val="Normal"/>
        <w:autoSpaceDE w:val="false"/>
        <w:ind w:firstLine="360"/>
        <w:jc w:val="both"/>
        <w:rPr/>
      </w:pPr>
      <w:r>
        <w:rPr/>
        <w:t>Развитию отношений сильно препятствовали пиратские набеги. Особенно опасными для Филиппин были два больших набега. Известный японский пират Римако пы</w:t>
        <w:softHyphen/>
        <w:t>тался в 1574 г. отвоевать у испанцев остров Лусон. Его флотилия состояла из 62 кораблей, 2 тыс. человек команды и большого вооруженного отряда. Испанские ко</w:t>
        <w:softHyphen/>
        <w:t>рабли и береговая артиллерия оказали сильное сопро</w:t>
        <w:softHyphen/>
        <w:t>тивление японцам 4.</w:t>
      </w:r>
    </w:p>
    <w:p>
      <w:pPr>
        <w:pStyle w:val="Normal"/>
        <w:autoSpaceDE w:val="false"/>
        <w:ind w:firstLine="360"/>
        <w:jc w:val="both"/>
        <w:rPr/>
      </w:pPr>
      <w:r>
        <w:rPr/>
        <w:t>В 1582 г. японская флотилия из 26 кораблей под начальством пирата Тайфуса опять угрожала Маниле,</w:t>
      </w:r>
    </w:p>
    <w:p>
      <w:pPr>
        <w:pStyle w:val="Normal"/>
        <w:autoSpaceDE w:val="false"/>
        <w:ind w:firstLine="360"/>
        <w:jc w:val="both"/>
        <w:rPr/>
      </w:pPr>
      <w:r>
        <w:rPr/>
        <w:t>1 Следует принимать во внимание, что архипелаг Рюкю рас</w:t>
        <w:softHyphen/>
        <w:t>положен в зоне тайфунов, которые особенно часты и опасны в осенние месяцы.</w:t>
      </w:r>
    </w:p>
    <w:p>
      <w:pPr>
        <w:pStyle w:val="Normal"/>
        <w:autoSpaceDE w:val="false"/>
        <w:ind w:firstLine="360"/>
        <w:jc w:val="both"/>
        <w:rPr/>
      </w:pPr>
      <w:r>
        <w:rPr>
          <w:lang w:val="en-US"/>
        </w:rPr>
        <w:t xml:space="preserve">2 G. </w:t>
      </w:r>
      <w:r>
        <w:rPr/>
        <w:t>К</w:t>
      </w:r>
      <w:r>
        <w:rPr>
          <w:lang w:val="en-US"/>
        </w:rPr>
        <w:t xml:space="preserve"> </w:t>
      </w:r>
      <w:r>
        <w:rPr/>
        <w:t>е</w:t>
      </w:r>
      <w:r>
        <w:rPr>
          <w:lang w:val="en-US"/>
        </w:rPr>
        <w:t xml:space="preserve"> </w:t>
      </w:r>
      <w:r>
        <w:rPr/>
        <w:t>г</w:t>
      </w:r>
      <w:r>
        <w:rPr>
          <w:lang w:val="en-US"/>
        </w:rPr>
        <w:t xml:space="preserve"> </w:t>
      </w:r>
      <w:r>
        <w:rPr/>
        <w:t>г</w:t>
      </w:r>
      <w:r>
        <w:rPr>
          <w:lang w:val="en-US"/>
        </w:rPr>
        <w:t>. Okinawa The History of an Island People. Tokyo, 1958, p. 34.</w:t>
      </w:r>
    </w:p>
    <w:p>
      <w:pPr>
        <w:pStyle w:val="Normal"/>
        <w:autoSpaceDE w:val="false"/>
        <w:ind w:firstLine="360"/>
        <w:jc w:val="both"/>
        <w:rPr/>
      </w:pPr>
      <w:r>
        <w:rPr>
          <w:lang w:val="en-US"/>
        </w:rPr>
        <w:t>3 G.   Kerr.   Okinawa,   p.   130.</w:t>
      </w:r>
    </w:p>
    <w:p>
      <w:pPr>
        <w:pStyle w:val="Normal"/>
        <w:autoSpaceDE w:val="false"/>
        <w:ind w:firstLine="360"/>
        <w:jc w:val="both"/>
        <w:rPr/>
      </w:pPr>
      <w:r>
        <w:rPr>
          <w:lang w:val="en-US"/>
        </w:rPr>
        <w:t xml:space="preserve">4 Y. Takekoshi. The Economic Aspects of the Civilization of Japan. </w:t>
      </w:r>
      <w:r>
        <w:rPr/>
        <w:t xml:space="preserve">1930, </w:t>
      </w:r>
      <w:r>
        <w:rPr>
          <w:lang w:val="en-US"/>
        </w:rPr>
        <w:t>vol</w:t>
      </w:r>
      <w:r>
        <w:rPr/>
        <w:t xml:space="preserve">. 1, </w:t>
      </w:r>
      <w:r>
        <w:rPr>
          <w:lang w:val="en-US"/>
        </w:rPr>
        <w:t>p</w:t>
      </w:r>
      <w:r>
        <w:rPr/>
        <w:t>. 483—484.</w:t>
      </w:r>
    </w:p>
    <w:p>
      <w:pPr>
        <w:pStyle w:val="Normal"/>
        <w:autoSpaceDE w:val="false"/>
        <w:ind w:firstLine="360"/>
        <w:jc w:val="both"/>
        <w:rPr/>
      </w:pPr>
      <w:r>
        <w:rPr/>
        <w:t>5* 131</w:t>
      </w:r>
    </w:p>
    <w:p>
      <w:pPr>
        <w:pStyle w:val="Normal"/>
        <w:autoSpaceDE w:val="false"/>
        <w:ind w:firstLine="360"/>
        <w:jc w:val="both"/>
        <w:rPr/>
      </w:pPr>
      <w:r>
        <w:rPr/>
        <w:t>но и на этот раз набег кончился для японцев неудачно.</w:t>
      </w:r>
    </w:p>
    <w:p>
      <w:pPr>
        <w:pStyle w:val="Normal"/>
        <w:autoSpaceDE w:val="false"/>
        <w:ind w:firstLine="360"/>
        <w:jc w:val="both"/>
        <w:rPr/>
      </w:pPr>
      <w:r>
        <w:rPr/>
        <w:t>Однако испанцы нуждались в рабочей силе, поэтому они охотно привлекали как японцев, так и китайцев, ко</w:t>
        <w:softHyphen/>
        <w:t>торые создавали в Маниле довольно людные поселения. Численность жителей японских кварталов достигала 3000. Удобно расположенный порт Манила после 1571 г. стал быстро развиваться и за короткий срок превра</w:t>
        <w:softHyphen/>
        <w:t>тился в важную базу испанской торговли, в порт, со</w:t>
        <w:softHyphen/>
        <w:t>перничавший с Макао.</w:t>
      </w:r>
    </w:p>
    <w:p>
      <w:pPr>
        <w:pStyle w:val="Normal"/>
        <w:autoSpaceDE w:val="false"/>
        <w:ind w:firstLine="360"/>
        <w:jc w:val="both"/>
        <w:rPr/>
      </w:pPr>
      <w:r>
        <w:rPr/>
        <w:t>Испанские колониальные правители часто с подозре</w:t>
        <w:softHyphen/>
        <w:t>нием относились к прибывающим из Японии. В этом не</w:t>
        <w:softHyphen/>
        <w:t>мало были повинны сами японцы. Так, например, Ха-рада Магоситиро, убедивший Хидэёси в возможности легкого овладения Филиппинами, под видом купца обо</w:t>
        <w:softHyphen/>
        <w:t>сновался в Маниле и пытался поднять восстание с целью захвата власти.</w:t>
      </w:r>
    </w:p>
    <w:p>
      <w:pPr>
        <w:pStyle w:val="Normal"/>
        <w:autoSpaceDE w:val="false"/>
        <w:ind w:firstLine="360"/>
        <w:jc w:val="both"/>
        <w:rPr/>
      </w:pPr>
      <w:r>
        <w:rPr/>
        <w:t>В опубликованном в послевоенные годы курсе лекций по истории Японии для высших учебных заведений, вы</w:t>
        <w:softHyphen/>
        <w:t>шедшем под редакцией Уэхара Сэнроку и Нисиока То-раноскэ, приводится следующий факт. В 1637 г. у сёгу-ната была договоренность с голландцами об организа</w:t>
        <w:softHyphen/>
        <w:t>ции совместной экспедиции для захвата Филиппин. Голландцы давали корабли, а сёгунские власти — воору</w:t>
        <w:softHyphen/>
        <w:t>женные силы. Планы эти сорвало восстание в Сима-бара, куда и были направлены против восставших гол</w:t>
        <w:softHyphen/>
        <w:t>ландские корабли 1.</w:t>
      </w:r>
    </w:p>
    <w:p>
      <w:pPr>
        <w:pStyle w:val="Normal"/>
        <w:autoSpaceDE w:val="false"/>
        <w:ind w:firstLine="360"/>
        <w:jc w:val="both"/>
        <w:rPr/>
      </w:pPr>
      <w:r>
        <w:rPr/>
        <w:t>Только немногим японским купцам удалось наладить торговые связи с Филиппинами. В их числе были Тотоя Сукээмон из Сакаи (которому местные жители дали про</w:t>
        <w:softHyphen/>
        <w:t>звище Русон) и Кубота Ёсиро (купец из Нагасаки); они вели торговлю не только с Лусоном, но и с более отда</w:t>
        <w:softHyphen/>
        <w:t>ленными островами Филиппин (Палаван, Минданао и др.).</w:t>
      </w:r>
    </w:p>
    <w:p>
      <w:pPr>
        <w:pStyle w:val="Normal"/>
        <w:autoSpaceDE w:val="false"/>
        <w:ind w:firstLine="360"/>
        <w:jc w:val="both"/>
        <w:rPr/>
      </w:pPr>
      <w:r>
        <w:rPr/>
        <w:t>В Сиаме японцы появились в начале 1600-х годов, обосновавшись в столице страны — Аютии и в крупном центре — Патани. Возникшие там японские кварталы насчитывали свыше 8000 поселенцев. Немалое число японцев служило в королевских войсках Сиама. Осо</w:t>
        <w:softHyphen/>
        <w:t>бенную известность приобрел Ямада Нагамаса, быстро выдвинувшийся и ставший одним из влиятельных лиц</w:t>
      </w:r>
    </w:p>
    <w:p>
      <w:pPr>
        <w:pStyle w:val="Normal"/>
        <w:autoSpaceDE w:val="false"/>
        <w:ind w:firstLine="360"/>
        <w:jc w:val="both"/>
        <w:rPr/>
      </w:pPr>
      <w:r>
        <w:rPr/>
        <w:t>1 Нихон рэкиси кодза. Токио, 1954, т. 4, стр. 36—37.</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в Аютии; он даже добился места регента юного сиам</w:t>
        <w:softHyphen/>
        <w:t>ского короля. В результате придворных интриг Ямада Нагамаса был в 1633 г. отравлен, после чего большин</w:t>
        <w:softHyphen/>
        <w:t>ство японцев вынуждено было покинуть Сиам1.</w:t>
      </w:r>
    </w:p>
    <w:p>
      <w:pPr>
        <w:pStyle w:val="Normal"/>
        <w:autoSpaceDE w:val="false"/>
        <w:ind w:firstLine="360"/>
        <w:jc w:val="both"/>
        <w:rPr/>
      </w:pPr>
      <w:r>
        <w:rPr/>
        <w:t>Во второй половине XVI в. существовали значитель</w:t>
        <w:softHyphen/>
        <w:t>ные японские поселения на восточном побережье Индо</w:t>
        <w:softHyphen/>
        <w:t>китайского полуострова. Обосновавшись в Сайгоне, японцы продвинулись по Мэконгу вверх и проникли в столицу Кхмерского государства Пном-Пень. В 1630-х годах там возникла японская фактория, в которой на</w:t>
        <w:softHyphen/>
        <w:t>считывалось до 800 семей. В те времена особенно вы</w:t>
        <w:softHyphen/>
        <w:t>делялся купец из Сакаи Кюудзаэмон, оказавший боль</w:t>
        <w:softHyphen/>
        <w:t>шую помощь королю Кхмерского государства в борьбе против сиамцев. Ё. Такэкоси приводит немало имен японских купцов, которые имели свои конторы в горо</w:t>
        <w:softHyphen/>
        <w:t>дах Индокитая и вели там большую торговлю2.</w:t>
      </w:r>
    </w:p>
    <w:p>
      <w:pPr>
        <w:pStyle w:val="Normal"/>
        <w:autoSpaceDE w:val="false"/>
        <w:ind w:firstLine="360"/>
        <w:jc w:val="both"/>
        <w:rPr/>
      </w:pPr>
      <w:r>
        <w:rPr/>
        <w:t>Ни португальцы, ни испанцы не имели своих факто</w:t>
        <w:softHyphen/>
        <w:t>рий в странах Индокитая; внешние связи этих стран в значительной мере находились в руках японцев.</w:t>
      </w:r>
    </w:p>
    <w:p>
      <w:pPr>
        <w:pStyle w:val="Normal"/>
        <w:autoSpaceDE w:val="false"/>
        <w:ind w:firstLine="360"/>
        <w:jc w:val="both"/>
        <w:rPr/>
      </w:pPr>
      <w:r>
        <w:rPr/>
        <w:t>Японские корабли посещали и более отдаленные ме</w:t>
        <w:softHyphen/>
        <w:t>ста Юго-Восточной Азии — острова Индонезии и побе</w:t>
        <w:softHyphen/>
        <w:t>режье Малайи.</w:t>
      </w:r>
    </w:p>
    <w:p>
      <w:pPr>
        <w:pStyle w:val="Normal"/>
        <w:autoSpaceDE w:val="false"/>
        <w:ind w:firstLine="360"/>
        <w:jc w:val="both"/>
        <w:rPr/>
      </w:pPr>
      <w:r>
        <w:rPr/>
        <w:t>Краткий обзор связей Японии с зарубежными стра</w:t>
        <w:softHyphen/>
        <w:t>нами в XVI в. и в начале XVII в. показывает, что дея</w:t>
        <w:softHyphen/>
        <w:t>тельность японцев мало чем отличалась от деятельно</w:t>
        <w:softHyphen/>
        <w:t>сти европейских завоевателей, обычно не смущавшихся никакими средствами для того, чтобы проникнуть в интересующие их страны. Для японцев политические мотивы нередко господствовали над торговыми, хотя торговые операции, особенно скупка и доставка в Япо</w:t>
        <w:softHyphen/>
        <w:t>нию золота и шелка, приносили купцам огромные до</w:t>
        <w:softHyphen/>
        <w:t>ходы 3. Столь прибыльное дело, как внешняя торговля, оставалось достоянием очень ограниченного круга японцев.</w:t>
      </w:r>
    </w:p>
    <w:p>
      <w:pPr>
        <w:pStyle w:val="Normal"/>
        <w:autoSpaceDE w:val="false"/>
        <w:ind w:firstLine="360"/>
        <w:jc w:val="both"/>
        <w:rPr/>
      </w:pPr>
      <w:r>
        <w:rPr/>
        <w:t>1 Д. Холл. История Юго-Восточной Азии. Перевод с англий</w:t>
        <w:softHyphen/>
        <w:t>ского. 1958, стр. 247 и 249. В японских источниках вся история о деятельности Ямада Нагамаса нередко излагается в ином, герои</w:t>
        <w:softHyphen/>
        <w:t>ческом свете.</w:t>
      </w:r>
    </w:p>
    <w:p>
      <w:pPr>
        <w:pStyle w:val="Normal"/>
        <w:autoSpaceDE w:val="false"/>
        <w:ind w:firstLine="360"/>
        <w:jc w:val="both"/>
        <w:rPr>
          <w:lang w:val="en-US" w:eastAsia="en-US"/>
        </w:rPr>
      </w:pPr>
      <w:r>
        <w:rPr>
          <w:lang w:val="en-US" w:eastAsia="en-US"/>
        </w:rPr>
        <w:t>2Y. Takekoshi. The Economic Aspects of the History of the Civilisation of Japan. London, 1930, vol. 1, p. 498 and 500—501.</w:t>
      </w:r>
    </w:p>
    <w:p>
      <w:pPr>
        <w:pStyle w:val="Normal"/>
        <w:autoSpaceDE w:val="false"/>
        <w:ind w:firstLine="360"/>
        <w:jc w:val="both"/>
        <w:rPr/>
      </w:pPr>
      <w:r>
        <w:rPr>
          <w:lang w:val="en-US"/>
        </w:rPr>
        <w:t>3 J. Rein. The Industries of Japan. New</w:t>
      </w:r>
      <w:r>
        <w:rPr/>
        <w:t xml:space="preserve"> </w:t>
      </w:r>
      <w:r>
        <w:rPr>
          <w:lang w:val="en-US"/>
        </w:rPr>
        <w:t>York</w:t>
      </w:r>
      <w:r>
        <w:rPr/>
        <w:t xml:space="preserve">, 1889, </w:t>
      </w:r>
      <w:r>
        <w:rPr>
          <w:lang w:val="en-US"/>
        </w:rPr>
        <w:t>p</w:t>
      </w:r>
      <w:r>
        <w:rPr/>
        <w:t>. 516. После детального разбора старых отраслей японской промышлен</w:t>
        <w:softHyphen/>
        <w:t>ности Рейн дает интересное краткое обобщение результатов внеш</w:t>
        <w:softHyphen/>
        <w:t>ней торговли Японии (см. стр. 514—527).</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Проникновению в зарубежные страны в той или иной мере содействовали южные феодалы \ буддийское духовенство, купцы, самураи, морские пираты. С 1570 по 1630 г., в период ранних попыток экспансии Японии, японцы не только обосновались на некоторое время в ряде стран Юго-Восточной Азии, но и добились там по</w:t>
        <w:softHyphen/>
        <w:t>литического влияния.</w:t>
      </w:r>
    </w:p>
    <w:p>
      <w:pPr>
        <w:pStyle w:val="Normal"/>
        <w:autoSpaceDE w:val="false"/>
        <w:ind w:firstLine="360"/>
        <w:jc w:val="both"/>
        <w:rPr/>
      </w:pPr>
      <w:r>
        <w:rPr/>
        <w:t>Казалось бы, что эти старые события, связанные с ранней экспансией Японии, должны были отойти в об</w:t>
        <w:softHyphen/>
        <w:t>ласть предания, однако в 1930—1940-х годах, во время подготовки Японии ко второй мировой войне, и в годы самой войны «подвиги» японских завоевателей XVI и XVII вв. воспевались реакционерами. Ими заполнялись страницы японской печати военного времени, ими даже обосновывались захватнические притязания японских империалистов.</w:t>
      </w:r>
    </w:p>
    <w:p>
      <w:pPr>
        <w:pStyle w:val="Normal"/>
        <w:autoSpaceDE w:val="false"/>
        <w:ind w:firstLine="360"/>
        <w:jc w:val="both"/>
        <w:rPr/>
      </w:pPr>
      <w:r>
        <w:rPr/>
        <w:t>Изгнание европейцев и закрытие Японии для иностранцев</w:t>
      </w:r>
    </w:p>
    <w:p>
      <w:pPr>
        <w:pStyle w:val="Normal"/>
        <w:autoSpaceDE w:val="false"/>
        <w:ind w:firstLine="360"/>
        <w:jc w:val="both"/>
        <w:rPr/>
      </w:pPr>
      <w:r>
        <w:rPr/>
        <w:t>Почти 100 лет находились в Японии европейцы; в буржуазной истории этот период получил название «века христианства в Японии». Изгнание европейцев из Японии началось в конце XVI в., когда процесс цен</w:t>
        <w:softHyphen/>
        <w:t>трализации власти в стране почти завершился, а меж</w:t>
        <w:softHyphen/>
        <w:t>дународное положение двух влиятельных государств Западной Европы — Португалии и Испании — резко ухудшилось. Правители Японии были осведомлены о тех затруднениях, которые переживали Португалия и Испания, и о борьбе, происходившей между ними.</w:t>
      </w:r>
    </w:p>
    <w:p>
      <w:pPr>
        <w:pStyle w:val="Normal"/>
        <w:autoSpaceDE w:val="false"/>
        <w:ind w:firstLine="360"/>
        <w:jc w:val="both"/>
        <w:rPr/>
      </w:pPr>
      <w:r>
        <w:rPr/>
        <w:t>Япония проводила в отношении европейцев двой</w:t>
        <w:softHyphen/>
        <w:t>ственную политику. Влиятельные феодалы были заин</w:t>
        <w:softHyphen/>
        <w:t>тересованы в покупке огнестрельного оружия, хотели изучать технику кораблестроения, опыт сооружения крепостей, получать мореходные карты; интерес вызы</w:t>
        <w:softHyphen/>
        <w:t>вали и незнакомые японцам европейские вещи и то</w:t>
        <w:softHyphen/>
        <w:t>вары.</w:t>
      </w:r>
    </w:p>
    <w:p>
      <w:pPr>
        <w:pStyle w:val="Normal"/>
        <w:autoSpaceDE w:val="false"/>
        <w:ind w:firstLine="360"/>
        <w:jc w:val="both"/>
        <w:rPr/>
      </w:pPr>
      <w:r>
        <w:rPr/>
        <w:t>1 Один из влиятельных феодалов Японии, Оути, который гос</w:t>
        <w:softHyphen/>
        <w:t>подствовал над землями южного Хонсю и контролировал движение судов по проливу Симоносэки, был тесно связан с нападавшими на Китай пиратскими отрядами, деля с ними награбленные цен</w:t>
        <w:softHyphen/>
        <w:t>ности.</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Однако, зная, как усилилась власть миссионеров, как они разрушали в Нагасаки буддийские храмы, соз</w:t>
        <w:softHyphen/>
        <w:t>давали там специальные конторы по продаже рабов иностранцам, правители Японии (начиная с Хидэёси) стали выступать против европейцев, обвиняя их в про</w:t>
        <w:softHyphen/>
        <w:t>паганде чуждых японцам идей, в продаже японцев как рабов.</w:t>
      </w:r>
    </w:p>
    <w:p>
      <w:pPr>
        <w:pStyle w:val="Normal"/>
        <w:autoSpaceDE w:val="false"/>
        <w:ind w:firstLine="360"/>
        <w:jc w:val="both"/>
        <w:rPr/>
      </w:pPr>
      <w:r>
        <w:rPr/>
        <w:t>«Всего больше вооружала против иностранцев вооб</w:t>
        <w:softHyphen/>
        <w:t>ще, а против миссионеров в частности их торговля ра</w:t>
        <w:softHyphen/>
        <w:t>бами. Этот ужасный вид торговли совершенно не был известен до тех пор в Японии. Если там и существова</w:t>
        <w:softHyphen/>
        <w:t>ла продажа крепостных, то это была продажа с землей в пределах одной и той же страны. Япония была страшно разорена в ту пору, и доставать рабов не представляло особых затруднений. Всевозможные ев</w:t>
        <w:softHyphen/>
        <w:t>ропейские авантюристы, нахлынувшие туда вслед за миссионерами, хитростью и деньгами без труда овла</w:t>
        <w:softHyphen/>
        <w:t>девали людьми и увозили их на продажу в другие страны» х.</w:t>
      </w:r>
    </w:p>
    <w:p>
      <w:pPr>
        <w:pStyle w:val="Normal"/>
        <w:autoSpaceDE w:val="false"/>
        <w:ind w:firstLine="360"/>
        <w:jc w:val="both"/>
        <w:rPr/>
      </w:pPr>
      <w:r>
        <w:rPr/>
        <w:t>В 1621 г. в Японии вышел указ, запрещавший под страхом смертной казни торговлю людьми (первое за</w:t>
        <w:softHyphen/>
        <w:t>прещение имело место в 1619 г.).</w:t>
      </w:r>
    </w:p>
    <w:p>
      <w:pPr>
        <w:pStyle w:val="Normal"/>
        <w:autoSpaceDE w:val="false"/>
        <w:ind w:firstLine="360"/>
        <w:jc w:val="both"/>
        <w:rPr/>
      </w:pPr>
      <w:r>
        <w:rPr/>
        <w:t>В японских, а также в некоторых западноевропей</w:t>
        <w:softHyphen/>
        <w:t>ских и особенно русских источниках отмечалось безоб</w:t>
        <w:softHyphen/>
        <w:t>разное поведение миссионеров, их надменность, распу</w:t>
        <w:softHyphen/>
        <w:t>щенность, жадность, спекуляция, интриги и распри между собой. Деятельность миссионеров, несмотря на преследования, все же продолжалась, главным обра</w:t>
        <w:softHyphen/>
        <w:t>зом во владениях тех феодалов Кюсю, которых миссио</w:t>
        <w:softHyphen/>
        <w:t>неры снабжали оружием.</w:t>
      </w:r>
    </w:p>
    <w:p>
      <w:pPr>
        <w:pStyle w:val="Normal"/>
        <w:autoSpaceDE w:val="false"/>
        <w:ind w:firstLine="360"/>
        <w:jc w:val="both"/>
        <w:rPr/>
      </w:pPr>
      <w:r>
        <w:rPr/>
        <w:t>В 1585 г. был издан первый указ, ограничивающий деятельность миссионеров; в 1587 г. Хидэёси опублико</w:t>
        <w:softHyphen/>
        <w:t>вал новый указ из пяти статей, требовавший закрытия костелов и христианских школ, изгнания миссионеров из Японии, конфискацию их- имущества; японцы, при</w:t>
        <w:softHyphen/>
        <w:t>нявшие новую веру, должны были публично отречься от нее. Политика гонения на христиан ослабляла силы даймё, связанных с миссионерами.</w:t>
      </w:r>
    </w:p>
    <w:p>
      <w:pPr>
        <w:pStyle w:val="Normal"/>
        <w:autoSpaceDE w:val="false"/>
        <w:ind w:firstLine="360"/>
        <w:jc w:val="both"/>
        <w:rPr/>
      </w:pPr>
      <w:r>
        <w:rPr/>
        <w:t>Иэясу (как и Хидэёси) был убежден в том, что «христианское учение полностью   противоположно   на</w:t>
        <w:softHyphen/>
      </w:r>
    </w:p>
    <w:p>
      <w:pPr>
        <w:pStyle w:val="Normal"/>
        <w:autoSpaceDE w:val="false"/>
        <w:ind w:firstLine="360"/>
        <w:jc w:val="both"/>
        <w:rPr/>
      </w:pPr>
      <w:r>
        <w:rPr/>
        <w:t>1 Т. Богданович. Очерки из прошлого и настоящего Япо</w:t>
        <w:softHyphen/>
        <w:t>нии. 1905, стр. 132.</w:t>
      </w:r>
    </w:p>
    <w:p>
      <w:pPr>
        <w:pStyle w:val="Normal"/>
        <w:autoSpaceDE w:val="false"/>
        <w:ind w:firstLine="360"/>
        <w:jc w:val="both"/>
        <w:rPr/>
      </w:pPr>
      <w:r>
        <w:rPr/>
        <w:t>циональному складу Японии и ее догматам, в силу чего национальное существование Японии несовместимо с христианством»1. Все же стремление Иэясу извлечь выгоды из общения с европейцами ослабляло проведе</w:t>
        <w:softHyphen/>
        <w:t>ние в жизнь намечавшихся мероприятий.</w:t>
      </w:r>
    </w:p>
    <w:p>
      <w:pPr>
        <w:pStyle w:val="Normal"/>
        <w:autoSpaceDE w:val="false"/>
        <w:ind w:firstLine="360"/>
        <w:jc w:val="both"/>
        <w:rPr/>
      </w:pPr>
      <w:r>
        <w:rPr/>
        <w:t>Преемник Иэясу сёгун Хидэтада унаследовал от отца ненависть к европейцам. В 1614 г. вышел новый указ (подготовленный еще при Иэясу), на основании которого было изгнано много иезуитов, а японцы, при</w:t>
        <w:softHyphen/>
        <w:t>нявшие христианство, высылались на север Хонсю. В 1616 г. торговля иностранных купцов была ограниче</w:t>
        <w:softHyphen/>
        <w:t>на двумя пунктами — Хирадо и Нагасаки, так как мис</w:t>
        <w:softHyphen/>
        <w:t>сионеры нередко под видом купцов проникали в запре</w:t>
        <w:softHyphen/>
        <w:t>щенные для них места.</w:t>
      </w:r>
    </w:p>
    <w:p>
      <w:pPr>
        <w:pStyle w:val="Normal"/>
        <w:autoSpaceDE w:val="false"/>
        <w:ind w:firstLine="360"/>
        <w:jc w:val="both"/>
        <w:rPr/>
      </w:pPr>
      <w:r>
        <w:rPr/>
        <w:t>С 1621 г. японцам не разрешалось уже покидать страну и служить у иностранцев. Однако для того что</w:t>
        <w:softHyphen/>
        <w:t>бы лучше ознакомиться с обстановкой в Европе, сёгун Хидэтада послал в Рим доверенное лицо — Масаёси. Враждебное настроение сегуна к европейцам усили</w:t>
        <w:softHyphen/>
        <w:t>лось еще более после возвращения Масаёси, пробыв</w:t>
        <w:softHyphen/>
        <w:t>шего за границей около шести лет.</w:t>
      </w:r>
    </w:p>
    <w:p>
      <w:pPr>
        <w:pStyle w:val="Normal"/>
        <w:autoSpaceDE w:val="false"/>
        <w:ind w:firstLine="360"/>
        <w:jc w:val="both"/>
        <w:rPr/>
      </w:pPr>
      <w:r>
        <w:rPr/>
        <w:t>Новым указом Иэмицу (сёгун с 1623 по 1651 г.) из Японии были изгнаны в 1624 г. все иностранцы, за ис</w:t>
        <w:softHyphen/>
        <w:t>ключением голландцев, китайцев и сиамцев. Преследо</w:t>
        <w:softHyphen/>
        <w:t>вание католиков и их японских последователей, поли</w:t>
        <w:softHyphen/>
        <w:t>тика искоренения христианства не прекращались, каз</w:t>
        <w:softHyphen/>
        <w:t>ни приняли огромные масштабы. Среди европейцев Иэмицу получил кличку «Японский Нерон». Англий</w:t>
        <w:softHyphen/>
        <w:t>ский историк Гиббинс писал о том, что пытки и казни, осуществлявшиеся японскими властями, напоминали со</w:t>
        <w:softHyphen/>
        <w:t>бой то, что описывалось в творениях Данте или про</w:t>
        <w:softHyphen/>
        <w:t>исходило в 1572 г. в Париже в Варфоломеевскую ночь.</w:t>
      </w:r>
    </w:p>
    <w:p>
      <w:pPr>
        <w:pStyle w:val="Normal"/>
        <w:autoSpaceDE w:val="false"/>
        <w:ind w:firstLine="360"/>
        <w:jc w:val="both"/>
        <w:rPr/>
      </w:pPr>
      <w:r>
        <w:rPr/>
        <w:t>В 1620—1630-х годах усиливаются мероприятия вла</w:t>
        <w:softHyphen/>
        <w:t>стей против иностранцев. Большой удар зарубежным связям Японии нанес указ сегуна 1633 г., повторенный в 1636 г., запрещавший японским судам плавать за границу, в том числе и кораблям «с красной печатью». Тоннаж строящихся судов ограничивался, а большие корабли нового типа подлежали сожжению.</w:t>
      </w:r>
    </w:p>
    <w:p>
      <w:pPr>
        <w:pStyle w:val="Normal"/>
        <w:autoSpaceDE w:val="false"/>
        <w:ind w:firstLine="360"/>
        <w:jc w:val="both"/>
        <w:rPr/>
      </w:pPr>
      <w:r>
        <w:rPr>
          <w:lang w:val="en-US"/>
        </w:rPr>
        <w:t xml:space="preserve">1 Yoshi </w:t>
      </w:r>
      <w:r>
        <w:rPr/>
        <w:t>К</w:t>
      </w:r>
      <w:r>
        <w:rPr>
          <w:lang w:val="en-US"/>
        </w:rPr>
        <w:t xml:space="preserve"> u no. Japanese Expansion in the Asiatic Continent. California</w:t>
      </w:r>
      <w:r>
        <w:rPr/>
        <w:t xml:space="preserve">, 1940, </w:t>
      </w:r>
      <w:r>
        <w:rPr>
          <w:lang w:val="en-US"/>
        </w:rPr>
        <w:t>vol</w:t>
      </w:r>
      <w:r>
        <w:rPr/>
        <w:t xml:space="preserve">. </w:t>
      </w:r>
      <w:r>
        <w:rPr>
          <w:lang w:val="en-US"/>
        </w:rPr>
        <w:t>II</w:t>
      </w:r>
      <w:r>
        <w:rPr/>
        <w:t xml:space="preserve">, </w:t>
      </w:r>
      <w:r>
        <w:rPr>
          <w:lang w:val="en-US"/>
        </w:rPr>
        <w:t>p</w:t>
      </w:r>
      <w:r>
        <w:rPr/>
        <w:t>. 23.</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По мнению сегуна Иэмицу, огромную опасность для японцев представляли иностранные книги. Указом 1630 г. был прекращен ввоз в Японию тех книг, в кото</w:t>
        <w:softHyphen/>
        <w:t>рых в какой-либо форме упоминалось о христианстве.</w:t>
      </w:r>
    </w:p>
    <w:p>
      <w:pPr>
        <w:pStyle w:val="Normal"/>
        <w:autoSpaceDE w:val="false"/>
        <w:ind w:firstLine="360"/>
        <w:jc w:val="both"/>
        <w:rPr/>
      </w:pPr>
      <w:r>
        <w:rPr/>
        <w:t>Связи Японии с зарубежным м,иром в 1630-х годах резко сократились, и страна вступила на путь длитель</w:t>
        <w:softHyphen/>
        <w:t>ной изоляции.</w:t>
      </w:r>
    </w:p>
    <w:p>
      <w:pPr>
        <w:pStyle w:val="Normal"/>
        <w:autoSpaceDE w:val="false"/>
        <w:ind w:firstLine="360"/>
        <w:jc w:val="both"/>
        <w:rPr/>
      </w:pPr>
      <w:r>
        <w:rPr/>
        <w:t>Япония, находящаяся на окраине Востока, была в числе районов, к порабощению которых стремились за</w:t>
        <w:softHyphen/>
        <w:t>падноевропейские колонизаторы. Японским властям, несомненно, было известно, что они создали на Востоке опорные пункты в Индии, в Юго-Восточной Азии, на Индокитайском полуострове, что южный японский со</w:t>
        <w:softHyphen/>
        <w:t>сед— Филиппины — оказался порабощенным, что при китайском императорском дворе иностранцы приобрели значительное влияние. Западноевропейцы стали сопер</w:t>
        <w:softHyphen/>
        <w:t>никами Японии в тех местах, которые сёгунат считал сферами своей экспансии.</w:t>
      </w:r>
    </w:p>
    <w:p>
      <w:pPr>
        <w:pStyle w:val="Normal"/>
        <w:autoSpaceDE w:val="false"/>
        <w:ind w:firstLine="360"/>
        <w:jc w:val="both"/>
        <w:rPr/>
      </w:pPr>
      <w:r>
        <w:rPr/>
        <w:t>Серьезные опасения центральных властей в Эдо вы</w:t>
        <w:softHyphen/>
        <w:t>зывало нараставшее крестьянское движение на юге, где особенно сильно было влияние иностранцев и где креп</w:t>
        <w:softHyphen/>
        <w:t>че всего поддерживались связи с недовольными сёгуна-том южными даймё, широко пользовавшимися европей</w:t>
        <w:softHyphen/>
        <w:t>ским вооружением. В полной мере это подтвердило огромное по своим масштабам восстание 1637—1638 гг., происходившее в Симабара. Оно было направлено про</w:t>
        <w:softHyphen/>
        <w:t>тив тирании даймё Мацукура Кацуиэ. Католические миссионеры были в рядах тех, которые призывали крестьян и горожан к восстанию. Голландцы, наоборот, были на стороне сил сёгуната и принимали участие в подавлении этого восстания1.</w:t>
      </w:r>
    </w:p>
    <w:p>
      <w:pPr>
        <w:pStyle w:val="Normal"/>
        <w:autoSpaceDE w:val="false"/>
        <w:ind w:firstLine="360"/>
        <w:jc w:val="both"/>
        <w:rPr/>
      </w:pPr>
      <w:r>
        <w:rPr/>
        <w:t>После подавления восстания сёгун Иэмицу издал в 1639 г. указ, запрещавший под страхом смертной каз</w:t>
        <w:softHyphen/>
        <w:t>ни общение японцев с европейцами. Это указ стал, по существу, историческим  изоляционным  актом  Японии.</w:t>
      </w:r>
    </w:p>
    <w:p>
      <w:pPr>
        <w:pStyle w:val="Normal"/>
        <w:autoSpaceDE w:val="false"/>
        <w:ind w:firstLine="360"/>
        <w:jc w:val="both"/>
        <w:rPr/>
      </w:pPr>
      <w:r>
        <w:rPr/>
        <w:t>1 Около 38 тыс. человек, среди которых было много крестьян, ремесленников, мелких феодалов, самураев, миссионеров, вооружен</w:t>
        <w:softHyphen/>
        <w:t>ных огнестрельным оружием, сосредоточились в замке Хара и в продолжение нескольких месяцев ожесточенно сопротивлялись войскам сегуна Иэмицу. С помощью полученных от голландцев пушек были пробиты бреши в стенах замка. Численность войск сегуна достигала 125 тыс. человек. Со страшной жестокостью вос</w:t>
        <w:softHyphen/>
        <w:t>стание в Симабара было подавлено.</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Со времени первого указа Хидэёси против пропа</w:t>
        <w:softHyphen/>
        <w:t>ганды христианства прошло почти 50 лет, прежде чем Япония отказалась от своей двойственной политики в отношении европейцев. Приняв их дружественно в 1540-х годах, японские власти спустя 100 лет изгнали чужеземцев.</w:t>
      </w:r>
    </w:p>
    <w:p>
      <w:pPr>
        <w:pStyle w:val="Normal"/>
        <w:autoSpaceDE w:val="false"/>
        <w:ind w:firstLine="360"/>
        <w:jc w:val="both"/>
        <w:rPr/>
      </w:pPr>
      <w:r>
        <w:rPr/>
        <w:t>Были различные причины, которые привели Японию к изоляции от внешнего мира. Главное значение имела политическая деятельность западноевропейцев, их вме</w:t>
        <w:softHyphen/>
        <w:t>шательство во внутренние дела страны, поддержка ан-тисёгунского движения, опасения нарастания крестьян</w:t>
        <w:softHyphen/>
        <w:t>ской борьбы и нарушения сложившегося соотношения политических сил, боязнь удара по феодальной систе</w:t>
        <w:softHyphen/>
        <w:t>ме, созданной сегунами Токугава, угроза потери нацио</w:t>
        <w:softHyphen/>
        <w:t>нальной независимости.</w:t>
      </w:r>
    </w:p>
    <w:p>
      <w:pPr>
        <w:pStyle w:val="Normal"/>
        <w:autoSpaceDE w:val="false"/>
        <w:ind w:firstLine="360"/>
        <w:jc w:val="both"/>
        <w:rPr/>
      </w:pPr>
      <w:r>
        <w:rPr/>
        <w:t>1. Почти столетний период, охватывавший 1540— 1630-е годы (со времени появления европейцев в Японии до их изгнания), был для Западной Европы периодом кризиса феодализма и зарождения капитализма. С этим связан ранний этап колониальной экспансии европей</w:t>
        <w:softHyphen/>
        <w:t>ских держав, начало эпохи первоначального накопления капитала.</w:t>
      </w:r>
    </w:p>
    <w:p>
      <w:pPr>
        <w:pStyle w:val="Normal"/>
        <w:autoSpaceDE w:val="false"/>
        <w:ind w:firstLine="360"/>
        <w:jc w:val="both"/>
        <w:rPr/>
      </w:pPr>
      <w:r>
        <w:rPr/>
        <w:t>2. В отличие от многих стран Востока, Япония хотя и подвергалась грабежу колонизаторов, все же не ста</w:t>
        <w:softHyphen/>
        <w:t>ла для иностранцев источником первоначального на</w:t>
        <w:softHyphen/>
        <w:t>копления, подобно Индии, Цейлону, Малайе, Индоне</w:t>
        <w:softHyphen/>
        <w:t>зии, Филиппинам или Индокитаю. Япония оказалась вне сферы тех торговых войн, которые велись на Восто</w:t>
        <w:softHyphen/>
        <w:t>ке в XVII—XVIII вв. европейскими державами за тор</w:t>
        <w:softHyphen/>
        <w:t>говое господство.</w:t>
      </w:r>
    </w:p>
    <w:p>
      <w:pPr>
        <w:pStyle w:val="Normal"/>
        <w:autoSpaceDE w:val="false"/>
        <w:ind w:firstLine="360"/>
        <w:jc w:val="both"/>
        <w:rPr/>
      </w:pPr>
      <w:r>
        <w:rPr/>
        <w:t>3. В Западной Европе XVI и начало XVII в. было временем Возрождения и реформации, эрой коренного перелома в представлениях человека об окружавшем его материальном мире. В 1543 г. (в год высадки на берега Японии первых португальцев) вышла знамени</w:t>
        <w:softHyphen/>
        <w:t>тая книга Коперника, борьбу за идеи которого продол</w:t>
        <w:softHyphen/>
        <w:t>жали Джордано Бруно и Галилей.</w:t>
      </w:r>
    </w:p>
    <w:p>
      <w:pPr>
        <w:pStyle w:val="Normal"/>
        <w:autoSpaceDE w:val="false"/>
        <w:ind w:firstLine="360"/>
        <w:jc w:val="both"/>
        <w:rPr/>
      </w:pPr>
      <w:r>
        <w:rPr/>
        <w:t>4. Католическая церковь, получившая в XVI— XVII вв. немало тяжелых ударов от новых прогрессив</w:t>
        <w:softHyphen/>
        <w:t>ных сил, теряя позиции в Европе, стремилась попол-</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Нить свои ряды за счет новообращенных жителей за</w:t>
        <w:softHyphen/>
        <w:t>морских стран. Воинствующие проповедники христиан</w:t>
        <w:softHyphen/>
        <w:t>ства вместе с купцами (а иногда и ранее их) стали проникать в страны Востока, активно помогая делу ко</w:t>
        <w:softHyphen/>
        <w:t>лонизации.</w:t>
      </w:r>
    </w:p>
    <w:p>
      <w:pPr>
        <w:pStyle w:val="Normal"/>
        <w:autoSpaceDE w:val="false"/>
        <w:ind w:firstLine="360"/>
        <w:jc w:val="both"/>
        <w:rPr/>
      </w:pPr>
      <w:r>
        <w:rPr/>
        <w:t>5. Появление европейцев в Японии было большим событием в жизни японского народа, однако в буржуаз</w:t>
        <w:softHyphen/>
        <w:t>ной литературе его значение явно .переоценивалось.</w:t>
      </w:r>
    </w:p>
    <w:p>
      <w:pPr>
        <w:pStyle w:val="Normal"/>
        <w:autoSpaceDE w:val="false"/>
        <w:ind w:firstLine="360"/>
        <w:jc w:val="both"/>
        <w:rPr/>
      </w:pPr>
      <w:r>
        <w:rPr/>
        <w:t>6. Япония во второй половине XVI в. совсем не была такой отсталой страной, как это обычно изобра</w:t>
        <w:softHyphen/>
        <w:t>жалось западноевропейцами. Такие новинки, как кни</w:t>
        <w:softHyphen/>
        <w:t>гопечатание, компас, порох, искусство морской навига</w:t>
        <w:softHyphen/>
        <w:t>ции, японцам были давно известны. Из того нового, чго было создано в Западной Европе, в Японию проникали главным образом естественные, технические и военные знания. До широких народных масс новые знания не доходили, но для их изучения и освоения по распоря</w:t>
        <w:softHyphen/>
        <w:t>жению сёгуната выделялись специальные лица (ранга-куся).</w:t>
      </w:r>
    </w:p>
    <w:p>
      <w:pPr>
        <w:pStyle w:val="Normal"/>
        <w:autoSpaceDE w:val="false"/>
        <w:ind w:firstLine="360"/>
        <w:jc w:val="both"/>
        <w:rPr/>
      </w:pPr>
      <w:r>
        <w:rPr/>
        <w:t>7. В представлении японцев сами европейцы, наобо</w:t>
        <w:softHyphen/>
        <w:t>рот, считались варварами (намбан). К этому было немало оснований, поскольку в Японию приезжали да</w:t>
        <w:softHyphen/>
        <w:t>леко не всегда лучшие представители европейского Ре</w:t>
        <w:softHyphen/>
        <w:t>нессанса. Преобладали предприимчивые дельцы, аван</w:t>
        <w:softHyphen/>
        <w:t>тюристы, а вместе с ними и католическое духовенство.</w:t>
      </w:r>
    </w:p>
    <w:p>
      <w:pPr>
        <w:pStyle w:val="Normal"/>
        <w:autoSpaceDE w:val="false"/>
        <w:ind w:firstLine="360"/>
        <w:jc w:val="both"/>
        <w:rPr/>
      </w:pPr>
      <w:r>
        <w:rPr/>
        <w:t>8. Японские власти довольно скоро поняли, что про</w:t>
        <w:softHyphen/>
        <w:t>паганда христианства в Японии отнюдь не носила мир</w:t>
        <w:softHyphen/>
        <w:t>ный характер, а угрожала независимости страны и с точки зрения национальных интересов являлась вредной.</w:t>
      </w:r>
    </w:p>
    <w:p>
      <w:pPr>
        <w:pStyle w:val="Normal"/>
        <w:autoSpaceDE w:val="false"/>
        <w:ind w:firstLine="360"/>
        <w:jc w:val="both"/>
        <w:rPr/>
      </w:pPr>
      <w:r>
        <w:rPr/>
        <w:t>9. Особенно следует принимать во внимание то, что Япония не испытывала на себе гнета церковной схола</w:t>
        <w:softHyphen/>
        <w:t>стики, так долго довлевшей над мировоззрением мно</w:t>
        <w:softHyphen/>
        <w:t>гих европейцев.</w:t>
      </w:r>
    </w:p>
    <w:p>
      <w:pPr>
        <w:pStyle w:val="Normal"/>
        <w:autoSpaceDE w:val="false"/>
        <w:ind w:firstLine="360"/>
        <w:jc w:val="both"/>
        <w:rPr/>
      </w:pPr>
      <w:r>
        <w:rPr/>
        <w:t>10. История Японии, в отличие от истории Европы, не знала больших и длительных религиозных войн. Вместе с этим японцы не испытывали на себе воздей</w:t>
        <w:softHyphen/>
        <w:t>ствия столь многочисленных и разнообразных религи</w:t>
        <w:softHyphen/>
        <w:t>озных догм и обрядов, свойственных христианству или исламу и сковывавших деятельность человека.</w:t>
      </w:r>
    </w:p>
    <w:p>
      <w:pPr>
        <w:pStyle w:val="Normal"/>
        <w:autoSpaceDE w:val="false"/>
        <w:ind w:firstLine="360"/>
        <w:jc w:val="both"/>
        <w:rPr/>
      </w:pPr>
      <w:r>
        <w:rPr/>
        <w:t>11. Была, однако, и в Японии весьма укоренившаяся догма — почитание предков и старших. На нее и опи-</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рались господствующие классы, обеспечивая себе пра</w:t>
        <w:softHyphen/>
        <w:t>во эксплуатации подчиненных и трудовых слоев насе</w:t>
        <w:softHyphen/>
        <w:t>ления.</w:t>
      </w:r>
    </w:p>
    <w:p>
      <w:pPr>
        <w:pStyle w:val="Normal"/>
        <w:autoSpaceDE w:val="false"/>
        <w:ind w:firstLine="360"/>
        <w:jc w:val="both"/>
        <w:rPr/>
      </w:pPr>
      <w:r>
        <w:rPr/>
        <w:t>12. Идеи Коперника, объявленные в Европе ерети</w:t>
        <w:softHyphen/>
        <w:t>ческими, плодотворно изучались передовыми людьми Японии, давая толчок смелому развитию национальной научной мысли. Это способствовало более раннему возникновению в Японии прогрессивных взглядов, идей стихийного материализма.</w:t>
      </w:r>
    </w:p>
    <w:p>
      <w:pPr>
        <w:pStyle w:val="Normal"/>
        <w:autoSpaceDE w:val="false"/>
        <w:ind w:firstLine="360"/>
        <w:jc w:val="both"/>
        <w:rPr/>
      </w:pPr>
      <w:r>
        <w:rPr/>
        <w:t xml:space="preserve">Глава </w:t>
      </w:r>
      <w:r>
        <w:rPr>
          <w:lang w:val="en-US"/>
        </w:rPr>
        <w:t>III</w:t>
      </w:r>
    </w:p>
    <w:p>
      <w:pPr>
        <w:pStyle w:val="Normal"/>
        <w:autoSpaceDE w:val="false"/>
        <w:ind w:firstLine="360"/>
        <w:jc w:val="both"/>
        <w:rPr/>
      </w:pPr>
      <w:r>
        <w:rPr/>
        <w:t>СВЕДЕНИЯ О ЯПОНИИ ЗА РУБЕЖОМ И РАЗВИТИЕ НАУЧНЫХ И ГЕОГРА</w:t>
        <w:softHyphen/>
        <w:t>ФИЧЕСКИХ ЗНАНИЙ В ЯПОНИИ В ПЕРИОД САМОИЗОЛЯЦИИ ОТ ВНЕШ</w:t>
        <w:softHyphen/>
        <w:t>НЕГО МИРА (1639-1854)</w:t>
      </w:r>
    </w:p>
    <w:p>
      <w:pPr>
        <w:pStyle w:val="Normal"/>
        <w:autoSpaceDE w:val="false"/>
        <w:ind w:firstLine="360"/>
        <w:jc w:val="both"/>
        <w:rPr/>
      </w:pPr>
      <w:r>
        <w:rPr/>
        <w:t>В третьем очерке освещается период позднего фео</w:t>
        <w:softHyphen/>
        <w:t>дализма, период, когда Япония находилась в состоянии изоляции от внешнего мира (сакоку), когда конфликт между уровнем развития производительных сил стра</w:t>
        <w:softHyphen/>
        <w:t>ны и сковывавшими их рост феодально-крепостнически</w:t>
        <w:softHyphen/>
        <w:t>ми производственными отношениями принял весьма острые формы. Этим конфликтом было обусловлено развитие важнейших исторических процессов второй половины XVII в. и первой половины XIX в.— разло</w:t>
        <w:softHyphen/>
        <w:t>жение феодализма, зарождение капиталистических от</w:t>
        <w:softHyphen/>
        <w:t>ношений и обострение классовой борьбы.</w:t>
      </w:r>
    </w:p>
    <w:p>
      <w:pPr>
        <w:pStyle w:val="Normal"/>
        <w:autoSpaceDE w:val="false"/>
        <w:ind w:firstLine="360"/>
        <w:jc w:val="both"/>
        <w:rPr/>
      </w:pPr>
      <w:r>
        <w:rPr/>
        <w:t>Вопрос о феодализме в странах Востока занимает важное место в советской историографии. Анализу ос</w:t>
        <w:softHyphen/>
        <w:t>новных этапов развития феодализма в Японии уделяли много внимания акад. Н. И. Конрад, проф. А. Л. Галь</w:t>
        <w:softHyphen/>
        <w:t>перин, Э. Я. Файнберг и ряд других авторов.</w:t>
      </w:r>
    </w:p>
    <w:p>
      <w:pPr>
        <w:pStyle w:val="Normal"/>
        <w:autoSpaceDE w:val="false"/>
        <w:ind w:firstLine="360"/>
        <w:jc w:val="both"/>
        <w:rPr/>
      </w:pPr>
      <w:r>
        <w:rPr/>
        <w:t>Исследованием особенностей социально-экономиче</w:t>
        <w:softHyphen/>
        <w:t>ского и политического развития Японии в эпоху Токуга</w:t>
        <w:softHyphen/>
        <w:t>ва много занимался проф. А. Л. Гальперин. Из заду</w:t>
        <w:softHyphen/>
        <w:t>манной им большой монографии на эту тему опублико</w:t>
        <w:softHyphen/>
        <w:t>ваны были только фрагменты1.</w:t>
      </w:r>
    </w:p>
    <w:p>
      <w:pPr>
        <w:pStyle w:val="Normal"/>
        <w:autoSpaceDE w:val="false"/>
        <w:ind w:firstLine="360"/>
        <w:jc w:val="both"/>
        <w:rPr/>
      </w:pPr>
      <w:r>
        <w:rPr/>
        <w:t>Весьма плодотворной была дискуссия о генезисе капитализма,    проводившаяся    Институтом    народов</w:t>
      </w:r>
    </w:p>
    <w:p>
      <w:pPr>
        <w:pStyle w:val="Normal"/>
        <w:autoSpaceDE w:val="false"/>
        <w:ind w:firstLine="360"/>
        <w:jc w:val="both"/>
        <w:rPr/>
      </w:pPr>
      <w:r>
        <w:rPr/>
        <w:t>1 А. Л. Гальперин. Очерки социально-политической истории Японии в период позднего средневековья. Изд-во восточной литера</w:t>
        <w:softHyphen/>
        <w:t>туры, 1963, стр. 198.</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 xml:space="preserve">Азии АН СССР в </w:t>
      </w:r>
      <w:r>
        <w:rPr>
          <w:lang w:val="en-US"/>
        </w:rPr>
        <w:t>i</w:t>
      </w:r>
      <w:r>
        <w:rPr/>
        <w:t>961 г. Усилиями советских маркси</w:t>
        <w:softHyphen/>
        <w:t>стов-востоковедов были разобраны многие актуальные вопросы японского феодализма и намечены новые пути исследования 1.</w:t>
      </w:r>
    </w:p>
    <w:p>
      <w:pPr>
        <w:pStyle w:val="Normal"/>
        <w:autoSpaceDE w:val="false"/>
        <w:ind w:firstLine="360"/>
        <w:jc w:val="both"/>
        <w:rPr/>
      </w:pPr>
      <w:r>
        <w:rPr/>
        <w:t>Особенного внимания требует вопрос о классовой структуре феодального общества Японии, о борьбе кре</w:t>
        <w:softHyphen/>
        <w:t>стьянской и городской бедноты против феодального гнета. Для освещения этой проблемы чрезвычайно мно</w:t>
        <w:softHyphen/>
        <w:t>го дает историческое исследование Ф. Энгельса «Кре</w:t>
        <w:softHyphen/>
        <w:t>стьянская война в Германии». Ведь эпоха Токугава — это время многочисленных, больших и разнообразных по своему характеру крестьянских восстаний. Труд Ф. Энгельса вскрывает те важнейшие факторы, кото</w:t>
        <w:softHyphen/>
        <w:t>рые сделали народные массы главной силой, расшаты</w:t>
        <w:softHyphen/>
        <w:t>вавшей господство феодалов.</w:t>
      </w:r>
    </w:p>
    <w:p>
      <w:pPr>
        <w:pStyle w:val="Normal"/>
        <w:autoSpaceDE w:val="false"/>
        <w:ind w:firstLine="360"/>
        <w:jc w:val="both"/>
        <w:rPr/>
      </w:pPr>
      <w:r>
        <w:rPr/>
        <w:t>Работа Сэн Катаяма «Крестьянская борьба в Япо</w:t>
        <w:softHyphen/>
        <w:t>нии» 2 может служить ярким примером применения исто</w:t>
        <w:softHyphen/>
        <w:t>рического материализма к конкретным событиям.</w:t>
      </w:r>
    </w:p>
    <w:p>
      <w:pPr>
        <w:pStyle w:val="Normal"/>
        <w:autoSpaceDE w:val="false"/>
        <w:ind w:firstLine="360"/>
        <w:jc w:val="both"/>
        <w:rPr/>
      </w:pPr>
      <w:r>
        <w:rPr/>
        <w:t>Теме борьбы народных масс в эпоху феодализма по</w:t>
        <w:softHyphen/>
        <w:t>священы специальные исследования советских ученых: акад. Е. Жукова, проф. О. Плетнера, Г. Подпаловой, Н. Иофан, Д. Бугаевой, И. Позднякова.</w:t>
      </w:r>
    </w:p>
    <w:p>
      <w:pPr>
        <w:pStyle w:val="Normal"/>
        <w:autoSpaceDE w:val="false"/>
        <w:ind w:firstLine="360"/>
        <w:jc w:val="both"/>
        <w:rPr/>
      </w:pPr>
      <w:r>
        <w:rPr/>
        <w:t>Недостаточно еще исследован вопрос о развитии в Японии прогрессивной мысли в эпоху феодализма, о зарождении материалистических идей. В советской литературе впервые эти важные вопросы стал освещать проф. Я. Б. Радуль-Затуловский, познакомивший с не</w:t>
        <w:softHyphen/>
        <w:t>которыми исследованиями японских ученых: Нагата Хироси — автора «Истории японского материализма» (1949), Хани Горо — «Предпосылки современных идей в Японии» (1949), с работами Иэнага Сабуро, Янагида Кэндзюро и ряда других лиц. Большой интерес пред</w:t>
        <w:softHyphen/>
        <w:t>ставляет опубликованная в 1960 г. монография Я. Б. Радуль-Затуловского о виднейшем философе ма</w:t>
        <w:softHyphen/>
        <w:t>териалисте XVIII в. Андо Сёэки.</w:t>
      </w:r>
    </w:p>
    <w:p>
      <w:pPr>
        <w:pStyle w:val="Normal"/>
        <w:autoSpaceDE w:val="false"/>
        <w:ind w:firstLine="360"/>
        <w:jc w:val="both"/>
        <w:rPr/>
      </w:pPr>
      <w:r>
        <w:rPr/>
        <w:t>Из разнообразной литературы общего характера о японском феодализме автору удалось изучить далеко не все то ценное, что написано за рубежом   по  этой</w:t>
      </w:r>
    </w:p>
    <w:p>
      <w:pPr>
        <w:pStyle w:val="Normal"/>
        <w:autoSpaceDE w:val="false"/>
        <w:ind w:firstLine="360"/>
        <w:jc w:val="both"/>
        <w:rPr/>
      </w:pPr>
      <w:r>
        <w:rPr/>
        <w:t>1 Материалы обсуждения опубликованы в сборнике «О генезисе капитализма в странах Востока (XV—XIX вв.)». М., Изд-во восточ</w:t>
        <w:softHyphen/>
        <w:t>ной литературы, 1962.</w:t>
      </w:r>
    </w:p>
    <w:p>
      <w:pPr>
        <w:pStyle w:val="Normal"/>
        <w:autoSpaceDE w:val="false"/>
        <w:ind w:firstLine="360"/>
        <w:jc w:val="both"/>
        <w:rPr/>
      </w:pPr>
      <w:r>
        <w:rPr/>
        <w:t>2 «Современная Япония», сб. I. Изд. Института мирового хо</w:t>
        <w:softHyphen/>
        <w:t>зяйства и мировой политики. М., 1934, стр. 39—74.</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теме; использованы были главным образом следующие труды: трехтомная монография Такэкоси Ёсабуро «Экономический взгляд на историю японской цивили</w:t>
        <w:softHyphen/>
        <w:t>зации» (Лондон, 1930), Хондзё Эйдзиро «Социально-экономическая история Японии» (Киото, 1935), книги Цутия Такао и Тоёда Такэси, двухтомное исследование Куно Ней «Японская экспансия на материке Азии», опубликованное в США в 1937—1940 гг.1, а также труд Акаги Хидэмити «Внешние сношения Японии в 1542—1936 гг.», изданный в Токио в 1937 г. Обширна европейская и американская литература о феодальной Японии.</w:t>
      </w:r>
    </w:p>
    <w:p>
      <w:pPr>
        <w:pStyle w:val="Normal"/>
        <w:autoSpaceDE w:val="false"/>
        <w:ind w:firstLine="360"/>
        <w:jc w:val="both"/>
        <w:rPr/>
      </w:pPr>
      <w:r>
        <w:rPr/>
        <w:t>Слабее исследован вопрос о развитии националь</w:t>
        <w:softHyphen/>
        <w:t>ных знаний в самой Японии; фактический материал по этим вопросам можно найти в работе немецкого восто</w:t>
        <w:softHyphen/>
        <w:t>коведа О. Находа «Отношения голландской Ост-Инд</w:t>
        <w:softHyphen/>
        <w:t>ской компании с Японией в XVII в.», опубликованной в Лейпциге в 1897 г., в книге Ралфа Боксера «Ост-Индская компания в Японии в период 1660—1817 гг.», автор которой стремился показать влияние голландцев на Японию в области культуры, искусства и науки. Боксер пишет о развитии в Японии географических знаний, астрономии, ботаники, медицины, военного дела. Он использовал ряд ценных японских исследований о рангакуся — Курода, Итадзава, Симамура. Труд Боксера, впервые опубликованный в Гааге в 1936 г., вышел вторым, дополненным изданием в 1950 г., в котором изложение событий доводится до 1850-х годов.</w:t>
      </w:r>
    </w:p>
    <w:p>
      <w:pPr>
        <w:pStyle w:val="Normal"/>
        <w:autoSpaceDE w:val="false"/>
        <w:ind w:firstLine="360"/>
        <w:jc w:val="both"/>
        <w:rPr/>
      </w:pPr>
      <w:r>
        <w:rPr/>
        <w:t>Для углубленного изучения ряда конкретных вопро</w:t>
        <w:softHyphen/>
        <w:t>сов полезно исследование английского востоковеда До</w:t>
        <w:softHyphen/>
        <w:t>нальда Киина «Японское открытие Европы», впервые опубликованное в 1952 г. в Лондоне. Значительная часть книги посвящена поклоннику голландской куль</w:t>
        <w:softHyphen/>
        <w:t>туры— японскому ученому Хонда Тосиаки, разбору его взглядов на вопросы национального развития Японии. Дональд Киип широко использовал японскую и китай</w:t>
        <w:softHyphen/>
      </w:r>
    </w:p>
    <w:p>
      <w:pPr>
        <w:pStyle w:val="Normal"/>
        <w:autoSpaceDE w:val="false"/>
        <w:ind w:firstLine="360"/>
        <w:jc w:val="both"/>
        <w:rPr/>
      </w:pPr>
      <w:r>
        <w:rPr/>
        <w:t>1 Каждый из томов состоит из двух частей — монографического текста и обзорной документации, занимающей значительное место в книгах; именно это и составляет наиболее ценную часть труда. К книгам приложена библиография японской литературы. Ряд оценок Куно Ёси, особенно относящихся к русской политике на Дальнем Востоке, неверен  или носит характер предвзятости.</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скую литературу о Японии XVII—XVIII вв. и много европейских книг. К числу интересных исследований надо отнести труды Роберта Холла, особенно его ис</w:t>
        <w:softHyphen/>
        <w:t>следование о старинном дорожном пути Токайдо, и кни</w:t>
        <w:softHyphen/>
        <w:t>ги Паске Смита К</w:t>
      </w:r>
    </w:p>
    <w:p>
      <w:pPr>
        <w:pStyle w:val="Normal"/>
        <w:autoSpaceDE w:val="false"/>
        <w:ind w:firstLine="360"/>
        <w:jc w:val="both"/>
        <w:rPr/>
      </w:pPr>
      <w:r>
        <w:rPr/>
        <w:t>Немало ценных сведений можно почерпнуть в сбор</w:t>
        <w:softHyphen/>
        <w:t>никах Азиатского общества Японии, издававшихся в Токио с 1872 по 1935 г., и Японского общества, публи</w:t>
        <w:softHyphen/>
        <w:t>ковавшихся в Лондоне с 1891 по 1935 г.</w:t>
      </w:r>
    </w:p>
    <w:p>
      <w:pPr>
        <w:pStyle w:val="Normal"/>
        <w:autoSpaceDE w:val="false"/>
        <w:ind w:firstLine="360"/>
        <w:jc w:val="both"/>
        <w:rPr/>
      </w:pPr>
      <w:r>
        <w:rPr/>
        <w:t>Обильный справочный материал содержит словарь патера Папино, опубликованный в Иокогаме в 1906 г. на французском языке, а в 1910 г. переведенный на ан</w:t>
        <w:softHyphen/>
        <w:t>глийский язык.</w:t>
      </w:r>
    </w:p>
    <w:p>
      <w:pPr>
        <w:pStyle w:val="Normal"/>
        <w:autoSpaceDE w:val="false"/>
        <w:ind w:firstLine="360"/>
        <w:jc w:val="both"/>
        <w:rPr/>
      </w:pPr>
      <w:r>
        <w:rPr/>
        <w:t>В 1948 г. этот труд без существенных изменений вновь был переиздан в США2. Папино, хорошо знавший и страну и ее язык, дал обстоятельный словарь геогра</w:t>
        <w:softHyphen/>
        <w:t>фических названий Японии, «полезную информацию об исторических событиях и достопримечательных местах страны. К такому же роду справочных изданий отно</w:t>
        <w:softHyphen/>
        <w:t>сится словарь, составленный Японским исследователь</w:t>
        <w:softHyphen/>
        <w:t>ским институтом в Берлине под руководством известного немецкого японоведа проф. Мартина Рамминга 3.</w:t>
      </w:r>
    </w:p>
    <w:p>
      <w:pPr>
        <w:pStyle w:val="Normal"/>
        <w:autoSpaceDE w:val="false"/>
        <w:ind w:firstLine="360"/>
        <w:jc w:val="both"/>
        <w:rPr/>
      </w:pPr>
      <w:r>
        <w:rPr/>
        <w:t>Значительным вкладом в дело географического изу</w:t>
        <w:softHyphen/>
        <w:t>чения Японии явился Атлас по картографии Японских островов, составленный венгерским ученым Паулем Телеки, опубликованный еще в 1909 г. в Будапеш</w:t>
        <w:softHyphen/>
        <w:t>те. В этом атласе впервые были приведены репродук</w:t>
        <w:softHyphen/>
        <w:t>ции старинных европейских карт с изображением Япо</w:t>
        <w:softHyphen/>
        <w:t>нии; немалую часть Атласа занимает пояснительный текст, который 'представляет собой самостоятельный на</w:t>
        <w:softHyphen/>
        <w:t>учный труд по истории географических исследований Японии.</w:t>
      </w:r>
    </w:p>
    <w:p>
      <w:pPr>
        <w:pStyle w:val="Normal"/>
        <w:autoSpaceDE w:val="false"/>
        <w:ind w:firstLine="360"/>
        <w:jc w:val="both"/>
        <w:rPr>
          <w:lang w:val="en-US"/>
        </w:rPr>
      </w:pPr>
      <w:r>
        <w:rPr/>
        <w:t>Атлас содержит 20 больших листов с картами и на</w:t>
        <w:softHyphen/>
        <w:t>чинается известной картой Бехайма 1492 г., где Япония называется Цзипангу. Приводится немало португаль</w:t>
        <w:softHyphen/>
        <w:t>ских и испанских карт, однако на них остров Хонсю представлен   в весьма   искаженном   виде.   Только</w:t>
      </w:r>
      <w:r>
        <w:rPr>
          <w:lang w:val="en-US"/>
        </w:rPr>
        <w:t xml:space="preserve">   </w:t>
      </w:r>
      <w:r>
        <w:rPr/>
        <w:t>с</w:t>
      </w:r>
    </w:p>
    <w:p>
      <w:pPr>
        <w:pStyle w:val="Normal"/>
        <w:autoSpaceDE w:val="false"/>
        <w:ind w:firstLine="360"/>
        <w:jc w:val="both"/>
        <w:rPr/>
      </w:pPr>
      <w:r>
        <w:rPr>
          <w:lang w:val="en-US"/>
        </w:rPr>
        <w:t xml:space="preserve">1 </w:t>
      </w:r>
      <w:r>
        <w:rPr/>
        <w:t>М</w:t>
      </w:r>
      <w:r>
        <w:rPr>
          <w:lang w:val="en-US"/>
        </w:rPr>
        <w:t>. Paske Smith. Western Barbarians in Japan and Formosa in Tokugawa Days (1603—1868). Kobe, 1930.</w:t>
      </w:r>
    </w:p>
    <w:p>
      <w:pPr>
        <w:pStyle w:val="Normal"/>
        <w:autoSpaceDE w:val="false"/>
        <w:ind w:firstLine="360"/>
        <w:jc w:val="both"/>
        <w:rPr/>
      </w:pPr>
      <w:r>
        <w:rPr>
          <w:lang w:val="en-US"/>
        </w:rPr>
        <w:t xml:space="preserve">2 E. P a p i n </w:t>
      </w:r>
      <w:r>
        <w:rPr/>
        <w:t>о</w:t>
      </w:r>
      <w:r>
        <w:rPr>
          <w:lang w:val="en-US"/>
        </w:rPr>
        <w:t xml:space="preserve"> t. Historical and Geographical Dictonary of Japan. </w:t>
      </w:r>
      <w:r>
        <w:rPr/>
        <w:t xml:space="preserve">1948, </w:t>
      </w:r>
      <w:r>
        <w:rPr>
          <w:lang w:val="en-US"/>
        </w:rPr>
        <w:t>p</w:t>
      </w:r>
      <w:r>
        <w:rPr/>
        <w:t>. 842.</w:t>
      </w:r>
    </w:p>
    <w:p>
      <w:pPr>
        <w:pStyle w:val="Normal"/>
        <w:autoSpaceDE w:val="false"/>
        <w:ind w:firstLine="360"/>
        <w:jc w:val="both"/>
        <w:rPr/>
      </w:pPr>
      <w:r>
        <w:rPr/>
        <w:t xml:space="preserve">3 </w:t>
      </w:r>
      <w:r>
        <w:rPr>
          <w:lang w:val="en-US"/>
        </w:rPr>
        <w:t>Japan</w:t>
      </w:r>
      <w:r>
        <w:rPr/>
        <w:t xml:space="preserve"> </w:t>
      </w:r>
      <w:r>
        <w:rPr>
          <w:lang w:val="en-US"/>
        </w:rPr>
        <w:t>Handbuch</w:t>
      </w:r>
      <w:r>
        <w:rPr/>
        <w:t xml:space="preserve">. </w:t>
      </w:r>
      <w:r>
        <w:rPr>
          <w:lang w:val="en-US"/>
        </w:rPr>
        <w:t>Berlin</w:t>
      </w:r>
      <w:r>
        <w:rPr/>
        <w:t xml:space="preserve">, 1941, </w:t>
      </w:r>
      <w:r>
        <w:rPr>
          <w:lang w:val="en-US"/>
        </w:rPr>
        <w:t>S</w:t>
      </w:r>
      <w:r>
        <w:rPr/>
        <w:t>, 740,</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XVII в. этот остров начинает получать несколько более правильное изображение (карта Тавернье 1697 г. и карта Лаперуза 1787 г.). Пауль Телеки отмечает боль</w:t>
        <w:softHyphen/>
        <w:t>шое значение русских исследований И. Ф. Крузенштер</w:t>
        <w:softHyphen/>
        <w:t>на и особенно В. М. Головнина, собравших ценные ма</w:t>
        <w:softHyphen/>
        <w:t>териалы для географического описания Курильских островов, Хоккайдо и Сахалина.</w:t>
      </w:r>
    </w:p>
    <w:p>
      <w:pPr>
        <w:pStyle w:val="Normal"/>
        <w:autoSpaceDE w:val="false"/>
        <w:ind w:firstLine="360"/>
        <w:jc w:val="both"/>
        <w:rPr/>
      </w:pPr>
      <w:r>
        <w:rPr/>
        <w:t>Вопросам японской географии и картографии во времена средневековья посвящено несколько весьма ин</w:t>
        <w:softHyphen/>
        <w:t>тересных работ немецких востоковедов: статья М. Рам-минга «Эволюция картографии в Японии», помещенная в Лондонском географическом журнале «Имаго Мунди» за 1937 г., а также статья Дж. Кисса «Картография Японии в эпоху Токугава» в «Трудах Ассоциации аме</w:t>
        <w:softHyphen/>
        <w:t>риканских географов» за 1947 г. (т. 37, вып. 2). Для изучения истории японской картографии полезным мо</w:t>
        <w:softHyphen/>
        <w:t>жет быть и краткий каталог старых карт Японии, опуб</w:t>
        <w:softHyphen/>
        <w:t>ликованный в 1957 г. в Токио в связи с проводившейся там региональной географической конференцией.</w:t>
      </w:r>
    </w:p>
    <w:p>
      <w:pPr>
        <w:pStyle w:val="Normal"/>
        <w:autoSpaceDE w:val="false"/>
        <w:ind w:firstLine="360"/>
        <w:jc w:val="both"/>
        <w:rPr/>
      </w:pPr>
      <w:r>
        <w:rPr/>
        <w:t>Среди разнообразных тем, которые затрагиваются в третьем очерке, особого внимания требует вопрос об отношениях между Россией и Японией в период изоля</w:t>
        <w:softHyphen/>
        <w:t>ции последней. Этот вопрос либо вообще выпадает из поля зрения буржуазных исследователей, либо пред</w:t>
        <w:softHyphen/>
        <w:t>ставляется ими в искаженном свете1.</w:t>
      </w:r>
    </w:p>
    <w:p>
      <w:pPr>
        <w:pStyle w:val="Normal"/>
        <w:autoSpaceDE w:val="false"/>
        <w:ind w:firstLine="360"/>
        <w:jc w:val="both"/>
        <w:rPr/>
      </w:pPr>
      <w:r>
        <w:rPr/>
        <w:t>Невозможно научно разрабатывать и правильно освещать вопросы географического изучения Японии без учета деятельности русских землепроходцев, море</w:t>
        <w:softHyphen/>
        <w:t>плавателей, путешественников и ученых XVII—XIX вв., внесших огромный вклад в дело географического изуче</w:t>
        <w:softHyphen/>
        <w:t>ния Северо-Восточной Азии, северных вод Тихого оке</w:t>
        <w:softHyphen/>
        <w:t>ана и его островов. Путешествия русских помогли раз</w:t>
        <w:softHyphen/>
        <w:t>веять легенды о несуществующих землях к востоку от</w:t>
      </w:r>
    </w:p>
    <w:p>
      <w:pPr>
        <w:pStyle w:val="Normal"/>
        <w:autoSpaceDE w:val="false"/>
        <w:ind w:firstLine="360"/>
        <w:jc w:val="both"/>
        <w:rPr/>
      </w:pPr>
      <w:r>
        <w:rPr/>
        <w:t>1 Проф. А. В. Ефимов в своей книге «Из истории великих рус</w:t>
        <w:softHyphen/>
        <w:t>ских географических открытии», изданной в 1950 г., в первой главе «Постановка проблемы и историографические вопросы» делает инте</w:t>
        <w:softHyphen/>
        <w:t>ресный разбор ряда работ, показывая, как в иностранных трудах обходился вопрос об исследованиях русских.</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Японии, создать более точные карты, собрать новые ценные материалы о местах, почти неведомых как япон</w:t>
        <w:softHyphen/>
        <w:t>цам, так и западноевропейцам.</w:t>
      </w:r>
    </w:p>
    <w:p>
      <w:pPr>
        <w:pStyle w:val="Normal"/>
        <w:autoSpaceDE w:val="false"/>
        <w:ind w:firstLine="360"/>
        <w:jc w:val="both"/>
        <w:rPr/>
      </w:pPr>
      <w:r>
        <w:rPr/>
        <w:t>Некоторые иностранные деятели, не только ученые, но и дипломаты, находившиеся в Москве, весьма инте</w:t>
        <w:softHyphen/>
        <w:t>ресовались этими материалами, пытаясь порой добы</w:t>
        <w:softHyphen/>
        <w:t>вать их «неофициальными способами».</w:t>
      </w:r>
    </w:p>
    <w:p>
      <w:pPr>
        <w:pStyle w:val="Normal"/>
        <w:autoSpaceDE w:val="false"/>
        <w:ind w:firstLine="360"/>
        <w:jc w:val="both"/>
        <w:rPr/>
      </w:pPr>
      <w:r>
        <w:rPr/>
        <w:t>Прав был акад. С. В. Бахрушин, когда писал, что «Если бы не русские, то азиатский материк оставался бы неизвестным в Европе, как истоки Нила в Цен</w:t>
        <w:softHyphen/>
        <w:t>тральной Африке, до XIX в.» К</w:t>
      </w:r>
    </w:p>
    <w:p>
      <w:pPr>
        <w:pStyle w:val="Normal"/>
        <w:autoSpaceDE w:val="false"/>
        <w:ind w:firstLine="360"/>
        <w:jc w:val="both"/>
        <w:rPr/>
      </w:pPr>
      <w:r>
        <w:rPr/>
        <w:t>Взгляды советских ученых на важное историческое значение географических открытий русских были изло</w:t>
        <w:softHyphen/>
        <w:t>жены в материалах, представленных академиками В. Л. Комаровым и Л. С. Бергом на III Тихоокеанский конгресс, происходивший в Токио в 1926 г. В одном из докладов, подготовленном известным советским этно</w:t>
        <w:softHyphen/>
        <w:t>графом Л. Я. Штернбергом, подчеркивалось, что «Рос</w:t>
        <w:softHyphen/>
        <w:t>сия, как и Западная Европа, имела свою эпоху великих открытий. Ее ареной была Северная Азия от Урала до Тихого океана. Как Америка до Колумба, вся эта гро</w:t>
        <w:softHyphen/>
        <w:t xml:space="preserve">мадная часть азиатского материка до появления там русских была полной </w:t>
      </w:r>
      <w:r>
        <w:rPr>
          <w:lang w:val="en-US"/>
        </w:rPr>
        <w:t>Terra</w:t>
      </w:r>
      <w:r>
        <w:rPr/>
        <w:t xml:space="preserve"> </w:t>
      </w:r>
      <w:r>
        <w:rPr>
          <w:lang w:val="en-US"/>
        </w:rPr>
        <w:t>incognita</w:t>
      </w:r>
      <w:r>
        <w:rPr/>
        <w:t xml:space="preserve"> для европейского мира» 2.</w:t>
      </w:r>
    </w:p>
    <w:p>
      <w:pPr>
        <w:pStyle w:val="Normal"/>
        <w:autoSpaceDE w:val="false"/>
        <w:ind w:firstLine="360"/>
        <w:jc w:val="both"/>
        <w:rPr/>
      </w:pPr>
      <w:r>
        <w:rPr/>
        <w:t>В Японии в эпоху сегунов Токугава, когда русские вышли в 1630—1640-х годах на побережье Тихого оке</w:t>
        <w:softHyphen/>
        <w:t>ана, существовало весьма смутное представление о се</w:t>
        <w:softHyphen/>
        <w:t>верных рубежах страны; феодальные власти сёгуната считали, что они являются полновластными хозяевами вообще всего севера, поэтому появление иностранцев на севере вызвало большое беспокойство и рассматри</w:t>
        <w:softHyphen/>
        <w:t>валось как угроза якобы «безграничным японским вла</w:t>
        <w:softHyphen/>
        <w:t>дениям» 3.</w:t>
      </w:r>
    </w:p>
    <w:p>
      <w:pPr>
        <w:pStyle w:val="Normal"/>
        <w:autoSpaceDE w:val="false"/>
        <w:ind w:firstLine="360"/>
        <w:jc w:val="both"/>
        <w:rPr/>
      </w:pPr>
      <w:r>
        <w:rPr/>
        <w:t>1 С. В. Бахрушин. Положительные результаты русской ко</w:t>
        <w:softHyphen/>
        <w:t>лонизации в связи с присоединением Якутии к русскому государ</w:t>
        <w:softHyphen/>
        <w:t>ству. Статья в сборнике Академии наук СССР, Якутский филиал. 1950.</w:t>
      </w:r>
    </w:p>
    <w:p>
      <w:pPr>
        <w:pStyle w:val="Normal"/>
        <w:autoSpaceDE w:val="false"/>
        <w:ind w:firstLine="360"/>
        <w:jc w:val="both"/>
        <w:rPr/>
      </w:pPr>
      <w:r>
        <w:rPr/>
        <w:t>2 Л. Я. Штернберг. Этнография. Статья в сб. «Тихий оке</w:t>
        <w:softHyphen/>
        <w:t>ан», Изд-во Академии наук СССР, 1926, стр. 147.</w:t>
      </w:r>
    </w:p>
    <w:p>
      <w:pPr>
        <w:pStyle w:val="Normal"/>
        <w:autoSpaceDE w:val="false"/>
        <w:ind w:firstLine="360"/>
        <w:jc w:val="both"/>
        <w:rPr/>
      </w:pPr>
      <w:r>
        <w:rPr/>
        <w:t>3 В XVIII в. в Японии появился даже специальный термин «синряку», когда речь шла о продвижении русских на Восток. Сами же японцы только в 1785 г. организовали первую официаль</w:t>
        <w:softHyphen/>
        <w:t>ную экспедицию для исследования «северных ворот Японской им</w:t>
        <w:softHyphen/>
        <w:t>перии».</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Решительное возражение вызывает стремление неко</w:t>
        <w:softHyphen/>
        <w:t>торых кругов Японии представить в ложном свете про</w:t>
        <w:softHyphen/>
        <w:t>движение русских к берегам Тихого океана. Этот вопрос подробно осветил широко использовавший японские источники видный востоковед Д. А. Позднеев в своем большом труде «Материалы по истории Север</w:t>
        <w:softHyphen/>
        <w:t>ной Японии и ее отношений к материку Азии и Рос</w:t>
        <w:softHyphen/>
        <w:t>сии», напечатанном в 1909 г. (характерно, что эта кни</w:t>
        <w:softHyphen/>
        <w:t>га вышла на русском языке в Иокогаме). В нача</w:t>
        <w:softHyphen/>
        <w:t>ле своего исследования Д. А. Позднеев писал сле</w:t>
        <w:softHyphen/>
        <w:t>дующее:</w:t>
      </w:r>
    </w:p>
    <w:p>
      <w:pPr>
        <w:pStyle w:val="Normal"/>
        <w:autoSpaceDE w:val="false"/>
        <w:ind w:firstLine="360"/>
        <w:jc w:val="both"/>
        <w:rPr/>
      </w:pPr>
      <w:r>
        <w:rPr/>
        <w:t>«...от русского историка, изучающего японскую ли</w:t>
        <w:softHyphen/>
        <w:t>тературу по данному вопросу, требуется масса терпе</w:t>
        <w:softHyphen/>
        <w:t>ния, и я сказал бы даже самоотвержения, чтобы иметь настойчивость подавить в себе естественно возникшее чувство негодования при чтении тысячи работ, в кото</w:t>
        <w:softHyphen/>
        <w:t>рых развивается, не стесняясь никакими соображения</w:t>
        <w:softHyphen/>
        <w:t>ми или фактами, этот противоречивый мировой истории взгляд» К</w:t>
      </w:r>
    </w:p>
    <w:p>
      <w:pPr>
        <w:pStyle w:val="Normal"/>
        <w:autoSpaceDE w:val="false"/>
        <w:ind w:firstLine="360"/>
        <w:jc w:val="both"/>
        <w:rPr/>
      </w:pPr>
      <w:r>
        <w:rPr/>
        <w:t>Новый свет на самый ранний этап развития русско-японских связей проливает исследование В. М. Кон</w:t>
        <w:softHyphen/>
        <w:t>стантинова о пребывании в России японцев, потерпев</w:t>
        <w:softHyphen/>
        <w:t>ших кораблекрушение в 1783 г. Они получили возмож</w:t>
        <w:softHyphen/>
        <w:t>ность вернуться на родину с экспедицией А. Лаксмана в 1792 г. Затерявшаяся рукопись их рассказов, обнару</w:t>
        <w:softHyphen/>
        <w:t>женная в начале 1900 г. в Киото, была впервые пере</w:t>
        <w:softHyphen/>
        <w:t>ведена В. М. Константиновым. Он исследовал текст, дал перевод и историко-лингвистический научный ана</w:t>
        <w:softHyphen/>
        <w:t>лиз как самого памятника, так и его эпохи2. Этот труд внес в научное обращение затерянный уникаль</w:t>
        <w:softHyphen/>
        <w:t>ный исторический 'памятник, в котором приводилось свидетельство самих японцев о дружеских отношениях к ним русских, о миролюбивой политике русских вла</w:t>
        <w:softHyphen/>
        <w:t>стей в отношении Японии.</w:t>
      </w:r>
    </w:p>
    <w:p>
      <w:pPr>
        <w:pStyle w:val="Normal"/>
        <w:autoSpaceDE w:val="false"/>
        <w:ind w:firstLine="360"/>
        <w:jc w:val="both"/>
        <w:rPr/>
      </w:pPr>
      <w:r>
        <w:rPr/>
        <w:t>1 Д. А. Позднеев. Материалы по истории Северной Японии и ее отношений х материку Азии и России. Иокогама, 1909, т. 2, стр. 62.</w:t>
      </w:r>
    </w:p>
    <w:p>
      <w:pPr>
        <w:pStyle w:val="Normal"/>
        <w:autoSpaceDE w:val="false"/>
        <w:ind w:firstLine="360"/>
        <w:jc w:val="both"/>
        <w:rPr/>
      </w:pPr>
      <w:r>
        <w:rPr/>
        <w:t>Автор имел в виду в одних случаях игнорирование усилий русских землепроходцев и мореплавателей, а в других — стремление японских историков в искаженном свете изобразить освоение рус</w:t>
        <w:softHyphen/>
        <w:t>скими Дальнего Востока.</w:t>
      </w:r>
    </w:p>
    <w:p>
      <w:pPr>
        <w:pStyle w:val="Normal"/>
        <w:autoSpaceDE w:val="false"/>
        <w:ind w:firstLine="360"/>
        <w:jc w:val="both"/>
        <w:rPr/>
      </w:pPr>
      <w:r>
        <w:rPr/>
        <w:t>2 В. М. Константинов. Оросияку Суймудан (Сны о Рос</w:t>
        <w:softHyphen/>
        <w:t>сии). Под ред. акад. Н. И. Конрада. М., 1961, стр. 133.</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Для географического изучения северных вод Тихого океана, омывающих Японию, большой материал дали отчеты о путешествиях выдающихся русских морепла</w:t>
        <w:softHyphen/>
        <w:t>вателей первой половины XIX в.— И. Ф. Крузенштер</w:t>
        <w:softHyphen/>
        <w:t>на, В. М. Головнпна, Г. И. Невельского и некоторых других. Благодаря тому что их труды были переведены на иностранные языки, деятельность русских исследо</w:t>
        <w:softHyphen/>
        <w:t>вателей получила отражение в ряде трудов иностран</w:t>
        <w:softHyphen/>
        <w:t>ных авторов. Так, например, в книге английского уче</w:t>
        <w:softHyphen/>
        <w:t>ного Дональда Киина «Японское открытие Европы» (Лондон, 1952) довольно широко использованы труды И. Ф. Крузенштерна, В. М. Головнина и других рус</w:t>
        <w:softHyphen/>
        <w:t>ских исследователей.</w:t>
      </w:r>
    </w:p>
    <w:p>
      <w:pPr>
        <w:pStyle w:val="Normal"/>
        <w:autoSpaceDE w:val="false"/>
        <w:ind w:firstLine="360"/>
        <w:jc w:val="both"/>
        <w:rPr/>
      </w:pPr>
      <w:r>
        <w:rPr/>
        <w:t>Усилиями советских ученых — акад. Л. С. Берга, проф. М. С. Боднарского, А. В. Ефимова, А. И. Андре</w:t>
        <w:softHyphen/>
        <w:t>ева, Д. М. Лебедева, И. П. Магидовича, Н. Н. Зубова, В. М. Константинова, Э. Я. Файнберг, О. П. Петровой, В. И. Грекова, А. И. Соловьева, М. А. Сергеева и дру</w:t>
        <w:softHyphen/>
        <w:t>гих— пересмотрены были старые представления об исто</w:t>
        <w:softHyphen/>
        <w:t>рии географических открытий западноевропейцами и показаны большие заслуги русских.</w:t>
      </w:r>
    </w:p>
    <w:p>
      <w:pPr>
        <w:pStyle w:val="Normal"/>
        <w:autoSpaceDE w:val="false"/>
        <w:ind w:firstLine="360"/>
        <w:jc w:val="both"/>
        <w:rPr/>
      </w:pPr>
      <w:r>
        <w:rPr/>
        <w:t>Однако подлинное изучение этих вопросов связано с более широкой проблемой — колониальной политикой держав на Дальнем Востоке, в освещении которой дол</w:t>
        <w:softHyphen/>
        <w:t>гое время господствовали взгляды буржуазных специа</w:t>
        <w:softHyphen/>
        <w:t>листов. В трудах советских ученых были выявлены под</w:t>
        <w:softHyphen/>
        <w:t>линные движущие силы экспансии на Востоке. Значи</w:t>
        <w:softHyphen/>
        <w:t>тельный вклад в разработку этих вопросов внесли кни</w:t>
        <w:softHyphen/>
        <w:t>ги советских исследователей: В. Я. Аварина «Борьба за Тихий океан (Агрессия США и Англии и их проти</w:t>
        <w:softHyphen/>
        <w:t>воречия)», А. Л. Нарочницкого «Колониальная поли</w:t>
        <w:softHyphen/>
        <w:t>тика капиталистических держав на Дальнем Востоке (1860—1895)» и коллективный труд «Международные отношения на Дальнем Востоке (1840—1949)», вышед</w:t>
        <w:softHyphen/>
        <w:t>ший вторым изданием в 1956 г., под ред. акад. Е. М. Жукова.</w:t>
      </w:r>
    </w:p>
    <w:p>
      <w:pPr>
        <w:pStyle w:val="Normal"/>
        <w:autoSpaceDE w:val="false"/>
        <w:ind w:firstLine="360"/>
        <w:jc w:val="both"/>
        <w:rPr/>
      </w:pPr>
      <w:r>
        <w:rPr/>
        <w:t>О важном историческом событии — о втором насиль</w:t>
        <w:softHyphen/>
        <w:t>ственном открытии Японии в 1850—1860-х годах напи</w:t>
        <w:softHyphen/>
        <w:t>сано много различных трудов инстранными авторами. Реакционная американская историография в значи</w:t>
        <w:softHyphen/>
        <w:t>тельной степени представляла события в искаженном виде. Труд советского ученого Д. В. Петрова «Колони</w:t>
        <w:softHyphen/>
        <w:t>альная экспансия США в Японии в середине XIX в.»</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вышел в свет вскоре после того, как в США и Японии было отмечено столетие (1853—1953) со времени вы</w:t>
        <w:softHyphen/>
        <w:t>садки американцев на японской земле. Д. В. Петров поставил своей целью показать на основе всесторонне</w:t>
        <w:softHyphen/>
        <w:t>го изучения различных материалов истинную сущность экспансионистской политики США в Японии и разобла</w:t>
        <w:softHyphen/>
        <w:t>чить фальсификаторов истории, отстаивавших инте</w:t>
        <w:softHyphen/>
        <w:t>ресы американских империалистов.</w:t>
      </w:r>
    </w:p>
    <w:p>
      <w:pPr>
        <w:pStyle w:val="Normal"/>
        <w:autoSpaceDE w:val="false"/>
        <w:ind w:firstLine="360"/>
        <w:jc w:val="both"/>
        <w:rPr/>
      </w:pPr>
      <w:r>
        <w:rPr/>
        <w:t>Много неверного было сказано в буржуазной печа</w:t>
        <w:softHyphen/>
        <w:t>ти об отношениях нашей страны с Японией. История русско-японских отношений, в том числе и географиче</w:t>
        <w:softHyphen/>
        <w:t>ских исследований, подробно рассмотрена в книге Э. Я. Файнберг «Русско-японские отношения в 1697— 1875 гг.», изданной в 1960 г. Этот труд охватывает пе</w:t>
        <w:softHyphen/>
        <w:t>риод со времени открытия русскими Сахалина и Ку</w:t>
        <w:softHyphen/>
        <w:t>рильских островов до заключения с Японией Петер</w:t>
        <w:softHyphen/>
        <w:t>бургского договора, определившего государственные границы между Россией и Японией. Вопрос о русско-японских отношениях за столь длительный период вре</w:t>
        <w:softHyphen/>
        <w:t>мени впервые получил в советской литературе столь обстоятельное научное освещение.</w:t>
      </w:r>
    </w:p>
    <w:p>
      <w:pPr>
        <w:pStyle w:val="Normal"/>
        <w:autoSpaceDE w:val="false"/>
        <w:ind w:firstLine="360"/>
        <w:jc w:val="both"/>
        <w:rPr/>
      </w:pPr>
      <w:r>
        <w:rPr/>
        <w:t>В трудах западноевропейских исследователей, по</w:t>
        <w:softHyphen/>
        <w:t>священных ранним географическим открытиям и путе</w:t>
        <w:softHyphen/>
        <w:t>шествиям на Дальнем Востоке, появление русских су</w:t>
        <w:softHyphen/>
        <w:t>дов на севере Тихого океана представлялось 'как слу</w:t>
        <w:softHyphen/>
        <w:t>чайное событие. Обычно замалчивался тот факт, что северная часть Тихого океана в значительной степени была открыта и исследована усилиями русских море</w:t>
        <w:softHyphen/>
        <w:t>плавателей, путешественников и ученых. Такое освеще</w:t>
        <w:softHyphen/>
        <w:t>ние роли России на Дальнем Востоке характерно и для многих трудов американских авторов. Не избег этой тенденциозности и ошибочных утверждений американ</w:t>
        <w:softHyphen/>
        <w:t>ский историк Джордж Александр Ленсен в своей книге «Русский натиск на Японию»1, опубликованной в США в 1959 г. Надо, однако, вместе с этим признать, что в трудах Ленсена содержится разнообразный, нередко оригинальный материал, представляющий значительный интерес и для советских  специалистов;   американский</w:t>
      </w:r>
    </w:p>
    <w:p>
      <w:pPr>
        <w:pStyle w:val="Normal"/>
        <w:autoSpaceDE w:val="false"/>
        <w:ind w:firstLine="360"/>
        <w:jc w:val="both"/>
        <w:rPr/>
      </w:pPr>
      <w:r>
        <w:rPr>
          <w:lang w:val="en-US"/>
        </w:rPr>
        <w:t>1 G. A. Lensen. The Russian Push Towards Japan (Russo-Ja</w:t>
        <w:softHyphen/>
        <w:t xml:space="preserve">panese Relations 1697—1875). </w:t>
      </w:r>
      <w:r>
        <w:rPr/>
        <w:t>1959. См. критические замечания о взглядах Ленсена в книге: Э. Я- Файнберг. Русско-японские отно</w:t>
        <w:softHyphen/>
        <w:t>шения 1967—1875 гг. Изд-во восточной литературы, 1960, стр. 6, 7 и др.</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ученый широко использует Не только японскую литера</w:t>
        <w:softHyphen/>
        <w:t>туру, но и русские архивные источники К</w:t>
      </w:r>
    </w:p>
    <w:p>
      <w:pPr>
        <w:pStyle w:val="Normal"/>
        <w:autoSpaceDE w:val="false"/>
        <w:ind w:firstLine="360"/>
        <w:jc w:val="both"/>
        <w:rPr/>
      </w:pPr>
      <w:r>
        <w:rPr/>
        <w:t>Для того исторического периода, который освещает</w:t>
        <w:softHyphen/>
        <w:t>ся в третьем очерке (1639—1854), весьма большое зна</w:t>
        <w:softHyphen/>
        <w:t>чение имеет деятельность русских первооткрывателей начала XVII в. и выдающихся русских мореплавателей первой половины XIX в. Рассмотрением этих событий начинается очерк, и ими он заканчивается.</w:t>
      </w:r>
    </w:p>
    <w:p>
      <w:pPr>
        <w:pStyle w:val="Normal"/>
        <w:autoSpaceDE w:val="false"/>
        <w:ind w:firstLine="360"/>
        <w:jc w:val="both"/>
        <w:rPr/>
      </w:pPr>
      <w:r>
        <w:rPr/>
        <w:t>Вклад русских землепроходцев и мореходов в освоение северной ча</w:t>
        <w:softHyphen/>
        <w:t>сти Тихого океана и его побережий</w:t>
      </w:r>
    </w:p>
    <w:p>
      <w:pPr>
        <w:pStyle w:val="Normal"/>
        <w:autoSpaceDE w:val="false"/>
        <w:ind w:firstLine="360"/>
        <w:jc w:val="both"/>
        <w:rPr/>
      </w:pPr>
      <w:r>
        <w:rPr/>
        <w:t>Продвижение русских к северо-восточным окраинам Азии осуществлялось по двум направлениям — по сухо</w:t>
        <w:softHyphen/>
        <w:t>путному и морскому. С начала XVII в. участились дальневосточные сухопутные походы землепроходцев, а в середине XVII в.— дальние плавания мореходов.</w:t>
      </w:r>
    </w:p>
    <w:p>
      <w:pPr>
        <w:pStyle w:val="Normal"/>
        <w:autoSpaceDE w:val="false"/>
        <w:ind w:firstLine="360"/>
        <w:jc w:val="both"/>
        <w:rPr/>
      </w:pPr>
      <w:r>
        <w:rPr/>
        <w:t>Отправлявшимся в новые места казакам и служи</w:t>
        <w:softHyphen/>
        <w:t>лым людям предписывалось составлять «чертежи» от</w:t>
        <w:softHyphen/>
        <w:t>крытых ими земель, а также делать описания (скаски). Эти материалы собирались в канцеляриях воевод, осо</w:t>
        <w:softHyphen/>
        <w:t>бенно в городах Якутске и Тобольске, откуда сводные отчеты направлялись в Москву.</w:t>
      </w:r>
    </w:p>
    <w:p>
      <w:pPr>
        <w:pStyle w:val="Normal"/>
        <w:autoSpaceDE w:val="false"/>
        <w:ind w:firstLine="360"/>
        <w:jc w:val="both"/>
        <w:rPr/>
      </w:pPr>
      <w:r>
        <w:rPr/>
        <w:t>Из числа выдающихся географических открытий XVII в. событиями мирового значения явились выход в 1639 г. к побережью Охотского моря казачьего отряда Ивана Москвитина и героические плавания отряда Се</w:t>
        <w:softHyphen/>
      </w:r>
    </w:p>
    <w:p>
      <w:pPr>
        <w:pStyle w:val="Normal"/>
        <w:autoSpaceDE w:val="false"/>
        <w:ind w:firstLine="360"/>
        <w:jc w:val="both"/>
        <w:rPr/>
      </w:pPr>
      <w:r>
        <w:rPr/>
        <w:t>1 Ленсен давно уже занимается историей отношений между Японией и Россией. В 1950 г. он посетил Хоккайдо с целью изуче</w:t>
        <w:softHyphen/>
        <w:t>ния сохранившихся материалов. Выпущенная им в 1954 г. книга носит название «Отчет из Хоккайдо (остатки русской культуры в Северной Японии)». В 1955 г. Ленсен опубликовал книгу об экспе</w:t>
        <w:softHyphen/>
        <w:t>диции вице-адмирала Е. В. Путятина в Японию на фрегате «Пал-лада». Автор не считал свою работу завершенной, обратив внимание на то, что известность (благодаря книге А. Гончарова «Фрегат Паллада») получил первый этап экспедиции Путятина. Второй же этап, связанный с гибелью фрегата «Диана» и подписанием догово</w:t>
        <w:softHyphen/>
        <w:t>ра с Россией, требует изучения дополнительных материалов. В 1961 г. Ленсен посетил Ленинград, где в Центральном военно-морском музее ознакомился с архивными источниками. См</w:t>
      </w:r>
      <w:r>
        <w:rPr>
          <w:lang w:val="en-US"/>
        </w:rPr>
        <w:t xml:space="preserve">. </w:t>
      </w:r>
      <w:r>
        <w:rPr/>
        <w:t>статью</w:t>
      </w:r>
      <w:r>
        <w:rPr>
          <w:lang w:val="en-US"/>
        </w:rPr>
        <w:t xml:space="preserve"> </w:t>
      </w:r>
      <w:r>
        <w:rPr/>
        <w:t>Ленсена</w:t>
      </w:r>
      <w:r>
        <w:rPr>
          <w:lang w:val="en-US"/>
        </w:rPr>
        <w:t xml:space="preserve"> </w:t>
      </w:r>
      <w:r>
        <w:rPr/>
        <w:t>в</w:t>
      </w:r>
      <w:r>
        <w:rPr>
          <w:lang w:val="en-US"/>
        </w:rPr>
        <w:t xml:space="preserve"> </w:t>
      </w:r>
      <w:r>
        <w:rPr/>
        <w:t>журнале</w:t>
      </w:r>
      <w:r>
        <w:rPr>
          <w:lang w:val="en-US"/>
        </w:rPr>
        <w:t xml:space="preserve"> «Japan Quarterly» (Japan Trough Russian Eyes) 1962,  April —June,  p.   </w:t>
      </w:r>
      <w:r>
        <w:rPr/>
        <w:t>148—151.</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мена Дежнева и Федота Алексеева (Попова), которые впервые в 1648 г., обогнув северо-восток Азии, прошли из Северного Ледовитого океана в Тихий.</w:t>
      </w:r>
    </w:p>
    <w:p>
      <w:pPr>
        <w:pStyle w:val="Normal"/>
        <w:autoSpaceDE w:val="false"/>
        <w:ind w:firstLine="360"/>
        <w:jc w:val="both"/>
        <w:rPr/>
      </w:pPr>
      <w:r>
        <w:rPr/>
        <w:t>«Поход Дежнева не случайная удача смелого си</w:t>
        <w:softHyphen/>
        <w:t>бирского казака, не его индивидуальное предприятие, а частица мощного колонизационного движения, части</w:t>
        <w:softHyphen/>
        <w:t>ца северного колонизационного потока, который с ог</w:t>
        <w:softHyphen/>
        <w:t>ромной силой пробивался на восток по северному краю азиатского материка»1.</w:t>
      </w:r>
    </w:p>
    <w:p>
      <w:pPr>
        <w:pStyle w:val="Normal"/>
        <w:autoSpaceDE w:val="false"/>
        <w:ind w:firstLine="360"/>
        <w:jc w:val="both"/>
        <w:rPr/>
      </w:pPr>
      <w:r>
        <w:rPr/>
        <w:t>Центром, откуда двигались землепроходцы на Во</w:t>
        <w:softHyphen/>
        <w:t>сток, стал город Якутск, основанный в 1632 г. Это было место, где наряду с ценными сведениями, доставлявши</w:t>
        <w:softHyphen/>
        <w:t>мися участниками различных походов, распространя</w:t>
        <w:softHyphen/>
        <w:t>лись фантастические слухи о несметных богатствах да</w:t>
        <w:softHyphen/>
        <w:t>леких земель, о таинственном «Теплом море-окияне», лежащем где-то за высокими горами.</w:t>
      </w:r>
    </w:p>
    <w:p>
      <w:pPr>
        <w:pStyle w:val="Normal"/>
        <w:autoSpaceDE w:val="false"/>
        <w:ind w:firstLine="360"/>
        <w:jc w:val="both"/>
        <w:rPr/>
      </w:pPr>
      <w:r>
        <w:rPr/>
        <w:t>Немало казачьих отрядов различными маршрутами шли на Восток; один из них, под начальством томского казака Ивана Московитина, пройдя тяжелый путь по Лене и ее притокам, преодолев водораздельный хре</w:t>
        <w:softHyphen/>
        <w:t>бет, вышел к Охотскому морю, ,нли, как тогда его на</w:t>
        <w:softHyphen/>
        <w:t>зывали, Ламскому морю. Один из участников похода, казак Нехорошко-Колобов, по возвращении в Якутск составил «скаску» об открытии «большого моря-окияна» 2.</w:t>
      </w:r>
    </w:p>
    <w:p>
      <w:pPr>
        <w:pStyle w:val="Normal"/>
        <w:autoSpaceDE w:val="false"/>
        <w:ind w:firstLine="360"/>
        <w:jc w:val="both"/>
        <w:rPr/>
      </w:pPr>
      <w:r>
        <w:rPr/>
        <w:t>«Найденные недавно советскими учеными докумен</w:t>
        <w:softHyphen/>
        <w:t>ты позволяют высказать предположение, что русскому правительству первые сведения о Сахалине были до</w:t>
        <w:softHyphen/>
        <w:t>ставлены в 1640 г. (т. е. за три года до плавания Де-Фриза в Охотском море) участником похода Ивана Московитина казаком Нехорошко-Колобовым»3.</w:t>
      </w:r>
    </w:p>
    <w:p>
      <w:pPr>
        <w:pStyle w:val="Normal"/>
        <w:autoSpaceDE w:val="false"/>
        <w:ind w:firstLine="360"/>
        <w:jc w:val="both"/>
        <w:rPr/>
      </w:pPr>
      <w:r>
        <w:rPr/>
        <w:t>Велико было значение походов письменного головы (исполнителя особых поручений при начальнике края — воеводе) Василия Пояркова, он почти три года (1643—1646) странствовал по землям и водам Дальне</w:t>
        <w:softHyphen/>
        <w:t>го Востока, объехал южную   часть   побережья   Охот</w:t>
        <w:softHyphen/>
      </w:r>
    </w:p>
    <w:p>
      <w:pPr>
        <w:pStyle w:val="Normal"/>
        <w:autoSpaceDE w:val="false"/>
        <w:ind w:firstLine="360"/>
        <w:jc w:val="both"/>
        <w:rPr/>
      </w:pPr>
      <w:r>
        <w:rPr/>
        <w:t>1 А. В. Ефимов. Из истории великих русских географических открытий. 1950, стр. 51.</w:t>
      </w:r>
    </w:p>
    <w:p>
      <w:pPr>
        <w:pStyle w:val="Normal"/>
        <w:autoSpaceDE w:val="false"/>
        <w:ind w:firstLine="360"/>
        <w:jc w:val="both"/>
        <w:rPr/>
      </w:pPr>
      <w:r>
        <w:rPr/>
        <w:t>2 И. П. Маг и д о в и ч. Очерки по истории географических открытий. М., 1957, стр. 315.</w:t>
      </w:r>
    </w:p>
    <w:p>
      <w:pPr>
        <w:pStyle w:val="Normal"/>
        <w:autoSpaceDE w:val="false"/>
        <w:ind w:firstLine="360"/>
        <w:jc w:val="both"/>
        <w:rPr/>
      </w:pPr>
      <w:r>
        <w:rPr/>
        <w:t>3 Сахалинская область (Сборник статей). Сахалинское книжное издательство, I960, стр. 51 (Очерк А. Ы. Рыжкова «Из истории открытия, исследования и освоения -Сахалина и Курильских остро</w:t>
        <w:softHyphen/>
        <w:t>вов») .</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ского моря; он первый из европейцев совершил плава</w:t>
        <w:softHyphen/>
        <w:t>ние по Амуру, проведя зимовку в его устье. Это дало возможность собрать у местных жителей ценные сведе</w:t>
        <w:softHyphen/>
        <w:t>ния о ранее неизвестных для европейцев местах и об их жителях. Пояркову и его казакам, не раз встречав</w:t>
        <w:softHyphen/>
        <w:t>шимся с жителями Сахалина, впервые удалось доста</w:t>
        <w:softHyphen/>
        <w:t>вить в Москву материалы, подтверждавшие донесение казака Нехорошко-Колобова, из которого видно было, что Сахалин — остров.</w:t>
      </w:r>
    </w:p>
    <w:p>
      <w:pPr>
        <w:pStyle w:val="Normal"/>
        <w:autoSpaceDE w:val="false"/>
        <w:ind w:firstLine="360"/>
        <w:jc w:val="both"/>
        <w:rPr/>
      </w:pPr>
      <w:r>
        <w:rPr/>
        <w:t>Немало русских, отправлявшихся на Дальний Во</w:t>
        <w:softHyphen/>
        <w:t>сток, пользовалось сведениями Пояркова, передававши</w:t>
        <w:softHyphen/>
        <w:t>мися из уст в уста, обычно в виде занимательных повествований. Русские переселенцы стремились в те места, которые прославили своими рассказами Поярков и его товарищи. «Скаска» Пояркова, богатая новыми и интересными сообщениями о северо-востоке Азии, ста</w:t>
        <w:softHyphen/>
        <w:t>ла известна не только в России, но и за ее пределами, так как была переведена на голландский язык.</w:t>
      </w:r>
    </w:p>
    <w:p>
      <w:pPr>
        <w:pStyle w:val="Normal"/>
        <w:autoSpaceDE w:val="false"/>
        <w:ind w:firstLine="360"/>
        <w:jc w:val="both"/>
        <w:rPr/>
      </w:pPr>
      <w:r>
        <w:rPr/>
        <w:t>Отряды Московитина и Пояркова находились на юго-западном побережье Охотского моря; северо-во</w:t>
        <w:softHyphen/>
        <w:t>сточное побережье (от устья Пенжи'ны до Тауйской губы) впервые посетил Михаил Стадухин в 1648—1649 гг.</w:t>
      </w:r>
    </w:p>
    <w:p>
      <w:pPr>
        <w:pStyle w:val="Normal"/>
        <w:autoSpaceDE w:val="false"/>
        <w:ind w:firstLine="360"/>
        <w:jc w:val="both"/>
        <w:rPr/>
      </w:pPr>
      <w:r>
        <w:rPr/>
        <w:t>Походы Владимира Атласова на Камчатку в 1696— 1699 гг. и -посещение в 1711 —1713 гг. казаками под на</w:t>
        <w:softHyphen/>
        <w:t>чальством Ивана Козыревского северных островов Ку</w:t>
        <w:softHyphen/>
        <w:t>рильской гряды завершили первый этап географических открытий русских землепроходцев и мореходов, вслед за которым последовало заселение восточных окраин России.</w:t>
      </w:r>
    </w:p>
    <w:p>
      <w:pPr>
        <w:pStyle w:val="Normal"/>
        <w:autoSpaceDE w:val="false"/>
        <w:ind w:firstLine="360"/>
        <w:jc w:val="both"/>
        <w:rPr/>
      </w:pPr>
      <w:r>
        <w:rPr/>
        <w:t>Донесения землепроходцев и мореходов дали воз</w:t>
        <w:softHyphen/>
        <w:t>можность накопить немало ценных сведений об азиат</w:t>
        <w:softHyphen/>
        <w:t>ской части государства и о сопредельных странах. Эти данные были использованы при составлении в 1667 г. в городе Тобольске по указанию воеводы Петра Году</w:t>
        <w:softHyphen/>
        <w:t>нова «чертежа» Сибири К</w:t>
      </w:r>
    </w:p>
    <w:p>
      <w:pPr>
        <w:pStyle w:val="Normal"/>
        <w:autoSpaceDE w:val="false"/>
        <w:ind w:firstLine="360"/>
        <w:jc w:val="both"/>
        <w:rPr/>
      </w:pPr>
      <w:r>
        <w:rPr/>
        <w:t>Еще более значительным событием явилось состав</w:t>
        <w:softHyphen/>
        <w:t>ление в 1699 г. тобольским служилым лицом Семеном Ремизовым «Чертежа всех сибирских городов и рек и земель», а в 1701 г. «Чертежной книги Сибири», где впервые на русской карте была обозначена «Апония».</w:t>
      </w:r>
    </w:p>
    <w:p>
      <w:pPr>
        <w:pStyle w:val="Normal"/>
        <w:autoSpaceDE w:val="false"/>
        <w:ind w:firstLine="360"/>
        <w:jc w:val="both"/>
        <w:rPr/>
      </w:pPr>
      <w:r>
        <w:rPr/>
        <w:t>1 Ко второму изданию «Чертежа Сибирской земли» (1672 г.) прилагалась объяснительная записка. Копия карты Годунова была обнаружена в архиве Стокгольма.</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Некоторые иностранцы, зная, что в Москве хра</w:t>
        <w:softHyphen/>
        <w:t>нятся новые материалы исключительной ценности, стре</w:t>
        <w:softHyphen/>
        <w:t>мились познакомиться с ними.</w:t>
      </w:r>
    </w:p>
    <w:p>
      <w:pPr>
        <w:pStyle w:val="Normal"/>
        <w:autoSpaceDE w:val="false"/>
        <w:ind w:firstLine="360"/>
        <w:jc w:val="both"/>
        <w:rPr/>
      </w:pPr>
      <w:r>
        <w:rPr/>
        <w:t>«Западноевропейские ученые широко пользовались плодами русских исследований. Особенно это относится к XVII столетию допетровской эпохи, в течение которо</w:t>
        <w:softHyphen/>
        <w:t>го русские вели разнообразную и плодотворную прак</w:t>
        <w:softHyphen/>
        <w:t>тическую работу по географическому изучению России и некоторых соседних с нею восточных стран. При этом часто проявлялось настоящее научное понимание дела» 1.</w:t>
      </w:r>
    </w:p>
    <w:p>
      <w:pPr>
        <w:pStyle w:val="Normal"/>
        <w:autoSpaceDE w:val="false"/>
        <w:ind w:firstLine="360"/>
        <w:jc w:val="both"/>
        <w:rPr/>
      </w:pPr>
      <w:r>
        <w:rPr/>
        <w:t>Сведения русских землепроходцев были использо</w:t>
        <w:softHyphen/>
        <w:t>ваны голландцем Николаем Витсеном, находившимся в 1660 г. в Москве. Он составил «Новую карту Севера и Востока Азии и Европы», опубликовав ее в 1687 г., а также написал книгу «Север и Восток Татарии», вы</w:t>
        <w:softHyphen/>
        <w:t>шедшую в 1692 г.; она была одной из популярных гео</w:t>
        <w:softHyphen/>
        <w:t>графий мира XVIII в. Витсен, ставший бургомистром Амстердама, встречался там с Петром I во время его пребывания в Голландии 2.</w:t>
      </w:r>
    </w:p>
    <w:p>
      <w:pPr>
        <w:pStyle w:val="Normal"/>
        <w:autoSpaceDE w:val="false"/>
        <w:ind w:firstLine="360"/>
        <w:jc w:val="both"/>
        <w:rPr/>
      </w:pPr>
      <w:r>
        <w:rPr/>
        <w:t>К концу XVIII в. русские уже плавали в проливе, разъединяющем Азию и Америку, в Охотском море, бывали на Амуре, Сахалине, Камчатке и Курильских островах. Однако европейцам, а также японцам и ки</w:t>
        <w:softHyphen/>
        <w:t>тайцам многие северные районы Тихого океана долгое время оставались неизвестными.</w:t>
      </w:r>
    </w:p>
    <w:p>
      <w:pPr>
        <w:pStyle w:val="Normal"/>
        <w:autoSpaceDE w:val="false"/>
        <w:ind w:firstLine="360"/>
        <w:jc w:val="both"/>
        <w:rPr/>
      </w:pPr>
      <w:r>
        <w:rPr/>
        <w:t>Ранние сведения в России о Японии и первые научные экспедиции рус</w:t>
        <w:softHyphen/>
        <w:t>ских в северные воды Тихого океана</w:t>
      </w:r>
    </w:p>
    <w:p>
      <w:pPr>
        <w:pStyle w:val="Normal"/>
        <w:autoSpaceDE w:val="false"/>
        <w:ind w:firstLine="360"/>
        <w:jc w:val="both"/>
        <w:rPr/>
      </w:pPr>
      <w:r>
        <w:rPr/>
        <w:t>Среди тех разнообразных сведений, которые заноси</w:t>
        <w:softHyphen/>
        <w:t>лись в донесения казаков, служилых людей и купцов второй половины XVII в., встречались сообщения и о соседних странах. В связи с этим интерес к Востоку как со стороны правителей Москвы, так и со стороны рос</w:t>
        <w:softHyphen/>
        <w:t>сийского купечества стал все более и более возрастать.</w:t>
      </w:r>
    </w:p>
    <w:p>
      <w:pPr>
        <w:pStyle w:val="Normal"/>
        <w:autoSpaceDE w:val="false"/>
        <w:ind w:firstLine="360"/>
        <w:jc w:val="both"/>
        <w:rPr/>
      </w:pPr>
      <w:r>
        <w:rPr/>
        <w:t>1 Д. М. Лебедев. География в России XVII века. М., 1949, стр. 6.</w:t>
      </w:r>
    </w:p>
    <w:p>
      <w:pPr>
        <w:pStyle w:val="Normal"/>
        <w:autoSpaceDE w:val="false"/>
        <w:ind w:firstLine="360"/>
        <w:jc w:val="both"/>
        <w:rPr/>
      </w:pPr>
      <w:r>
        <w:rPr/>
        <w:t>2 В. В. Бартольд. История изучения Востока в Европе и России (Лекции). Л., 1925, стр. 192.</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В Москве в начале XVII в. имелись переводы ряда известных в Западной Европе описаний различных госу</w:t>
        <w:softHyphen/>
        <w:t>дарств. В вольном изложении появился труд Герарда Меркатора «Космография», одна из глав которого по</w:t>
        <w:softHyphen/>
        <w:t>священа Японии; о ней сообщалось также и в популяр</w:t>
        <w:softHyphen/>
        <w:t>ной в Западной Европе книге «География генеральная Варениуса», переведенной на русский язык по личному указанию Петра I.</w:t>
      </w:r>
    </w:p>
    <w:p>
      <w:pPr>
        <w:pStyle w:val="Normal"/>
        <w:autoSpaceDE w:val="false"/>
        <w:ind w:firstLine="360"/>
        <w:jc w:val="both"/>
        <w:rPr/>
      </w:pPr>
      <w:r>
        <w:rPr/>
        <w:t>В 1675 г. царь Алексей Михайлович направил в Ки</w:t>
        <w:softHyphen/>
        <w:t>тай посольство, во главе которого находился Н. Г. Спа-фарий К Помимо поручений дипломатического характера на него была возложена задача собрать сведения не только о Китае, но и о соседних с ним странах. В нака</w:t>
        <w:softHyphen/>
        <w:t>зе Спафарию давалась общая характеристика Японии.</w:t>
      </w:r>
    </w:p>
    <w:p>
      <w:pPr>
        <w:pStyle w:val="Normal"/>
        <w:autoSpaceDE w:val="false"/>
        <w:ind w:firstLine="360"/>
        <w:jc w:val="both"/>
        <w:rPr/>
      </w:pPr>
      <w:r>
        <w:rPr/>
        <w:t>Немало сведений о странах Востока получил Петр I во время своего пребывания в Западной Европе в 1697 г. во время бесед с моряками разных стран на ко</w:t>
        <w:softHyphen/>
        <w:t>рабельных верфях Лондона и Амстердама 2.</w:t>
      </w:r>
    </w:p>
    <w:p>
      <w:pPr>
        <w:pStyle w:val="Normal"/>
        <w:autoSpaceDE w:val="false"/>
        <w:ind w:firstLine="360"/>
        <w:jc w:val="both"/>
        <w:rPr/>
      </w:pPr>
      <w:r>
        <w:rPr/>
        <w:t>Труды Спафария, «скаски» В. Атласова, а позднее и Козыревского сходились в том, что Япония представляет собой государство, в котором много «град каменных», продуктов сельского хозяйства, «руды серебряной и зо</w:t>
        <w:softHyphen/>
        <w:t>лотой и иных сокровищ». Уже к концу XVIII в. в Москве знали, что путь к Японии лежал через Камчатку и Курилы.</w:t>
      </w:r>
    </w:p>
    <w:p>
      <w:pPr>
        <w:pStyle w:val="Normal"/>
        <w:autoSpaceDE w:val="false"/>
        <w:ind w:firstLine="360"/>
        <w:jc w:val="both"/>
        <w:rPr/>
      </w:pPr>
      <w:r>
        <w:rPr/>
        <w:t>В 1702 г. Петр I подписал указ о посылке на Кам</w:t>
        <w:softHyphen/>
        <w:t>чатку приказчика, «чтобы учинить с японским государ</w:t>
        <w:softHyphen/>
        <w:t>ством меж русскими людьми торги немалы»3; в 1710 г. сибирский губернатор В. И. Гагарин предписывал якутскому воеводе «проведать через море путь на Кам</w:t>
        <w:softHyphen/>
        <w:t>чатку».</w:t>
      </w:r>
    </w:p>
    <w:p>
      <w:pPr>
        <w:pStyle w:val="Normal"/>
        <w:autoSpaceDE w:val="false"/>
        <w:ind w:firstLine="360"/>
        <w:jc w:val="both"/>
        <w:rPr/>
      </w:pPr>
      <w:r>
        <w:rPr/>
        <w:t>Построенный в 1649—1651 гг. Охотский острог стал базой дальневосточных экспедиций. Для плавания по дальним морям необходима была более высокая техни</w:t>
        <w:softHyphen/>
      </w:r>
    </w:p>
    <w:p>
      <w:pPr>
        <w:pStyle w:val="Normal"/>
        <w:autoSpaceDE w:val="false"/>
        <w:ind w:firstLine="360"/>
        <w:jc w:val="both"/>
        <w:rPr/>
      </w:pPr>
      <w:r>
        <w:rPr/>
        <w:t>1 II. Г. С п а ф а р и й (Николай Мелеску) — весьма образован</w:t>
        <w:softHyphen/>
        <w:t>ный человек для своего времени, по происхождению молдавский грек, был на русской дипломатической службе. См. о нем в книге Д. М. Лебедева. География в России XVII в. (Очерки по исто</w:t>
        <w:softHyphen/>
        <w:t>рии географических знаний допетровской эпохи). 1949, стр. 127—164.</w:t>
      </w:r>
    </w:p>
    <w:p>
      <w:pPr>
        <w:pStyle w:val="Normal"/>
        <w:autoSpaceDE w:val="false"/>
        <w:ind w:firstLine="360"/>
        <w:jc w:val="both"/>
        <w:rPr/>
      </w:pPr>
      <w:r>
        <w:rPr/>
        <w:t>2 К. М. Бэр. Заслуги Петра Великого по части распростране</w:t>
        <w:softHyphen/>
        <w:t>ния географических познаний. «Записки Русского географического общества». Спб., 1849, кн. 3.</w:t>
      </w:r>
    </w:p>
    <w:p>
      <w:pPr>
        <w:pStyle w:val="Normal"/>
        <w:autoSpaceDE w:val="false"/>
        <w:ind w:firstLine="360"/>
        <w:jc w:val="both"/>
        <w:rPr/>
      </w:pPr>
      <w:r>
        <w:rPr/>
        <w:t>3 А. Н. Ефимов. Из истории великих русских географических открытий. 1950, стр. 96.</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ка чем та, которая была у мореходов, поэтому из Пе</w:t>
        <w:softHyphen/>
        <w:t>тербурга, где уже были знакомы с постройкой весель</w:t>
        <w:softHyphen/>
        <w:t>ного галерного флота и больших кораблей, направля</w:t>
        <w:softHyphen/>
        <w:t>лись в Охотск матросы, корабельные плотники, судовые припасы, холст для парусов. С 1717 г. в Охотске нача</w:t>
        <w:softHyphen/>
        <w:t>лась постройка больших кораблей — лодий. Это положи</w:t>
        <w:softHyphen/>
        <w:t>ло начало развитию русского судоходства в Охотском море и в северных водах Тихого океана.</w:t>
      </w:r>
    </w:p>
    <w:p>
      <w:pPr>
        <w:pStyle w:val="Normal"/>
        <w:autoSpaceDE w:val="false"/>
        <w:ind w:firstLine="360"/>
        <w:jc w:val="both"/>
        <w:rPr/>
      </w:pPr>
      <w:r>
        <w:rPr/>
        <w:t>Один из первых, кто смог собрать сведения о Япо</w:t>
        <w:softHyphen/>
        <w:t>нии непосредственно от самих японцев, был Владимир Атласов. Узнав о том, что в одном из камчатских селе</w:t>
        <w:softHyphen/>
        <w:t>ний проживает потерпевший кораблекрушение японец1, Атласов встречался с ним, много беседовал и хотел его доставить в Москву, что осуществилось в конце 1701 г.; Дэнбэя лично принял Петр I, предписав ему составить «скаску» о Японии2.</w:t>
      </w:r>
    </w:p>
    <w:p>
      <w:pPr>
        <w:pStyle w:val="Normal"/>
        <w:autoSpaceDE w:val="false"/>
        <w:ind w:firstLine="360"/>
        <w:jc w:val="both"/>
        <w:rPr/>
      </w:pPr>
      <w:r>
        <w:rPr/>
        <w:t>Появление Дэнбэя в Москве следует рассматривать как весьма важное событие. Ведь до 1701 г. японцы в Европе были только в составе -католической миссии, по</w:t>
        <w:softHyphen/>
        <w:t>сетив Рим в начале XVII в.</w:t>
      </w:r>
    </w:p>
    <w:p>
      <w:pPr>
        <w:pStyle w:val="Normal"/>
        <w:autoSpaceDE w:val="false"/>
        <w:ind w:firstLine="360"/>
        <w:jc w:val="both"/>
        <w:rPr/>
      </w:pPr>
      <w:r>
        <w:rPr/>
        <w:t>Сведения о Японии все более и более пополнялись сообщениями самих японцов, застигнутых в океане бу</w:t>
        <w:softHyphen/>
        <w:t>рей и спасенных русскими. В 1711 г. в Петербург был доставлен японец Санима, ставший помощником Дэн</w:t>
        <w:softHyphen/>
        <w:t>бэя; в 1729 г. вновь в России оказались два японца, которые стали преподавателями японского языка.</w:t>
      </w:r>
    </w:p>
    <w:p>
      <w:pPr>
        <w:pStyle w:val="Normal"/>
        <w:autoSpaceDE w:val="false"/>
        <w:ind w:firstLine="360"/>
        <w:jc w:val="both"/>
        <w:rPr/>
      </w:pPr>
      <w:r>
        <w:rPr/>
        <w:t>Поскольку потерпевших кораблекрушение японцев было уже немало, Сенат издал в 1731 г. специальную инструкцию, в которой предписывалось начальнику Охотского порта хорошо обращаться с японцами и про</w:t>
        <w:softHyphen/>
        <w:t>являть «знаки дружбы и соседства»3.</w:t>
      </w:r>
    </w:p>
    <w:p>
      <w:pPr>
        <w:pStyle w:val="Normal"/>
        <w:autoSpaceDE w:val="false"/>
        <w:ind w:firstLine="360"/>
        <w:jc w:val="both"/>
        <w:rPr/>
      </w:pPr>
      <w:r>
        <w:rPr/>
        <w:t>1 Это был Дэнбэй, сын японского купца, отправившийся из Осака на грузовом судне в Эдо; попав в полосу тайфуна, судно было отнесено далеко к северным островам Курильской гряды, оттуда Дэнбэй был доставлен на Камчатку; прожив там до встречи с Атласовым более года, он обучился русскому языку.</w:t>
      </w:r>
    </w:p>
    <w:p>
      <w:pPr>
        <w:pStyle w:val="Normal"/>
        <w:autoSpaceDE w:val="false"/>
        <w:ind w:firstLine="360"/>
        <w:jc w:val="both"/>
        <w:rPr/>
      </w:pPr>
      <w:r>
        <w:rPr/>
        <w:t>2 «Скаска» Дэнбэя была обнаружена в одном из архивов Москвы и опубликована в журнале «Русская старина», 1891, октябрь (там же помещена статья Н. Н. Оглобина «Первый японец в Рос</w:t>
        <w:softHyphen/>
        <w:t>сии», стр. 12—14).</w:t>
      </w:r>
    </w:p>
    <w:p>
      <w:pPr>
        <w:pStyle w:val="Normal"/>
        <w:autoSpaceDE w:val="false"/>
        <w:ind w:firstLine="360"/>
        <w:jc w:val="both"/>
        <w:rPr/>
      </w:pPr>
      <w:r>
        <w:rPr/>
        <w:t>3 Вопрос о первых японцах в России освещен в статье А. Л. Гальперина «Русская историческая наука зарубежного Даль</w:t>
        <w:softHyphen/>
        <w:t>него Востока в XVII и в середине XIX в. (Сб. «Очерки по истории русского востоковедения», 1956, стр. 11 и 14)».</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Возможность непосредственного общения русских с японцами ставила Россию в XVIII в. в особо благо</w:t>
        <w:softHyphen/>
        <w:t>приятное положение по сравнению с другими странами Европы, так как западноевропейцы (после их изгнания из Японии в 1639 г.) оказались изолированными.</w:t>
      </w:r>
    </w:p>
    <w:p>
      <w:pPr>
        <w:pStyle w:val="Normal"/>
        <w:autoSpaceDE w:val="false"/>
        <w:ind w:firstLine="360"/>
        <w:jc w:val="both"/>
        <w:rPr/>
      </w:pPr>
      <w:r>
        <w:rPr/>
        <w:t>Сообщения о Японии Россия получала, с одной сто</w:t>
        <w:softHyphen/>
        <w:t>роны, от японцев, оказавшихся в России, с другой — от казаков и от служилых людей.</w:t>
      </w:r>
    </w:p>
    <w:p>
      <w:pPr>
        <w:pStyle w:val="Normal"/>
        <w:autoSpaceDE w:val="false"/>
        <w:ind w:firstLine="360"/>
        <w:jc w:val="both"/>
        <w:rPr/>
      </w:pPr>
      <w:r>
        <w:rPr/>
        <w:t>В 1720-х годах появляется сообщение Николая Хри-сница, отправленного русскими купцами в Китай; в одном из его донесений приводились «известия о вещах японских, о которых я возмог проведать».</w:t>
      </w:r>
    </w:p>
    <w:p>
      <w:pPr>
        <w:pStyle w:val="Normal"/>
        <w:autoSpaceDE w:val="false"/>
        <w:ind w:firstLine="360"/>
        <w:jc w:val="both"/>
        <w:rPr/>
      </w:pPr>
      <w:r>
        <w:rPr/>
        <w:t>Об Индии, Китае, Японии в Москве ходило много разнообразных слухов, в связи с этим среди русского купечества усилился интерес к торговле с Востоком. По</w:t>
        <w:softHyphen/>
        <w:t>явились проекты отправки торговых экспедиций; так, например, еще в 1716 г. несколько купеческих фирм воз</w:t>
        <w:softHyphen/>
        <w:t>будили перед Сенатом ходатайство о предоставлении им права торговать с Ост-Индией и Японией К</w:t>
      </w:r>
    </w:p>
    <w:p>
      <w:pPr>
        <w:pStyle w:val="Normal"/>
        <w:autoSpaceDE w:val="false"/>
        <w:ind w:firstLine="360"/>
        <w:jc w:val="both"/>
        <w:rPr/>
      </w:pPr>
      <w:r>
        <w:rPr/>
        <w:t>С проектом организации экспедиции в Японию вы</w:t>
        <w:softHyphen/>
        <w:t>ступил и предприимчивый Иван Козыревский, один из тех, кто лучше других знал Дальний Восток2. Прибыв в Москву, он добивался возможности открыть перед высшими начальствующими лицами якобы лично изве</w:t>
        <w:softHyphen/>
        <w:t>стную ему тайну — «каким путем, через какие острова и самовластные народы надо идти к городу Мацмаю и до Ниппонского государства, в какое время выйти в море и на каких судах, какие для того нужны жизнен</w:t>
        <w:softHyphen/>
        <w:t>ные припасы»3.</w:t>
      </w:r>
    </w:p>
    <w:p>
      <w:pPr>
        <w:pStyle w:val="Normal"/>
        <w:autoSpaceDE w:val="false"/>
        <w:ind w:firstLine="360"/>
        <w:jc w:val="both"/>
        <w:rPr/>
      </w:pPr>
      <w:r>
        <w:rPr/>
        <w:t>0 своих планах Иван Козыревский (тогда он высту</w:t>
        <w:softHyphen/>
        <w:t>пал как монах Игнатий) рассказал Берингу во время встречи с ним в городе Якутске, однако Беринг отказал</w:t>
        <w:softHyphen/>
        <w:t>ся включить его в состав Второй Камчатской экспедиции.</w:t>
      </w:r>
    </w:p>
    <w:p>
      <w:pPr>
        <w:pStyle w:val="Normal"/>
        <w:autoSpaceDE w:val="false"/>
        <w:ind w:firstLine="360"/>
        <w:jc w:val="both"/>
        <w:rPr/>
      </w:pPr>
      <w:r>
        <w:rPr/>
        <w:t>Не менее колоритной фигурой в плеяде дальневос</w:t>
        <w:softHyphen/>
        <w:t>точных первооткрывателей являлся также и Афанасий</w:t>
      </w:r>
    </w:p>
    <w:p>
      <w:pPr>
        <w:pStyle w:val="Normal"/>
        <w:autoSpaceDE w:val="false"/>
        <w:ind w:firstLine="360"/>
        <w:jc w:val="both"/>
        <w:rPr/>
      </w:pPr>
      <w:r>
        <w:rPr/>
        <w:t>1 Эгерман. Путь до Японии. Статья в «Записках по гидро</w:t>
        <w:softHyphen/>
        <w:t>графии», 1914, т. 38, вып. 3, стр. 449.</w:t>
      </w:r>
    </w:p>
    <w:p>
      <w:pPr>
        <w:pStyle w:val="Normal"/>
        <w:autoSpaceDE w:val="false"/>
        <w:ind w:firstLine="360"/>
        <w:jc w:val="both"/>
        <w:rPr/>
      </w:pPr>
      <w:r>
        <w:rPr/>
        <w:t>2 Советский ученый А. И. Андреев в одном из архивов обна</w:t>
        <w:softHyphen/>
        <w:t>ружил копию «Большого чертежа Камчатской земли», составлен</w:t>
        <w:softHyphen/>
        <w:t>ного в 1726 г. Иваном Козыревским и переданного Берингу по его прибытии в Якутск; этот труд считался одним из ранних русских описаний Камчатки, Курильского архипелага и севера Японии.</w:t>
      </w:r>
    </w:p>
    <w:p>
      <w:pPr>
        <w:pStyle w:val="Normal"/>
        <w:autoSpaceDE w:val="false"/>
        <w:ind w:firstLine="360"/>
        <w:jc w:val="both"/>
        <w:rPr/>
      </w:pPr>
      <w:r>
        <w:rPr/>
        <w:t>3М. С. Боднарский. Очерки по истории русского землеве</w:t>
        <w:softHyphen/>
        <w:t>дения. 1947, т. I, стр. 228,</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Шестаков, отважный казак, которого одни описывали добрым, а другие — плутом. Шестаков — человек мало</w:t>
        <w:softHyphen/>
        <w:t>грамотный, но весьма волевой и сообразительный, «но</w:t>
        <w:softHyphen/>
        <w:t>ситель старых традиций землепроходцев», задумал грандиозный поход с целью покорения народов на бере</w:t>
        <w:softHyphen/>
        <w:t>гах Охотского моря. Одновременно с этим Шестаков предполагал открыть новые острова в Тихом океане. В 1726 г. ему удалось получить разрешение Сената на организацию экспедиции, которая осуществлялась па</w:t>
        <w:softHyphen/>
        <w:t>раллельно с экспедицией Беринга К</w:t>
      </w:r>
    </w:p>
    <w:p>
      <w:pPr>
        <w:pStyle w:val="Normal"/>
        <w:autoSpaceDE w:val="false"/>
        <w:ind w:firstLine="360"/>
        <w:jc w:val="both"/>
        <w:rPr/>
      </w:pPr>
      <w:r>
        <w:rPr/>
        <w:t>В 1730-х годах в Москве уже накопилось немало материалов о Японии, как оригинальных, так и пере</w:t>
        <w:softHyphen/>
        <w:t>водных. В 1734 г. выходит первая русская книга о Япо</w:t>
        <w:softHyphen/>
        <w:t>нии, она была составлена Степаном Коровиным-Синби-рениным и Иваном Горлицким на основе голландских источников — записок Гагенара и Корона. В 1768 г. эта книга вышла вторым изданием под названием «Описа</w:t>
        <w:softHyphen/>
        <w:t>ние о Японии».</w:t>
      </w:r>
    </w:p>
    <w:p>
      <w:pPr>
        <w:pStyle w:val="Normal"/>
        <w:autoSpaceDE w:val="false"/>
        <w:ind w:firstLine="360"/>
        <w:jc w:val="both"/>
        <w:rPr/>
      </w:pPr>
      <w:r>
        <w:rPr/>
        <w:t>Если раньше сведения о дальневосточных окраинах России и о соседних государствах доставлялись людь</w:t>
        <w:softHyphen/>
        <w:t>ми, не связанными с наукой, то уже с первой половины XVIII в. в России проводились экспедиции с научными целями. Придавая большое значение выходу русских к берегам Тихого океана, открытию новых земель и их за</w:t>
        <w:softHyphen/>
        <w:t>селению, Петр I весьма интересовался также вопроса</w:t>
        <w:softHyphen/>
        <w:t>ми морских путей из Северного Ледовитого океана в Тихий.</w:t>
      </w:r>
    </w:p>
    <w:p>
      <w:pPr>
        <w:pStyle w:val="Normal"/>
        <w:autoSpaceDE w:val="false"/>
        <w:ind w:firstLine="360"/>
        <w:jc w:val="both"/>
        <w:rPr/>
      </w:pPr>
      <w:r>
        <w:rPr/>
        <w:t>Значительным событием в культурной жизни не только России, но и Европы явилась Камчатская науч</w:t>
        <w:softHyphen/>
        <w:t>ная экспедиция, организованная по указанию Петра I. Проводилась она под начальством В. Беринга и дли</w:t>
        <w:softHyphen/>
        <w:t>лась с перерывом почти 20 лет 2. Эта грандиозная науч</w:t>
        <w:softHyphen/>
      </w:r>
    </w:p>
    <w:p>
      <w:pPr>
        <w:pStyle w:val="Normal"/>
        <w:autoSpaceDE w:val="false"/>
        <w:ind w:firstLine="360"/>
        <w:jc w:val="both"/>
        <w:rPr/>
      </w:pPr>
      <w:r>
        <w:rPr/>
        <w:t>1 А. Шестаков показывал в Москве карту Дальнего Востока — по некоторым предположениям, это копия карты Козыревского, она оказалась у Ж. Н. Делиля (французского академика, находившего</w:t>
        <w:softHyphen/>
        <w:t>ся на русской службе), включившего ее в свою книгу, опублико</w:t>
        <w:softHyphen/>
        <w:t>ванную в 1752 г. в Париже. Несмотря на наличие ошибок, все же Курилы и Япония получили для того времени более правильное изображение. На карте А. Шестакова уже не было вымышленных земель Гамы и Компании.</w:t>
      </w:r>
    </w:p>
    <w:p>
      <w:pPr>
        <w:pStyle w:val="Normal"/>
        <w:autoSpaceDE w:val="false"/>
        <w:ind w:firstLine="360"/>
        <w:jc w:val="both"/>
        <w:rPr/>
      </w:pPr>
      <w:r>
        <w:rPr/>
        <w:t>2 Первая Камчатская экспедиция продолжалась с 1725 по 1730 г., Вторая — с 1733 по 1743 г.; последняя экспедиция объеди</w:t>
        <w:softHyphen/>
        <w:t>няла две главные группы: одна была направлена в северные части Тихого океана, а другая — в район Северного Ледовитого океана.</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ная экспедиция комплексного типа состояла из ряда сухопутных и морских отрядов.</w:t>
      </w:r>
    </w:p>
    <w:p>
      <w:pPr>
        <w:pStyle w:val="Normal"/>
        <w:autoSpaceDE w:val="false"/>
        <w:ind w:firstLine="360"/>
        <w:jc w:val="both"/>
        <w:rPr/>
      </w:pPr>
      <w:r>
        <w:rPr/>
        <w:t>Главной задачей Первой Камчатской экспедиции яв</w:t>
        <w:softHyphen/>
        <w:t>лялось выяснение вопроса о том, как соединяются се</w:t>
        <w:softHyphen/>
        <w:t>верные окраины Азии и Америки. Плавание Беринга подтвердило открытие Дежнева, сделанное в 1648 г. Уже во время Первой экспедиции Берингу удалось со</w:t>
        <w:softHyphen/>
        <w:t>брать ценные сведения о народах Дальнего Востока, об Охотском море, об Амуре и о морских путях в Японию.</w:t>
      </w:r>
    </w:p>
    <w:p>
      <w:pPr>
        <w:pStyle w:val="Normal"/>
        <w:autoSpaceDE w:val="false"/>
        <w:ind w:firstLine="360"/>
        <w:jc w:val="both"/>
        <w:rPr/>
      </w:pPr>
      <w:r>
        <w:rPr/>
        <w:t>Вторая Камчатская экспедиция ставила целью изу</w:t>
        <w:softHyphen/>
        <w:t>чение северо-восточной Сибири, тихоокеанского по</w:t>
        <w:softHyphen/>
        <w:t>бережья Аляски, а в число задач одного из отрядов вхо</w:t>
        <w:softHyphen/>
        <w:t>дило исследование Охотского моря и северных вод Тихого океана. По этому поводу в инструкции указы</w:t>
        <w:softHyphen/>
        <w:t>валось:</w:t>
      </w:r>
    </w:p>
    <w:p>
      <w:pPr>
        <w:pStyle w:val="Normal"/>
        <w:autoSpaceDE w:val="false"/>
        <w:ind w:firstLine="360"/>
        <w:jc w:val="both"/>
        <w:rPr/>
      </w:pPr>
      <w:r>
        <w:rPr/>
        <w:t>«Следовать ради обсервации и изыскания пути до Японии, осмотреть и описать, сколько возможно до</w:t>
        <w:softHyphen/>
        <w:t>пустить, Курильские острова, потом идти к Японии, ста</w:t>
        <w:softHyphen/>
        <w:t>раться расположить японцев к себе, дабы дружбою перемогать их застарелую азиатскую нелюдность».</w:t>
      </w:r>
    </w:p>
    <w:p>
      <w:pPr>
        <w:pStyle w:val="Normal"/>
        <w:autoSpaceDE w:val="false"/>
        <w:ind w:firstLine="360"/>
        <w:jc w:val="both"/>
        <w:rPr/>
      </w:pPr>
      <w:r>
        <w:rPr/>
        <w:t>Сенатский указ от 2 мая 1732 г. «запрещал экспеди</w:t>
        <w:softHyphen/>
        <w:t>ции прибегать к насилиям против японцев и предписы</w:t>
        <w:softHyphen/>
        <w:t>вал мирными средствами добиваться установления тор</w:t>
        <w:softHyphen/>
        <w:t>говых отношений с Японией» 1.</w:t>
      </w:r>
    </w:p>
    <w:p>
      <w:pPr>
        <w:pStyle w:val="Normal"/>
        <w:autoSpaceDE w:val="false"/>
        <w:ind w:firstLine="360"/>
        <w:jc w:val="both"/>
        <w:rPr/>
      </w:pPr>
      <w:r>
        <w:rPr/>
        <w:t>К берегам Японии отправилось три корабля, на которых находилось более 150 человек под общим на</w:t>
        <w:softHyphen/>
        <w:t>чальством Шпанберга2. Экспедиция вышла из Охотска в июне 1738 г. и после захода на Камчатку направилась на юг вдоль Курильских островов. Дойдя на корабле «Архангел Михаил» до 45°50/ с. ш., Шпанберг вернулся</w:t>
      </w:r>
    </w:p>
    <w:p>
      <w:pPr>
        <w:pStyle w:val="Normal"/>
        <w:autoSpaceDE w:val="false"/>
        <w:ind w:firstLine="360"/>
        <w:jc w:val="both"/>
        <w:rPr/>
      </w:pPr>
      <w:r>
        <w:rPr/>
        <w:t>1 Э. Я- Файнберг. Русско-японские отношения в 1697— 1875 гг. М., 1960, стр. 26.</w:t>
      </w:r>
    </w:p>
    <w:p>
      <w:pPr>
        <w:pStyle w:val="Normal"/>
        <w:autoSpaceDE w:val="false"/>
        <w:ind w:firstLine="360"/>
        <w:jc w:val="both"/>
        <w:rPr/>
      </w:pPr>
      <w:r>
        <w:rPr/>
        <w:t>2 Шпанберг Мартин Петрович — выходец из Дании, находился на военной службе в русском флоте; он являлся (вместе с Чири-ковым) помощником Беринга и возглавлял отряд, исследовавший северо-западную часть Тихого океана. В отряде Шпанберга ко</w:t>
        <w:softHyphen/>
        <w:t>мандирами судов были Шельтинг и Вальтон.</w:t>
      </w:r>
    </w:p>
    <w:p>
      <w:pPr>
        <w:pStyle w:val="Normal"/>
        <w:autoSpaceDE w:val="false"/>
        <w:ind w:firstLine="360"/>
        <w:jc w:val="both"/>
        <w:rPr/>
      </w:pPr>
      <w:r>
        <w:rPr/>
        <w:t>Шельтинг — голландец по происхождению, также служивший в русском военном флоте (к концу жизни стал контр-адмиралом), участник Второй Камчатской экспедиции.</w:t>
      </w:r>
    </w:p>
    <w:p>
      <w:pPr>
        <w:pStyle w:val="Normal"/>
        <w:autoSpaceDE w:val="false"/>
        <w:ind w:firstLine="360"/>
        <w:jc w:val="both"/>
        <w:rPr/>
      </w:pPr>
      <w:r>
        <w:rPr/>
        <w:t>Вальтон — англичанин, находился в числе иностранцев, при</w:t>
        <w:softHyphen/>
        <w:t>глашенных Петром I для несения морской службы на русских военных судах; участвовал во Второй Камчатской экспедиции.</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на Камчатку. Вблизи Хоккайдо, у 43°20/, находился корабль «Надежда» под командованием Вальтона. Вся экспедиция вернулась в августе 1738 г. на Камчатку в Большерецк для зимовки.</w:t>
      </w:r>
    </w:p>
    <w:p>
      <w:pPr>
        <w:pStyle w:val="Normal"/>
        <w:autoSpaceDE w:val="false"/>
        <w:ind w:firstLine="360"/>
        <w:jc w:val="both"/>
        <w:rPr/>
      </w:pPr>
      <w:r>
        <w:rPr/>
        <w:t>В мае 1739 г. экспедиция Шпанберга в составе четы</w:t>
        <w:softHyphen/>
        <w:t>рех кораблей вновь направилась к Курильским остро</w:t>
        <w:softHyphen/>
        <w:t>вам. После безнадежных поисков «Земли Гама» и «Земли Компании» 1 Шпанберг, убедившись, что тако</w:t>
        <w:softHyphen/>
        <w:t>вые в действительности не существуют и что эти земли всего только плод фантазии средневековых географов, направился к Японии. Корабли остановились у 38°52/ с. ш. вблизи берегов северо-восточного Хонсю (несколько севернее залива Сэндай). Русских моряков, видавших суровую природу Камчатки, Япония пора</w:t>
        <w:softHyphen/>
        <w:t>жала своей яркой и разнообразной растительностью, богатой фауной морских вод.</w:t>
      </w:r>
    </w:p>
    <w:p>
      <w:pPr>
        <w:pStyle w:val="Normal"/>
        <w:autoSpaceDE w:val="false"/>
        <w:ind w:firstLine="360"/>
        <w:jc w:val="both"/>
        <w:rPr/>
      </w:pPr>
      <w:r>
        <w:rPr/>
        <w:t>На японский берег Шпанберг не сходил, однако имели место встречи с японцами, приезжавшими на русские корабли. На обратном пути экспедиция вновь прошла у берегов Хоккайдо и в августе 1739 г. возвра</w:t>
        <w:softHyphen/>
        <w:t>тилась в Большерецк.</w:t>
      </w:r>
    </w:p>
    <w:p>
      <w:pPr>
        <w:pStyle w:val="Normal"/>
        <w:autoSpaceDE w:val="false"/>
        <w:ind w:firstLine="360"/>
        <w:jc w:val="both"/>
        <w:rPr/>
      </w:pPr>
      <w:r>
        <w:rPr/>
        <w:t>Отделившийся от отряда Шпанберга корабль под командованием Вальтона в июне 1739 г. также был у берегов Японии, доплыв до 33°28/ (до южной оконечно</w:t>
        <w:softHyphen/>
        <w:t>сти полуострова Идзу), и остановился вблизи порта Симода. Русские моряки были радушно встречены мест</w:t>
        <w:softHyphen/>
        <w:t>ными жителями. В японских водах корабль оставался недолго и вскоре вернулся на Камчатку.</w:t>
      </w:r>
    </w:p>
    <w:p>
      <w:pPr>
        <w:pStyle w:val="Normal"/>
        <w:autoSpaceDE w:val="false"/>
        <w:ind w:firstLine="360"/>
        <w:jc w:val="both"/>
        <w:rPr/>
      </w:pPr>
      <w:r>
        <w:rPr/>
        <w:t>В 1742 г. Шпанбергом и его помощником Шельтин-гом было совершено еще одно плавание к северо-вос</w:t>
        <w:softHyphen/>
        <w:t>точным берегам Хонсю. Однако и на этот раз русские суда пробыли там недолго, дойдя до 39° 50', до залива Сэндай.</w:t>
      </w:r>
    </w:p>
    <w:p>
      <w:pPr>
        <w:pStyle w:val="Normal"/>
        <w:autoSpaceDE w:val="false"/>
        <w:ind w:firstLine="360"/>
        <w:jc w:val="both"/>
        <w:rPr/>
      </w:pPr>
      <w:r>
        <w:rPr/>
        <w:t>Велико значение не только плаваний Шпанберга, но и плавания Шельтинга в Охотском море. Он прошел в 1742 г. на бриге «Надежда» вдоль всего восточного бе</w:t>
        <w:softHyphen/>
        <w:t>рега Сахалина до пролива, отделяющего остров Сахалин от Хоккайдо. Произвести исследования этих мест из-за туманов ему не удалось. Все же следует признать, что за 45  лет  до  плавания  Лаперуза  Шельтинг  достиг</w:t>
      </w:r>
    </w:p>
    <w:p>
      <w:pPr>
        <w:pStyle w:val="Normal"/>
        <w:autoSpaceDE w:val="false"/>
        <w:ind w:firstLine="360"/>
        <w:jc w:val="both"/>
        <w:rPr/>
      </w:pPr>
      <w:r>
        <w:rPr/>
        <w:t>1 Эти названия были даны Де-Фризом во время его плавания в 1643 г. в северо-западной части Тихого океана.</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того пролива, который позднее получил название Ла-перуза.</w:t>
      </w:r>
    </w:p>
    <w:p>
      <w:pPr>
        <w:pStyle w:val="Normal"/>
        <w:autoSpaceDE w:val="false"/>
        <w:ind w:firstLine="360"/>
        <w:jc w:val="both"/>
        <w:rPr/>
      </w:pPr>
      <w:r>
        <w:rPr/>
        <w:t>Записи экспедиционных отрядов Шпанберга и его то</w:t>
        <w:softHyphen/>
        <w:t>варищей, а также сделанные ими картографические съемки внесли значительный вклад в дело изучения се</w:t>
        <w:softHyphen/>
        <w:t>верных районов Тихого океана. На карту, составленную в результате экспедиции Шпанберга, Вальтона и Шель-тинга, были нанесены, правда еще с недостаточной точ</w:t>
        <w:softHyphen/>
        <w:t>ностью, многие Курильские острова; Сахалин, в отличие от европейских карт, где он обозначался как полуостров Азии, был показан как остров.</w:t>
      </w:r>
    </w:p>
    <w:p>
      <w:pPr>
        <w:pStyle w:val="Normal"/>
        <w:autoSpaceDE w:val="false"/>
        <w:ind w:firstLine="360"/>
        <w:jc w:val="both"/>
        <w:rPr/>
      </w:pPr>
      <w:r>
        <w:rPr/>
        <w:t>Акад. Л. С. Берг дает высокую оценку исследованиям этих отрядов Камчатской экспедиции, они «совершили важные географические открытия; нанесли на карту Курильские острова и часть Японии, доказали апокри</w:t>
        <w:softHyphen/>
        <w:t>фичность Земли Гамы, а также обнаружили, что остров Штатов и Земли Компании есть не что иное, как два из Курильских островов. Наконец, они впервые нашли путь к Японии с севера 1.</w:t>
      </w:r>
    </w:p>
    <w:p>
      <w:pPr>
        <w:pStyle w:val="Normal"/>
        <w:autoSpaceDE w:val="false"/>
        <w:ind w:firstLine="360"/>
        <w:jc w:val="both"/>
        <w:rPr/>
      </w:pPr>
      <w:r>
        <w:rPr/>
        <w:t>Географические исследования Шпанберга и его то</w:t>
        <w:softHyphen/>
        <w:t>варищей получили высокую оценку и у зарубежных уче</w:t>
        <w:softHyphen/>
        <w:t>ных. Так, например, проф. Оксфордского университета Дж. Бэйкер писал, что «Шпанберг многое сделал в об</w:t>
        <w:softHyphen/>
        <w:t>ласти выяснения связи между Камчаткой и Японией... Шпанберг дал многое для выяснения того, что представ</w:t>
        <w:softHyphen/>
        <w:t>ляет собой Япония» 2.</w:t>
      </w:r>
    </w:p>
    <w:p>
      <w:pPr>
        <w:pStyle w:val="Normal"/>
        <w:autoSpaceDE w:val="false"/>
        <w:ind w:firstLine="360"/>
        <w:jc w:val="both"/>
        <w:rPr/>
      </w:pPr>
      <w:r>
        <w:rPr/>
        <w:t>Походы русских землепроходцев и мореплавателей, и особенно проведенные экспедиционные исследования, значительно пополнили географические сведения о даль</w:t>
        <w:softHyphen/>
        <w:t>невосточных рубежах нашей страны3.</w:t>
      </w:r>
    </w:p>
    <w:p>
      <w:pPr>
        <w:pStyle w:val="Normal"/>
        <w:autoSpaceDE w:val="false"/>
        <w:ind w:firstLine="360"/>
        <w:jc w:val="both"/>
        <w:rPr/>
      </w:pPr>
      <w:r>
        <w:rPr/>
        <w:t>1 Л. С. Б е р г. Открытие Камчатки и экспедиция Беринга (1725—1742). М., 1946, стр. 82. Плавание отрядов этой экспедиции подробно рассматривалось Л. С. Бергом в специальном разделе (стр. 170—186).</w:t>
      </w:r>
    </w:p>
    <w:p>
      <w:pPr>
        <w:pStyle w:val="Normal"/>
        <w:autoSpaceDE w:val="false"/>
        <w:ind w:firstLine="360"/>
        <w:jc w:val="both"/>
        <w:rPr/>
      </w:pPr>
      <w:r>
        <w:rPr/>
        <w:t>2 Дж. Бэйкер. История географических открытий и иссле</w:t>
        <w:softHyphen/>
        <w:t>дований. Перевод с английского. 1950, стр. 190 и 192.</w:t>
      </w:r>
    </w:p>
    <w:p>
      <w:pPr>
        <w:pStyle w:val="Normal"/>
        <w:autoSpaceDE w:val="false"/>
        <w:ind w:firstLine="360"/>
        <w:jc w:val="both"/>
        <w:rPr/>
      </w:pPr>
      <w:r>
        <w:rPr/>
        <w:t>3 Интересные сведения об отношении иностранцев к экспедиции Беринга и об использовании ее материалов приводит А. В. Ефимов в своем исследовании «Из истории великих географических откры</w:t>
        <w:softHyphen/>
        <w:t>тий», 1950, стр. 200 и др. Об этом также пишет О. Д. Медушев-ская в статье «Картографические источники по истории русских географических открытий на Тихом океане во второй половине XVIII в.». «Труды Моск. Гос. историко-архивн. ин-та», 1954, т. 7, стр. 95—127.</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В 1734 г. появляется первый русский печатный «Атлас Всероссийской империи», составленный И. К. Ки</w:t>
        <w:softHyphen/>
        <w:t>риловым (1689—1737). На известных в то времена евро</w:t>
        <w:softHyphen/>
        <w:t>пейских картах Витсена, Гомана и др. Хоккайдо (Иэсо) почти примыкал к Камчатке. Как острова обозначены Сахалин и Иэсо. «Японское царство» показано непра</w:t>
        <w:softHyphen/>
        <w:t>вильно в виде одного острова. В Атласе Кирилова Кам</w:t>
        <w:softHyphen/>
        <w:t>чатка изображалась гораздо правильнее, чем на других, более ранних картах. Отдавая дань традиции, устано</w:t>
        <w:softHyphen/>
        <w:t>вившейся в европейской картографии, в Атласе Кирило</w:t>
        <w:softHyphen/>
        <w:t>ва все еще к востоку от Иэсо располагались мифические Земля Штатов и Земля Гамы.</w:t>
      </w:r>
    </w:p>
    <w:p>
      <w:pPr>
        <w:pStyle w:val="Normal"/>
        <w:autoSpaceDE w:val="false"/>
        <w:ind w:firstLine="360"/>
        <w:jc w:val="both"/>
        <w:rPr/>
      </w:pPr>
      <w:r>
        <w:rPr/>
        <w:t>Новый вклад в географическое изучение Дальнего Востока и севера Тихого океана внес опубликованный в 1745 г. Атлас России с картами пограничных земель, составленный «по правилам географическим и новейшими обсервациями старанием и трудами Императорской Академии Наук». На карте получили широкое отраже</w:t>
        <w:softHyphen/>
        <w:t>ние результаты Камчатских экспедиций, что позволило развеять легенду о существовании островов Штатов и Гамы.</w:t>
      </w:r>
    </w:p>
    <w:p>
      <w:pPr>
        <w:pStyle w:val="Normal"/>
        <w:autoSpaceDE w:val="false"/>
        <w:ind w:firstLine="360"/>
        <w:jc w:val="both"/>
        <w:rPr/>
      </w:pPr>
      <w:r>
        <w:rPr/>
        <w:t>Во второй половине XVIII в. стали появляться гео</w:t>
        <w:softHyphen/>
        <w:t>графические описания Курил, составленные на основе личных впечатлений. Наибольшую известность получили донесения старшины Николая Сторожева, побывавшего на ряде островов Курильской гряды в 1750—1755 гг., а также «журнал или записки» казачьего сотника Ивана Черного, находившегося на Курилах в 1766—1769 гг. Журнал этот содержал «замечательные по своей полно</w:t>
        <w:softHyphen/>
        <w:t>те и достоверности подробные описания всех Куриль</w:t>
        <w:softHyphen/>
        <w:t>ских островов» х.</w:t>
      </w:r>
    </w:p>
    <w:p>
      <w:pPr>
        <w:pStyle w:val="Normal"/>
        <w:autoSpaceDE w:val="false"/>
        <w:ind w:firstLine="360"/>
        <w:jc w:val="both"/>
        <w:rPr/>
      </w:pPr>
      <w:r>
        <w:rPr/>
        <w:t>Во второй половине XVIII в. имели место попытки сибирских купцов завязать непосредственные связи с японцами на Хоккайдо. Так, например, по поручению купцов в 1778 г. направился на этот остров казак Иван Очередин, сам знавший японский язык. В 1779 г. купец Лебедев-Ласточкин снарядил судно «Наталия» (под ко</w:t>
        <w:softHyphen/>
        <w:t>мандованием Антипина), которое дошло до юго-восточ</w:t>
        <w:softHyphen/>
        <w:t>ного берега Хоккайдо, остановившись у бухты Аткис (Аккэси). В инструкции, данной Антипину, указывалось следующее: «...встретившись с японцами, поступать учти</w:t>
        <w:softHyphen/>
      </w:r>
    </w:p>
    <w:p>
      <w:pPr>
        <w:pStyle w:val="Normal"/>
        <w:autoSpaceDE w:val="false"/>
        <w:ind w:firstLine="360"/>
        <w:jc w:val="both"/>
        <w:rPr/>
      </w:pPr>
      <w:r>
        <w:rPr/>
        <w:t>1 М. А. Сергеев. Курильские острова. М., 1947, стр. 85—86. 6 Япония 1§1</w:t>
      </w:r>
    </w:p>
    <w:p>
      <w:pPr>
        <w:pStyle w:val="Normal"/>
        <w:autoSpaceDE w:val="false"/>
        <w:ind w:firstLine="360"/>
        <w:jc w:val="both"/>
        <w:rPr/>
      </w:pPr>
      <w:r>
        <w:rPr/>
        <w:t>во, ласково, благопристойно... выведывать, какие потреб</w:t>
        <w:softHyphen/>
        <w:t>ны им русские товары и вещи и какие взамен можно получить от них, установить цены и не пожелают ли они для обоюдного торга сделать на котором-нибудь острове договор, которым бы руководствоваться на буду</w:t>
        <w:softHyphen/>
        <w:t>щее время... установить мирную связь с японцами».</w:t>
      </w:r>
    </w:p>
    <w:p>
      <w:pPr>
        <w:pStyle w:val="Normal"/>
        <w:autoSpaceDE w:val="false"/>
        <w:ind w:firstLine="360"/>
        <w:jc w:val="both"/>
        <w:rPr/>
      </w:pPr>
      <w:r>
        <w:rPr/>
        <w:t>Уместно здесь вспомнить о тех инструкциях, которые давали в свое время западноевропейские колонизаторы, направляя своих представителей в Японию. Они призы</w:t>
        <w:softHyphen/>
        <w:t>вали их к настойчивости и предлагали пользоваться лю</w:t>
        <w:softHyphen/>
        <w:t>быми средствами (в том числе подкупами и оружием) для достижения поставленных целей.</w:t>
      </w:r>
    </w:p>
    <w:p>
      <w:pPr>
        <w:pStyle w:val="Normal"/>
        <w:autoSpaceDE w:val="false"/>
        <w:ind w:firstLine="360"/>
        <w:jc w:val="both"/>
        <w:rPr/>
      </w:pPr>
      <w:r>
        <w:rPr/>
        <w:t>Экспедиция А. Лаксмана в Японию 1792-1793 гг.</w:t>
      </w:r>
    </w:p>
    <w:p>
      <w:pPr>
        <w:pStyle w:val="Normal"/>
        <w:autoSpaceDE w:val="false"/>
        <w:ind w:firstLine="360"/>
        <w:jc w:val="both"/>
        <w:rPr/>
      </w:pPr>
      <w:r>
        <w:rPr/>
        <w:t>Важным событием в деле развития русско-японских отношений явилась экспедиция Адама Лаксмана, орга</w:t>
        <w:softHyphen/>
        <w:t>низованная по инициативе его отца акад. Кирилла Лак</w:t>
        <w:softHyphen/>
        <w:t>смана    на склоне своих лет поселившегося в Иркутске.</w:t>
      </w:r>
    </w:p>
    <w:p>
      <w:pPr>
        <w:pStyle w:val="Normal"/>
        <w:autoSpaceDE w:val="false"/>
        <w:ind w:firstLine="360"/>
        <w:jc w:val="both"/>
        <w:rPr/>
      </w:pPr>
      <w:r>
        <w:rPr/>
        <w:t>В канцелярии иркутского генерал-губернатора оформ</w:t>
        <w:softHyphen/>
        <w:t>лялись инструкции, приказы, изготовлялись карты. Иркутск обычно служил отправным пунктом больших экспедиций. Современники нередко называли его «си</w:t>
        <w:softHyphen/>
        <w:t>бирским Петербургом». В Иркутске сосредоточились конторы не только сибирских торговцев, но и компаний, связанных с купцами-миллионщиками Москвы и Петер</w:t>
        <w:softHyphen/>
        <w:t>бурга. Через Иркутск шла торговля с Монголией и Ки</w:t>
        <w:softHyphen/>
        <w:t>таем. В Иркутске было организовано изучение китай</w:t>
        <w:softHyphen/>
        <w:t>ского и монгольского языков, а с 1754 г. и японского.</w:t>
      </w:r>
    </w:p>
    <w:p>
      <w:pPr>
        <w:pStyle w:val="Normal"/>
        <w:autoSpaceDE w:val="false"/>
        <w:ind w:firstLine="360"/>
        <w:jc w:val="both"/>
        <w:rPr/>
      </w:pPr>
      <w:r>
        <w:rPr/>
        <w:t>В семье академика Кирилла Лаксмана интерес к странам Востока был очень велик. У Лаксманов обычно бывали лица, приезжавшие с Дальнего Востока, русские купцы из Монголии и Китая. Старый академик собрал большую библиотеку; в ней находились и сочинения о Японии различных голландских авторов, а также книги Кемпфера и Тунберга, которые особенно усердно изучал сын академика Адам Лаксман. Близкое знакомство с</w:t>
      </w:r>
    </w:p>
    <w:p>
      <w:pPr>
        <w:pStyle w:val="Normal"/>
        <w:autoSpaceDE w:val="false"/>
        <w:ind w:firstLine="360"/>
        <w:jc w:val="both"/>
        <w:rPr/>
      </w:pPr>
      <w:r>
        <w:rPr/>
        <w:t>1 Кирилл (Эрик) Лаксман (1737—1796), выходец из Финлян</w:t>
        <w:softHyphen/>
        <w:t>дии, много путешествовавший по России, был избран в 1770 г. ака</w:t>
        <w:softHyphen/>
        <w:t>демиком; известен научными работами в области биологии, химии и особенно минералогии.</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Кодаю возбудило у него особенно большой интерес к Японии</w:t>
      </w:r>
    </w:p>
    <w:p>
      <w:pPr>
        <w:pStyle w:val="Normal"/>
        <w:autoSpaceDE w:val="false"/>
        <w:ind w:firstLine="360"/>
        <w:jc w:val="both"/>
        <w:rPr/>
      </w:pPr>
      <w:r>
        <w:rPr/>
        <w:t>Увлекшись идеей организации экспедиции в Японию, отец и сын Лаксманы направили в 1790 г. в Академию наук свой проект, к которому приложена была карта Японии, составленная с помощью японцев, живших в Иркутске2.</w:t>
      </w:r>
    </w:p>
    <w:p>
      <w:pPr>
        <w:pStyle w:val="Normal"/>
        <w:autoSpaceDE w:val="false"/>
        <w:ind w:firstLine="360"/>
        <w:jc w:val="both"/>
        <w:rPr/>
      </w:pPr>
      <w:r>
        <w:rPr/>
        <w:t>Проект поддержали влиятельные купцы, особенно Григорий Шелихов (1745—1795), весьма предприимчи</w:t>
        <w:softHyphen/>
        <w:t>вый, смелый мореплаватель, которого называли «рос</w:t>
        <w:softHyphen/>
        <w:t>сийским Колумбом». Он мечтал об открытиях новых земель на севере Америки, о создании большой компа</w:t>
        <w:softHyphen/>
        <w:t>нии, придавая особое значение торговле с Японией.</w:t>
      </w:r>
    </w:p>
    <w:p>
      <w:pPr>
        <w:pStyle w:val="Normal"/>
        <w:autoSpaceDE w:val="false"/>
        <w:ind w:firstLine="360"/>
        <w:jc w:val="both"/>
        <w:rPr/>
      </w:pPr>
      <w:r>
        <w:rPr/>
        <w:t>В Петербурге к проекту Лаксмана отнеслись положи</w:t>
        <w:softHyphen/>
        <w:t>тельно; было решено направить в Японию морскую экс</w:t>
        <w:softHyphen/>
        <w:t>педицию с экипажем в 40 человек во главе с Адамом Лаксманом, 26-летним поручиком в ранге русского по</w:t>
        <w:softHyphen/>
        <w:t>сланника. Незадолго до отъезда Лаксмана, в 1791 г., Екатериной II был издан специальный указ «Об уста</w:t>
        <w:softHyphen/>
        <w:t>новлении торговых отношений с Японией».</w:t>
      </w:r>
    </w:p>
    <w:p>
      <w:pPr>
        <w:pStyle w:val="Normal"/>
        <w:autoSpaceDE w:val="false"/>
        <w:ind w:firstLine="360"/>
        <w:jc w:val="both"/>
        <w:rPr/>
      </w:pPr>
      <w:r>
        <w:rPr/>
        <w:t>Осенью 1792 г. Лаксман на корабле «Екатерина» прибыл к северо-восточным берегам Хоккайдо, доставив на родину находившихся в России трех японцев (Кодаю, Коити и Исокити).</w:t>
      </w:r>
    </w:p>
    <w:p>
      <w:pPr>
        <w:pStyle w:val="Normal"/>
        <w:autoSpaceDE w:val="false"/>
        <w:ind w:firstLine="360"/>
        <w:jc w:val="both"/>
        <w:rPr/>
      </w:pPr>
      <w:r>
        <w:rPr/>
        <w:t>В то время когда даже голландцы были крайне стес</w:t>
        <w:softHyphen/>
        <w:t>нены условиями, созданными для них в Японии, Лаксман и вся его экспедиция не только не были арестованы, как этого требовал закон сёгуната, но даже получили право длительного пребывания в Японии (оно продолжалось около 10 месяцев). В ожидании ответа высших властей из Эдо было сооружено вблизи Нэмуро жилое помеще</w:t>
        <w:softHyphen/>
        <w:t>ние для экипажа -корабля, а в июне 1793 г. русский ко-</w:t>
      </w:r>
    </w:p>
    <w:p>
      <w:pPr>
        <w:pStyle w:val="Normal"/>
        <w:autoSpaceDE w:val="false"/>
        <w:ind w:firstLine="360"/>
        <w:jc w:val="both"/>
        <w:rPr/>
      </w:pPr>
      <w:r>
        <w:rPr/>
        <w:t>1 Дайкокуя Кодаю (1750—1828) был капитаном корабля «Синсе-мару», потерпевшего кораблекрушение в 1783 г. во время тайфуна. Оставшиеся в живых после долгих скитаний оказались на Камчатке, а в дальнейшем поселились в Иркутске. В 1792 г. рус</w:t>
        <w:softHyphen/>
        <w:t>ская экспедиция доставила Кодаю и других японцев на родину. Личность Кодаю довольно подробно описывается в книге англий</w:t>
        <w:softHyphen/>
        <w:t>ского ученого Д. Киина «Японское открытие Европы», Лондон, 1950, стр. 60—62.</w:t>
      </w:r>
    </w:p>
    <w:p>
      <w:pPr>
        <w:pStyle w:val="Normal"/>
        <w:autoSpaceDE w:val="false"/>
        <w:ind w:firstLine="360"/>
        <w:jc w:val="both"/>
        <w:rPr/>
      </w:pPr>
      <w:r>
        <w:rPr/>
        <w:t>2 В. Г. Л а г у с. Эрик Лаксман, его жизнь, путешествия, иссле</w:t>
        <w:softHyphen/>
        <w:t>дования, переписка. Перевод со шгедского. Спб., 1890, стр. 234. В 31-й главе книги дается краткое описание путешествия Адама Лаксмана в Японию.</w:t>
      </w:r>
    </w:p>
    <w:p>
      <w:pPr>
        <w:pStyle w:val="Normal"/>
        <w:autoSpaceDE w:val="false"/>
        <w:ind w:firstLine="360"/>
        <w:jc w:val="both"/>
        <w:rPr/>
      </w:pPr>
      <w:r>
        <w:rPr/>
        <w:t>6*</w:t>
      </w:r>
    </w:p>
    <w:p>
      <w:pPr>
        <w:pStyle w:val="Normal"/>
        <w:autoSpaceDE w:val="false"/>
        <w:ind w:firstLine="360"/>
        <w:jc w:val="both"/>
        <w:rPr/>
      </w:pPr>
      <w:r>
        <w:rPr/>
        <w:t>163</w:t>
      </w:r>
    </w:p>
    <w:p>
      <w:pPr>
        <w:pStyle w:val="Normal"/>
        <w:autoSpaceDE w:val="false"/>
        <w:ind w:firstLine="360"/>
        <w:jc w:val="both"/>
        <w:rPr/>
      </w:pPr>
      <w:r>
        <w:rPr/>
        <w:t>рабль отправился в порт Хакодатэ. Для этого надо было пройти вблизи японских берегов расстояние, равное почти 600 км, и остановиться в порту, куда европейские корабли вообще не допускались. В то время это было беспрецедентным случаем. Посещение Лаксманом Япо</w:t>
        <w:softHyphen/>
        <w:t>нии являлось, по существу, официальным предложением начать торговлю с Россией.</w:t>
      </w:r>
    </w:p>
    <w:p>
      <w:pPr>
        <w:pStyle w:val="Normal"/>
        <w:autoSpaceDE w:val="false"/>
        <w:ind w:firstLine="360"/>
        <w:jc w:val="both"/>
        <w:rPr/>
      </w:pPr>
      <w:r>
        <w:rPr/>
        <w:t>«Адам Лаксман фактически был первым послом в Японии. Сегунское правительство приняло Лаксмана как официального представителя России, поручило спе</w:t>
        <w:softHyphen/>
        <w:t>циально уполномоченным лицам вручить ему ответ, до</w:t>
        <w:softHyphen/>
        <w:t>пустило пребывание в Японии русских как гостей. Экс</w:t>
        <w:softHyphen/>
        <w:t>педиция Лаксмана показала мирные намерения Рос</w:t>
        <w:softHyphen/>
        <w:t>сии в отношении Японии и оставила добрую память о русских» 1.</w:t>
      </w:r>
    </w:p>
    <w:p>
      <w:pPr>
        <w:pStyle w:val="Normal"/>
        <w:autoSpaceDE w:val="false"/>
        <w:ind w:firstLine="360"/>
        <w:jc w:val="both"/>
        <w:rPr/>
      </w:pPr>
      <w:r>
        <w:rPr/>
        <w:t>Успеху экспедиции Лаксмана способствовали и его личные качества, умение надлежащим образом обхо</w:t>
        <w:softHyphen/>
        <w:t>диться с японцами. В течение двух десятилетий после посещения страны Лаксманом японцы дружески говори</w:t>
        <w:softHyphen/>
        <w:t>ли о нем и о его товарищах2. Во время бесед с японца</w:t>
        <w:softHyphen/>
        <w:t>ми русские сообщили им много различных сведений, дали возможность скопировать навигационные карты, японцы посещали русский корабль, изучали его устрой</w:t>
        <w:softHyphen/>
        <w:t>ство и узнали для себя много полезного.</w:t>
      </w:r>
    </w:p>
    <w:p>
      <w:pPr>
        <w:pStyle w:val="Normal"/>
        <w:autoSpaceDE w:val="false"/>
        <w:ind w:firstLine="360"/>
        <w:jc w:val="both"/>
        <w:rPr/>
      </w:pPr>
      <w:r>
        <w:rPr/>
        <w:t>В. М. Головнин, оказавшийся на острове Хоккайдо спустя 18 лет после Лаксмана, приводит выдержку из японского письма, врученного А. Лаксману:</w:t>
      </w:r>
    </w:p>
    <w:p>
      <w:pPr>
        <w:pStyle w:val="Normal"/>
        <w:autoSpaceDE w:val="false"/>
        <w:ind w:firstLine="360"/>
        <w:jc w:val="both"/>
        <w:rPr/>
      </w:pPr>
      <w:r>
        <w:rPr/>
        <w:t>«Хотя по японским законам и надлежит всех иност</w:t>
        <w:softHyphen/>
        <w:t>ранцев, приходящих к японским берегам, кроме порта Нагасаки, брать в плен и держать вечно в неволе, но как русским сей закон был неизвестен, а притом они привезли спасшихся на их берегах японских подданных, то сей закон над ними теперь неисполнен и позволяется</w:t>
      </w:r>
    </w:p>
    <w:p>
      <w:pPr>
        <w:pStyle w:val="Normal"/>
        <w:autoSpaceDE w:val="false"/>
        <w:ind w:firstLine="360"/>
        <w:jc w:val="both"/>
        <w:rPr/>
      </w:pPr>
      <w:r>
        <w:rPr/>
        <w:t>1 Э. Я. Файнберг. Русско-японские отношения в 1697— 1875 гг. М., Изд-во восточной литературы, 1960, стр. 66—67. Автор этого исследования приводит немало выдержек из малоизвестных архивных материалов; см. также специальную статью Э. Я. Файн</w:t>
        <w:softHyphen/>
        <w:t>берг «Экспедиция Лаксмана в Японию», опубликованную в «Трудах Московского института востоковедения». М., 1945, № 5, стр. 201 — 233.</w:t>
      </w:r>
    </w:p>
    <w:p>
      <w:pPr>
        <w:pStyle w:val="Normal"/>
        <w:autoSpaceDE w:val="false"/>
        <w:ind w:firstLine="360"/>
        <w:jc w:val="both"/>
        <w:rPr/>
      </w:pPr>
      <w:r>
        <w:rPr/>
        <w:t>2 Д. А. Позднеев. Материалы по истории Северной Японии и ее отношений к материку Азии и России. Иокогама, 1909, т. 2, стр. 62.</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им возвратиться в свое отечество, без всякого вреда, с тем, чтобы впредь к Японским берегам, кроме Нагасаки, не приходили» *.</w:t>
      </w:r>
    </w:p>
    <w:p>
      <w:pPr>
        <w:pStyle w:val="Normal"/>
        <w:autoSpaceDE w:val="false"/>
        <w:ind w:firstLine="360"/>
        <w:jc w:val="both"/>
        <w:rPr/>
      </w:pPr>
      <w:r>
        <w:rPr/>
        <w:t>Об экспедиции Лаксмана высказывались в прави</w:t>
        <w:softHyphen/>
        <w:t>тельственных и торговых кругах Петербурга и Иркутска разноречивые суждения. Мало кто тогда представлял себе весьма сложную обстановку в Японии в период самоизоляции страны 2.</w:t>
      </w:r>
    </w:p>
    <w:p>
      <w:pPr>
        <w:pStyle w:val="Normal"/>
        <w:autoSpaceDE w:val="false"/>
        <w:ind w:firstLine="360"/>
        <w:jc w:val="both"/>
        <w:rPr/>
      </w:pPr>
      <w:r>
        <w:rPr/>
        <w:t>Некоторые официальные лица обвиняли молодого Лаксмана в неопытности, в неумении вести дипломатиче</w:t>
        <w:softHyphen/>
        <w:t>ские переговоры. Негодовало сибирское купечество, ко</w:t>
        <w:softHyphen/>
        <w:t>торое ждало, что экспедиция Лаксмана откроет им до</w:t>
        <w:softHyphen/>
        <w:t>ступ в Японию. Только Шелихов признал целесообраз</w:t>
        <w:softHyphen/>
        <w:t>ным использовать близость Курильских островов к Япо</w:t>
        <w:softHyphen/>
        <w:t>нии для развития торговых отношений с нею. По его предложению стали заселять некоторые Курильские ост</w:t>
        <w:softHyphen/>
        <w:t>рова земледельцами, а на острове Уруп создали факто</w:t>
        <w:softHyphen/>
        <w:t>рию. В 1795 г. на Курилы отправилась группа русских во главе с иркутским приказчиком Василием Звездоче-товым. «Шелиховская колония» на Курилах, как ее тогда называли, должна была стать базой для торговли с Япо</w:t>
        <w:softHyphen/>
        <w:t>нией. В 1799 г. была создана Российско-американская компания, которая должна была не только освоить зем</w:t>
        <w:softHyphen/>
        <w:t>ли Северной Америки, но и развивать доходные про</w:t>
        <w:softHyphen/>
        <w:t>мыслы Дальнего Востока. Эта компания организовыва</w:t>
        <w:softHyphen/>
        <w:t>ла морские экспедиции, пытаясь вести торговлю с Японией.</w:t>
      </w:r>
    </w:p>
    <w:p>
      <w:pPr>
        <w:pStyle w:val="Normal"/>
        <w:autoSpaceDE w:val="false"/>
        <w:ind w:firstLine="360"/>
        <w:jc w:val="both"/>
        <w:rPr/>
      </w:pPr>
      <w:r>
        <w:rPr/>
        <w:t>Результаты экспедиции были изложены в статье «Известия о первом российском посольстве в Японию под началом поручика Адама Лаксмана», опубликован</w:t>
        <w:softHyphen/>
        <w:t>ной в 1804 г. в журнале «Друг просвещения». Этот пер</w:t>
        <w:softHyphen/>
        <w:t>вый русский труд о Японии, написанный на основе лич</w:t>
        <w:softHyphen/>
        <w:t>ных наблюдений, был высоко оценен в свое время. В ряде русских журналов публиковались статьи об экспедиции Лаксмана в Японию.</w:t>
      </w:r>
    </w:p>
    <w:p>
      <w:pPr>
        <w:pStyle w:val="Normal"/>
        <w:autoSpaceDE w:val="false"/>
        <w:ind w:firstLine="360"/>
        <w:jc w:val="both"/>
        <w:rPr/>
      </w:pPr>
      <w:r>
        <w:rPr/>
        <w:t>Хорошо подготовленный к посещению Японии, моло</w:t>
        <w:softHyphen/>
        <w:t>дой ученый Адам Лаксман накопил новый, интересный</w:t>
      </w:r>
    </w:p>
    <w:p>
      <w:pPr>
        <w:pStyle w:val="Normal"/>
        <w:autoSpaceDE w:val="false"/>
        <w:ind w:firstLine="360"/>
        <w:jc w:val="both"/>
        <w:rPr/>
      </w:pPr>
      <w:r>
        <w:rPr/>
        <w:t>1 Василий Г о л о в ни н. Сочинения. Изд-во Главсевморпути, 1949. стр. 132.</w:t>
      </w:r>
    </w:p>
    <w:p>
      <w:pPr>
        <w:pStyle w:val="Normal"/>
        <w:autoSpaceDE w:val="false"/>
        <w:ind w:firstLine="360"/>
        <w:jc w:val="both"/>
        <w:rPr/>
      </w:pPr>
      <w:r>
        <w:rPr/>
        <w:t>2 Только в 1795 г. (т. е. спустя почти три года после возвра</w:t>
        <w:softHyphen/>
        <w:t>щения) был опубликован специальный указ Сената о награждении участников экспедиции А. Лаксмана.</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материал по географии и этнографии Хоккайдо, собрал богатую коллекцию предметов, характеризующих приро</w:t>
        <w:softHyphen/>
        <w:t>ду и быт населения этого острова К</w:t>
      </w:r>
    </w:p>
    <w:p>
      <w:pPr>
        <w:pStyle w:val="Normal"/>
        <w:autoSpaceDE w:val="false"/>
        <w:ind w:firstLine="360"/>
        <w:jc w:val="both"/>
        <w:rPr/>
      </w:pPr>
      <w:r>
        <w:rPr/>
        <w:t>На одном из заседаний Академии наук рассматрива</w:t>
        <w:softHyphen/>
        <w:t>лось письмо К. Лаксмана из Иркутска (датированное ноябрем 1793 г.), в котором сообщалось о возвращении экспедиции его сына в Охотск, о получении от японских властей разрешения на заход русского корабля в порт Нагасаки для переговоров о торговле2. Для того време</w:t>
        <w:softHyphen/>
        <w:t>ни, когда посещение порта Нагасаки европейскими ко</w:t>
        <w:softHyphen/>
        <w:t>раблями (за исключением голландских) строго запреща</w:t>
        <w:softHyphen/>
        <w:t>лось, это было событием необычайного значения.</w:t>
      </w:r>
    </w:p>
    <w:p>
      <w:pPr>
        <w:pStyle w:val="Normal"/>
        <w:autoSpaceDE w:val="false"/>
        <w:ind w:firstLine="360"/>
        <w:jc w:val="both"/>
        <w:rPr/>
      </w:pPr>
      <w:r>
        <w:rPr/>
        <w:t>В самой Японии экспедиция Лаксмана получила большой отклик. Особенно сильное впечатление на выс</w:t>
        <w:softHyphen/>
        <w:t>ших сановников государства произвело возвращение на родину трех соотечественников после почти десятилет</w:t>
        <w:softHyphen/>
        <w:t>него отсутствия.</w:t>
      </w:r>
    </w:p>
    <w:p>
      <w:pPr>
        <w:pStyle w:val="Normal"/>
        <w:autoSpaceDE w:val="false"/>
        <w:ind w:firstLine="360"/>
        <w:jc w:val="both"/>
        <w:rPr/>
      </w:pPr>
      <w:r>
        <w:rPr/>
        <w:t>Правительство сегуна в отношении к России прово</w:t>
        <w:softHyphen/>
        <w:t>дило двойственную политику. Некоторые высшие чины — бакуфу — понимали, что русские не столь опасны, как западноевропейцы, которые угрожали национальной не</w:t>
        <w:softHyphen/>
        <w:t>зависимости Японии. Однако немало лиц рассматривало Россию как опасного соседа.</w:t>
      </w:r>
    </w:p>
    <w:p>
      <w:pPr>
        <w:pStyle w:val="Normal"/>
        <w:autoSpaceDE w:val="false"/>
        <w:ind w:firstLine="360"/>
        <w:jc w:val="both"/>
        <w:rPr/>
      </w:pPr>
      <w:r>
        <w:rPr/>
        <w:t>Подозрения по отношению к России вызывали гол</w:t>
        <w:softHyphen/>
        <w:t>ландцы, особенно после того, как японские власти обра</w:t>
        <w:softHyphen/>
        <w:t>тились к представителям Ост-Индской компании в Дэ-дзима с просьбой сообщить сведения о России. В ответ на это голландцы представили десять докладов, содер</w:t>
        <w:softHyphen/>
        <w:t>жавших много ложных и клеветнических материалов. Сделано это было преднамеренно, так как «голландцы были единственными европейцами, сохранившими право торговать с Японией. Опасаясь потерять эту монополию, они старались убедить бакуфу в том, что Россия с севе</w:t>
        <w:softHyphen/>
        <w:t>ра угрожает японским владениям»3.</w:t>
      </w:r>
    </w:p>
    <w:p>
      <w:pPr>
        <w:pStyle w:val="Normal"/>
        <w:autoSpaceDE w:val="false"/>
        <w:ind w:firstLine="360"/>
        <w:jc w:val="both"/>
        <w:rPr/>
      </w:pPr>
      <w:r>
        <w:rPr/>
        <w:t>1 В Историческом архиве за 1961 г. в № 4 опубликован полный текст «Журнала посольства А. Лаксмана в Японии» (13 сентября 1792 г.—21 января 1794 г.), стр. 117—146.</w:t>
      </w:r>
    </w:p>
    <w:p>
      <w:pPr>
        <w:pStyle w:val="Normal"/>
        <w:autoSpaceDE w:val="false"/>
        <w:ind w:firstLine="360"/>
        <w:jc w:val="both"/>
        <w:rPr/>
      </w:pPr>
      <w:r>
        <w:rPr/>
        <w:t>2 Протоколы заседания конференции Императорской Акаде</w:t>
        <w:softHyphen/>
        <w:t>мии наук с 1725 по 1803 г., т. IV, Спб., 1911, стр. 336—337 (засе</w:t>
        <w:softHyphen/>
        <w:t>дание от 27 января 1794 г.).</w:t>
      </w:r>
    </w:p>
    <w:p>
      <w:pPr>
        <w:pStyle w:val="Normal"/>
        <w:autoSpaceDE w:val="false"/>
        <w:ind w:firstLine="360"/>
        <w:jc w:val="both"/>
        <w:rPr/>
      </w:pPr>
      <w:r>
        <w:rPr/>
        <w:t>3Э. Я. Файнберг. Русско-японские отношения в 1697— 1875 гг. М., I960, стр. 32.</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Особенности русско-японских отношений в период самоизоляции Японии</w:t>
      </w:r>
    </w:p>
    <w:p>
      <w:pPr>
        <w:pStyle w:val="Normal"/>
        <w:autoSpaceDE w:val="false"/>
        <w:ind w:firstLine="360"/>
        <w:jc w:val="both"/>
        <w:rPr/>
      </w:pPr>
      <w:r>
        <w:rPr/>
        <w:t>Отношения между Японией и ее соседом Россией складывались в период самоизоляции страны по-иному, чем с европейцами. Это было обусловлено рядом при</w:t>
        <w:softHyphen/>
        <w:t>чин:</w:t>
      </w:r>
    </w:p>
    <w:p>
      <w:pPr>
        <w:pStyle w:val="Normal"/>
        <w:autoSpaceDE w:val="false"/>
        <w:ind w:firstLine="360"/>
        <w:jc w:val="both"/>
        <w:rPr/>
      </w:pPr>
      <w:r>
        <w:rPr/>
        <w:t>1) жители наших дальневосточных окраин — Камчат</w:t>
        <w:softHyphen/>
        <w:t>ки, Сахалина и Курильских островов — время от време</w:t>
        <w:softHyphen/>
        <w:t>ни встречались с айнами из Северной Японии, селивши</w:t>
        <w:softHyphen/>
        <w:t>мися на Курилах и Сахалине, а также и с японскими рыбаками, занимавшимися ловом рыбы в северных во</w:t>
        <w:softHyphen/>
        <w:t>дах Тихого океана;</w:t>
      </w:r>
    </w:p>
    <w:p>
      <w:pPr>
        <w:pStyle w:val="Normal"/>
        <w:autoSpaceDE w:val="false"/>
        <w:ind w:firstLine="360"/>
        <w:jc w:val="both"/>
        <w:rPr/>
      </w:pPr>
      <w:r>
        <w:rPr/>
        <w:t>2) некоторые русские сами побывали на Хоккайдо;</w:t>
      </w:r>
    </w:p>
    <w:p>
      <w:pPr>
        <w:pStyle w:val="Normal"/>
        <w:autoSpaceDE w:val="false"/>
        <w:ind w:firstLine="360"/>
        <w:jc w:val="both"/>
        <w:rPr/>
      </w:pPr>
      <w:r>
        <w:rPr/>
        <w:t>3) русские оказывали помощь и гостеприимство японцам, терпевшим кораблекрушения, и имели возмож</w:t>
        <w:softHyphen/>
        <w:t>ность непосредственного общения с ними;</w:t>
      </w:r>
    </w:p>
    <w:p>
      <w:pPr>
        <w:pStyle w:val="Normal"/>
        <w:autoSpaceDE w:val="false"/>
        <w:ind w:firstLine="360"/>
        <w:jc w:val="both"/>
        <w:rPr/>
      </w:pPr>
      <w:r>
        <w:rPr/>
        <w:t>4) японцы, вернувшиеся на родину после пребыва</w:t>
        <w:softHyphen/>
        <w:t>ния в России, были теми немногими лицами, которые в период изоляции страны побывали за рубежом и могли высказать свои личные впечатления о России;</w:t>
      </w:r>
    </w:p>
    <w:p>
      <w:pPr>
        <w:pStyle w:val="Normal"/>
        <w:autoSpaceDE w:val="false"/>
        <w:ind w:firstLine="360"/>
        <w:jc w:val="both"/>
        <w:rPr/>
      </w:pPr>
      <w:r>
        <w:rPr/>
        <w:t>5) некоторые из японцев, проживавших в России, опасаясь сурового преследования со стороны сёгуната, не решались вернуться на родину и оставались в России; русское правительство со вниманием относилось к их нуждам, использовало их в качестве преподавателей японского языка или переводчиков1;</w:t>
      </w:r>
    </w:p>
    <w:p>
      <w:pPr>
        <w:pStyle w:val="Normal"/>
        <w:autoSpaceDE w:val="false"/>
        <w:ind w:firstLine="360"/>
        <w:jc w:val="both"/>
        <w:rPr/>
      </w:pPr>
      <w:r>
        <w:rPr/>
        <w:t>6) В 1754 г. в Иркутск была переведена школа японского языка, возникшая еще в 1736 г. в Петербурге при Сенатской конторе. Объединившись -в 1761 г. с «На-вигацкой школой», школа японского языка просущест</w:t>
        <w:softHyphen/>
        <w:t>вовала до 1816 г. Это было первое в Европе специаль</w:t>
        <w:softHyphen/>
        <w:t>ное учебное заведение по обучению японскому языку, где преподавали сами японцы. Столь важное событие не получило должной оценки ни в европейской, ни в японской литературе;</w:t>
      </w:r>
    </w:p>
    <w:p>
      <w:pPr>
        <w:pStyle w:val="Normal"/>
        <w:autoSpaceDE w:val="false"/>
        <w:ind w:firstLine="360"/>
        <w:jc w:val="both"/>
        <w:rPr/>
      </w:pPr>
      <w:r>
        <w:rPr/>
        <w:t>1 Так, например, Синдзо с корабля «Синсё-мару» отказался вернуться в Японию, крестился и стал именоваться Колотыгиным Иваном Петровичем; он поступил в Иркутске на государственную службу, получил чин титулярного советника и стал преподава</w:t>
        <w:softHyphen/>
        <w:t>телем японского языка. Другой японец — Кюскэ после креще</w:t>
        <w:softHyphen/>
        <w:t>ния именовался Филиппом Трапезниковым и работал в Иркутске в качестве переводчика.</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7) вполне естественно, что находившиеся в России японцы стремились познакомить русских со своей роди</w:t>
        <w:softHyphen/>
        <w:t>ной. Таким образом, русские располагали разнообраз</w:t>
        <w:softHyphen/>
        <w:t>ными сведениями о Японии, сообщенными простыми людьми в неофициальной обстановке, во время встреч и бесед.</w:t>
      </w:r>
    </w:p>
    <w:p>
      <w:pPr>
        <w:pStyle w:val="Normal"/>
        <w:autoSpaceDE w:val="false"/>
        <w:ind w:firstLine="360"/>
        <w:jc w:val="both"/>
        <w:rPr/>
      </w:pPr>
      <w:r>
        <w:rPr/>
        <w:t>После всего сказанного становится ясным, что Россия в период изоляции Японии имела большие возможности для общения с японцами, в отличие от голландцев, жив-щих всего только на небольшом островке Дэдзима и, по существу, изолированных от японцев.</w:t>
      </w:r>
    </w:p>
    <w:p>
      <w:pPr>
        <w:pStyle w:val="Normal"/>
        <w:autoSpaceDE w:val="false"/>
        <w:ind w:firstLine="360"/>
        <w:jc w:val="both"/>
        <w:rPr/>
      </w:pPr>
      <w:r>
        <w:rPr/>
        <w:t>Не удивительно, что в России уже во второй полови</w:t>
        <w:softHyphen/>
        <w:t>не XVIII в. о Японии известно было многое. Один из японцев, Кодаю, находившийся при Адаме Лаксмане, говорил следующее:</w:t>
      </w:r>
    </w:p>
    <w:p>
      <w:pPr>
        <w:pStyle w:val="Normal"/>
        <w:autoSpaceDE w:val="false"/>
        <w:ind w:firstLine="360"/>
        <w:jc w:val="both"/>
        <w:rPr/>
      </w:pPr>
      <w:r>
        <w:rPr/>
        <w:t>«Нас чрезвычайно поражало то, что в России пре</w:t>
        <w:softHyphen/>
        <w:t>красно знали о Японии, что там были книги с деталь</w:t>
        <w:softHyphen/>
        <w:t>ными описаниями страны и много карт Японии, где были подробно написаны названия городов, деревень, гор, рек и даже имена и гербы даймё» К</w:t>
      </w:r>
    </w:p>
    <w:p>
      <w:pPr>
        <w:pStyle w:val="Normal"/>
        <w:autoSpaceDE w:val="false"/>
        <w:ind w:firstLine="360"/>
        <w:jc w:val="both"/>
        <w:rPr/>
      </w:pPr>
      <w:r>
        <w:rPr/>
        <w:t>0 большом интересе к Японии свидетельствует вы</w:t>
        <w:softHyphen/>
        <w:t>ход в 1773 г. в Москве книги, написанной проф. Мос</w:t>
        <w:softHyphen/>
        <w:t>ковского университета И. Рейхелем под названием «История о японском государстве, из достоверных из</w:t>
        <w:softHyphen/>
        <w:t>вестий собранных». Книга эта имеет шесть глав, каса</w:t>
        <w:softHyphen/>
        <w:t>ющихся географии, истории, религии, политического устройства, быта, нравов и состояния культуры страны. Приводим один открывок из предисловия, весьма харак</w:t>
        <w:softHyphen/>
        <w:t>терный для отношения к распространенным в те вре</w:t>
        <w:softHyphen/>
        <w:t>мена в Западной Европе сведениям о Японии.</w:t>
      </w:r>
    </w:p>
    <w:p>
      <w:pPr>
        <w:pStyle w:val="Normal"/>
        <w:autoSpaceDE w:val="false"/>
        <w:ind w:firstLine="360"/>
        <w:jc w:val="both"/>
        <w:rPr/>
      </w:pPr>
      <w:r>
        <w:rPr/>
        <w:t>«Португальцы из пристрастия о японцах много худо</w:t>
        <w:softHyphen/>
        <w:t>го объявляли: ибо потеряние столь богатого торга было им прискорбно, а они однакож свою жестокость, неми</w:t>
        <w:softHyphen/>
        <w:t>лосердие, лихоимство и гордость, с которою они против японцев поступали и себя в ненависть привели, хотели</w:t>
      </w:r>
    </w:p>
    <w:p>
      <w:pPr>
        <w:pStyle w:val="Normal"/>
        <w:autoSpaceDE w:val="false"/>
        <w:ind w:firstLine="360"/>
        <w:jc w:val="both"/>
        <w:rPr/>
      </w:pPr>
      <w:r>
        <w:rPr/>
        <w:t>1 Эти слова были приведены в книге Исии Тамидзи «Рассказы о занесенных волной японцах». Подобная же мысль высказывалась Кодаю и во время допроса у сегуна (см. книгу «Оросиякоку Суймудан» (Сны о России), перевод с японского В. М. Констан</w:t>
        <w:softHyphen/>
        <w:t>тинова под редакцией акад. Н. И. Конрада, Изд-во восточной литературы, 1961, стр. 62.</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оправдать, извинить и всю вину на безбожный и вар</w:t>
        <w:softHyphen/>
        <w:t>варский народ сложить: тогда ради должны они списать о себе все хорошее, а о Японцах и Голландцах все худое. Также некоторые люди для своей корысти из упрямства, или желая другим вредить, разгласили в Европе разные ложные известия о Японии» К</w:t>
      </w:r>
    </w:p>
    <w:p>
      <w:pPr>
        <w:pStyle w:val="Normal"/>
        <w:autoSpaceDE w:val="false"/>
        <w:ind w:firstLine="360"/>
        <w:jc w:val="both"/>
        <w:rPr/>
      </w:pPr>
      <w:r>
        <w:rPr/>
        <w:t>Проф. Рейхель дает довольно подробное географиче</w:t>
        <w:softHyphen/>
        <w:t>ское описание Японских островов.</w:t>
      </w:r>
    </w:p>
    <w:p>
      <w:pPr>
        <w:pStyle w:val="Normal"/>
        <w:autoSpaceDE w:val="false"/>
        <w:ind w:firstLine="360"/>
        <w:jc w:val="both"/>
        <w:rPr/>
      </w:pPr>
      <w:r>
        <w:rPr/>
        <w:t>Эта книга ценна не только тем, что знакомит с Япо</w:t>
        <w:softHyphen/>
        <w:t>нией, но она дает критические оценки неверным сужде</w:t>
        <w:softHyphen/>
        <w:t>ниям о Японии, которые распространялись западноевро</w:t>
        <w:softHyphen/>
        <w:t>пейцами, изгнанными из Японии за насильственное внед</w:t>
        <w:softHyphen/>
        <w:t>рение христианства.</w:t>
      </w:r>
    </w:p>
    <w:p>
      <w:pPr>
        <w:pStyle w:val="Normal"/>
        <w:autoSpaceDE w:val="false"/>
        <w:ind w:firstLine="360"/>
        <w:jc w:val="both"/>
        <w:rPr/>
      </w:pPr>
      <w:r>
        <w:rPr/>
        <w:t>Возросший в России интерес к познанию Японии, не</w:t>
        <w:softHyphen/>
        <w:t>обходимость непосредственного общения с японцами вызвали потребность в изучении японского языка 2. Это, видимо, и побудило Андрея Татаринова к составлению словаря под названием «Лексикон российско-японский», появившегося в 1782 г. в Иркутске.</w:t>
      </w:r>
    </w:p>
    <w:p>
      <w:pPr>
        <w:pStyle w:val="Normal"/>
        <w:autoSpaceDE w:val="false"/>
        <w:ind w:firstLine="360"/>
        <w:jc w:val="both"/>
        <w:rPr/>
      </w:pPr>
      <w:r>
        <w:rPr/>
        <w:t>«Словарь составлен на основе живой разговорной бытовой лексики... для контакта с японскими моряками и японцами, приезжавшими для торговли на Курильские острова, а также с японцами, жившими на Хоккайдо, в основном рыбаками, морепромышленниками или торгов</w:t>
        <w:softHyphen/>
        <w:t>цами. В «Лексиконе» почти нет никакой военной терми</w:t>
        <w:softHyphen/>
        <w:t>нологии, совершенно необходимой, если бы русские име</w:t>
        <w:softHyphen/>
        <w:t>ли какие-либо враждебные намерения в отношении Японии; напротив, лексика в нем носит мирный и дру</w:t>
        <w:softHyphen/>
        <w:t>желюбный характер»3.</w:t>
      </w:r>
    </w:p>
    <w:p>
      <w:pPr>
        <w:pStyle w:val="Normal"/>
        <w:autoSpaceDE w:val="false"/>
        <w:ind w:firstLine="360"/>
        <w:jc w:val="both"/>
        <w:rPr/>
      </w:pPr>
      <w:r>
        <w:rPr/>
        <w:t>1 С. И. Новаковский. Япония и Россия. Токио, 1918, стр. 25 (издано на русском языке).</w:t>
      </w:r>
    </w:p>
    <w:p>
      <w:pPr>
        <w:pStyle w:val="Normal"/>
        <w:autoSpaceDE w:val="false"/>
        <w:ind w:firstLine="360"/>
        <w:jc w:val="both"/>
        <w:rPr/>
      </w:pPr>
      <w:r>
        <w:rPr/>
        <w:t>2 Первые попытки составления руководства для изучения япон</w:t>
        <w:softHyphen/>
        <w:t>ского языка относятся еще к 1730-м годам, когда крестившийся японец Демьян Поморцев (ранее Гонза) — преподаватель японского языка — составил для своих учеников грамматику, разговорник и другие учебные пособия.</w:t>
      </w:r>
    </w:p>
    <w:p>
      <w:pPr>
        <w:pStyle w:val="Normal"/>
        <w:autoSpaceDE w:val="false"/>
        <w:ind w:firstLine="360"/>
        <w:jc w:val="both"/>
        <w:rPr/>
      </w:pPr>
      <w:r>
        <w:rPr/>
        <w:t>3 О. П. Петрова. Лексикон русско-японский. Доклад, про</w:t>
        <w:softHyphen/>
        <w:t>читанный на XXV Международном конгрессе востоковедов. М., 1960, стр. 7 и 8.</w:t>
      </w:r>
    </w:p>
    <w:p>
      <w:pPr>
        <w:pStyle w:val="Normal"/>
        <w:autoSpaceDE w:val="false"/>
        <w:ind w:firstLine="360"/>
        <w:jc w:val="both"/>
        <w:rPr/>
      </w:pPr>
      <w:r>
        <w:rPr/>
        <w:t>По сообщению О. П. Петровой, «Лексикон» представляет собой рукопись из 102 страниц, в которой слова (общим количеством около 1000) расположены в порядке русского алфавита; японский текст «Лексикона» написан знаками хирагана. Текст «Лексикона» с предисловием и комментариями О. П. Петровой издан в 1962 г.</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Мирный характер политики России по отношению к Японии резко отличал политику северного соседа от политики западноевропейцев, изгнанных из Японии и вновь пытавшихся насильственно проникнуть в эту стра</w:t>
        <w:softHyphen/>
        <w:t>ну в корыстных интересах.</w:t>
      </w:r>
    </w:p>
    <w:p>
      <w:pPr>
        <w:pStyle w:val="Normal"/>
        <w:autoSpaceDE w:val="false"/>
        <w:ind w:firstLine="360"/>
        <w:jc w:val="both"/>
        <w:rPr/>
      </w:pPr>
      <w:r>
        <w:rPr/>
        <w:t>Морские экспедиции колониальных компаний в северных водах Тихо</w:t>
        <w:softHyphen/>
        <w:t>го океана</w:t>
      </w:r>
    </w:p>
    <w:p>
      <w:pPr>
        <w:pStyle w:val="Normal"/>
        <w:autoSpaceDE w:val="false"/>
        <w:ind w:firstLine="360"/>
        <w:jc w:val="both"/>
        <w:rPr/>
      </w:pPr>
      <w:r>
        <w:rPr/>
        <w:t>На рубеже XVII и XVIII вв. в Западной Европе про</w:t>
        <w:softHyphen/>
        <w:t>исходили события большого исторического значения, по</w:t>
        <w:softHyphen/>
        <w:t>следствия которых сказались и на Японии. Крупнейшая держава Западной Европы — твердыня католицизма — Испания, опиравшаяся на инквизицию, распространив</w:t>
        <w:softHyphen/>
        <w:t>шая свое влияние далеко за пределы своей страны, к середине XVII в. стала рушиться. Этому немало содей</w:t>
        <w:softHyphen/>
        <w:t>ствовала все более и более нараставшая борьба васса</w:t>
        <w:softHyphen/>
        <w:t>лов против испанских правителей. В результате дли</w:t>
        <w:softHyphen/>
        <w:t>тельных войн с испанцами, продолжавшихся с 1565 по 1609 г., значительная часть Голландии добилась факти</w:t>
        <w:softHyphen/>
        <w:t>ческой независимости от Испании.</w:t>
      </w:r>
    </w:p>
    <w:p>
      <w:pPr>
        <w:pStyle w:val="Normal"/>
        <w:autoSpaceDE w:val="false"/>
        <w:ind w:firstLine="360"/>
        <w:jc w:val="both"/>
        <w:rPr/>
      </w:pPr>
      <w:r>
        <w:rPr/>
        <w:t>Голландия была первой страной в Западной Европе, где ранее всех успешно завершилась буржуазная рево</w:t>
        <w:softHyphen/>
        <w:t>люция, протекавшая в 1566—1609 гг. под знаменем на</w:t>
        <w:softHyphen/>
        <w:t>ционально-освободительной войны против испанского господства. Голландия стала, по выражению Маркса, образцовой капиталистической страной XVII в. Амстер</w:t>
        <w:softHyphen/>
        <w:t>дам сделался важным портом по торговле с Востоком.</w:t>
      </w:r>
    </w:p>
    <w:p>
      <w:pPr>
        <w:pStyle w:val="Normal"/>
        <w:autoSpaceDE w:val="false"/>
        <w:ind w:firstLine="360"/>
        <w:jc w:val="both"/>
        <w:rPr/>
      </w:pPr>
      <w:r>
        <w:rPr/>
        <w:t>В XVII в. Голландия превратилась в сильную мор</w:t>
        <w:softHyphen/>
        <w:t>скую державу, в передовую страну Западной Европы, где успешно развивались многие отрасли научных зна</w:t>
        <w:softHyphen/>
        <w:t>ний и некоторые важные производства (книгопечатание, судостроение, изготовление географических карт и точ</w:t>
        <w:softHyphen/>
        <w:t>ных инструментов, главным образом навигационных, и др). Располагая огромным морским флотом, Голландия вела большую колониальную торговлю, отвоевывая за</w:t>
        <w:softHyphen/>
        <w:t>хваченные Испанией позиции на Востоке.</w:t>
      </w:r>
    </w:p>
    <w:p>
      <w:pPr>
        <w:pStyle w:val="Normal"/>
        <w:autoSpaceDE w:val="false"/>
        <w:ind w:firstLine="360"/>
        <w:jc w:val="both"/>
        <w:rPr/>
      </w:pPr>
      <w:r>
        <w:rPr/>
        <w:t>Противником Голландии в ее экспансии на Восток выступила Англия, где в XVII—XVIII вв. складывались</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Новые производственные отношения, пришли ё действие новые общественные силы, у власти стала влиятельная торгово-промышленная буржуазия. Англия, как и Гол</w:t>
        <w:softHyphen/>
        <w:t>ландия, стала сильной морской державой, ведущей зна</w:t>
        <w:softHyphen/>
        <w:t>чительную заморскую торговлю. Голландия и Англия, а позднее и Франция, выдвигаются в число передовых стран Западной Европы, в то время как Португалия и Испания переживают упадок.</w:t>
      </w:r>
    </w:p>
    <w:p>
      <w:pPr>
        <w:pStyle w:val="Normal"/>
        <w:autoSpaceDE w:val="false"/>
        <w:ind w:firstLine="360"/>
        <w:jc w:val="both"/>
        <w:rPr/>
      </w:pPr>
      <w:r>
        <w:rPr/>
        <w:t>Борьба между Англией и ее соперниками с большой силой разразилась в Тихом океане в середине XVI в., положение обострилось в связи с нападениями на испан</w:t>
        <w:softHyphen/>
        <w:t>ские корабли и владения известного английского море</w:t>
        <w:softHyphen/>
        <w:t>плавателя и жирата Френсиса Дрейка (1545—1595), со</w:t>
        <w:softHyphen/>
        <w:t>вершившего в 1577—1580 гг. второе после Магеллана кругосветное плавание.</w:t>
      </w:r>
    </w:p>
    <w:p>
      <w:pPr>
        <w:pStyle w:val="Normal"/>
        <w:autoSpaceDE w:val="false"/>
        <w:ind w:firstLine="360"/>
        <w:jc w:val="both"/>
        <w:rPr/>
      </w:pPr>
      <w:r>
        <w:rPr/>
        <w:t>В те времена ходили легенды о скрытых испанцами богатых землях, лежащих вблизи Японских островов 1, о существовании северного морского прохода, соединяю</w:t>
        <w:softHyphen/>
        <w:t>щего Тихий океан с Атлантическим. Это и вызвало уси</w:t>
        <w:softHyphen/>
        <w:t>ленный интерес, в первую очередь голландской Ост-Инд</w:t>
        <w:softHyphen/>
        <w:t>ской торговой компании к новым географическим иссле</w:t>
        <w:softHyphen/>
        <w:t>дованиям.</w:t>
      </w:r>
    </w:p>
    <w:p>
      <w:pPr>
        <w:pStyle w:val="Normal"/>
        <w:autoSpaceDE w:val="false"/>
        <w:ind w:firstLine="360"/>
        <w:jc w:val="both"/>
        <w:rPr/>
      </w:pPr>
      <w:r>
        <w:rPr/>
        <w:t>В XVII и в XVIII вв. Голландией, Англией и Фран</w:t>
        <w:softHyphen/>
        <w:t>цией было направлено на север Тихого океана несколько морских экспедиций; плавания их дали немало ценных сведений, но вместе с тем и породили значительные географические ошибки, особенно в отношении Сахали</w:t>
        <w:softHyphen/>
        <w:t>на и острова Хоккайдо 2.</w:t>
      </w:r>
    </w:p>
    <w:p>
      <w:pPr>
        <w:pStyle w:val="Normal"/>
        <w:autoSpaceDE w:val="false"/>
        <w:ind w:firstLine="360"/>
        <w:jc w:val="both"/>
        <w:rPr/>
      </w:pPr>
      <w:r>
        <w:rPr/>
        <w:t>В 1639 г. Голландией была организована морская экспедиция под начальством Маттиса Кваста (в соста</w:t>
        <w:softHyphen/>
        <w:t>ве ее команды был тогда молодой мореплаватель Абель Тасман). Пройдя вдоль восточных берегов Хонсю, ко</w:t>
        <w:softHyphen/>
        <w:t>рабль под 37° с. ш. повернул на северо-восток, разыски</w:t>
        <w:softHyphen/>
        <w:t>вая мифическую «Землю Хуан» (или, как тогда она зна</w:t>
        <w:softHyphen/>
        <w:t>чилась на картах, «Землю Гамы»). Тяжелая эпидемия, вспыхнувшая на корабле, заставила экспедицию вер</w:t>
        <w:softHyphen/>
        <w:t>нуться назад.</w:t>
      </w:r>
    </w:p>
    <w:p>
      <w:pPr>
        <w:pStyle w:val="Normal"/>
        <w:autoSpaceDE w:val="false"/>
        <w:ind w:firstLine="360"/>
        <w:jc w:val="both"/>
        <w:rPr/>
      </w:pPr>
      <w:r>
        <w:rPr/>
        <w:t>1 Широкое распространение получили рассказы о богатой золо</w:t>
        <w:softHyphen/>
        <w:t>том и серебром земле, якобы открытой в 1592 г. Хуаном де Фука (греческим моряком на испанской службе), который держал свою «находку» в секрете от англичан.</w:t>
      </w:r>
    </w:p>
    <w:p>
      <w:pPr>
        <w:pStyle w:val="Normal"/>
        <w:autoSpaceDE w:val="false"/>
        <w:ind w:firstLine="360"/>
        <w:jc w:val="both"/>
        <w:rPr/>
      </w:pPr>
      <w:r>
        <w:rPr/>
        <w:t xml:space="preserve">2 </w:t>
      </w:r>
      <w:r>
        <w:rPr>
          <w:lang w:val="en-US"/>
        </w:rPr>
        <w:t>L</w:t>
      </w:r>
      <w:r>
        <w:rPr/>
        <w:t xml:space="preserve"> е р о </w:t>
      </w:r>
      <w:r>
        <w:rPr>
          <w:lang w:val="en-US"/>
        </w:rPr>
        <w:t>t</w:t>
      </w:r>
      <w:r>
        <w:rPr/>
        <w:t xml:space="preserve"> </w:t>
      </w:r>
      <w:r>
        <w:rPr>
          <w:lang w:val="en-US"/>
        </w:rPr>
        <w:t>i</w:t>
      </w:r>
      <w:r>
        <w:rPr/>
        <w:t xml:space="preserve"> е г. </w:t>
      </w:r>
      <w:r>
        <w:rPr>
          <w:lang w:val="en-US"/>
        </w:rPr>
        <w:t>Le</w:t>
      </w:r>
      <w:r>
        <w:rPr/>
        <w:t xml:space="preserve"> </w:t>
      </w:r>
      <w:r>
        <w:rPr>
          <w:lang w:val="en-US"/>
        </w:rPr>
        <w:t>mystere</w:t>
      </w:r>
      <w:r>
        <w:rPr/>
        <w:t xml:space="preserve"> </w:t>
      </w:r>
      <w:r>
        <w:rPr>
          <w:lang w:val="en-US"/>
        </w:rPr>
        <w:t>des</w:t>
      </w:r>
      <w:r>
        <w:rPr/>
        <w:t xml:space="preserve"> </w:t>
      </w:r>
      <w:r>
        <w:rPr>
          <w:lang w:val="en-US"/>
        </w:rPr>
        <w:t>iles</w:t>
      </w:r>
      <w:r>
        <w:rPr/>
        <w:t xml:space="preserve"> </w:t>
      </w:r>
      <w:r>
        <w:rPr>
          <w:lang w:val="en-US"/>
        </w:rPr>
        <w:t>d</w:t>
      </w:r>
      <w:r>
        <w:rPr/>
        <w:t>'</w:t>
      </w:r>
      <w:r>
        <w:rPr>
          <w:lang w:val="en-US"/>
        </w:rPr>
        <w:t>or</w:t>
      </w:r>
      <w:r>
        <w:rPr/>
        <w:t xml:space="preserve"> </w:t>
      </w:r>
      <w:r>
        <w:rPr>
          <w:lang w:val="en-US"/>
        </w:rPr>
        <w:t>et</w:t>
      </w:r>
      <w:r>
        <w:rPr/>
        <w:t xml:space="preserve"> </w:t>
      </w:r>
      <w:r>
        <w:rPr>
          <w:lang w:val="en-US"/>
        </w:rPr>
        <w:t>d</w:t>
      </w:r>
      <w:r>
        <w:rPr/>
        <w:t>'</w:t>
      </w:r>
      <w:r>
        <w:rPr>
          <w:lang w:val="en-US"/>
        </w:rPr>
        <w:t>argent</w:t>
      </w:r>
      <w:r>
        <w:rPr/>
        <w:t>. «</w:t>
      </w:r>
      <w:r>
        <w:rPr>
          <w:lang w:val="en-US"/>
        </w:rPr>
        <w:t>Geographia</w:t>
      </w:r>
      <w:r>
        <w:rPr/>
        <w:t xml:space="preserve">», 1954, № 39, </w:t>
      </w:r>
      <w:r>
        <w:rPr>
          <w:lang w:val="en-US"/>
        </w:rPr>
        <w:t>p</w:t>
      </w:r>
      <w:r>
        <w:rPr/>
        <w:t>. 32—37.</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Неудача не остановила голландцев: в 1643 г. была послана с той же целью новая экспедиция в составе двух кораблей — «Кастрикум» под начальством Де-Фриза и «Брескенс» под начальством Схепа. Разразив</w:t>
        <w:softHyphen/>
        <w:t>шаяся вблизи Хонсю буря разлучила корабли. Де-Фриз, дойдя до юго-востока Хоккайдо, обогнул этот остров и вошел проливом в Охотское море. Встретившиеся ему на пути острова он назвал островом Штатов ( Итуруп) и Землей Компании (Уруп).</w:t>
      </w:r>
    </w:p>
    <w:p>
      <w:pPr>
        <w:pStyle w:val="Normal"/>
        <w:autoSpaceDE w:val="false"/>
        <w:ind w:firstLine="360"/>
        <w:jc w:val="both"/>
        <w:rPr/>
      </w:pPr>
      <w:r>
        <w:rPr/>
        <w:t>Де-Фриз тщетно искал в дальневосточных водах таин</w:t>
        <w:softHyphen/>
        <w:t>ственные острова вблизи Хонсю. Схеп также дошел на своем корабле до северных районов Японии и прошел на запад проливом Цугару (между Хонсю и Хоккайдо), выйдя через Охотское море к Курильской гряде, после чего вскоре повернул на юг. Во время высадки на Хок</w:t>
        <w:softHyphen/>
        <w:t>кайдо Схэп с частью команды был взят в плен японца</w:t>
        <w:softHyphen/>
        <w:t>ми и погиб. Голландские экспедиции принесли мало по</w:t>
        <w:softHyphen/>
        <w:t>лезного в деле накопления географических сведений и вместе с тем усилили существовавшую путаницу на гео</w:t>
        <w:softHyphen/>
        <w:t>графических картах.</w:t>
      </w:r>
    </w:p>
    <w:p>
      <w:pPr>
        <w:pStyle w:val="Normal"/>
        <w:autoSpaceDE w:val="false"/>
        <w:ind w:firstLine="360"/>
        <w:jc w:val="both"/>
        <w:rPr/>
      </w:pPr>
      <w:r>
        <w:rPr/>
        <w:t>«В результате голландской экспедиции считалось установленным, что к северу от Хонсю до 49° с. ш. и да</w:t>
        <w:softHyphen/>
        <w:t>лее идет какая-то земля. Сам Де-Фриз, а за ним и другие сочли ее за Хоккайдо, отчего последний в пред</w:t>
        <w:softHyphen/>
        <w:t>ставлении географов вырос до очень крупных размеров, а благодаря ему и Япония протянулась далеко на север. Вопрос о соединении Хоккайдо с материком остался от</w:t>
        <w:softHyphen/>
        <w:t>крытым. Мало ясности было внесено и в вопрос о про</w:t>
        <w:softHyphen/>
        <w:t>ливе Цугару (между Хонсю и Хоккайдо); так как Схеп только пересек его, но не прошел во всю длину, то мно</w:t>
        <w:softHyphen/>
        <w:t>гие продолжали считать пролив Цугару заливом. Откры</w:t>
        <w:softHyphen/>
        <w:t>тый голландцами якобы берег Америки подкреплял гос</w:t>
        <w:softHyphen/>
        <w:t>подствовавший тогда взгляд, что Америка близко подхо</w:t>
        <w:softHyphen/>
        <w:t>дит к Японии. Таинственные «золотые и серебряные острова найдены не были» К</w:t>
      </w:r>
    </w:p>
    <w:p>
      <w:pPr>
        <w:pStyle w:val="Normal"/>
        <w:autoSpaceDE w:val="false"/>
        <w:ind w:firstLine="360"/>
        <w:jc w:val="both"/>
        <w:rPr/>
      </w:pPr>
      <w:r>
        <w:rPr/>
        <w:t>Из числа морских экспедиций'XVIII в., имевших зна</w:t>
        <w:softHyphen/>
        <w:t>чение для расширения географических познаний Даль</w:t>
        <w:softHyphen/>
        <w:t>него Востока, следует выделить как более важные фран</w:t>
        <w:softHyphen/>
        <w:t>цузскую экспедицию под командованием Лаперуза и английскую под командованием капитана Броутона.</w:t>
      </w:r>
    </w:p>
    <w:p>
      <w:pPr>
        <w:pStyle w:val="Normal"/>
        <w:autoSpaceDE w:val="false"/>
        <w:ind w:firstLine="360"/>
        <w:jc w:val="both"/>
        <w:rPr/>
      </w:pPr>
      <w:r>
        <w:rPr/>
        <w:t>1 М. С. Б о д н а р с к и й. Очерки по истории русского землеве</w:t>
        <w:softHyphen/>
        <w:t>дения. 1947, т. I, стр. 85.</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Жан Франсуа Лаперуз возглавил кругосветную экс</w:t>
        <w:softHyphen/>
        <w:t>педицию 1785—1788 гг. Корабли «Буссоль» и «Астро</w:t>
        <w:softHyphen/>
        <w:t>лябия» покинули Францию и, совершив переходы через Атлантический и Тихий океаны, в начале 1787 г. достиг</w:t>
        <w:softHyphen/>
        <w:t>ли Китая. Следующим этапом было плавание в морях Восточной Азии. Пройдя от Филиппин вдоль Тайваня и островов Рюкю к Южной Японии, экспедиция, минуя Корейский пролив, вошла в Японское море. Открыв на дальневосточном берегу Татарского пролива удобную якорную стоянку (которой было дано название залива Де-Кастри), далее на север корабли не пошли, а напра</w:t>
        <w:softHyphen/>
        <w:t>вились к югу и вышли в Тихий океан 1.</w:t>
      </w:r>
    </w:p>
    <w:p>
      <w:pPr>
        <w:pStyle w:val="Normal"/>
        <w:autoSpaceDE w:val="false"/>
        <w:ind w:firstLine="360"/>
        <w:jc w:val="both"/>
        <w:rPr/>
      </w:pPr>
      <w:r>
        <w:rPr/>
        <w:t>Лаперуз «собрал от туземцев сведения о северной части Сахалина и устье реки Амура. Туземцы при изо</w:t>
        <w:softHyphen/>
        <w:t>бражении Лаперузом на песке очертаний материкового берега и Сахалина, постоянно проводили между ними черту и этим как бы показывали, что Сахалин соеди</w:t>
        <w:softHyphen/>
        <w:t>няется с материком обсыхающей отмелью... постепенное уменьшение глубин и отсутствие течения побудило Ла-перуза оставить свое намерение и заключить, что Саха</w:t>
        <w:softHyphen/>
        <w:t>лин соединяется с материком отмелью, покрывавшейся при приливе водой, что вход в лиман с юга для море</w:t>
        <w:softHyphen/>
        <w:t>ходных судов недостаточен и что устье реки заперто мелями» 2.</w:t>
      </w:r>
    </w:p>
    <w:p>
      <w:pPr>
        <w:pStyle w:val="Normal"/>
        <w:autoSpaceDE w:val="false"/>
        <w:ind w:firstLine="360"/>
        <w:jc w:val="both"/>
        <w:rPr/>
      </w:pPr>
      <w:r>
        <w:rPr/>
        <w:t>Повернув назад к югу, корабли Лаперуза -прошли через пролив, отделяющий Хоккайдо от Сахалина, а за</w:t>
        <w:softHyphen/>
        <w:t>тем вдоль Курильских островов и достигли Камчатки.</w:t>
      </w:r>
    </w:p>
    <w:p>
      <w:pPr>
        <w:pStyle w:val="Normal"/>
        <w:autoSpaceDE w:val="false"/>
        <w:ind w:firstLine="360"/>
        <w:jc w:val="both"/>
        <w:rPr/>
      </w:pPr>
      <w:r>
        <w:rPr/>
        <w:t>Почти десять лет спустя после экспедиции Лаперуза новое плавание в северных водах Тихого океана совер</w:t>
        <w:softHyphen/>
        <w:t>шил В. Р. Броутон (Браутон), ранее участвовавший в</w:t>
      </w:r>
    </w:p>
    <w:p>
      <w:pPr>
        <w:pStyle w:val="Normal"/>
        <w:autoSpaceDE w:val="false"/>
        <w:ind w:firstLine="360"/>
        <w:jc w:val="both"/>
        <w:rPr/>
      </w:pPr>
      <w:r>
        <w:rPr/>
        <w:t>1 Во время этого пути Лаперуз открыл в 1787 г. пролив, отде</w:t>
        <w:softHyphen/>
        <w:t>ляющий Хоккайдо от Сахалина и соединяющий Японское море с Охотским; пролив получил название Лаперуза (его японское название — пролив Соя).</w:t>
      </w:r>
    </w:p>
    <w:p>
      <w:pPr>
        <w:pStyle w:val="Normal"/>
        <w:autoSpaceDE w:val="false"/>
        <w:ind w:firstLine="360"/>
        <w:jc w:val="both"/>
        <w:rPr/>
      </w:pPr>
      <w:r>
        <w:rPr/>
        <w:t>2 Г. И. Невельской. Подвиги русских моряков офицеров на крайнем востоке России 1849—1855. 1947, стр. 46 и 47. На странице 47-ой Г. И. Невельской делает важное примечание:</w:t>
      </w:r>
    </w:p>
    <w:p>
      <w:pPr>
        <w:pStyle w:val="Normal"/>
        <w:autoSpaceDE w:val="false"/>
        <w:ind w:firstLine="360"/>
        <w:jc w:val="both"/>
        <w:rPr/>
      </w:pPr>
      <w:r>
        <w:rPr/>
        <w:t>«В 1852 году, когда мы более или менее ознакомились с язы</w:t>
        <w:softHyphen/>
        <w:t>ком населения Приамурского края и имели переводчиков, то узнали, что они, чтобы показать существование между двумя бере</w:t>
        <w:softHyphen/>
        <w:t>гами пролива, проводят между ними черту, которая, по их поня</w:t>
        <w:softHyphen/>
        <w:t>тиям, означает путь, то есть что можно проплыть на лодке. Точно так же означали черточками, то есть что по ней можно плыть на лодках во все стороны».</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большой экспедиции Ванкувера. Вроутон доплыл до северо-восточных берегов Японии и, минуя пролив Цу</w:t>
        <w:softHyphen/>
        <w:t>гару (который был уже известен русским и указывался на карте Кирилова 1734 г.), вошел в Японское море. Так же как и Лаперуз, будучи в Татарском проливе, Броутон решил, что пролива там не существует, что Сахалин — это часть материка Азии.</w:t>
      </w:r>
    </w:p>
    <w:p>
      <w:pPr>
        <w:pStyle w:val="Normal"/>
        <w:autoSpaceDE w:val="false"/>
        <w:ind w:firstLine="360"/>
        <w:jc w:val="both"/>
        <w:rPr/>
      </w:pPr>
      <w:r>
        <w:rPr/>
        <w:t>Большие географические ошибки на картах северной части Тихого океана были устранены усилиями русских мореплавателей.</w:t>
      </w:r>
    </w:p>
    <w:p>
      <w:pPr>
        <w:pStyle w:val="Normal"/>
        <w:autoSpaceDE w:val="false"/>
        <w:ind w:firstLine="360"/>
        <w:jc w:val="both"/>
        <w:rPr/>
      </w:pPr>
      <w:r>
        <w:rPr/>
        <w:t>Характерные черты японского феодализма в эпоху Токугава</w:t>
      </w:r>
    </w:p>
    <w:p>
      <w:pPr>
        <w:pStyle w:val="Normal"/>
        <w:autoSpaceDE w:val="false"/>
        <w:ind w:firstLine="360"/>
        <w:jc w:val="both"/>
        <w:rPr/>
      </w:pPr>
      <w:r>
        <w:rPr/>
        <w:t>Буржуазные исследователи истории средних веков, особенно японские, стремились приписать феодализму особые свойства. Они считали, что специфическими чертами его являются: соединение крупного землевла</w:t>
        <w:softHyphen/>
        <w:t>дения с политической властью наиболее влиятельных феодалов, земельная раздробленность, бестоварный ха</w:t>
        <w:softHyphen/>
        <w:t>рактер хозяйства; важнейшее значение придавалось юридическим и политическим явлениям 1.</w:t>
      </w:r>
    </w:p>
    <w:p>
      <w:pPr>
        <w:pStyle w:val="Normal"/>
        <w:autoSpaceDE w:val="false"/>
        <w:ind w:firstLine="360"/>
        <w:jc w:val="both"/>
        <w:rPr/>
      </w:pPr>
      <w:r>
        <w:rPr/>
        <w:t>Многие японские ученые романтизировали эпоху средневековья, находя в ней образцы, достойные подра</w:t>
        <w:softHyphen/>
        <w:t>жания для современников, якобы испорченных распро</w:t>
        <w:softHyphen/>
        <w:t>странением «западной цивилизации». Причины устойчи</w:t>
        <w:softHyphen/>
        <w:t>вости феодализма они искали не в социально-экономи</w:t>
        <w:softHyphen/>
        <w:t>ческих факторах, а в какой-то «особой» привязанности японского народа к патриархальным, национальным тра</w:t>
        <w:softHyphen/>
        <w:t>дициям, ведущим свое существование со времен глубо</w:t>
        <w:softHyphen/>
        <w:t>кой древности. Немало японских историков даже и не искало элементов зарождающегося капитализма в фео</w:t>
        <w:softHyphen/>
        <w:t>дальном строе; только более прогрессивные ученые ста</w:t>
        <w:softHyphen/>
        <w:t>вили перед собой задачу научного освещения процесса разложения феодального способа производства.</w:t>
      </w:r>
    </w:p>
    <w:p>
      <w:pPr>
        <w:pStyle w:val="Normal"/>
        <w:autoSpaceDE w:val="false"/>
        <w:ind w:firstLine="360"/>
        <w:jc w:val="both"/>
        <w:rPr/>
      </w:pPr>
      <w:r>
        <w:rPr/>
        <w:t>Даже такой видный ученый, как проф. Хондзё, выска</w:t>
        <w:softHyphen/>
        <w:t>зывавший немало прогрессивных суждений, рассматри</w:t>
        <w:softHyphen/>
        <w:t>вал японское феодальное государство как силу, стояв</w:t>
        <w:softHyphen/>
      </w:r>
    </w:p>
    <w:p>
      <w:pPr>
        <w:pStyle w:val="Normal"/>
        <w:autoSpaceDE w:val="false"/>
        <w:ind w:firstLine="360"/>
        <w:jc w:val="both"/>
        <w:rPr/>
      </w:pPr>
      <w:r>
        <w:rPr/>
        <w:t>1 Б. Ф. П о р ш н е в. Очерки политической экономии феодализ</w:t>
        <w:softHyphen/>
        <w:t>ма. 1956.</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шую над классами. «Феодальная система,— писал он,— в общем характеризуется строгими отношениями вер</w:t>
        <w:softHyphen/>
        <w:t>ности между хозяином и слугой, твердыми различиями между сословиями, твердо установленным положением всех общественных слоев, уважением к специальным привилегиям» *.</w:t>
      </w:r>
    </w:p>
    <w:p>
      <w:pPr>
        <w:pStyle w:val="Normal"/>
        <w:autoSpaceDE w:val="false"/>
        <w:ind w:firstLine="360"/>
        <w:jc w:val="both"/>
        <w:rPr/>
      </w:pPr>
      <w:r>
        <w:rPr/>
        <w:t>Главным богатством феодальной Японии являлась земля, подавляющая часть населения была занята ее обработкой. Однако важнейший источник производст</w:t>
        <w:softHyphen/>
        <w:t>ва не принадлежал трудящемуся крестьянству, землей владели феодалы — даймё.</w:t>
      </w:r>
    </w:p>
    <w:p>
      <w:pPr>
        <w:pStyle w:val="Normal"/>
        <w:autoSpaceDE w:val="false"/>
        <w:ind w:firstLine="360"/>
        <w:jc w:val="both"/>
        <w:rPr/>
      </w:pPr>
      <w:r>
        <w:rPr/>
        <w:t>«Крупная земельная собственность,— &gt;по словам К. Маркса,— была подлинной основой средневекового феодального общества» 2. Самыми богатыми владельца</w:t>
        <w:softHyphen/>
        <w:t xml:space="preserve">ми земли являлись сегуны дома Токугава, их владения (тэнрё) охватывали </w:t>
      </w:r>
      <w:r>
        <w:rPr>
          <w:lang w:val="en-US"/>
        </w:rPr>
        <w:t>lU</w:t>
      </w:r>
      <w:r>
        <w:rPr/>
        <w:t xml:space="preserve"> всей территории. Почти все наи</w:t>
        <w:softHyphen/>
        <w:t>более важные земледельческие районы, торговые цент</w:t>
        <w:softHyphen/>
        <w:t>ры и города находились под властью сегуна 3.</w:t>
      </w:r>
    </w:p>
    <w:p>
      <w:pPr>
        <w:pStyle w:val="Normal"/>
        <w:autoSpaceDE w:val="false"/>
        <w:ind w:firstLine="360"/>
        <w:jc w:val="both"/>
        <w:rPr/>
      </w:pPr>
      <w:r>
        <w:rPr/>
        <w:t>Сегуны Токугава4 особое значение придавали гео</w:t>
        <w:softHyphen/>
        <w:t>графическому расположению феодальных владений. «Все наиболее важные в политическом и стратегическом отно</w:t>
        <w:softHyphen/>
        <w:t>шении земли составляли феодальные владения или самих членов правящего дома, или же его верных и исконных слуг. Так все провинции Канто оказались распределен</w:t>
        <w:softHyphen/>
        <w:t>ными между этими верными и надежными элементами; затем часть Кансай, с Киото и Осака во главе, также стали уделом преданных Токугава вассалов. Наряду с этим Токугава создавали вокруг крупных феодальных владений, принадлежащих иным вассалам, которые могли бы при случае стать в оппозицию к центральному правительству, надежное окружение из владений членов своего собственного дома или зависящих от него фео</w:t>
        <w:softHyphen/>
        <w:t>дальных синьоров. Таким образом, в нужную минуту мятежник мог быть немедленно изолирован от всей про</w:t>
        <w:softHyphen/>
      </w:r>
    </w:p>
    <w:p>
      <w:pPr>
        <w:pStyle w:val="Normal"/>
        <w:autoSpaceDE w:val="false"/>
        <w:ind w:firstLine="360"/>
        <w:jc w:val="both"/>
        <w:rPr/>
      </w:pPr>
      <w:r>
        <w:rPr/>
        <w:t>1 Разбор книги Хондзё Эйдзиро «Социальная и экономическая история Японии» дается в рецензии У. Хаяма (Т. Эйдус). «Тихий океан». 1937, № 1, стр. 174—180.</w:t>
      </w:r>
    </w:p>
    <w:p>
      <w:pPr>
        <w:pStyle w:val="Normal"/>
        <w:autoSpaceDE w:val="false"/>
        <w:ind w:firstLine="360"/>
        <w:jc w:val="both"/>
        <w:rPr/>
      </w:pPr>
      <w:r>
        <w:rPr/>
        <w:t>2 К. М а р к с  и  Ф.  Энгельс. Соч., т. VII, стр. 253.</w:t>
      </w:r>
    </w:p>
    <w:p>
      <w:pPr>
        <w:pStyle w:val="Normal"/>
        <w:autoSpaceDE w:val="false"/>
        <w:ind w:firstLine="360"/>
        <w:jc w:val="both"/>
        <w:rPr/>
      </w:pPr>
      <w:r>
        <w:rPr/>
        <w:t>3 Э. Хондзё. Социальная история Японии. Перевод с япон ского. 1935, стр. 126.</w:t>
      </w:r>
    </w:p>
    <w:p>
      <w:pPr>
        <w:pStyle w:val="Normal"/>
        <w:autoSpaceDE w:val="false"/>
        <w:ind w:firstLine="360"/>
        <w:jc w:val="both"/>
        <w:rPr/>
      </w:pPr>
      <w:r>
        <w:rPr/>
        <w:t>4 Основу политико-административной организации феодальной системы заложил в начале XVII в. Иэясу — первый сёгун из дома Токугава, а завершил ее в середине XVII в. третий сёгун — Иэмицу.</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чей страны и уничтожен силами, в кольце которых он находился территориально»</w:t>
      </w:r>
    </w:p>
    <w:p>
      <w:pPr>
        <w:pStyle w:val="Normal"/>
        <w:autoSpaceDE w:val="false"/>
        <w:ind w:firstLine="360"/>
        <w:jc w:val="both"/>
        <w:rPr/>
      </w:pPr>
      <w:r>
        <w:rPr/>
        <w:t>В окраинные районы и отдаленные провинции, не входившие в сферу владений сегуна и близких ему фео</w:t>
        <w:softHyphen/>
        <w:t>далов, направлялись из Эдо специальные чиновники, облеченные большими полномочиями, которые были не зависимы от местных феодалов (обычно не столь мощ</w:t>
        <w:softHyphen/>
        <w:t>ных и влиятельных) и являлись фактически верховными правителями провинций в ранге губернаторов.</w:t>
      </w:r>
    </w:p>
    <w:p>
      <w:pPr>
        <w:pStyle w:val="Normal"/>
        <w:autoSpaceDE w:val="false"/>
        <w:ind w:firstLine="360"/>
        <w:jc w:val="both"/>
        <w:rPr/>
      </w:pPr>
      <w:r>
        <w:rPr/>
        <w:t>«Экономическое, а тем самым и военное могущество дома Токугава намного превосходило соответствующий потенциал любого из даймё. В этом основная причина того, что дом Токугава удержал в своих руках власть в течение 265 лет»2.</w:t>
      </w:r>
    </w:p>
    <w:p>
      <w:pPr>
        <w:pStyle w:val="Normal"/>
        <w:autoSpaceDE w:val="false"/>
        <w:ind w:firstLine="360"/>
        <w:jc w:val="both"/>
        <w:rPr/>
      </w:pPr>
      <w:r>
        <w:rPr/>
        <w:t>Одним из первых мероприятий сложившегося центра</w:t>
        <w:softHyphen/>
        <w:t>лизованного государства было создание такой крепост</w:t>
        <w:softHyphen/>
        <w:t>нической системы, которая до возможно больших пре</w:t>
        <w:softHyphen/>
        <w:t>делов делала крестьян зависимыми от феодалов и обе</w:t>
        <w:softHyphen/>
        <w:t>спечивала бы последним господствующее положение.</w:t>
      </w:r>
    </w:p>
    <w:p>
      <w:pPr>
        <w:pStyle w:val="Normal"/>
        <w:autoSpaceDE w:val="false"/>
        <w:ind w:firstLine="360"/>
        <w:jc w:val="both"/>
        <w:rPr/>
      </w:pPr>
      <w:r>
        <w:rPr/>
        <w:t>Крестьяне — формально свободные — жили на земле феодала; они не имели собственного участка, а получа</w:t>
        <w:softHyphen/>
        <w:t>ли его от феодала в виде надела. Размеры земельных участков были невелики, в среднем на семью отводился надел площадью около 1 га (что весьма близко к япон</w:t>
        <w:softHyphen/>
        <w:t>ской мере земли — тё); наделы, правда, могли быть раз</w:t>
        <w:softHyphen/>
        <w:t>личными, но это определялось взаимоотношениями с феодалами, чаще всего их интересами.</w:t>
      </w:r>
    </w:p>
    <w:p>
      <w:pPr>
        <w:pStyle w:val="Normal"/>
        <w:autoSpaceDE w:val="false"/>
        <w:ind w:firstLine="360"/>
        <w:jc w:val="both"/>
        <w:rPr/>
      </w:pPr>
      <w:r>
        <w:rPr/>
        <w:t>Еще в древней Японии (после реформы Тайка 646 г.) на юго-западе страны получила распространение систе</w:t>
        <w:softHyphen/>
        <w:t>ма межевания земли хандэн. При ней все межевые ли</w:t>
        <w:softHyphen/>
        <w:t>нии строго проводились с севера на юг и с востока на запад с целью создать форму прямоугольника. Такой прямоугольный участок земли размером в 1 тё стал ти</w:t>
        <w:softHyphen/>
        <w:t>пичным крестьянским владением. В соответствии с расположением поля прокладывались оросительные ка</w:t>
        <w:softHyphen/>
        <w:t>налы, сооружались водохранилища, проводились доро</w:t>
        <w:softHyphen/>
        <w:t>ги. Характерным для японской сельской местности является ландшафт, имеющий сходство с шахматной доской. Таким образом, то, что можно видеть и сейчас</w:t>
      </w:r>
    </w:p>
    <w:p>
      <w:pPr>
        <w:pStyle w:val="Normal"/>
        <w:autoSpaceDE w:val="false"/>
        <w:ind w:firstLine="360"/>
        <w:jc w:val="both"/>
        <w:rPr/>
      </w:pPr>
      <w:r>
        <w:rPr/>
        <w:t>1 Н. И. Конрад. Япония —народ и государство. 1923, стр. 140—141.</w:t>
      </w:r>
    </w:p>
    <w:p>
      <w:pPr>
        <w:pStyle w:val="Normal"/>
        <w:autoSpaceDE w:val="false"/>
        <w:ind w:firstLine="360"/>
        <w:jc w:val="both"/>
        <w:rPr/>
      </w:pPr>
      <w:r>
        <w:rPr/>
        <w:t>2 Б. Г. Болдырев. Финансы Японии. М, 1946, стр. 88,</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в японской деревне, своими корнями уходит во времена феодализма.</w:t>
      </w:r>
    </w:p>
    <w:p>
      <w:pPr>
        <w:pStyle w:val="Normal"/>
        <w:autoSpaceDE w:val="false"/>
        <w:ind w:firstLine="360"/>
        <w:jc w:val="both"/>
        <w:rPr/>
      </w:pPr>
      <w:r>
        <w:rPr/>
        <w:t>Землепользование крестьян было фактически наслед</w:t>
        <w:softHyphen/>
        <w:t>ственным, однако собственник-феодал в любое время мог согнать крестьянина с земли. Феодалы, не стеснен</w:t>
        <w:softHyphen/>
        <w:t>ные никакими ограничениями свыше, а, наоборот, неред</w:t>
        <w:softHyphen/>
        <w:t>ко даже поощряемые властями сёгуната, стремились к максимальному увеличению прибавочного продукта. Они получали от крестьянина ренту. Земельная рента суще</w:t>
        <w:softHyphen/>
        <w:t>ствовала в трех видах: продуктовая, отработочная, а в ряде случаев и денежная.</w:t>
      </w:r>
    </w:p>
    <w:p>
      <w:pPr>
        <w:pStyle w:val="Normal"/>
        <w:autoSpaceDE w:val="false"/>
        <w:ind w:firstLine="360"/>
        <w:jc w:val="both"/>
        <w:rPr/>
      </w:pPr>
      <w:r>
        <w:rPr/>
        <w:t>Присваивался не только прибавочный продукт, но не</w:t>
        <w:softHyphen/>
        <w:t>редко и то, что необходимо было трудовой семье кре</w:t>
        <w:softHyphen/>
        <w:t>стьянина для ее существования. Во всем господствовал произвол феодалов, который под видом народного обы</w:t>
        <w:softHyphen/>
        <w:t>чая превращался в средство жесточайшей эксплуатации.</w:t>
      </w:r>
    </w:p>
    <w:p>
      <w:pPr>
        <w:pStyle w:val="Normal"/>
        <w:autoSpaceDE w:val="false"/>
        <w:ind w:firstLine="360"/>
        <w:jc w:val="both"/>
        <w:rPr/>
      </w:pPr>
      <w:r>
        <w:rPr/>
        <w:t>Японский крестьянин должен был выполнять также и барщину: по приказу даймё выходить на трудовые работы, отрабатывать определенное феодалом количе</w:t>
        <w:softHyphen/>
        <w:t>ство дней в году. Помимо этого, он обязан был прини</w:t>
        <w:softHyphen/>
        <w:t>мать участие в общественных работах по устройству ирригационных систем, по сооружению дорог и мостов, переноске грузов и т. п.</w:t>
      </w:r>
    </w:p>
    <w:p>
      <w:pPr>
        <w:pStyle w:val="Normal"/>
        <w:autoSpaceDE w:val="false"/>
        <w:ind w:firstLine="360"/>
        <w:jc w:val="both"/>
        <w:rPr/>
      </w:pPr>
      <w:r>
        <w:rPr/>
        <w:t>Крестьянин, фактический производитель основного в экономике страны национального продукта — риса, в условиях монопольного владения землей феодалами пу</w:t>
        <w:softHyphen/>
        <w:t>тем системы принуждения превращался в зависимого крепостного человека. Он подвергался всяческим огра</w:t>
        <w:softHyphen/>
        <w:t>ничениям вплоть до малейших мелочей и влачил самое жалкое существование... Вмешательство властей прости</w:t>
        <w:softHyphen/>
        <w:t>ралось даже до внутренней семейной жизни К</w:t>
      </w:r>
    </w:p>
    <w:p>
      <w:pPr>
        <w:pStyle w:val="Normal"/>
        <w:autoSpaceDE w:val="false"/>
        <w:ind w:firstLine="360"/>
        <w:jc w:val="both"/>
        <w:rPr/>
      </w:pPr>
      <w:r>
        <w:rPr/>
        <w:t>Поступления продуктовой ренты — кокудака (что означало «количество риса») определяли доход феода</w:t>
        <w:softHyphen/>
        <w:t>лов, степень их влияния. Рис фактически рассматривал</w:t>
        <w:softHyphen/>
        <w:t>ся как мерило ценности. Самоуправляющейся хозяйст</w:t>
        <w:softHyphen/>
        <w:t>венной единицей считалось такое феодальное владение, которое приносило дохода не менее 10 тыс. коку риса в год (коку риса примерно равен 150 кг).</w:t>
      </w:r>
    </w:p>
    <w:p>
      <w:pPr>
        <w:pStyle w:val="Normal"/>
        <w:autoSpaceDE w:val="false"/>
        <w:ind w:firstLine="360"/>
        <w:jc w:val="both"/>
        <w:rPr/>
      </w:pPr>
      <w:r>
        <w:rPr/>
        <w:t>Уплата рисовой подати натурой являлась самым тя</w:t>
        <w:softHyphen/>
        <w:t>желым бременем. Обычной нормой отдачи была поло</w:t>
        <w:softHyphen/>
      </w:r>
    </w:p>
    <w:p>
      <w:pPr>
        <w:pStyle w:val="Normal"/>
        <w:autoSpaceDE w:val="false"/>
        <w:ind w:firstLine="360"/>
        <w:jc w:val="both"/>
        <w:rPr/>
      </w:pPr>
      <w:r>
        <w:rPr/>
        <w:t>1 Э Хондзё. Социальная история Япоции. Перевод с япон</w:t>
        <w:softHyphen/>
        <w:t>ского. 1935, стр. 140.</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вина урожая и выше. В ряде случаев у крестьян оста</w:t>
        <w:softHyphen/>
        <w:t>валось менее 7з собранного риса. Доходность полей произвольно устанавливалась доверенными даймё. Ответ</w:t>
        <w:softHyphen/>
        <w:t>ственность за уплату налогов несла так называемая «пятидворка», связанная круговой порукой *.</w:t>
      </w:r>
    </w:p>
    <w:p>
      <w:pPr>
        <w:pStyle w:val="Normal"/>
        <w:autoSpaceDE w:val="false"/>
        <w:ind w:firstLine="360"/>
        <w:jc w:val="both"/>
        <w:rPr/>
      </w:pPr>
      <w:r>
        <w:rPr/>
        <w:t>Учету количества земель, их плодородию, числен</w:t>
        <w:softHyphen/>
        <w:t>ности крестьянских дворов придавалось особое значе</w:t>
        <w:softHyphen/>
        <w:t>ние. Еще по приказу Хидэёси в 1589—1595 гг. во всей стране производилось обследование с целью составле</w:t>
        <w:softHyphen/>
        <w:t>ния кадастра (кэнти-дзёмоку), куда заносились сведе</w:t>
        <w:softHyphen/>
        <w:t>ния о землях даймё, крестьян, храмов, монастырей и др. Поскольку эта перепись влекла за собой еще более значительное закабаление крестьян и позволяла увели</w:t>
        <w:softHyphen/>
        <w:t>чивать налоговые поступления, ее проведение осуществ</w:t>
        <w:softHyphen/>
        <w:t>лялось насильственным способом.</w:t>
      </w:r>
    </w:p>
    <w:p>
      <w:pPr>
        <w:pStyle w:val="Normal"/>
        <w:autoSpaceDE w:val="false"/>
        <w:ind w:firstLine="360"/>
        <w:jc w:val="both"/>
        <w:rPr/>
      </w:pPr>
      <w:r>
        <w:rPr/>
        <w:t>В связи с общим поземельным учетом была разрабо</w:t>
        <w:softHyphen/>
        <w:t>тана новая система мер земли (тё, тан, бу) и мера ем</w:t>
        <w:softHyphen/>
        <w:t>кости (коку). Эта система настолько вошла в быт, что просуществовала в Японии почти без изменений в те</w:t>
        <w:softHyphen/>
        <w:t>чение двух с 'половиной столетий 2.</w:t>
      </w:r>
    </w:p>
    <w:p>
      <w:pPr>
        <w:pStyle w:val="Normal"/>
        <w:autoSpaceDE w:val="false"/>
        <w:ind w:firstLine="360"/>
        <w:jc w:val="both"/>
        <w:rPr/>
      </w:pPr>
      <w:r>
        <w:rPr/>
        <w:t>Наряду с составлением земельного кадастра проводи</w:t>
        <w:softHyphen/>
        <w:t>лась перепись населения, она должна была прикрепить крестьян к месту поселения и запретить переключаться на другую профессию (ремесло, торговлю и др.).</w:t>
      </w:r>
    </w:p>
    <w:p>
      <w:pPr>
        <w:pStyle w:val="Normal"/>
        <w:autoSpaceDE w:val="false"/>
        <w:ind w:firstLine="360"/>
        <w:jc w:val="both"/>
        <w:rPr/>
      </w:pPr>
      <w:r>
        <w:rPr/>
        <w:t>«Поразительно то, — писал известный историк Хани Горо, — что хотя японский народ был задавлен тяжелым бременем налогов и трудовой повинности, хотя он под</w:t>
        <w:softHyphen/>
        <w:t>вергался жестокой эксплуатации со стороны феодалов, все же своим трудом способствовал постоянному раз</w:t>
        <w:softHyphen/>
        <w:t>витию сельского хозяйства, разделению труда и разви</w:t>
        <w:softHyphen/>
        <w:t>тию торговли» 3.</w:t>
      </w:r>
    </w:p>
    <w:p>
      <w:pPr>
        <w:pStyle w:val="Normal"/>
        <w:autoSpaceDE w:val="false"/>
        <w:ind w:firstLine="360"/>
        <w:jc w:val="both"/>
        <w:rPr/>
      </w:pPr>
      <w:r>
        <w:rPr/>
        <w:t>Вся посевная площадь Японии на конец XVI в. со</w:t>
        <w:softHyphen/>
        <w:t>ставляла 1,5 млн. га (сбор риса исчислялся в 18,5 млн.</w:t>
      </w:r>
    </w:p>
    <w:p>
      <w:pPr>
        <w:pStyle w:val="Normal"/>
        <w:autoSpaceDE w:val="false"/>
        <w:ind w:firstLine="360"/>
        <w:jc w:val="both"/>
        <w:rPr/>
      </w:pPr>
      <w:r>
        <w:rPr/>
        <w:t>1 Вся деревня разделялась на «пятидворки» (гонин-гуми), во главе которых стояли старосты (нануси); на них возлагалась слежка за благонадежностью, а также за выполнением обяза</w:t>
        <w:softHyphen/>
        <w:t>тельств по уплате налогов, по трудовым работам и другим повин</w:t>
        <w:softHyphen/>
        <w:t>ностям.</w:t>
      </w:r>
    </w:p>
    <w:p>
      <w:pPr>
        <w:pStyle w:val="Normal"/>
        <w:autoSpaceDE w:val="false"/>
        <w:ind w:firstLine="360"/>
        <w:jc w:val="both"/>
        <w:rPr/>
      </w:pPr>
      <w:r>
        <w:rPr/>
        <w:t>2 Акад. Е. М. Жуков. Политика Хидэёси в отношении кре</w:t>
        <w:softHyphen/>
        <w:t>стьянства. «Известия АН СССР (серия истории и философии)», 1946, № 6, стр. 523—524.</w:t>
      </w:r>
    </w:p>
    <w:p>
      <w:pPr>
        <w:pStyle w:val="Normal"/>
        <w:autoSpaceDE w:val="false"/>
        <w:ind w:firstLine="360"/>
        <w:jc w:val="both"/>
        <w:rPr/>
      </w:pPr>
      <w:r>
        <w:rPr/>
        <w:t>3 Хани Горо. История японского народа. Перевод с япон</w:t>
        <w:softHyphen/>
        <w:t>ского А. Искендерова и И. Киселева под ред. Б. Поспелова и А. Гальперина. 1957, стр. 51.</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коку), на конец XVII в. — 3 млн. га (сбор — около 26 млн. коку); к середине XIX в. вся посевная площадь возросла до 4,5 млн. га, из них половина приходилась на рисовую культуру К Распространение имели и другие зерновые (муги): ячмень, пшеница, просо, а также бобы.</w:t>
      </w:r>
    </w:p>
    <w:p>
      <w:pPr>
        <w:pStyle w:val="Normal"/>
        <w:autoSpaceDE w:val="false"/>
        <w:ind w:firstLine="360"/>
        <w:jc w:val="both"/>
        <w:rPr/>
      </w:pPr>
      <w:r>
        <w:rPr/>
        <w:t>В ряде мест в зависимости от почвенных и климати</w:t>
        <w:softHyphen/>
        <w:t>ческих условий разводились чай, хлопок, индиго, табак, рапс, тутовица, лаковое дерево, растения кодзо. и ма-цумата, из коры которых изготовлялась бумажная мас</w:t>
        <w:softHyphen/>
        <w:t>са, особый вид тростника — асы, используемый для вы</w:t>
        <w:softHyphen/>
        <w:t>делки соломенных циновок. За десяток столетий число полезных растений Японии возросло более чем на тыся</w:t>
        <w:softHyphen/>
        <w:t>чу видов 2.</w:t>
      </w:r>
    </w:p>
    <w:p>
      <w:pPr>
        <w:pStyle w:val="Normal"/>
        <w:autoSpaceDE w:val="false"/>
        <w:ind w:firstLine="360"/>
        <w:jc w:val="both"/>
        <w:rPr/>
      </w:pPr>
      <w:r>
        <w:rPr/>
        <w:t>Трудно себе представить крестьянина феодальной Японии, который бы не занимался наряду с обработкой земли еще и разными подсобными занятиями: в горных местах лесным промыслом, в прибрежных — морским; почти повсюду весьма важную роль играло также и шелководство.</w:t>
      </w:r>
    </w:p>
    <w:p>
      <w:pPr>
        <w:pStyle w:val="Normal"/>
        <w:autoSpaceDE w:val="false"/>
        <w:ind w:firstLine="360"/>
        <w:jc w:val="both"/>
        <w:rPr/>
      </w:pPr>
      <w:r>
        <w:rPr/>
        <w:t>Характерной чертой феодального крестьянского хо</w:t>
        <w:softHyphen/>
        <w:t>зяйства являлся его семейный уклад. Положение семьи определялось деревенским регистром (косэки). Сложив</w:t>
        <w:softHyphen/>
        <w:t>шийся в Японии под влиянием синто и конфуцианства культ почитания старшего способствовал весьма строгой домашней дисциплине якобы во имя интересов всей семьи; нередко он приводил к внутрисемейной эксплуа</w:t>
        <w:softHyphen/>
        <w:t>тации 3.</w:t>
      </w:r>
    </w:p>
    <w:p>
      <w:pPr>
        <w:pStyle w:val="Normal"/>
        <w:autoSpaceDE w:val="false"/>
        <w:ind w:firstLine="360"/>
        <w:jc w:val="both"/>
        <w:rPr/>
      </w:pPr>
      <w:r>
        <w:rPr/>
        <w:t>Сельское хозяйство Японии характеризуется буржу</w:t>
        <w:softHyphen/>
        <w:t>азными авторами, как весьма отсталое и мало изменяв</w:t>
        <w:softHyphen/>
        <w:t>шееся в продолжение последних веков 4.</w:t>
      </w:r>
    </w:p>
    <w:p>
      <w:pPr>
        <w:pStyle w:val="Normal"/>
        <w:autoSpaceDE w:val="false"/>
        <w:ind w:firstLine="360"/>
        <w:jc w:val="both"/>
        <w:rPr/>
      </w:pPr>
      <w:r>
        <w:rPr/>
        <w:t>1 Общая площадь Хонсю, Кюсю и Сикоку составляла 29 тыс. га, а население колебалось в пределах 25—26 млн. человек.</w:t>
      </w:r>
    </w:p>
    <w:p>
      <w:pPr>
        <w:pStyle w:val="Normal"/>
        <w:autoSpaceDE w:val="false"/>
        <w:ind w:firstLine="360"/>
        <w:jc w:val="both"/>
        <w:rPr/>
      </w:pPr>
      <w:r>
        <w:rPr/>
        <w:t>2 А. Н. Краснов. Чайные округи субтропической Азии, вып. I. Япония. 1897, стр. 120.</w:t>
      </w:r>
    </w:p>
    <w:p>
      <w:pPr>
        <w:pStyle w:val="Normal"/>
        <w:autoSpaceDE w:val="false"/>
        <w:ind w:firstLine="360"/>
        <w:jc w:val="both"/>
        <w:rPr/>
      </w:pPr>
      <w:r>
        <w:rPr/>
        <w:t>3 В феодальной Японии принято вместо того, чтобы говорить «брат» пли «сестра», употреблять понятие, выражающее возраст или место в семье: «старший сын», «старшая сестра», или второй, третий в семье, следующий и т. п.</w:t>
      </w:r>
    </w:p>
    <w:p>
      <w:pPr>
        <w:pStyle w:val="Normal"/>
        <w:autoSpaceDE w:val="false"/>
        <w:ind w:firstLine="360"/>
        <w:jc w:val="both"/>
        <w:rPr/>
      </w:pPr>
      <w:r>
        <w:rPr/>
        <w:t>4 Примером такой оценки могут послужить высказывания Грэда (Гражданцева), автора книги «Земля и крестьянин в Японии» (перевод с английского В. Попова и А. Панчешниковой под ред. Н. Ваганова). Автор книги считает (см. стр. 27), что за 300 истек</w:t>
        <w:softHyphen/>
        <w:t>ших лет «способы обработки земли, экономические условия, куль</w:t>
        <w:softHyphen/>
        <w:t>турный уровень и мышление японских крестьян изменились мало».</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Нельзя не учитывать, что смена социально-экономи</w:t>
        <w:softHyphen/>
        <w:t>ческих формаций в Японии во второй половине XIX в. вызвала значительные сдвиги в развитии производитель</w:t>
        <w:softHyphen/>
        <w:t>ных сил и производственных отношений в стране, что сказалось, конечно, и на сельском хозяйстве. Те феодаль</w:t>
        <w:softHyphen/>
        <w:t>ные пережитки в японской деревне, которые были со</w:t>
        <w:softHyphen/>
        <w:t>хранены в XX в., капитализм использовал в своих инте</w:t>
        <w:softHyphen/>
        <w:t>ресах, приспосабливая к новым производственным отно</w:t>
        <w:softHyphen/>
        <w:t>шениям.</w:t>
      </w:r>
    </w:p>
    <w:p>
      <w:pPr>
        <w:pStyle w:val="Normal"/>
        <w:autoSpaceDE w:val="false"/>
        <w:ind w:firstLine="360"/>
        <w:jc w:val="both"/>
        <w:rPr/>
      </w:pPr>
      <w:r>
        <w:rPr/>
        <w:t>Трудно осветить современный аграрный строй Япо</w:t>
        <w:softHyphen/>
        <w:t>нии без учета его особенностей, сложившихся в эпоху феодализма. Изучение ряда конкретных вопросов, свя</w:t>
        <w:softHyphen/>
        <w:t>занных со старинной агротехникой, отнюдь не является всего только исторической справкой для узкого круга специалистов. Ведь многое из того, что было когда-то создано упорным трудом японского крестьянина, вы</w:t>
        <w:softHyphen/>
        <w:t>держало испытание временем.</w:t>
      </w:r>
    </w:p>
    <w:p>
      <w:pPr>
        <w:pStyle w:val="Normal"/>
        <w:autoSpaceDE w:val="false"/>
        <w:ind w:firstLine="360"/>
        <w:jc w:val="both"/>
        <w:rPr/>
      </w:pPr>
      <w:r>
        <w:rPr/>
        <w:t>Японское земледелие хотя и базируется на ручном труде (обработкой 1 га поливного участка обычно за</w:t>
        <w:softHyphen/>
        <w:t>нимались два-четыре человека), однако оно всегда отличалось высокой интенсивностью.</w:t>
      </w:r>
    </w:p>
    <w:p>
      <w:pPr>
        <w:pStyle w:val="Normal"/>
        <w:autoSpaceDE w:val="false"/>
        <w:ind w:firstLine="360"/>
        <w:jc w:val="both"/>
        <w:rPr/>
      </w:pPr>
      <w:r>
        <w:rPr/>
        <w:t>В буржуазной литературе и в настоящее время мож</w:t>
        <w:softHyphen/>
        <w:t>но встретить пренебрежительное отношение к японской агротехнике. Но ведь те методы ведения сельского хо</w:t>
        <w:softHyphen/>
        <w:t>зяйства, которые с современной точки зрения являются архаичными, в эпоху средневековья давали для своего времени высокие урожаи. Достигалось это большим творческим опытом, плодотворными усилиями трудово</w:t>
        <w:softHyphen/>
        <w:t>го японского крестьянства. Эта народная агротехника заслуживает внимания и уважения и в настоящее вре</w:t>
        <w:softHyphen/>
        <w:t>мя. Вот как характеризовал особенности старого япон</w:t>
        <w:softHyphen/>
        <w:t>ского земледелия известный русский ботаник А. Н. Кра</w:t>
        <w:softHyphen/>
        <w:t>снов:</w:t>
      </w:r>
    </w:p>
    <w:p>
      <w:pPr>
        <w:pStyle w:val="Normal"/>
        <w:autoSpaceDE w:val="false"/>
        <w:ind w:firstLine="360"/>
        <w:jc w:val="both"/>
        <w:rPr/>
      </w:pPr>
      <w:r>
        <w:rPr/>
        <w:t>«В противоположность нам японец эксплуатирует не почву, а растение, он не грабит землю, засевая еже</w:t>
        <w:softHyphen/>
        <w:t>годно растением, высасывающим из груди ее все пита</w:t>
        <w:softHyphen/>
        <w:t>тельные соки, чтобы бросить ее истощенную под выпас. Нет, в Японии почва скорее место прикрепления для растения, которое откармливает и отпасывает японец сложной системой удобрения» 1.</w:t>
      </w:r>
    </w:p>
    <w:p>
      <w:pPr>
        <w:pStyle w:val="Normal"/>
        <w:autoSpaceDE w:val="false"/>
        <w:ind w:firstLine="360"/>
        <w:jc w:val="both"/>
        <w:rPr/>
      </w:pPr>
      <w:r>
        <w:rPr/>
        <w:t>1 А. Н. Краснов. Чайные округи субтропических областей Азии, вып. I. Япония. 1897, стр. 107.</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В течение нескольких сот лет обрабатывались поля и сады, не знавшие ни на один год отдыха, но тем не менее благодаря тщательному уходу, умелому использо</w:t>
        <w:softHyphen/>
        <w:t>ванию естественных удобрений, выработанной народным опытом национальной агротехники сохраняли высокое плодородие. Издавна уже укоренилась весьма рацио</w:t>
        <w:softHyphen/>
        <w:t>нальная система использования стручковых растений, дающих «зеленое удобрение».</w:t>
      </w:r>
    </w:p>
    <w:p>
      <w:pPr>
        <w:pStyle w:val="Normal"/>
        <w:autoSpaceDE w:val="false"/>
        <w:ind w:firstLine="360"/>
        <w:jc w:val="both"/>
        <w:rPr/>
      </w:pPr>
      <w:r>
        <w:rPr/>
        <w:t>«Японцы давно заметили, что различные растения требуют неодинаковых питательных веществ от почвы, и ввели помимо плодопеременной системы еще систему совместной культуры растений, не мешающих друг дру</w:t>
        <w:softHyphen/>
        <w:t>гу во время развития. Культура злаков и бобовых ока</w:t>
        <w:softHyphen/>
        <w:t>залась наиболее совместной... когда созревает пшеница, доцветает соя. Поле не остается после жатвы мертвен</w:t>
        <w:softHyphen/>
        <w:t>ной пустыней. Оно зеленеет от цветущей сои и скоро вновь готово к жатве этого бобового растения» К</w:t>
      </w:r>
    </w:p>
    <w:p>
      <w:pPr>
        <w:pStyle w:val="Normal"/>
        <w:autoSpaceDE w:val="false"/>
        <w:ind w:firstLine="360"/>
        <w:jc w:val="both"/>
        <w:rPr/>
      </w:pPr>
      <w:r>
        <w:rPr/>
        <w:t>Поскольку земледелие основывалось на ручном тру</w:t>
        <w:softHyphen/>
        <w:t>де, сельскохозяйственные орудия были, конечно, весьма примитивными: вертикальная соха с длинной стани</w:t>
        <w:softHyphen/>
        <w:t>ной, ступа — деревянная или глиняная, водоподъемное колесо.</w:t>
      </w:r>
    </w:p>
    <w:p>
      <w:pPr>
        <w:pStyle w:val="Normal"/>
        <w:autoSpaceDE w:val="false"/>
        <w:ind w:firstLine="360"/>
        <w:jc w:val="both"/>
        <w:rPr/>
      </w:pPr>
      <w:r>
        <w:rPr/>
        <w:t>В феодальной Японии не было распространенной в Европе залежной системы земледелия, когда после использования естественного плодородия почвы участок забрасывался, не было и пара. В течение ряда столетий в Японии господствовала плодопеременная система, т. е. тот вид земледелия, который в Европе эпохи раннего капитализма считался вершиной агрономической науки и получил широкое развитие во второй половине XIX в. Японский крестьянин своим трудовым опытом опроверг якобы естественный закон «убывающего плодородия почвы», который должен был замаскировать хищниче</w:t>
        <w:softHyphen/>
        <w:t>скую эксплуатацию земли.</w:t>
      </w:r>
    </w:p>
    <w:p>
      <w:pPr>
        <w:pStyle w:val="Normal"/>
        <w:autoSpaceDE w:val="false"/>
        <w:ind w:firstLine="360"/>
        <w:jc w:val="both"/>
        <w:rPr/>
      </w:pPr>
      <w:r>
        <w:rPr/>
        <w:t>К достижениям агротехники эпохи феодализма отно</w:t>
        <w:softHyphen/>
        <w:t>сится почти повсеместное распространение двукратных урожаев. После осеннего сбора риса на зиму засевались ячмень, просо, пшеница, бобы, овощи2.</w:t>
      </w:r>
    </w:p>
    <w:p>
      <w:pPr>
        <w:pStyle w:val="Normal"/>
        <w:autoSpaceDE w:val="false"/>
        <w:ind w:firstLine="360"/>
        <w:jc w:val="both"/>
        <w:rPr/>
      </w:pPr>
      <w:r>
        <w:rPr/>
        <w:t>1 А. Н. Краснов. Чайные округи субтропических областей Азии, вып. I. Япония. 1897, стр. 107.</w:t>
      </w:r>
    </w:p>
    <w:p>
      <w:pPr>
        <w:pStyle w:val="Normal"/>
        <w:autoSpaceDE w:val="false"/>
        <w:ind w:firstLine="360"/>
        <w:jc w:val="both"/>
        <w:rPr/>
      </w:pPr>
      <w:r>
        <w:rPr/>
        <w:t>2 В некоторых районах Японии — в хорошо укрытых равнин</w:t>
        <w:softHyphen/>
        <w:t>ных местах на юге полуострова Кии и на юге острова Сикоку (рав</w:t>
        <w:softHyphen/>
        <w:t>нина Коти) — собирается в год два урожая риса с одного участка.</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Большое значение придавалось вопросам отбора се</w:t>
        <w:softHyphen/>
        <w:t>менного материала. Нередко феодалы выделяли деревни, которые должны были производить сортовые семена риса для районов с различными природными условиями. Так, например, специальные сорта риса предназнача</w:t>
        <w:softHyphen/>
        <w:t>лись для поливных полей в низинах, другие использова</w:t>
        <w:softHyphen/>
        <w:t>лись на террасах горных склонов, отличающихся боль</w:t>
        <w:softHyphen/>
        <w:t>шей сухостью.</w:t>
      </w:r>
    </w:p>
    <w:p>
      <w:pPr>
        <w:pStyle w:val="Normal"/>
        <w:autoSpaceDE w:val="false"/>
        <w:ind w:firstLine="360"/>
        <w:jc w:val="both"/>
        <w:rPr/>
      </w:pPr>
      <w:r>
        <w:rPr/>
        <w:t>Горные склоны использовались японскими крестья</w:t>
        <w:softHyphen/>
        <w:t>нами с весьма давних пор. Искусство сооружения тер</w:t>
        <w:softHyphen/>
        <w:t>рас достигло весьма высокого уровня. Некоторые тер</w:t>
        <w:softHyphen/>
        <w:t>расы имеют более чем тысячелетнюю давность, и в течение всего этого времени на них возделывался рис К Весьма умело приспосабливались для выращивания чая довольно крутые горные участки с уклоном в 20—30°. То, чем теперь так часто восхищаются туристы в Япо</w:t>
        <w:softHyphen/>
        <w:t>нии наших дней, — это результаты большого опыта тру</w:t>
        <w:softHyphen/>
        <w:t>долюбивого крестьянства.</w:t>
      </w:r>
    </w:p>
    <w:p>
      <w:pPr>
        <w:pStyle w:val="Normal"/>
        <w:autoSpaceDE w:val="false"/>
        <w:ind w:firstLine="360"/>
        <w:jc w:val="both"/>
        <w:rPr/>
      </w:pPr>
      <w:r>
        <w:rPr/>
        <w:t>Высокого совершенства достигло во времена средне</w:t>
        <w:softHyphen/>
        <w:t>вековья и японское садоводство.</w:t>
      </w:r>
    </w:p>
    <w:p>
      <w:pPr>
        <w:pStyle w:val="Normal"/>
        <w:autoSpaceDE w:val="false"/>
        <w:ind w:firstLine="360"/>
        <w:jc w:val="both"/>
        <w:rPr/>
      </w:pPr>
      <w:r>
        <w:rPr/>
        <w:t>«Над организацией и улучшением искусства садовод</w:t>
        <w:softHyphen/>
        <w:t>ства в Японии работали столетиями, и тот, кто углу</w:t>
        <w:softHyphen/>
        <w:t>бится в обширную литературу об этом искусстве, узнает о различных законах и правилах, наставлениях о пла</w:t>
        <w:softHyphen/>
        <w:t>нировке сада, названиях его отдельных мест, растений, водоемов, фонарей, украшений аллей, расположении камней и др.» 2.</w:t>
      </w:r>
    </w:p>
    <w:p>
      <w:pPr>
        <w:pStyle w:val="Normal"/>
        <w:autoSpaceDE w:val="false"/>
        <w:ind w:firstLine="360"/>
        <w:jc w:val="both"/>
        <w:rPr/>
      </w:pPr>
      <w:r>
        <w:rPr/>
        <w:t>В эпоху феодализма сложился народный календарь сельскохозяйственных работ, который во многих случаях сохраняет свое значение и в наши дни 3.</w:t>
      </w:r>
    </w:p>
    <w:p>
      <w:pPr>
        <w:pStyle w:val="Normal"/>
        <w:autoSpaceDE w:val="false"/>
        <w:ind w:firstLine="360"/>
        <w:jc w:val="both"/>
        <w:rPr/>
      </w:pPr>
      <w:r>
        <w:rPr/>
        <w:t>1 Д. О р ч а р д. Экономическое развитие Японии. Перевод</w:t>
      </w:r>
      <w:r>
        <w:rPr>
          <w:lang w:val="en-US"/>
        </w:rPr>
        <w:t xml:space="preserve"> </w:t>
      </w:r>
      <w:r>
        <w:rPr/>
        <w:t>с</w:t>
      </w:r>
      <w:r>
        <w:rPr>
          <w:lang w:val="en-US"/>
        </w:rPr>
        <w:t xml:space="preserve"> </w:t>
      </w:r>
      <w:r>
        <w:rPr/>
        <w:t>английского</w:t>
      </w:r>
      <w:r>
        <w:rPr>
          <w:lang w:val="en-US"/>
        </w:rPr>
        <w:t xml:space="preserve">. 1934, </w:t>
      </w:r>
      <w:r>
        <w:rPr/>
        <w:t>стр</w:t>
      </w:r>
      <w:r>
        <w:rPr>
          <w:lang w:val="en-US"/>
        </w:rPr>
        <w:t>. 156.</w:t>
      </w:r>
    </w:p>
    <w:p>
      <w:pPr>
        <w:pStyle w:val="Normal"/>
        <w:autoSpaceDE w:val="false"/>
        <w:ind w:firstLine="360"/>
        <w:jc w:val="both"/>
        <w:rPr/>
      </w:pPr>
      <w:r>
        <w:rPr>
          <w:lang w:val="en-US"/>
        </w:rPr>
        <w:t xml:space="preserve">2 Prof. Hans </w:t>
      </w:r>
      <w:r>
        <w:rPr/>
        <w:t>М</w:t>
      </w:r>
      <w:r>
        <w:rPr>
          <w:lang w:val="en-US"/>
        </w:rPr>
        <w:t xml:space="preserve"> </w:t>
      </w:r>
      <w:r>
        <w:rPr/>
        <w:t>о</w:t>
      </w:r>
      <w:r>
        <w:rPr>
          <w:lang w:val="en-US"/>
        </w:rPr>
        <w:t xml:space="preserve"> 1 i s </w:t>
      </w:r>
      <w:r>
        <w:rPr/>
        <w:t>с</w:t>
      </w:r>
      <w:r>
        <w:rPr>
          <w:lang w:val="en-US"/>
        </w:rPr>
        <w:t xml:space="preserve"> h. Im Lande der aufgekenden Sonne. Wien</w:t>
      </w:r>
      <w:r>
        <w:rPr/>
        <w:t>, 1927.</w:t>
      </w:r>
    </w:p>
    <w:p>
      <w:pPr>
        <w:pStyle w:val="Normal"/>
        <w:autoSpaceDE w:val="false"/>
        <w:ind w:firstLine="360"/>
        <w:jc w:val="both"/>
        <w:rPr/>
      </w:pPr>
      <w:r>
        <w:rPr/>
        <w:t>3 Все еще сохраняется в ряде мест страны лунный календарь, старинный сельскохозяйственный год, который заканчивается после сбора урожая 1 октября. Помимо обычных 12 месяцев существует еще счет по промежуточным периодам — их насчитывается 24. Таким образом, каждое из четырех времен года по народному календарю имеет еще шесть подразделений. Так, например, зима имеет такие этапы: ритто (начало зимы с 7 ноября по 22 ноября), еёсэцу (малый снег), дайсэцу (большой снег), тодзи (зимнее солнце</w:t>
        <w:softHyphen/>
        <w:t>стояние — 22 декабря), сёкан (маленький холод), дайкан (большой холод — с 6 января по 21  января).</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Производительность сельского хозяйства сильно стра</w:t>
        <w:softHyphen/>
        <w:t>дала от стихийных бедствий. За 150 лет (с 1690 по 1840) в Японии было 22 голодных года, из которых И сопро</w:t>
        <w:softHyphen/>
        <w:t>вождались очень большими жертвами. «Некоторые голо</w:t>
        <w:softHyphen/>
        <w:t>довки за этот период не уступают ужасам, которые имели место в Китае и Индии... Причинами были навод</w:t>
        <w:softHyphen/>
        <w:t>нения и засухи, морозы, тайфуны, извержения вулканов, вредители, истреблявшие урожаи. Однако размеры голо</w:t>
        <w:softHyphen/>
        <w:t>довок, огромные страдания, ими причиненные, и большая смертность объясняются совсем иными обстоятельства</w:t>
        <w:softHyphen/>
        <w:t>ми — организацией управления страны и злоупотребле</w:t>
        <w:softHyphen/>
        <w:t>ниями правителей» 1.</w:t>
      </w:r>
    </w:p>
    <w:p>
      <w:pPr>
        <w:pStyle w:val="Normal"/>
        <w:autoSpaceDE w:val="false"/>
        <w:ind w:firstLine="360"/>
        <w:jc w:val="both"/>
        <w:rPr/>
      </w:pPr>
      <w:r>
        <w:rPr/>
        <w:t>Много несчастья крестьянству приносили наводнения. Однако человек не был столь бессильным в борьбе с этим стихийным бедствием. Творческая изобретатель</w:t>
        <w:softHyphen/>
        <w:t>ность крестьянина создала особые формы земледелия; так, например, возникло «кучевое земледелие» (цукацу-кури). На рисовых полях насыпали небольшие круглые кучки земли высотой до 1/2 м и от 1 до 2 м в диаметре. На каждой такой куче выращивалось фруктовое дерево или виноградная лоза, а также и овощи. Эти участки спасают крестьянина от голода и нужды, когда навод</w:t>
        <w:softHyphen/>
        <w:t>нение причиняет серьезный ущерб его ^посевам 2.</w:t>
      </w:r>
    </w:p>
    <w:p>
      <w:pPr>
        <w:pStyle w:val="Normal"/>
        <w:autoSpaceDE w:val="false"/>
        <w:ind w:firstLine="360"/>
        <w:jc w:val="both"/>
        <w:rPr/>
      </w:pPr>
      <w:r>
        <w:rPr/>
        <w:t>Весьма высокого уровня достигла техника водоснаб</w:t>
        <w:softHyphen/>
        <w:t>жения полей. Для ирригации широко использовались воды рек и озер, которые доставлялись на поля посред</w:t>
        <w:softHyphen/>
        <w:t>ством оросительных каналов. В ряде мест создавались искусственные водохранилища.</w:t>
      </w:r>
    </w:p>
    <w:p>
      <w:pPr>
        <w:pStyle w:val="Normal"/>
        <w:autoSpaceDE w:val="false"/>
        <w:ind w:firstLine="360"/>
        <w:jc w:val="both"/>
        <w:rPr/>
      </w:pPr>
      <w:r>
        <w:rPr/>
        <w:t>Исторически сложилась система орошения — бан (что означает «очередность»): каждой деревне в зависи</w:t>
        <w:softHyphen/>
        <w:t>мости от размера обрабатываемой площади на опреде</w:t>
        <w:softHyphen/>
        <w:t>ленное время суток отпускалась по оросительному кана</w:t>
        <w:softHyphen/>
        <w:t>лу вода, которая по бамбуковым трубам текла на поля.</w:t>
      </w:r>
    </w:p>
    <w:p>
      <w:pPr>
        <w:pStyle w:val="Normal"/>
        <w:autoSpaceDE w:val="false"/>
        <w:ind w:firstLine="360"/>
        <w:jc w:val="both"/>
        <w:rPr/>
      </w:pPr>
      <w:r>
        <w:rPr/>
        <w:t>«Происхождение ряда речных сооружений Японии теряется в веках. Сооружения по предотвращению на</w:t>
        <w:softHyphen/>
        <w:t>воднений, воздвигнутые на многих низменностях Кюсю, Сикоку и юго-западного Хонсю, существуют более ты</w:t>
        <w:softHyphen/>
        <w:t>сячи лет... В период Токугава центральное правительство</w:t>
      </w:r>
    </w:p>
    <w:p>
      <w:pPr>
        <w:pStyle w:val="Normal"/>
        <w:autoSpaceDE w:val="false"/>
        <w:ind w:firstLine="360"/>
        <w:jc w:val="both"/>
        <w:rPr/>
      </w:pPr>
      <w:r>
        <w:rPr/>
        <w:t>1 Д. О р ч а р д. Экономическое развитие Японии. Перевод с английского. 1934, стр. 137.</w:t>
      </w:r>
    </w:p>
    <w:p>
      <w:pPr>
        <w:pStyle w:val="Normal"/>
        <w:autoSpaceDE w:val="false"/>
        <w:ind w:firstLine="360"/>
        <w:jc w:val="both"/>
        <w:rPr/>
      </w:pPr>
      <w:r>
        <w:rPr/>
        <w:t xml:space="preserve">2 Г. М. </w:t>
      </w:r>
      <w:r>
        <w:rPr>
          <w:lang w:val="en-US"/>
        </w:rPr>
        <w:t>T</w:t>
      </w:r>
      <w:r>
        <w:rPr/>
        <w:t xml:space="preserve"> р е в а р т а. Япония. Перевод с английского. 1949, стр. 347.</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начало субсидировать строительство гидросооружений на местах. В этот период искусство обуздания рек и использования их вод достигло таких успехов, что его секреты хранились так же, как и секреты ремесленных цехов. В то время разрабатывались и осуществлялись проекты, которые показались бы смелыми даже теперь. К числу таких работ относится, например, изменение русла реки Тонэ в ее нижнем течении, в результате чего Тонэ-гава вместо Токийского залива стала впадать в Тихий океан, орошая по пути равнину Канто»1.</w:t>
      </w:r>
    </w:p>
    <w:p>
      <w:pPr>
        <w:pStyle w:val="Normal"/>
        <w:autoSpaceDE w:val="false"/>
        <w:ind w:firstLine="360"/>
        <w:jc w:val="both"/>
        <w:rPr/>
      </w:pPr>
      <w:r>
        <w:rPr/>
        <w:t>Это замечательное ирригационное сооружение, воз</w:t>
        <w:softHyphen/>
        <w:t>двигнутое в конце XVIII в., — свидетельство высокой техники, существовавшей в те времена в Японии2. Ини</w:t>
        <w:softHyphen/>
        <w:t>циатором строительства этого канала был талантливый инженер-самоучка Томоно ёэмон. По его проекту вода из горного озера Асиноко была отведена на запад — на поля равнины Сидзуока. Для этой цели был пробит тон</w:t>
        <w:softHyphen/>
        <w:t>нель через гору, отделявшую эти поля от вод озера. Протяжение подземного оросительного канала, сущест</w:t>
        <w:softHyphen/>
        <w:t>вующего и до настоящего времени, составляет  1280 м.</w:t>
      </w:r>
    </w:p>
    <w:p>
      <w:pPr>
        <w:pStyle w:val="Normal"/>
        <w:autoSpaceDE w:val="false"/>
        <w:ind w:firstLine="360"/>
        <w:jc w:val="both"/>
        <w:rPr/>
      </w:pPr>
      <w:r>
        <w:rPr/>
        <w:t>Очень большое значение придавалось сооружению дамб и валов, ограждавших низменные места, подвер</w:t>
        <w:softHyphen/>
        <w:t>женные наводнениям. Большого искусства достигли японские крестьяне в устройстве таких искусственно огражденных участков, называвшихся ваю (наподобие голландских польдеров). Особенно выделялась равнина Ноби, или Мино-Овари (на побережье залива Исэ), где высота дамб достигала местами 10 м. Эти польдеры ста</w:t>
        <w:softHyphen/>
        <w:t>ли создаваться свыше 1000 лет тому назад, еще в эпоху Хэйан.</w:t>
      </w:r>
    </w:p>
    <w:p>
      <w:pPr>
        <w:pStyle w:val="Normal"/>
        <w:autoSpaceDE w:val="false"/>
        <w:ind w:firstLine="360"/>
        <w:jc w:val="both"/>
        <w:rPr/>
      </w:pPr>
      <w:r>
        <w:rPr/>
        <w:t>Упорным трудом удавалось японским крестьянам от</w:t>
        <w:softHyphen/>
        <w:t>воевывать у моря немало плодородных земель. Уже в XVI—XVII вв. стали осушаться нижние течения рек Тонэ Ёдо, Тикуго и ряда малых рек. Путем дренажа и сооружения насыпных дамб в мелководных частях вну</w:t>
        <w:softHyphen/>
        <w:t>тренних заливов  созданы удобные для  посева  риса</w:t>
      </w:r>
    </w:p>
    <w:p>
      <w:pPr>
        <w:pStyle w:val="Normal"/>
        <w:autoSpaceDE w:val="false"/>
        <w:ind w:firstLine="360"/>
        <w:jc w:val="both"/>
        <w:rPr/>
      </w:pPr>
      <w:r>
        <w:rPr/>
        <w:t>1 Э. А. Аккерман. Природные ресурсы Японии. Перевод с английского под ред. Г. Ф. Жуйкова, с предисловием К. Попо</w:t>
        <w:softHyphen/>
        <w:t>ва. 1953, стр. 403.</w:t>
      </w:r>
    </w:p>
    <w:p>
      <w:pPr>
        <w:pStyle w:val="Normal"/>
        <w:autoSpaceDE w:val="false"/>
        <w:ind w:firstLine="360"/>
        <w:jc w:val="both"/>
        <w:rPr/>
      </w:pPr>
      <w:r>
        <w:rPr/>
        <w:t>2 Сооружение канала получило яркое отражение в" романе «Воды Хаконэ», написанном прогрессивным японским писателем Такакура в 1948 г. В русском переводе И. Львовой этот роман опубликован в 1954 г. Издательством иностранной литературы.</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земельные участки: в заливах Кодзима (побережье Внутреннего моря), Ариакэ (запад Кюсю). Всего до кон</w:t>
        <w:softHyphen/>
        <w:t>ца XVIII в. было осушено различными путями более 200 тыс. га.1.</w:t>
      </w:r>
    </w:p>
    <w:p>
      <w:pPr>
        <w:pStyle w:val="Normal"/>
        <w:autoSpaceDE w:val="false"/>
        <w:ind w:firstLine="360"/>
        <w:jc w:val="both"/>
        <w:rPr/>
      </w:pPr>
      <w:r>
        <w:rPr/>
        <w:t>Для защиты почвы от размыва уступы террас заса</w:t>
        <w:softHyphen/>
        <w:t>живались лесами, в ряде мест для защиты от сильных ветров создавались лесные полосы.</w:t>
      </w:r>
    </w:p>
    <w:p>
      <w:pPr>
        <w:pStyle w:val="Normal"/>
        <w:autoSpaceDE w:val="false"/>
        <w:ind w:firstLine="360"/>
        <w:jc w:val="both"/>
        <w:rPr/>
      </w:pPr>
      <w:r>
        <w:rPr/>
        <w:t>Для закрепления прибрежных дюн и защиты полей от ветров с Японского моря на западном берегу полу</w:t>
        <w:softHyphen/>
        <w:t>острова Цугару (северо-западная оконечность острова Хонсю) еще в начале XVIII в. была посажена большая лесозащитная полоса преимущественно из дубов и со</w:t>
        <w:softHyphen/>
        <w:t>сен (длиной в 40 км, шириной до 4 км). Прошло более 250 лет со времени ее создания, а она служит людям и поныне.</w:t>
      </w:r>
    </w:p>
    <w:p>
      <w:pPr>
        <w:pStyle w:val="Normal"/>
        <w:autoSpaceDE w:val="false"/>
        <w:ind w:firstLine="360"/>
        <w:jc w:val="both"/>
        <w:rPr/>
      </w:pPr>
      <w:r>
        <w:rPr/>
        <w:t>Обычно, когда характеризуют японское земледелие, говорят, что оно требует очень большой затраты труда. Это совершенно верно, однако надо учитывать, что труд этот сочетается с высоким агротехническим опытом кре</w:t>
        <w:softHyphen/>
        <w:t>стьянина, который обычно передавался из поколения в поколение. Это способствовало высокой производитель</w:t>
        <w:softHyphen/>
        <w:t>ности национального сельского хозяйства.</w:t>
      </w:r>
    </w:p>
    <w:p>
      <w:pPr>
        <w:pStyle w:val="Normal"/>
        <w:autoSpaceDE w:val="false"/>
        <w:ind w:firstLine="360"/>
        <w:jc w:val="both"/>
        <w:rPr/>
      </w:pPr>
      <w:r>
        <w:rPr/>
        <w:t>В буржуазной литературе о феодальной Японии ши</w:t>
        <w:softHyphen/>
        <w:t>роко распространено мнение о том, что в эпоху Току</w:t>
        <w:softHyphen/>
        <w:t>гава страна почти 265 лет жила мирной жизнью, в то время как в Европе в период 1600—1850 гг. происходи</w:t>
        <w:softHyphen/>
        <w:t>ло множество всякого рода военных событий.</w:t>
      </w:r>
    </w:p>
    <w:p>
      <w:pPr>
        <w:pStyle w:val="Normal"/>
        <w:autoSpaceDE w:val="false"/>
        <w:ind w:firstLine="360"/>
        <w:jc w:val="both"/>
        <w:rPr/>
      </w:pPr>
      <w:r>
        <w:rPr/>
        <w:t>Действительно, внешних войн Япония не вела, пре</w:t>
        <w:softHyphen/>
        <w:t>кратились и открытые междоусобицы феодалов, прини</w:t>
        <w:softHyphen/>
        <w:t>мавшие ранее характер ожесточеннейших сражений. Однако это отнюдь не было результатом хорошего прав</w:t>
        <w:softHyphen/>
        <w:t>ления страной. Длительный мир в Японии в значитель</w:t>
        <w:softHyphen/>
        <w:t>ной степени обусловил суровый военно-полицейский ре</w:t>
        <w:softHyphen/>
        <w:t>жим, диктатура сегунов Токугава, державших в страхе и повиновении феодалов.</w:t>
      </w:r>
    </w:p>
    <w:p>
      <w:pPr>
        <w:pStyle w:val="Normal"/>
        <w:autoSpaceDE w:val="false"/>
        <w:ind w:firstLine="360"/>
        <w:jc w:val="both"/>
        <w:rPr/>
      </w:pPr>
      <w:r>
        <w:rPr/>
        <w:t>Внутренняя жизнь Японии во всех ее сферах была скована военно-полицейским режимом. Отклонение от официальных догм и установленных строгих правил рассматривалось как опасное вольнодумство и сурово каралось властями сёгуната. Весьма разветвленная си</w:t>
        <w:softHyphen/>
        <w:t>стема шпионажа и сыска (мэцукэ) давала возможность</w:t>
      </w:r>
    </w:p>
    <w:p>
      <w:pPr>
        <w:pStyle w:val="Normal"/>
        <w:autoSpaceDE w:val="false"/>
        <w:ind w:firstLine="360"/>
        <w:jc w:val="both"/>
        <w:rPr/>
      </w:pPr>
      <w:r>
        <w:rPr/>
        <w:t>1 «Гидзюцу», 1957, № 13, стр. 802.</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быть в курсе событий не только общественной, но й личной жизни подданных.</w:t>
      </w:r>
    </w:p>
    <w:p>
      <w:pPr>
        <w:pStyle w:val="Normal"/>
        <w:autoSpaceDE w:val="false"/>
        <w:ind w:firstLine="360"/>
        <w:jc w:val="both"/>
        <w:rPr/>
      </w:pPr>
      <w:r>
        <w:rPr/>
        <w:t>Только небольшая группа людей, специально выде</w:t>
        <w:softHyphen/>
        <w:t>ленных властями Эдо, могла заниматься наукой и тех</w:t>
        <w:softHyphen/>
        <w:t>никой, вопросами, представлявшими практический инте</w:t>
        <w:softHyphen/>
        <w:t>рес для сёгуната. Для этого необходимо было изучать иностранные языки и встречаться с иностранцами — ки</w:t>
        <w:softHyphen/>
        <w:t>тайцами, корейцами и голландцами. Но и эти лица нахо</w:t>
        <w:softHyphen/>
        <w:t>дились под весьма строгим полицейским контролем.</w:t>
      </w:r>
    </w:p>
    <w:p>
      <w:pPr>
        <w:pStyle w:val="Normal"/>
        <w:autoSpaceDE w:val="false"/>
        <w:ind w:firstLine="360"/>
        <w:jc w:val="both"/>
        <w:rPr/>
      </w:pPr>
      <w:r>
        <w:rPr/>
        <w:t>Если сёгунату удавалось добиться повиновения выс</w:t>
        <w:softHyphen/>
        <w:t>шего сословия — даймё, самураев и зажиточного купе</w:t>
        <w:softHyphen/>
        <w:t>чества, то основную массу населения страны — крестьян, а также ремесленников и городскую бедноту — не уда</w:t>
        <w:softHyphen/>
        <w:t>валось всегда держать в покорности. «Мирная жизнь» при сегунах Токугава не раз сотрясалась от крестьян</w:t>
        <w:softHyphen/>
        <w:t>ских выступлений.</w:t>
      </w:r>
    </w:p>
    <w:p>
      <w:pPr>
        <w:pStyle w:val="Normal"/>
        <w:autoSpaceDE w:val="false"/>
        <w:ind w:firstLine="360"/>
        <w:jc w:val="both"/>
        <w:rPr/>
      </w:pPr>
      <w:r>
        <w:rPr/>
        <w:t>Уже в XIII в. — в эпоху Камакура — широко разви</w:t>
        <w:softHyphen/>
        <w:t>вается крестьянское антифеодальное движение. Многие крестьяне бегут из деревень, другие обращаются с пети</w:t>
        <w:softHyphen/>
        <w:t>циями к феодалам, а третьи организуют вооруженные восстания.</w:t>
      </w:r>
    </w:p>
    <w:p>
      <w:pPr>
        <w:pStyle w:val="Normal"/>
        <w:autoSpaceDE w:val="false"/>
        <w:ind w:firstLine="360"/>
        <w:jc w:val="both"/>
        <w:rPr/>
      </w:pPr>
      <w:r>
        <w:rPr/>
        <w:t>Прогрессивная японская научная мысль считает, что крестьянство было «главной и решающей силой, систе</w:t>
        <w:softHyphen/>
        <w:t>матически подрывавшей политическое господство правя</w:t>
        <w:softHyphen/>
        <w:t>щей феодальной клики» К Общее число восстаний за два с половиной столетия превысило 1500. В эпоху Токугава в значительных масштабах развивалось антифеодальное движение не только в деревне, но и в городе.</w:t>
      </w:r>
    </w:p>
    <w:p>
      <w:pPr>
        <w:pStyle w:val="Normal"/>
        <w:autoSpaceDE w:val="false"/>
        <w:ind w:firstLine="360"/>
        <w:jc w:val="both"/>
        <w:rPr/>
      </w:pPr>
      <w:r>
        <w:rPr/>
        <w:t>Прав был Сэн Катаяма, когда писал о крестьянской борьбе в эпоху Токугава: «Бросая ретроспективный взгляд на историю крестьянских восстаний, нельзя не выразить величайшего уважения к революционным тра</w:t>
        <w:softHyphen/>
        <w:t>дициям наших крестьян...»2</w:t>
      </w:r>
    </w:p>
    <w:p>
      <w:pPr>
        <w:pStyle w:val="Normal"/>
        <w:autoSpaceDE w:val="false"/>
        <w:ind w:firstLine="360"/>
        <w:jc w:val="both"/>
        <w:rPr/>
      </w:pPr>
      <w:r>
        <w:rPr/>
        <w:t>Развитие феодальной Японии никак нельзя рассма</w:t>
        <w:softHyphen/>
        <w:t>тривать в отрыве от борьбы народа, иначе «длительный мир» эпохи Токугава предстанет в кривом зеркале.</w:t>
      </w:r>
    </w:p>
    <w:p>
      <w:pPr>
        <w:pStyle w:val="Normal"/>
        <w:autoSpaceDE w:val="false"/>
        <w:ind w:firstLine="360"/>
        <w:jc w:val="both"/>
        <w:rPr/>
      </w:pPr>
      <w:r>
        <w:rPr/>
        <w:t>1 А. Л. Гальперин. Очерк истории Японии в 1640—1700 гг. См. «Ученые записки Института востоковедения Академии наук СССР», 1956, т. XV (Японский сборник), стр. 30.</w:t>
      </w:r>
    </w:p>
    <w:p>
      <w:pPr>
        <w:pStyle w:val="Normal"/>
        <w:autoSpaceDE w:val="false"/>
        <w:ind w:firstLine="360"/>
        <w:jc w:val="both"/>
        <w:rPr/>
      </w:pPr>
      <w:r>
        <w:rPr/>
        <w:t>2 Сэн Катаяма. Крестьянская борьба в Японии. См. «Совре</w:t>
        <w:softHyphen/>
        <w:t>менная Япония». Под ред. П. Мифа и Г. Войтинского. Вып. I, 1934, стр. 53.</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Особое положение Нагасаки и голландская фактория на островке Дэдзима</w:t>
      </w:r>
    </w:p>
    <w:p>
      <w:pPr>
        <w:pStyle w:val="Normal"/>
        <w:autoSpaceDE w:val="false"/>
        <w:ind w:firstLine="360"/>
        <w:jc w:val="both"/>
        <w:rPr/>
      </w:pPr>
      <w:r>
        <w:rPr/>
        <w:t>В период изоляции Японии от внешнего мира порто</w:t>
        <w:softHyphen/>
        <w:t>вый город Нагасаки занимал особое положение, являясь форпостом Японии у ее южных рубежей — «воротами в заморские страны».</w:t>
      </w:r>
    </w:p>
    <w:p>
      <w:pPr>
        <w:pStyle w:val="Normal"/>
        <w:autoSpaceDE w:val="false"/>
        <w:ind w:firstLine="360"/>
        <w:jc w:val="both"/>
        <w:rPr/>
      </w:pPr>
      <w:r>
        <w:rPr/>
        <w:t>В середине XII в. правитель страны Минамото Ёрито</w:t>
        <w:softHyphen/>
        <w:t>мо отдал своему приближенному Нагасаки Котаро во владение северо-западную часть острова Кюсю, где на</w:t>
        <w:softHyphen/>
        <w:t>ходилась плодородная равнина Цукуси. В лучшей из бухт этого района у рыбацкой деревни Фукаэ-но ура Нагасаки Котаро построил резиденцию, дав ей свое имя.</w:t>
      </w:r>
    </w:p>
    <w:p>
      <w:pPr>
        <w:pStyle w:val="Normal"/>
        <w:autoSpaceDE w:val="false"/>
        <w:ind w:firstLine="360"/>
        <w:jc w:val="both"/>
        <w:rPr/>
      </w:pPr>
      <w:r>
        <w:rPr/>
        <w:t>В большой торговый город Нагасаки стал превра</w:t>
        <w:softHyphen/>
        <w:t>щаться значительно позднее — во второй половине XVI в., когда этим районом завладел предприимчивый даймё Омура Сумитада, установивший торговые связи с иност</w:t>
        <w:softHyphen/>
        <w:t>ранцами, обосновавшимися на острове Хирадо. Оценив большие естественные преимущества Нагасаки, Омура Сумитада в 1568 г. начал строительство города. Спустя 20 лет Нагасаки был занят войсками центрального пра</w:t>
        <w:softHyphen/>
        <w:t>вительства под начальством Хидэёси.</w:t>
      </w:r>
    </w:p>
    <w:p>
      <w:pPr>
        <w:pStyle w:val="Normal"/>
        <w:autoSpaceDE w:val="false"/>
        <w:ind w:firstLine="360"/>
        <w:jc w:val="both"/>
        <w:rPr/>
      </w:pPr>
      <w:r>
        <w:rPr/>
        <w:t>Географическое положение Нагасаки весьма благо</w:t>
        <w:softHyphen/>
        <w:t>приятно: город расположен на полуострове Хидзэн, бе</w:t>
        <w:softHyphen/>
        <w:t>реговая линия которого сильно изрезана К Длинная, но узкая естественная бухта Нагасаки окаймлена холмами; длина бухты 4 км, ширина у входа не превышает 0,5 км, а у причалов — 1 км; в бухте преобладают глубины до 10 м.</w:t>
      </w:r>
    </w:p>
    <w:p>
      <w:pPr>
        <w:pStyle w:val="Normal"/>
        <w:autoSpaceDE w:val="false"/>
        <w:ind w:firstLine="360"/>
        <w:jc w:val="both"/>
        <w:rPr/>
      </w:pPr>
      <w:r>
        <w:rPr/>
        <w:t>Много китайских торговых судов посещало этот порт; в Японии к китайским товарам проявляли большой инте</w:t>
        <w:softHyphen/>
        <w:t>рес, они были ближе по вкусу японцам и расценивались дороже европейских. Суда перевозили не только китай- • ские товары, но доставляли товары из других стран. В этом были заинтересованы не только объединения купцов Осака и Киото, но также и китайское торговое общество Кохонг, созданное в 1720 г. в Гуанчжоу.</w:t>
      </w:r>
    </w:p>
    <w:p>
      <w:pPr>
        <w:pStyle w:val="Normal"/>
        <w:autoSpaceDE w:val="false"/>
        <w:ind w:firstLine="360"/>
        <w:jc w:val="both"/>
        <w:rPr/>
      </w:pPr>
      <w:r>
        <w:rPr/>
        <w:t>1 К полуострову Хидзэн примыкает ряд островов, из них наи</w:t>
        <w:softHyphen/>
        <w:t>более важные Хирадо и Гото, а в Цусимском проливе — Ики; на юге к полуострову Хидзэн находятся острова Амакуса.</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Однако торговля Японии с Китаем развивалась не</w:t>
        <w:softHyphen/>
        <w:t>равномерно; с конца XVII в. японские власти усилили различные ограничения. Так, например, было установле</w:t>
        <w:softHyphen/>
        <w:t>но количество китайских джонок, ежегодно допускав</w:t>
        <w:softHyphen/>
        <w:t>шихся в Нагасаки; весной их должно было быть не бо</w:t>
        <w:softHyphen/>
        <w:t>лее 20, летом до 50, а осенью 20. Сверх установленных норм джонки в Нагасаки не принимались, они должны были возвращаться назад. Эти ограничения в немалой степени были обусловлены тем, что власти Эдо и свя</w:t>
        <w:softHyphen/>
        <w:t>занные с ними местные купцы занимались лишь внутрен</w:t>
        <w:softHyphen/>
        <w:t>ней торговлей — снабжением все разширяющегося горо</w:t>
        <w:softHyphen/>
        <w:t>да Эдо потребительскими товарами. Купцы же Осака, Киото и Нагасаки стремились к расширению внешней торговли с Китаем, к превращению ее в свою мо</w:t>
        <w:softHyphen/>
        <w:t>нополию.</w:t>
      </w:r>
    </w:p>
    <w:p>
      <w:pPr>
        <w:pStyle w:val="Normal"/>
        <w:autoSpaceDE w:val="false"/>
        <w:ind w:firstLine="360"/>
        <w:jc w:val="both"/>
        <w:rPr/>
      </w:pPr>
      <w:r>
        <w:rPr/>
        <w:t>И вот два с половиной века спустя — 9 августа 1945 г. — этот крупный город, где сохранилось немало исторических памятников, внезапно, вслед за Хироси</w:t>
        <w:softHyphen/>
        <w:t>мой, стал жертвой американской атомной бомбы. Не</w:t>
        <w:softHyphen/>
        <w:t>мало лет потребовалось, чтобы восстановить большие разрушения, нанесенные Нагасаки.</w:t>
      </w:r>
    </w:p>
    <w:p>
      <w:pPr>
        <w:pStyle w:val="Normal"/>
        <w:autoSpaceDE w:val="false"/>
        <w:ind w:firstLine="360"/>
        <w:jc w:val="both"/>
        <w:rPr/>
      </w:pPr>
      <w:r>
        <w:rPr/>
        <w:t>Вернемся, однако, к вопросу о положении Нагасаки в феодальной Японии. Изгнание европейцев из Японии не было полным, права пребывания в стране все же до</w:t>
        <w:softHyphen/>
        <w:t>бились голландцы, но их проживание было ограничено одним местом — островком Дэдзима в бухте Нагасаки.</w:t>
      </w:r>
    </w:p>
    <w:p>
      <w:pPr>
        <w:pStyle w:val="Normal"/>
        <w:autoSpaceDE w:val="false"/>
        <w:ind w:firstLine="360"/>
        <w:jc w:val="both"/>
        <w:rPr/>
      </w:pPr>
      <w:r>
        <w:rPr/>
        <w:t>Появившиеся в Японии в начале 1600-х годов гол</w:t>
        <w:softHyphen/>
        <w:t>ландцы первоначально обосновались на острове Хирадо и только к 1641 г. переселились в Нагасаки.</w:t>
      </w:r>
    </w:p>
    <w:p>
      <w:pPr>
        <w:pStyle w:val="Normal"/>
        <w:autoSpaceDE w:val="false"/>
        <w:ind w:firstLine="360"/>
        <w:jc w:val="both"/>
        <w:rPr/>
      </w:pPr>
      <w:r>
        <w:rPr/>
        <w:t>Островок Дэдзима был создан искусственно из кам</w:t>
        <w:softHyphen/>
        <w:t>ней, уложенных на песчаной отмели бухты; возвышался он над уровнем моря всего только на 1—2 м, имея в длину 120 м, а в ширину 75 м. По своей форме остро</w:t>
        <w:softHyphen/>
        <w:t>вок напоминал раскрытый японский веер. Место посе</w:t>
        <w:softHyphen/>
        <w:t>ления голландцев ограждалось высокой бамбуковой сте</w:t>
        <w:softHyphen/>
        <w:t>ной, охранявшейся японцами. В Дэдзима были распо</w:t>
        <w:softHyphen/>
        <w:t>ложены товарные склады и несколько строений — слу</w:t>
        <w:softHyphen/>
        <w:t>жебные помещения и жилища, все это сосредоточивалось по краям единственной улицы с небольшой площадью и садиком; с высоко огороженного со всех сторон островка Дэдзима нельзя было рассмотреть даже окружающую его местность. С городом Нагасаки Дэдзима соединял</w:t>
        <w:softHyphen/>
        <w:t>ся мостом, в конце которого был караульный пост. Суда</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пришвартовывались к небольшой набережной островка., также находившейся под строгим надзором японцев1.</w:t>
      </w:r>
    </w:p>
    <w:p>
      <w:pPr>
        <w:pStyle w:val="Normal"/>
        <w:autoSpaceDE w:val="false"/>
        <w:ind w:firstLine="360"/>
        <w:jc w:val="both"/>
        <w:rPr/>
      </w:pPr>
      <w:r>
        <w:rPr/>
        <w:t>Голландские корабли обычно прибывали в бухту Нагасаки в августе или в сентябре, используя попутный летний муссон. Они привозили пряности с Явы, индий</w:t>
        <w:softHyphen/>
        <w:t>ские ткани, китайские товары. Дождавшись зимнего муссона — в конце октября или в начале ноября, гол</w:t>
        <w:softHyphen/>
        <w:t>ландские суда возвращались в Батавию, везя с собой золото, серебро, медь, камфору, чай, фарфоровые изде</w:t>
        <w:softHyphen/>
        <w:t>лия и разные японские товары.</w:t>
      </w:r>
    </w:p>
    <w:p>
      <w:pPr>
        <w:pStyle w:val="Normal"/>
        <w:autoSpaceDE w:val="false"/>
        <w:ind w:firstLine="360"/>
        <w:jc w:val="both"/>
        <w:rPr/>
      </w:pPr>
      <w:r>
        <w:rPr/>
        <w:t>Голландцы жили в Дэдзима, как в плену: сношения с городом Нагасаки не допускались; письма голландцам передавались только после их вскрытия японскими чи</w:t>
        <w:softHyphen/>
        <w:t>новниками. Все те японцы, которым разрешалось встре</w:t>
        <w:softHyphen/>
        <w:t>чаться с жителями голландской фактории, давали под</w:t>
        <w:softHyphen/>
        <w:t>писываемую кровью присягу (ежегодно возобновлявшу</w:t>
        <w:softHyphen/>
        <w:t>юся); присяга эта требовала хранить от чужеземных варваров в тайне любой вопрос, относящийся к Японии, и доносить властям на каждого, кто ее нарушает.</w:t>
      </w:r>
    </w:p>
    <w:p>
      <w:pPr>
        <w:pStyle w:val="Normal"/>
        <w:autoSpaceDE w:val="false"/>
        <w:ind w:firstLine="360"/>
        <w:jc w:val="both"/>
        <w:rPr/>
      </w:pPr>
      <w:r>
        <w:rPr/>
        <w:t>С голландцев местные японские власти взимали всякого рода поборы, достигавшие огромных сумм, — за помещение, доставку пищи, переводчиков и т. п. Гол</w:t>
        <w:softHyphen/>
        <w:t>ландцам только в весьма редких случаях разрешалось покидать факторию, а ограниченное число японцев (на</w:t>
        <w:softHyphen/>
        <w:t>пример, слуги) могли приходить туда, лишь имея осо</w:t>
        <w:softHyphen/>
        <w:t>бый допуск, и то в строго определенные часы.</w:t>
      </w:r>
    </w:p>
    <w:p>
      <w:pPr>
        <w:pStyle w:val="Normal"/>
        <w:autoSpaceDE w:val="false"/>
        <w:ind w:firstLine="360"/>
        <w:jc w:val="both"/>
        <w:rPr/>
      </w:pPr>
      <w:r>
        <w:rPr/>
        <w:t>Первоначально раз в год (а в дальнейшем в че</w:t>
        <w:softHyphen/>
        <w:t>тыре года) в заранее установленный срок служащим фактории предписывалось выезжать в Эдо к сегуну, где они должны были выражать ему признательность за право проживания в Японии и вручать подарки. Во время таких путешествий, продолжавшихся от полутора до двух месяцев, голландцы были изолированы от на</w:t>
        <w:softHyphen/>
        <w:t>селения, даже с прислугой гостиниц они сами не имели права разговаривать. Местность, по которой проходила процессия голланцев, окруженных японской стражей, на</w:t>
        <w:softHyphen/>
        <w:t>ходилась под особым правительственным контролем.</w:t>
      </w:r>
    </w:p>
    <w:p>
      <w:pPr>
        <w:pStyle w:val="Normal"/>
        <w:autoSpaceDE w:val="false"/>
        <w:ind w:firstLine="360"/>
        <w:jc w:val="both"/>
        <w:rPr/>
      </w:pPr>
      <w:r>
        <w:rPr/>
        <w:t>С точки зрения европейцев многие обычаи, существо</w:t>
        <w:softHyphen/>
        <w:t>вавшие в Японии, казались странными. Особенно не-</w:t>
      </w:r>
    </w:p>
    <w:p>
      <w:pPr>
        <w:pStyle w:val="Normal"/>
        <w:autoSpaceDE w:val="false"/>
        <w:ind w:firstLine="360"/>
        <w:jc w:val="both"/>
        <w:rPr/>
      </w:pPr>
      <w:r>
        <w:rPr/>
        <w:t>1 После постройки в Нагасаки большого порта в 1880-х годах этот искусственно созванный островок соединился с территорией города и стал его кварталом. Сохранилось лишь название Дэдзима.</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привычен был строгий ритуал торжественного представ</w:t>
        <w:softHyphen/>
        <w:t>ления сегуну, связанный с рядом церемоний. Среди них большое значение придавалось поклонам. Так, напри</w:t>
        <w:softHyphen/>
        <w:t>мер, приближаться к сегуну нужно было не обычным шагом, а подползая на четвереньках, низко склонять голову, чтобы не смотреть на сегуна, и т. п. Нередко голландцам приходилось демонстрировать сегуну евро</w:t>
        <w:softHyphen/>
        <w:t>пейские обычаи, танцевать и петь песни по его приказу. Не раз для доказательства отречения от христианской веры приходилось топтать ногами распятия и изображе</w:t>
        <w:softHyphen/>
        <w:t>ния святых. Эта церемония, введенная в 1678 г., полу</w:t>
        <w:softHyphen/>
        <w:t>чила особое название «Фумиэ» (что и означало топтание изображения); она была отменена только в 1857 г.</w:t>
      </w:r>
    </w:p>
    <w:p>
      <w:pPr>
        <w:pStyle w:val="Normal"/>
        <w:autoSpaceDE w:val="false"/>
        <w:ind w:firstLine="360"/>
        <w:jc w:val="both"/>
        <w:rPr/>
      </w:pPr>
      <w:r>
        <w:rPr/>
        <w:t>В сложной политической обстановке голландцам уда</w:t>
        <w:softHyphen/>
        <w:t>валось длительные годы поддерживать отношения с Япо</w:t>
        <w:softHyphen/>
        <w:t>нией. Даже Кемпфер — автор большого труда о Япо</w:t>
        <w:softHyphen/>
        <w:t>нии— и тот говорил, что единственной причиной, побу</w:t>
        <w:softHyphen/>
        <w:t>дившей голландцев переносить лишения и оскорбления, являлось их стремление к наживе.</w:t>
      </w:r>
    </w:p>
    <w:p>
      <w:pPr>
        <w:pStyle w:val="Normal"/>
        <w:autoSpaceDE w:val="false"/>
        <w:ind w:firstLine="360"/>
        <w:jc w:val="both"/>
        <w:rPr/>
      </w:pPr>
      <w:r>
        <w:rPr/>
        <w:t>В деятельности голландской фактории немалое место занимала спекуляция. Если официальное жалованье начальника этой фактории составляло 1200 гульденов в год, то так называемый «доход» от торговых операций достигал 30 тыс. гульденов.</w:t>
      </w:r>
    </w:p>
    <w:p>
      <w:pPr>
        <w:pStyle w:val="Normal"/>
        <w:autoSpaceDE w:val="false"/>
        <w:ind w:firstLine="360"/>
        <w:jc w:val="both"/>
        <w:rPr/>
      </w:pPr>
      <w:r>
        <w:rPr/>
        <w:t>Голландская торговля с Японией переживала то периоды большого подъема, то значительного упадка. Утрата Голландией господствующего положения в миро</w:t>
        <w:softHyphen/>
        <w:t>вой торговле с конца XVII в., закрытие в 1798 г. Ост-Индской компании, а также ограничения и запреты японских властей на вывоз некоторых товаров (особенно металлов и драгоценностей) сказались на положении голландской фактории, дела которой в конце XVIII в. резко ухудшились.</w:t>
      </w:r>
    </w:p>
    <w:p>
      <w:pPr>
        <w:pStyle w:val="Normal"/>
        <w:autoSpaceDE w:val="false"/>
        <w:ind w:firstLine="360"/>
        <w:jc w:val="both"/>
        <w:rPr/>
      </w:pPr>
      <w:r>
        <w:rPr/>
        <w:t>По данным, собранным Ф. Зибольдом, за столетие с 1609 по 1709 г. Нагасаки посетило 480 голландских су</w:t>
        <w:softHyphen/>
        <w:t>дов, а за последующее столетие с 1709 по 1809 г.— всего только 70. Однако Голландия все же сохраня</w:t>
        <w:softHyphen/>
        <w:t>ла до 1854 г. монополию на внешнюю торговлю с Японией.</w:t>
      </w:r>
    </w:p>
    <w:p>
      <w:pPr>
        <w:pStyle w:val="Normal"/>
        <w:autoSpaceDE w:val="false"/>
        <w:ind w:firstLine="360"/>
        <w:jc w:val="both"/>
        <w:rPr/>
      </w:pPr>
      <w:r>
        <w:rPr/>
        <w:t>Возникает вопрос, почему Португалия и Испания, захватившие одно время столь значительные позиции в Японии, не могли их удержать, а Голландия свыше 200 лет сохраняла свои особые права в Японии.</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Голландия, как Португалия и Испания, преследовала политические цели в Японии, но стратегия и тактика по отношению к этой стране была иная; стремясь развивать коммерческую деятельность, голландцы вместе с этим всемерно пытались быть полезными японцам. Политиче</w:t>
        <w:softHyphen/>
        <w:t>ские действия голландцев маскировались «деловыми» от</w:t>
        <w:softHyphen/>
        <w:t>ношениями. Они не только представлялись врагами ка</w:t>
        <w:softHyphen/>
        <w:t>толичества, но порой даже не признавали себя хри</w:t>
        <w:softHyphen/>
        <w:t>стианами.</w:t>
      </w:r>
    </w:p>
    <w:p>
      <w:pPr>
        <w:pStyle w:val="Normal"/>
        <w:autoSpaceDE w:val="false"/>
        <w:ind w:firstLine="360"/>
        <w:jc w:val="both"/>
        <w:rPr/>
      </w:pPr>
      <w:r>
        <w:rPr/>
        <w:t>Среди членов голландской фактории за длительный период ее существования были и весьма культурные люди, помогавшие японцам узнать достижения зарубеж</w:t>
        <w:softHyphen/>
        <w:t>ной жизни, были люди, серьезно изучавшие Японию. Некоторые из них, возвращаясь в Голландию, привозили интересные материалы, однако обработать их и опубли</w:t>
        <w:softHyphen/>
        <w:t>ковать удавалось немногим.</w:t>
      </w:r>
    </w:p>
    <w:p>
      <w:pPr>
        <w:pStyle w:val="Normal"/>
        <w:autoSpaceDE w:val="false"/>
        <w:ind w:firstLine="360"/>
        <w:jc w:val="both"/>
        <w:rPr/>
      </w:pPr>
      <w:r>
        <w:rPr/>
        <w:t>К числу более ранних сочинений о Японии, написан</w:t>
        <w:softHyphen/>
        <w:t>ных голландцами и опубликованных в Западной Евро</w:t>
        <w:softHyphen/>
        <w:t>пе, относятся труды Карона, Гагенара 1 и Варениуса2.</w:t>
      </w:r>
    </w:p>
    <w:p>
      <w:pPr>
        <w:pStyle w:val="Normal"/>
        <w:autoSpaceDE w:val="false"/>
        <w:ind w:firstLine="360"/>
        <w:jc w:val="both"/>
        <w:rPr/>
      </w:pPr>
      <w:r>
        <w:rPr/>
        <w:t>Особенной известностью пользовалась вышедшая в Амстердаме в 1648 г. книга бывшего начальника факто</w:t>
        <w:softHyphen/>
        <w:t>рии Ф. Карона «Правдивое описание Японии в годы 1622—1629», неоднократно переиздававшаяся в различ</w:t>
        <w:softHyphen/>
        <w:t>ных странах и дополнявшаяся другими авторами. Как уже ранее указывалось, в 1734 г. книга Карона вышла в Москве в вольной обработке С. Коровина-Синбиренина и И. Горлицкого.</w:t>
      </w:r>
    </w:p>
    <w:p>
      <w:pPr>
        <w:pStyle w:val="Normal"/>
        <w:autoSpaceDE w:val="false"/>
        <w:ind w:firstLine="360"/>
        <w:jc w:val="both"/>
        <w:rPr/>
      </w:pPr>
      <w:r>
        <w:rPr/>
        <w:t>Особо следует сказать о трудах Исаака Титсинга (1745—1811), он был начальником фактории в Дэдзима с 1779 по 1784 г., а потом еще не раз приезжал в Япо</w:t>
        <w:softHyphen/>
        <w:t>нию, находясь там с перерывами до 1793 г. Имя Тит</w:t>
        <w:softHyphen/>
        <w:t>синга, к сожалению, мало известно, так как из собран</w:t>
        <w:softHyphen/>
        <w:t>ного им огромного и ценного материала о Японии опубликовано очень мало. В Британском музее хранятся</w:t>
      </w:r>
    </w:p>
    <w:p>
      <w:pPr>
        <w:pStyle w:val="Normal"/>
        <w:autoSpaceDE w:val="false"/>
        <w:ind w:firstLine="360"/>
        <w:jc w:val="both"/>
        <w:rPr/>
      </w:pPr>
      <w:r>
        <w:rPr/>
        <w:t>1 Гагенар трижды был в Японии (когда голландцы жили еще в Хирадо) в период 1634—1637 гг. и имел возможность один раз посетить Эдо.</w:t>
      </w:r>
    </w:p>
    <w:p>
      <w:pPr>
        <w:pStyle w:val="Normal"/>
        <w:autoSpaceDE w:val="false"/>
        <w:ind w:firstLine="360"/>
        <w:jc w:val="both"/>
        <w:rPr/>
      </w:pPr>
      <w:r>
        <w:rPr/>
        <w:t>2 Беренгард Варениус работал в Голландии в качестве врача и много занимался географическими науками; он написал в 1650 г. знаменитую «Всеобщую географию». Книга эта была вскоре пере</w:t>
        <w:softHyphen/>
        <w:t>ведена на различные языки, в том числе и на русский. Используя материалы миссионеров и путешественников, Варениус издал в Амстердаме книгу о Японии.</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рукописи Титсинга по истории Японии, по быту и куль</w:t>
        <w:softHyphen/>
        <w:t>туре страны, описание его путешествий в Эдо, справоч</w:t>
        <w:softHyphen/>
        <w:t>ник японских географических названий. За время своего пребывания в Японии Титсинг собрал коллекции разно</w:t>
        <w:softHyphen/>
        <w:t>образных художественных изделий, монет, рисунков и редких книг К</w:t>
      </w:r>
    </w:p>
    <w:p>
      <w:pPr>
        <w:pStyle w:val="Normal"/>
        <w:autoSpaceDE w:val="false"/>
        <w:ind w:firstLine="360"/>
        <w:jc w:val="both"/>
        <w:rPr/>
      </w:pPr>
      <w:r>
        <w:rPr/>
        <w:t>Наиболее капитальные труды по Японии, созданные в период изоляции ее, были написаны лицами, работав</w:t>
        <w:softHyphen/>
        <w:t>шими в голландской фактории Дэдзима, — Кемпфером, Тунбергом и Филиппом Зибольдом.</w:t>
      </w:r>
    </w:p>
    <w:p>
      <w:pPr>
        <w:pStyle w:val="Normal"/>
        <w:autoSpaceDE w:val="false"/>
        <w:ind w:firstLine="360"/>
        <w:jc w:val="both"/>
        <w:rPr/>
      </w:pPr>
      <w:r>
        <w:rPr/>
        <w:t>Проникновение знаний из Запад</w:t>
        <w:softHyphen/>
        <w:t>ной Европы (рангаку)</w:t>
      </w:r>
    </w:p>
    <w:p>
      <w:pPr>
        <w:pStyle w:val="Normal"/>
        <w:autoSpaceDE w:val="false"/>
        <w:ind w:firstLine="360"/>
        <w:jc w:val="both"/>
        <w:rPr/>
      </w:pPr>
      <w:r>
        <w:rPr/>
        <w:t>С середины XVII в. возникает в среде образованных японцев особая категория специалистов, знатоков чуже</w:t>
        <w:softHyphen/>
        <w:t>земных знаний, получивших название рангакуся — гол-ландоведов2.</w:t>
      </w:r>
    </w:p>
    <w:p>
      <w:pPr>
        <w:pStyle w:val="Normal"/>
        <w:autoSpaceDE w:val="false"/>
        <w:ind w:firstLine="360"/>
        <w:jc w:val="both"/>
        <w:rPr/>
      </w:pPr>
      <w:r>
        <w:rPr/>
        <w:t>Так как проникновение знаний из-за рубежа шло через голландцев, то под названием «голландоведение» имелось в виду изучение всего чужеземного (кроме китайского). С помощью рангакуся в Японии стали известны выдающиеся труды иностранных ученых и мыслителей, 'подвергавшихся гонениями в Европе. Не</w:t>
        <w:softHyphen/>
        <w:t>мало просвещенных голландцев находилось в передовых рядах борцов против схоластического мировоззрения католицизма.</w:t>
      </w:r>
    </w:p>
    <w:p>
      <w:pPr>
        <w:pStyle w:val="Normal"/>
        <w:autoSpaceDE w:val="false"/>
        <w:ind w:firstLine="360"/>
        <w:jc w:val="both"/>
        <w:rPr/>
      </w:pPr>
      <w:r>
        <w:rPr/>
        <w:t>Однако не столько прогрессивные идеи интересовали правителей Японии. Им более близки были идеи о важности централизации государственной власти, о раз</w:t>
        <w:softHyphen/>
        <w:t>делении общества на высшие и низшие классы, о созда</w:t>
        <w:softHyphen/>
        <w:t>нии сильной обороны и др.</w:t>
      </w:r>
    </w:p>
    <w:p>
      <w:pPr>
        <w:pStyle w:val="Normal"/>
        <w:autoSpaceDE w:val="false"/>
        <w:ind w:firstLine="360"/>
        <w:jc w:val="both"/>
        <w:rPr/>
      </w:pPr>
      <w:r>
        <w:rPr/>
        <w:t>Японские знатоки голландского языка и европейских наук напоминали наших ранних западников допетров</w:t>
        <w:softHyphen/>
        <w:t>ской Руси. Обосновавшись в Нагасаки, рангакуся созда</w:t>
        <w:softHyphen/>
      </w:r>
    </w:p>
    <w:p>
      <w:pPr>
        <w:pStyle w:val="Normal"/>
        <w:autoSpaceDE w:val="false"/>
        <w:ind w:firstLine="360"/>
        <w:jc w:val="both"/>
        <w:rPr/>
      </w:pPr>
      <w:r>
        <w:rPr/>
        <w:t xml:space="preserve">1 С. </w:t>
      </w:r>
      <w:r>
        <w:rPr>
          <w:lang w:val="en-US"/>
        </w:rPr>
        <w:t>R</w:t>
      </w:r>
      <w:r>
        <w:rPr/>
        <w:t xml:space="preserve">. </w:t>
      </w:r>
      <w:r>
        <w:rPr>
          <w:lang w:val="en-US"/>
        </w:rPr>
        <w:t>Boxer</w:t>
      </w:r>
      <w:r>
        <w:rPr/>
        <w:t xml:space="preserve">. </w:t>
      </w:r>
      <w:r>
        <w:rPr>
          <w:lang w:val="en-US"/>
        </w:rPr>
        <w:t>Jan</w:t>
      </w:r>
      <w:r>
        <w:rPr/>
        <w:t xml:space="preserve"> </w:t>
      </w:r>
      <w:r>
        <w:rPr>
          <w:lang w:val="en-US"/>
        </w:rPr>
        <w:t>Companie</w:t>
      </w:r>
      <w:r>
        <w:rPr/>
        <w:t xml:space="preserve"> </w:t>
      </w:r>
      <w:r>
        <w:rPr>
          <w:lang w:val="en-US"/>
        </w:rPr>
        <w:t>in</w:t>
      </w:r>
      <w:r>
        <w:rPr/>
        <w:t xml:space="preserve"> </w:t>
      </w:r>
      <w:r>
        <w:rPr>
          <w:lang w:val="en-US"/>
        </w:rPr>
        <w:t>Japan</w:t>
      </w:r>
      <w:r>
        <w:rPr/>
        <w:t xml:space="preserve"> (1600—1817). </w:t>
      </w:r>
      <w:r>
        <w:rPr>
          <w:lang w:val="en-US"/>
        </w:rPr>
        <w:t>Haague, 1936 (Charter VII — Ysaac Titsingh, p. 134—166).</w:t>
      </w:r>
    </w:p>
    <w:p>
      <w:pPr>
        <w:pStyle w:val="Normal"/>
        <w:autoSpaceDE w:val="false"/>
        <w:ind w:firstLine="360"/>
        <w:jc w:val="both"/>
        <w:rPr/>
      </w:pPr>
      <w:r>
        <w:rPr/>
        <w:t>2 «Ран» — часть слова «Оранда» — японская переделка слова «Голландия»; «гакуся» — обладающий знаниями, ученый.</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ли группу «Науки южных варваров» («Намбан гакуха»), где изучали практические знания европейцев1.</w:t>
      </w:r>
    </w:p>
    <w:p>
      <w:pPr>
        <w:pStyle w:val="Normal"/>
        <w:autoSpaceDE w:val="false"/>
        <w:ind w:firstLine="360"/>
        <w:jc w:val="both"/>
        <w:rPr/>
      </w:pPr>
      <w:r>
        <w:rPr/>
        <w:t>Деятельность голландоведов была весьма активной. В Японии стали появляться голландские книги по аст</w:t>
        <w:softHyphen/>
        <w:t>рономии, навигации, кораблестроению, математике, гео</w:t>
        <w:softHyphen/>
        <w:t>графии, ботанике и другим наукам. Во второй половине XVIII в. насчитывалось уже немало японцев, не только знавших разговорный язык, но и хорошо переводивших с голландского на японский.</w:t>
      </w:r>
    </w:p>
    <w:p>
      <w:pPr>
        <w:pStyle w:val="Normal"/>
        <w:autoSpaceDE w:val="false"/>
        <w:ind w:firstLine="360"/>
        <w:jc w:val="both"/>
        <w:rPr/>
      </w:pPr>
      <w:r>
        <w:rPr/>
        <w:t>Хотя центром средоточия рангакуся являлся город Нагасаки, однако некоторые из них селились и в других больших городах. Автор данной работы имел возмож</w:t>
        <w:softHyphen/>
        <w:t>ность, будучи в Осака в ноябре 1959 г., посетить сохра</w:t>
        <w:softHyphen/>
        <w:t>нившуюся до наших дней школу знатока западных зна</w:t>
        <w:softHyphen/>
        <w:t>ний Огата Коан, превращенную в музей2.</w:t>
      </w:r>
    </w:p>
    <w:p>
      <w:pPr>
        <w:pStyle w:val="Normal"/>
        <w:autoSpaceDE w:val="false"/>
        <w:ind w:firstLine="360"/>
        <w:jc w:val="both"/>
        <w:rPr/>
      </w:pPr>
      <w:r>
        <w:rPr/>
        <w:t>На одной из узких тихих улиц, затерявшихся в цен</w:t>
        <w:softHyphen/>
        <w:t>тральной части Осака, находится типичное старояпон</w:t>
        <w:softHyphen/>
        <w:t>ское небольшое двухэтажное здание. Изумленный посе</w:t>
        <w:softHyphen/>
        <w:t>титель никак не рассчитывал в наши дни найти в шум</w:t>
        <w:softHyphen/>
        <w:t>ном центре Осака уголок столь своеобразной японской старины. Европейцу, входящему в этот дом, на первых порах он кажется почти пустым. Однако это только пер</w:t>
        <w:softHyphen/>
        <w:t>вое впечатление. В ящиках и стенных шкафах собрано множество голландских книг и тщательно хранимых рукописных свитков. Хранители музея рангакуся (подоб</w:t>
        <w:softHyphen/>
        <w:t>ный есть еще только в Нагасаки) являются отдаленными родственниками Огата Коана. Они с удовольствием рассказывали, как Огата Коан тайком обучал пытливую молодежь голландскому языку...</w:t>
      </w:r>
    </w:p>
    <w:p>
      <w:pPr>
        <w:pStyle w:val="Normal"/>
        <w:autoSpaceDE w:val="false"/>
        <w:ind w:firstLine="360"/>
        <w:jc w:val="both"/>
        <w:rPr/>
      </w:pPr>
      <w:r>
        <w:rPr/>
        <w:t>Сторонники изучения Запада с конца XVIII в. стали все более и более укреплять свои позиции, возвышая</w:t>
      </w:r>
    </w:p>
    <w:p>
      <w:pPr>
        <w:pStyle w:val="Normal"/>
        <w:autoSpaceDE w:val="false"/>
        <w:ind w:firstLine="360"/>
        <w:jc w:val="both"/>
        <w:rPr/>
      </w:pPr>
      <w:r>
        <w:rPr/>
        <w:t>1 «Южные варвары» — старинное японское обозначение насе</w:t>
        <w:softHyphen/>
        <w:t>ления стран к югу от Китая. Поскольку голландцы пришли в Япо</w:t>
        <w:softHyphen/>
        <w:t>нию с юга, постольку они и были для японцев «южными варва</w:t>
        <w:softHyphen/>
        <w:t>рами».</w:t>
      </w:r>
    </w:p>
    <w:p>
      <w:pPr>
        <w:pStyle w:val="Normal"/>
        <w:autoSpaceDE w:val="false"/>
        <w:ind w:firstLine="360"/>
        <w:jc w:val="both"/>
        <w:rPr/>
      </w:pPr>
      <w:r>
        <w:rPr/>
        <w:t>2 Огата Коан (1810—1863) был выдающимся человеком своей эпохи. В молодые годы, еще будучи в Эдо, он стал изучать гол</w:t>
        <w:softHyphen/>
        <w:t>ландский язык, а несколько позднее отправился в Нагасаки, где с особенным увлечением занялся медициной и естественными нау</w:t>
        <w:softHyphen/>
        <w:t>ками. Переехав в Осака в 1838 г., Огата Коан открыл свою школуу которая выпустила немало лиц, ставших видными деятелями новой Японии, в их числе был и Фукудзава Юкити. Весьма много полез</w:t>
        <w:softHyphen/>
        <w:t>ного сделал Огата Коан для распространения в Японии европей</w:t>
        <w:softHyphen/>
        <w:t>ской медицины.</w:t>
      </w:r>
    </w:p>
    <w:p>
      <w:pPr>
        <w:pStyle w:val="Normal"/>
        <w:autoSpaceDE w:val="false"/>
        <w:ind w:firstLine="360"/>
        <w:jc w:val="both"/>
        <w:rPr/>
      </w:pPr>
      <w:r>
        <w:rPr/>
        <w:t>7 Япония</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голос в пользу освоения полезных для Японии новых европейских знаний. Однако, как это будет видно даль</w:t>
        <w:softHyphen/>
        <w:t>ше, некоторым «японским западникам» пришлось по</w:t>
        <w:softHyphen/>
        <w:t>страдать за свои взгляды, которые, по утверждению представителей сёгуната, якобы угрожали сложившимся в стране устоям.</w:t>
      </w:r>
    </w:p>
    <w:p>
      <w:pPr>
        <w:pStyle w:val="Normal"/>
        <w:autoSpaceDE w:val="false"/>
        <w:ind w:firstLine="360"/>
        <w:jc w:val="both"/>
        <w:rPr/>
      </w:pPr>
      <w:r>
        <w:rPr/>
        <w:t>Особенно враждебно относился к иностранцам Иэми</w:t>
        <w:softHyphen/>
        <w:t>цу— третий сёгун из дома Токугава (1623—1651), но и он все же понимал важность для Японии развития зна</w:t>
        <w:softHyphen/>
        <w:t>ний и техники. В своем «завещании наследникам» Иэми</w:t>
        <w:softHyphen/>
        <w:t>цу обращал внимание на необходимость развития в Японии образования, рекомендуя создавать школы и привлекать ученых и специалистов для государственной работы.</w:t>
      </w:r>
    </w:p>
    <w:p>
      <w:pPr>
        <w:pStyle w:val="Normal"/>
        <w:autoSpaceDE w:val="false"/>
        <w:ind w:firstLine="360"/>
        <w:jc w:val="both"/>
        <w:rPr/>
      </w:pPr>
      <w:r>
        <w:rPr/>
        <w:t>В период изоляции все настойчивее выявлялась не</w:t>
        <w:softHyphen/>
        <w:t>обходимость изучения и освоения нового, более пере</w:t>
        <w:softHyphen/>
        <w:t>дового— в различных областях знаний и техники. Но вместе с этим внедрение нового и прогрессивного в японскую жизнь эпохи Токугава требовало коренной ломки сложившихся феодальных отношений, что таи</w:t>
        <w:softHyphen/>
        <w:t>ло в себе большие опасности для существовавшего режима.</w:t>
      </w:r>
    </w:p>
    <w:p>
      <w:pPr>
        <w:pStyle w:val="Normal"/>
        <w:autoSpaceDE w:val="false"/>
        <w:ind w:firstLine="360"/>
        <w:jc w:val="both"/>
        <w:rPr/>
      </w:pPr>
      <w:r>
        <w:rPr/>
        <w:t>Отношение японских правителей страны к вопросам, связанным с зарубежным миром, на протяжении дли</w:t>
        <w:softHyphen/>
        <w:t>тельного периода изоляции было противоречивым. Сё-гунские власти, с большой подозрительностью относив</w:t>
        <w:softHyphen/>
        <w:t>шиеся к новым веяниям с Запада, все же считали возможным допускать то новое, что содействовало укре</w:t>
        <w:softHyphen/>
        <w:t>плению центральной власти и оправданию проводив</w:t>
        <w:softHyphen/>
        <w:t>шихся ими мероприятий.</w:t>
      </w:r>
    </w:p>
    <w:p>
      <w:pPr>
        <w:pStyle w:val="Normal"/>
        <w:autoSpaceDE w:val="false"/>
        <w:ind w:firstLine="360"/>
        <w:jc w:val="both"/>
        <w:rPr/>
      </w:pPr>
      <w:r>
        <w:rPr/>
        <w:t>Голландцы ревниво оберегали свои права в Японии, не допуская туда конкурентов. Хотя Англия по своему политическому и экономическому влиянию после про</w:t>
        <w:softHyphen/>
        <w:t>мышленной революции XVIII в. стала важнейшей стра</w:t>
        <w:softHyphen/>
        <w:t>ной Западной Европы, хотя она сумела закрепить свое влияние в Индии и частично в Китае, ей все же не уда</w:t>
        <w:softHyphen/>
        <w:t>лось проникнуть в Японию. Влияние английской науки и техники на Японию ,в то время было неизмеримо мень</w:t>
        <w:softHyphen/>
        <w:t>ше, чем голландской.</w:t>
      </w:r>
    </w:p>
    <w:p>
      <w:pPr>
        <w:pStyle w:val="Normal"/>
        <w:autoSpaceDE w:val="false"/>
        <w:ind w:firstLine="360"/>
        <w:jc w:val="both"/>
        <w:rPr/>
      </w:pPr>
      <w:r>
        <w:rPr/>
        <w:t>Беспокойство у сёгуната вызывала сложившаяся в Англии буржуазно-демократическая парламентская си</w:t>
        <w:softHyphen/>
        <w:t>стема с ответственными министерствами, а также всяко</w:t>
        <w:softHyphen/>
        <w:t>го рода «вольнолюбивые теории» о свободе личности,</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правах человека и т. п. Однако успехи промышленного развития Англии, новые технические усовершенствова</w:t>
        <w:softHyphen/>
        <w:t>ния, особенно в навигационном деле, не могли не вы</w:t>
        <w:softHyphen/>
        <w:t>звать интереса к ним. В 1809 г. по приказанию сегуна японцы начали изучать английский язык с целью озна</w:t>
        <w:softHyphen/>
        <w:t>комления с жизнью Англии, но доступ английским ко</w:t>
        <w:softHyphen/>
        <w:t>раблям, неоднократно 'появлявшимся у японских берегов, по-прежнему строго запрещался.</w:t>
      </w:r>
    </w:p>
    <w:p>
      <w:pPr>
        <w:pStyle w:val="Normal"/>
        <w:autoSpaceDE w:val="false"/>
        <w:ind w:firstLine="360"/>
        <w:jc w:val="both"/>
        <w:rPr/>
      </w:pPr>
      <w:r>
        <w:rPr/>
        <w:t>При восьмом сегуне из дома Токугава Ёсимунэ (1716—1744) возможности для ознакомления с Европой облегчились. В 1720 г. Ёсимунэ снял существовавший ранее запрет чтения иностранных книг (кроме религиоз</w:t>
        <w:softHyphen/>
        <w:t>ных) и особо поощрял изучение голландского языка; сёгун сам проявлял интерес к голландцам и лично встречался с ними.</w:t>
      </w:r>
    </w:p>
    <w:p>
      <w:pPr>
        <w:pStyle w:val="Normal"/>
        <w:autoSpaceDE w:val="false"/>
        <w:ind w:firstLine="360"/>
        <w:jc w:val="both"/>
        <w:rPr/>
      </w:pPr>
      <w:r>
        <w:rPr/>
        <w:t>Сохраняя недоброжелательность к чужеземцам, Ёси</w:t>
        <w:softHyphen/>
        <w:t>мунэ все же считал полезным для страны практическое использование европейских знаний. Так, он поручил вид</w:t>
        <w:softHyphen/>
        <w:t>ному ученому и своему политическому советнику Араи Хакусэки проводить специальные беседы с голландскими резидентами в Дэдзима с целью тщательного изучения европейского календаря.</w:t>
      </w:r>
    </w:p>
    <w:p>
      <w:pPr>
        <w:pStyle w:val="Normal"/>
        <w:autoSpaceDE w:val="false"/>
        <w:ind w:firstLine="360"/>
        <w:jc w:val="both"/>
        <w:rPr/>
      </w:pPr>
      <w:r>
        <w:rPr/>
        <w:t>В 1719 г. по особому разрешению сегуна были до</w:t>
        <w:softHyphen/>
        <w:t>ставлены из Пекина труды европейцев по астрономии. Через голландцев получен перевод вышедшей в Париже в 1711 г. известной в то время книги Лаланда «Астро</w:t>
        <w:softHyphen/>
        <w:t>номия».</w:t>
      </w:r>
    </w:p>
    <w:p>
      <w:pPr>
        <w:pStyle w:val="Normal"/>
        <w:autoSpaceDE w:val="false"/>
        <w:ind w:firstLine="360"/>
        <w:jc w:val="both"/>
        <w:rPr/>
      </w:pPr>
      <w:r>
        <w:rPr/>
        <w:t>В 1741 г. Ёсимунэ приказал изучать голландский язык Аоки Конъё (1698—1769), известному специалисту по китайскому языку и литературе, который составил японо-толландскую грамматику и японо-голландский словарь. Эта работа была закончена в 1758 г. Дру</w:t>
        <w:softHyphen/>
        <w:t>гое поручение — освоить научную терминологию гол</w:t>
        <w:softHyphen/>
        <w:t>ландских книг — было дано Норо Гэндзё» (1693— 1761). В 1750 г. он издал книгу «Японское толкование голландской обстановки». Норо Гэндзё получил высокий сан «управляющего голландскими книгами», на него было возложено хранение получаемых из Голландии книг, их просмотр и отбор наиболее ценных для пере</w:t>
        <w:softHyphen/>
        <w:t>вода, а также проведение бесед с прибывавшими в На</w:t>
        <w:softHyphen/>
        <w:t>гасаки голландцами. Особенное внимание уделял ранга</w:t>
        <w:softHyphen/>
        <w:t>куся военным вопросам, медицине, ботанике и астро</w:t>
        <w:softHyphen/>
        <w:t>номии.</w:t>
      </w:r>
    </w:p>
    <w:p>
      <w:pPr>
        <w:pStyle w:val="Normal"/>
        <w:autoSpaceDE w:val="false"/>
        <w:ind w:firstLine="360"/>
        <w:jc w:val="both"/>
        <w:rPr/>
      </w:pPr>
      <w:r>
        <w:rPr/>
        <w:t>7*</w:t>
      </w:r>
    </w:p>
    <w:p>
      <w:pPr>
        <w:pStyle w:val="Normal"/>
        <w:autoSpaceDE w:val="false"/>
        <w:ind w:firstLine="360"/>
        <w:jc w:val="both"/>
        <w:rPr/>
      </w:pPr>
      <w:r>
        <w:rPr/>
        <w:t>195</w:t>
      </w:r>
    </w:p>
    <w:p>
      <w:pPr>
        <w:pStyle w:val="Normal"/>
        <w:autoSpaceDE w:val="false"/>
        <w:ind w:firstLine="360"/>
        <w:jc w:val="both"/>
        <w:rPr/>
      </w:pPr>
      <w:r>
        <w:rPr/>
        <w:t>Несомненное влияние на формирование мировоззре</w:t>
        <w:softHyphen/>
        <w:t>ния некоторых рангакуся оказало их знакомство со взглядами голландского философа Спинозы, поскольку рангакуся весьма интересовались его резкой критикой католицизма. Вместе с этим их привлекали и другие идеи Спинозы, особенно то, что в самой природе сле</w:t>
        <w:softHyphen/>
        <w:t>дует искать объяснения ее законов, а не в каких-то внешних таинственных силах. Человек, как существо, одаренное разумом, сам может воздействовать на при</w:t>
        <w:softHyphen/>
        <w:t>роду, если познает ее 1.</w:t>
      </w:r>
    </w:p>
    <w:p>
      <w:pPr>
        <w:pStyle w:val="Normal"/>
        <w:autoSpaceDE w:val="false"/>
        <w:ind w:firstLine="360"/>
        <w:jc w:val="both"/>
        <w:rPr/>
      </w:pPr>
      <w:r>
        <w:rPr/>
        <w:t>Рангакуся, будучи просвещенными людьми своего времени, нередко высказывали суждения о подлинном существе взаимоотношений Японии с Западом, о соот</w:t>
        <w:softHyphen/>
        <w:t>ношении сил национальных и иностранных, о необходи</w:t>
        <w:softHyphen/>
        <w:t>мости еще большего расширения связей во имя интере</w:t>
        <w:softHyphen/>
        <w:t>сов самой Японии. Впервые по этому вопросу выступил Хонда Тосиаки, опубликовавший в 1798 г. памфлет об экономической и культурной отсталости Японии и о безусловной необходимости расширения сношений с Европой.</w:t>
      </w:r>
    </w:p>
    <w:p>
      <w:pPr>
        <w:pStyle w:val="Normal"/>
        <w:autoSpaceDE w:val="false"/>
        <w:ind w:firstLine="360"/>
        <w:jc w:val="both"/>
        <w:rPr/>
      </w:pPr>
      <w:r>
        <w:rPr/>
        <w:t>Горячим сторонником установления связей с Запа</w:t>
        <w:softHyphen/>
        <w:t>дом был Ёсида Сёин (1830—1859), доказывавший необ</w:t>
        <w:softHyphen/>
        <w:t>ходимость выхода Японии из затворничества и экспан</w:t>
        <w:softHyphen/>
        <w:t>сии на север, на юг и на азиатский материк. Этот про</w:t>
        <w:softHyphen/>
        <w:t>поведник японской агрессии показался сёгунату весьма опасным. Сёгунат усматривал в его деятельности нару</w:t>
        <w:softHyphen/>
        <w:t>шение политики изоляции2. Ёсида Сёин считал, что самое главное для человека — это вооружиться зна</w:t>
        <w:softHyphen/>
        <w:t>ниями и уметь действовать. За то, что он принимал активное участие в политической борьбе против сёгуна</w:t>
        <w:softHyphen/>
        <w:t>та, Ёсида Сёин был заключен в тюрьму, а в 1859 г. казнен.</w:t>
      </w:r>
    </w:p>
    <w:p>
      <w:pPr>
        <w:pStyle w:val="Normal"/>
        <w:autoSpaceDE w:val="false"/>
        <w:ind w:firstLine="360"/>
        <w:jc w:val="both"/>
        <w:rPr/>
      </w:pPr>
      <w:r>
        <w:rPr/>
        <w:t>В первой половине XIX в. в Японии возникло Общест</w:t>
        <w:softHyphen/>
        <w:t>во по изучению Европы — «Сёикай», более известное под названием «Банся» («Клуб варваров»). Этим обществом была издана брошюра «Юмэ Моногатари» («Рассказ об</w:t>
      </w:r>
    </w:p>
    <w:p>
      <w:pPr>
        <w:pStyle w:val="Normal"/>
        <w:autoSpaceDE w:val="false"/>
        <w:ind w:firstLine="360"/>
        <w:jc w:val="both"/>
        <w:rPr/>
      </w:pPr>
      <w:r>
        <w:rPr/>
        <w:t>1 Б. Спиноза. Трактат об усовершенствовании разума. М., 1957, т. I, стр. 328—329</w:t>
      </w:r>
    </w:p>
    <w:p>
      <w:pPr>
        <w:pStyle w:val="Normal"/>
        <w:autoSpaceDE w:val="false"/>
        <w:ind w:firstLine="360"/>
        <w:jc w:val="both"/>
        <w:rPr/>
      </w:pPr>
      <w:r>
        <w:rPr/>
        <w:t>2 Интерес Ёсида Сёина к зарубежному миру был огромен. Мечтая попасть за границу, он во время пребывания эскадры Перри у берегов Японии в 1854 г. пробрался танком на американский корабль и рассчитывал таким путем побывать в Америке. Однако он был обнаружен и арестован властями сёгуната.</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одном сне»), в которой осуждалась изоляция Японии и доказывалась настоятельная необходимость европеи</w:t>
        <w:softHyphen/>
        <w:t>зации страны. Такано Тёэй — один из основателей этого общества1—и другие соавторы этой брошюры подверг</w:t>
        <w:softHyphen/>
        <w:t>лись жестоким преследованиям и погибли.</w:t>
      </w:r>
    </w:p>
    <w:p>
      <w:pPr>
        <w:pStyle w:val="Normal"/>
        <w:autoSpaceDE w:val="false"/>
        <w:ind w:firstLine="360"/>
        <w:jc w:val="both"/>
        <w:rPr/>
      </w:pPr>
      <w:r>
        <w:rPr/>
        <w:t>Как уже ранее отмечалось, Япония во время более чем 200-летней изоляции вела двойственную политику, с одной стороны, запрещая сношения с заграницей, а с другой — используя возможности быть в курсе новых знаний. Это было обусловлено тем, что в недрах фео</w:t>
        <w:softHyphen/>
        <w:t>дального общества со второй половины XVIII в. все более и более стали развиваться элементы капитализма, новые производственные отношения, особенно в горо</w:t>
        <w:softHyphen/>
        <w:t>дах. Самоизоляция страны, сыгравшая положительную роль в тот период времени, когда централизованное военно-феодальное государство еще только укреплялось, стала приносить вред, сковывая развитие производи</w:t>
        <w:softHyphen/>
        <w:t>тельных сил.</w:t>
      </w:r>
    </w:p>
    <w:p>
      <w:pPr>
        <w:pStyle w:val="Normal"/>
        <w:autoSpaceDE w:val="false"/>
        <w:ind w:firstLine="360"/>
        <w:jc w:val="both"/>
        <w:rPr/>
      </w:pPr>
      <w:r>
        <w:rPr/>
        <w:t>Хотя суровые законы бакуфу изолировали Японию от внешнего мира, однако нельзя назвать это временем полной оторванности. Общение с иностранцами продол</w:t>
        <w:softHyphen/>
        <w:t>жалось по указаниям японских властей, да и сами япон</w:t>
        <w:softHyphen/>
        <w:t>цы (особенно рангакуся) проявляли огромный интерес, настойчивое стремление понять и изучить таинственный для них Запад.</w:t>
      </w:r>
    </w:p>
    <w:p>
      <w:pPr>
        <w:pStyle w:val="Normal"/>
        <w:autoSpaceDE w:val="false"/>
        <w:ind w:firstLine="360"/>
        <w:jc w:val="both"/>
        <w:rPr/>
      </w:pPr>
      <w:r>
        <w:rPr/>
        <w:t>Распространение китайских знаний (кангаку)</w:t>
      </w:r>
    </w:p>
    <w:p>
      <w:pPr>
        <w:pStyle w:val="Normal"/>
        <w:autoSpaceDE w:val="false"/>
        <w:ind w:firstLine="360"/>
        <w:jc w:val="both"/>
        <w:rPr/>
      </w:pPr>
      <w:r>
        <w:rPr/>
        <w:t>В период изоляции Японии от внешнего мира в со</w:t>
        <w:softHyphen/>
        <w:t>седнем Китае происходили политические события огром</w:t>
        <w:softHyphen/>
        <w:t>ного значения. С конца XVI в. Китайская империя стала приходить в упадок, господствовавшая почти 275 лет Минская династия (1368—1644) была уже не в состоянии удерживать власть над всеми захваченными террито</w:t>
        <w:softHyphen/>
        <w:t>риями. Недовольство крестьянского населения Китая, изнемогавшего от всякого рода повинностей и налогов,</w:t>
      </w:r>
    </w:p>
    <w:p>
      <w:pPr>
        <w:pStyle w:val="Normal"/>
        <w:autoSpaceDE w:val="false"/>
        <w:ind w:firstLine="360"/>
        <w:jc w:val="both"/>
        <w:rPr/>
      </w:pPr>
      <w:r>
        <w:rPr/>
        <w:t>1 Рангакуся Такано Тёэй (1804—1850) — ученик Ф. Зибольда, написал свыше 50 различных сочинений по медицине, физике, хи</w:t>
        <w:softHyphen/>
        <w:t>мии, астрономии и другим вопросам, а также трактаты по военному делу.</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часто страдавшего от голодовок, стало выливаться в форму восстаний, особенно значительных в период 1620—1640 гг.</w:t>
      </w:r>
    </w:p>
    <w:p>
      <w:pPr>
        <w:pStyle w:val="Normal"/>
        <w:autoSpaceDE w:val="false"/>
        <w:ind w:firstLine="360"/>
        <w:jc w:val="both"/>
        <w:rPr/>
      </w:pPr>
      <w:r>
        <w:rPr/>
        <w:t>Набеги маньчжур на Северный Китай с начала 1600-х годов стали все более и более учащаться; в 1644 г. маньчжуры овладели столицей страны Пекином. У власти стала династия маньчжурского происхождения Цин (1644—1911). Началась длительная антиманьчжур</w:t>
        <w:softHyphen/>
        <w:t>ская вооруженная народная борьба, но она не могла сломить сил поработителей, так как на их сторону .пере</w:t>
        <w:softHyphen/>
        <w:t>шли многие китайские феодалы, предавшие интересы ро</w:t>
        <w:softHyphen/>
        <w:t>дины. Как образно сказал один из китайских поэтов Шао Янь-сян «пята императора стала на горло Китая», начался длительный период тяжелой реакции.</w:t>
      </w:r>
    </w:p>
    <w:p>
      <w:pPr>
        <w:pStyle w:val="Normal"/>
        <w:autoSpaceDE w:val="false"/>
        <w:ind w:firstLine="360"/>
        <w:jc w:val="both"/>
        <w:rPr/>
      </w:pPr>
      <w:r>
        <w:rPr/>
        <w:t>Миссионеры были окончательно изгнаны из Японии в 1639 г., но в Китае им удалось удержаться1. Они завоевали влияние при дворе китайского императора главным образом тем, что являлись специалистами в различных областях практических знаний. Особенно ши</w:t>
        <w:softHyphen/>
        <w:t>роко привлекал миссионеров император Канси (1662— 1722). Китай для миссионеров стал удобным местом, откуда еще возможно было посылать в Японию пропо</w:t>
        <w:softHyphen/>
        <w:t>ведников (особенно из числа принявших христианство китайцев) и отправлять европейские книги.</w:t>
      </w:r>
    </w:p>
    <w:p>
      <w:pPr>
        <w:pStyle w:val="Normal"/>
        <w:autoSpaceDE w:val="false"/>
        <w:ind w:firstLine="360"/>
        <w:jc w:val="both"/>
        <w:rPr/>
      </w:pPr>
      <w:r>
        <w:rPr/>
        <w:t>Немногим менее 100 лет после закрытия доступа в Японию европейцам — в 1724 г. — в Китае было запре</w:t>
        <w:softHyphen/>
        <w:t>щено распространение христианства. В 1757 г. почти прекратилась торговля с европейцами, а иностранным судам разрешался доступ только в Кантон (Гуанчжоу); китайцам не разрешалось строительство больших джо</w:t>
        <w:softHyphen/>
        <w:t>нок для дальнего плавания.</w:t>
      </w:r>
    </w:p>
    <w:p>
      <w:pPr>
        <w:pStyle w:val="Normal"/>
        <w:autoSpaceDE w:val="false"/>
        <w:ind w:firstLine="360"/>
        <w:jc w:val="both"/>
        <w:rPr/>
      </w:pPr>
      <w:r>
        <w:rPr/>
        <w:t>С начала XVII в. между Японией и Китаем вновь оживились связи.</w:t>
      </w:r>
    </w:p>
    <w:p>
      <w:pPr>
        <w:pStyle w:val="Normal"/>
        <w:autoSpaceDE w:val="false"/>
        <w:ind w:firstLine="360"/>
        <w:jc w:val="both"/>
        <w:rPr/>
      </w:pPr>
      <w:r>
        <w:rPr/>
        <w:t>1 В приморский Китай европейцы проникли с начала XVI в. В 1514 г. у южных берегов страны появляются португальцы; не</w:t>
        <w:softHyphen/>
        <w:t>сколько позднее португальское посольство прибывает в Пекин к императору, не добившись, однако, никаких результатов. Только в 1557 г. создается в Макао фактория, ставшая одной из самых значительных на Дальнем Востоке. К концу XVI в. испанцы, за</w:t>
        <w:softHyphen/>
        <w:t>хватившие Филиппины, начинают свою торговлю с Китаем через Манилу. Голландцы и англичане появляются в Китае с начала XVII в. Проникновение англичан в Китай становится более актив</w:t>
        <w:softHyphen/>
        <w:t>ным с XVIII в., когда им удалось захватить там определенные по</w:t>
        <w:softHyphen/>
        <w:t>зиции в Аомыне и Гуанчжоу.</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Если все европейское просачивалось в Японию с большими трудностями и ограничениями, то китайская культура пользовалась у японских властей государст</w:t>
        <w:softHyphen/>
        <w:t>венной поддержкой. Изучением Китая занимались в Японии ученые кангакуся К С начала XVII в. конфу</w:t>
        <w:softHyphen/>
        <w:t>цианство получило в Японии особенно широкое распро</w:t>
        <w:softHyphen/>
        <w:t>странение, оно   стало   правительственной   доктриной.</w:t>
      </w:r>
    </w:p>
    <w:p>
      <w:pPr>
        <w:pStyle w:val="Normal"/>
        <w:autoSpaceDE w:val="false"/>
        <w:ind w:firstLine="360"/>
        <w:jc w:val="both"/>
        <w:rPr/>
      </w:pPr>
      <w:r>
        <w:rPr/>
        <w:t>Первый сёгун династии Токугава Иэясу (1598—1616) встретил сильное сопротивление со стороны ряда феода</w:t>
        <w:softHyphen/>
        <w:t>лов. Одержав в 1600 г. победу над ними в Сэкигахара (близ озера Бива), Иэясу создал в стране строгий по</w:t>
        <w:softHyphen/>
        <w:t>лицейский режим. Однако для укрепления власти использование одних только полицейских мер сёгун счи</w:t>
        <w:softHyphen/>
        <w:t>тал недостаточным, он стремился обосновать права сёгу</w:t>
        <w:softHyphen/>
        <w:t>ната на господство над подданными и с этой целью искал опору в каком-либо религиозном учении. Его не удовлетворяли ни христианство, уже имевшее своих последователей на юго-западе Японии, ни буддизм, так</w:t>
        <w:softHyphen/>
        <w:t>же завоевавший к XVII в. немалое число сторонников. Иэясу считал, что пропагандисты христианства и буд</w:t>
        <w:softHyphen/>
        <w:t>дизма ведут самостоятельную политику и оказывают большое влияние на массы. Интересам сёгуната ближе всего был феодальный абсолютизм Китая; широко были использованы некоторые стороны конфуцианства для оправдания незыблемости сложившегося в стране поло</w:t>
        <w:softHyphen/>
        <w:t>жения.</w:t>
      </w:r>
    </w:p>
    <w:p>
      <w:pPr>
        <w:pStyle w:val="Normal"/>
        <w:autoSpaceDE w:val="false"/>
        <w:ind w:firstLine="360"/>
        <w:jc w:val="both"/>
        <w:rPr/>
      </w:pPr>
      <w:r>
        <w:rPr/>
        <w:t>Учение Конфуция комментировалось в Китае раз</w:t>
        <w:softHyphen/>
        <w:t>личными его последователями, в том числе и прогрессив</w:t>
        <w:softHyphen/>
        <w:t>ными, в Японии же оно излагалось по трудам одного из его наиболее реакционных толкователей — китайского философа Чжу Си (ИЗО—1200), положившего начало неоконфуцианскому идеализму2.</w:t>
      </w:r>
    </w:p>
    <w:p>
      <w:pPr>
        <w:pStyle w:val="Normal"/>
        <w:autoSpaceDE w:val="false"/>
        <w:ind w:firstLine="360"/>
        <w:jc w:val="both"/>
        <w:rPr/>
      </w:pPr>
      <w:r>
        <w:rPr/>
        <w:t>Правителей Японии более всего привлекали во взгля</w:t>
        <w:softHyphen/>
        <w:t>дах Чжу Си такие реакционные принципы: вера в абсо</w:t>
        <w:softHyphen/>
        <w:t>лютную мудрость  правителей страны,  безоговорочное</w:t>
      </w:r>
    </w:p>
    <w:p>
      <w:pPr>
        <w:pStyle w:val="Normal"/>
        <w:autoSpaceDE w:val="false"/>
        <w:ind w:firstLine="360"/>
        <w:jc w:val="both"/>
        <w:rPr/>
      </w:pPr>
      <w:r>
        <w:rPr/>
        <w:t>1 «Кангаку»—означает «китайская наука», созданная японски</w:t>
        <w:softHyphen/>
        <w:t>ми учеными на китайском языке; в состав ее входило изучение ки</w:t>
        <w:softHyphen/>
        <w:t>тайской философии, истории и литературы; особое место занимало изучение различных течений конфуцианства. Кангакуся — это своего рода ученые-китаеведы.</w:t>
      </w:r>
    </w:p>
    <w:p>
      <w:pPr>
        <w:pStyle w:val="Normal"/>
        <w:autoSpaceDE w:val="false"/>
        <w:ind w:firstLine="360"/>
        <w:jc w:val="both"/>
        <w:rPr/>
      </w:pPr>
      <w:r>
        <w:rPr/>
        <w:t>2 Основные положения неоконфуцианского идеализма изложены Я. Б. Радуль-Затуловским в книге «Конфуцианство и его распро</w:t>
        <w:softHyphen/>
        <w:t>странение в Японии», М., 1947 (гл. VII, стр. 222—240).</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служение народа властям, покорное подчинение населе</w:t>
        <w:softHyphen/>
        <w:t>ния сложившемуся -в обществе порядку, не подлежаще</w:t>
        <w:softHyphen/>
        <w:t>му никаким изменениям помимо власти правителя. Главная обязанность подданных — это сознание своей зависимости от влиятельного человека, подчинение стар</w:t>
        <w:softHyphen/>
        <w:t>шему начальнику. Требовалось беспрекословно прино</w:t>
        <w:softHyphen/>
        <w:t>сить в жертву свои личные интересы старшему в семье, феодалу и особенно правителю страны. Какие-либо сом</w:t>
        <w:softHyphen/>
        <w:t>нения, личные суждения, споры рассматривались как непокорность и считались недопустимыми. Основа, на которой должна развиваться жизнь общества,—это не</w:t>
        <w:softHyphen/>
        <w:t>зыблемость существующего строя.</w:t>
      </w:r>
    </w:p>
    <w:p>
      <w:pPr>
        <w:pStyle w:val="Normal"/>
        <w:autoSpaceDE w:val="false"/>
        <w:ind w:firstLine="360"/>
        <w:jc w:val="both"/>
        <w:rPr/>
      </w:pPr>
      <w:r>
        <w:rPr/>
        <w:t>Поскольку конфуцианство стало политической идео</w:t>
        <w:softHyphen/>
        <w:t>логией сёгуната, его изучением занялись приближенные сегуна, многочисленные даймё и самураи. Для их обу</w:t>
        <w:softHyphen/>
        <w:t>чения кангакуся создавали в Эдо специальные школы. При дворце сегуна кангакуся заняли высокое положе</w:t>
        <w:softHyphen/>
        <w:t>ние и стали государственными советниками. Влиятель</w:t>
        <w:softHyphen/>
        <w:t>ные даймё, следуя «моде» того времени, также стреми</w:t>
        <w:softHyphen/>
        <w:t>лись иметь у себя в качестве советников' кангакуся и открывать школы. Открытая в Эдо в 1633 г. высшая школа Сёхэйко1, находившаяся в Сино-бугкока2, при</w:t>
        <w:softHyphen/>
        <w:t>надлежала виднейшему кангакуся — советнику сегунов Хаяси Радзан. Школа Сёхэйко (нечто вроде академии для подготовки верных сёгунату лиц) по своему режи</w:t>
        <w:softHyphen/>
        <w:t>му больше напоминала монастырь3.</w:t>
      </w:r>
    </w:p>
    <w:p>
      <w:pPr>
        <w:pStyle w:val="Normal"/>
        <w:autoSpaceDE w:val="false"/>
        <w:ind w:firstLine="360"/>
        <w:jc w:val="both"/>
        <w:rPr/>
      </w:pPr>
      <w:r>
        <w:rPr/>
        <w:t>К числу наиболее видных кангакуся, пользовавшихся особым почетом при дворе Токугава, относились сле</w:t>
        <w:softHyphen/>
        <w:t>дующие лица: известный ученый Фудзивара Сэйка (1561 — 1619), его ученик Хаяси Радзан (1583—1657) и Араи Хакусэки (1650—1725).</w:t>
      </w:r>
    </w:p>
    <w:p>
      <w:pPr>
        <w:pStyle w:val="Normal"/>
        <w:autoSpaceDE w:val="false"/>
        <w:ind w:firstLine="360"/>
        <w:jc w:val="both"/>
        <w:rPr/>
      </w:pPr>
      <w:r>
        <w:rPr/>
        <w:t>Особенно большим влиянием пользовался Хаяси Радзан, добившийся «такого положения при дворе сёгу</w:t>
        <w:softHyphen/>
      </w:r>
    </w:p>
    <w:p>
      <w:pPr>
        <w:pStyle w:val="Normal"/>
        <w:autoSpaceDE w:val="false"/>
        <w:ind w:firstLine="360"/>
        <w:jc w:val="both"/>
        <w:rPr/>
      </w:pPr>
      <w:r>
        <w:rPr/>
        <w:t>1 Сёхэй  (по-китайски Чанпин) — место рождения Конфуция.</w:t>
      </w:r>
    </w:p>
    <w:p>
      <w:pPr>
        <w:pStyle w:val="Normal"/>
        <w:autoSpaceDE w:val="false"/>
        <w:ind w:firstLine="360"/>
        <w:jc w:val="both"/>
        <w:rPr/>
      </w:pPr>
      <w:r>
        <w:rPr/>
        <w:t>2 Местность, где теперь находится парк Уэно.</w:t>
      </w:r>
    </w:p>
    <w:p>
      <w:pPr>
        <w:pStyle w:val="Normal"/>
        <w:autoSpaceDE w:val="false"/>
        <w:ind w:firstLine="360"/>
        <w:jc w:val="both"/>
        <w:rPr/>
      </w:pPr>
      <w:r>
        <w:rPr/>
        <w:t>3 Главной задачей обучавшихся являлось усвоение пяти клас</w:t>
        <w:softHyphen/>
        <w:t>сических книг, по преданиям, составленных или просмотренных лич</w:t>
        <w:softHyphen/>
        <w:t>но Конфуцием. Это «пятикнижие» состояло из следующих сочине</w:t>
        <w:softHyphen/>
        <w:t>ний: «Книга перемен» («И-цзин»), «Книга исторических преданий» («Шу-цзин»), «Летопись княжества Л у — весна и осень» («Чунь-цю»), «Обрядовая книга» («Ли-цзин») и «Книга стихов» («Ши-цзин»). Требовалось уметь читать эти тексты, написанные сложным языком, излагать их в соответствии с твердо установленными ком</w:t>
        <w:softHyphen/>
        <w:t>ментариями, не допуская своего толкования.</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на, какого никогда не достигал ни один конфуцианец и вообще проповедник до него... Хаяси Радзан являлся грозой для противников чжусианства, равно как и для тех кругов, которые проявляли интерес к европейским порядкам и европейской литературе. В руках Хаяси Радзан была сосредоточена, по существу, вся цензура. Он получил высокий пост руководителя народного про</w:t>
        <w:softHyphen/>
        <w:t>свещения... Хаяси Радзан не признавал никаких отступ</w:t>
        <w:softHyphen/>
        <w:t>лений от чжусинской интерпретации канонического пя</w:t>
        <w:softHyphen/>
        <w:t>тикнижия» К</w:t>
      </w:r>
    </w:p>
    <w:p>
      <w:pPr>
        <w:pStyle w:val="Normal"/>
        <w:autoSpaceDE w:val="false"/>
        <w:ind w:firstLine="360"/>
        <w:jc w:val="both"/>
        <w:rPr/>
      </w:pPr>
      <w:r>
        <w:rPr/>
        <w:t>Ко всему связанному с Западом кангакуся относи</w:t>
        <w:softHyphen/>
        <w:t>лись враждебно, рассматривая деятельность рангакуся как подрывавшую устои конфуцианства, однако все же такие видные представители последнего, как Араи Ха-кусэки, внимательно следили за тем, что происходило в Нагасаки, и даже стремились изучать голландский язык. Кангакуся, писавшие о зарубежных странах, выступали главными критиками всего иностранного, противниками проникновения какого-либо влияния из Европы.</w:t>
      </w:r>
    </w:p>
    <w:p>
      <w:pPr>
        <w:pStyle w:val="Normal"/>
        <w:autoSpaceDE w:val="false"/>
        <w:ind w:firstLine="360"/>
        <w:jc w:val="both"/>
        <w:rPr/>
      </w:pPr>
      <w:r>
        <w:rPr/>
        <w:t>Распространение культуры феодальной верхушки Китая в Японии ограничивалось высшими сословиями и не проникало сколько-нибудь глубоко ни в городские, ни в крестьянские массы. До народа «китайская муд</w:t>
        <w:softHyphen/>
        <w:t>рость» доходила обычно в виде строгих приказов и рас</w:t>
        <w:softHyphen/>
        <w:t>поряжений центральных властей и местных начальни</w:t>
        <w:softHyphen/>
        <w:t>ков.</w:t>
      </w:r>
    </w:p>
    <w:p>
      <w:pPr>
        <w:pStyle w:val="Normal"/>
        <w:autoSpaceDE w:val="false"/>
        <w:ind w:firstLine="360"/>
        <w:jc w:val="both"/>
        <w:rPr/>
      </w:pPr>
      <w:r>
        <w:rPr/>
        <w:t>Немало препятствовал внедрению конфуцианства в более широкие массы сложный «книжный» язык, на ко</w:t>
        <w:softHyphen/>
        <w:t>тором обычно писались труды по конфуцианству. В японскую лексику вводилось огромное число чуждых народу китайских понятий, главным образом в области философии, истории, литературы. Употребление «кита-измов» сёгунские власти считали показателем особой «учености».</w:t>
      </w:r>
    </w:p>
    <w:p>
      <w:pPr>
        <w:pStyle w:val="Normal"/>
        <w:autoSpaceDE w:val="false"/>
        <w:ind w:firstLine="360"/>
        <w:jc w:val="both"/>
        <w:rPr/>
      </w:pPr>
      <w:r>
        <w:rPr/>
        <w:t>Если в более раннем периоде эпохи Токугава господ</w:t>
        <w:softHyphen/>
        <w:t>ствующее положение в Японии занимала реакционная школа Чжу Си, то в дальнейшем (в XVIII в. и в первой половине XIX в.) появились другие толкователи учения Конфуция, либо все более и более отклонявшиеся от чжусианства, либо пытавшиеся сочетать его с тради</w:t>
        <w:softHyphen/>
        <w:t>ционным японским учением — синтоизмом.</w:t>
      </w:r>
    </w:p>
    <w:p>
      <w:pPr>
        <w:pStyle w:val="Normal"/>
        <w:autoSpaceDE w:val="false"/>
        <w:ind w:firstLine="360"/>
        <w:jc w:val="both"/>
        <w:rPr/>
      </w:pPr>
      <w:r>
        <w:rPr/>
        <w:t>1 Я. Б. Радуль-Затуловский. Конфуцианство и его распространение в Японии. М., 1947, стр. 289.</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Большинство школ для изучения кангаку были част</w:t>
        <w:softHyphen/>
        <w:t>ными. С 1615 по 1789 г. существовали всего только три государственные школы К В целях более активного рас</w:t>
        <w:softHyphen/>
        <w:t>пространения чжусианства сёгунат решил реорганизо</w:t>
        <w:softHyphen/>
        <w:t>вать его изучение и 'превратил в 1797 г. частную школу Сёхэйко в высшую государственную под названием Эдо Гакумондзё. Увлечение всем китайским 'при дворе сегунов доходило в эпоху Токугава до крайности: все то, что исходило из Китая, принималось за неоспоримую истину.</w:t>
      </w:r>
    </w:p>
    <w:p>
      <w:pPr>
        <w:pStyle w:val="Normal"/>
        <w:autoSpaceDE w:val="false"/>
        <w:ind w:firstLine="360"/>
        <w:jc w:val="both"/>
        <w:rPr/>
      </w:pPr>
      <w:r>
        <w:rPr/>
        <w:t>С 1640-х годов в Китае установили свое господство, маньчжуры, и в стране создались условия, менее бла</w:t>
        <w:softHyphen/>
        <w:t>гоприятные для социального и экономического прогрес</w:t>
        <w:softHyphen/>
        <w:t>са. Однако достигнутые ранее успехи в области реме</w:t>
        <w:softHyphen/>
        <w:t>сленных производств, различных знаний и искусств способствовали тому, что Китай продолжал славиться своими мануфактурами.</w:t>
      </w:r>
    </w:p>
    <w:p>
      <w:pPr>
        <w:pStyle w:val="Normal"/>
        <w:autoSpaceDE w:val="false"/>
        <w:ind w:firstLine="360"/>
        <w:jc w:val="both"/>
        <w:rPr/>
      </w:pPr>
      <w:r>
        <w:rPr/>
        <w:t>В XVII в. выявились два потока проникновения ки</w:t>
        <w:softHyphen/>
        <w:t>тайского влияния в Японию. По линии идеологии про</w:t>
        <w:softHyphen/>
        <w:t>никали главным образом реакционные взгляды, воспри</w:t>
        <w:softHyphen/>
        <w:t>нимавшиеся государственным аппаратом феодальной Японии. В народные же массы страны — в города и де</w:t>
        <w:softHyphen/>
        <w:t>ревни проникали некоторые практические навыки2.</w:t>
      </w:r>
    </w:p>
    <w:p>
      <w:pPr>
        <w:pStyle w:val="Normal"/>
        <w:autoSpaceDE w:val="false"/>
        <w:ind w:firstLine="360"/>
        <w:jc w:val="both"/>
        <w:rPr/>
      </w:pPr>
      <w:r>
        <w:rPr/>
        <w:t>На основе опыта Китая и Кореи в Японии было усо</w:t>
        <w:softHyphen/>
        <w:t>вершенствовано горное дело. В 1609 г. возникли медные рудники в Асио, а в 1690 г. в Бэсси, до сих пор являю</w:t>
        <w:softHyphen/>
        <w:t>щиеся крупнейшими в стране. Сооружались печи для плавки меди, в чем японцы достигли большого мастер</w:t>
        <w:softHyphen/>
        <w:t>ства.</w:t>
      </w:r>
    </w:p>
    <w:p>
      <w:pPr>
        <w:pStyle w:val="Normal"/>
        <w:autoSpaceDE w:val="false"/>
        <w:ind w:firstLine="360"/>
        <w:jc w:val="both"/>
        <w:rPr/>
      </w:pPr>
      <w:r>
        <w:rPr/>
        <w:t>Однако влияние Китая и Кореи отнюдь не сводилось к простому подражанию, примитивному копированию. Происходил сложный процесс рационального отбора и приспособления к местным условиям наиболее ценного зарубежного опыта, что осуществлялось японскими ма</w:t>
        <w:softHyphen/>
        <w:t>стерами. Можно найти немало примеров такого творче</w:t>
        <w:softHyphen/>
        <w:t>ского освоения.</w:t>
      </w:r>
    </w:p>
    <w:p>
      <w:pPr>
        <w:pStyle w:val="Normal"/>
        <w:autoSpaceDE w:val="false"/>
        <w:ind w:firstLine="360"/>
        <w:jc w:val="both"/>
        <w:rPr/>
      </w:pPr>
      <w:r>
        <w:rPr/>
        <w:t>Так, в XVI—XVIII вв. расцвело керамическое произ</w:t>
        <w:softHyphen/>
        <w:t>водство в Японии. Раньше японские мастера изготовля</w:t>
        <w:softHyphen/>
        <w:t>ли керамические изделия кустарным путем, так как им</w:t>
      </w:r>
    </w:p>
    <w:p>
      <w:pPr>
        <w:pStyle w:val="Normal"/>
        <w:autoSpaceDE w:val="false"/>
        <w:ind w:firstLine="360"/>
        <w:jc w:val="both"/>
        <w:rPr/>
      </w:pPr>
      <w:r>
        <w:rPr>
          <w:lang w:val="en-US"/>
        </w:rPr>
        <w:t>1 W. Warren and J. Smith. Confucianism in Modern Japan (A Study of Conservatism in Japanese Intellectual History). Tokyo, 1959, p. 19.</w:t>
      </w:r>
    </w:p>
    <w:p>
      <w:pPr>
        <w:pStyle w:val="Normal"/>
        <w:autoSpaceDE w:val="false"/>
        <w:ind w:firstLine="360"/>
        <w:jc w:val="both"/>
        <w:rPr/>
      </w:pPr>
      <w:r>
        <w:rPr>
          <w:lang w:val="en-US"/>
        </w:rPr>
        <w:t>2 Ramming. Uber chinesische Einflusse in der spater Tokuga-wa Zeit. Asia</w:t>
      </w:r>
      <w:r>
        <w:rPr/>
        <w:t xml:space="preserve"> </w:t>
      </w:r>
      <w:r>
        <w:rPr>
          <w:lang w:val="en-US"/>
        </w:rPr>
        <w:t>Major</w:t>
      </w:r>
      <w:r>
        <w:rPr/>
        <w:t xml:space="preserve">. </w:t>
      </w:r>
      <w:r>
        <w:rPr>
          <w:lang w:val="en-US"/>
        </w:rPr>
        <w:t>Leipzig</w:t>
      </w:r>
      <w:r>
        <w:rPr/>
        <w:t xml:space="preserve"> 1933, </w:t>
      </w:r>
      <w:r>
        <w:rPr>
          <w:lang w:val="en-US"/>
        </w:rPr>
        <w:t>vol</w:t>
      </w:r>
      <w:r>
        <w:rPr/>
        <w:t xml:space="preserve">. </w:t>
      </w:r>
      <w:r>
        <w:rPr>
          <w:lang w:val="en-US"/>
        </w:rPr>
        <w:t>IX</w:t>
      </w:r>
      <w:r>
        <w:rPr/>
        <w:t>.</w:t>
      </w:r>
    </w:p>
    <w:p>
      <w:pPr>
        <w:pStyle w:val="Normal"/>
        <w:autoSpaceDE w:val="false"/>
        <w:ind w:firstLine="360"/>
        <w:jc w:val="both"/>
        <w:rPr/>
      </w:pPr>
      <w:r>
        <w:rPr/>
        <w:t>202</w:t>
      </w:r>
    </w:p>
    <w:p>
      <w:pPr>
        <w:pStyle w:val="Normal"/>
        <w:autoSpaceDE w:val="false"/>
        <w:ind w:firstLine="360"/>
        <w:jc w:val="both"/>
        <w:rPr/>
      </w:pPr>
      <w:r>
        <w:rPr/>
        <w:t>не были известны некоторые стороны производственной техники. С конца XVI в. японское керамическое произ</w:t>
        <w:softHyphen/>
        <w:t>водство перешло к более эффективным методам, к ма</w:t>
        <w:softHyphen/>
        <w:t>нуфактуре. Непревзойденным виртуозом керамики, соз</w:t>
        <w:softHyphen/>
        <w:t>давшим японскую национальную школу, был Нинсэй из Тамба, творивший в 1620—1650 гг. Произведения Нинсэя составили эпоху в развитии керамического искусства Востока.</w:t>
      </w:r>
    </w:p>
    <w:p>
      <w:pPr>
        <w:pStyle w:val="Normal"/>
        <w:autoSpaceDE w:val="false"/>
        <w:ind w:firstLine="360"/>
        <w:jc w:val="both"/>
        <w:rPr/>
      </w:pPr>
      <w:r>
        <w:rPr/>
        <w:t>А вот другой пример творческого использования до</w:t>
        <w:softHyphen/>
        <w:t>стижений Китая в области живописи. Для противопо</w:t>
        <w:softHyphen/>
        <w:t>ставления успешно развивающейся японской школе жи</w:t>
        <w:softHyphen/>
        <w:t>вописи укиёэ, воспроизводившей главным образом кар</w:t>
        <w:softHyphen/>
        <w:t>тины природы и бытовые сцены, один из сегунов конца XVII в. всемерно поощрял деятельность школы Кано, возникшей еще в XV в. В центре внимания ее художни</w:t>
        <w:softHyphen/>
        <w:t>ков находились легендарные герои, мифические сущест</w:t>
        <w:softHyphen/>
        <w:t>ва, религиозные образы. Эти изображения должны были создаваться в символическом стиле, в строгом соответст</w:t>
        <w:softHyphen/>
        <w:t>вии с установленными в Китае канонами. Однако в ходе своего развития школа Кано стала развивать свои инди</w:t>
        <w:softHyphen/>
        <w:t>видуальные черты. В результате возникло новое ориги</w:t>
        <w:softHyphen/>
        <w:t>нальное направление, далеко ушедшее от китайских канонов. Ярким представителем этого нового направле</w:t>
        <w:softHyphen/>
        <w:t>ния стал выдающийся художник Огата Корин (1661 — 1716), великий импровизатор, стремившийся своим тех</w:t>
        <w:softHyphen/>
        <w:t>нически совершенным рисунком создать наиболее яркое впечатление от изображаемых им объектов. Корина называли обычно разрушителем китайских традиций, но никто из японских представителей школы Кано не мог, однако, с таким умением, как Корин, использовать тех</w:t>
        <w:softHyphen/>
        <w:t>нику китайской живописи.</w:t>
      </w:r>
    </w:p>
    <w:p>
      <w:pPr>
        <w:pStyle w:val="Normal"/>
        <w:autoSpaceDE w:val="false"/>
        <w:ind w:firstLine="360"/>
        <w:jc w:val="both"/>
        <w:rPr/>
      </w:pPr>
      <w:r>
        <w:rPr/>
        <w:t>Противники иноземных влияний и деятельность национальных сил в Японии</w:t>
      </w:r>
    </w:p>
    <w:p>
      <w:pPr>
        <w:pStyle w:val="Normal"/>
        <w:autoSpaceDE w:val="false"/>
        <w:ind w:firstLine="360"/>
        <w:jc w:val="both"/>
        <w:rPr/>
      </w:pPr>
      <w:r>
        <w:rPr/>
        <w:t>Жизнь в Японии в период самоизоляции протекала в сложных условиях. Противоречия росли, по мере того как усиливалось несоответствие сложившихся производ</w:t>
        <w:softHyphen/>
        <w:t>ственных отношений развитию производительных сил, по мере того как нарастало движение крестьянских масс и городского пролетариата. Феодальные устои, защитни</w:t>
        <w:softHyphen/>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ками которых являлись сегуны Токугава, а также свя</w:t>
        <w:softHyphen/>
        <w:t>занные с ними даймё и самураи, все более и более под</w:t>
        <w:softHyphen/>
        <w:t>рывались нарождавшимися элементами капитализма, молодой торговой буржуазией.</w:t>
      </w:r>
    </w:p>
    <w:p>
      <w:pPr>
        <w:pStyle w:val="Normal"/>
        <w:autoSpaceDE w:val="false"/>
        <w:ind w:firstLine="360"/>
        <w:jc w:val="both"/>
        <w:rPr/>
      </w:pPr>
      <w:r>
        <w:rPr/>
        <w:t>Борьба новых идей со старыми принимала острые формы в различных областях жизни страны. Еще задол</w:t>
        <w:softHyphen/>
        <w:t>го до падения сёгуната стали выявляться кризисные черты, создавалась благоприятная почва для активиза</w:t>
        <w:softHyphen/>
        <w:t>ции сил противников сёгуната. Довольно большое влия</w:t>
        <w:softHyphen/>
        <w:t>ние приобрела группировка, носившая название вагаку (японская наука), или кокугаку (государственная наука).</w:t>
      </w:r>
    </w:p>
    <w:p>
      <w:pPr>
        <w:pStyle w:val="Normal"/>
        <w:autoSpaceDE w:val="false"/>
        <w:ind w:firstLine="360"/>
        <w:jc w:val="both"/>
        <w:rPr/>
      </w:pPr>
      <w:r>
        <w:rPr/>
        <w:t>Вагакуся особое внимание обращали на изучение старинных национальных памятников эпохи Нара и Хэй-ана, т. е. на литературу, существовавшую до учреждения сёгуната. В центре их внимания были летописи Кодзики и Нихонги, сборники стихов, созданные при дворе импе</w:t>
        <w:softHyphen/>
        <w:t>раторов в Киото — Манъёсю и Кокинсю, древние син</w:t>
        <w:softHyphen/>
        <w:t>тоистские молитвы, повести и рассказы. Занимаясь раз</w:t>
        <w:softHyphen/>
        <w:t>бором и толкованием исторических, религиозных и литературных памятников, вагакуся как будто бы ухо</w:t>
        <w:softHyphen/>
        <w:t>дили от современности в старину. Однако, по существу, цель изучения старины — императорского периода прав</w:t>
        <w:softHyphen/>
        <w:t>ления (т. е. до установления сёгуната) — заключалась в том, чтобы показать, что господство сёгуната, установ</w:t>
        <w:softHyphen/>
        <w:t>ленный им уклад жизни не соответствовали националь</w:t>
        <w:softHyphen/>
        <w:t>ным традициям, 'подлинным хранителем которых яко</w:t>
        <w:softHyphen/>
        <w:t>бы являлся император. Вагакуся не только осуждали режим сёгуната, но право сегунов на верховную власть в стране. Социальный состав вагакуся был пестрым. Среди них находились сторонники императора, феода</w:t>
        <w:softHyphen/>
        <w:t>лы, недовольные порядками сёгуната, немало было самураев, связанных с торговой буржуазией.</w:t>
      </w:r>
    </w:p>
    <w:p>
      <w:pPr>
        <w:pStyle w:val="Normal"/>
        <w:autoSpaceDE w:val="false"/>
        <w:ind w:firstLine="360"/>
        <w:jc w:val="both"/>
        <w:rPr/>
      </w:pPr>
      <w:r>
        <w:rPr/>
        <w:t>Вагакуся враждебно относились ко всем чужезем</w:t>
        <w:softHyphen/>
        <w:t>цам— как к европейцам, так и к китайцам; они требо</w:t>
        <w:softHyphen/>
        <w:t>вали «изгнания варваров». По мере того как ослабля</w:t>
        <w:softHyphen/>
        <w:t>лись запреты против европейцев и усиливалось проникновение влияния с Запада, участились выступле</w:t>
        <w:softHyphen/>
        <w:t>ния вагакуся против европейцев.</w:t>
      </w:r>
    </w:p>
    <w:p>
      <w:pPr>
        <w:pStyle w:val="Normal"/>
        <w:autoSpaceDE w:val="false"/>
        <w:ind w:firstLine="360"/>
        <w:jc w:val="both"/>
        <w:rPr/>
      </w:pPr>
      <w:r>
        <w:rPr/>
        <w:t>Однако у них были различные точки зрения. Неко</w:t>
        <w:softHyphen/>
        <w:t>торые представители вагакуся добивались полного от</w:t>
        <w:softHyphen/>
        <w:t>каза от каких-либо связей со всеми иностранцами, в том числе и с китайцами. Но были и такие, которые все</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же считали необходимым изучать европейские знания и отбирать все полезное для страны при условии отказа от контакта с чужеземцами.</w:t>
      </w:r>
    </w:p>
    <w:p>
      <w:pPr>
        <w:pStyle w:val="Normal"/>
        <w:autoSpaceDE w:val="false"/>
        <w:ind w:firstLine="360"/>
        <w:jc w:val="both"/>
        <w:rPr/>
      </w:pPr>
      <w:r>
        <w:rPr/>
        <w:t>Многие представители вагакуся считали конфуциан</w:t>
        <w:softHyphen/>
        <w:t>цев своими опасными противниками, поскольку послед</w:t>
        <w:softHyphen/>
        <w:t>ние поддерживали сёгунат. Правда, немало было и сто</w:t>
        <w:softHyphen/>
        <w:t>ронников компромисса, приспособления положений кон</w:t>
        <w:softHyphen/>
        <w:t>фуцианства к национальному учению синто.</w:t>
      </w:r>
    </w:p>
    <w:p>
      <w:pPr>
        <w:pStyle w:val="Normal"/>
        <w:autoSpaceDE w:val="false"/>
        <w:ind w:firstLine="360"/>
        <w:jc w:val="both"/>
        <w:rPr/>
      </w:pPr>
      <w:r>
        <w:rPr/>
        <w:t>Против увлечения «китайской мудростью» выступал Када Адзумамаро (1669—1736), подавший властям в Эдо доклад о необходимости создания специальной школы для более серьезной разработки японского язы</w:t>
        <w:softHyphen/>
        <w:t>ка, его очищения от чуждых пониманию простого народа китаизмов. Однако организовать такую школу Када Адзумамаро так и не удалось. Это сделал его последо</w:t>
        <w:softHyphen/>
        <w:t>ватель Камо Мабути (1697—1769), открывший в Эдо школу вагаку, популярность которой была весьма вели</w:t>
        <w:softHyphen/>
        <w:t>ка. Это объяснялось в значительной мере тем, что Камо Мабути писал доступным народу языком и не пользо</w:t>
        <w:softHyphen/>
        <w:t>вался камбуном \ как это делало большинство конфу</w:t>
        <w:softHyphen/>
        <w:t>цианцев.</w:t>
      </w:r>
    </w:p>
    <w:p>
      <w:pPr>
        <w:pStyle w:val="Normal"/>
        <w:autoSpaceDE w:val="false"/>
        <w:ind w:firstLine="360"/>
        <w:jc w:val="both"/>
        <w:rPr/>
      </w:pPr>
      <w:r>
        <w:rPr/>
        <w:t>Особенно успешно продолжал деятельность своего учителя Камо Мабути воспитанник школы вагаку Мо-тоори Норинага (1730—1801), которого нередко называ</w:t>
        <w:softHyphen/>
        <w:t>ли одним из самых просвещенных людей средневековой Японии. Им написано 55 работ; хотя темы их самые разнообразные, но все они пронизаны главной идеей — освобождения от чужеземных влияний, развития нацио</w:t>
        <w:softHyphen/>
        <w:t>нального самосознания. Свои взгляды он изложил в двухтомной книге «Драгоценный ларчик» («Тамакуси-гэ»), написанной по поручению одного из даймё.</w:t>
      </w:r>
    </w:p>
    <w:p>
      <w:pPr>
        <w:pStyle w:val="Normal"/>
        <w:autoSpaceDE w:val="false"/>
        <w:ind w:firstLine="360"/>
        <w:jc w:val="both"/>
        <w:rPr/>
      </w:pPr>
      <w:r>
        <w:rPr/>
        <w:t>Мотоори Норинага писал о целях и задачах госу</w:t>
        <w:softHyphen/>
        <w:t>дарственного управления, особенное внимание обращал на тяжелое положение крестьянства; он считал, что крестьянские восстания являлись результатом плохого управления феодалами. Восстания крестьян, так писал Мотоори Норинага, — это бесчестие для даймё. Будучи прекрасным стилистом, умевшим излагать свои мысли ясно, доступным языком, он с большой убедительностью опровергал доводы своих противников.</w:t>
      </w:r>
    </w:p>
    <w:p>
      <w:pPr>
        <w:pStyle w:val="Normal"/>
        <w:autoSpaceDE w:val="false"/>
        <w:ind w:firstLine="360"/>
        <w:jc w:val="both"/>
        <w:rPr/>
      </w:pPr>
      <w:r>
        <w:rPr/>
        <w:t>1 Камбун — китайский классический язык с японскими поясни</w:t>
        <w:softHyphen/>
        <w:t>тельными знаками, которыми пользовались в феодальной Японии.</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Три виднейших представителя вагаку — Када Адзу</w:t>
        <w:softHyphen/>
        <w:t>мамаро, Камо Мабути и Мотоори Норинага — считались в Японии тремя великими писателями страны (сан-дай-дзин). Однако деятельность этих своеобразных просве</w:t>
        <w:softHyphen/>
        <w:t>тителей далеко выходила за рамки литературного твор</w:t>
        <w:softHyphen/>
        <w:t>чества и имела огромное общественное значение, оказы</w:t>
        <w:softHyphen/>
        <w:t>вая большое влияние на формирование и развитие национального мировоззрения.</w:t>
      </w:r>
    </w:p>
    <w:p>
      <w:pPr>
        <w:pStyle w:val="Normal"/>
        <w:autoSpaceDE w:val="false"/>
        <w:ind w:firstLine="360"/>
        <w:jc w:val="both"/>
        <w:rPr/>
      </w:pPr>
      <w:r>
        <w:rPr/>
        <w:t>Среди более поздних представителей вагакуся особен</w:t>
        <w:softHyphen/>
        <w:t>но выделялся известный общественный деятель и писа</w:t>
        <w:softHyphen/>
        <w:t>тель Сакума Сёдзан (1811 —1864), долгое время живший в Нагасаки, изучавший голландский язык и различные европейские науки, особенно военно-технические. Это был, по словам известного английского японоведа Дж. Сенсома, человек, который играл выдающуюся роль во внедрении в Японии западных научных знаний. Чтобы содействовать изучению европейских знаний, Сакума Сёдзан сам взялся за составление японо-голландского словаря. Он считал, что новые знания нужны японцам для практических дел, для того, чтобы «лучше действо</w:t>
        <w:softHyphen/>
        <w:t>вать и меньше рассуждать»; его девизом было — соче</w:t>
        <w:softHyphen/>
        <w:t>тание «знаний Запада с моралью Востока».</w:t>
      </w:r>
    </w:p>
    <w:p>
      <w:pPr>
        <w:pStyle w:val="Normal"/>
        <w:autoSpaceDE w:val="false"/>
        <w:ind w:firstLine="360"/>
        <w:jc w:val="both"/>
        <w:rPr/>
      </w:pPr>
      <w:r>
        <w:rPr/>
        <w:t>С особенным вниманием следил Сакума Сёдзан за агрессивными действиями европейцев в Китае во время «опиумных войн». Поведение европейцев вызвало нема</w:t>
        <w:softHyphen/>
        <w:t>ло тревожных мыслей у Сакума Сёдзана, он, как бы предвидя будущее, писал: «Когда англичане закончат свои дела в Китае, они захотят послать военные кораб</w:t>
        <w:softHyphen/>
        <w:t>ли в Нагасаки или даже в Эдо» 1.</w:t>
      </w:r>
    </w:p>
    <w:p>
      <w:pPr>
        <w:pStyle w:val="Normal"/>
        <w:autoSpaceDE w:val="false"/>
        <w:ind w:firstLine="360"/>
        <w:jc w:val="both"/>
        <w:rPr/>
      </w:pPr>
      <w:r>
        <w:rPr/>
        <w:t>Победу европейцев в Китае Сакума Сёдзан рассмат</w:t>
        <w:softHyphen/>
        <w:t>ривал не только как военный успех, а как крушение некогда сильной страны, основой которой являлось кон</w:t>
        <w:softHyphen/>
        <w:t>фуцианство. Он считал, что это учение потерпело пора</w:t>
        <w:softHyphen/>
        <w:t>жение в схватке с европейскими знаниями, так как ока</w:t>
        <w:softHyphen/>
        <w:t>залось менее рациональным.</w:t>
      </w:r>
    </w:p>
    <w:p>
      <w:pPr>
        <w:pStyle w:val="Normal"/>
        <w:autoSpaceDE w:val="false"/>
        <w:ind w:firstLine="360"/>
        <w:jc w:val="both"/>
        <w:rPr/>
      </w:pPr>
      <w:r>
        <w:rPr/>
        <w:t>В последние годы своей жизни Сакума Сёдзан был заключен по распоряжению сегуна в темницу, как опас</w:t>
        <w:softHyphen/>
        <w:t>ный пропагандист знаний, вредных для Японии, хотя, по существу, он был одним .из активнейших поборников японского национализма. Его</w:t>
      </w:r>
      <w:r>
        <w:rPr>
          <w:lang w:val="en-US"/>
        </w:rPr>
        <w:t xml:space="preserve"> </w:t>
      </w:r>
      <w:r>
        <w:rPr/>
        <w:t>последняя</w:t>
      </w:r>
      <w:r>
        <w:rPr>
          <w:lang w:val="en-US"/>
        </w:rPr>
        <w:t xml:space="preserve"> </w:t>
      </w:r>
      <w:r>
        <w:rPr/>
        <w:t>книга</w:t>
      </w:r>
      <w:r>
        <w:rPr>
          <w:lang w:val="en-US"/>
        </w:rPr>
        <w:t xml:space="preserve"> «</w:t>
      </w:r>
      <w:r>
        <w:rPr/>
        <w:t>Размыш</w:t>
      </w:r>
      <w:r>
        <w:rPr>
          <w:lang w:val="en-US"/>
        </w:rPr>
        <w:softHyphen/>
      </w:r>
    </w:p>
    <w:p>
      <w:pPr>
        <w:pStyle w:val="Normal"/>
        <w:autoSpaceDE w:val="false"/>
        <w:ind w:firstLine="360"/>
        <w:jc w:val="both"/>
        <w:rPr/>
      </w:pPr>
      <w:r>
        <w:rPr>
          <w:lang w:val="en-US"/>
        </w:rPr>
        <w:t xml:space="preserve">1 G. </w:t>
      </w:r>
      <w:r>
        <w:rPr/>
        <w:t>В</w:t>
      </w:r>
      <w:r>
        <w:rPr>
          <w:lang w:val="en-US"/>
        </w:rPr>
        <w:t>. Sansom. The Western World and Japan London, 1950, p. 269.</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ления о моих ошибках» («Сэйкэнроку»), написанная уже в годы заключения, получила широкое признание лидеров новой Японии эпохи Мэйдзи (1868—1911).</w:t>
      </w:r>
    </w:p>
    <w:p>
      <w:pPr>
        <w:pStyle w:val="Normal"/>
        <w:autoSpaceDE w:val="false"/>
        <w:ind w:firstLine="360"/>
        <w:jc w:val="both"/>
        <w:rPr/>
      </w:pPr>
      <w:r>
        <w:rPr/>
        <w:t>Придавая большое значение изучению европейских военных знаний, Сакума Сёдзан считал, однако, что это еще дг.леко не достаточно для укрепления национальной мощи страны. Необходимо развивать экономические ре</w:t>
        <w:softHyphen/>
        <w:t>сурсы и особенно образование. Свою основную идею Сакума Сёдзан выразил в следующих словах:</w:t>
      </w:r>
    </w:p>
    <w:p>
      <w:pPr>
        <w:pStyle w:val="Normal"/>
        <w:autoSpaceDE w:val="false"/>
        <w:ind w:firstLine="360"/>
        <w:jc w:val="both"/>
        <w:rPr/>
      </w:pPr>
      <w:r>
        <w:rPr/>
        <w:t>«Если мы не знаем ни врага, ни своих сил, мы, безусловно, потерпим поражение в любой битве. Однако даже если мы знаем врага и свои силы, мы все же в существующих условиях еще не можем говорить о со</w:t>
        <w:softHyphen/>
        <w:t>противлении. Только после того, как мы искусно овла</w:t>
        <w:softHyphen/>
        <w:t>деем всем тем, что блестяще использует враг, мы смо</w:t>
        <w:softHyphen/>
        <w:t>жем говорить о победе над ним» К</w:t>
      </w:r>
    </w:p>
    <w:p>
      <w:pPr>
        <w:pStyle w:val="Normal"/>
        <w:autoSpaceDE w:val="false"/>
        <w:ind w:firstLine="360"/>
        <w:jc w:val="both"/>
        <w:rPr/>
      </w:pPr>
      <w:r>
        <w:rPr/>
        <w:t>Эдо—главный   город  феодальной Японии</w:t>
      </w:r>
    </w:p>
    <w:p>
      <w:pPr>
        <w:pStyle w:val="Normal"/>
        <w:autoSpaceDE w:val="false"/>
        <w:ind w:firstLine="360"/>
        <w:jc w:val="both"/>
        <w:rPr/>
      </w:pPr>
      <w:r>
        <w:rPr/>
        <w:t>Среди многих новых городов, возникших в Японии в XVI в., особенное значение приобрел Эдо, ставший главным политическим, экономическим и культурным центром феодальной Японии.</w:t>
      </w:r>
    </w:p>
    <w:p>
      <w:pPr>
        <w:pStyle w:val="Normal"/>
        <w:autoSpaceDE w:val="false"/>
        <w:ind w:firstLine="360"/>
        <w:jc w:val="both"/>
        <w:rPr/>
      </w:pPr>
      <w:r>
        <w:rPr/>
        <w:t>Возник Эдо (что означает «вход в залив») в низмен</w:t>
        <w:softHyphen/>
        <w:t>ной части главной равнины страны Канто, на побережье залива Эдо на окраине плато Мусаси. Залив вдается в сушу почти на 50 км и омывает два полуострова — на востоке более значительный Босо, на западе—Миура. В заливе почти не бывает сильных ветров, опасных те</w:t>
        <w:softHyphen/>
        <w:t>чений, берега залива низменные, в ряде мест встреча</w:t>
        <w:softHyphen/>
        <w:t>ются удобные бухты.</w:t>
      </w:r>
    </w:p>
    <w:p>
      <w:pPr>
        <w:pStyle w:val="Normal"/>
        <w:autoSpaceDE w:val="false"/>
        <w:ind w:firstLine="360"/>
        <w:jc w:val="both"/>
        <w:rPr/>
      </w:pPr>
      <w:r>
        <w:rPr/>
        <w:t>Для того чтобы оценить то большое значение, которое получили равнина Канто и расположенный на ней город Эдо в дальнейшем ходе исторического развития страны, следует учесть ряд важных природных особенностей Канто.</w:t>
      </w:r>
    </w:p>
    <w:p>
      <w:pPr>
        <w:pStyle w:val="Normal"/>
        <w:autoSpaceDE w:val="false"/>
        <w:ind w:firstLine="360"/>
        <w:jc w:val="both"/>
        <w:rPr/>
      </w:pPr>
      <w:r>
        <w:rPr/>
        <w:t>Равнина Канто возникла в результате поднятия ча</w:t>
        <w:softHyphen/>
        <w:t>сти морского дна залива Эдо и заполнилась первона</w:t>
        <w:softHyphen/>
      </w:r>
    </w:p>
    <w:p>
      <w:pPr>
        <w:pStyle w:val="Normal"/>
        <w:autoSpaceDE w:val="false"/>
        <w:ind w:firstLine="360"/>
        <w:jc w:val="both"/>
        <w:rPr/>
      </w:pPr>
      <w:r>
        <w:rPr>
          <w:lang w:val="en-US"/>
        </w:rPr>
        <w:t xml:space="preserve">1 Del </w:t>
      </w:r>
      <w:r>
        <w:rPr/>
        <w:t>тег</w:t>
      </w:r>
      <w:r>
        <w:rPr>
          <w:lang w:val="en-US"/>
        </w:rPr>
        <w:t xml:space="preserve"> Broun. Nationalism in Japan. Los</w:t>
      </w:r>
      <w:r>
        <w:rPr/>
        <w:t xml:space="preserve"> </w:t>
      </w:r>
      <w:r>
        <w:rPr>
          <w:lang w:val="en-US"/>
        </w:rPr>
        <w:t>Angeles</w:t>
      </w:r>
      <w:r>
        <w:rPr/>
        <w:t xml:space="preserve">, 1955, </w:t>
      </w:r>
      <w:r>
        <w:rPr>
          <w:lang w:val="en-US"/>
        </w:rPr>
        <w:t>p</w:t>
      </w:r>
      <w:r>
        <w:rPr/>
        <w:t>. 77.</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чально осадочными отложениями моря, а позднее нано</w:t>
        <w:softHyphen/>
        <w:t>сами рек. Образовался мощный плодородный покров в несколько сот метров. Равнина Канто — богатый сельскохозяйственный район, одна из главных житниц страны.</w:t>
      </w:r>
    </w:p>
    <w:p>
      <w:pPr>
        <w:pStyle w:val="Normal"/>
        <w:autoSpaceDE w:val="false"/>
        <w:ind w:firstLine="360"/>
        <w:jc w:val="both"/>
        <w:rPr/>
      </w:pPr>
      <w:r>
        <w:rPr/>
        <w:t>Для равнины характерно сочетание возвышенных мест — холмов и плато — с едва возвышающимися над уровнем моря низинами. Равнину орошает одна из са</w:t>
        <w:softHyphen/>
        <w:t>мых крупных и многоводных рек страны — Тонэ с ее многочисленными притоками, а также Ара-гава. Вся равнина Канто занимает территорию около 13 тыс. кв. км и представляет собой в наши дни один из самых густонаселенных районов страны.</w:t>
      </w:r>
    </w:p>
    <w:p>
      <w:pPr>
        <w:pStyle w:val="Normal"/>
        <w:autoSpaceDE w:val="false"/>
        <w:ind w:firstLine="360"/>
        <w:jc w:val="both"/>
        <w:rPr/>
      </w:pPr>
      <w:r>
        <w:rPr/>
        <w:t>До конца XII в. равнина Канто была слабо освоена. Толчком к заселению плодородных земель послужило создание в 1192 г. сегуном Ёритомо новой резиденции в Камакура, расположенной на отдаленном от император</w:t>
        <w:softHyphen/>
        <w:t>ской столицы полуострове Миура. Один из полководцев сегуна, Эдо Таро разместил свою ставку на месте со</w:t>
        <w:softHyphen/>
        <w:t>временного Токио *.</w:t>
      </w:r>
    </w:p>
    <w:p>
      <w:pPr>
        <w:pStyle w:val="Normal"/>
        <w:autoSpaceDE w:val="false"/>
        <w:ind w:firstLine="360"/>
        <w:jc w:val="both"/>
        <w:rPr/>
      </w:pPr>
      <w:r>
        <w:rPr/>
        <w:t>В 1457 г. небогатый феодал Ота Докан (1432—1486) построил у селения Эдо крепость. Ему понравилась укрытая низина, огражденная с севера и с запада хол</w:t>
        <w:softHyphen/>
        <w:t>мами, откуда в ясную погоду хорошо видна белоснежная шапка Фудзи. К востоку от Эдо лежала далеко обозре</w:t>
        <w:softHyphen/>
        <w:t>ваемая плодородная равнина.</w:t>
      </w:r>
    </w:p>
    <w:p>
      <w:pPr>
        <w:pStyle w:val="Normal"/>
        <w:autoSpaceDE w:val="false"/>
        <w:ind w:firstLine="360"/>
        <w:jc w:val="both"/>
        <w:rPr/>
      </w:pPr>
      <w:r>
        <w:rPr/>
        <w:t>Ота Докан был не только военным, хорошо оценив</w:t>
        <w:softHyphen/>
        <w:t>шим стратегические достоинства местности, но и поэтом, сочинившим немало стихов, посвященных природе. Оди</w:t>
        <w:softHyphen/>
        <w:t>ноко возвышавшееся укрепление, созданное воино?л-поэ-том, просуществовало около 130 лет, оно и положило начало городу Эдо, или Токио, который стал быстро развиваться на рубеже XVII в.</w:t>
      </w:r>
    </w:p>
    <w:p>
      <w:pPr>
        <w:pStyle w:val="Normal"/>
        <w:autoSpaceDE w:val="false"/>
        <w:ind w:firstLine="360"/>
        <w:jc w:val="both"/>
        <w:rPr/>
      </w:pPr>
      <w:r>
        <w:rPr/>
        <w:t>Иэясу, еще будучи одним из военачальников войска Хидэёси и назначенный главой провинции Мусаси, при</w:t>
        <w:softHyphen/>
        <w:t>знал Эдо лучшим местом для сооружения своей рези</w:t>
        <w:softHyphen/>
        <w:t>денции; в 1590 г. он приказал построить там большой замок.</w:t>
      </w:r>
    </w:p>
    <w:p>
      <w:pPr>
        <w:pStyle w:val="Normal"/>
        <w:autoSpaceDE w:val="false"/>
        <w:ind w:firstLine="360"/>
        <w:jc w:val="both"/>
        <w:rPr/>
      </w:pPr>
      <w:r>
        <w:rPr/>
        <w:t>Создавая централизованную военную империю, Иэя</w:t>
        <w:softHyphen/>
        <w:t>су сделал район Канто своей основной опорной базой,</w:t>
      </w:r>
    </w:p>
    <w:p>
      <w:pPr>
        <w:pStyle w:val="Normal"/>
        <w:autoSpaceDE w:val="false"/>
        <w:ind w:firstLine="360"/>
        <w:jc w:val="both"/>
        <w:rPr/>
      </w:pPr>
      <w:r>
        <w:rPr/>
        <w:t>1 Первые сведения об Эдо относятся еще к XI в., когда на бере</w:t>
        <w:softHyphen/>
        <w:t>гу залива, в устье Эдо-гава находилось небольшое селение.</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при этом им учитывались благоприятные возможности для развития здесь земледелия и получения больших рисовглх доходов с плодородных земель равнины, что делало Эдо менее зависимым от поставок риса из Осака.</w:t>
      </w:r>
    </w:p>
    <w:p>
      <w:pPr>
        <w:pStyle w:val="Normal"/>
        <w:autoSpaceDE w:val="false"/>
        <w:ind w:firstLine="360"/>
        <w:jc w:val="both"/>
        <w:rPr/>
      </w:pPr>
      <w:r>
        <w:rPr/>
        <w:t>Равнина Канто, огражденная горами, была почти изолирована от других районов острова. В нее можно было проникнуть только через перевалы. Движение по этим перевалам контролировалось сторожевыми заста</w:t>
        <w:softHyphen/>
        <w:t>вами сёгунских властей.</w:t>
      </w:r>
    </w:p>
    <w:p>
      <w:pPr>
        <w:pStyle w:val="Normal"/>
        <w:autoSpaceDE w:val="false"/>
        <w:ind w:firstLine="360"/>
        <w:jc w:val="both"/>
        <w:rPr/>
      </w:pPr>
      <w:r>
        <w:rPr/>
        <w:t>Вокруг замка Эдо быстро стали возникать строения, так как по приказу сегуна Иэясу даймё должны были там возводить дома для своих семей; в новый город устремились самураи, ремесленники, купцы. На строи</w:t>
        <w:softHyphen/>
        <w:t>тельство Эдо было затрачено огромное количество чело</w:t>
        <w:softHyphen/>
        <w:t>веческого труда, денег, леса, камня; феодалы должны были поставлять рабочую силу и опытных ремесленни</w:t>
        <w:softHyphen/>
        <w:t>ков. За период с 1590 по 1640 г. здесь возникла новая сёгунская столица.</w:t>
      </w:r>
    </w:p>
    <w:p>
      <w:pPr>
        <w:pStyle w:val="Normal"/>
        <w:autoSpaceDE w:val="false"/>
        <w:ind w:firstLine="360"/>
        <w:jc w:val="both"/>
        <w:rPr/>
      </w:pPr>
      <w:r>
        <w:rPr/>
        <w:t>Одним из первых мероприятий при сооружении Эдо было регулирование стока речных вод, проведение осу</w:t>
        <w:softHyphen/>
        <w:t>шительных работ и создание водопровода Канда; много внимания уделялось сооружению каналов и постройке мостов. Через центр города протекает Сумида-гава, впадающая в залив, ширина ее в нижнем течении до</w:t>
        <w:softHyphen/>
        <w:t>стигает 200 м. Во времена средневековья местные жи</w:t>
        <w:softHyphen/>
        <w:t>тели называли ее Огава («большая река»).</w:t>
      </w:r>
    </w:p>
    <w:p>
      <w:pPr>
        <w:pStyle w:val="Normal"/>
        <w:autoSpaceDE w:val="false"/>
        <w:ind w:firstLine="360"/>
        <w:jc w:val="both"/>
        <w:rPr/>
      </w:pPr>
      <w:r>
        <w:rPr/>
        <w:t>В 1621 г. русло бурной и многоводной реки Тонэ в результате осуществления смелых проектов японских гидротехников было отведено в новое место — на восток. Река Тонэ стала впадать не в залив Токио, а в Тихий океан. Для средневековья это являлось большим собы</w:t>
        <w:softHyphen/>
        <w:t>тием, отражавшим высокий уровень развития в Японии технических знаний.</w:t>
      </w:r>
    </w:p>
    <w:p>
      <w:pPr>
        <w:pStyle w:val="Normal"/>
        <w:autoSpaceDE w:val="false"/>
        <w:ind w:firstLine="360"/>
        <w:jc w:val="both"/>
        <w:rPr/>
      </w:pPr>
      <w:r>
        <w:rPr/>
        <w:t>Центром Эдо были замок сегуна, затем «Японский мост» Нихомбаси (сооруженный еще в 1603 г.) и почто</w:t>
        <w:softHyphen/>
        <w:t>вая станция; по старой традиции от нее исчислялись расстояния к населенным пунктам страны. Эдо возник как замковый город, характер его планировки в извест</w:t>
        <w:softHyphen/>
        <w:t>ной мере сохранился до наших дней. Город разделялся на ряд кварталов или районов (ку), которые занимали восточную низменную часть Ситамати (нижний город) и западную гористую — Яманотэ (верхний город).</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На набережных Сумида-гава и ее мостах устраива</w:t>
        <w:softHyphen/>
        <w:t>лись местные ярмарки, деловые встречи, народные гу</w:t>
        <w:softHyphen/>
        <w:t>ляния и празднества. Мосты, перекинутые через Суми</w:t>
        <w:softHyphen/>
        <w:t>да-гава, считались в старину центрами торговой жизни города, местами прогулок, с мостов открывался вид на окружающую местность. Прогулки по Нихомбаси и Кёбаси являлись любимым развлечением не только жи</w:t>
        <w:softHyphen/>
        <w:t>телей города, но и многочисленных приезжих.</w:t>
      </w:r>
    </w:p>
    <w:p>
      <w:pPr>
        <w:pStyle w:val="Normal"/>
        <w:autoSpaceDE w:val="false"/>
        <w:ind w:firstLine="360"/>
        <w:jc w:val="both"/>
        <w:rPr/>
      </w:pPr>
      <w:r>
        <w:rPr/>
        <w:t>Сумида стала национальной рекой, жизнь ее самым тесным образом была связана с городом, подобно тому как Сена связана с Парижем или Темза с Лондоном.</w:t>
      </w:r>
    </w:p>
    <w:p>
      <w:pPr>
        <w:pStyle w:val="Normal"/>
        <w:autoSpaceDE w:val="false"/>
        <w:ind w:firstLine="360"/>
        <w:jc w:val="both"/>
        <w:rPr/>
      </w:pPr>
      <w:r>
        <w:rPr/>
        <w:t>Поэты и художники Эдо, стремясь в своем творчест</w:t>
        <w:softHyphen/>
        <w:t>ве отразить облик новой столицы, большое внимание уделили Сумида-гава. Немало стихов об Эдо написал и известный поэт Басе (1634—1694) и его последователе. Живописные виды и жанровые сцены создали знамени</w:t>
        <w:softHyphen/>
        <w:t>тые художники: Хокусай в 1806 г. выпустил специаль</w:t>
        <w:softHyphen/>
        <w:t>ную серию «Виды и сцены набережных Сумида-гава», а Хиросигэ запечатлел события, связанные с Сумида-гава, в сериях «Знаменитые места Восточной столицы» (по</w:t>
        <w:softHyphen/>
        <w:t>явилась в 1831 г.) и «Сто видов Эдо» (в 1856 г.).</w:t>
      </w:r>
    </w:p>
    <w:p>
      <w:pPr>
        <w:pStyle w:val="Normal"/>
        <w:autoSpaceDE w:val="false"/>
        <w:ind w:firstLine="360"/>
        <w:jc w:val="both"/>
        <w:rPr/>
      </w:pPr>
      <w:r>
        <w:rPr/>
        <w:t>К числу достопримечательностей Эдо относятся хра</w:t>
        <w:softHyphen/>
        <w:t>мы, расположенные в весьма живописных местах, став</w:t>
        <w:softHyphen/>
        <w:t>ших впоследствии парками. К их числу относятся парк Уэно, сооруженный в 1624—1644 гг., и парк Сиба, где были воздвигнуты гробницы сегунов Токугава.</w:t>
      </w:r>
    </w:p>
    <w:p>
      <w:pPr>
        <w:pStyle w:val="Normal"/>
        <w:autoSpaceDE w:val="false"/>
        <w:ind w:firstLine="360"/>
        <w:jc w:val="both"/>
        <w:rPr/>
      </w:pPr>
      <w:r>
        <w:rPr/>
        <w:t>Стало традицией проводить в этом парке большие народные гуляния в начале апреля, когда цветут вишни. В ясные дни с холма Атато-яма, находящегося в парке, открывается панорама с виднеющейся вдали верхушкой Фудзи. В годы второй мировой войны во время воздуш</w:t>
        <w:softHyphen/>
        <w:t>ных бомбардировок парк сильно пострадал.</w:t>
      </w:r>
    </w:p>
    <w:p>
      <w:pPr>
        <w:pStyle w:val="Normal"/>
        <w:autoSpaceDE w:val="false"/>
        <w:ind w:firstLine="360"/>
        <w:jc w:val="both"/>
        <w:rPr/>
      </w:pPr>
      <w:r>
        <w:rPr/>
        <w:t>В Уэно (Верхнее поле) в 1626 г. был воздвигнут храм Тосёгу, посвященный памяти Иэясу. С тех пор Уэно стал предметом особых забот правителей города; там был разбит парк, создан лотосовый пруд, проложе</w:t>
        <w:softHyphen/>
        <w:t>ны аллеи, вдоль которых воздвигнуты каменные фонари, построены памятники, священные ворота, статуи Будды. До настоящего времени в этом большом парке столицы весной и осенью проводятся праздники и народные гу</w:t>
        <w:softHyphen/>
        <w:t>ляния — в дни цветения вишен, лотосов и хризантем.</w:t>
      </w:r>
    </w:p>
    <w:p>
      <w:pPr>
        <w:pStyle w:val="Normal"/>
        <w:autoSpaceDE w:val="false"/>
        <w:ind w:firstLine="360"/>
        <w:jc w:val="both"/>
        <w:rPr/>
      </w:pPr>
      <w:r>
        <w:rPr/>
        <w:t>Едва ли не самым популярным в Эдо был народный парк Асакуса,  место ярмарок, «зеркало жизни Эдо».</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Расположенный у берега Сумида-гава парк и теперь служит излюбленным местом гуляния для пролетариата Токио. В праздничные дни туда стекается масса народа для демонстраций и митингов, а также для того, чтобы посмотреть народные игры, представления, услышать занимательные истории рассказчиков, полюбоваться цветами.</w:t>
      </w:r>
    </w:p>
    <w:p>
      <w:pPr>
        <w:pStyle w:val="Normal"/>
        <w:autoSpaceDE w:val="false"/>
        <w:ind w:firstLine="360"/>
        <w:jc w:val="both"/>
        <w:rPr/>
      </w:pPr>
      <w:r>
        <w:rPr/>
        <w:t>Между столицей императора — Киото, где процвета</w:t>
        <w:softHyphen/>
        <w:t>ли «возвышенные» искусства, поэзия, музыка, танцы, где изучались книги китайских мудрецов, и Эдо, где жил сёгун с многочисленными помощниками и вассала</w:t>
        <w:softHyphen/>
        <w:t>ми, всегда была сильная конкуренция. Новый город Эдо стал играть важную политическую роль в жизни стра</w:t>
        <w:softHyphen/>
        <w:t>ны, но ) Киото было большое историческое прошлое, он являлся местопребыванием микадо, там жила влиятель</w:t>
        <w:softHyphen/>
        <w:t>ная аристократия, туда приезжали богатые купцы.</w:t>
      </w:r>
    </w:p>
    <w:p>
      <w:pPr>
        <w:pStyle w:val="Normal"/>
        <w:autoSpaceDE w:val="false"/>
        <w:ind w:firstLine="360"/>
        <w:jc w:val="both"/>
        <w:rPr/>
      </w:pPr>
      <w:r>
        <w:rPr/>
        <w:t>Это соперничество ярко отразилось в японской лите</w:t>
        <w:softHyphen/>
        <w:t>ратуре. Горожане Эдо — «эдокко» — стали излюбленны</w:t>
        <w:softHyphen/>
        <w:t>ми типами японских романов, рассказов и пьес. Хваст</w:t>
        <w:softHyphen/>
        <w:t>ливый, грубоватый эдокко, не владевший строгими канонами аристократического этикета, испытывал мно</w:t>
        <w:softHyphen/>
        <w:t>гочисленные неудачи и часто попадал впросак. Однако в Эдо можно было добиться также и жизненного успе</w:t>
        <w:softHyphen/>
        <w:t>ха; в самурайской среде сложилась даже поговорка, манившая простаков: «Если хочешь быть счастливым, приезжай в Эдо».</w:t>
      </w:r>
    </w:p>
    <w:p>
      <w:pPr>
        <w:pStyle w:val="Normal"/>
        <w:autoSpaceDE w:val="false"/>
        <w:ind w:firstLine="360"/>
        <w:jc w:val="both"/>
        <w:rPr/>
      </w:pPr>
      <w:r>
        <w:rPr/>
        <w:t>Эдо не только строился, но и не раз разрушался, страдая от сильных землетрясений, наводнений, пожа</w:t>
        <w:softHyphen/>
        <w:t>ров. Цветущий город превратился в развалины: в 1760 г., когда в нем погибла почти половина всех домов, и в 1771 г., когда огонь, бушевавший 10 дней, принес неисчислимые бедствия его обитателям.</w:t>
      </w:r>
    </w:p>
    <w:p>
      <w:pPr>
        <w:pStyle w:val="Normal"/>
        <w:autoSpaceDE w:val="false"/>
        <w:ind w:firstLine="360"/>
        <w:jc w:val="both"/>
        <w:rPr/>
      </w:pPr>
      <w:r>
        <w:rPr/>
        <w:t>В 1630-х годах в Эдо насчитывалось около 150 тыс. жителей, в 1670-х годах — 353 тыс., а в 1780-х годах — свыше 600 тыс. К По некоторым оценкам население го</w:t>
        <w:softHyphen/>
        <w:t>рода к концу XVIII в. превышало 1 млн. человек2.</w:t>
      </w:r>
    </w:p>
    <w:p>
      <w:pPr>
        <w:pStyle w:val="Normal"/>
        <w:autoSpaceDE w:val="false"/>
        <w:ind w:firstLine="360"/>
        <w:jc w:val="both"/>
        <w:rPr/>
      </w:pPr>
      <w:r>
        <w:rPr/>
        <w:t>Облик столицы после наплыва туда иностранцев стал резко меняться, однако еще в 1870-х годах многое в нем напоминало о старинном Эдо.</w:t>
      </w:r>
    </w:p>
    <w:p>
      <w:pPr>
        <w:pStyle w:val="Normal"/>
        <w:autoSpaceDE w:val="false"/>
        <w:ind w:firstLine="360"/>
        <w:jc w:val="both"/>
        <w:rPr/>
      </w:pPr>
      <w:r>
        <w:rPr>
          <w:lang w:val="en-US"/>
        </w:rPr>
        <w:t xml:space="preserve">1 Yesaburo Take </w:t>
      </w:r>
      <w:r>
        <w:rPr/>
        <w:t>к</w:t>
      </w:r>
      <w:r>
        <w:rPr>
          <w:lang w:val="en-US"/>
        </w:rPr>
        <w:t xml:space="preserve"> </w:t>
      </w:r>
      <w:r>
        <w:rPr/>
        <w:t>о</w:t>
      </w:r>
      <w:r>
        <w:rPr>
          <w:lang w:val="en-US"/>
        </w:rPr>
        <w:t xml:space="preserve"> s hi. The Economic Aspects of the Hi</w:t>
        <w:softHyphen/>
        <w:t>story of the Civilization of Japan. London, 1930, vol. II, p. 199.</w:t>
      </w:r>
    </w:p>
    <w:p>
      <w:pPr>
        <w:pStyle w:val="Normal"/>
        <w:autoSpaceDE w:val="false"/>
        <w:ind w:firstLine="360"/>
        <w:jc w:val="both"/>
        <w:rPr>
          <w:lang w:val="en-US"/>
        </w:rPr>
      </w:pPr>
      <w:r>
        <w:rPr>
          <w:lang w:val="en-US"/>
        </w:rPr>
        <w:t>2 A Portrait of Tokyo. Tokyo, 1957, p. 16.</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Вот как описывал Эдо французский путешественник Эмэ Гюм'бер:</w:t>
      </w:r>
    </w:p>
    <w:p>
      <w:pPr>
        <w:pStyle w:val="Normal"/>
        <w:autoSpaceDE w:val="false"/>
        <w:ind w:firstLine="360"/>
        <w:jc w:val="both"/>
        <w:rPr/>
      </w:pPr>
      <w:r>
        <w:rPr/>
        <w:t>«Самый живописный вид на Эдо открывается с дуго</w:t>
        <w:softHyphen/>
        <w:t>образного моста Нихомбаси. По направлению к югу на горизонте вырисовывается белая пирамида Фудзи-сан. По правую сторону от Нихомбаси возвышаются терра</w:t>
        <w:softHyphen/>
        <w:t>сы, парки, четырехугольные башни резиденции сегуна; берега застроены зданиями, где находятся склады шел</w:t>
        <w:softHyphen/>
        <w:t>ка, хлопка, риса, сакэ. Воображение и зрение одинако</w:t>
        <w:softHyphen/>
        <w:t>во утомляется скоплениями жилищ, которые, как боль</w:t>
        <w:softHyphen/>
        <w:t>шие, так и малые, носят один и тот же отпечаток. По левую сторону от Нихомбаси за рыбным рынком тя</w:t>
        <w:softHyphen/>
        <w:t>нутся на необозримое пространство улицы и каналы, примыкающие к Огава. Сотни длинных барок, нагру</w:t>
        <w:softHyphen/>
        <w:t>женных дровами, углем, бамбуковыми палками, цинов</w:t>
        <w:softHyphen/>
        <w:t>ками, корзинками, ящиками, бочонками с огромными рыбами, .скользят туда и сюда по всем направлениям каналов. Огава напоминает собой большой канал в Ве</w:t>
        <w:softHyphen/>
        <w:t>неции» К</w:t>
      </w:r>
    </w:p>
    <w:p>
      <w:pPr>
        <w:pStyle w:val="Normal"/>
        <w:autoSpaceDE w:val="false"/>
        <w:ind w:firstLine="360"/>
        <w:jc w:val="both"/>
        <w:rPr/>
      </w:pPr>
      <w:r>
        <w:rPr/>
        <w:t>В продолжение 265 лет, до революции 1868 г., Эдо был столицей сегунов Токугава, с ним связаны многие важные события позднего японского феодализма2.</w:t>
      </w:r>
    </w:p>
    <w:p>
      <w:pPr>
        <w:pStyle w:val="Normal"/>
        <w:autoSpaceDE w:val="false"/>
        <w:ind w:firstLine="360"/>
        <w:jc w:val="both"/>
        <w:rPr/>
      </w:pPr>
      <w:r>
        <w:rPr/>
        <w:t>Как ни велико было влияние Эдо, сила которого ба</w:t>
        <w:softHyphen/>
        <w:t>зировалась на могуществе сегунов Токугава, все же по-прежнему важное значение сохранял и район Кансай, где жили представители знати, феодалы и купцы.</w:t>
      </w:r>
    </w:p>
    <w:p>
      <w:pPr>
        <w:pStyle w:val="Normal"/>
        <w:autoSpaceDE w:val="false"/>
        <w:ind w:firstLine="360"/>
        <w:jc w:val="both"/>
        <w:rPr/>
      </w:pPr>
      <w:r>
        <w:rPr/>
        <w:t>Оба важнейших района политической и экономиче</w:t>
        <w:softHyphen/>
        <w:t>ской жизни страны — Канто и Кансай — были в течение почти всей второй половины феодальной империи теми «двумя регуляторами, от которых зависело течение по</w:t>
        <w:softHyphen/>
        <w:t>литической и культурной жизни страны. Из Кансая яви</w:t>
        <w:softHyphen/>
        <w:t>лись и те главные силы, которые опрокинули государ</w:t>
        <w:softHyphen/>
        <w:t>ство дома Токугава»3.</w:t>
      </w:r>
    </w:p>
    <w:p>
      <w:pPr>
        <w:pStyle w:val="Normal"/>
        <w:autoSpaceDE w:val="false"/>
        <w:ind w:firstLine="360"/>
        <w:jc w:val="both"/>
        <w:rPr/>
      </w:pPr>
      <w:r>
        <w:rPr/>
        <w:t>В конце 1868 г. из Киото в Эдо переехал император Муцухито, и тогда Эдо был переименова в Токио, что означает «Восточная столица».</w:t>
      </w:r>
    </w:p>
    <w:p>
      <w:pPr>
        <w:pStyle w:val="Normal"/>
        <w:autoSpaceDE w:val="false"/>
        <w:ind w:firstLine="360"/>
        <w:jc w:val="both"/>
        <w:rPr/>
      </w:pPr>
      <w:r>
        <w:rPr/>
        <w:t>1 Эмэ Г ю м б е р. Живописная Япония. Перевод с француз</w:t>
        <w:softHyphen/>
        <w:t>ского. 1870, стр. 207, 209.</w:t>
      </w:r>
    </w:p>
    <w:p>
      <w:pPr>
        <w:pStyle w:val="Normal"/>
        <w:autoSpaceDE w:val="false"/>
        <w:ind w:firstLine="360"/>
        <w:jc w:val="both"/>
        <w:rPr/>
      </w:pPr>
      <w:r>
        <w:rPr/>
        <w:t>2 Замок сегунов Токугава сгорел в 1873 г.; на его месте в 1889 г. был сооружен императорский дворец.</w:t>
      </w:r>
    </w:p>
    <w:p>
      <w:pPr>
        <w:pStyle w:val="Normal"/>
        <w:autoSpaceDE w:val="false"/>
        <w:ind w:firstLine="360"/>
        <w:jc w:val="both"/>
        <w:rPr/>
      </w:pPr>
      <w:r>
        <w:rPr/>
        <w:t>3 Н. И. Конрад. Япония (Народ и государство — историче</w:t>
        <w:softHyphen/>
        <w:t>ский очерк). 1923, стр. 138.</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Средневековый  Киото и важней</w:t>
        <w:softHyphen/>
        <w:t>шие населенные пункты юго-за</w:t>
        <w:softHyphen/>
        <w:t>падной Японии (Сакаи, Хйого, Муро-нотоцу, Хаката и др.)</w:t>
      </w:r>
    </w:p>
    <w:p>
      <w:pPr>
        <w:pStyle w:val="Normal"/>
        <w:autoSpaceDE w:val="false"/>
        <w:ind w:firstLine="360"/>
        <w:jc w:val="both"/>
        <w:rPr/>
      </w:pPr>
      <w:r>
        <w:rPr/>
        <w:t>Японцы обычно говорят иностранцам, что и в наши дни Киото может служить памятником средневековой Японии. Однако это далеко не в полной мере верно. Старинные достопримечательности Киото, где сочета</w:t>
        <w:softHyphen/>
        <w:t>ние красот природы с произведениями искусства до</w:t>
        <w:softHyphen/>
        <w:t>стигает весьма высоких пределов, выглядят в наши дни музейными экспонатами. О средневековой старине больше всего напоминает в Киото существующее и ныне замечательное искусство народных мастеров, со</w:t>
        <w:softHyphen/>
        <w:t>здавшее подлинную славу городу.</w:t>
      </w:r>
    </w:p>
    <w:p>
      <w:pPr>
        <w:pStyle w:val="Normal"/>
        <w:autoSpaceDE w:val="false"/>
        <w:ind w:firstLine="360"/>
        <w:jc w:val="both"/>
        <w:rPr/>
      </w:pPr>
      <w:r>
        <w:rPr/>
        <w:t>В маленьких домах-мастерских, которых и сейчас много на старинных улицах города, работают кустари и члены их семей, а порой и наемные рабочие; тут же продаются разнообразные предметы домашнего обихо</w:t>
        <w:softHyphen/>
        <w:t>да, ткани, одежда, художественные изделия. В таких мастерских сохранились традиции средневекового на</w:t>
        <w:softHyphen/>
        <w:t>родного искусства, всегда остающегося молодым и яр</w:t>
        <w:softHyphen/>
        <w:t>ким, здесь возникло немало шедевров, украшающих музеи не только Японии, но и многих других стран мира.</w:t>
      </w:r>
    </w:p>
    <w:p>
      <w:pPr>
        <w:pStyle w:val="Normal"/>
        <w:autoSpaceDE w:val="false"/>
        <w:ind w:firstLine="360"/>
        <w:jc w:val="both"/>
        <w:rPr/>
      </w:pPr>
      <w:r>
        <w:rPr/>
        <w:t>Ремесленники Киото формально были независимы</w:t>
        <w:softHyphen/>
        <w:t>ми людьми; помещение мастерской, а также основные орудия производства нередко являлись их личной соб</w:t>
        <w:softHyphen/>
        <w:t>ственностью, и это создавало благоприятные условия для развития ремесла. Но так как большие трудности вызывал сбыт изготовленных предметов, то ремеслен</w:t>
        <w:softHyphen/>
        <w:t>ники сильно зависели от купцов, скупавших их продук</w:t>
        <w:softHyphen/>
        <w:t>цию. Некогда свободные ремесленники Киото превра</w:t>
        <w:softHyphen/>
        <w:t>тились, по существу, в наемных рабочих богатых куп</w:t>
        <w:softHyphen/>
        <w:t>цов. Такова оборотная сторона той поэтизации тяжелого народного труда ремесленников Киото и дру</w:t>
        <w:softHyphen/>
        <w:t>гих мест страны, столь широко распространенная с давних пор как в Японии, так и за рубежом.</w:t>
      </w:r>
    </w:p>
    <w:p>
      <w:pPr>
        <w:pStyle w:val="Normal"/>
        <w:autoSpaceDE w:val="false"/>
        <w:ind w:firstLine="360"/>
        <w:jc w:val="both"/>
        <w:rPr/>
      </w:pPr>
      <w:r>
        <w:rPr/>
        <w:t>Киото подвергался сильным разрушениям во вре</w:t>
        <w:softHyphen/>
        <w:t>мена междоусобных феодальных войн, однако все же он оставался одним из значительных центров страны, являясь   императорской  столицей  вплоть  до   1868  г.</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Даже бурное развитие сёгунской столицы Эдо не мог</w:t>
        <w:softHyphen/>
        <w:t>ло сильно поколебать значения и славы Киото. Насе</w:t>
        <w:softHyphen/>
        <w:t>ление Киото по численности хотя и заметно колебалось в XVI—XVIII вв., однако почти всегда оставалось в пределах 300—500 тыс. человек.</w:t>
      </w:r>
    </w:p>
    <w:p>
      <w:pPr>
        <w:pStyle w:val="Normal"/>
        <w:autoSpaceDE w:val="false"/>
        <w:ind w:firstLine="360"/>
        <w:jc w:val="both"/>
        <w:rPr/>
      </w:pPr>
      <w:r>
        <w:rPr/>
        <w:t>Императорская столица, расположенная почти в 50 км от залива Осака, была связана с морем речной системой Ёдо-гава и ее небольшими притоком Удзи-гава. На этой реке был сооружен порт Фусими, игравший во времена средневековья большую роль, но в дальней</w:t>
        <w:softHyphen/>
        <w:t>шем, в связи с ростом столицы, порт вошел в город</w:t>
        <w:softHyphen/>
        <w:t>скую черту Киото, образовав район Фусими.</w:t>
      </w:r>
    </w:p>
    <w:p>
      <w:pPr>
        <w:pStyle w:val="Normal"/>
        <w:autoSpaceDE w:val="false"/>
        <w:ind w:firstLine="360"/>
        <w:jc w:val="both"/>
        <w:rPr/>
      </w:pPr>
      <w:r>
        <w:rPr/>
        <w:t>С отдаленных времен на побережье Осакского за</w:t>
        <w:softHyphen/>
        <w:t>лива возникали поселения — Сакаи, Хйого и Нанива; последние два положили начало современным круп</w:t>
        <w:softHyphen/>
        <w:t>ным городам Кобэ и Осака.</w:t>
      </w:r>
    </w:p>
    <w:p>
      <w:pPr>
        <w:pStyle w:val="Normal"/>
        <w:autoSpaceDE w:val="false"/>
        <w:ind w:firstLine="360"/>
        <w:jc w:val="both"/>
        <w:rPr/>
      </w:pPr>
      <w:r>
        <w:rPr/>
        <w:t>Селение Сакаи (первоначально Сакаи-но ура) воз</w:t>
        <w:softHyphen/>
        <w:t>никло на береговой равнине Осакского залива, обра</w:t>
        <w:softHyphen/>
        <w:t>зованной наносами Ямато-гава и ее рукавов. В япон</w:t>
        <w:softHyphen/>
        <w:t>ских летописях Сакаи упоминается с первых веков нашей эры; тогда это поселение славилось кустарны</w:t>
        <w:softHyphen/>
        <w:t>ми изделиями, особенно изготовлением оружия, рели</w:t>
        <w:softHyphen/>
        <w:t>гиозной утвари, керамики, а также вывозом меди и других товаров. Один из феодалов, учитывая удобное местоположение Сакаи и значительное развитие ре</w:t>
        <w:softHyphen/>
        <w:t>месла, построил здесь в 1373 г. замок, .назвав его Сэмпу.</w:t>
      </w:r>
    </w:p>
    <w:p>
      <w:pPr>
        <w:pStyle w:val="Normal"/>
        <w:autoSpaceDE w:val="false"/>
        <w:ind w:firstLine="360"/>
        <w:jc w:val="both"/>
        <w:rPr/>
      </w:pPr>
      <w:r>
        <w:rPr/>
        <w:t>Богатство и славу Сакаи создали внешние связи города и предприимчивость его купцов. В городе были сооружены торговые склады и проводились ярмарки. Одна из них, наиболее шумная и богатая, проходила в сентябре и носила название Такара-ити (Рынок сокровищ). В это время года обычно прибывали ко</w:t>
        <w:softHyphen/>
        <w:t>рабли из Кореи, Китая и соседних с Японией южных стран.</w:t>
      </w:r>
    </w:p>
    <w:p>
      <w:pPr>
        <w:pStyle w:val="Normal"/>
        <w:autoSpaceDE w:val="false"/>
        <w:ind w:firstLine="360"/>
        <w:jc w:val="both"/>
        <w:rPr/>
      </w:pPr>
      <w:r>
        <w:rPr/>
        <w:t>«Сакаи занимался посреднической торговлей, кото</w:t>
        <w:softHyphen/>
        <w:t>рая заключалась в том, что торговые суда с островов Рюкю доставляли в Сакаи определенные товары, как, например, перец с Явы и Филиппинских островов, а Сакаи экспортировал их в Корею и Китай» 1.</w:t>
      </w:r>
    </w:p>
    <w:p>
      <w:pPr>
        <w:pStyle w:val="Normal"/>
        <w:autoSpaceDE w:val="false"/>
        <w:ind w:firstLine="360"/>
        <w:jc w:val="both"/>
        <w:rPr/>
      </w:pPr>
      <w:r>
        <w:rPr/>
        <w:t>' Хани Горо. История японского народа. Перевод с япон</w:t>
        <w:softHyphen/>
        <w:t>ского под ред. Б. В. Поспелова. 1957, стр. 60.</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Во второй половине XVI в. в Сакаи обосновались португальцы и католические миссионеры, рассчитывав</w:t>
        <w:softHyphen/>
        <w:t>шие сделать этот город центром религиозной пропа</w:t>
        <w:softHyphen/>
        <w:t>ганды.</w:t>
      </w:r>
    </w:p>
    <w:p>
      <w:pPr>
        <w:pStyle w:val="Normal"/>
        <w:autoSpaceDE w:val="false"/>
        <w:ind w:firstLine="360"/>
        <w:jc w:val="both"/>
        <w:rPr/>
      </w:pPr>
      <w:r>
        <w:rPr/>
        <w:t>До 1630-х годов (т. е. до времени изоляции Японии от внешнего мира) Сакаи продолжал оставаться зна</w:t>
        <w:softHyphen/>
        <w:t>чительным и важным городом, проводником передо</w:t>
        <w:softHyphen/>
        <w:t>вых для того времени идей, новых производств. Насе</w:t>
        <w:softHyphen/>
        <w:t>ление города к началу XVII в. достигло 90 тыс. жи</w:t>
        <w:softHyphen/>
        <w:t>телей.</w:t>
      </w:r>
    </w:p>
    <w:p>
      <w:pPr>
        <w:pStyle w:val="Normal"/>
        <w:autoSpaceDE w:val="false"/>
        <w:ind w:firstLine="360"/>
        <w:jc w:val="both"/>
        <w:rPr/>
      </w:pPr>
      <w:r>
        <w:rPr/>
        <w:t>В Сакаи изготовлялись пушки больших размеров, по образцу орудий, завезенных в Японию иностранца</w:t>
        <w:softHyphen/>
        <w:t>ми во второй половине XVI в. К производству новых видов оружия привлечены были лучшие японские ре</w:t>
        <w:softHyphen/>
        <w:t>месленники. Немалую славу снискал себе Сакаи изго</w:t>
        <w:softHyphen/>
        <w:t>товлением традиционных японских изделий: шелковой ткани (хабутаэ), парчи для оби (нарядные пояса к женскому кимоно), музыкальных инструментов (сами-сэн, кото) и др.</w:t>
      </w:r>
    </w:p>
    <w:p>
      <w:pPr>
        <w:pStyle w:val="Normal"/>
        <w:autoSpaceDE w:val="false"/>
        <w:ind w:firstLine="360"/>
        <w:jc w:val="both"/>
        <w:rPr/>
      </w:pPr>
      <w:r>
        <w:rPr/>
        <w:t>Откупаясь от феодалов, купцам Сакаи удалось до</w:t>
        <w:softHyphen/>
        <w:t>биться значительной самостоятельности и организовать городскую республику наподобие городов Ганзейского союза. Один из католических миссионеров, Вилела, в своем письме, посланном из Японии в Европу в 1571 г., так описывал Сакаи:</w:t>
      </w:r>
    </w:p>
    <w:p>
      <w:pPr>
        <w:pStyle w:val="Normal"/>
        <w:autoSpaceDE w:val="false"/>
        <w:ind w:firstLine="360"/>
        <w:jc w:val="both"/>
        <w:rPr/>
      </w:pPr>
      <w:r>
        <w:rPr/>
        <w:t>«Сакаи — это самый цветущий город в Японии, он окружен траншеями с большими глубокими рвами для защиты от нападений. Город пользуется особыми при</w:t>
        <w:softHyphen/>
        <w:t>вилегиями и свободой, в нем отсутствует та суматоха, которая видна в других больших городах в этой стра</w:t>
        <w:softHyphen/>
        <w:t>не. В городе создана республиканская форма само</w:t>
        <w:softHyphen/>
        <w:t>управления; судебная система совершенна. Сакаи яв</w:t>
        <w:softHyphen/>
        <w:t>ляется «Венецией Востока» 1.</w:t>
      </w:r>
    </w:p>
    <w:p>
      <w:pPr>
        <w:pStyle w:val="Normal"/>
        <w:autoSpaceDE w:val="false"/>
        <w:ind w:firstLine="360"/>
        <w:jc w:val="both"/>
        <w:rPr/>
      </w:pPr>
      <w:r>
        <w:rPr/>
        <w:t>Хотя Сакаи и продолжал процветать во времена пребывания европейцев в Японии, однако его положе</w:t>
        <w:softHyphen/>
        <w:t>ние подорвали новые порты Кюсю — Хирадо и Нагаса</w:t>
        <w:softHyphen/>
        <w:t>ки, а также быстрое развитие нового города Осака.</w:t>
      </w:r>
    </w:p>
    <w:p>
      <w:pPr>
        <w:pStyle w:val="Normal"/>
        <w:autoSpaceDE w:val="false"/>
        <w:ind w:firstLine="360"/>
        <w:jc w:val="both"/>
        <w:rPr/>
      </w:pPr>
      <w:r>
        <w:rPr/>
        <w:t>Упадок Сакаи наступил в 1630-х годах, после за</w:t>
        <w:softHyphen/>
        <w:t>прещения сёгунатом связей с зарубежным миром. Хотя</w:t>
      </w:r>
    </w:p>
    <w:p>
      <w:pPr>
        <w:pStyle w:val="Normal"/>
        <w:autoSpaceDE w:val="false"/>
        <w:ind w:firstLine="360"/>
        <w:jc w:val="both"/>
        <w:rPr/>
      </w:pPr>
      <w:r>
        <w:rPr/>
        <w:t>1 Статьи с описанием 30 важнейших японских городов поме</w:t>
        <w:softHyphen/>
        <w:t>щены в газете «Майнити» в сентябре — ноябре 1947 г. (очерк о городе Сакаи был опубликован 23 ноября 1947 г.).</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внешняя торговля с Китаем и Кореей в ограниченных размерах и продолжалась, но проходила она главным образом через южный порт Кагосима.</w:t>
      </w:r>
    </w:p>
    <w:p>
      <w:pPr>
        <w:pStyle w:val="Normal"/>
        <w:autoSpaceDE w:val="false"/>
        <w:ind w:firstLine="360"/>
        <w:jc w:val="both"/>
        <w:rPr/>
      </w:pPr>
      <w:r>
        <w:rPr/>
        <w:t>В Осакском заливе находился и другой морской порт, намного уступавший по своему значению Сакаи, но тоже довольно оживленный,— Хйого. Этот город возник в устье Минато-гава на низком береговом уча</w:t>
        <w:softHyphen/>
        <w:t>стке, примыкающем к горам Рокко, на месте старинно</w:t>
        <w:softHyphen/>
        <w:t>го поселения Ваданотомари, или Мукономинато Бухта Хйого, расположенная у полуострова Вада, с давних пор использовалась судами как удобная якор</w:t>
        <w:softHyphen/>
        <w:t>ная стоянка.</w:t>
      </w:r>
    </w:p>
    <w:p>
      <w:pPr>
        <w:pStyle w:val="Normal"/>
        <w:autoSpaceDE w:val="false"/>
        <w:ind w:firstLine="360"/>
        <w:jc w:val="both"/>
        <w:rPr/>
      </w:pPr>
      <w:r>
        <w:rPr/>
        <w:t>В 1160 г. в селении Фукухара, находившемся вбли</w:t>
        <w:softHyphen/>
        <w:t>зи Хйого на месте современного порта Кобэ, короткое время размещалась императорская резиденция. В тот период довольно оживленных сношений с Китаем Хйого принимал китайские корабли: Свое важное тор</w:t>
        <w:softHyphen/>
        <w:t>говое значение Хйого сохранял долго.</w:t>
      </w:r>
    </w:p>
    <w:p>
      <w:pPr>
        <w:pStyle w:val="Normal"/>
        <w:autoSpaceDE w:val="false"/>
        <w:ind w:firstLine="360"/>
        <w:jc w:val="both"/>
        <w:rPr/>
      </w:pPr>
      <w:r>
        <w:rPr/>
        <w:t>В 1400-х годах (при сегунах Асикага) Хйого «зани</w:t>
        <w:softHyphen/>
        <w:t>мал место ключевого центра заморской торговли, стимулирующего развитие внешней торговли Японии, рост внутренней торговли и промышленности. Доходы сегунов Асикага от таможенных сборов Хйого достига</w:t>
        <w:softHyphen/>
        <w:t>ли огромных сумм, составляя один из важнейших источников национального дохода»2.</w:t>
      </w:r>
    </w:p>
    <w:p>
      <w:pPr>
        <w:pStyle w:val="Normal"/>
        <w:autoSpaceDE w:val="false"/>
        <w:ind w:firstLine="360"/>
        <w:jc w:val="both"/>
        <w:rPr/>
      </w:pPr>
      <w:r>
        <w:rPr/>
        <w:t>Один из первых европейцев, Э. Ксмпфер, которому удалось в период изоляции Японии проехать в 1692 г. по стране в составе голландской миссии, писал, что в порту Хйого находилось до 300 тортовых судов 3.</w:t>
      </w:r>
    </w:p>
    <w:p>
      <w:pPr>
        <w:pStyle w:val="Normal"/>
        <w:autoSpaceDE w:val="false"/>
        <w:ind w:firstLine="360"/>
        <w:jc w:val="both"/>
        <w:rPr/>
      </w:pPr>
      <w:r>
        <w:rPr/>
        <w:t>На побережье моря Харима (которое отделено от залива Осака островом Авадзи) существовал важный порт Муро-но тоцу, утративший свое значение ко вто</w:t>
        <w:softHyphen/>
        <w:t>рой половине XIX в. Он находился вблизи замкового города Тацуно.</w:t>
      </w:r>
    </w:p>
    <w:p>
      <w:pPr>
        <w:pStyle w:val="Normal"/>
        <w:autoSpaceDE w:val="false"/>
        <w:ind w:firstLine="360"/>
        <w:jc w:val="both"/>
        <w:rPr/>
      </w:pPr>
      <w:r>
        <w:rPr/>
        <w:t>1 В 1878 г. Хйого вошел в состав юго-западной части города Кобэ; раньше Кобэ был всего только небольшим рыбацким по</w:t>
        <w:softHyphen/>
        <w:t>селком, отделенным от селения Хйого рукавом Минато-гава. Южная часть порта Кобэ, находящаяся на месте старого устья этой реки, до сих пор сохранила название Хйого.</w:t>
      </w:r>
    </w:p>
    <w:p>
      <w:pPr>
        <w:pStyle w:val="Normal"/>
        <w:autoSpaceDE w:val="false"/>
        <w:ind w:firstLine="360"/>
        <w:jc w:val="both"/>
        <w:rPr/>
      </w:pPr>
      <w:r>
        <w:rPr>
          <w:lang w:val="en-US"/>
        </w:rPr>
        <w:t>2 Great Hyogo —Kobe, 1956, p. 4 (Edition of Prefectural Gover-ment).</w:t>
      </w:r>
    </w:p>
    <w:p>
      <w:pPr>
        <w:pStyle w:val="Normal"/>
        <w:autoSpaceDE w:val="false"/>
        <w:ind w:firstLine="360"/>
        <w:jc w:val="both"/>
        <w:rPr/>
      </w:pPr>
      <w:r>
        <w:rPr>
          <w:lang w:val="en-US"/>
        </w:rPr>
        <w:t>3 E. Kempfer. Geschichte und Beschreibung Japans, Bd. II</w:t>
      </w:r>
      <w:r>
        <w:rPr/>
        <w:t xml:space="preserve">, </w:t>
      </w:r>
      <w:r>
        <w:rPr>
          <w:lang w:val="en-US"/>
        </w:rPr>
        <w:t>S</w:t>
      </w:r>
      <w:r>
        <w:rPr/>
        <w:t>. 231.</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Побережье Харима отличается особенной живопис</w:t>
        <w:softHyphen/>
        <w:t>ностью. Начиная с VIII в. японские поэты воспевали красоты Харима, там жили герои классических рома</w:t>
        <w:softHyphen/>
        <w:t>нов («Гэндзи моногатари» и др.). Одно время этот порт считался шестым в стране после Сакаи, Хйого, Нагасаки, Кагосима и Хаката.</w:t>
      </w:r>
    </w:p>
    <w:p>
      <w:pPr>
        <w:pStyle w:val="Normal"/>
        <w:autoSpaceDE w:val="false"/>
        <w:ind w:firstLine="360"/>
        <w:jc w:val="both"/>
        <w:rPr/>
      </w:pPr>
      <w:r>
        <w:rPr/>
        <w:t>«Многие суда, которые плыли из Кюсю в Осака и Хйого, укрывались в Муро от больших волн моря Ха</w:t>
        <w:softHyphen/>
        <w:t>рима; нередко приходилось тогда направлять грузы и пассажиров из Муро в Хйого или Осака сухим путем. Муронотоцу приобрел ' значение важнейшего распре</w:t>
        <w:softHyphen/>
        <w:t>делительного центра для многих товаров.., не потеряв своего значения даже и в эпоху сегунов Токугава» К</w:t>
      </w:r>
    </w:p>
    <w:p>
      <w:pPr>
        <w:pStyle w:val="Normal"/>
        <w:autoSpaceDE w:val="false"/>
        <w:ind w:firstLine="360"/>
        <w:jc w:val="both"/>
        <w:rPr/>
      </w:pPr>
      <w:r>
        <w:rPr/>
        <w:t>Наряду с населенными пунктами, возникшими на побережье Внутреннего моря, важное значение имели и некоторые города на острове Кюсю. У рубежей юго-западной Японии, где остров Кюсю ближе всех других частей страны приближается к материку Азии, в бухте Фукуока на побережье реки Нака-гава возник один из стариннейших портов страны Хаката. Он расположился на аллювиальной равнине, примыкающей к Цукуси — главной, наиболее продородной равнине острова Кю</w:t>
        <w:softHyphen/>
        <w:t>сю2. Успешному развитию города содействовало не только благоприятное географическое положение, но также и естественные удобства для навигации его замкнутой бухты. Хаката с древних времен поддержи</w:t>
        <w:softHyphen/>
        <w:t>вал торговые связи с внешним миром. Корабли, на</w:t>
        <w:softHyphen/>
        <w:t>правлявшиеся из Японии в Китай и Корею или возвра</w:t>
        <w:softHyphen/>
        <w:t>щавшиеся оттуда, обычно заходили в Хаката. По сво</w:t>
        <w:softHyphen/>
        <w:t>ему экономическому значению порт Хаката почти не уступал вольному городу Сакаи.</w:t>
      </w:r>
    </w:p>
    <w:p>
      <w:pPr>
        <w:pStyle w:val="Normal"/>
        <w:autoSpaceDE w:val="false"/>
        <w:ind w:firstLine="360"/>
        <w:jc w:val="both"/>
        <w:rPr/>
      </w:pPr>
      <w:r>
        <w:rPr/>
        <w:t>Суда, направлявшиеся из Сакаи в Китай, по пути заходили в Хйого, Муронотоцу, в Опомити и, минуя пролив Симоносэки, останавливались в Хаката, послед</w:t>
        <w:softHyphen/>
        <w:t>нем порту перед отплытием в китайские воды.</w:t>
      </w:r>
    </w:p>
    <w:p>
      <w:pPr>
        <w:pStyle w:val="Normal"/>
        <w:autoSpaceDE w:val="false"/>
        <w:ind w:firstLine="360"/>
        <w:jc w:val="both"/>
        <w:rPr/>
      </w:pPr>
      <w:r>
        <w:rPr/>
        <w:t>С портом Хаката связывались важные события японской истории. Монгольский хан Хубилай, начав</w:t>
        <w:softHyphen/>
        <w:t>ший завоевательные походы на Японию, дважды нап</w:t>
        <w:softHyphen/>
      </w:r>
    </w:p>
    <w:p>
      <w:pPr>
        <w:pStyle w:val="Normal"/>
        <w:autoSpaceDE w:val="false"/>
        <w:ind w:firstLine="360"/>
        <w:jc w:val="both"/>
        <w:rPr/>
      </w:pPr>
      <w:r>
        <w:rPr>
          <w:lang w:val="en-US"/>
        </w:rPr>
        <w:t>1 Y. Takekoshi. The Economic Aspects of the History of the Civilization of Japan. London</w:t>
      </w:r>
      <w:r>
        <w:rPr/>
        <w:t xml:space="preserve">, 1930, </w:t>
      </w:r>
      <w:r>
        <w:rPr>
          <w:lang w:val="en-US"/>
        </w:rPr>
        <w:t>vol</w:t>
      </w:r>
      <w:r>
        <w:rPr/>
        <w:t xml:space="preserve">. 1, </w:t>
      </w:r>
      <w:r>
        <w:rPr>
          <w:lang w:val="en-US"/>
        </w:rPr>
        <w:t>p</w:t>
      </w:r>
      <w:r>
        <w:rPr/>
        <w:t>. 359.</w:t>
      </w:r>
    </w:p>
    <w:p>
      <w:pPr>
        <w:pStyle w:val="Normal"/>
        <w:autoSpaceDE w:val="false"/>
        <w:ind w:firstLine="360"/>
        <w:jc w:val="both"/>
        <w:rPr/>
      </w:pPr>
      <w:r>
        <w:rPr/>
        <w:t>2 В 1873 г. город Хаката был административно объединен с расположена    вблизи него старинным замковым городом Фукуока.</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равлял к северным берегам Кюсю, отстоящим от Юж</w:t>
        <w:softHyphen/>
        <w:t>ной Кореи на 220—250 км, флотилии, которые оба раза гибли вблизи Хаката (в 1274 г. во время шторма, а шесть лет спустя — во время сильного тайфуна). С середины XVI в. в Хаката появились европейцы. Од</w:t>
        <w:softHyphen/>
        <w:t>но время Хаката считался даже вольным городом. Хидэёси, готовя походы на Корею в 1580-х годах, сделал порт Хаката своей опорной базой. Даже в период са</w:t>
        <w:softHyphen/>
        <w:t>моизоляции Хаката был одним из наиболее оживлен</w:t>
        <w:softHyphen/>
        <w:t>ных и крупных каботажных портовх.</w:t>
      </w:r>
    </w:p>
    <w:p>
      <w:pPr>
        <w:pStyle w:val="Normal"/>
        <w:autoSpaceDE w:val="false"/>
        <w:ind w:firstLine="360"/>
        <w:jc w:val="both"/>
        <w:rPr/>
      </w:pPr>
      <w:r>
        <w:rPr/>
        <w:t>В 20 км к югу от Хаката находился важный сторо</w:t>
        <w:softHyphen/>
        <w:t>жевой пост Дадзайфу, возникший еще в VII—VIII вв. и превратившийся затем в военный и административ</w:t>
        <w:softHyphen/>
        <w:t>ный центр острова Кюсю.</w:t>
      </w:r>
    </w:p>
    <w:p>
      <w:pPr>
        <w:pStyle w:val="Normal"/>
        <w:autoSpaceDE w:val="false"/>
        <w:ind w:firstLine="360"/>
        <w:jc w:val="both"/>
        <w:rPr/>
      </w:pPr>
      <w:r>
        <w:rPr/>
        <w:t>В годы пребывания европейцев в Японии особенную известность на острове Кюсю приобрели два города — Кагосима и Фунай (Оита).</w:t>
      </w:r>
    </w:p>
    <w:p>
      <w:pPr>
        <w:pStyle w:val="Normal"/>
        <w:autoSpaceDE w:val="false"/>
        <w:ind w:firstLine="360"/>
        <w:jc w:val="both"/>
        <w:rPr/>
      </w:pPr>
      <w:r>
        <w:rPr/>
        <w:t>Порт Кагосима расположен в глубине одноименно</w:t>
        <w:softHyphen/>
        <w:t>го залива, омывающего полуострова Сацума и Осуми. Еще в конце VIII в. в этом месте возникла удобная якорная стоянка, хорошо защищенная от частых и сильных ветров Тихого океана. Действующие вулканы (Каймон, Сакурадзима, Кирисима) служили естествен</w:t>
        <w:softHyphen/>
        <w:t>ными маяками. В середине XIV в. даймё из дома Си</w:t>
        <w:softHyphen/>
        <w:t>мадзу построил на побережье залива Кагосима замок. В дальнейшем Кагосима стал большим городом и пор</w:t>
        <w:softHyphen/>
        <w:t>том Южной Японии. В порт приходили суда из сосед</w:t>
        <w:softHyphen/>
        <w:t>них островов Рюкю и из более далеких мест — из Ки</w:t>
        <w:softHyphen/>
        <w:t>тая, Филиппин. Город был одним из важнейших опор</w:t>
        <w:softHyphen/>
        <w:t>ных пунктов католических миссий в Японии.</w:t>
      </w:r>
    </w:p>
    <w:p>
      <w:pPr>
        <w:pStyle w:val="Normal"/>
        <w:autoSpaceDE w:val="false"/>
        <w:ind w:firstLine="360"/>
        <w:jc w:val="both"/>
        <w:rPr/>
      </w:pPr>
      <w:r>
        <w:rPr/>
        <w:t>На северо-востоке Кюсю, вблизи пролива Бунго, у входа во Внутреннее море (в заливе Бэппу) находится замковый город Оита, называвшийся во времена средневековья Фунай.</w:t>
      </w:r>
    </w:p>
    <w:p>
      <w:pPr>
        <w:pStyle w:val="Normal"/>
        <w:autoSpaceDE w:val="false"/>
        <w:ind w:firstLine="360"/>
        <w:jc w:val="both"/>
        <w:rPr/>
      </w:pPr>
      <w:r>
        <w:rPr/>
        <w:t>Большинство иностранных судов, приходивших в Кагосима, направлялось обычно оттуда в Фунай; ме</w:t>
        <w:softHyphen/>
        <w:t>стные власти, связанные с правительством в Эдо, вы</w:t>
        <w:softHyphen/>
        <w:t>ступали в качестве посредников и вели переговоры с иностранцами. В 1543 г. в гавань Фунай впервые в истории Японии прибыли европейцы.</w:t>
      </w:r>
    </w:p>
    <w:p>
      <w:pPr>
        <w:pStyle w:val="Normal"/>
        <w:autoSpaceDE w:val="false"/>
        <w:ind w:firstLine="360"/>
        <w:jc w:val="both"/>
        <w:rPr/>
      </w:pPr>
      <w:r>
        <w:rPr>
          <w:lang w:val="en-US"/>
        </w:rPr>
        <w:t>1 Y. Takekoshi. The Economic Aspects of the History of the Civilization of Japan. London</w:t>
      </w:r>
      <w:r>
        <w:rPr/>
        <w:t xml:space="preserve">, 1930, </w:t>
      </w:r>
      <w:r>
        <w:rPr>
          <w:lang w:val="en-US"/>
        </w:rPr>
        <w:t>vol</w:t>
      </w:r>
      <w:r>
        <w:rPr/>
        <w:t xml:space="preserve">. 1, </w:t>
      </w:r>
      <w:r>
        <w:rPr>
          <w:lang w:val="en-US"/>
        </w:rPr>
        <w:t>p</w:t>
      </w:r>
      <w:r>
        <w:rPr/>
        <w:t>. 368.</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Возникновение и  развитие горо</w:t>
        <w:softHyphen/>
        <w:t>дов Осака и Нагоя</w:t>
      </w:r>
    </w:p>
    <w:p>
      <w:pPr>
        <w:pStyle w:val="Normal"/>
        <w:autoSpaceDE w:val="false"/>
        <w:ind w:firstLine="360"/>
        <w:jc w:val="both"/>
        <w:rPr/>
      </w:pPr>
      <w:r>
        <w:rPr/>
        <w:t>В XVI в. и особенно в XVII в. с возникновением города Эдо все более усиливалось политическое значе</w:t>
        <w:softHyphen/>
        <w:t>ние равнины Канто, однако и юго-запад Японии продол</w:t>
        <w:softHyphen/>
        <w:t>жал играть важную роль в экономической жизни. В конце XVI в. там были основаны два новых замко</w:t>
        <w:softHyphen/>
        <w:t>вых города — Осака и Нагоя, ставшие вскоре крупней</w:t>
        <w:softHyphen/>
        <w:t>шими центрами страны.</w:t>
      </w:r>
    </w:p>
    <w:p>
      <w:pPr>
        <w:pStyle w:val="Normal"/>
        <w:autoSpaceDE w:val="false"/>
        <w:ind w:firstLine="360"/>
        <w:jc w:val="both"/>
        <w:rPr/>
      </w:pPr>
      <w:r>
        <w:rPr/>
        <w:t>На юго-востоке дельты Ёдо-гава вблизи Нанива (где равнина суше и немного всхолмлена) в 1583 г. по приказу Хидэёси начал строиться замок Осака{; соружался он в продолжение трех лет; на строитель</w:t>
        <w:softHyphen/>
        <w:t>стве было занято около 60 тыс. человек. Каждый из вассалов, верных Хидэёси, должен бы принять участие в строительстве замка со своей челядью. Чтобы отме</w:t>
        <w:softHyphen/>
        <w:t>тить их деятельность, Хидэёси приказал новым улицам дать имена наиболее известных феодалов, эти назва</w:t>
        <w:softHyphen/>
        <w:t>ния сохранились в Осака и до сих пор. В строительст</w:t>
        <w:softHyphen/>
        <w:t>ве принимали участие также и купцы; один из деловых кварталов Осака, выстроенный купцами из Авадзи, носит название Авадзи2.</w:t>
      </w:r>
    </w:p>
    <w:p>
      <w:pPr>
        <w:pStyle w:val="Normal"/>
        <w:autoSpaceDE w:val="false"/>
        <w:ind w:firstLine="360"/>
        <w:jc w:val="both"/>
        <w:rPr/>
      </w:pPr>
      <w:r>
        <w:rPr/>
        <w:t>Замок Осака занимал большую площадь; с восто</w:t>
        <w:softHyphen/>
        <w:t>ка на запад простирался на 2 км, а с севера на юг на 2,5 км. Камни, составлявшие основу строения, имели в длину около 13 м, а в высоту 6 м; в замке насчиты</w:t>
        <w:softHyphen/>
        <w:t>валось 48 больших и 75 малых башен. Монолитные стены двойным кольцом опоясывали замок, их окружа</w:t>
        <w:softHyphen/>
        <w:t>ли два пояса рвов шириной от 70 до 150 м, глубиной до 7 м. По замыслам Хидэёси, это сооружение должно было превзойти самый большой замок того времени, воздвигнутый Ода Нобунага в Киото3. Осакский замок имел два названия — Осиро и Киндзё (или «Золотой за</w:t>
        <w:softHyphen/>
        <w:t>мок»).</w:t>
      </w:r>
    </w:p>
    <w:p>
      <w:pPr>
        <w:pStyle w:val="Normal"/>
        <w:autoSpaceDE w:val="false"/>
        <w:ind w:firstLine="360"/>
        <w:jc w:val="both"/>
        <w:rPr/>
      </w:pPr>
      <w:r>
        <w:rPr/>
        <w:t>Географическое положение Осака было весьма бла</w:t>
        <w:softHyphen/>
        <w:t>гоприятным;  Ёдо-гава и ее притоки  создавали естест</w:t>
        <w:softHyphen/>
      </w:r>
    </w:p>
    <w:p>
      <w:pPr>
        <w:pStyle w:val="Normal"/>
        <w:autoSpaceDE w:val="false"/>
        <w:ind w:firstLine="360"/>
        <w:jc w:val="both"/>
        <w:rPr/>
      </w:pPr>
      <w:r>
        <w:rPr/>
        <w:t>1 Название Осака, что означает «большой холм», происходит от сочетания иероглифов «О» (большой) и «сака» (возвышение, склон, холм); в японском произношении звук «О» — долгий.</w:t>
      </w:r>
    </w:p>
    <w:p>
      <w:pPr>
        <w:pStyle w:val="Normal"/>
        <w:autoSpaceDE w:val="false"/>
        <w:ind w:firstLine="360"/>
        <w:jc w:val="both"/>
        <w:rPr>
          <w:lang w:val="en-US" w:eastAsia="en-US"/>
        </w:rPr>
      </w:pPr>
      <w:r>
        <w:rPr>
          <w:lang w:val="en-US" w:eastAsia="en-US"/>
        </w:rPr>
        <w:t>2Y. Takekoshi. The Economic Aspects of the History of the Civilization of Japan. London, 1930, vol. 1, p. 393.</w:t>
      </w:r>
    </w:p>
    <w:p>
      <w:pPr>
        <w:pStyle w:val="Normal"/>
        <w:autoSpaceDE w:val="false"/>
        <w:ind w:firstLine="360"/>
        <w:jc w:val="both"/>
        <w:rPr/>
      </w:pPr>
      <w:r>
        <w:rPr>
          <w:lang w:val="en-US"/>
        </w:rPr>
        <w:t xml:space="preserve">3 N. Or urn i and M. T </w:t>
      </w:r>
      <w:r>
        <w:rPr/>
        <w:t>о</w:t>
      </w:r>
      <w:r>
        <w:rPr>
          <w:lang w:val="en-US"/>
        </w:rPr>
        <w:t xml:space="preserve"> b a. Castls in Japan. Tokyo</w:t>
      </w:r>
      <w:r>
        <w:rPr/>
        <w:t xml:space="preserve">, 1935, </w:t>
      </w:r>
      <w:r>
        <w:rPr>
          <w:lang w:val="en-US"/>
        </w:rPr>
        <w:t>p</w:t>
      </w:r>
      <w:r>
        <w:rPr/>
        <w:t>. 25.</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венный путь из Внутреннего моря к столице Киото. Замок служил своего рода сторожевой заставой вблизи императорской столицы. Снабжение многолюдной сто</w:t>
        <w:softHyphen/>
        <w:t>лицы рисом и другими товарами проходило преимуще</w:t>
        <w:softHyphen/>
        <w:t>ственно через Осака; Хидэёси, ненавидевший аристо</w:t>
        <w:softHyphen/>
        <w:t>кратическую столицу Киото, создал в противовес ей новый центр, привлекая туда богатое купечество. По приказу Хидэёси купцы должны были перевести в Оса</w:t>
        <w:softHyphen/>
        <w:t>ка свои торговые заведения из близлежащих горо</w:t>
        <w:softHyphen/>
        <w:t>дов — морского порта Сакаи и речного порта Фусими. В Осака было создано два больших торговых кварта</w:t>
        <w:softHyphen/>
        <w:t>ла, носивших названия Сакаи и Фусими, где жили пе</w:t>
        <w:softHyphen/>
        <w:t>реселившиеся купцы.</w:t>
      </w:r>
    </w:p>
    <w:p>
      <w:pPr>
        <w:pStyle w:val="Normal"/>
        <w:autoSpaceDE w:val="false"/>
        <w:ind w:firstLine="360"/>
        <w:jc w:val="both"/>
        <w:rPr/>
      </w:pPr>
      <w:r>
        <w:rPr/>
        <w:t>Начатое в XVII в. строительство каналов дало воз</w:t>
        <w:softHyphen/>
        <w:t>можность ослабить опасность от разливов и наводне</w:t>
        <w:softHyphen/>
        <w:t>ний. У мелководной тогда бухты Осака появилось множество парусных судов. Создать глубоководный порт в Осака удалось, однако, только в начале 1900-х годов, после многолетних работ.</w:t>
      </w:r>
    </w:p>
    <w:p>
      <w:pPr>
        <w:pStyle w:val="Normal"/>
        <w:autoSpaceDE w:val="false"/>
        <w:ind w:firstLine="360"/>
        <w:jc w:val="both"/>
        <w:rPr/>
      </w:pPr>
      <w:r>
        <w:rPr/>
        <w:t>Город Осака стал самым крупным рисовым цент</w:t>
        <w:softHyphen/>
        <w:t>ром страны. Возникшая на берегу Додзима (одного из рукавов Ёдо-гава) рисовая биржа, на которой опреде</w:t>
        <w:softHyphen/>
        <w:t>лялись цены на рис, стала самой крупной в Японии. В Осака рис доставлялся из многих мест юго-западной Японии по старинной дороге Ниси-Омидзи к озеру Бива, в город Оцу, потом до порта Фусими, а оттуда по реке Ёдо до Осака.</w:t>
      </w:r>
    </w:p>
    <w:p>
      <w:pPr>
        <w:pStyle w:val="Normal"/>
        <w:autoSpaceDE w:val="false"/>
        <w:ind w:firstLine="360"/>
        <w:jc w:val="both"/>
        <w:rPr/>
      </w:pPr>
      <w:r>
        <w:rPr/>
        <w:t>Из Осака рис транспортировался морским путем на восток, главным образом в Эдо; только для достав</w:t>
        <w:softHyphen/>
        <w:t>ки туда риса требовалось отправлять в месяц 250— 260 судов. Такого рода операции, начавшиеся в Осака с XVII в., приносили весьма большие доходы. На пе</w:t>
        <w:softHyphen/>
        <w:t>ревозках риса особенно разбогател осакский купече</w:t>
        <w:softHyphen/>
        <w:t>ский дом Коноикэ1, владевший большими земельными участками, многочисленными товарными складами и судами. Ему подчинялись сотни посредников по прода</w:t>
        <w:softHyphen/>
        <w:t>же риса и сакэ; только в Осака таких посредников на</w:t>
        <w:softHyphen/>
        <w:t>считывалось в середине XVI в. около 1300.</w:t>
      </w:r>
    </w:p>
    <w:p>
      <w:pPr>
        <w:pStyle w:val="Normal"/>
        <w:autoSpaceDE w:val="false"/>
        <w:ind w:firstLine="360"/>
        <w:jc w:val="both"/>
        <w:rPr/>
      </w:pPr>
      <w:r>
        <w:rPr/>
        <w:t>К 1625 г. население Осака исчислялось в 280 тыс. человек, к 1660-м годам — в 410  тыс.,  а  в  XVIII   в.</w:t>
      </w:r>
    </w:p>
    <w:p>
      <w:pPr>
        <w:pStyle w:val="Normal"/>
        <w:autoSpaceDE w:val="false"/>
        <w:ind w:firstLine="360"/>
        <w:jc w:val="both"/>
        <w:rPr/>
      </w:pPr>
      <w:r>
        <w:rPr>
          <w:lang w:val="en-US"/>
        </w:rPr>
        <w:t xml:space="preserve">1 </w:t>
      </w:r>
      <w:r>
        <w:rPr/>
        <w:t>С</w:t>
      </w:r>
      <w:r>
        <w:rPr>
          <w:lang w:val="en-US"/>
        </w:rPr>
        <w:t>. D. Sheldon. The Rise of the Merchant Class in Toku-gawa (1600—1868). New</w:t>
      </w:r>
      <w:r>
        <w:rPr/>
        <w:t xml:space="preserve"> </w:t>
      </w:r>
      <w:r>
        <w:rPr>
          <w:lang w:val="en-US"/>
        </w:rPr>
        <w:t>York</w:t>
      </w:r>
      <w:r>
        <w:rPr/>
        <w:t xml:space="preserve">, 1958, </w:t>
      </w:r>
      <w:r>
        <w:rPr>
          <w:lang w:val="en-US"/>
        </w:rPr>
        <w:t>p</w:t>
      </w:r>
      <w:r>
        <w:rPr/>
        <w:t>. 58, 59, 66.</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400—500 тыс.1. Вот так описывает свои впечатления от посещения Осака английский капитан Сарис, прибыв</w:t>
        <w:softHyphen/>
        <w:t>ший в Японию в 1613 г.: «Осака очень большой город, такой большой, как Лондон, с огромным количеством деревянных мостов значительной высоты; они позво</w:t>
        <w:softHyphen/>
        <w:t>ляют проходить через реку такой же ширины, как Темза в Лондоне. Осака — один из главных морских портов Японии; возвышающийся над городом замок опоясан глубокими рвами со множеством перекидных мостов и железными воротами»2.</w:t>
      </w:r>
    </w:p>
    <w:p>
      <w:pPr>
        <w:pStyle w:val="Normal"/>
        <w:autoSpaceDE w:val="false"/>
        <w:ind w:firstLine="360"/>
        <w:jc w:val="both"/>
        <w:rPr/>
      </w:pPr>
      <w:r>
        <w:rPr/>
        <w:t>Жизнь быстро развивающегося города была инте</w:t>
        <w:softHyphen/>
        <w:t>ресна тем, что в нем складывались черты новой Япо</w:t>
        <w:softHyphen/>
        <w:t>нии. В то время как в Киото продолжали сохраняться старинные традиции аристократического уклада, а в Эдо господствовала служилая военная знать, по сво</w:t>
        <w:softHyphen/>
        <w:t>ему общему уровню примитивная, в Осака нарожда</w:t>
        <w:softHyphen/>
        <w:t>лось новое, третье, непривилегированное сословие, официально занимавшее в стране весьма низкое поло</w:t>
        <w:softHyphen/>
        <w:t>жение, но фактически влиятельное и зажиточное.</w:t>
      </w:r>
    </w:p>
    <w:p>
      <w:pPr>
        <w:pStyle w:val="Normal"/>
        <w:autoSpaceDE w:val="false"/>
        <w:ind w:firstLine="360"/>
        <w:jc w:val="both"/>
        <w:rPr/>
      </w:pPr>
      <w:r>
        <w:rPr/>
        <w:t>Эта новая социальная сила была хорошо описана осакски'ми писателями и драматургами Сайкаку Ихара (1642—1693) и Тикамацу Мондзаэмон (1653—1724). Идеализируя осакское купечество, они все же показы</w:t>
        <w:softHyphen/>
        <w:t>вали его особенности и недостатки. В романах, рас</w:t>
        <w:softHyphen/>
        <w:t>сказах, пьесах, очерках, шуточных сценах, стихах фигурировали различные слои третьего сословия, а также простые горожане. Вместе с этим остроумно вы</w:t>
        <w:softHyphen/>
        <w:t>смеивались феодалы и духовенство. В образе «людей Осака» выдающиеся писатели и драматурги того вре</w:t>
        <w:softHyphen/>
        <w:t>мени хотели представить, по их мнению, наиболее пе</w:t>
        <w:softHyphen/>
        <w:t>редовую часть общества.</w:t>
      </w:r>
    </w:p>
    <w:p>
      <w:pPr>
        <w:pStyle w:val="Normal"/>
        <w:autoSpaceDE w:val="false"/>
        <w:ind w:firstLine="360"/>
        <w:jc w:val="both"/>
        <w:rPr/>
      </w:pPr>
      <w:r>
        <w:rPr/>
        <w:t>Более чем 250 лет город Осака и его замок остава</w:t>
        <w:softHyphen/>
        <w:t>лись владениями сегунов Токугава3. В 1868 г. послед</w:t>
        <w:softHyphen/>
        <w:t>ний сёгун Токугава, окруженный войсками сторонников нового режима, нашел   в  замке Осака на   некоторое</w:t>
      </w:r>
    </w:p>
    <w:p>
      <w:pPr>
        <w:pStyle w:val="Normal"/>
        <w:autoSpaceDE w:val="false"/>
        <w:ind w:firstLine="360"/>
        <w:jc w:val="both"/>
        <w:rPr>
          <w:lang w:val="en-US"/>
        </w:rPr>
      </w:pPr>
      <w:r>
        <w:rPr>
          <w:lang w:val="en-US"/>
        </w:rPr>
        <w:t>1 Fifty Years of New Japan — 1909, vol. 1, p. 347.</w:t>
      </w:r>
    </w:p>
    <w:p>
      <w:pPr>
        <w:pStyle w:val="Normal"/>
        <w:autoSpaceDE w:val="false"/>
        <w:ind w:firstLine="360"/>
        <w:jc w:val="both"/>
        <w:rPr/>
      </w:pPr>
      <w:r>
        <w:rPr>
          <w:lang w:val="en-US"/>
        </w:rPr>
        <w:t>2 James Scherer. The Romance of Japan througt the Ages, Tokoy, 1933, p. 136.</w:t>
      </w:r>
    </w:p>
    <w:p>
      <w:pPr>
        <w:pStyle w:val="Normal"/>
        <w:autoSpaceDE w:val="false"/>
        <w:ind w:firstLine="360"/>
        <w:jc w:val="both"/>
        <w:rPr/>
      </w:pPr>
      <w:r>
        <w:rPr/>
        <w:t>3 Хидэёси завещал передать всю полноту власти своему мало</w:t>
        <w:softHyphen/>
        <w:t>летнему сыну Хидэёрн, который жил в чамке Осака, а Иэясу только временно исполнять обязанности регента. По приказу Иэясу в 1615 г. замок Осака был осажден; Хидэёри взят в плен, а замок перешел во владения дома Токугава.</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время прибежище, но вскоре бежал на американский корабль, приказав сжечь замок, от которого осталось только гранитное основание.</w:t>
      </w:r>
    </w:p>
    <w:p>
      <w:pPr>
        <w:pStyle w:val="Normal"/>
        <w:autoSpaceDE w:val="false"/>
        <w:ind w:firstLine="360"/>
        <w:jc w:val="both"/>
        <w:rPr/>
      </w:pPr>
      <w:r>
        <w:rPr/>
        <w:t>В послевоенные годы замок Хидэёси был реставри</w:t>
        <w:softHyphen/>
        <w:t>рован. Теперь он, как и в эпоху Токугава, величествен</w:t>
        <w:softHyphen/>
        <w:t>но возвышается у дельты Ёдо-гава на окраине Осака. Замок превращен в музей; хорошо размещенные экс</w:t>
        <w:softHyphen/>
        <w:t>понаты и особенно художественно выполненные пано</w:t>
        <w:softHyphen/>
        <w:t>рамы дают представление о феодальной Японии. Большой интерес представляет внешний облик замка — его монолитная каменная основа, окружающие рвы, стены, входные ворота, сторожевые башни. С холма, на котором стоит замок, далеко виден разбросанный на значительном пространстве шумный город Осака.</w:t>
      </w:r>
    </w:p>
    <w:p>
      <w:pPr>
        <w:pStyle w:val="Normal"/>
        <w:autoSpaceDE w:val="false"/>
        <w:ind w:firstLine="360"/>
        <w:jc w:val="both"/>
        <w:rPr/>
      </w:pPr>
      <w:r>
        <w:rPr/>
        <w:t>Если для современных крупных городов Японии, в том числе и для Осака, характерным является значи</w:t>
        <w:softHyphen/>
        <w:t>тельное развитие урбанистического модернизма (часто весьма уродливого), то реставрированный замок Хидэ</w:t>
        <w:softHyphen/>
        <w:t>ёси служит наглядным напоминанием о большом искусстве и ярком своеобразии национальной архитек</w:t>
        <w:softHyphen/>
        <w:t>туры Японии.</w:t>
      </w:r>
    </w:p>
    <w:p>
      <w:pPr>
        <w:pStyle w:val="Normal"/>
        <w:autoSpaceDE w:val="false"/>
        <w:ind w:firstLine="360"/>
        <w:jc w:val="both"/>
        <w:rPr/>
      </w:pPr>
      <w:r>
        <w:rPr/>
        <w:t>На месте современного города Нагоя в XIV в. нахо</w:t>
        <w:softHyphen/>
        <w:t>дилось маленькое селение феодальной семьи Нагоя. Се</w:t>
        <w:softHyphen/>
        <w:t>ление это, удобно расположенное на дороге Токайдо, вскоре превратилось в почтовую станцую, вблизи кото</w:t>
        <w:softHyphen/>
        <w:t>рой в 1525 г. был построен небольшой замок.</w:t>
      </w:r>
    </w:p>
    <w:p>
      <w:pPr>
        <w:pStyle w:val="Normal"/>
        <w:autoSpaceDE w:val="false"/>
        <w:ind w:firstLine="360"/>
        <w:jc w:val="both"/>
        <w:rPr/>
      </w:pPr>
      <w:r>
        <w:rPr/>
        <w:t>Сёгун Иэясу решил создать в провинции Овари сильный форпост на подступах к юго-западу Хонсю, который занимал бы господствующее положение как по отношению к Киото, так и к Осака; подходящим для этого местом оказалось поселение Нагоя. В 1605 г. там началось строительство большого замка. Соору</w:t>
        <w:softHyphen/>
        <w:t>жался он на холмах, слегка возвышающихся над за</w:t>
        <w:softHyphen/>
        <w:t>болоченной низменностью дельты Кисо-гава, на рас</w:t>
        <w:softHyphen/>
        <w:t>стоянии 7—9 км от залива Исэ. Основу замка состав</w:t>
        <w:softHyphen/>
        <w:t>ляла цитадель высотой в 50 м, длиной в 40 м, шириной в 33 м, кверху здание сужалось. Крыша и карнизы его были черепичными.</w:t>
      </w:r>
    </w:p>
    <w:p>
      <w:pPr>
        <w:pStyle w:val="Normal"/>
        <w:autoSpaceDE w:val="false"/>
        <w:ind w:firstLine="360"/>
        <w:jc w:val="both"/>
        <w:rPr/>
      </w:pPr>
      <w:r>
        <w:rPr/>
        <w:t>Традиция делать крышу для больших зданий из хорошо выделанной черепицы берет свое начало еще в XI в. Пирамидальные формы крыши с расширенны</w:t>
        <w:softHyphen/>
        <w:t>ми загнутыми краями, с причудливыми изгибами квер</w:t>
        <w:softHyphen/>
        <w:t>ху на углах стали   характерными   чертами   японских</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храмов и замков, что придавало им своеобразный ар</w:t>
        <w:softHyphen/>
        <w:t>хитектурный стиль. На верхней крыше замка Нагоя красовались два золотых дельфина высотой более 2,5 м. Эти дельфины являются и сейчас символом го</w:t>
        <w:softHyphen/>
        <w:t>рода Нагоя. Все здание окружали высокие стены, имевшие несколько входов. Два кольца глубоких рвов, наполнявшихся водой, проходили вдоль высоких замко</w:t>
        <w:softHyphen/>
        <w:t>вых стен.</w:t>
      </w:r>
    </w:p>
    <w:p>
      <w:pPr>
        <w:pStyle w:val="Normal"/>
        <w:autoSpaceDE w:val="false"/>
        <w:ind w:firstLine="360"/>
        <w:jc w:val="both"/>
        <w:rPr/>
      </w:pPr>
      <w:r>
        <w:rPr/>
        <w:t>Замок, построенный по плану и под наблюдением видного архитектора и специалиста по фортификации Като Киёмаса (1559—1611), представлял собой один из лучших исторических памятников эпохи японского феодализма. Он выделялся не только архитектурой, но и художественной отделкой внутренних помещений. Для росписи были привлечены видные художники того времени, как, например, Иваса Матабэй (1578—1650), написавший картину «Народный праздник», Тоса Ми-цуоки (1617—1691), создатель известной картины, «Вишневые деревья в цвету», и Кано Мицунобу (1505—1608), расписывавший стены в замке Нагоя. По замыслу Иэясу, он не должен был уступать ни в чем величественному замку в Осака К</w:t>
      </w:r>
    </w:p>
    <w:p>
      <w:pPr>
        <w:pStyle w:val="Normal"/>
        <w:autoSpaceDE w:val="false"/>
        <w:ind w:firstLine="360"/>
        <w:jc w:val="both"/>
        <w:rPr/>
      </w:pPr>
      <w:r>
        <w:rPr/>
        <w:t>Несколько южнее замка Нагоя возник город. По каналу Хорикава, проходившему вблизи замка, шли речные суда; по берегам канала воздвигались приста</w:t>
        <w:softHyphen/>
        <w:t>ни, торговые кварталы, склады. Расположенный почти на полпути между столицами Эдо и Киото, между за</w:t>
        <w:softHyphen/>
        <w:t>падом и востоком Хонсю, город Нагоя с давних пор получил название «Средней столицы». «Величайший секрет столь быстрого развития Нагоя заключается в его выгодном географическом положении на пути на</w:t>
        <w:softHyphen/>
        <w:t>циональной дороги Токайдо, в господстве над окру</w:t>
        <w:softHyphen/>
        <w:t>жающей местностью, в водных коммуникациях»2.</w:t>
      </w:r>
    </w:p>
    <w:p>
      <w:pPr>
        <w:pStyle w:val="Normal"/>
        <w:autoSpaceDE w:val="false"/>
        <w:ind w:firstLine="360"/>
        <w:jc w:val="both"/>
        <w:rPr/>
      </w:pPr>
      <w:r>
        <w:rPr/>
        <w:t>Замок в Нагое, это замечательное сооружение сред</w:t>
        <w:softHyphen/>
        <w:t>невекового зодчества, в результате бомбардировки американскими самолетами 14 мая 1945 г. был сож</w:t>
        <w:softHyphen/>
        <w:t>жен. Начатое в послевоенные годы восстановление замка завершено в 1959 г.</w:t>
      </w:r>
    </w:p>
    <w:p>
      <w:pPr>
        <w:pStyle w:val="Normal"/>
        <w:autoSpaceDE w:val="false"/>
        <w:ind w:firstLine="360"/>
        <w:jc w:val="both"/>
        <w:rPr/>
      </w:pPr>
      <w:r>
        <w:rPr/>
        <w:t xml:space="preserve">1 N. </w:t>
      </w:r>
      <w:r>
        <w:rPr>
          <w:lang w:val="en-US"/>
        </w:rPr>
        <w:t>Orumi</w:t>
      </w:r>
      <w:r>
        <w:rPr/>
        <w:t xml:space="preserve"> </w:t>
      </w:r>
      <w:r>
        <w:rPr>
          <w:lang w:val="en-US"/>
        </w:rPr>
        <w:t>and</w:t>
      </w:r>
      <w:r>
        <w:rPr/>
        <w:t xml:space="preserve"> М. Т о </w:t>
      </w:r>
      <w:r>
        <w:rPr>
          <w:lang w:val="en-US"/>
        </w:rPr>
        <w:t>b</w:t>
      </w:r>
      <w:r>
        <w:rPr/>
        <w:t xml:space="preserve"> </w:t>
      </w:r>
      <w:r>
        <w:rPr>
          <w:lang w:val="en-US"/>
        </w:rPr>
        <w:t>a</w:t>
      </w:r>
      <w:r>
        <w:rPr/>
        <w:t xml:space="preserve">. </w:t>
      </w:r>
      <w:r>
        <w:rPr>
          <w:lang w:val="en-US"/>
        </w:rPr>
        <w:t>Castls</w:t>
      </w:r>
      <w:r>
        <w:rPr/>
        <w:t xml:space="preserve"> </w:t>
      </w:r>
      <w:r>
        <w:rPr>
          <w:lang w:val="en-US"/>
        </w:rPr>
        <w:t>in</w:t>
      </w:r>
      <w:r>
        <w:rPr/>
        <w:t xml:space="preserve"> </w:t>
      </w:r>
      <w:r>
        <w:rPr>
          <w:lang w:val="en-US"/>
        </w:rPr>
        <w:t>Japan</w:t>
      </w:r>
      <w:r>
        <w:rPr/>
        <w:t xml:space="preserve">. </w:t>
      </w:r>
      <w:r>
        <w:rPr>
          <w:lang w:val="en-US"/>
        </w:rPr>
        <w:t>Tokyo, 1935, p. 82—83.</w:t>
      </w:r>
    </w:p>
    <w:p>
      <w:pPr>
        <w:pStyle w:val="Normal"/>
        <w:autoSpaceDE w:val="false"/>
        <w:ind w:firstLine="360"/>
        <w:jc w:val="both"/>
        <w:rPr/>
      </w:pPr>
      <w:r>
        <w:rPr>
          <w:lang w:val="en-US" w:eastAsia="en-US"/>
        </w:rPr>
        <w:t>2Shunkitchi Akimoto. The Lure of Japan. Tokyo</w:t>
      </w:r>
      <w:r>
        <w:rPr>
          <w:lang w:eastAsia="en-US"/>
        </w:rPr>
        <w:t xml:space="preserve">, 1934, </w:t>
      </w:r>
      <w:r>
        <w:rPr>
          <w:lang w:val="en-US" w:eastAsia="en-US"/>
        </w:rPr>
        <w:t>p</w:t>
      </w:r>
      <w:r>
        <w:rPr>
          <w:lang w:eastAsia="en-US"/>
        </w:rPr>
        <w:t>. 115.</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Важнейшие центры страны эпохи Токугава—Никко и Хаконэ</w:t>
      </w:r>
    </w:p>
    <w:p>
      <w:pPr>
        <w:pStyle w:val="Normal"/>
        <w:autoSpaceDE w:val="false"/>
        <w:ind w:firstLine="360"/>
        <w:jc w:val="both"/>
        <w:rPr/>
      </w:pPr>
      <w:r>
        <w:rPr/>
        <w:t>Сегуны из дома Токугава, обратившие особое вни</w:t>
        <w:softHyphen/>
        <w:t>мание на развитие столицы Эдо, вместе с тем считали необходимым создать и свой религиозный центр в про</w:t>
        <w:softHyphen/>
        <w:t>тивовес старинному императорскому в Исэ. Для этого избрано было селение, расположенное в горах Никко, лежащее к северо-востоку от Эдо.</w:t>
      </w:r>
    </w:p>
    <w:p>
      <w:pPr>
        <w:pStyle w:val="Normal"/>
        <w:autoSpaceDE w:val="false"/>
        <w:ind w:firstLine="360"/>
        <w:jc w:val="both"/>
        <w:rPr/>
      </w:pPr>
      <w:r>
        <w:rPr/>
        <w:t>Паломничество в Никко (первоначально называв</w:t>
        <w:softHyphen/>
        <w:t>шееся Футаро) началось с 766 г., когда там был соору</w:t>
        <w:softHyphen/>
        <w:t>жен первый храм; вслед за этим влиятельное духовен</w:t>
        <w:softHyphen/>
        <w:t>ство (как синтоистское, так и буддийское), пользуясь поддержкой феодалов, стало воздвигать новые храмы.</w:t>
      </w:r>
    </w:p>
    <w:p>
      <w:pPr>
        <w:pStyle w:val="Normal"/>
        <w:autoSpaceDE w:val="false"/>
        <w:ind w:firstLine="360"/>
        <w:jc w:val="both"/>
        <w:rPr/>
      </w:pPr>
      <w:r>
        <w:rPr/>
        <w:t>Когда говорят о Никко, то обычно имеют в виду большой район: во-п-ервых, город Никко с рядом истори</w:t>
        <w:softHyphen/>
        <w:t>ческих памятников; во-вторых, горное озеро Тюдзэндзи с возвышающейся над ним вершиной Нантай-сан (или Никко-сан) и водопад Кэгон-нотаки. Синтоистское духо</w:t>
        <w:softHyphen/>
        <w:t>венство считало гору Нантай-сан особо почитаемой, вос</w:t>
        <w:softHyphen/>
        <w:t>хождение на нее паломникам разрешалось только раз в год.</w:t>
      </w:r>
    </w:p>
    <w:p>
      <w:pPr>
        <w:pStyle w:val="Normal"/>
        <w:autoSpaceDE w:val="false"/>
        <w:ind w:firstLine="360"/>
        <w:jc w:val="both"/>
        <w:rPr/>
      </w:pPr>
      <w:r>
        <w:rPr/>
        <w:t>Селение Никко \ превратившееся затем в город, ле</w:t>
        <w:softHyphen/>
        <w:t>жит в горах на высоте 700 м над уровнем моря, на берегу небольшой горной реки Дайя-гава. Через реку проло</w:t>
        <w:softHyphen/>
        <w:t>жены мосты, среди которых выделяется красный мост Михаси, называвшийся раньше «мостом богов» (Син-кё) 2. Это место напоминает некоторые горные долины</w:t>
      </w:r>
    </w:p>
    <w:p>
      <w:pPr>
        <w:pStyle w:val="Normal"/>
        <w:autoSpaceDE w:val="false"/>
        <w:ind w:firstLine="360"/>
        <w:jc w:val="both"/>
        <w:rPr/>
      </w:pPr>
      <w:r>
        <w:rPr/>
        <w:t>1 Первый храм, по древним преданиям, воздвиг бонза Седо Сёнин в том месте, где якобы некогда обитали голубой дракон, красный феникс и белый тигр. С тех пор это легендарное место, куда стекалось много народа, стало доходной обителью монахов. В конце XVI в. Хидэёси отнял у монахов их привилегии и при</w:t>
        <w:softHyphen/>
        <w:t>казал закрыть храмы, разрушив некоторые из них. На некоторое время Никко пришло в упадок. Однако оно стало возрождаться в 1620—1630-х годах, после сооружения мавзолея в память первого сегуна из дома Токугава Иэясу, и вновь стало местом еще более значительного паломничества.</w:t>
      </w:r>
    </w:p>
    <w:p>
      <w:pPr>
        <w:pStyle w:val="Normal"/>
        <w:autoSpaceDE w:val="false"/>
        <w:ind w:firstLine="360"/>
        <w:jc w:val="both"/>
        <w:rPr/>
      </w:pPr>
      <w:r>
        <w:rPr/>
        <w:t>2 В 1636 г. в Никко был построен мост Михаси, пересекающий реку Дайя; он имел в длину 25 м, а в ширину 5 м, у входа на этот мост возвышались ворота высотой в 8 м, высеченные из грани</w:t>
        <w:softHyphen/>
        <w:t>та; мост этот был объявлен священным, по нему мог проходить только сёгун. В настоящее время красный мост (реставрированный в 1902 г.) сохраняется как музейная ценность.</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нашего Кавказа. Дайя-гава делит город Никко на дйе части:</w:t>
      </w:r>
    </w:p>
    <w:p>
      <w:pPr>
        <w:pStyle w:val="Normal"/>
        <w:autoSpaceDE w:val="false"/>
        <w:ind w:firstLine="360"/>
        <w:jc w:val="both"/>
        <w:rPr/>
      </w:pPr>
      <w:r>
        <w:rPr/>
        <w:t>а) восточную — Хигаси-мати (светскую), где нахо</w:t>
        <w:softHyphen/>
        <w:t>дится главная улица, вдоль которой расположились кустарные мастерские и лавки, составившие Никко известность одного из важнейших в стране центров про</w:t>
        <w:softHyphen/>
        <w:t>изводства художественных изделий;</w:t>
      </w:r>
    </w:p>
    <w:p>
      <w:pPr>
        <w:pStyle w:val="Normal"/>
        <w:autoSpaceDE w:val="false"/>
        <w:ind w:firstLine="360"/>
        <w:jc w:val="both"/>
        <w:rPr/>
      </w:pPr>
      <w:r>
        <w:rPr/>
        <w:t>б) западную — Ниси-мати (религиозную), представ</w:t>
        <w:softHyphen/>
        <w:t>ляющую собой естественный парк, в котором в XVII в. сооружены были храмы и мавзолеи, где захоронены останки сегунов из дома Токугава — Иэясу и Иэмицу.</w:t>
      </w:r>
    </w:p>
    <w:p>
      <w:pPr>
        <w:pStyle w:val="Normal"/>
        <w:autoSpaceDE w:val="false"/>
        <w:ind w:firstLine="360"/>
        <w:jc w:val="both"/>
        <w:rPr/>
      </w:pPr>
      <w:r>
        <w:rPr/>
        <w:t>Исторические места Никко — это комплекс разнооб</w:t>
        <w:softHyphen/>
        <w:t>разных архитектурных сооружений, расположенных в лесистой местности на живописных склонах горы. Это своеобразное сочетание памятников старины с красота</w:t>
        <w:softHyphen/>
        <w:t>ми природы и создает особенно яркое впечатление.</w:t>
      </w:r>
    </w:p>
    <w:p>
      <w:pPr>
        <w:pStyle w:val="Normal"/>
        <w:autoSpaceDE w:val="false"/>
        <w:ind w:firstLine="360"/>
        <w:jc w:val="both"/>
        <w:rPr/>
      </w:pPr>
      <w:r>
        <w:rPr/>
        <w:t>Большой известностью в Никко пользовалась 20-ки</w:t>
        <w:softHyphen/>
        <w:t>лометровая дорога, обсаженная в XVII в. гигантскими криптомериями. Она шла от города Уцуномия к Никко, постепенно поднимаясь в гору по направлению к свя</w:t>
        <w:softHyphen/>
        <w:t>щенной роще. Дорога была выложена большими ка</w:t>
        <w:softHyphen/>
        <w:t>менными плитами.</w:t>
      </w:r>
    </w:p>
    <w:p>
      <w:pPr>
        <w:pStyle w:val="Normal"/>
        <w:autoSpaceDE w:val="false"/>
        <w:ind w:firstLine="360"/>
        <w:jc w:val="both"/>
        <w:rPr/>
      </w:pPr>
      <w:r>
        <w:rPr/>
        <w:t>Хотя прошло уже свыше трех столетий, аллея, а кое-где и каменные плиты сохранились до наших дней. О возрасте деревьев свидетельствуют возвышающиеся над землей огромные корни, порой достигающие высоты человеческого роста. Поросшие мхом, они нередко напо</w:t>
        <w:softHyphen/>
        <w:t>минают легендарных драконов со множеством причуд</w:t>
        <w:softHyphen/>
        <w:t>ливо переплетающихся щупалец. Стволы криптомерии образуют на большой высоте замкнутый свод густой темной зелени, сквозь которую едва пробивается свет. Таинственный полумрак, создаваемый аллеей лесных ве</w:t>
        <w:softHyphen/>
        <w:t>ликанов, подготовляет путника к входу в храм Тосёгу. На пути все чаще и чаще встречаются традиционные храмовые ворота — тории, как бы напоминающие, что дорога идет по религиозным местам.</w:t>
      </w:r>
    </w:p>
    <w:p>
      <w:pPr>
        <w:pStyle w:val="Normal"/>
        <w:autoSpaceDE w:val="false"/>
        <w:ind w:firstLine="360"/>
        <w:jc w:val="both"/>
        <w:rPr/>
      </w:pPr>
      <w:r>
        <w:rPr/>
        <w:t>Подход к храму Тосёгу образуют гранитные террасы, поднимающиеся в виде больших ступеней, по краям ко</w:t>
        <w:softHyphen/>
        <w:t>торых расположены молельни с широкими крышами, ко</w:t>
        <w:softHyphen/>
        <w:t>локольни, галереи, хранилища священных книг и утвари, каменные фонари и тории разных размеров. Особый колорит старины создают мхи и лишайники, обильно покрывающие каменистые ступени. В роще можно встре</w:t>
        <w:softHyphen/>
      </w:r>
    </w:p>
    <w:p>
      <w:pPr>
        <w:pStyle w:val="Normal"/>
        <w:autoSpaceDE w:val="false"/>
        <w:ind w:firstLine="360"/>
        <w:jc w:val="both"/>
        <w:rPr/>
      </w:pPr>
      <w:r>
        <w:rPr/>
        <w:t xml:space="preserve">8 Япония </w:t>
      </w: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тить высеченные из камня истуканы, разные страшили</w:t>
        <w:softHyphen/>
        <w:t>ща, поставленные для «отпугивания» злых духов.</w:t>
      </w:r>
    </w:p>
    <w:p>
      <w:pPr>
        <w:pStyle w:val="Normal"/>
        <w:autoSpaceDE w:val="false"/>
        <w:ind w:firstLine="360"/>
        <w:jc w:val="both"/>
        <w:rPr/>
      </w:pPr>
      <w:r>
        <w:rPr/>
        <w:t>Наконец путник подходит к последней террасе, на которой воздвигнуты большие ворота с причудливо изо</w:t>
        <w:softHyphen/>
        <w:t>гнутой крышей (Емэймон), их высота 8 м, а ширина 7 м; стены ворот покрыты лаком и украшены художествен</w:t>
        <w:softHyphen/>
        <w:t>ной инкрустацией, резьбой по дереву и замысловатой росписью. Ворота Емэймон оказались выполненными столь совершенно, что власти сегуна приказали оставить их незаконченными, чтобы не вызвать «зависть богов», вблизи ворот был сооружен особый столб, опрокинутый своей вершиной вниз, чтобы указывать «злым духам» ложный путь и уводить их от входа в храм.</w:t>
      </w:r>
    </w:p>
    <w:p>
      <w:pPr>
        <w:pStyle w:val="Normal"/>
        <w:autoSpaceDE w:val="false"/>
        <w:ind w:firstLine="360"/>
        <w:jc w:val="both"/>
        <w:rPr/>
      </w:pPr>
      <w:r>
        <w:rPr/>
        <w:t>Немало сооружений Никко получили большую изве</w:t>
        <w:softHyphen/>
        <w:t>стность— например, бронзовый колокол «захода солнца» (урай ноканэ), считавшийся чудом литейного искусства; в силу своей необычайной мелодичности он признан лучшим в стране; затем пагода —«местожительство трех Будд» вблизи лотосового пруда. Эта красочная пагода высотой в 35 м имеет пять ярусов, раскрашенных в раз</w:t>
        <w:softHyphen/>
        <w:t>ные цвета, гармонирующие между собой.</w:t>
      </w:r>
    </w:p>
    <w:p>
      <w:pPr>
        <w:pStyle w:val="Normal"/>
        <w:autoSpaceDE w:val="false"/>
        <w:ind w:firstLine="360"/>
        <w:jc w:val="both"/>
        <w:rPr/>
      </w:pPr>
      <w:r>
        <w:rPr/>
        <w:t>Строения в Никко разнообразны по своей окраске. Однако преобладают кроваво-красные тона; украшения отделаны либо старой медью малахитового оттенка, либо бронзой, либо золотом, все эти цвета хорошо со</w:t>
        <w:softHyphen/>
        <w:t>четаются с окружающей природой — с зеленой листвой К</w:t>
      </w:r>
    </w:p>
    <w:p>
      <w:pPr>
        <w:pStyle w:val="Normal"/>
        <w:autoSpaceDE w:val="false"/>
        <w:ind w:firstLine="360"/>
        <w:jc w:val="both"/>
        <w:rPr/>
      </w:pPr>
      <w:r>
        <w:rPr/>
        <w:t>«Попадая внутрь храмов Никко, оказываешься окру</w:t>
        <w:softHyphen/>
        <w:t>женным произведениями декоративного искусства, кото</w:t>
        <w:softHyphen/>
        <w:t>рое вряд ли можно найти где-либо в мире. Живопись, скульптура, изделия из лака и металла с разнообраз</w:t>
        <w:softHyphen/>
        <w:t>ными сюжетами, почти повсюду встречающиеся художе</w:t>
        <w:softHyphen/>
        <w:t>ственные украшения. Прекрасно оформленные потолки, лепные колонны, скульптуры, резные подпорки, золоче</w:t>
        <w:softHyphen/>
        <w:t>ные столбы и перекладины, серебряные украшения, раз</w:t>
        <w:softHyphen/>
        <w:t>рисованные стены, покрытые лаком двери и ниши с замечательными верхушками — таков краткий перечень красот, который мог бы быть бесконечным»2.</w:t>
      </w:r>
    </w:p>
    <w:p>
      <w:pPr>
        <w:pStyle w:val="Normal"/>
        <w:autoSpaceDE w:val="false"/>
        <w:ind w:firstLine="360"/>
        <w:jc w:val="both"/>
        <w:rPr/>
      </w:pPr>
      <w:r>
        <w:rPr/>
        <w:t>На европейца, знакомого с памятниками Рима, Па</w:t>
        <w:softHyphen/>
        <w:t>рижа, Лондона, стран мусульманского Востока или Ин-</w:t>
      </w:r>
    </w:p>
    <w:p>
      <w:pPr>
        <w:pStyle w:val="Normal"/>
        <w:autoSpaceDE w:val="false"/>
        <w:ind w:firstLine="360"/>
        <w:jc w:val="both"/>
        <w:rPr>
          <w:lang w:val="en-US"/>
        </w:rPr>
      </w:pPr>
      <w:r>
        <w:rPr>
          <w:lang w:val="en-US"/>
        </w:rPr>
        <w:t>1 Herbert Ponting. In Lotos — Land Japan. London, 1922, p. 151—159.</w:t>
      </w:r>
    </w:p>
    <w:p>
      <w:pPr>
        <w:pStyle w:val="Normal"/>
        <w:autoSpaceDE w:val="false"/>
        <w:ind w:firstLine="360"/>
        <w:jc w:val="both"/>
        <w:rPr/>
      </w:pPr>
      <w:r>
        <w:rPr>
          <w:lang w:val="en-US"/>
        </w:rPr>
        <w:t>2 James Scherer. The Romance of Japan through the Ages. Tokyo</w:t>
      </w:r>
      <w:r>
        <w:rPr/>
        <w:t xml:space="preserve">, 1933, </w:t>
      </w:r>
      <w:r>
        <w:rPr>
          <w:lang w:val="en-US"/>
        </w:rPr>
        <w:t>p</w:t>
      </w:r>
      <w:r>
        <w:rPr/>
        <w:t>. 191.</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дии, достопримечательности Никко могут произвести странное впечатление. Там нет массивных, роскошно отделанных сооружений. В Никко здания сравнительно приземистые, сделаны они просто, главным образом из дерева; внутри помещений пусто, художественное офор</w:t>
        <w:softHyphen/>
        <w:t>мление искусно, но не роскошно. Особенностью храмо</w:t>
        <w:softHyphen/>
        <w:t>вых построек является отличная полировка древесины, нередко покрытой лаком.</w:t>
      </w:r>
    </w:p>
    <w:p>
      <w:pPr>
        <w:pStyle w:val="Normal"/>
        <w:autoSpaceDE w:val="false"/>
        <w:ind w:firstLine="360"/>
        <w:jc w:val="both"/>
        <w:rPr/>
      </w:pPr>
      <w:r>
        <w:rPr/>
        <w:t>Одним из создателей художественных произведений Никко был знаменитый Хидари Дзингоро (1594—1634); он считается непревзойденным в Японии мастером скуль</w:t>
        <w:softHyphen/>
        <w:t>птуры; его резец с удивительной точностью вопроизво-дил живую природу. Именно это и дало основание назы</w:t>
        <w:softHyphen/>
        <w:t>вать его «Японским Пигмалионом» К</w:t>
      </w:r>
    </w:p>
    <w:p>
      <w:pPr>
        <w:pStyle w:val="Normal"/>
        <w:autoSpaceDE w:val="false"/>
        <w:ind w:firstLine="360"/>
        <w:jc w:val="both"/>
        <w:rPr/>
      </w:pPr>
      <w:r>
        <w:rPr/>
        <w:t>К лучшим творениям Хидари Дзингоро относятся изображение двух слонов, стоящих у входа в храм, настенная работа по дереву — спящая кошка (нэмури-нонэко), которая сделана столь правдоподобно, что, по народному преданию, даже мыши не появляются в этом месте, боясь ее пробуждения, затем скульптура лошади, якобы оживающей по ночам, и многие другие произведения. Хидари Дзингоро приписывается также и весьма известное в Японии резное деревянное изображе</w:t>
        <w:softHyphen/>
        <w:t>ние «Три обезьяны»2.</w:t>
      </w:r>
    </w:p>
    <w:p>
      <w:pPr>
        <w:pStyle w:val="Normal"/>
        <w:autoSpaceDE w:val="false"/>
        <w:ind w:firstLine="360"/>
        <w:jc w:val="both"/>
        <w:rPr/>
      </w:pPr>
      <w:r>
        <w:rPr/>
        <w:t>На вершине холма, господствующего над всей мест</w:t>
        <w:softHyphen/>
        <w:t>ностью, стоит храм Тосёгу, где в особом бронзовом зале покоится прах Иэясу. Храм включает в себя несколько строений, окруженных галереями с многочисленными деревянными колоннами; выделяется храм своей крас</w:t>
        <w:softHyphen/>
        <w:t>ной окраской и огромной черной крышей с широко ото</w:t>
        <w:softHyphen/>
        <w:t>гнутыми краями. Храм — место хранения драгоценно-</w:t>
      </w:r>
    </w:p>
    <w:p>
      <w:pPr>
        <w:pStyle w:val="Normal"/>
        <w:autoSpaceDE w:val="false"/>
        <w:ind w:firstLine="360"/>
        <w:jc w:val="both"/>
        <w:rPr/>
      </w:pPr>
      <w:r>
        <w:rPr/>
        <w:t>1 По древнегреческим сказаниям, изложенным в поэме Овидия Назона «Метаморфозы», Пигмалион, знаменитый художник и ваятель с острова Кипра, живший обычно в уединении, сделал из слоновой кости статую девушки необычайной красоты. Афродита в награду за верность и поклонение ей Пигмалиона, за его заме</w:t>
        <w:softHyphen/>
        <w:t>чательное творение оживила статую. Любопытно, что в несколько иной интерпретации подобная легенда была создана и о Хидари Дзингоро; свое творение, в отличие от Пигмалиона, он принес в жертву.</w:t>
      </w:r>
    </w:p>
    <w:p>
      <w:pPr>
        <w:pStyle w:val="Normal"/>
        <w:autoSpaceDE w:val="false"/>
        <w:ind w:firstLine="360"/>
        <w:jc w:val="both"/>
        <w:rPr/>
      </w:pPr>
      <w:r>
        <w:rPr/>
        <w:t>2 Три обезьяны зажимают лапами: левая — уши, средняя — рот, правая — глаза, что символизирует три завета: не слушай ничего недоброго, не говори ничего недоброго, не смотри ни на что недоброе (есть и другие толкования этого изображения).</w:t>
      </w:r>
    </w:p>
    <w:p>
      <w:pPr>
        <w:pStyle w:val="Normal"/>
        <w:autoSpaceDE w:val="false"/>
        <w:ind w:firstLine="360"/>
        <w:jc w:val="both"/>
        <w:rPr/>
      </w:pPr>
      <w:r>
        <w:rPr/>
        <w:t>8*</w:t>
      </w:r>
    </w:p>
    <w:p>
      <w:pPr>
        <w:pStyle w:val="Normal"/>
        <w:autoSpaceDE w:val="false"/>
        <w:ind w:firstLine="360"/>
        <w:jc w:val="both"/>
        <w:rPr/>
      </w:pPr>
      <w:r>
        <w:rPr/>
        <w:t>227</w:t>
      </w:r>
    </w:p>
    <w:p>
      <w:pPr>
        <w:pStyle w:val="Normal"/>
        <w:autoSpaceDE w:val="false"/>
        <w:ind w:firstLine="360"/>
        <w:jc w:val="both"/>
        <w:rPr/>
      </w:pPr>
      <w:r>
        <w:rPr/>
        <w:t>стей, подаренных властителями страны и феодалами, это своего рода исторический музей Японии К</w:t>
      </w:r>
    </w:p>
    <w:p>
      <w:pPr>
        <w:pStyle w:val="Normal"/>
        <w:autoSpaceDE w:val="false"/>
        <w:ind w:firstLine="360"/>
        <w:jc w:val="both"/>
        <w:rPr/>
      </w:pPr>
      <w:r>
        <w:rPr/>
        <w:t>Посещение мавзолея создает у европейцев гнетущее впечатление из-за полумрака, почти пустых помещений, многочисленной религиозной утвари, пряного запаха сжигаемых трав. Мраком веет от изображения страши</w:t>
        <w:softHyphen/>
        <w:t>лищ— морских существ с извивающимися щупальцами, искусно сделанных имитаций диких зверей, преследую</w:t>
        <w:softHyphen/>
        <w:t>щих друг друга, уродливых птиц с громадными распро</w:t>
        <w:softHyphen/>
        <w:t>стертыми крыльями, свисающими с потолка. Ничто в храме не напоминает о жизни, все мрачно, тяжело, только золотые вазы с красивыми цветами говорят о живой природе.</w:t>
      </w:r>
    </w:p>
    <w:p>
      <w:pPr>
        <w:pStyle w:val="Normal"/>
        <w:autoSpaceDE w:val="false"/>
        <w:ind w:firstLine="360"/>
        <w:jc w:val="both"/>
        <w:rPr/>
      </w:pPr>
      <w:r>
        <w:rPr/>
        <w:t>От города Никко дорога идет далеко в горы, вдоль реки Дайя к селению Оку-Никко и Умагаёси, от кото</w:t>
        <w:softHyphen/>
        <w:t>рых путь тянется к верхнему плато, к горе Нантай-сан. Этот потухший вулкан (высотой в 2484 м) сложен из вулканических пород; у его подножия лежит глубокое озеро Тюдзэндзи с известным в Японии водопадом Кэгон-но таки, низвергающим потоки воды с высоты 90 м.</w:t>
      </w:r>
    </w:p>
    <w:p>
      <w:pPr>
        <w:pStyle w:val="Normal"/>
        <w:autoSpaceDE w:val="false"/>
        <w:ind w:firstLine="360"/>
        <w:jc w:val="both"/>
        <w:rPr/>
      </w:pPr>
      <w:r>
        <w:rPr/>
        <w:t>Особую красоту местности придают маленькие водопады, их насчитывается в Никко свыше 25. Сереб</w:t>
        <w:softHyphen/>
        <w:t>ристые потоки вод сверкают среди зеленой листвы, но порой они меняют свою окраску, выделяясь на красном фоне застывшей лавы. Наряду с отвесными скалами причудливой формы виднеются утопающие в зелени от</w:t>
        <w:softHyphen/>
        <w:t>дельные вершины. Богатая растительность, ущелья со стремительно протекающими по ним реками, озера, це</w:t>
        <w:softHyphen/>
        <w:t>лебные минеральные источники создали большую славу всей местности Никко, превращенной в национальный заповедник.</w:t>
      </w:r>
    </w:p>
    <w:p>
      <w:pPr>
        <w:pStyle w:val="Normal"/>
        <w:autoSpaceDE w:val="false"/>
        <w:ind w:firstLine="360"/>
        <w:jc w:val="both"/>
        <w:rPr/>
      </w:pPr>
      <w:r>
        <w:rPr/>
        <w:t>Овальное по форме горное озеро Тюдзэндзи, распо</w:t>
        <w:softHyphen/>
        <w:t>ложенное на высоте 1270 м над уровнем моря, имеет в длину И км, а в ширину от 1 до 3,5 км. Озеро выде</w:t>
        <w:softHyphen/>
      </w:r>
    </w:p>
    <w:p>
      <w:pPr>
        <w:pStyle w:val="Normal"/>
        <w:autoSpaceDE w:val="false"/>
        <w:ind w:firstLine="360"/>
        <w:jc w:val="both"/>
        <w:rPr/>
      </w:pPr>
      <w:r>
        <w:rPr/>
        <w:t>1 Строился храм Тосёгу в продолжение 12 лет и был завер</w:t>
        <w:softHyphen/>
        <w:t>шен в 1636 г.; на сооружение его были затрачены огромнейшие средства, для работы сгонялось множество людей из окружающих мест.</w:t>
      </w:r>
    </w:p>
    <w:p>
      <w:pPr>
        <w:pStyle w:val="Normal"/>
        <w:autoSpaceDE w:val="false"/>
        <w:ind w:firstLine="360"/>
        <w:jc w:val="both"/>
        <w:rPr/>
      </w:pPr>
      <w:r>
        <w:rPr/>
        <w:t>В определенные периоды времени (через 5—10 лет) храмы, как и другие строения Никко, подвергаются ремонту и реставрации, что дает возможность сохранять в порядке памятники старины и по настоящее время.</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ляется замечательным цветом зеркальных вод — то си</w:t>
        <w:softHyphen/>
        <w:t>неватых, то изумрудных — и особенной прозрачностью, за что и дано ему название «Прозрачное озеро снежной воды».</w:t>
      </w:r>
    </w:p>
    <w:p>
      <w:pPr>
        <w:pStyle w:val="Normal"/>
        <w:autoSpaceDE w:val="false"/>
        <w:ind w:firstLine="360"/>
        <w:jc w:val="both"/>
        <w:rPr/>
      </w:pPr>
      <w:r>
        <w:rPr/>
        <w:t>С давних пор о Никко сложилось представление, как о сказочной стране. Немало легенд и сказаний начи</w:t>
        <w:softHyphen/>
        <w:t>нается словами: «Однажды в горах прекрасного Ник</w:t>
        <w:softHyphen/>
        <w:t>ко...», немало повестей и рассказов описывают паломни</w:t>
        <w:softHyphen/>
        <w:t>чество в Никко, в них запечатлен старинный облик пи</w:t>
        <w:softHyphen/>
        <w:t>лигрима.</w:t>
      </w:r>
    </w:p>
    <w:p>
      <w:pPr>
        <w:pStyle w:val="Normal"/>
        <w:autoSpaceDE w:val="false"/>
        <w:ind w:firstLine="360"/>
        <w:jc w:val="both"/>
        <w:rPr/>
      </w:pPr>
      <w:r>
        <w:rPr/>
        <w:t>Идут такие пилигримы обычно вереницей, одеты они в белые халаты, в широкополых соломенных шляпах, в соломенных плащах, в сандалиях (варадзи), с деревян</w:t>
        <w:softHyphen/>
        <w:t>ными посохами в руках, а ночью с зажженными факе</w:t>
        <w:softHyphen/>
        <w:t>лами. У озера Тюдзэндзи, у подножия Нантай-сан, пили</w:t>
        <w:softHyphen/>
        <w:t>гримы встречают солнечный восход. Это паломничество, ставшее народной традицией, приходилось автору наблюдать и в наши дни, конечно уже в модернизиро</w:t>
        <w:softHyphen/>
        <w:t>ванном виде.</w:t>
      </w:r>
    </w:p>
    <w:p>
      <w:pPr>
        <w:pStyle w:val="Normal"/>
        <w:autoSpaceDE w:val="false"/>
        <w:ind w:firstLine="360"/>
        <w:jc w:val="both"/>
        <w:rPr/>
      </w:pPr>
      <w:r>
        <w:rPr/>
        <w:t>В октябре, когда листья кленов приобретают то золотую, то пурпурную, то багряно-бронзовую окраску, в Никко устремляется особенно много посетителей. Рас</w:t>
        <w:softHyphen/>
        <w:t>полагаясь вокруг костров на берегу озера, они с тихи</w:t>
        <w:softHyphen/>
        <w:t>ми, обычно заунывными песнями ожидают зари, о чем возвещают, нарушая тишину, звуки гонгов... Побывав</w:t>
        <w:softHyphen/>
        <w:t>ши в Никко, нельзя не вспомнить старинной японской поговорки: «Нужно видеть Никко, чтобы понять, что такое великолепие».</w:t>
      </w:r>
    </w:p>
    <w:p>
      <w:pPr>
        <w:pStyle w:val="Normal"/>
        <w:autoSpaceDE w:val="false"/>
        <w:ind w:firstLine="360"/>
        <w:jc w:val="both"/>
        <w:rPr/>
      </w:pPr>
      <w:r>
        <w:rPr/>
        <w:t>Большую известность во времена Токугава приобре</w:t>
        <w:softHyphen/>
        <w:t>ло и другое место — Хаконэ. Вблизи особо почитаемой в Японии горы Фудзи на пути из Эдо в Киото у пере</w:t>
        <w:softHyphen/>
        <w:t>вала Хаконэ »по приказу сегуна была сооружена в 1636 г. застава (кан). Эта застава стала историческим рубежом между двумя главными районами страны: Канто — «к востоку от заставы» новой сегунекой сто</w:t>
        <w:softHyphen/>
        <w:t>лицы Эдо и районом Кансай — «к западу от заставы», где находилась старая императорская столица Киото.</w:t>
      </w:r>
    </w:p>
    <w:p>
      <w:pPr>
        <w:pStyle w:val="Normal"/>
        <w:autoSpaceDE w:val="false"/>
        <w:ind w:firstLine="360"/>
        <w:jc w:val="both"/>
        <w:rPr/>
      </w:pPr>
      <w:r>
        <w:rPr/>
        <w:t>Сооружение в интересах сёгунских властей заставы Хаконэ позволило контролировать движение по главной дорожной магистрали страны Токайдо, что явилось сви</w:t>
        <w:softHyphen/>
        <w:t>детельством возросшей власти сегуна. Каждый про</w:t>
        <w:softHyphen/>
        <w:t>езжающий перевал Хаконэ (а его миновать было труд</w:t>
        <w:softHyphen/>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по) независимо от положения должен был предъявлять страже документы и открывать свое лицо. Японская литература отразила немало разного рода эпизодов и событий, связанных с переходом через этот перевал 1. После 1868 г. застава была снята, только каменный обе</w:t>
        <w:softHyphen/>
        <w:t>лиск напоминает об этом историческом месте.</w:t>
      </w:r>
    </w:p>
    <w:p>
      <w:pPr>
        <w:pStyle w:val="Normal"/>
        <w:autoSpaceDE w:val="false"/>
        <w:ind w:firstLine="360"/>
        <w:jc w:val="both"/>
        <w:rPr/>
      </w:pPr>
      <w:r>
        <w:rPr/>
        <w:t>Гора Хаконэ — это остаток вулкана, когда-то активно действовавшего, в кратере которого возникло озеро-кальдера Асиноуми («Море тростников»), в нем в ясную погоду хорошо отражается Фудзи-сан.</w:t>
      </w:r>
    </w:p>
    <w:p>
      <w:pPr>
        <w:pStyle w:val="Normal"/>
        <w:autoSpaceDE w:val="false"/>
        <w:ind w:firstLine="360"/>
        <w:jc w:val="both"/>
        <w:rPr/>
      </w:pPr>
      <w:r>
        <w:rPr/>
        <w:t>Долина Хаякава в горах Хаконэ славится своими 12 горячими источниками вулканического происхожде</w:t>
        <w:softHyphen/>
        <w:t>ния, главные из них получили образные названия «Боль</w:t>
        <w:softHyphen/>
        <w:t>шой ад» и «Малый ад». По склонам гор извиваются быстрые горные потоки вод, падающие со скалы на скалу. Местные жители один из таких водопадов назва</w:t>
        <w:softHyphen/>
        <w:t>ли «Водопадом падающих драгоценных камней» или, точнее, «Занавеской из бус, нанизанных на нити» («Та-мадарэ-но таки).</w:t>
      </w:r>
    </w:p>
    <w:p>
      <w:pPr>
        <w:pStyle w:val="Normal"/>
        <w:autoSpaceDE w:val="false"/>
        <w:ind w:firstLine="360"/>
        <w:jc w:val="both"/>
        <w:rPr/>
      </w:pPr>
      <w:r>
        <w:rPr/>
        <w:t>Ведущий в горы Хаконэ путь извилист, на камени</w:t>
        <w:softHyphen/>
        <w:t>стых скалах, нередко отвесно висящих над дорогой, растительность разнообразна. Вся местность большую часть года покрыта яркой зеленью, чаще всего встреча</w:t>
        <w:softHyphen/>
        <w:t>ются бамбук, дуб, сосна, пихта. Поскольку Хаконэ — теперь национальный заповедник, там еще сохранились обезьяны, кабаны, лани, барсуки, лисицы.</w:t>
      </w:r>
    </w:p>
    <w:p>
      <w:pPr>
        <w:pStyle w:val="Normal"/>
        <w:autoSpaceDE w:val="false"/>
        <w:ind w:firstLine="360"/>
        <w:jc w:val="both"/>
        <w:rPr/>
      </w:pPr>
      <w:r>
        <w:rPr/>
        <w:t>Природа Хаконэ имеет свои красоты в различные времена года: весной, когда цветут вишневые деревья, господствуют розовато-белые тона; в мае склоны гор покрываются пунцовыми цветами азалиями; осенью местность украшают разнообразными яркими красками листья кленов; зимой, когда снежный покров застилает склоны гор, особенно выделяются вечнозеленые сосны и пихты, отягощенные снегом низко склонившиеся бам</w:t>
        <w:softHyphen/>
        <w:t>буки.</w:t>
      </w:r>
    </w:p>
    <w:p>
      <w:pPr>
        <w:pStyle w:val="Normal"/>
        <w:autoSpaceDE w:val="false"/>
        <w:ind w:firstLine="360"/>
        <w:jc w:val="both"/>
        <w:rPr/>
      </w:pPr>
      <w:r>
        <w:rPr/>
        <w:t>Во все времена года Хаконэ посещает много народа. С давних пор сохраняется местная народная традиция любоваться красотами Хаконэ — отражением Фудзи в зер</w:t>
        <w:softHyphen/>
        <w:t>кальных водах горного озера Асиноко, вечерними сумер-</w:t>
      </w:r>
    </w:p>
    <w:p>
      <w:pPr>
        <w:pStyle w:val="Normal"/>
        <w:autoSpaceDE w:val="false"/>
        <w:ind w:firstLine="360"/>
        <w:jc w:val="both"/>
        <w:rPr/>
      </w:pPr>
      <w:r>
        <w:rPr/>
        <w:t>1 Название Хаконэ носит помимо перевала еще ряд мест — горный массив Хаконэ, озеро и группа горячих источников.</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Ками в горах, первым цветением растений, зимним пей</w:t>
        <w:softHyphen/>
        <w:t>зажем... 1</w:t>
      </w:r>
    </w:p>
    <w:p>
      <w:pPr>
        <w:pStyle w:val="Normal"/>
        <w:autoSpaceDE w:val="false"/>
        <w:ind w:firstLine="360"/>
        <w:jc w:val="both"/>
        <w:rPr/>
      </w:pPr>
      <w:r>
        <w:rPr/>
        <w:t>В 10 км южнее заставы Хаконэ находится извест</w:t>
        <w:softHyphen/>
        <w:t>ный с отдаленных времен перевал Дзиккоку-тогэ (Пере</w:t>
        <w:softHyphen/>
        <w:t>вал десяти провинций), лежащий на высоте 800 м, через который проходил путь из Эдо на юго-запад Хонсю. С гребня перевала хорошо обозреваются окружающие места. В ясные дни можно видеть воды Тихого океана, полуострова Идзу, Миура, горные цепи, над которыми гордо возвышается величественный конус Фидзи.</w:t>
      </w:r>
    </w:p>
    <w:p>
      <w:pPr>
        <w:pStyle w:val="Normal"/>
        <w:autoSpaceDE w:val="false"/>
        <w:ind w:firstLine="360"/>
        <w:jc w:val="both"/>
        <w:rPr/>
      </w:pPr>
      <w:r>
        <w:rPr/>
        <w:t>Зоркое око сёгунских властей использовало благо</w:t>
        <w:softHyphen/>
        <w:t>приятные географические условия местности для того, чтобы создать на перевале пост наблюдения. С особен</w:t>
        <w:softHyphen/>
        <w:t>ным вниманием относились в Эдо к донесениям гонцов с Дзиккоку-тогэ.</w:t>
      </w:r>
    </w:p>
    <w:p>
      <w:pPr>
        <w:pStyle w:val="Normal"/>
        <w:autoSpaceDE w:val="false"/>
        <w:ind w:firstLine="360"/>
        <w:jc w:val="both"/>
        <w:rPr/>
      </w:pPr>
      <w:r>
        <w:rPr/>
        <w:t>И в наши дни перевал привлекает большое количе</w:t>
        <w:softHyphen/>
        <w:t>ство народа. Электроканатная дорога быстро поднимает на гребень горы; на ее широкой площадке в хорошую погоду всегда шумно. Особый интерес вызывает боль</w:t>
        <w:softHyphen/>
        <w:t>шой плоский камень, на котором написаны названия тех десяти провинций, которые можно обозревать с вы</w:t>
        <w:softHyphen/>
        <w:t>соты 2.</w:t>
      </w:r>
    </w:p>
    <w:p>
      <w:pPr>
        <w:pStyle w:val="Normal"/>
        <w:autoSpaceDE w:val="false"/>
        <w:ind w:firstLine="360"/>
        <w:jc w:val="both"/>
        <w:rPr/>
      </w:pPr>
      <w:r>
        <w:rPr/>
        <w:t>Дорожный путь из Киото в Эдо— Токайдо</w:t>
      </w:r>
    </w:p>
    <w:p>
      <w:pPr>
        <w:pStyle w:val="Normal"/>
        <w:autoSpaceDE w:val="false"/>
        <w:ind w:firstLine="360"/>
        <w:jc w:val="both"/>
        <w:rPr/>
      </w:pPr>
      <w:r>
        <w:rPr/>
        <w:t>К числу достопримечательностей феодальной Япо</w:t>
        <w:softHyphen/>
        <w:t>нии относится государственная дорога Токайдо. Она возникла в VII в., когда после реформы Тайка было создано восемь областей и стали прокладываться до</w:t>
        <w:softHyphen/>
        <w:t>рожные пути от императорской столицы Киото к окраи</w:t>
        <w:softHyphen/>
        <w:t>нам страны.</w:t>
      </w:r>
    </w:p>
    <w:p>
      <w:pPr>
        <w:pStyle w:val="Normal"/>
        <w:autoSpaceDE w:val="false"/>
        <w:ind w:firstLine="360"/>
        <w:jc w:val="both"/>
        <w:rPr/>
      </w:pPr>
      <w:r>
        <w:rPr/>
        <w:t>Значение Токайдо усилилось в XII в., после созда</w:t>
        <w:softHyphen/>
        <w:t>ния города Камакура, бывшего ставкой сегунов из дома Минамото (1192—1333). Однако, пока не сформиро</w:t>
        <w:softHyphen/>
        <w:t>вался новый большой центр сёгуната — Эдо, путь Токай-</w:t>
      </w:r>
    </w:p>
    <w:p>
      <w:pPr>
        <w:pStyle w:val="Normal"/>
        <w:autoSpaceDE w:val="false"/>
        <w:ind w:firstLine="360"/>
        <w:jc w:val="both"/>
        <w:rPr/>
      </w:pPr>
      <w:r>
        <w:rPr/>
        <w:t>1 Район Хаконэ расположен между горой Фудзи и полуостро</w:t>
        <w:softHyphen/>
        <w:t>вом Идзу (вблизи Атами) на расстоянии 1—17г часов езды по железной дороге от Токио. Хорошие климатические условия, целеб</w:t>
        <w:softHyphen/>
        <w:t>ные горячие источники сделали Хаконэ одним из лучших курорт</w:t>
        <w:softHyphen/>
        <w:t>ных мест страны.</w:t>
      </w:r>
    </w:p>
    <w:p>
      <w:pPr>
        <w:pStyle w:val="Normal"/>
        <w:autoSpaceDE w:val="false"/>
        <w:ind w:firstLine="360"/>
        <w:jc w:val="both"/>
        <w:rPr/>
      </w:pPr>
      <w:r>
        <w:rPr/>
        <w:t>2 Эти старинные провинции следующие: Идзу, Суруга, Сагами, Каи, Тотоми, Козукэ, Мусаси, Симоса, Босо (Ава), Кадзуса.</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до не получил того развития, которое имело место в эпоху Токугава К</w:t>
      </w:r>
    </w:p>
    <w:p>
      <w:pPr>
        <w:pStyle w:val="Normal"/>
        <w:autoSpaceDE w:val="false"/>
        <w:ind w:firstLine="360"/>
        <w:jc w:val="both"/>
        <w:rPr/>
      </w:pPr>
      <w:r>
        <w:rPr/>
        <w:t>260 вассалов — даймё — должны были ежегодно по</w:t>
        <w:softHyphen/>
        <w:t>сещать сегуна. Это вызвало значительное увеличение движения по Токайдо. Многолюдные процессии даймё следовали по дороге то в Эдо, то в обратном направ</w:t>
        <w:softHyphen/>
        <w:t>лении.</w:t>
      </w:r>
    </w:p>
    <w:p>
      <w:pPr>
        <w:pStyle w:val="Normal"/>
        <w:autoSpaceDE w:val="false"/>
        <w:ind w:firstLine="360"/>
        <w:jc w:val="both"/>
        <w:rPr/>
      </w:pPr>
      <w:r>
        <w:rPr/>
        <w:t>Дорога Токайдо представляла собой нечто вроде коридора, проходившего вдоль узкой береговой полосы. Местами отроги довольно высоких гор либо подходили почти непосредственно к морю, круто обрываясь у бере</w:t>
        <w:softHyphen/>
        <w:t>га, либо опускались постепенно в виде террас.</w:t>
      </w:r>
    </w:p>
    <w:p>
      <w:pPr>
        <w:pStyle w:val="Normal"/>
        <w:autoSpaceDE w:val="false"/>
        <w:ind w:firstLine="360"/>
        <w:jc w:val="both"/>
        <w:rPr/>
      </w:pPr>
      <w:r>
        <w:rPr/>
        <w:t>Начиналась дорога Токайдо, или Восточнопримор-ский путь, в императорской столице Киото2, она шла, минуя южную оконечность озера Бива, к заливу Исэ. Далее дорога пролегала вдоль морского берега; конеч</w:t>
        <w:softHyphen/>
        <w:t>ным пунктом являлась столица сегуна Эдо (Нихомбаси). Длина всей дороги составляла 514 км; на всем ее про</w:t>
        <w:softHyphen/>
        <w:t>тяжении построили 53 станции (Годзюсан-цуги).</w:t>
      </w:r>
    </w:p>
    <w:p>
      <w:pPr>
        <w:pStyle w:val="Normal"/>
        <w:autoSpaceDE w:val="false"/>
        <w:ind w:firstLine="360"/>
        <w:jc w:val="both"/>
        <w:rPr/>
      </w:pPr>
      <w:r>
        <w:rPr/>
        <w:t>Ширина Токайдо на различных участках была неоди</w:t>
        <w:softHyphen/>
        <w:t>накова, у населенных пунктов она достигала 12 м, места</w:t>
        <w:softHyphen/>
        <w:t>ми же суживалась до 5 м. Вдоль обочин дороги соору</w:t>
        <w:softHyphen/>
        <w:t>жались насыпи, засаженные кустарниками или деревья</w:t>
        <w:softHyphen/>
        <w:t>ми, и дренажные канавы. Все полотно тракта было за</w:t>
        <w:softHyphen/>
        <w:t>мощено гравием и засыпано песком; там, где имелась угроза эрозии, а также на крутых склонах путь выкла</w:t>
        <w:softHyphen/>
        <w:t>дывался камнем.</w:t>
      </w:r>
    </w:p>
    <w:p>
      <w:pPr>
        <w:pStyle w:val="Normal"/>
        <w:autoSpaceDE w:val="false"/>
        <w:ind w:firstLine="360"/>
        <w:jc w:val="both"/>
        <w:rPr/>
      </w:pPr>
      <w:r>
        <w:rPr/>
        <w:t>При сооружении дороги ее строителям пришлось пре</w:t>
        <w:softHyphen/>
        <w:t>одолевать немалые препятствия.  Большие   трудности</w:t>
      </w:r>
    </w:p>
    <w:p>
      <w:pPr>
        <w:pStyle w:val="Normal"/>
        <w:autoSpaceDE w:val="false"/>
        <w:ind w:firstLine="360"/>
        <w:jc w:val="both"/>
        <w:rPr/>
      </w:pPr>
      <w:r>
        <w:rPr/>
        <w:t>1 Начало «золотому веку» Токайдо положил еще военный дикта</w:t>
        <w:softHyphen/>
        <w:t>тор Хидэёси в 1572 г., приказавший реконструировать главные тракты Хонсю. Однако это выполнено было позднее — при Иэясу Токугава. Особенно содействовало оживленному движению по То</w:t>
        <w:softHyphen/>
        <w:t>кайдо следующее обстоятельство. При третьем сегуне Токугава — Иэмицу — для усиления полицейского надзора за даймё в 1633 г. был узаконен обычай (возникший еще при Иэясу в начале 1600-х годов) поочередного присутствия даймё при дворе сегуна — санкин котай. Сводилась эта своеобразная система заложничества к следующему: часть времени (первоначально год, а позднее мень</w:t>
        <w:softHyphen/>
        <w:t>ше) даймё со своей семьей должен был проживать в Эдо, когда же он возвращался в свое поместье, в Эдо оставались члены его семьи в качестве заложников.</w:t>
      </w:r>
    </w:p>
    <w:p>
      <w:pPr>
        <w:pStyle w:val="Normal"/>
        <w:autoSpaceDE w:val="false"/>
        <w:ind w:firstLine="360"/>
        <w:jc w:val="both"/>
        <w:rPr/>
      </w:pPr>
      <w:r>
        <w:rPr/>
        <w:t>2 При сегунах Токугава началом дороги считалась не импера</w:t>
        <w:softHyphen/>
        <w:t>торская столица Киото, а столица сегуна — Эдо.</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создавали встречавшиеся на пути горные реки, некото</w:t>
        <w:softHyphen/>
        <w:t>рые из них весьма стремительные: Фудзи-гава, Ои-гава, Абэ-гава. В ряде мест, как, например, на равнине Ми-кава, приходилось преодолевать грунт, сильно размы</w:t>
        <w:softHyphen/>
        <w:t>ваемый дождями. На равнине Ноби, где Кисо-гава образует разветвленную дельту с сильно заболоченной и часто заливаемой почвой, невозможно было проло</w:t>
        <w:softHyphen/>
        <w:t>жить грунтовую дорогу, поэтому между 41-й станцией (Мия) и 42-й (Кувана) существовала паромная перепра</w:t>
        <w:softHyphen/>
        <w:t>ва через залив Исэ. Мостов, пересекавших реки, было построено немало, однако они сооружались далеко не везде. В некоторых местах через реки переплывали на лодках или переправлялись с помощью специальных носильщиков вброд1. Немалые трудности возникали у переправы Имагирэ, или у «моря Хамана». Хаманако — это большая лагуна между 30-й (Майсака) и 31-й стан</w:t>
        <w:softHyphen/>
        <w:t>цией (Араи). Для переправы через лагуну требовалось нанимать специальные паромы. Во время непогоды пе</w:t>
        <w:softHyphen/>
        <w:t>реправа приостанавливалась.</w:t>
      </w:r>
    </w:p>
    <w:p>
      <w:pPr>
        <w:pStyle w:val="Normal"/>
        <w:autoSpaceDE w:val="false"/>
        <w:ind w:firstLine="360"/>
        <w:jc w:val="both"/>
        <w:rPr/>
      </w:pPr>
      <w:r>
        <w:rPr/>
        <w:t>Естественные затруднения дополнялись полицейски</w:t>
        <w:softHyphen/>
        <w:t>ми препятствиями, чинимыми специальными заставами и сторожевыми постами, подчиненными властям Эдо.</w:t>
      </w:r>
    </w:p>
    <w:p>
      <w:pPr>
        <w:pStyle w:val="Normal"/>
        <w:autoSpaceDE w:val="false"/>
        <w:ind w:firstLine="360"/>
        <w:jc w:val="both"/>
        <w:rPr/>
      </w:pPr>
      <w:r>
        <w:rPr/>
        <w:t>Предприимчивое духовенство также умело пользо</w:t>
        <w:softHyphen/>
        <w:t>ваться любыми предлогами, чтобы собирать дань с проезжих2. На трудных или опасных участках дороги обычно воздвигались молельни, «священные» камни, идолы — покровители путников, сооружались храмы. В Ну-мадзу религиозный ритуал требовал от паломников одевания больших красных масок для устрашения злых духов, якобы подстерегавших в этих местах путников.</w:t>
      </w:r>
    </w:p>
    <w:p>
      <w:pPr>
        <w:pStyle w:val="Normal"/>
        <w:autoSpaceDE w:val="false"/>
        <w:ind w:firstLine="360"/>
        <w:jc w:val="both"/>
        <w:rPr/>
      </w:pPr>
      <w:r>
        <w:rPr/>
        <w:t>Главным назначением Токайдо было пассажирское движение и обслуживание почтовой связи. Тяжелые грузы на повозках почти не перевозились, а перетаски</w:t>
        <w:softHyphen/>
        <w:t>вались вручную или погружались на суда, следовавшие вблизи берега. Только на отдельных участках Токайдо иногда разрешалось пользоваться двухколесными арба</w:t>
        <w:softHyphen/>
      </w:r>
    </w:p>
    <w:p>
      <w:pPr>
        <w:pStyle w:val="Normal"/>
        <w:autoSpaceDE w:val="false"/>
        <w:ind w:firstLine="360"/>
        <w:jc w:val="both"/>
        <w:rPr/>
      </w:pPr>
      <w:r>
        <w:rPr/>
        <w:t>1 Для переправы через Ои-гава с обеих сторон реки содержа</w:t>
        <w:softHyphen/>
        <w:t>лось около 700 носильщиков.</w:t>
      </w:r>
    </w:p>
    <w:p>
      <w:pPr>
        <w:pStyle w:val="Normal"/>
        <w:autoSpaceDE w:val="false"/>
        <w:ind w:firstLine="360"/>
        <w:jc w:val="both"/>
        <w:rPr/>
      </w:pPr>
      <w:r>
        <w:rPr/>
        <w:t>2 Японское духовенство использовало паломничество для своей наживы. Были установлены «счастливые» и «несчастливые» дни для путешествий; для выяснения этих дней приходилось обра</w:t>
        <w:softHyphen/>
        <w:t>щаться к бонзам и жрецам и начинать путь только после «плат</w:t>
        <w:softHyphen/>
        <w:t>ной консультации».</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ми для перевозки риса. Дорога предназначалась глав</w:t>
        <w:softHyphen/>
        <w:t>ным образом для пешеходов, но богатые люди и важные чиновники пользовались носилками или ехали верхом К</w:t>
      </w:r>
    </w:p>
    <w:p>
      <w:pPr>
        <w:pStyle w:val="Normal"/>
        <w:autoSpaceDE w:val="false"/>
        <w:ind w:firstLine="360"/>
        <w:jc w:val="both"/>
        <w:rPr/>
      </w:pPr>
      <w:r>
        <w:rPr/>
        <w:t>Особенно оживленным становился дорожный тракт Токайдо во время шествий видных даймё, нередко рас</w:t>
        <w:softHyphen/>
        <w:t>тягивавшихся на несколько километров. Число свиты даймё достигало иногда 20 тыс. человек. Видавшие такие процессии голландцы не без иронии описывали «гордый шаг самураев», особенно комично выглядев</w:t>
        <w:softHyphen/>
        <w:t>ший при встречах двух процессий, следующих в проти</w:t>
        <w:softHyphen/>
        <w:t>воположных направлениях2.</w:t>
      </w:r>
    </w:p>
    <w:p>
      <w:pPr>
        <w:pStyle w:val="Normal"/>
        <w:autoSpaceDE w:val="false"/>
        <w:ind w:firstLine="360"/>
        <w:jc w:val="both"/>
        <w:rPr/>
      </w:pPr>
      <w:r>
        <w:rPr/>
        <w:t>Среди пешеходов встречалось много простых людей, бродячих самураев (ронинов), купцов с тянущимися за ними навьюченными носильщиками, мелких торговцев (типа наших коробейников), паломников, иногда обра</w:t>
        <w:softHyphen/>
        <w:t>зующих целые процессии, и, конечно, монахов и нищих. Все прохожие уступали дорогу скороходам, несущим почту (как правило, бежавших парами).</w:t>
      </w:r>
    </w:p>
    <w:p>
      <w:pPr>
        <w:pStyle w:val="Normal"/>
        <w:autoSpaceDE w:val="false"/>
        <w:ind w:firstLine="360"/>
        <w:jc w:val="both"/>
        <w:rPr/>
      </w:pPr>
      <w:r>
        <w:rPr/>
        <w:t>Станции были однотипными. В центре каждой стан</w:t>
        <w:softHyphen/>
        <w:t>ции находилось здание почтовой конторы, традицион</w:t>
        <w:softHyphen/>
        <w:t>ный небольшой садик с искусственно сделанными ска</w:t>
        <w:softHyphen/>
        <w:t>лами, ручейками, фонтанами. Поодаль стояли помеще</w:t>
        <w:softHyphen/>
        <w:t>ния для носильщиков (а их бывало несколько сотен), склады для вещей и клади, конюшни. При большой станции было несколько гостиниц — одна для знатных и должностных лиц, а другие, попроще, для простых приезжих. Вблизи почтового двора размещались чайные домики, небольшие заезжие дворы (ядоя) и простые ночлежки (мокутон). У каждой станции стоял столб для объявлений, где указывались распоряжения вла</w:t>
        <w:softHyphen/>
        <w:t>стей, перечислялись именитые лриезжие и производи</w:t>
        <w:softHyphen/>
        <w:t>лись разного рода оповещания.</w:t>
      </w:r>
    </w:p>
    <w:p>
      <w:pPr>
        <w:pStyle w:val="Normal"/>
        <w:autoSpaceDE w:val="false"/>
        <w:ind w:firstLine="360"/>
        <w:jc w:val="both"/>
        <w:rPr/>
      </w:pPr>
      <w:r>
        <w:rPr/>
        <w:t>Каждая из больших станций славилась своими изде</w:t>
        <w:softHyphen/>
        <w:t>лиями:   Канагава — «чудодейственными»   лекарствами;</w:t>
      </w:r>
    </w:p>
    <w:p>
      <w:pPr>
        <w:pStyle w:val="Normal"/>
        <w:autoSpaceDE w:val="false"/>
        <w:ind w:firstLine="360"/>
        <w:jc w:val="both"/>
        <w:rPr/>
      </w:pPr>
      <w:r>
        <w:rPr/>
        <w:t>1 Распространены были носилки двух типов: канго (каго) — легкие открытые бамбуковые носилки, которые несли два человека, и норимоно (нечто вроде большого ящика с дверцами и окном наподобие кузова кареты); несли такие носилки четыре человека, а иногда и больше.</w:t>
      </w:r>
    </w:p>
    <w:p>
      <w:pPr>
        <w:pStyle w:val="Normal"/>
        <w:autoSpaceDE w:val="false"/>
        <w:ind w:firstLine="360"/>
        <w:jc w:val="both"/>
        <w:rPr/>
      </w:pPr>
      <w:r>
        <w:rPr/>
        <w:t>2 При торжественных встречах считалось предосудительным идти самураю обычным шагом, требовался особый, так называемый «гордый шаг», когда высоко поднимали ноги. При этом необходимо было помахивать находящимся в руках зонтиком, веером или дру</w:t>
        <w:softHyphen/>
        <w:t>гими предметами,</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Одавара — лучшими косметическими средствами; За</w:t>
        <w:softHyphen/>
        <w:t>кона— разными безделушками; Фудзи-гава — дешевыми лепешками; станции равнины Микава — овощами; Оки-цу — особыми рыбными блюдами; станции, расположен</w:t>
        <w:softHyphen/>
        <w:t>ные вблизи бурной Ои-гава, славились чаем (лучшие сорта его выращивались в долине Ои-гава); станция Хамамацу известна была музыкальными инструментами (кото, самисэн и др.); станция Нумадзу — хлопчато</w:t>
        <w:softHyphen/>
        <w:t>бумажными тканями, а Тоёхаси — шелковыми. Нередко почтовые станции служили также и местами ярмарок.</w:t>
      </w:r>
    </w:p>
    <w:p>
      <w:pPr>
        <w:pStyle w:val="Normal"/>
        <w:autoSpaceDE w:val="false"/>
        <w:ind w:firstLine="360"/>
        <w:jc w:val="both"/>
        <w:rPr/>
      </w:pPr>
      <w:r>
        <w:rPr/>
        <w:t>Содержание дороги в надлежащем порядке и обслу</w:t>
        <w:softHyphen/>
        <w:t>живание станций ложилось тяжелым бременем на местное население. К каждой станции прикреплялись де</w:t>
        <w:softHyphen/>
        <w:t>сятки деревень (к станции Мисима, например, было прикреплено 128 деревень). Особенно активно привле</w:t>
        <w:softHyphen/>
        <w:t>кались жители к трудовым повинностям (сукэго), когда приезжали именитые даймё1; весьма распространенная система сукэго настолько отвлекала крестьян от полевых работ, что их хозяйство порой «приходило в упадок2.</w:t>
      </w:r>
    </w:p>
    <w:p>
      <w:pPr>
        <w:pStyle w:val="Normal"/>
        <w:autoSpaceDE w:val="false"/>
        <w:ind w:firstLine="360"/>
        <w:jc w:val="both"/>
        <w:rPr/>
      </w:pPr>
      <w:r>
        <w:rPr/>
        <w:t>Сохранились впечатления о Токайдо некоторых евро</w:t>
        <w:softHyphen/>
        <w:t>пейцев. Так, например, англичанин Джон Сарис указы</w:t>
        <w:softHyphen/>
        <w:t>вал, что, проезжая в 1613 г. по Токайдо, он видел, как она запружена людьми.</w:t>
      </w:r>
    </w:p>
    <w:p>
      <w:pPr>
        <w:pStyle w:val="Normal"/>
        <w:autoSpaceDE w:val="false"/>
        <w:ind w:firstLine="360"/>
        <w:jc w:val="both"/>
        <w:rPr/>
      </w:pPr>
      <w:r>
        <w:rPr/>
        <w:t>Находившийся в составе голландской фактории Кемпфер писал о своей поездке из Нагасаки в Эдо в 1691 и в 1692 гг. следующее:</w:t>
      </w:r>
    </w:p>
    <w:p>
      <w:pPr>
        <w:pStyle w:val="Normal"/>
        <w:autoSpaceDE w:val="false"/>
        <w:ind w:firstLine="360"/>
        <w:jc w:val="both"/>
        <w:rPr/>
      </w:pPr>
      <w:r>
        <w:rPr/>
        <w:t>«По собственному наблюдению могу сказать (а я путешествовал по этой дороге четыре раза), что Токайдо местами более людна, чем многие улицы наиболее на</w:t>
        <w:softHyphen/>
        <w:t>селенных городов Европы. Это отчасти обусловлено очень большой населенностью Японии, а отчасти особен</w:t>
        <w:softHyphen/>
        <w:t>ной любовью японцев к путешествиям, более значитель</w:t>
        <w:softHyphen/>
        <w:t>ной, чем у других народов».</w:t>
      </w:r>
    </w:p>
    <w:p>
      <w:pPr>
        <w:pStyle w:val="Normal"/>
        <w:autoSpaceDE w:val="false"/>
        <w:ind w:firstLine="360"/>
        <w:jc w:val="both"/>
        <w:rPr/>
      </w:pPr>
      <w:r>
        <w:rPr/>
        <w:t>Ф. Зибольд, немецкий врач, находившийся на гол</w:t>
        <w:softHyphen/>
        <w:t>ландской службе в Нагасаки в 1823—1830 гг., писал, что нигде в Европе он не видел столь хорошо построенных и так образцово содержащихся дорог, как в Японии.</w:t>
      </w:r>
    </w:p>
    <w:p>
      <w:pPr>
        <w:pStyle w:val="Normal"/>
        <w:autoSpaceDE w:val="false"/>
        <w:ind w:firstLine="360"/>
        <w:jc w:val="both"/>
        <w:rPr/>
      </w:pPr>
      <w:r>
        <w:rPr/>
        <w:t>Путешествие по столь оживленной дороге часто было связано с различного рода приключениями. Не</w:t>
      </w:r>
    </w:p>
    <w:p>
      <w:pPr>
        <w:pStyle w:val="Normal"/>
        <w:autoSpaceDE w:val="false"/>
        <w:ind w:firstLine="360"/>
        <w:jc w:val="both"/>
        <w:rPr/>
      </w:pPr>
      <w:r>
        <w:rPr/>
        <w:t>1 Существовало два вида повинностей: «постоянная помощь» (дзё-сукэго) и «дополнительная помощь» (тай-сукэго).</w:t>
      </w:r>
    </w:p>
    <w:p>
      <w:pPr>
        <w:pStyle w:val="Normal"/>
        <w:autoSpaceDE w:val="false"/>
        <w:ind w:firstLine="360"/>
        <w:jc w:val="both"/>
        <w:rPr/>
      </w:pPr>
      <w:r>
        <w:rPr>
          <w:lang w:val="en-US"/>
        </w:rPr>
        <w:t xml:space="preserve">2 R. </w:t>
      </w:r>
      <w:r>
        <w:rPr/>
        <w:t>Н</w:t>
      </w:r>
      <w:r>
        <w:rPr>
          <w:lang w:val="en-US"/>
        </w:rPr>
        <w:t xml:space="preserve"> </w:t>
      </w:r>
      <w:r>
        <w:rPr/>
        <w:t>а</w:t>
      </w:r>
      <w:r>
        <w:rPr>
          <w:lang w:val="en-US"/>
        </w:rPr>
        <w:t xml:space="preserve"> 11. Tokaido. Journal of Economic Geography, 1937, July, p. 353—377.</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удивительно, что одним из наиболее популярных старин</w:t>
        <w:softHyphen/>
        <w:t>ных романов Японии, выходившим выпусками с 1802 по 1809 г., был роман о путешествии по Токайдо двух япон</w:t>
        <w:softHyphen/>
        <w:t>цев под названием «Токайдотю Хидза куригэ» К В этом объемистом романе автор дает яркое описание жизни страны с точки зрения мелкого буржуа.</w:t>
      </w:r>
    </w:p>
    <w:p>
      <w:pPr>
        <w:pStyle w:val="Normal"/>
        <w:autoSpaceDE w:val="false"/>
        <w:ind w:firstLine="360"/>
        <w:jc w:val="both"/>
        <w:rPr/>
      </w:pPr>
      <w:r>
        <w:rPr/>
        <w:t>Два приятеля из среды торговцев — Ядзиробэй (Ядзи) и Китахати (Кита)—решили осуществить свою заветную мечту и совершить путешествие по Токайдо. Ядзи — довольно пожилой, добродушный купец (япон</w:t>
        <w:softHyphen/>
        <w:t>цы считают его прообразом автора романа) и Кита — помоложе, более подвижный, хитрый, но глуповатый. Необычайные приключения, нередко связанные со вся</w:t>
        <w:softHyphen/>
        <w:t>кого рода нелепыми планами, занимают страницы мно</w:t>
        <w:softHyphen/>
        <w:t>готомного романа. В круговороте событий отражаются быт и нравы, царившие в Японии в те времена. Перед читателем проходит галерея самых разнообразных ти</w:t>
        <w:softHyphen/>
        <w:t>пов: надменные даймё, провинциальные самураи, хит</w:t>
        <w:softHyphen/>
        <w:t>рые монахи — предмет особенно частых насмешек авто</w:t>
        <w:softHyphen/>
        <w:t>ра, услужливые содержатели гостиниц, зазывалы, носильщики, паломники, лодочники, плутоватые началь</w:t>
        <w:softHyphen/>
        <w:t>ники станций, почтовые скороходы и другие лица.</w:t>
      </w:r>
    </w:p>
    <w:p>
      <w:pPr>
        <w:pStyle w:val="Normal"/>
        <w:autoSpaceDE w:val="false"/>
        <w:ind w:firstLine="360"/>
        <w:jc w:val="both"/>
        <w:rPr/>
      </w:pPr>
      <w:r>
        <w:rPr/>
        <w:t>Знатоки японской литературы Б. Чемберлен и В. Астон сравнивают это сочинение с такими выдающи</w:t>
        <w:softHyphen/>
        <w:t>мися произведениями, как «Записки Пиквикского клуба» (1837) или «Удивительные приключения Тартарена из Тараскона» (1872), появившимися гораздо позднее, чем «Хидза куригэ»2.</w:t>
      </w:r>
    </w:p>
    <w:p>
      <w:pPr>
        <w:pStyle w:val="Normal"/>
        <w:autoSpaceDE w:val="false"/>
        <w:ind w:firstLine="360"/>
        <w:jc w:val="both"/>
        <w:rPr/>
      </w:pPr>
      <w:r>
        <w:rPr/>
        <w:t>Но не только в литературе увековечена была эта историческая дорога, она привлекала внимание и худож</w:t>
        <w:softHyphen/>
        <w:t>ников. Особенно прославил дорогу рисунками знамени</w:t>
        <w:softHyphen/>
        <w:t>тый японский художник Кацусика Хокусай (1760—1849) своим альбомом «53 почтовых станции Токайдо», опуб</w:t>
        <w:softHyphen/>
      </w:r>
    </w:p>
    <w:p>
      <w:pPr>
        <w:pStyle w:val="Normal"/>
        <w:autoSpaceDE w:val="false"/>
        <w:ind w:firstLine="360"/>
        <w:jc w:val="both"/>
        <w:rPr/>
      </w:pPr>
      <w:r>
        <w:rPr/>
        <w:t>1 Дать перевод названия этого юмористического романа нелегко. Это нечто вроде «верхом на палочке», или «путешествие пешком» (куригэ — гнедая лошадь). Автор романа Сигэта Садака-дзу (1765—1831) известен под псевдонимом Дзиппэнся Икку. В ан</w:t>
        <w:softHyphen/>
        <w:t>глийском переводе эта книга вышла впервые в 1929 г. в Кобэ (объем ее 411 стр.). В подлиннике роман состоит из 12 выпусков.</w:t>
      </w:r>
    </w:p>
    <w:p>
      <w:pPr>
        <w:pStyle w:val="Normal"/>
        <w:autoSpaceDE w:val="false"/>
        <w:ind w:firstLine="360"/>
        <w:jc w:val="both"/>
        <w:rPr/>
      </w:pPr>
      <w:r>
        <w:rPr/>
        <w:t>2 Б. Чемберлен считал, что по своему характеру сатира япон</w:t>
        <w:softHyphen/>
        <w:t>ского романа близка к сатире Ф. Рабле; В. Астон находит в этом романе немало отрицательного в силу того, что преобладают черты чрезмерного натурализма, снижающие художественные достоинства романа, приближая его к фарсу.</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ликованным в 1810 г. Спустя 20 лет на эту же тему со</w:t>
        <w:softHyphen/>
        <w:t>ставил альбом рисунков Андо Хиросигэ (1797—1858). В гравюрах этих выдающихся художников поэтическое изображение родной природы перемежается с жанровы</w:t>
        <w:softHyphen/>
        <w:t>ми сценами из жизни трудового народа.</w:t>
      </w:r>
    </w:p>
    <w:p>
      <w:pPr>
        <w:pStyle w:val="Normal"/>
        <w:autoSpaceDE w:val="false"/>
        <w:ind w:firstLine="360"/>
        <w:jc w:val="both"/>
        <w:rPr/>
      </w:pPr>
      <w:r>
        <w:rPr/>
        <w:t>В альбоме гравюр Хиросигэ путешествие из Эдо по Токайдо начинается от моста Нихомбаси. Немало труд</w:t>
        <w:softHyphen/>
        <w:t>ностей на пути путника: непогода, переправы, заставы, непредвиденные остановки. Однако встречается на пути и много красот: Фудзи-сан, Хаконэ, живописные ущелья, береговые равнины с изогнутыми ветром соснами, вид</w:t>
        <w:softHyphen/>
        <w:t>неющиеся в голубизне морских вод белые парусники. Хиросигэ не просто изображает почтовые станции, а стремится показать их повседневную жизнь.</w:t>
      </w:r>
    </w:p>
    <w:p>
      <w:pPr>
        <w:pStyle w:val="Normal"/>
        <w:autoSpaceDE w:val="false"/>
        <w:ind w:firstLine="360"/>
        <w:jc w:val="both"/>
        <w:rPr/>
      </w:pPr>
      <w:r>
        <w:rPr/>
        <w:t>Вот деревушка Хамамацу (теперь город с населени</w:t>
        <w:softHyphen/>
        <w:t>ем почти в 300 тыс. человек), это 29-я почтовая станция, лежавшая почти на половине пути между Эдо и Киото. Художник, зная, что впереди трудная переправа, изоб</w:t>
        <w:softHyphen/>
        <w:t>ражает место отдыха — тенистое дерево и костер, маня</w:t>
        <w:softHyphen/>
        <w:t>щие усталого путника.</w:t>
      </w:r>
    </w:p>
    <w:p>
      <w:pPr>
        <w:pStyle w:val="Normal"/>
        <w:autoSpaceDE w:val="false"/>
        <w:ind w:firstLine="360"/>
        <w:jc w:val="both"/>
        <w:rPr/>
      </w:pPr>
      <w:r>
        <w:rPr/>
        <w:t>Старинная 35-я почтовая станция Гою — улица вбли</w:t>
        <w:softHyphen/>
        <w:t>зи почтового двора; на гравюре Хиросигэ стены дома открыты, путника любезно останавливают посланцы хо</w:t>
        <w:softHyphen/>
        <w:t>зяина, приглашая задержаться, чтобы принять ванну и выпить душистого чая.</w:t>
      </w:r>
    </w:p>
    <w:p>
      <w:pPr>
        <w:pStyle w:val="Normal"/>
        <w:autoSpaceDE w:val="false"/>
        <w:ind w:firstLine="360"/>
        <w:jc w:val="both"/>
        <w:rPr/>
      </w:pPr>
      <w:r>
        <w:rPr/>
        <w:t>На гравюрах Хиросигэ мало знатных лиц, но много крестьян, кули, лодочников, ремесленников, паломников, простых горожан, эти гравюры ярко отображают многие черты социальной жизни феодальной Японии.</w:t>
      </w:r>
    </w:p>
    <w:p>
      <w:pPr>
        <w:pStyle w:val="Normal"/>
        <w:autoSpaceDE w:val="false"/>
        <w:ind w:firstLine="360"/>
        <w:jc w:val="both"/>
        <w:rPr/>
      </w:pPr>
      <w:r>
        <w:rPr/>
        <w:t>В наши дни от старого, тенистого тракта осталось только его общее направление и название. Теперь, почти совпадая со старой трассой, проходит важнейшая в стране железнодорожная магистраль Токайдо-сэн, а вблизи нее — автомобильное шоссе.</w:t>
      </w:r>
    </w:p>
    <w:p>
      <w:pPr>
        <w:pStyle w:val="Normal"/>
        <w:autoSpaceDE w:val="false"/>
        <w:ind w:firstLine="360"/>
        <w:jc w:val="both"/>
        <w:rPr/>
      </w:pPr>
      <w:r>
        <w:rPr/>
        <w:t>Немало почтовых станций оказалось в стороне от современного железнодорожного и автомобильного пу</w:t>
        <w:softHyphen/>
        <w:t>ти, они потеряли свое былое значение. Но некоторые из станций превратились в 'большие города, как, например, Кавасаки, Мисима, Нумадзу или Хамамацу. Быстро мелькают старые названия перед глазами пассажира, мчащегося на экспрессе «Цубамэ» («Ласточка»), и вос</w:t>
        <w:softHyphen/>
        <w:t>кресают картины далекого прошлого, так ярко запе</w:t>
        <w:softHyphen/>
        <w:t>чатленные народными художниками Японии.</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Образование и книгопечатание ё феодальной Японии</w:t>
      </w:r>
    </w:p>
    <w:p>
      <w:pPr>
        <w:pStyle w:val="Normal"/>
        <w:autoSpaceDE w:val="false"/>
        <w:ind w:firstLine="360"/>
        <w:jc w:val="both"/>
        <w:rPr/>
      </w:pPr>
      <w:r>
        <w:rPr/>
        <w:t>Во многих сочинениях об Японии можно встретить высказывание о том, что школьное образование в этой стране получило развитие с VI—VII вв., а по некоторым японским данным, и ранее. Надо, однако, иметь в виду, что само понятие «образование» в Японии в те времена было очень далеким от нашего современного представ</w:t>
        <w:softHyphen/>
        <w:t>ления. Оно определялось интересами буддийского духо</w:t>
        <w:softHyphen/>
        <w:t>венства К</w:t>
      </w:r>
    </w:p>
    <w:p>
      <w:pPr>
        <w:pStyle w:val="Normal"/>
        <w:autoSpaceDE w:val="false"/>
        <w:ind w:firstLine="360"/>
        <w:jc w:val="both"/>
        <w:rPr/>
      </w:pPr>
      <w:r>
        <w:rPr/>
        <w:t>Наибольшее распространение в стране получили школы три буддийских храмах — тэракоя. Хотя в них преподавание сводилось к очень примитивным поуче</w:t>
        <w:softHyphen/>
        <w:t>ниям, однако оно имело определенную направленность — приобщить обучающихся к буддизму.</w:t>
      </w:r>
    </w:p>
    <w:p>
      <w:pPr>
        <w:pStyle w:val="Normal"/>
        <w:autoSpaceDE w:val="false"/>
        <w:ind w:firstLine="360"/>
        <w:jc w:val="both"/>
        <w:rPr/>
      </w:pPr>
      <w:r>
        <w:rPr/>
        <w:t>Более высокого типа образование давалось в осо</w:t>
        <w:softHyphen/>
        <w:t>бых буддийских школах го-дзан, возникших при пяти главных монастырях Киото и его окрестностей, они яв</w:t>
        <w:softHyphen/>
        <w:t>лялись в XIII—XV вв. главными учебными центрами страны.</w:t>
      </w:r>
    </w:p>
    <w:p>
      <w:pPr>
        <w:pStyle w:val="Normal"/>
        <w:autoSpaceDE w:val="false"/>
        <w:ind w:firstLine="360"/>
        <w:jc w:val="both"/>
        <w:rPr/>
      </w:pPr>
      <w:r>
        <w:rPr/>
        <w:t>Другими старинными центрами образования были: школа Асикага-гакко, возникшая в XII в., где изучались труды Конфуция, а также открытая около 1270 г. при буддийском храме Сёмё-дзи Канадзава-бунко, древ</w:t>
        <w:softHyphen/>
        <w:t>нейшая библиотека сочинений китайских, корейских и японских классиков со школой при ней. Эти учреждения являлись своего рода научно-учебными центрами, храни</w:t>
        <w:softHyphen/>
        <w:t>лищами манускриптов, они же организовали печатание книг2.</w:t>
      </w:r>
    </w:p>
    <w:p>
      <w:pPr>
        <w:pStyle w:val="Normal"/>
        <w:autoSpaceDE w:val="false"/>
        <w:ind w:firstLine="360"/>
        <w:jc w:val="both"/>
        <w:rPr/>
      </w:pPr>
      <w:r>
        <w:rPr/>
        <w:t>Центрами образования с давних пор являлись Киото и Эдо, но характер образования в императорской столи</w:t>
        <w:softHyphen/>
        <w:t>це Киото и в сёгунской столице Эдо были различны. В Киото преподавались литература и искусство, история и философия, строгие правила утонченного придворного этикета. В Эдо особое внимание уделялось специально</w:t>
        <w:softHyphen/>
        <w:t>му воспитанию самураев; там требовалось знание воен</w:t>
        <w:softHyphen/>
        <w:t>ного дела, героических сказаний прошлого, иероглифов</w:t>
      </w:r>
    </w:p>
    <w:p>
      <w:pPr>
        <w:pStyle w:val="Normal"/>
        <w:autoSpaceDE w:val="false"/>
        <w:ind w:firstLine="360"/>
        <w:jc w:val="both"/>
        <w:rPr/>
      </w:pPr>
      <w:r>
        <w:rPr/>
        <w:t>1 Как уже ранее указывалось, в Киото были открыты специаль</w:t>
        <w:softHyphen/>
        <w:t>ные школы для знатных фамилий.</w:t>
      </w:r>
    </w:p>
    <w:p>
      <w:pPr>
        <w:pStyle w:val="Normal"/>
        <w:autoSpaceDE w:val="false"/>
        <w:ind w:firstLine="360"/>
        <w:jc w:val="both"/>
        <w:rPr/>
      </w:pPr>
      <w:r>
        <w:rPr>
          <w:lang w:val="en-US"/>
        </w:rPr>
        <w:t xml:space="preserve">2 </w:t>
      </w:r>
      <w:r>
        <w:rPr/>
        <w:t>Е</w:t>
      </w:r>
      <w:r>
        <w:rPr>
          <w:lang w:val="en-US"/>
        </w:rPr>
        <w:t xml:space="preserve">. </w:t>
      </w:r>
      <w:r>
        <w:rPr/>
        <w:t>Р</w:t>
      </w:r>
      <w:r>
        <w:rPr>
          <w:lang w:val="en-US"/>
        </w:rPr>
        <w:t xml:space="preserve"> </w:t>
      </w:r>
      <w:r>
        <w:rPr/>
        <w:t>а</w:t>
      </w:r>
      <w:r>
        <w:rPr>
          <w:lang w:val="en-US"/>
        </w:rPr>
        <w:t xml:space="preserve"> </w:t>
      </w:r>
      <w:r>
        <w:rPr/>
        <w:t>р</w:t>
      </w:r>
      <w:r>
        <w:rPr>
          <w:lang w:val="en-US"/>
        </w:rPr>
        <w:t xml:space="preserve"> i </w:t>
      </w:r>
      <w:r>
        <w:rPr/>
        <w:t>п</w:t>
      </w:r>
      <w:r>
        <w:rPr>
          <w:lang w:val="en-US"/>
        </w:rPr>
        <w:t xml:space="preserve"> </w:t>
      </w:r>
      <w:r>
        <w:rPr/>
        <w:t>о</w:t>
      </w:r>
      <w:r>
        <w:rPr>
          <w:lang w:val="en-US"/>
        </w:rPr>
        <w:t xml:space="preserve"> t. Historical Geographical Dictionary of Japan, 1948, p. 39 and 254.</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и счета, законов конфуцианства и церемоний, сложив</w:t>
        <w:softHyphen/>
        <w:t>шихся при дворе сегунов.</w:t>
      </w:r>
    </w:p>
    <w:p>
      <w:pPr>
        <w:pStyle w:val="Normal"/>
        <w:autoSpaceDE w:val="false"/>
        <w:ind w:firstLine="360"/>
        <w:jc w:val="both"/>
        <w:rPr/>
      </w:pPr>
      <w:r>
        <w:rPr/>
        <w:t>Наряду со столичными школами немало их созда</w:t>
        <w:softHyphen/>
        <w:t>валось и во владениях феодалов, но и в этих клановых школах обучались почти исключительно молодые люди из окружения феодалов.</w:t>
      </w:r>
    </w:p>
    <w:p>
      <w:pPr>
        <w:pStyle w:val="Normal"/>
        <w:autoSpaceDE w:val="false"/>
        <w:ind w:firstLine="360"/>
        <w:jc w:val="both"/>
        <w:rPr/>
      </w:pPr>
      <w:r>
        <w:rPr/>
        <w:t>Важное значение имели частные школы, возникавшие в городах, они давали образование гораздо более ши</w:t>
        <w:softHyphen/>
        <w:t>рокому кругу лиц, чем клановые школы. Некоторые из частных школ пользовались весьма большой славой, особенную известность приобрела Хорикава-гакко, ко</w:t>
        <w:softHyphen/>
        <w:t>торую возглавлял в продолжение почти 40 лет видный японский философ, стихийный материалист Ито Дзинсай (1627—1705).</w:t>
      </w:r>
    </w:p>
    <w:p>
      <w:pPr>
        <w:pStyle w:val="Normal"/>
        <w:autoSpaceDE w:val="false"/>
        <w:ind w:firstLine="360"/>
        <w:jc w:val="both"/>
        <w:rPr/>
      </w:pPr>
      <w:r>
        <w:rPr/>
        <w:t>По мере развития капитализма, формирования влия</w:t>
        <w:softHyphen/>
        <w:t>тельной буржуазии, стремившейся приспособить дело освоения знаний к своим интересам, образование стало принимать другой характер, более близкий к практиче</w:t>
        <w:softHyphen/>
        <w:t>ским нуждам. -В городах возникали школы для обуче</w:t>
        <w:softHyphen/>
        <w:t>ния прикладным знаниям, для обучения техническим специальностям, медицинскому делу и другим профес</w:t>
        <w:softHyphen/>
        <w:t>сиям. К концу XVIII в. в стране насчитывалось до 270 школ К</w:t>
      </w:r>
    </w:p>
    <w:p>
      <w:pPr>
        <w:pStyle w:val="Normal"/>
        <w:autoSpaceDE w:val="false"/>
        <w:ind w:firstLine="360"/>
        <w:jc w:val="both"/>
        <w:rPr/>
      </w:pPr>
      <w:r>
        <w:rPr/>
        <w:t>В 1633 г. по указанию сёгуната в Эдо создано было нечто вроде университета, 'получившего в дальнейшем наименование Дайгаку Сёхэйко, для подготовки госу</w:t>
        <w:softHyphen/>
        <w:t>дарственных чиновников. В нем господствовали конфу</w:t>
        <w:softHyphen/>
        <w:t>цианцы.</w:t>
      </w:r>
    </w:p>
    <w:p>
      <w:pPr>
        <w:pStyle w:val="Normal"/>
        <w:autoSpaceDE w:val="false"/>
        <w:ind w:firstLine="360"/>
        <w:jc w:val="both"/>
        <w:rPr/>
      </w:pPr>
      <w:r>
        <w:rPr/>
        <w:t>Однако длительное влияние последних стало во вто</w:t>
        <w:softHyphen/>
        <w:t>рой половине XVIII в. ослабляться, после того как от</w:t>
        <w:softHyphen/>
        <w:t>крылись 'новые высшие учебные заведения. В 1762 г. было создано специальное учебное заведение Кайсэйдзё для изучения европейских знаний, оно возникло на базе медицинской школы Эдо. В 1793 г. организовалось еще одно высшее учебное заведение — Вагаку кодансё, соз</w:t>
        <w:softHyphen/>
        <w:t>данное для изучения японской классической литера</w:t>
        <w:softHyphen/>
        <w:t>туры 2.</w:t>
      </w:r>
    </w:p>
    <w:p>
      <w:pPr>
        <w:pStyle w:val="Normal"/>
        <w:autoSpaceDE w:val="false"/>
        <w:ind w:firstLine="360"/>
        <w:jc w:val="both"/>
        <w:rPr/>
      </w:pPr>
      <w:r>
        <w:rPr/>
        <w:t>Вопросы образования занимали важное место в го</w:t>
        <w:softHyphen/>
        <w:t>сударственной политике сёгуната, особенно во времена</w:t>
      </w:r>
    </w:p>
    <w:p>
      <w:pPr>
        <w:pStyle w:val="Normal"/>
        <w:autoSpaceDE w:val="false"/>
        <w:ind w:firstLine="360"/>
        <w:jc w:val="both"/>
        <w:rPr/>
      </w:pPr>
      <w:r>
        <w:rPr>
          <w:lang w:val="en-US"/>
        </w:rPr>
        <w:t xml:space="preserve">1 </w:t>
      </w:r>
      <w:r>
        <w:rPr/>
        <w:t>К</w:t>
      </w:r>
      <w:r>
        <w:rPr>
          <w:lang w:val="en-US"/>
        </w:rPr>
        <w:t xml:space="preserve">. Y </w:t>
      </w:r>
      <w:r>
        <w:rPr/>
        <w:t>о</w:t>
      </w:r>
      <w:r>
        <w:rPr>
          <w:lang w:val="en-US"/>
        </w:rPr>
        <w:t xml:space="preserve"> s h i d a and </w:t>
      </w:r>
      <w:r>
        <w:rPr/>
        <w:t>Т</w:t>
      </w:r>
      <w:r>
        <w:rPr>
          <w:lang w:val="en-US"/>
        </w:rPr>
        <w:t xml:space="preserve">. </w:t>
      </w:r>
      <w:r>
        <w:rPr/>
        <w:t>К</w:t>
      </w:r>
      <w:r>
        <w:rPr>
          <w:lang w:val="en-US"/>
        </w:rPr>
        <w:t xml:space="preserve"> a i g </w:t>
      </w:r>
      <w:r>
        <w:rPr/>
        <w:t>о</w:t>
      </w:r>
      <w:r>
        <w:rPr>
          <w:lang w:val="en-US"/>
        </w:rPr>
        <w:t>. Japanese Education, Tokyo, 1937, p. 14.</w:t>
      </w:r>
    </w:p>
    <w:p>
      <w:pPr>
        <w:pStyle w:val="Normal"/>
        <w:autoSpaceDE w:val="false"/>
        <w:ind w:firstLine="360"/>
        <w:jc w:val="both"/>
        <w:rPr/>
      </w:pPr>
      <w:r>
        <w:rPr>
          <w:lang w:val="en-US"/>
        </w:rPr>
        <w:t xml:space="preserve">2 Fifty Years of New Japan. </w:t>
      </w:r>
      <w:r>
        <w:rPr/>
        <w:t xml:space="preserve">1909, </w:t>
      </w:r>
      <w:r>
        <w:rPr>
          <w:lang w:val="en-US"/>
        </w:rPr>
        <w:t>vol</w:t>
      </w:r>
      <w:r>
        <w:rPr/>
        <w:t xml:space="preserve">. </w:t>
      </w:r>
      <w:r>
        <w:rPr>
          <w:lang w:val="en-US"/>
        </w:rPr>
        <w:t>II</w:t>
      </w:r>
      <w:r>
        <w:rPr/>
        <w:t xml:space="preserve">, </w:t>
      </w:r>
      <w:r>
        <w:rPr>
          <w:lang w:val="en-US"/>
        </w:rPr>
        <w:t>p</w:t>
      </w:r>
      <w:r>
        <w:rPr/>
        <w:t>. 127—128.</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пребывания у власти Ёсимунэ (восьмого сегуна из дома Токугава), который правил с 1716 по 1751 г. Это вызыва</w:t>
        <w:softHyphen/>
        <w:t>лось стремлением сгруппировать вокруг сёгуната спе</w:t>
        <w:softHyphen/>
        <w:t>циально подготовленных людей. Следовательно, образо</w:t>
        <w:softHyphen/>
        <w:t>вание являлось для даймё и их вассалов одним из средств выдвижения на ответственные посты.</w:t>
      </w:r>
    </w:p>
    <w:p>
      <w:pPr>
        <w:pStyle w:val="Normal"/>
        <w:autoSpaceDE w:val="false"/>
        <w:ind w:firstLine="360"/>
        <w:jc w:val="both"/>
        <w:rPr/>
      </w:pPr>
      <w:r>
        <w:rPr/>
        <w:t>Развитие образования было тесным образом связа</w:t>
        <w:softHyphen/>
        <w:t>но с распространением книгопечатания. Возникновение его .в Японии относится к более ранним временам, чем в Европе К</w:t>
      </w:r>
    </w:p>
    <w:p>
      <w:pPr>
        <w:pStyle w:val="Normal"/>
        <w:autoSpaceDE w:val="false"/>
        <w:ind w:firstLine="360"/>
        <w:jc w:val="both"/>
        <w:rPr/>
      </w:pPr>
      <w:r>
        <w:rPr/>
        <w:t>Первая печатная книга появилась в Японии в 1362 г.— это было сочинение Конфуция. Печатание про</w:t>
        <w:softHyphen/>
        <w:t>изводилось примитивно — на деревянных продольных досках при помощи специальных резцов и кислот выре</w:t>
        <w:softHyphen/>
        <w:t>зывались иероглифические знаки и на выпуклую поверх</w:t>
        <w:softHyphen/>
        <w:t>ность доски накладывались краски. Важнейшим собы</w:t>
        <w:softHyphen/>
        <w:t>тием для Японии явилось использование подвижного наборного иероглифического шрифта, привезенного из Кореи по приказу Хидэёси в 1593 г.</w:t>
      </w:r>
    </w:p>
    <w:p>
      <w:pPr>
        <w:pStyle w:val="Normal"/>
        <w:autoSpaceDE w:val="false"/>
        <w:ind w:firstLine="360"/>
        <w:jc w:val="both"/>
        <w:rPr/>
      </w:pPr>
      <w:r>
        <w:rPr/>
        <w:t>В 1599 г. в Эдо выходит в печатном виде литера</w:t>
        <w:softHyphen/>
        <w:t>турно-историческая хроника «Нихонги», а вслед за этим — антология японской поэзии «Маньёсю».</w:t>
      </w:r>
    </w:p>
    <w:p>
      <w:pPr>
        <w:pStyle w:val="Normal"/>
        <w:autoSpaceDE w:val="false"/>
        <w:ind w:firstLine="360"/>
        <w:jc w:val="both"/>
        <w:rPr/>
      </w:pPr>
      <w:r>
        <w:rPr/>
        <w:t>Появление в Японии в конце XVI -в. книг, напечатан</w:t>
        <w:softHyphen/>
        <w:t>ных в Европе, отнюдь не было для японцев новинкой. К тому времени в различных японских городах уже име</w:t>
        <w:softHyphen/>
        <w:t>лись комплекты подвижных наборных иероглифов. В 1603 г. в Нагасаки впервые 'был изготовлен набор латинских букв для печатания японо-португальского словаря.</w:t>
      </w:r>
    </w:p>
    <w:p>
      <w:pPr>
        <w:pStyle w:val="Normal"/>
        <w:autoSpaceDE w:val="false"/>
        <w:ind w:firstLine="360"/>
        <w:jc w:val="both"/>
        <w:rPr/>
      </w:pPr>
      <w:r>
        <w:rPr/>
        <w:t>В 1608 г. в Японии появилась первая книга с ил</w:t>
        <w:softHyphen/>
        <w:t>люстрациями — весьма популярный в стране роман «Исэ Моногатари»; этим положено было начало исполь</w:t>
        <w:softHyphen/>
        <w:t>зованию гравюр в печатных книгах. Успех первой ил</w:t>
        <w:softHyphen/>
        <w:t>люстрированной книги был столь велик, что в 1610 г. уже появилось ее второе издание. В XVII в. издание иллюст</w:t>
        <w:softHyphen/>
        <w:t>рированных книг стало в Японии широко распростра</w:t>
        <w:softHyphen/>
        <w:t>ненным явлением. Наряду с художественной литерату</w:t>
        <w:softHyphen/>
        <w:t>рой печатались словари, грамматики, справочники и другого рода книги2.</w:t>
      </w:r>
    </w:p>
    <w:p>
      <w:pPr>
        <w:pStyle w:val="Normal"/>
        <w:autoSpaceDE w:val="false"/>
        <w:ind w:firstLine="360"/>
        <w:jc w:val="both"/>
        <w:rPr/>
      </w:pPr>
      <w:r>
        <w:rPr/>
        <w:t>1 В Европе книгопечатание и гравюра появились в конце XIV—начале XV в.</w:t>
      </w:r>
    </w:p>
    <w:p>
      <w:pPr>
        <w:pStyle w:val="Normal"/>
        <w:autoSpaceDE w:val="false"/>
        <w:ind w:firstLine="360"/>
        <w:jc w:val="both"/>
        <w:rPr/>
      </w:pPr>
      <w:r>
        <w:rPr/>
        <w:t>2 Е. М. К о л п а к ч и. Очерки по истории японского языка, т. 1. 1956.</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Гравюры стали важным элементом печатных изда</w:t>
        <w:softHyphen/>
        <w:t>ний, особенно весьма популярных в Японии книг с кар</w:t>
        <w:softHyphen/>
        <w:t>тинками — эхон1.</w:t>
      </w:r>
    </w:p>
    <w:p>
      <w:pPr>
        <w:pStyle w:val="Normal"/>
        <w:autoSpaceDE w:val="false"/>
        <w:ind w:firstLine="360"/>
        <w:jc w:val="both"/>
        <w:rPr/>
      </w:pPr>
      <w:r>
        <w:rPr/>
        <w:t>Большого совершенства достиг известный художник Хисикава Моронобу, мастер одноцветных гравюр, а так</w:t>
        <w:softHyphen/>
        <w:t>же Сугавара Харунобу, не менее известный мастер цветных гравюр.</w:t>
      </w:r>
    </w:p>
    <w:p>
      <w:pPr>
        <w:pStyle w:val="Normal"/>
        <w:autoSpaceDE w:val="false"/>
        <w:ind w:firstLine="360"/>
        <w:jc w:val="both"/>
        <w:rPr/>
      </w:pPr>
      <w:r>
        <w:rPr/>
        <w:t>В то время как в Европе гравюры во времена средне</w:t>
        <w:softHyphen/>
        <w:t>вековья широко использовались для пропаганды рели</w:t>
        <w:softHyphen/>
        <w:t>гии, в Японии главной темой гравюр были либо приро</w:t>
        <w:softHyphen/>
        <w:t>да, либо жанровые сцены городского быта, либо истори</w:t>
        <w:softHyphen/>
        <w:t>ческие события.</w:t>
      </w:r>
    </w:p>
    <w:p>
      <w:pPr>
        <w:pStyle w:val="Normal"/>
        <w:autoSpaceDE w:val="false"/>
        <w:ind w:firstLine="360"/>
        <w:jc w:val="both"/>
        <w:rPr/>
      </w:pPr>
      <w:r>
        <w:rPr/>
        <w:t>В начале XVII в. в Японии появляются печатные ли</w:t>
        <w:softHyphen/>
        <w:t>стки новостей2—прообразы газет. Выходили они в Эдо и в некоторых больших городах страны нерегулярно, в связи с событиями текущей жизни, иногда с иллюстра</w:t>
        <w:softHyphen/>
        <w:t>циями. Первый такой листок появился в 1615 г. с двумя рисунками: на одном изображалось сражение войск Иэясу у замка Осака, а на другом—'бегство Хидэёри (сына Хидэёси, претендовавшего на власть). Листки были выпущены по приказу Иэясу, с тем чтобы быстрее распространить при помощи почтовых скороходов весть о победе над соперником. Издателями подобного рода газетных листков в Эдо были сами власти, а в других городах—феодалы или богатые горожане3.</w:t>
      </w:r>
    </w:p>
    <w:p>
      <w:pPr>
        <w:pStyle w:val="Normal"/>
        <w:autoSpaceDE w:val="false"/>
        <w:ind w:firstLine="360"/>
        <w:jc w:val="both"/>
        <w:rPr/>
      </w:pPr>
      <w:r>
        <w:rPr/>
        <w:t>Эти печатные листки сначала назывались либо ёмиу-ри4, либо эдзосиури (листки с иллюстрациями), а в XVIII в. кавара-бан или сэки-бан.</w:t>
      </w:r>
    </w:p>
    <w:p>
      <w:pPr>
        <w:pStyle w:val="Normal"/>
        <w:autoSpaceDE w:val="false"/>
        <w:ind w:firstLine="360"/>
        <w:jc w:val="both"/>
        <w:rPr/>
      </w:pPr>
      <w:r>
        <w:rPr/>
        <w:t>Зарождение научной деятельности в Японии в ее са</w:t>
        <w:softHyphen/>
        <w:t>мом первоначальном виде относится к VII—VIII вв., но тогда все сводилось к примитивным наблюдениям и</w:t>
      </w:r>
    </w:p>
    <w:p>
      <w:pPr>
        <w:pStyle w:val="Normal"/>
        <w:autoSpaceDE w:val="false"/>
        <w:ind w:firstLine="360"/>
        <w:jc w:val="both"/>
        <w:rPr/>
      </w:pPr>
      <w:r>
        <w:rPr/>
        <w:t xml:space="preserve">1 Автор специального исследования о японской гравюре Зейд-лиц указывал, что впервые иллюстрированная книга появилась в Японии в 1582 г. Это было сочинение о буддизме, изготовленное в одном из монастырей страны (см,: </w:t>
      </w:r>
      <w:r>
        <w:rPr>
          <w:lang w:val="en-US"/>
        </w:rPr>
        <w:t>W</w:t>
      </w:r>
      <w:r>
        <w:rPr/>
        <w:t xml:space="preserve">. </w:t>
      </w:r>
      <w:r>
        <w:rPr>
          <w:lang w:val="en-US"/>
        </w:rPr>
        <w:t>de</w:t>
      </w:r>
      <w:r>
        <w:rPr/>
        <w:t xml:space="preserve"> </w:t>
      </w:r>
      <w:r>
        <w:rPr>
          <w:lang w:val="en-US"/>
        </w:rPr>
        <w:t>Seidlitz</w:t>
      </w:r>
      <w:r>
        <w:rPr/>
        <w:t xml:space="preserve">. </w:t>
      </w:r>
      <w:r>
        <w:rPr>
          <w:lang w:val="en-US"/>
        </w:rPr>
        <w:t>Les</w:t>
      </w:r>
      <w:r>
        <w:rPr/>
        <w:t xml:space="preserve"> </w:t>
      </w:r>
      <w:r>
        <w:rPr>
          <w:lang w:val="en-US"/>
        </w:rPr>
        <w:t>Estam</w:t>
      </w:r>
      <w:r>
        <w:rPr/>
        <w:t>-</w:t>
      </w:r>
      <w:r>
        <w:rPr>
          <w:lang w:val="en-US"/>
        </w:rPr>
        <w:t>pes</w:t>
      </w:r>
      <w:r>
        <w:rPr/>
        <w:t xml:space="preserve"> </w:t>
      </w:r>
      <w:r>
        <w:rPr>
          <w:lang w:val="en-US"/>
        </w:rPr>
        <w:t>Japonaises</w:t>
      </w:r>
      <w:r>
        <w:rPr/>
        <w:t xml:space="preserve">. </w:t>
      </w:r>
      <w:r>
        <w:rPr>
          <w:lang w:val="en-US"/>
        </w:rPr>
        <w:t>Paris</w:t>
      </w:r>
      <w:r>
        <w:rPr/>
        <w:t xml:space="preserve">, 1911, </w:t>
      </w:r>
      <w:r>
        <w:rPr>
          <w:lang w:val="en-US"/>
        </w:rPr>
        <w:t>p</w:t>
      </w:r>
      <w:r>
        <w:rPr/>
        <w:t>. 64).</w:t>
      </w:r>
    </w:p>
    <w:p>
      <w:pPr>
        <w:pStyle w:val="Normal"/>
        <w:autoSpaceDE w:val="false"/>
        <w:ind w:firstLine="360"/>
        <w:jc w:val="both"/>
        <w:rPr/>
      </w:pPr>
      <w:r>
        <w:rPr/>
        <w:t>2 В Европе подобного рода информационные листки впервые стали появляться в Венеции в начале 1600-х годов. Слово «газета» происходит от названия мелкой серебряной венецианской монеты, которая уплачивалась за информационный лист.</w:t>
      </w:r>
    </w:p>
    <w:p>
      <w:pPr>
        <w:pStyle w:val="Normal"/>
        <w:autoSpaceDE w:val="false"/>
        <w:ind w:firstLine="360"/>
        <w:jc w:val="both"/>
        <w:rPr/>
      </w:pPr>
      <w:r>
        <w:rPr>
          <w:lang w:val="en-US"/>
        </w:rPr>
        <w:t>3 Kanes ad a Hanazono. The Development of Japanese Journalism. Osaka</w:t>
      </w:r>
      <w:r>
        <w:rPr/>
        <w:t xml:space="preserve">, 1924, </w:t>
      </w:r>
      <w:r>
        <w:rPr>
          <w:lang w:val="en-US"/>
        </w:rPr>
        <w:t>p</w:t>
      </w:r>
      <w:r>
        <w:rPr/>
        <w:t>. 1.</w:t>
      </w:r>
    </w:p>
    <w:p>
      <w:pPr>
        <w:pStyle w:val="Normal"/>
        <w:autoSpaceDE w:val="false"/>
        <w:ind w:firstLine="360"/>
        <w:jc w:val="both"/>
        <w:rPr/>
      </w:pPr>
      <w:r>
        <w:rPr/>
        <w:t>4 Название «Ёмиури» сохранила одна из наиболее распростра</w:t>
        <w:softHyphen/>
        <w:t>ненных в Токио современных газет.</w:t>
      </w:r>
    </w:p>
    <w:p>
      <w:pPr>
        <w:pStyle w:val="Normal"/>
        <w:autoSpaceDE w:val="false"/>
        <w:ind w:firstLine="360"/>
        <w:jc w:val="both"/>
        <w:rPr/>
      </w:pPr>
      <w:r>
        <w:rPr/>
        <w:t>24!</w:t>
      </w:r>
    </w:p>
    <w:p>
      <w:pPr>
        <w:pStyle w:val="Normal"/>
        <w:autoSpaceDE w:val="false"/>
        <w:ind w:firstLine="360"/>
        <w:jc w:val="both"/>
        <w:rPr/>
      </w:pPr>
      <w:r>
        <w:rPr/>
        <w:t>сбору фактических сведений. По мере того как глубже стал познаваться окружающий человека мир, все более развивается в Японии стремление к знаниям. Возникает необходимость не только в систематизации собранных фактов, но также и их анализе, установлении связей между отдельными явлениями, в обобщениях и выводах. Главными центрами научной деятельности в эпоху То</w:t>
        <w:softHyphen/>
        <w:t>кугава стали Эдо, Нагасаки и Осака.</w:t>
      </w:r>
    </w:p>
    <w:p>
      <w:pPr>
        <w:pStyle w:val="Normal"/>
        <w:autoSpaceDE w:val="false"/>
        <w:ind w:firstLine="360"/>
        <w:jc w:val="both"/>
        <w:rPr/>
      </w:pPr>
      <w:r>
        <w:rPr/>
        <w:t>Развитие и накопление научных и прикладных знаний</w:t>
      </w:r>
    </w:p>
    <w:p>
      <w:pPr>
        <w:pStyle w:val="Normal"/>
        <w:autoSpaceDE w:val="false"/>
        <w:ind w:firstLine="360"/>
        <w:jc w:val="both"/>
        <w:rPr/>
      </w:pPr>
      <w:r>
        <w:rPr/>
        <w:t>В Японии развитие научных знаний было тесно связано с практическими нуждами. В разработке ряда научных вопросов были заинтересованы правительст</w:t>
        <w:softHyphen/>
        <w:t>венные власти сёгуната. Наряду с этим и нарождаю</w:t>
        <w:softHyphen/>
        <w:t>щейся японской буржуазии необходимы были новые знания, которые способствовали бы более интенсивному развитию производительных сил.</w:t>
      </w:r>
    </w:p>
    <w:p>
      <w:pPr>
        <w:pStyle w:val="Normal"/>
        <w:autoSpaceDE w:val="false"/>
        <w:ind w:firstLine="360"/>
        <w:jc w:val="both"/>
        <w:rPr/>
      </w:pPr>
      <w:r>
        <w:rPr/>
        <w:t>В феодальной Японии среди различных областей знаний наибольшее развитие получили математика, аст</w:t>
        <w:softHyphen/>
        <w:t>рономия, медицина и ботаника.</w:t>
      </w:r>
    </w:p>
    <w:p>
      <w:pPr>
        <w:pStyle w:val="Normal"/>
        <w:autoSpaceDE w:val="false"/>
        <w:ind w:firstLine="360"/>
        <w:jc w:val="both"/>
        <w:rPr/>
      </w:pPr>
      <w:r>
        <w:rPr/>
        <w:t>С самых отдаленных времен потребность в вычисли</w:t>
        <w:softHyphen/>
        <w:t>тельных операциях вызывалась фискальными интереса</w:t>
        <w:softHyphen/>
        <w:t>ми государства. Землеустроительное дело, связанное с этим 'распределение земли создавали необходимость ус</w:t>
        <w:softHyphen/>
        <w:t>тановления системы мер и счетных единиц. Важное зна</w:t>
        <w:softHyphen/>
        <w:t>чение имела математика для военного дела, особенно для артиллерии и фортификации. В средневековой Япо</w:t>
        <w:softHyphen/>
        <w:t>нии накопился опыт в вопросах, относящихся к механи</w:t>
        <w:softHyphen/>
        <w:t>ке (движение тел, взаимодействие между ними, гидрав</w:t>
        <w:softHyphen/>
        <w:t>лика, рычаги, сопротивление материалов). Развитие прикладной механики необходимо было для архитекту</w:t>
        <w:softHyphen/>
        <w:t>ры, гидротехники, кораблестроения, военного дела, до</w:t>
        <w:softHyphen/>
        <w:t>рожного строительства, для изготовления инструментов, различных аппаратов и приборов.</w:t>
      </w:r>
    </w:p>
    <w:p>
      <w:pPr>
        <w:pStyle w:val="Normal"/>
        <w:autoSpaceDE w:val="false"/>
        <w:ind w:firstLine="360"/>
        <w:jc w:val="both"/>
        <w:rPr/>
      </w:pPr>
      <w:r>
        <w:rPr/>
        <w:t>Важные работы европейских ученых по механике и физике, в том числе и труды И. Ньютона, появились в Японии довольно поздно. Голландцы, усиленно 'пропа</w:t>
        <w:softHyphen/>
        <w:t>гандировавшие труды своих соотечественников, не спе</w:t>
        <w:softHyphen/>
        <w:t>шили знакомить японцев с сочинениями авторов других национальностей, тем более англичан, соперников гол</w:t>
        <w:softHyphen/>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ландцев. Важнейший труд И. Ньютона «Математические начала натуральной философии», в котором излагались основы рациональной механики и закон всемирного тя</w:t>
        <w:softHyphen/>
        <w:t>готения, появился в свет в 1687 г., а в Японии он был опубликован только в конце XIX в.</w:t>
      </w:r>
    </w:p>
    <w:p>
      <w:pPr>
        <w:pStyle w:val="Normal"/>
        <w:autoSpaceDE w:val="false"/>
        <w:ind w:firstLine="360"/>
        <w:jc w:val="both"/>
        <w:rPr/>
      </w:pPr>
      <w:r>
        <w:rPr/>
        <w:t>Одним из выдающихся ученых феодальной Японии был математик Сэки Такакадзу (1642—1708), известный в европейской литературе как Кова, современник Нью</w:t>
        <w:softHyphen/>
        <w:t>тона. Созданная Сэки в Эдо национальная математиче</w:t>
        <w:softHyphen/>
        <w:t>ская школа васан развивалась самостоятельным 'путем, в отличие от старой школы, давно существовавшей в Киото. «Математика, созданная Сэки Кова и его шко</w:t>
        <w:softHyphen/>
        <w:t>лой, во многих отношениях совсем не походила на мате</w:t>
        <w:softHyphen/>
        <w:t>матику Запада, нет основания сомневаться в ее чисто японском происхождении»1.</w:t>
      </w:r>
    </w:p>
    <w:p>
      <w:pPr>
        <w:pStyle w:val="Normal"/>
        <w:autoSpaceDE w:val="false"/>
        <w:ind w:firstLine="360"/>
        <w:jc w:val="both"/>
        <w:rPr/>
      </w:pPr>
      <w:r>
        <w:rPr/>
        <w:t>Впервые в Европе стало известно содержание трудов Сэки Кова на втором Международном 'конгрессе ма</w:t>
        <w:softHyphen/>
        <w:t>тематиков, происходившем в Париже в 1900 г., где были освещены основные оригинальные положения высшей математики2.</w:t>
      </w:r>
    </w:p>
    <w:p>
      <w:pPr>
        <w:pStyle w:val="Normal"/>
        <w:autoSpaceDE w:val="false"/>
        <w:ind w:firstLine="360"/>
        <w:jc w:val="both"/>
        <w:rPr/>
      </w:pPr>
      <w:r>
        <w:rPr/>
        <w:t>Главный труд Сэки — «Принципы круга» — весьма высоко оценивался специалистами. Советский ученый акад. Н. И. Вавилов писал, что «Принципы круга» при</w:t>
        <w:softHyphen/>
        <w:t>равниваются по своему значению «к анализу бесконеч</w:t>
        <w:softHyphen/>
        <w:t>ных Ньютона и Лейбница, причем исследования Сэки Кова были совершенно самостоятельными»3.</w:t>
      </w:r>
    </w:p>
    <w:p>
      <w:pPr>
        <w:pStyle w:val="Normal"/>
        <w:autoSpaceDE w:val="false"/>
        <w:ind w:firstLine="360"/>
        <w:jc w:val="both"/>
        <w:rPr/>
      </w:pPr>
      <w:r>
        <w:rPr/>
        <w:t>Уже в незапамятные времена в Японии 'появились понятия месяца и года, годы объединялись в циклы или круги — по 60 лет в каждом 4.</w:t>
      </w:r>
    </w:p>
    <w:p>
      <w:pPr>
        <w:pStyle w:val="Normal"/>
        <w:autoSpaceDE w:val="false"/>
        <w:ind w:firstLine="360"/>
        <w:jc w:val="both"/>
        <w:rPr/>
      </w:pPr>
      <w:r>
        <w:rPr/>
        <w:t>Необходимость вести правильный счет времени, по</w:t>
        <w:softHyphen/>
        <w:t>требность в установлении мер для пространственных и весовых измерений привели к созданию специального учреждения — ведомства календаря, возникшего в Кио</w:t>
        <w:softHyphen/>
        <w:t>то при дворе императора в IX в. Уже тогда стали про</w:t>
        <w:softHyphen/>
        <w:t>изводиться астрономические наблюдения.</w:t>
      </w:r>
    </w:p>
    <w:p>
      <w:pPr>
        <w:pStyle w:val="Normal"/>
        <w:autoSpaceDE w:val="false"/>
        <w:ind w:firstLine="360"/>
        <w:jc w:val="both"/>
        <w:rPr/>
      </w:pPr>
      <w:r>
        <w:rPr>
          <w:lang w:val="en-US"/>
        </w:rPr>
        <w:t>1 Fifty years of New Japan. London</w:t>
      </w:r>
      <w:r>
        <w:rPr/>
        <w:t xml:space="preserve">, 1909, </w:t>
      </w:r>
      <w:r>
        <w:rPr>
          <w:lang w:val="en-US"/>
        </w:rPr>
        <w:t>vol</w:t>
      </w:r>
      <w:r>
        <w:rPr/>
        <w:t xml:space="preserve">. 11, </w:t>
      </w:r>
      <w:r>
        <w:rPr>
          <w:lang w:val="en-US"/>
        </w:rPr>
        <w:t>p</w:t>
      </w:r>
      <w:r>
        <w:rPr/>
        <w:t>. 146.</w:t>
      </w:r>
    </w:p>
    <w:p>
      <w:pPr>
        <w:pStyle w:val="Normal"/>
        <w:autoSpaceDE w:val="false"/>
        <w:ind w:firstLine="360"/>
        <w:jc w:val="both"/>
        <w:rPr/>
      </w:pPr>
      <w:r>
        <w:rPr/>
        <w:t>2 Эти положения излагаются в статье профессора Токийского университета Сакураи, помещенной в ранее цитированной книге «50 лет Японии», т. II, гл. XIII, стр. 247.</w:t>
      </w:r>
    </w:p>
    <w:p>
      <w:pPr>
        <w:pStyle w:val="Normal"/>
        <w:autoSpaceDE w:val="false"/>
        <w:ind w:firstLine="360"/>
        <w:jc w:val="both"/>
        <w:rPr/>
      </w:pPr>
      <w:r>
        <w:rPr/>
        <w:t xml:space="preserve">3 Н. И. Вавилов. Наука в Японии (из впечатлений о поездке в Японию осенью </w:t>
      </w:r>
      <w:r>
        <w:rPr>
          <w:lang w:val="en-US"/>
        </w:rPr>
        <w:t xml:space="preserve">1929 </w:t>
      </w:r>
      <w:r>
        <w:rPr/>
        <w:t>г</w:t>
      </w:r>
      <w:r>
        <w:rPr>
          <w:lang w:val="en-US"/>
        </w:rPr>
        <w:t>.) «</w:t>
      </w:r>
      <w:r>
        <w:rPr/>
        <w:t>Природа</w:t>
      </w:r>
      <w:r>
        <w:rPr>
          <w:lang w:val="en-US"/>
        </w:rPr>
        <w:t xml:space="preserve">», 1934, № 4, </w:t>
      </w:r>
      <w:r>
        <w:rPr/>
        <w:t>стр</w:t>
      </w:r>
      <w:r>
        <w:rPr>
          <w:lang w:val="en-US"/>
        </w:rPr>
        <w:t>. 2.</w:t>
      </w:r>
    </w:p>
    <w:p>
      <w:pPr>
        <w:pStyle w:val="Normal"/>
        <w:autoSpaceDE w:val="false"/>
        <w:ind w:firstLine="360"/>
        <w:jc w:val="both"/>
        <w:rPr/>
      </w:pPr>
      <w:r>
        <w:rPr>
          <w:lang w:val="en-US"/>
        </w:rPr>
        <w:t xml:space="preserve">4 Shanzo &gt;S h i n j </w:t>
      </w:r>
      <w:r>
        <w:rPr/>
        <w:t>о</w:t>
      </w:r>
      <w:r>
        <w:rPr>
          <w:lang w:val="en-US"/>
        </w:rPr>
        <w:t>. On the development of the Astronomical Science in the Ancient Orient — Scientific Japan Past and Present. Tokyo</w:t>
      </w:r>
      <w:r>
        <w:rPr/>
        <w:t xml:space="preserve">, 1926, </w:t>
      </w:r>
      <w:r>
        <w:rPr>
          <w:lang w:val="en-US"/>
        </w:rPr>
        <w:t>p</w:t>
      </w:r>
      <w:r>
        <w:rPr/>
        <w:t>. 199—211.</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Как и во многих других странах, в Японии Деятель</w:t>
        <w:softHyphen/>
        <w:t>ность астрономов нередко сочеталась с деятельностью астрологов. Придворные астрономы в Киото занимались всякого рода гаданиями, составлениями гороскопов, вре</w:t>
        <w:softHyphen/>
        <w:t>мя от времени публиковали даже специальные альмана</w:t>
        <w:softHyphen/>
        <w:t>хи с описанием счастливых и несчастливых месяцев и дней, с указанием различных примет.</w:t>
      </w:r>
    </w:p>
    <w:p>
      <w:pPr>
        <w:pStyle w:val="Normal"/>
        <w:autoSpaceDE w:val="false"/>
        <w:ind w:firstLine="360"/>
        <w:jc w:val="both"/>
        <w:rPr/>
      </w:pPr>
      <w:r>
        <w:rPr/>
        <w:t>Много времени потребовалось японским астрономам для составления нового, национального календаря, ко</w:t>
        <w:softHyphen/>
        <w:t>торый 'был введен в 1685 г. вместо старого календаря, составленного по .китайским образцам. Национальный японский календарь был составлен на основе наблюде</w:t>
        <w:softHyphen/>
        <w:t>ний над явлениями природы, в нем давались сведения и практического значения, например сезонные условия рыболовства и морской навигации. Этот календарь с некоторыми небольшими изменениями просуществовал до 1872 г.— до того времени, когда в Японии 'было при</w:t>
        <w:softHyphen/>
        <w:t>нято европейское летосчисление.</w:t>
      </w:r>
    </w:p>
    <w:p>
      <w:pPr>
        <w:pStyle w:val="Normal"/>
        <w:autoSpaceDE w:val="false"/>
        <w:ind w:firstLine="360"/>
        <w:jc w:val="both"/>
        <w:rPr/>
      </w:pPr>
      <w:r>
        <w:rPr/>
        <w:t>Астрономией глубоко интересовались ученые Нага</w:t>
        <w:softHyphen/>
        <w:t>саки. Уже в конце XVII в. один из рангакуся, Сибукава Сюнкай (1639—1715), создал глобус. Возможно, это была копия европейского глобуса, изготовленного Мар</w:t>
        <w:softHyphen/>
        <w:t>тином Бехаймом в 1492 г.</w:t>
      </w:r>
    </w:p>
    <w:p>
      <w:pPr>
        <w:pStyle w:val="Normal"/>
        <w:autoSpaceDE w:val="false"/>
        <w:ind w:firstLine="360"/>
        <w:jc w:val="both"/>
        <w:rPr/>
      </w:pPr>
      <w:r>
        <w:rPr/>
        <w:t>Первую книгу о европейской астрономии написал натурализовавшийся в Японии португалец Кристовано Ферейро, известный в Японии как Савано Тюан (1580— 1652). Книга называлась «Рассуждение о Вселенной» и состояла из четырех томов.</w:t>
      </w:r>
    </w:p>
    <w:p>
      <w:pPr>
        <w:pStyle w:val="Normal"/>
        <w:autoSpaceDE w:val="false"/>
        <w:ind w:firstLine="360"/>
        <w:jc w:val="both"/>
        <w:rPr/>
      </w:pPr>
      <w:r>
        <w:rPr/>
        <w:t>Изучением взглядов европейских астрономов с увле</w:t>
        <w:softHyphen/>
        <w:t>чением занимался 'рангакуся Мукаи Гэнсё, опубликовав</w:t>
        <w:softHyphen/>
        <w:t>ший в 1658 г. в Нагасаки книгу об основах астрономии.</w:t>
      </w:r>
    </w:p>
    <w:p>
      <w:pPr>
        <w:pStyle w:val="Normal"/>
        <w:autoSpaceDE w:val="false"/>
        <w:ind w:firstLine="360"/>
        <w:jc w:val="both"/>
        <w:rPr/>
      </w:pPr>
      <w:r>
        <w:rPr/>
        <w:t>Большое влияние на развитие японских естественных и технических знаний в области астрономии и точной ме</w:t>
        <w:softHyphen/>
        <w:t>ханики оказал выдающийся голландский ученый XVII в. Хр. Гюйгенс1.</w:t>
      </w:r>
    </w:p>
    <w:p>
      <w:pPr>
        <w:pStyle w:val="Normal"/>
        <w:autoSpaceDE w:val="false"/>
        <w:ind w:firstLine="360"/>
        <w:jc w:val="both"/>
        <w:rPr/>
      </w:pPr>
      <w:r>
        <w:rPr/>
        <w:t>1 Христиан Гюйгенс (1629—1695) выдающийся голландский уче</w:t>
        <w:softHyphen/>
        <w:t>ный — математик, астроном, физик, специалист по точной механике, изобретатель маятниковых часов и важных оптических приборов. Научные труды Гюйгенса создали ему большую известность в Европе. Гюйгенс был связан с учеными Лондона и Парижа, а с 1665 г.— с основания Академии наук в Париже — стал ее первым президентом. В 1681 г. прославленный ученый вынужден был в результате религиозных преследований со стороны католиков поки</w:t>
        <w:softHyphen/>
        <w:t>нуть Францию и вернуться на родину — в Гаагу.</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Знакомство с европейской астрономией стало рас</w:t>
        <w:softHyphen/>
        <w:t>ширяться при сегуне Ёсимунэ, который сам интересо</w:t>
        <w:softHyphen/>
        <w:t>вался науками и разрешил в 1719 г. ввоз иностранных книг.</w:t>
      </w:r>
    </w:p>
    <w:p>
      <w:pPr>
        <w:pStyle w:val="Normal"/>
        <w:autoSpaceDE w:val="false"/>
        <w:ind w:firstLine="360"/>
        <w:jc w:val="both"/>
        <w:rPr/>
      </w:pPr>
      <w:r>
        <w:rPr/>
        <w:t>В 1720 г. появляется сборник переводных материалов по астрономии, составленный астрономом из Нагасаки Нисикава Дзёкэн (1648—1724). В этом сборнике кратко излагались взгляды Коперника1, учения Дж. Бруно, Г. Галилея и И. Кеплера. Таким образом, книги ученых, которые были строжайше запрещены католической цер</w:t>
        <w:softHyphen/>
        <w:t>ковью в Западной Европе (книга Коперника была за</w:t>
        <w:softHyphen/>
        <w:t>прещена еще в 1616 г.), в Японии оказались доступны</w:t>
        <w:softHyphen/>
        <w:t>ми для всех лиц, занимавшихся европейскими науками. Японские ученые имели возможность развивать откры</w:t>
        <w:softHyphen/>
        <w:t>тия, сделанные выдающимися европейскими умами. Так, например, на основе взглядов Коперника известный астроном Асада Горю (1730—1799) создал новое иссле</w:t>
        <w:softHyphen/>
        <w:t>дование о движении земли и планет.</w:t>
      </w:r>
    </w:p>
    <w:p>
      <w:pPr>
        <w:pStyle w:val="Normal"/>
        <w:autoSpaceDE w:val="false"/>
        <w:ind w:firstLine="360"/>
        <w:jc w:val="both"/>
        <w:rPr/>
      </w:pPr>
      <w:r>
        <w:rPr/>
        <w:t>Значительным событием в научной жизни феодаль</w:t>
        <w:softHyphen/>
        <w:t>ной Японии было создание в 1744 г. обсерватории в Эдо2. Она являлась не только местом для наблюдений за небесными светилами, но и своего рода научно-иссле</w:t>
        <w:softHyphen/>
        <w:t>довательским центром. Регулярные астрономические наблюдения в Японии стали производиться раньше, чем в Западной Европе. В Эдо они осуществлялись с 1640-х годов, в Париже и Гринвиче с 1670-х годов.</w:t>
      </w:r>
    </w:p>
    <w:p>
      <w:pPr>
        <w:pStyle w:val="Normal"/>
        <w:autoSpaceDE w:val="false"/>
        <w:ind w:firstLine="360"/>
        <w:jc w:val="both"/>
        <w:rPr/>
      </w:pPr>
      <w:r>
        <w:rPr/>
        <w:t>В конце XVIII в. в Нагасаки был переведен на япон</w:t>
        <w:softHyphen/>
        <w:t>ский язык труд по астрономии выдающегося француз</w:t>
        <w:softHyphen/>
        <w:t>ского ученого Лаланда3.</w:t>
      </w:r>
    </w:p>
    <w:p>
      <w:pPr>
        <w:pStyle w:val="Normal"/>
        <w:autoSpaceDE w:val="false"/>
        <w:ind w:firstLine="360"/>
        <w:jc w:val="both"/>
        <w:rPr/>
      </w:pPr>
      <w:r>
        <w:rPr/>
        <w:t>Крупный японский ученый XVIII в., один из видней</w:t>
        <w:softHyphen/>
        <w:t>ших рангакуся Судзуки Тадао (1758—1806), пользовав</w:t>
        <w:softHyphen/>
      </w:r>
    </w:p>
    <w:p>
      <w:pPr>
        <w:pStyle w:val="Normal"/>
        <w:autoSpaceDE w:val="false"/>
        <w:ind w:firstLine="360"/>
        <w:jc w:val="both"/>
        <w:rPr/>
      </w:pPr>
      <w:r>
        <w:rPr/>
        <w:t>1 Перевод знаменитой книги Коперника «Об обращении небес</w:t>
        <w:softHyphen/>
        <w:t>ных сфер» появился в Японии в 1808 г., его сделал известный японский ученый Сиба Кокан. Эта книга была издана в Эдо под названием «Коппэру Тэммон Цукаси».</w:t>
      </w:r>
    </w:p>
    <w:p>
      <w:pPr>
        <w:pStyle w:val="Normal"/>
        <w:autoSpaceDE w:val="false"/>
        <w:ind w:firstLine="360"/>
        <w:jc w:val="both"/>
        <w:rPr/>
      </w:pPr>
      <w:r>
        <w:rPr/>
        <w:t>2 Судьба обсерватории в Эдо была сложной. Первоначально она открылась в центральном районе сёгунской столицы — в Канда. В дальнейшем обсерватория не раз закрывалась, переносилась в другие районы Эдо. С 1782 г. обсерватория надолго обосновалась в одном из городских районов — в Асакуса.</w:t>
      </w:r>
    </w:p>
    <w:p>
      <w:pPr>
        <w:pStyle w:val="Normal"/>
        <w:autoSpaceDE w:val="false"/>
        <w:ind w:firstLine="360"/>
        <w:jc w:val="both"/>
        <w:rPr/>
      </w:pPr>
      <w:r>
        <w:rPr/>
        <w:t>3 Ж. Ф. Лаланд (1732—1807) — известный французский астро</w:t>
        <w:softHyphen/>
        <w:t>ном, определивший положение свыше 47 тыс. звезд, автор специаль</w:t>
        <w:softHyphen/>
        <w:t>ных логарифмических таблиц, важных для астрономических наблю</w:t>
        <w:softHyphen/>
        <w:t>дений.</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шийся славой непревзойденного мастера перевода с голландского, создал оригинальный труд «Новая книга о небесных явлениях» («Рэкисё синее»). Взгляды Су</w:t>
        <w:softHyphen/>
        <w:t>дзуки Тадао были близки мировоззрению известнейшего европейского астронома, математика и физика Лапласа (1749—1827). Судзуки Тадао, хорошо знавший жизнь зарубежного мира и немало сделавший для ознакомле</w:t>
        <w:softHyphen/>
        <w:t>ния японцев с лучшими трудами европейцев, выступал, однако, противником общения с Западом, 'был горячим сторонником сохранения изоляции страны в ее наиболее строгих формах.</w:t>
      </w:r>
    </w:p>
    <w:p>
      <w:pPr>
        <w:pStyle w:val="Normal"/>
        <w:autoSpaceDE w:val="false"/>
        <w:ind w:firstLine="360"/>
        <w:jc w:val="both"/>
        <w:rPr/>
      </w:pPr>
      <w:r>
        <w:rPr/>
        <w:t>Первые медицинские учреждения стали возникать в Японии еще в конце VI в. н. э. в Нара — при дворе пра</w:t>
        <w:softHyphen/>
        <w:t>вителей страны и три некоторых буддийских храмах1. В Японии народный опыт лечения болезней сочетался с опытом специалистов врачей.</w:t>
      </w:r>
    </w:p>
    <w:p>
      <w:pPr>
        <w:pStyle w:val="Normal"/>
        <w:autoSpaceDE w:val="false"/>
        <w:ind w:firstLine="360"/>
        <w:jc w:val="both"/>
        <w:rPr/>
      </w:pPr>
      <w:r>
        <w:rPr/>
        <w:t>Когда во второй (половине XVI в. в стране появились католические миссионеры, то оказалось, что их меди</w:t>
        <w:softHyphen/>
        <w:t>цинские познания ниже того, что уже было известно японцам.</w:t>
      </w:r>
    </w:p>
    <w:p>
      <w:pPr>
        <w:pStyle w:val="Normal"/>
        <w:autoSpaceDE w:val="false"/>
        <w:ind w:firstLine="360"/>
        <w:jc w:val="both"/>
        <w:rPr/>
      </w:pPr>
      <w:r>
        <w:rPr/>
        <w:t>Медицинская наука в то время была в Голландии хо</w:t>
        <w:softHyphen/>
        <w:t>рошо развита. Поэтому после открытия в 1640 г. фак</w:t>
        <w:softHyphen/>
        <w:t>тории в Дэдзима, японцы стали проявлять большой интерес к вопросам медицины.</w:t>
      </w:r>
    </w:p>
    <w:p>
      <w:pPr>
        <w:pStyle w:val="Normal"/>
        <w:autoSpaceDE w:val="false"/>
        <w:ind w:firstLine="360"/>
        <w:jc w:val="both"/>
        <w:rPr/>
      </w:pPr>
      <w:r>
        <w:rPr/>
        <w:t>В 1650 г. 'через Дэдзима к сегуну в Эдо в составе голландской миссии прибыл врач Гаспар Шамберген. Ему было разрешено, в виде особого исключения, за</w:t>
        <w:softHyphen/>
        <w:t>держаться в Эдо для того, чтобы более детально озна</w:t>
        <w:softHyphen/>
        <w:t>комить японских специалистов с европейской меди</w:t>
        <w:softHyphen/>
        <w:t>циной 2.</w:t>
      </w:r>
    </w:p>
    <w:p>
      <w:pPr>
        <w:pStyle w:val="Normal"/>
        <w:autoSpaceDE w:val="false"/>
        <w:ind w:firstLine="360"/>
        <w:jc w:val="both"/>
        <w:rPr/>
      </w:pPr>
      <w:r>
        <w:rPr/>
        <w:t>В 1713 г. в Нагасаки появляется книга «Гэка со-дэн», написанная японским ученым Нарабаяси Тиндзан (1648—1711) на основе сочинения весьма известного в то время французского врача Амбруаза Паре.</w:t>
      </w:r>
    </w:p>
    <w:p>
      <w:pPr>
        <w:pStyle w:val="Normal"/>
        <w:autoSpaceDE w:val="false"/>
        <w:ind w:firstLine="360"/>
        <w:jc w:val="both"/>
        <w:rPr/>
      </w:pPr>
      <w:r>
        <w:rPr/>
        <w:t>Японские ученые не отгораживались от европейского опыта; хотя они и считали, что для японского организ</w:t>
        <w:softHyphen/>
        <w:t>ма он мало подходит, но стремились ознакомиться с тем</w:t>
      </w:r>
    </w:p>
    <w:p>
      <w:pPr>
        <w:pStyle w:val="Normal"/>
        <w:autoSpaceDE w:val="false"/>
        <w:ind w:firstLine="360"/>
        <w:jc w:val="both"/>
        <w:rPr/>
      </w:pPr>
      <w:r>
        <w:rPr>
          <w:lang w:val="en-US"/>
        </w:rPr>
        <w:t>1 Fifty Years of New Japan. London</w:t>
      </w:r>
      <w:r>
        <w:rPr/>
        <w:t xml:space="preserve">, 1909, </w:t>
      </w:r>
      <w:r>
        <w:rPr>
          <w:lang w:val="en-US"/>
        </w:rPr>
        <w:t>vol</w:t>
      </w:r>
      <w:r>
        <w:rPr/>
        <w:t xml:space="preserve">. </w:t>
      </w:r>
      <w:r>
        <w:rPr>
          <w:lang w:val="en-US"/>
        </w:rPr>
        <w:t>II</w:t>
      </w:r>
      <w:r>
        <w:rPr/>
        <w:t xml:space="preserve">, </w:t>
      </w:r>
      <w:r>
        <w:rPr>
          <w:lang w:val="en-US"/>
        </w:rPr>
        <w:t>p</w:t>
      </w:r>
      <w:r>
        <w:rPr/>
        <w:t>. 287.</w:t>
      </w:r>
    </w:p>
    <w:p>
      <w:pPr>
        <w:pStyle w:val="Normal"/>
        <w:autoSpaceDE w:val="false"/>
        <w:ind w:firstLine="360"/>
        <w:jc w:val="both"/>
        <w:rPr/>
      </w:pPr>
      <w:r>
        <w:rPr/>
        <w:t>2 Составленный японскими медиками манускрипт о беседах с голландскими врачами, носивший название «Комо гэка» (или «Хирургия красноволосых» — так называли обычно голландцев), демонстрировался на выставке по истории японской медицины, состоявшейся в Токио в 1930 г.</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ценным, 'что создавалось на Западе. С 'большим интере</w:t>
        <w:softHyphen/>
        <w:t>сом они относились к приборам, которыми пользовались голландские врачи, особенно к микроскопу1.</w:t>
      </w:r>
    </w:p>
    <w:p>
      <w:pPr>
        <w:pStyle w:val="Normal"/>
        <w:autoSpaceDE w:val="false"/>
        <w:ind w:firstLine="360"/>
        <w:jc w:val="both"/>
        <w:rPr/>
      </w:pPr>
      <w:r>
        <w:rPr/>
        <w:t>В Нагасаки возникло нечто вроде школы голланд</w:t>
        <w:softHyphen/>
        <w:t>ской медицины оранда-рю, в которой применялись кли</w:t>
        <w:softHyphen/>
        <w:t>нические методы лечения, описанные известным голланд</w:t>
        <w:softHyphen/>
        <w:t>ским врачом из Лейдена Бургаве (1668—1738).</w:t>
      </w:r>
    </w:p>
    <w:p>
      <w:pPr>
        <w:pStyle w:val="Normal"/>
        <w:autoSpaceDE w:val="false"/>
        <w:ind w:firstLine="360"/>
        <w:jc w:val="both"/>
        <w:rPr/>
      </w:pPr>
      <w:r>
        <w:rPr/>
        <w:t>Заслугой японских врачей 'было то, что они умело отбирали наиболее полезное у европейских врачей и на основе сочетания лучших достижений медиков различ</w:t>
        <w:softHyphen/>
        <w:t>ных стран развивали свою национальную школу враче</w:t>
        <w:softHyphen/>
        <w:t>вания.</w:t>
      </w:r>
    </w:p>
    <w:p>
      <w:pPr>
        <w:pStyle w:val="Normal"/>
        <w:autoSpaceDE w:val="false"/>
        <w:ind w:firstLine="360"/>
        <w:jc w:val="both"/>
        <w:rPr/>
      </w:pPr>
      <w:r>
        <w:rPr/>
        <w:t>К числу более ранних видных деятелей японской медицины относились Удагава Гэндзуй (1755—1797), снискавший себе славу выдающегося японского вра</w:t>
        <w:softHyphen/>
        <w:t>ча, и Сугита Гэмпаку (1733—1817), организовавший в Нагасаки национальную школу практической ме</w:t>
        <w:softHyphen/>
        <w:t>дицины.</w:t>
      </w:r>
    </w:p>
    <w:p>
      <w:pPr>
        <w:pStyle w:val="Normal"/>
        <w:autoSpaceDE w:val="false"/>
        <w:ind w:firstLine="360"/>
        <w:jc w:val="both"/>
        <w:rPr/>
      </w:pPr>
      <w:r>
        <w:rPr/>
        <w:t>В содружестве с другими рангакуся Сугита Гэмпаку опубликовал в 1774 г. в Эдо сочинение в пяти томах под названием «Новая книга по анатомии» («Кайтай син</w:t>
        <w:softHyphen/>
        <w:t>ее»), в котором излагались научные основы медицины, причем внимание уделялось не только вопросам враче</w:t>
        <w:softHyphen/>
        <w:t>вания, но и анатомии 'человека. Этот труд представлял собой, по существу, энциклопедию медицинских знаний. Появление такой книги явилось важной вехой в деле развития в Японии новых научных знаний.</w:t>
      </w:r>
    </w:p>
    <w:p>
      <w:pPr>
        <w:pStyle w:val="Normal"/>
        <w:autoSpaceDE w:val="false"/>
        <w:ind w:firstLine="360"/>
        <w:jc w:val="both"/>
        <w:rPr/>
      </w:pPr>
      <w:r>
        <w:rPr/>
        <w:t>Имя и деятельность Сугита Тэм-паку неразрывно связаны с весьма прославленным рангакуся Маэно Рёта-ку (1723—1803), известным под псевдонимом Ранка. Воспитанный в семье образованных людей, он с детства проявил большую склонность к науке. Еще будучи в Эдо и увидев иллюстрированную книгу на голландском язы</w:t>
        <w:softHyphen/>
        <w:t>ке, Ранка решил изучить этот язык. Известный в те вре</w:t>
        <w:softHyphen/>
        <w:t>мена голландовед Аоки Конъё, познакомившись с Ран</w:t>
        <w:softHyphen/>
        <w:t>ка, был удивлен его образованностью и охотно стал помогать в изучении голландского языка. В дальнейшем они вместе занимались переводом 'книг по медицине, ес</w:t>
        <w:softHyphen/>
        <w:t>тественным и техническим наукам.</w:t>
      </w:r>
    </w:p>
    <w:p>
      <w:pPr>
        <w:pStyle w:val="Normal"/>
        <w:autoSpaceDE w:val="false"/>
        <w:ind w:firstLine="360"/>
        <w:jc w:val="both"/>
        <w:rPr/>
      </w:pPr>
      <w:r>
        <w:rPr/>
        <w:t>1 В конце XVII в. большую известность получили микроско</w:t>
        <w:softHyphen/>
        <w:t>пические исследования весьма популярного в Европе голландского ученого Левенгука (1632—1723), открывшего до того неведомый таинственный мир бактерий,</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 xml:space="preserve">С начала XIX </w:t>
      </w:r>
      <w:r>
        <w:rPr>
          <w:lang w:val="en-US"/>
        </w:rPr>
        <w:t>Bj</w:t>
      </w:r>
      <w:r>
        <w:rPr/>
        <w:t xml:space="preserve"> знакомство с европейской меди</w:t>
        <w:softHyphen/>
        <w:t>циной значительно усилилось. Ряд голландских и не</w:t>
        <w:softHyphen/>
        <w:t>мецких докторов, проезжавших в Нагасаки, работал совместно с японскими медиками.</w:t>
      </w:r>
    </w:p>
    <w:p>
      <w:pPr>
        <w:pStyle w:val="Normal"/>
        <w:autoSpaceDE w:val="false"/>
        <w:ind w:firstLine="360"/>
        <w:jc w:val="both"/>
        <w:rPr/>
      </w:pPr>
      <w:r>
        <w:rPr/>
        <w:t>Немалый вклад в развитие японской медицины внесли Ханаока Сэйсю (1760—1835) и его ученик Хомма Сокэн (1804—1872). Объемистый труд последнего «Секреты хирургии» («Ёка хироку»), изданный в 1837 г. и состояв</w:t>
        <w:softHyphen/>
        <w:t>ший из 19 томов, обобщал достижения национальной школы японской медицины К В этом исследовании за</w:t>
        <w:softHyphen/>
        <w:t>трагивались не только вопросы непосредственного враче</w:t>
        <w:softHyphen/>
        <w:t>вания, 'но, что особенно важно, более широкий вопрос о медицине как составной части естественнонаучных знаний.</w:t>
      </w:r>
    </w:p>
    <w:p>
      <w:pPr>
        <w:pStyle w:val="Normal"/>
        <w:autoSpaceDE w:val="false"/>
        <w:ind w:firstLine="360"/>
        <w:jc w:val="both"/>
        <w:rPr/>
      </w:pPr>
      <w:r>
        <w:rPr/>
        <w:t>Профессия врача пользовалась в Японии большим почетом. Даже во время изоляции страны деятельность европейских врачей подвергалась наименьшим ограниче</w:t>
        <w:softHyphen/>
        <w:t>ниям.</w:t>
      </w:r>
    </w:p>
    <w:p>
      <w:pPr>
        <w:pStyle w:val="Normal"/>
        <w:autoSpaceDE w:val="false"/>
        <w:ind w:firstLine="360"/>
        <w:jc w:val="both"/>
        <w:rPr/>
      </w:pPr>
      <w:r>
        <w:rPr/>
        <w:t>В 1823 г. в Нагасаки прибыл Ф. Ф. Зибольд (один из ранних исследователей Японии) для работы в голланд</w:t>
        <w:softHyphen/>
        <w:t>ской фактории в качестве врача. Местные власти весь</w:t>
        <w:softHyphen/>
        <w:t>ма благожелательно относились к деятельности Зиболь-да, поскольку он оказывал медицинскую помощь мно</w:t>
        <w:softHyphen/>
        <w:t>гим японцам в Нагасаки, куда Зибольд не раз приезжал из Дэдзима.</w:t>
      </w:r>
    </w:p>
    <w:p>
      <w:pPr>
        <w:pStyle w:val="Normal"/>
        <w:autoSpaceDE w:val="false"/>
        <w:ind w:firstLine="360"/>
        <w:jc w:val="both"/>
        <w:rPr/>
      </w:pPr>
      <w:r>
        <w:rPr/>
        <w:t>«Зибольд открыл близ Нагасаки школу, где препо</w:t>
        <w:softHyphen/>
        <w:t>давал медицину, фармакологию и другие естественные науки и даже производил операции. Это было первое ор</w:t>
        <w:softHyphen/>
        <w:t>ганизованное обучение европейской медицине в Японии. Школа Зибольда стяжала себе неувядаемую славу в истории развития науки в этой стране. В числе его уче</w:t>
        <w:softHyphen/>
        <w:t>ников были многие известные впоследствии ученые. Он подготовил лучших японских специалистов не только по медицине, но и по антропологии, археологии, биологии, естественным наукам и этнографии»2.</w:t>
      </w:r>
    </w:p>
    <w:p>
      <w:pPr>
        <w:pStyle w:val="Normal"/>
        <w:autoSpaceDE w:val="false"/>
        <w:ind w:firstLine="360"/>
        <w:jc w:val="both"/>
        <w:rPr/>
      </w:pPr>
      <w:r>
        <w:rPr/>
        <w:t>В 1850-х годах в Японию приехал голландский врач Помпей Ван Мердерворт, возглавивший в 1857 г. су</w:t>
        <w:softHyphen/>
        <w:t>ществовавшую в Нагасаки школу медицины. Там</w:t>
      </w:r>
      <w:r>
        <w:rPr>
          <w:lang w:val="en-US"/>
        </w:rPr>
        <w:t xml:space="preserve"> </w:t>
      </w:r>
      <w:r>
        <w:rPr/>
        <w:t>пре</w:t>
      </w:r>
      <w:r>
        <w:rPr>
          <w:lang w:val="en-US"/>
        </w:rPr>
        <w:t>-</w:t>
      </w:r>
    </w:p>
    <w:p>
      <w:pPr>
        <w:pStyle w:val="Normal"/>
        <w:autoSpaceDE w:val="false"/>
        <w:ind w:firstLine="360"/>
        <w:jc w:val="both"/>
        <w:rPr/>
      </w:pPr>
      <w:r>
        <w:rPr>
          <w:lang w:val="en-US"/>
        </w:rPr>
        <w:t>1 Scientific Japan — Past and Present. Tokyo, 1926, (A Brief Outline of the History of the Medicine in Japan — by Y. Fujikawa,</w:t>
      </w:r>
    </w:p>
    <w:p>
      <w:pPr>
        <w:pStyle w:val="Normal"/>
        <w:autoSpaceDE w:val="false"/>
        <w:ind w:firstLine="360"/>
        <w:jc w:val="both"/>
        <w:rPr/>
      </w:pPr>
      <w:r>
        <w:rPr>
          <w:lang w:val="en-US"/>
        </w:rPr>
        <w:t>3 Karl Meisner. Deutsche in Japan 1639—1939 (Dreihundert Jahre Arbeit fur Wirtschaft und Vaterland). Berlin</w:t>
      </w:r>
      <w:r>
        <w:rPr/>
        <w:t>, 1940.</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подавалась японцам не только медицина, цо также и основы различных естественных наук. Ван Мердерворт, проживший в Японии пять лет, сделал много для про</w:t>
        <w:softHyphen/>
        <w:t>паганды новых европейских знаний К В Нагасаки тогда еще сохранилась память о Ф. Зибольде, и японцы счи</w:t>
        <w:softHyphen/>
        <w:t>тали Ван Мердерворта прямым продолжателем его де</w:t>
        <w:softHyphen/>
        <w:t>ла, называя «вторым Зибольдом». Деятельность этих лиц была особенно полезной для Японии, так ,как уро</w:t>
        <w:softHyphen/>
        <w:t>вень европейской медицины с конца XVIII в. в резуль</w:t>
        <w:softHyphen/>
        <w:t>тате новых важных научных открытий значительно по</w:t>
        <w:softHyphen/>
        <w:t>высился.</w:t>
      </w:r>
    </w:p>
    <w:p>
      <w:pPr>
        <w:pStyle w:val="Normal"/>
        <w:autoSpaceDE w:val="false"/>
        <w:ind w:firstLine="360"/>
        <w:jc w:val="both"/>
        <w:rPr/>
      </w:pPr>
      <w:r>
        <w:rPr/>
        <w:t>Важной отраслью научных знаний в феодальной Япо</w:t>
        <w:softHyphen/>
        <w:t>нии была ботаника. С давних пор в стране много вни</w:t>
        <w:softHyphen/>
        <w:t>мания уделялось описанию растений, изучению их лечебных свойств, возможностям практического исполь</w:t>
        <w:softHyphen/>
        <w:t>зования.</w:t>
      </w:r>
    </w:p>
    <w:p>
      <w:pPr>
        <w:pStyle w:val="Normal"/>
        <w:autoSpaceDE w:val="false"/>
        <w:ind w:firstLine="360"/>
        <w:jc w:val="both"/>
        <w:rPr/>
      </w:pPr>
      <w:r>
        <w:rPr/>
        <w:t>Первым японским сочинением по ботанике считался труд под названием «Байдзукан», написанный в 1267 г. японским ученым Сэйа. Для того времени это была дей</w:t>
        <w:softHyphen/>
        <w:t>ствительно ценная работа, свидетельствовавшая о боль</w:t>
        <w:softHyphen/>
        <w:t>шом интересе и внимании к разнообразному миру рас</w:t>
        <w:softHyphen/>
        <w:t>тений Японии.</w:t>
      </w:r>
    </w:p>
    <w:p>
      <w:pPr>
        <w:pStyle w:val="Normal"/>
        <w:autoSpaceDE w:val="false"/>
        <w:ind w:firstLine="360"/>
        <w:jc w:val="both"/>
        <w:rPr/>
      </w:pPr>
      <w:r>
        <w:rPr/>
        <w:t>В 1629 г. в одном из предместий Эдо (в Коисикава) был создан сад, положивший начало современному бо</w:t>
        <w:softHyphen/>
        <w:t>таническому саду в Токио (в Европе ботанические сады возникли еще в XIV в.).</w:t>
      </w:r>
    </w:p>
    <w:p>
      <w:pPr>
        <w:pStyle w:val="Normal"/>
        <w:autoSpaceDE w:val="false"/>
        <w:ind w:firstLine="360"/>
        <w:jc w:val="both"/>
        <w:rPr/>
      </w:pPr>
      <w:r>
        <w:rPr/>
        <w:t>В 1631 г. появился большой труд под названием «Книга широких знаний» («Сасики-кэн»), его состави</w:t>
        <w:softHyphen/>
        <w:t>телем являлся известный конфуцианец Хаяси Досюун (Радзан), бывший советником четырех первых сегунов Токугава. Обладая большим государственным опытом и разнообразными знаниями, этот ученый считал необхо</w:t>
        <w:softHyphen/>
        <w:t>димым создать такой труд, в котором в популярной форме излагались основы естествознания и связанные с ним практические вопросы.</w:t>
      </w:r>
    </w:p>
    <w:p>
      <w:pPr>
        <w:pStyle w:val="Normal"/>
        <w:autoSpaceDE w:val="false"/>
        <w:ind w:firstLine="360"/>
        <w:jc w:val="both"/>
        <w:rPr/>
      </w:pPr>
      <w:r>
        <w:rPr/>
        <w:t>В 1698 г. выходит объёмистое сочинение в 14 томах под названием «Полное собрание тьмы драгоценностей» («Бампо-дзэнсё»). Этот труд служил своего рода энци</w:t>
        <w:softHyphen/>
        <w:t>клопедией народных знаний, содержал подробнейшее</w:t>
      </w:r>
    </w:p>
    <w:p>
      <w:pPr>
        <w:pStyle w:val="Normal"/>
        <w:autoSpaceDE w:val="false"/>
        <w:ind w:firstLine="360"/>
        <w:jc w:val="both"/>
        <w:rPr/>
      </w:pPr>
      <w:r>
        <w:rPr/>
        <w:t>1 Помпей ван Мердерворт после возвращения на родину опуб</w:t>
        <w:softHyphen/>
        <w:t>ликовал в городе Лейдене в 1868 г. два тома своих воспоминаний под названием «Пять лет жизни в Японии» (1857—1863).</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описание всевозможных изделий, ремесел, искусства, редких вещей и был снабжен разнообразными рисун</w:t>
        <w:softHyphen/>
        <w:t>ками.</w:t>
      </w:r>
    </w:p>
    <w:p>
      <w:pPr>
        <w:pStyle w:val="Normal"/>
        <w:autoSpaceDE w:val="false"/>
        <w:ind w:firstLine="360"/>
        <w:jc w:val="both"/>
        <w:rPr/>
      </w:pPr>
      <w:r>
        <w:rPr/>
        <w:t>Общение с европейцами дало возможность познако</w:t>
        <w:softHyphen/>
        <w:t>миться с новыми для Японии сельскохозяйственными культурами — картофелем, табаком, тыквой, дыней, лу</w:t>
        <w:softHyphen/>
        <w:t>ковичными и др. Интерес к новым для японцев расте</w:t>
        <w:softHyphen/>
        <w:t>ниям был весьма велик, поэтому еще в 1717 г. в подарок сегуну Ёсимунэ голландцы передали европейскую книгу о ботанике.</w:t>
      </w:r>
    </w:p>
    <w:p>
      <w:pPr>
        <w:pStyle w:val="Normal"/>
        <w:autoSpaceDE w:val="false"/>
        <w:ind w:firstLine="360"/>
        <w:jc w:val="both"/>
        <w:rPr/>
      </w:pPr>
      <w:r>
        <w:rPr/>
        <w:t>Один из рангакуся, Норо Гэндзё, составил в 1750-х годах сводку европейских работ по 'ботанике. Это была первая 'книга на японском языке по вопросам европей</w:t>
        <w:softHyphen/>
        <w:t>ского естествознания.</w:t>
      </w:r>
    </w:p>
    <w:p>
      <w:pPr>
        <w:pStyle w:val="Normal"/>
        <w:autoSpaceDE w:val="false"/>
        <w:ind w:firstLine="360"/>
        <w:jc w:val="both"/>
        <w:rPr/>
      </w:pPr>
      <w:r>
        <w:rPr/>
        <w:t>Успеху развития 'ботанических знаний в Японии спо</w:t>
        <w:softHyphen/>
        <w:t>собствовало знакомство с трудами известного шведско</w:t>
        <w:softHyphen/>
        <w:t>го натуралиста Карла Линнея (1707—1778), ученик ко</w:t>
        <w:softHyphen/>
        <w:t>торого Тунберг одно время жил в Дэдзима.</w:t>
      </w:r>
    </w:p>
    <w:p>
      <w:pPr>
        <w:pStyle w:val="Normal"/>
        <w:autoSpaceDE w:val="false"/>
        <w:ind w:firstLine="360"/>
        <w:jc w:val="both"/>
        <w:rPr/>
      </w:pPr>
      <w:r>
        <w:rPr/>
        <w:t>Первоначальные усилия японских натуралистов были направлены на описание растений. В этом отношении большую пользу принесли труды известного ученого Кайбара Экикэн, издавшего трактат о цветах и книгу о пищевых растениях, а также огромный труд «Ямато хондзо», который явился первой обстоятельной научной книгой о живой природе Японии.</w:t>
      </w:r>
    </w:p>
    <w:p>
      <w:pPr>
        <w:pStyle w:val="Normal"/>
        <w:autoSpaceDE w:val="false"/>
        <w:ind w:firstLine="360"/>
        <w:jc w:val="both"/>
        <w:rPr/>
      </w:pPr>
      <w:r>
        <w:rPr/>
        <w:t>Были и другие видные натуралисты в эпоху Токуга</w:t>
        <w:softHyphen/>
        <w:t>ва, к их числу надо отнести Ино Дзякусуй и Оно Ран-дзана.</w:t>
      </w:r>
    </w:p>
    <w:p>
      <w:pPr>
        <w:pStyle w:val="Normal"/>
        <w:autoSpaceDE w:val="false"/>
        <w:ind w:firstLine="360"/>
        <w:jc w:val="both"/>
        <w:rPr/>
      </w:pPr>
      <w:r>
        <w:rPr/>
        <w:t>Ино Дзякусуй (1665—1715)—ученый с весьма ши</w:t>
        <w:softHyphen/>
        <w:t>роким кругозором, составивший энциклопедию естест</w:t>
        <w:softHyphen/>
        <w:t>венных ресурсов своей родины под названием «Сёбуцу руйсан». Эта энциклопедия была задумана им в 1000 томах; Ино Дзякусуй успел написать 372 тома (первый том появился в 1697 г.); все сочинение закончил его ученик Нива Сэйхаку к 1735 г.</w:t>
      </w:r>
    </w:p>
    <w:p>
      <w:pPr>
        <w:pStyle w:val="Normal"/>
        <w:autoSpaceDE w:val="false"/>
        <w:ind w:firstLine="360"/>
        <w:jc w:val="both"/>
        <w:rPr/>
      </w:pPr>
      <w:r>
        <w:rPr/>
        <w:t>Автором многих трудов являлся Оно Рандзан (1729—1810). В 1765 г. он совместно с Симада Мацуфу-са написал книгу под названием «Кай» («Хаккан»), посвященную описанию японских растений. Ее пе</w:t>
        <w:softHyphen/>
        <w:t>ревел французский ботаник Саватье, долго живший в Японии. Она была издана в Париже в 1873 г. и считалась первой японской книгой, появившейся в Европе.</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Оно Рандзан написал большой труд, состоящий из 48 частей, под названием «Общедоступное описание», опубликованный в 1803 г.; ему -принадлежит также и другая большая работа «Определитель растений» (Со-моку дзусэцу) — иллюстрированное описание японских трав и деревьев.</w:t>
      </w:r>
    </w:p>
    <w:p>
      <w:pPr>
        <w:pStyle w:val="Normal"/>
        <w:autoSpaceDE w:val="false"/>
        <w:ind w:firstLine="360"/>
        <w:jc w:val="both"/>
        <w:rPr/>
      </w:pPr>
      <w:r>
        <w:rPr/>
        <w:t>Выдающимся ботаником Японии 'был Ито Кэйсукэ, работавший в 1850—1870 гг., на рубеже смены феодаль</w:t>
        <w:softHyphen/>
        <w:t>ной эпохи капиталистической К Хорошо вооруженный ев</w:t>
        <w:softHyphen/>
        <w:t>ропейскими знаниями, Ито Кэйсукэ пересмотрел сло</w:t>
        <w:softHyphen/>
        <w:t>жившееся ранее примитивное представление о расте</w:t>
        <w:softHyphen/>
        <w:t>ниях своей страны и разработал новое направление в ботанике. Свою научную работу он совмещал с работой в 'ботаническом саду Коисикава и активной 'педагогиче</w:t>
        <w:softHyphen/>
        <w:t>ской деятельностью. Ито Кэйсукэ был первым из япон</w:t>
        <w:softHyphen/>
        <w:t>цев, ставшим доктором наук.</w:t>
      </w:r>
    </w:p>
    <w:p>
      <w:pPr>
        <w:pStyle w:val="Normal"/>
        <w:autoSpaceDE w:val="false"/>
        <w:ind w:firstLine="360"/>
        <w:jc w:val="both"/>
        <w:rPr/>
      </w:pPr>
      <w:r>
        <w:rPr/>
        <w:t>Виднейшие японские энциклопе</w:t>
        <w:softHyphen/>
        <w:t>дисты и стихийные материалисты</w:t>
      </w:r>
    </w:p>
    <w:p>
      <w:pPr>
        <w:pStyle w:val="Normal"/>
        <w:autoSpaceDE w:val="false"/>
        <w:ind w:firstLine="360"/>
        <w:jc w:val="both"/>
        <w:rPr/>
      </w:pPr>
      <w:r>
        <w:rPr/>
        <w:t>Изучение природы в феодальной Японии осуществ</w:t>
        <w:softHyphen/>
        <w:t>лялось в целях удовлетворения практических нужд стра</w:t>
        <w:softHyphen/>
        <w:t>ны. Наука развивалась усилиями отдельных ученых-самоучек, а иногда и более образованными лицами, которые добивались высокого положения при дворе фео</w:t>
        <w:softHyphen/>
        <w:t>далов или сегунов.</w:t>
      </w:r>
    </w:p>
    <w:p>
      <w:pPr>
        <w:pStyle w:val="Normal"/>
        <w:autoSpaceDE w:val="false"/>
        <w:ind w:firstLine="360"/>
        <w:jc w:val="both"/>
        <w:rPr/>
      </w:pPr>
      <w:r>
        <w:rPr/>
        <w:t>Ученый эпохи Токугава был универсалом-энциклопе</w:t>
        <w:softHyphen/>
        <w:t>дистом, специалистом в различных областях знаний. Деятельность такого ученого была направлена не только на собирание и изучение материалов, но и на практиче</w:t>
        <w:softHyphen/>
        <w:t>ское применение научных знаний.</w:t>
      </w:r>
    </w:p>
    <w:p>
      <w:pPr>
        <w:pStyle w:val="Normal"/>
        <w:autoSpaceDE w:val="false"/>
        <w:ind w:firstLine="360"/>
        <w:jc w:val="both"/>
        <w:rPr/>
      </w:pPr>
      <w:r>
        <w:rPr/>
        <w:t>Немало было специалистов из среды простых лю</w:t>
        <w:softHyphen/>
        <w:t>дей— земледельцев, рыба.ков, моряков и лиц других профессий, непосредственно связанных с природой, с трудовой деятельностью, создававшей народный опыт. Однако история сохранила имена только очень неболь</w:t>
        <w:softHyphen/>
        <w:t>шого числа народных дарований.</w:t>
      </w:r>
    </w:p>
    <w:p>
      <w:pPr>
        <w:pStyle w:val="Normal"/>
        <w:autoSpaceDE w:val="false"/>
        <w:ind w:firstLine="360"/>
        <w:jc w:val="both"/>
        <w:rPr/>
      </w:pPr>
      <w:r>
        <w:rPr/>
        <w:t>На определенной ступени развития производитель</w:t>
        <w:softHyphen/>
        <w:t>ных сил в Японии выявилась необходимость специаль</w:t>
        <w:softHyphen/>
      </w:r>
    </w:p>
    <w:p>
      <w:pPr>
        <w:pStyle w:val="Normal"/>
        <w:autoSpaceDE w:val="false"/>
        <w:ind w:firstLine="360"/>
        <w:jc w:val="both"/>
        <w:rPr/>
      </w:pPr>
      <w:r>
        <w:rPr/>
        <w:t>1 Ито Кэйсукэ хорошо знал труды Тунберга и был непосред</w:t>
        <w:softHyphen/>
        <w:t>ственным помощником Ф. Зибольда.</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ного и более углубленного изучения отдельных конкрет</w:t>
        <w:softHyphen/>
        <w:t>ных вопросов, стали возникать специальные отрасли знаний, а в дальнейшем и отдельные науки. Наиболее видными представителями ученых-энциклопедистов мо</w:t>
        <w:softHyphen/>
        <w:t>гут служить Араи Хакусэки и Хонда Тосиаки.</w:t>
      </w:r>
    </w:p>
    <w:p>
      <w:pPr>
        <w:pStyle w:val="Normal"/>
        <w:autoSpaceDE w:val="false"/>
        <w:ind w:firstLine="360"/>
        <w:jc w:val="both"/>
        <w:rPr/>
      </w:pPr>
      <w:r>
        <w:rPr/>
        <w:t>Араи Хакусэки (1656—1725) в молодости жил и вос</w:t>
        <w:softHyphen/>
        <w:t>питывался при дворе даймё провинции Кадзуса (пре</w:t>
        <w:softHyphen/>
        <w:t>фектура Тиба) и получил для того времени хорошее образование. В 1693 г. он переехал в Эдо. Довольно быстро выдвинувшись, он попал в ближайшее окружение сегуна и стал с 1709 г. советником пришедшего к власти Иэнобу (шестого сегуна из дома Токугава). Этот пост высшего советника японский ученый сохранял до 1719 г.,   и при   следующем сегуне — Иэцугу Токугава.</w:t>
      </w:r>
    </w:p>
    <w:p>
      <w:pPr>
        <w:pStyle w:val="Normal"/>
        <w:autoSpaceDE w:val="false"/>
        <w:ind w:firstLine="360"/>
        <w:jc w:val="both"/>
        <w:rPr/>
      </w:pPr>
      <w:r>
        <w:rPr/>
        <w:t>Быстрому выдвижению Араи Хакусэки способствовал не только его широкий кругозор, разнообразные знания и практический опыт. Этот видный государственный дея</w:t>
        <w:softHyphen/>
        <w:t>тель, ненавидевший иностранцев, понял, что, несмотря на изоляцию страны, необходимо изучать зарубежную жизнь. Он сам занимался голландским языком, стремясь к тому, чтобы ближе познакомиться с чужестранцами, чтобы лучше познать их замыслы, к которым власти относились с большой настороженностью и подозритель</w:t>
        <w:softHyphen/>
        <w:t>ностью.</w:t>
      </w:r>
    </w:p>
    <w:p>
      <w:pPr>
        <w:pStyle w:val="Normal"/>
        <w:autoSpaceDE w:val="false"/>
        <w:ind w:firstLine="360"/>
        <w:jc w:val="both"/>
        <w:rPr/>
      </w:pPr>
      <w:r>
        <w:rPr/>
        <w:t>По поручению сегуна Араи Хакусэки в продолжение длительного времени допрашивал католического патера фанатика Сидотти, который, несмотря на строжайшее запрещение японских властей, прибыл в Японию тайком в 1709 г. Это не был тюремный допрос в обычном пони</w:t>
        <w:softHyphen/>
        <w:t>мании европейцев, а длительные беседы о политической жизни западных стран, об их государственных законах, о людях, нравах и обычаях зарубежного мира. Под вли</w:t>
        <w:softHyphen/>
        <w:t>янием этих бесед Араи Хакусэки написал книгу «Замет</w:t>
        <w:softHyphen/>
        <w:t>ки о странах Запада», опубликованную в 1715 г. и по</w:t>
        <w:softHyphen/>
        <w:t>лучившую большую известность.</w:t>
      </w:r>
    </w:p>
    <w:p>
      <w:pPr>
        <w:pStyle w:val="Normal"/>
        <w:autoSpaceDE w:val="false"/>
        <w:ind w:firstLine="360"/>
        <w:jc w:val="both"/>
        <w:rPr/>
      </w:pPr>
      <w:r>
        <w:rPr/>
        <w:t>На географические взгляды Араи Хакусэки большое влияние оказала карта мира Матео Риччи с ее иерогли</w:t>
        <w:softHyphen/>
        <w:t>фическими названиями, которыми широко пользовался японский ученый.</w:t>
      </w:r>
    </w:p>
    <w:p>
      <w:pPr>
        <w:pStyle w:val="Normal"/>
        <w:autoSpaceDE w:val="false"/>
        <w:ind w:firstLine="360"/>
        <w:jc w:val="both"/>
        <w:rPr/>
      </w:pPr>
      <w:r>
        <w:rPr/>
        <w:t>Взгляды на значение внешних связей для Японии Араи Хакусэки изложил в своей книге «Беседы у огня», обращая особенное внимание на то, что значительный вывоз европейцами нз Японии золота, серебра и меди</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создал большие затруднения для страны. В 1708 г. Араи Хакусэки выпустил книгу «Краткое рассуждение о золо</w:t>
        <w:softHyphen/>
        <w:t>те», где рассматривал взгляды европейских мерканти</w:t>
        <w:softHyphen/>
        <w:t>листов.</w:t>
      </w:r>
    </w:p>
    <w:p>
      <w:pPr>
        <w:pStyle w:val="Normal"/>
        <w:autoSpaceDE w:val="false"/>
        <w:ind w:firstLine="360"/>
        <w:jc w:val="both"/>
        <w:rPr/>
      </w:pPr>
      <w:r>
        <w:rPr/>
        <w:t>Еще более многосторонним по кругу своих интересов был другой видный энциклопедист — Хонда Тосиаки (1774—1821), он писал в те времена, когда вопрос о взаимоотношениях Японии с иностранцами стал гораздо острее, 'чем при Араи Хакусэки.</w:t>
      </w:r>
    </w:p>
    <w:p>
      <w:pPr>
        <w:pStyle w:val="Normal"/>
        <w:autoSpaceDE w:val="false"/>
        <w:ind w:firstLine="360"/>
        <w:jc w:val="both"/>
        <w:rPr/>
      </w:pPr>
      <w:r>
        <w:rPr/>
        <w:t>Хонда Тосиаки — северянин, он родился в провинции Этиго, на побережье Японского моря, в семье небогато</w:t>
        <w:softHyphen/>
        <w:t>го самурая. Частые встречи с моряками, рыбаками уже в юности возбудили в нем интерес к морю, к северным окраинам Японии, о которых он слышал немало рас</w:t>
        <w:softHyphen/>
        <w:t>сказов.</w:t>
      </w:r>
    </w:p>
    <w:p>
      <w:pPr>
        <w:pStyle w:val="Normal"/>
        <w:autoSpaceDE w:val="false"/>
        <w:ind w:firstLine="360"/>
        <w:jc w:val="both"/>
        <w:rPr/>
      </w:pPr>
      <w:r>
        <w:rPr/>
        <w:t>Стремясь получить образование, Хонда Тосиаки на</w:t>
        <w:softHyphen/>
        <w:t>правился в 1762 г. в Эдо, где стал учиться в школе из</w:t>
        <w:softHyphen/>
        <w:t>вестного математика Сэки Кова, особенно увлекаясь аст</w:t>
        <w:softHyphen/>
        <w:t>рономией, мореходным делом и географией. Учитывая, что для совершенствования в этих областях знаний очень важен голландский язык, он довольно быстро его изучил. Весьма энергичный и предприимчивый, Хонда Тосиаки испробовал различные профессии, много стран</w:t>
        <w:softHyphen/>
        <w:t xml:space="preserve">ствовал по стране и даже рассчитывал принять участие в экспедиции на север. После долгих скитаний Хонда Тосиаки устроился советником при дворе влиятельного феодала </w:t>
      </w:r>
      <w:r>
        <w:rPr>
          <w:lang w:val="en-US"/>
        </w:rPr>
        <w:t>Kara</w:t>
      </w:r>
      <w:r>
        <w:rPr/>
        <w:t xml:space="preserve"> (префектура Исикава).</w:t>
      </w:r>
    </w:p>
    <w:p>
      <w:pPr>
        <w:pStyle w:val="Normal"/>
        <w:autoSpaceDE w:val="false"/>
        <w:ind w:firstLine="360"/>
        <w:jc w:val="both"/>
        <w:rPr/>
      </w:pPr>
      <w:r>
        <w:rPr/>
        <w:t>Научные интересы Хонда Тосиаки были весьма раз</w:t>
        <w:softHyphen/>
        <w:t>нообразны: он был педагогом, ученым, писателем, инже</w:t>
        <w:softHyphen/>
        <w:t>нером, путешественником, не раз представлял доклады властям Эдо по разнообразным вопросам — по военно-морским делам, по организации экспедиций, по финан</w:t>
        <w:softHyphen/>
        <w:t>сово-экономическим вопросам, в области просвещения и многим другим. Хотя он не занимал больших правитель</w:t>
        <w:softHyphen/>
        <w:t>ственных постов, но к его мнению власти прислушива</w:t>
        <w:softHyphen/>
        <w:t>лись и часто обращались за неофициальной консульта</w:t>
        <w:softHyphen/>
        <w:t>цией.</w:t>
      </w:r>
    </w:p>
    <w:p>
      <w:pPr>
        <w:pStyle w:val="Normal"/>
        <w:autoSpaceDE w:val="false"/>
        <w:ind w:firstLine="360"/>
        <w:jc w:val="both"/>
        <w:rPr/>
      </w:pPr>
      <w:r>
        <w:rPr/>
        <w:t>Английский востоковед Доналд Киин, писавший о жизни Хонда Тосиаки, приводит в своей книге перечень основных трудов японского ученого, указывая, что он далеко не полон, многое до последнего времени остава</w:t>
        <w:softHyphen/>
        <w:t>лось в рукописях; большинство известных сочинений относится к периоду 1790—1800-х годов.</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О географических трудах Хонда Тосиаки известно очень мало, они почти не сохранились. Однако автор специального исследования по истории японской геогра</w:t>
        <w:softHyphen/>
        <w:t>фии Аюдзава считает, что вклад Хонда Тосиаки в дело развития национальной географии значителен, но весь</w:t>
        <w:softHyphen/>
        <w:t>ма интересные географические идеи его 'были известны преимущественно узкому кругу лиц1. Тот же японский автор отмечает, что в географических взглядах Хонда Тосиаки было немало заблуждений; он не раз ошибался, говоря о географическом положении тех или иных мест, считая, например, что природные условия Камчатки яко</w:t>
        <w:softHyphen/>
        <w:t>бы таковы, как и в Англии. Много было разного рода фантастических рассказов, преувеличений и небылиц о соседних с Японией народах, а также и об европейских странах.</w:t>
      </w:r>
    </w:p>
    <w:p>
      <w:pPr>
        <w:pStyle w:val="Normal"/>
        <w:autoSpaceDE w:val="false"/>
        <w:ind w:firstLine="360"/>
        <w:jc w:val="both"/>
        <w:rPr/>
      </w:pPr>
      <w:r>
        <w:rPr/>
        <w:t>Свои взгляды на взаимоотношения Японии с зару</w:t>
        <w:softHyphen/>
        <w:t>бежным миром Хонда Тосиаки изложил в книге «Сек</w:t>
        <w:softHyphen/>
        <w:t>ретный план административного управления страной» («Кайсэй хисаку»); он выдвинул для своей страны сле</w:t>
        <w:softHyphen/>
        <w:t>дующие четыре важнейшие задачи: 1) развитие воору</w:t>
        <w:softHyphen/>
        <w:t>жения, 2) добыча металлов, 3) строительство судов, 4) колонизация соседних земель, т. е. фактически экс</w:t>
        <w:softHyphen/>
        <w:t>пансия. Мотивировал это Хонда Тосиаки необходимо</w:t>
        <w:softHyphen/>
        <w:t>стью использовать соседние земли для получения полез</w:t>
        <w:softHyphen/>
        <w:t>ных ископаемых и продовольствия 2.</w:t>
      </w:r>
    </w:p>
    <w:p>
      <w:pPr>
        <w:pStyle w:val="Normal"/>
        <w:autoSpaceDE w:val="false"/>
        <w:ind w:firstLine="360"/>
        <w:jc w:val="both"/>
        <w:rPr/>
      </w:pPr>
      <w:r>
        <w:rPr/>
        <w:t>Большое место в деятельности Хонда Тосиаки зани</w:t>
        <w:softHyphen/>
        <w:t>мал вопрос о северных окраинах Японии. Он 'был свя</w:t>
        <w:softHyphen/>
        <w:t>зан с путешественниками по северным рубежам — с Мо</w:t>
        <w:softHyphen/>
        <w:t>тами Токунай и Мамия Риндзо, которые являлись уче</w:t>
        <w:softHyphen/>
        <w:t>никами Хонда Тосиаки; сам он также ездил на Хоккайдо. Северным странам ученым посвящены три работы, опубликованные в период 1789—1792 гг.</w:t>
      </w:r>
    </w:p>
    <w:p>
      <w:pPr>
        <w:pStyle w:val="Normal"/>
        <w:autoSpaceDE w:val="false"/>
        <w:ind w:firstLine="360"/>
        <w:jc w:val="both"/>
        <w:rPr/>
      </w:pPr>
      <w:r>
        <w:rPr/>
        <w:t>Будучи крайним националистом, Хонда Тосиаки, од</w:t>
        <w:softHyphen/>
        <w:t>нако, настойчиво доказывал японцам необходимость учиться у иностранцев, не преследовать, а, наоборот, усиливать связи с ними, чтобы перенять у них все наи</w:t>
        <w:softHyphen/>
        <w:t>более ценное. В своей книге «Секретный план» Хонда Тосиаки писал следующее:</w:t>
      </w:r>
    </w:p>
    <w:p>
      <w:pPr>
        <w:pStyle w:val="Normal"/>
        <w:autoSpaceDE w:val="false"/>
        <w:ind w:firstLine="360"/>
        <w:jc w:val="both"/>
        <w:rPr/>
      </w:pPr>
      <w:r>
        <w:rPr/>
        <w:t>1 Аюдзава Синтаро. Исследование по истории географии Японии. Токио</w:t>
      </w:r>
      <w:r>
        <w:rPr>
          <w:lang w:val="en-US"/>
        </w:rPr>
        <w:t xml:space="preserve">, </w:t>
      </w:r>
      <w:r>
        <w:rPr/>
        <w:t>стр</w:t>
      </w:r>
      <w:r>
        <w:rPr>
          <w:lang w:val="en-US"/>
        </w:rPr>
        <w:t>. 282.</w:t>
      </w:r>
    </w:p>
    <w:p>
      <w:pPr>
        <w:pStyle w:val="Normal"/>
        <w:autoSpaceDE w:val="false"/>
        <w:ind w:firstLine="360"/>
        <w:jc w:val="both"/>
        <w:rPr/>
      </w:pPr>
      <w:r>
        <w:rPr>
          <w:lang w:val="en-US"/>
        </w:rPr>
        <w:t>2 Donald Keen. The Japanese Discovery of Europe. London</w:t>
      </w:r>
      <w:r>
        <w:rPr/>
        <w:t xml:space="preserve">, 1952, </w:t>
      </w:r>
      <w:r>
        <w:rPr>
          <w:lang w:val="en-US"/>
        </w:rPr>
        <w:t>p</w:t>
      </w:r>
      <w:r>
        <w:rPr/>
        <w:t>. 162.</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Теперь приход иностранных судов является для Японии хорошим, а не дурным признаком. Люди, пола</w:t>
        <w:softHyphen/>
        <w:t>гающие, что это плохое событие, не понимают характе</w:t>
        <w:softHyphen/>
        <w:t>ра государственного управления. Дело в том, что за 300-летний период полного мира народ наш пришел в состояние полнейшего спокойствия и инертности. Он предается блеску и роскоши более, нежели ему позволя</w:t>
        <w:softHyphen/>
        <w:t>ют средства..., он не скорбит о бедности общей массы и совершенно не проводит экономии и бережливости... Несчастье Японии заключается не в приходе иностран</w:t>
        <w:softHyphen/>
        <w:t>ных судов, а в незнании ее собственными администра</w:t>
        <w:softHyphen/>
        <w:t>торами законов управления народов» К</w:t>
      </w:r>
    </w:p>
    <w:p>
      <w:pPr>
        <w:pStyle w:val="Normal"/>
        <w:autoSpaceDE w:val="false"/>
        <w:ind w:firstLine="360"/>
        <w:jc w:val="both"/>
        <w:rPr/>
      </w:pPr>
      <w:r>
        <w:rPr/>
        <w:t>Доналд Киин приходит к выводу, чтфХонда Тосиаки весьма далеко зашел в своем восхищении Западом, в стремлении ослабить изоляцию страны. Но вызвано бы</w:t>
        <w:softHyphen/>
        <w:t>ло это только узконационалистическими интересами, стремлением использовать опыт других стран для уси</w:t>
        <w:softHyphen/>
        <w:t>ления мощи и силы японского государства.</w:t>
      </w:r>
    </w:p>
    <w:p>
      <w:pPr>
        <w:pStyle w:val="Normal"/>
        <w:autoSpaceDE w:val="false"/>
        <w:ind w:firstLine="360"/>
        <w:jc w:val="both"/>
        <w:rPr/>
      </w:pPr>
      <w:r>
        <w:rPr/>
        <w:t>*</w:t>
      </w:r>
    </w:p>
    <w:p>
      <w:pPr>
        <w:pStyle w:val="Normal"/>
        <w:autoSpaceDE w:val="false"/>
        <w:ind w:firstLine="360"/>
        <w:jc w:val="both"/>
        <w:rPr/>
      </w:pPr>
      <w:r>
        <w:rPr/>
        <w:t>В Японии были просвещенные лица, смело говорив</w:t>
        <w:softHyphen/>
        <w:t>шие и писавшие о материальной основе мира.</w:t>
      </w:r>
    </w:p>
    <w:p>
      <w:pPr>
        <w:pStyle w:val="Normal"/>
        <w:autoSpaceDE w:val="false"/>
        <w:ind w:firstLine="360"/>
        <w:jc w:val="both"/>
        <w:rPr/>
      </w:pPr>
      <w:r>
        <w:rPr/>
        <w:t>В странах Востока человеку приходилось особенно сильно страдать от пагубного воздействия стихийных сил природы; проповедь пассивного отношения к ним имела в Японии успех только на самой ранней стадии развития страны. Тяжелые бедствия, часто возникавшие внезапно, настойчиво требовали активности, принятия срочных мер для борьбы с грозными силами природы. Стремление ослабить в той или иной степени стихию стимулировало развитие знаний и новой техники.</w:t>
      </w:r>
    </w:p>
    <w:p>
      <w:pPr>
        <w:pStyle w:val="Normal"/>
        <w:autoSpaceDE w:val="false"/>
        <w:ind w:firstLine="360"/>
        <w:jc w:val="both"/>
        <w:rPr/>
      </w:pPr>
      <w:r>
        <w:rPr/>
        <w:t>Фетишизация природы, взгляд на нее как на нечто окаменелое, неизвестное, который отстаивался сторон</w:t>
        <w:softHyphen/>
        <w:t>никами конфуцианства, встретили в Японии серьезных противников, считавших, что ощущение человека — это всего только его субъективное восприятие окружающего мира, что узнать природу можно путем непосредственно</w:t>
        <w:softHyphen/>
      </w:r>
    </w:p>
    <w:p>
      <w:pPr>
        <w:pStyle w:val="Normal"/>
        <w:autoSpaceDE w:val="false"/>
        <w:ind w:firstLine="360"/>
        <w:jc w:val="both"/>
        <w:rPr/>
      </w:pPr>
      <w:r>
        <w:rPr/>
        <w:t>1 Цитируется по книге Д. А. Позднеева «Материалы по исто</w:t>
        <w:softHyphen/>
        <w:t>рии Северной Японии и ее отношений к материку Азии и России», 1902, т. II, ч. 3, стр. 53—54.</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го ее изучения; только знание реальной действительно</w:t>
        <w:softHyphen/>
        <w:t>сти может дать правильный ответ на вопросы, связан</w:t>
        <w:softHyphen/>
        <w:t>ные с познанием природы и жизни общества.</w:t>
      </w:r>
    </w:p>
    <w:p>
      <w:pPr>
        <w:pStyle w:val="Normal"/>
        <w:autoSpaceDE w:val="false"/>
        <w:ind w:firstLine="360"/>
        <w:jc w:val="both"/>
        <w:rPr/>
      </w:pPr>
      <w:r>
        <w:rPr/>
        <w:t>Японские стихийные материалисты отвергали незыб</w:t>
        <w:softHyphen/>
        <w:t>лемость «законов неба», сверхъестественные силы, яко</w:t>
        <w:softHyphen/>
        <w:t>бы таящиеся в природе и не познаваемые разумом че</w:t>
        <w:softHyphen/>
        <w:t>ловека. Сторонники этого направления заняли видное место в становлении национального японского мировоз</w:t>
        <w:softHyphen/>
        <w:t>зрения.</w:t>
      </w:r>
    </w:p>
    <w:p>
      <w:pPr>
        <w:pStyle w:val="Normal"/>
        <w:autoSpaceDE w:val="false"/>
        <w:ind w:firstLine="360"/>
        <w:jc w:val="both"/>
        <w:rPr/>
      </w:pPr>
      <w:r>
        <w:rPr/>
        <w:t>В высказываниях стихийных материалистов затраги</w:t>
        <w:softHyphen/>
        <w:t>вались вопросы, 'касавшиеся естественных знаний, пер</w:t>
        <w:softHyphen/>
        <w:t>вичности материи и вторичности сознания К</w:t>
      </w:r>
    </w:p>
    <w:p>
      <w:pPr>
        <w:pStyle w:val="Normal"/>
        <w:autoSpaceDE w:val="false"/>
        <w:ind w:firstLine="360"/>
        <w:jc w:val="both"/>
        <w:rPr/>
      </w:pPr>
      <w:r>
        <w:rPr/>
        <w:t>Почва для развития прогрессивных идей в Японии в эпоху изоляции была менее благоприятной, чем в Евро</w:t>
        <w:softHyphen/>
        <w:t>пе, где происходили крупные революционные события. В этих условиях особенно высоко должна быть оценена деятельность и борьба передовых сил Японии, активно выступавших против устоев феодализма, сложившихся в стране в ту эпоху.</w:t>
      </w:r>
    </w:p>
    <w:p>
      <w:pPr>
        <w:pStyle w:val="Normal"/>
        <w:autoSpaceDE w:val="false"/>
        <w:ind w:firstLine="360"/>
        <w:jc w:val="both"/>
        <w:rPr/>
      </w:pPr>
      <w:r>
        <w:rPr/>
        <w:t>Когда в Японии в начале XIX в. появились труды Ж. Ламарка (1744—1829), доказывавшего, что органи</w:t>
        <w:softHyphen/>
        <w:t>ческий мир изменяется под действием внешней среды, что в природе господствует закон эволюции, японские материалисты получили новое обоснование для тех «ве</w:t>
        <w:softHyphen/>
        <w:t>ликих сомнений», которые существовали у них уже с давних пор.</w:t>
      </w:r>
    </w:p>
    <w:p>
      <w:pPr>
        <w:pStyle w:val="Normal"/>
        <w:autoSpaceDE w:val="false"/>
        <w:ind w:firstLine="360"/>
        <w:jc w:val="both"/>
        <w:rPr/>
      </w:pPr>
      <w:r>
        <w:rPr/>
        <w:t>Виднейшими стихийными материалистами являются Кайбара Экикэн и Аадо Сёэки — выдающиеся энкцикло-педисты конца XVII и начала XVIII в.</w:t>
      </w:r>
    </w:p>
    <w:p>
      <w:pPr>
        <w:pStyle w:val="Normal"/>
        <w:autoSpaceDE w:val="false"/>
        <w:ind w:firstLine="360"/>
        <w:jc w:val="both"/>
        <w:rPr/>
      </w:pPr>
      <w:r>
        <w:rPr/>
        <w:t>Кайбара Экикэн (1630—1714), родился и воспиты</w:t>
        <w:softHyphen/>
        <w:t>вался в семье врача; с детства он полюбил вопросы естествознания. Наряду с этим Кайбара Экикэн очень интересовался философией и серьезно занимался изу</w:t>
        <w:softHyphen/>
        <w:t>чением китайских классиков. Чем глубже он вникал в учение Конфуция и его сторонников, тем больше его охватывали «великие сомнения», которые и привели его к отрицанию широко распространенных тогда взглядов. В 1657 г. Кайбара Экикэн оставляет профессию врача и переезжает в Киото — центр японской философской мы</w:t>
        <w:softHyphen/>
      </w:r>
    </w:p>
    <w:p>
      <w:pPr>
        <w:pStyle w:val="Normal"/>
        <w:autoSpaceDE w:val="false"/>
        <w:ind w:firstLine="360"/>
        <w:jc w:val="both"/>
        <w:rPr/>
      </w:pPr>
      <w:r>
        <w:rPr/>
        <w:t>1 История философии. Изд-во Академии наук СССР, 1957, т. I, гл. III. В ней имеется раздел о философии средневековой Япо</w:t>
        <w:softHyphen/>
        <w:t>нии, написанный Я. Б. Радуль-Затуловским (стр. 197—210).</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ели. С тех пор свою жизнь он посвящает научной дея</w:t>
        <w:softHyphen/>
        <w:t>тельности и пропаганде философских идей.</w:t>
      </w:r>
    </w:p>
    <w:p>
      <w:pPr>
        <w:pStyle w:val="Normal"/>
        <w:autoSpaceDE w:val="false"/>
        <w:ind w:firstLine="360"/>
        <w:jc w:val="both"/>
        <w:rPr/>
      </w:pPr>
      <w:r>
        <w:rPr/>
        <w:t>Кайбара Экикэн написал около 60 работ (а по дру</w:t>
        <w:softHyphen/>
        <w:t>гим данным — до 100). Большой известностью пользо</w:t>
        <w:softHyphen/>
        <w:t>вался труд, появившийся в начале XVIII в. под назва</w:t>
        <w:softHyphen/>
        <w:t>нием «Ямато-хо'ндзо», состоящий из 30 томов. В этом объемистом сочинении ученый дал описание более 'чем 1360 видов растений, животных и других элементов при</w:t>
        <w:softHyphen/>
        <w:t>роды, встречающихся в Японии. В отличие от старых энциклопедий такого рода, явления природы не только описывались, но нередко выявлялась связь между ними, делались попытки дать научные объяснения 1. Кайбара Экикэн положил начало созданию специальной терми</w:t>
        <w:softHyphen/>
        <w:t>нологии по естествознанию, объяснил использование раз</w:t>
        <w:softHyphen/>
        <w:t>ного рода веществ и материалов. Труд этот не был всего только сводом практических знаний, а явился смелой попыткой дать 'правильное понимание сил природы и показать место человека в природе.</w:t>
      </w:r>
    </w:p>
    <w:p>
      <w:pPr>
        <w:pStyle w:val="Normal"/>
        <w:autoSpaceDE w:val="false"/>
        <w:ind w:firstLine="360"/>
        <w:jc w:val="both"/>
        <w:rPr/>
      </w:pPr>
      <w:r>
        <w:rPr/>
        <w:t>Весьма ценно то, что Кайбара Экикэн умел сочетать свои работы по естествознанию с глубокими исследова</w:t>
        <w:softHyphen/>
        <w:t>ниями по философии. Особенную известность принес ему философский труд «Великие сомнения» («Тайгиро-ку»), где он выступил против идей неоконфуцианства, в частности против учения Чжу Си.</w:t>
      </w:r>
    </w:p>
    <w:p>
      <w:pPr>
        <w:pStyle w:val="Normal"/>
        <w:autoSpaceDE w:val="false"/>
        <w:ind w:firstLine="360"/>
        <w:jc w:val="both"/>
        <w:rPr/>
      </w:pPr>
      <w:r>
        <w:rPr/>
        <w:t>Отличительной чертой научного творчества Кайбара Экикэн, сделавшей его труды, неоднократно переиздавав</w:t>
        <w:softHyphen/>
        <w:t>шиеся, особенно популярными, является простой и до</w:t>
        <w:softHyphen/>
        <w:t>ступный язык его сочинений. В них Кайбара Экикэн вы</w:t>
        <w:softHyphen/>
        <w:t>ступал за содействие распространению просвещения среди народных масс, за помощь крестьянству, создаю</w:t>
        <w:softHyphen/>
        <w:t>щему главный продукт национального благосостояния —-рис. Этот ученый 'был своеобразным вольнодумцем, оди</w:t>
        <w:softHyphen/>
        <w:t>ночкой, усомнившимся в незыблемости тех истин, на которых базировался господствовавший в Японии ре</w:t>
        <w:softHyphen/>
        <w:t>жим сёгуната.</w:t>
      </w:r>
    </w:p>
    <w:p>
      <w:pPr>
        <w:pStyle w:val="Normal"/>
        <w:autoSpaceDE w:val="false"/>
        <w:ind w:firstLine="360"/>
        <w:jc w:val="both"/>
        <w:rPr/>
      </w:pPr>
      <w:r>
        <w:rPr/>
        <w:t>К числу выдающихся японских мыслителей отно</w:t>
        <w:softHyphen/>
        <w:t>сится Андо Сёэки (1700—1763), он «является глубочай</w:t>
        <w:softHyphen/>
        <w:t>шим умом Японии того времени; философ-материалист и атеист, страстный изобличитель феодального порядка вещей и идеологии, на которую этот порядок опирается, борец против конфуцианства, буддизма и синтоизма и</w:t>
      </w:r>
    </w:p>
    <w:p>
      <w:pPr>
        <w:pStyle w:val="Normal"/>
        <w:autoSpaceDE w:val="false"/>
        <w:ind w:firstLine="360"/>
        <w:jc w:val="both"/>
        <w:rPr/>
      </w:pPr>
      <w:r>
        <w:rPr>
          <w:lang w:val="en-US"/>
        </w:rPr>
        <w:t xml:space="preserve">1 Science Education in Japan. Tokyo, 1937, p. 32. </w:t>
      </w:r>
      <w:r>
        <w:rPr/>
        <w:t>9 Япония</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проповедник теории утопического крестьянского комму</w:t>
        <w:softHyphen/>
        <w:t>низма» 1.</w:t>
      </w:r>
    </w:p>
    <w:p>
      <w:pPr>
        <w:pStyle w:val="Normal"/>
        <w:autoSpaceDE w:val="false"/>
        <w:ind w:firstLine="360"/>
        <w:jc w:val="both"/>
        <w:rPr/>
      </w:pPr>
      <w:r>
        <w:rPr/>
        <w:t>Главное произведение Андо Сёэки, над которым он много трудился, носит название «Истинно действующие законы (природы». В нем он доказывал, что все мифиче</w:t>
        <w:softHyphen/>
        <w:t>ские истории, которыми полны произведения сторонни</w:t>
        <w:softHyphen/>
        <w:t>ков 'кангакуся, не имеют ничего общего с истинным по</w:t>
        <w:softHyphen/>
        <w:t>ложением вещей, с реальной природой, которая не знает сверхъестественных начал; человек может и должен познать тайны природы и использовать ее сам в своих интересах.</w:t>
      </w:r>
    </w:p>
    <w:p>
      <w:pPr>
        <w:pStyle w:val="Normal"/>
        <w:autoSpaceDE w:val="false"/>
        <w:ind w:firstLine="360"/>
        <w:jc w:val="both"/>
        <w:rPr/>
      </w:pPr>
      <w:r>
        <w:rPr/>
        <w:t>Живя долгое время в деревне, будучи врачом и часто встречаясь с простым народом, Андо Сёэки много писал о «мире узаконенного беззакония», он считал, что глав</w:t>
        <w:softHyphen/>
        <w:t>ный источник горя и зла — это социальное неравенство, частная собственность. Он писал:</w:t>
      </w:r>
    </w:p>
    <w:p>
      <w:pPr>
        <w:pStyle w:val="Normal"/>
        <w:autoSpaceDE w:val="false"/>
        <w:ind w:firstLine="360"/>
        <w:jc w:val="both"/>
        <w:rPr/>
      </w:pPr>
      <w:r>
        <w:rPr/>
        <w:t>«Не должно быть ни богатых, ни бедных, ни высших, ни низших. Должно 'быть равноправие мужчин и жен-шин. Если не будет высших, то не будет притеснения низших, а следовательно, не 'будет необходимости борь</w:t>
        <w:softHyphen/>
        <w:t>бы. Не должно быть законов, по которым наказывались бы низшие. Не должно быть ни корыстолюбивых буд</w:t>
        <w:softHyphen/>
        <w:t>дийских бонз, ни корыстолюбивого синтоизма. Истинная гуманность присуща трудовому народу. Если ликвиди</w:t>
        <w:softHyphen/>
        <w:t>ровать такое положение..., то не будет и бедных».</w:t>
      </w:r>
    </w:p>
    <w:p>
      <w:pPr>
        <w:pStyle w:val="Normal"/>
        <w:autoSpaceDE w:val="false"/>
        <w:ind w:firstLine="360"/>
        <w:jc w:val="both"/>
        <w:rPr/>
      </w:pPr>
      <w:r>
        <w:rPr/>
        <w:t>Андо Сёэки не только резко критиковал обществен</w:t>
        <w:softHyphen/>
        <w:t>ный строй феодальной Японии, но он стремился нарисо</w:t>
        <w:softHyphen/>
        <w:t>вать утопическую картину счастливого будущего, кото</w:t>
        <w:softHyphen/>
        <w:t>рое может наступить после изменения сложившихся отношений, когда все вернутся к земле, основному ис</w:t>
        <w:softHyphen/>
        <w:t>точнику благосостояния страны, и будут работать кол</w:t>
        <w:softHyphen/>
        <w:t>лективно.</w:t>
      </w:r>
    </w:p>
    <w:p>
      <w:pPr>
        <w:pStyle w:val="Normal"/>
        <w:autoSpaceDE w:val="false"/>
        <w:ind w:firstLine="360"/>
        <w:jc w:val="both"/>
        <w:rPr/>
      </w:pPr>
      <w:r>
        <w:rPr/>
        <w:t>«Выступавший за уничтожение феодальных налогов, ложившихся тяжелым бременем на плечи народа, Андо Сёэки ратовал за равноправие крестьян. Его идеи со</w:t>
        <w:softHyphen/>
        <w:t>ставили оригинальную систему общественных взглядов, и он вписал одну из прекрасных страниц в историю общественной мысли японского народа»2.</w:t>
      </w:r>
    </w:p>
    <w:p>
      <w:pPr>
        <w:pStyle w:val="Normal"/>
        <w:autoSpaceDE w:val="false"/>
        <w:ind w:firstLine="360"/>
        <w:jc w:val="both"/>
        <w:rPr/>
      </w:pPr>
      <w:r>
        <w:rPr/>
        <w:t>1 Я. Б. Радуль-Затуловский. Конфуцианство и его рас</w:t>
        <w:softHyphen/>
        <w:t>пространение в Японии. 1947, стр. 259.</w:t>
      </w:r>
    </w:p>
    <w:p>
      <w:pPr>
        <w:pStyle w:val="Normal"/>
        <w:autoSpaceDE w:val="false"/>
        <w:ind w:firstLine="360"/>
        <w:jc w:val="both"/>
        <w:rPr/>
      </w:pPr>
      <w:r>
        <w:rPr/>
        <w:t>2 Хани Горо. История японского народа. Перевод с япон</w:t>
        <w:softHyphen/>
        <w:t>ского. 1957, стр. 75.</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К числу видных стихийных материалистов относятся также Ито Дзинсай (1627—1705), изложивший свое представление о материи как об исходном начале всех начал в книге «Вопросы молодых», затем его сын Ито Тогай (1670—1736), продолжавший отстаивать и раз</w:t>
        <w:softHyphen/>
        <w:t>вивать взгляды отца, и отчасти философ Муро Кюсо (1658—1734).</w:t>
      </w:r>
    </w:p>
    <w:p>
      <w:pPr>
        <w:pStyle w:val="Normal"/>
        <w:autoSpaceDE w:val="false"/>
        <w:ind w:firstLine="360"/>
        <w:jc w:val="both"/>
        <w:rPr/>
      </w:pPr>
      <w:r>
        <w:rPr/>
        <w:t>Среди японских прогрессивных мыслителей средневе</w:t>
        <w:softHyphen/>
        <w:t>ковья были и такие, которые стремились отыскать наи</w:t>
        <w:softHyphen/>
        <w:t>более рациональные стороны в классической философии, рассматривать природу как нечто реально существую</w:t>
        <w:softHyphen/>
        <w:t>щее, доступное человеческому познанию. К числу таких относятся Минагава Вакиэн (1716—1804), новый истол</w:t>
        <w:softHyphen/>
        <w:t>кователь «Книги перемен» («И-цзин»), Миура Байэн (1723—1789) и ученый-энциклопедист из Осака Ямагата Банто (1761 —1801). Последний выступал как против буддизма, так и против синтоизма, доказывая, что «нет духов на земле», а религиозные догмы — это всего толь</w:t>
        <w:softHyphen/>
        <w:t>ко «нелепость среди нелепостей, пустота среди пустот, сон среди снов» 1.</w:t>
      </w:r>
    </w:p>
    <w:p>
      <w:pPr>
        <w:pStyle w:val="Normal"/>
        <w:autoSpaceDE w:val="false"/>
        <w:ind w:firstLine="360"/>
        <w:jc w:val="both"/>
        <w:rPr/>
      </w:pPr>
      <w:r>
        <w:rPr/>
        <w:t>Передовые японские мыслители, стихийные материа</w:t>
        <w:softHyphen/>
        <w:t>листы, стремясь раскрыть материальную сущность бы</w:t>
        <w:softHyphen/>
        <w:t>тия человека, обычно не оставались всего только пас</w:t>
        <w:softHyphen/>
        <w:t>сивными созерцателями, они понимали, что жизнь об</w:t>
        <w:softHyphen/>
        <w:t>щества отнюдь не обусловлена неизменными вечными законами, и верили в возможность изменения жизни усилиями людей.</w:t>
      </w:r>
    </w:p>
    <w:p>
      <w:pPr>
        <w:pStyle w:val="Normal"/>
        <w:autoSpaceDE w:val="false"/>
        <w:ind w:firstLine="360"/>
        <w:jc w:val="both"/>
        <w:rPr/>
      </w:pPr>
      <w:r>
        <w:rPr/>
        <w:t>Географические знания и успехи национальной картографии</w:t>
      </w:r>
    </w:p>
    <w:p>
      <w:pPr>
        <w:pStyle w:val="Normal"/>
        <w:autoSpaceDE w:val="false"/>
        <w:ind w:firstLine="360"/>
        <w:jc w:val="both"/>
        <w:rPr/>
      </w:pPr>
      <w:r>
        <w:rPr/>
        <w:t>Практические нужды государственного управления требовали изучения территории страны, особенно учета ее населения и земельных фондов. Одним из знамена</w:t>
        <w:softHyphen/>
        <w:t>тельных событий, важных для географического изучения Японии, явилась перепись населения, проведенная в 1721 г. (до этого производилась лишь текущая регист</w:t>
        <w:softHyphen/>
        <w:t>рация населения), численность которого тогда достигала</w:t>
      </w:r>
    </w:p>
    <w:p>
      <w:pPr>
        <w:pStyle w:val="Normal"/>
        <w:autoSpaceDE w:val="false"/>
        <w:ind w:firstLine="360"/>
        <w:jc w:val="both"/>
        <w:rPr/>
      </w:pPr>
      <w:r>
        <w:rPr/>
        <w:t>1 Эти вопросы подробно освещает Я. Б. Радуль-Затуловский в очерке о Японии во втором томе «Истории философии» (стр. 608-618).</w:t>
      </w:r>
    </w:p>
    <w:p>
      <w:pPr>
        <w:pStyle w:val="Normal"/>
        <w:autoSpaceDE w:val="false"/>
        <w:ind w:firstLine="360"/>
        <w:jc w:val="both"/>
        <w:rPr/>
      </w:pPr>
      <w:r>
        <w:rPr/>
        <w:t>9*</w:t>
      </w:r>
    </w:p>
    <w:p>
      <w:pPr>
        <w:pStyle w:val="Normal"/>
        <w:autoSpaceDE w:val="false"/>
        <w:ind w:firstLine="360"/>
        <w:jc w:val="both"/>
        <w:rPr/>
      </w:pPr>
      <w:r>
        <w:rPr/>
        <w:t>259</w:t>
      </w:r>
    </w:p>
    <w:p>
      <w:pPr>
        <w:pStyle w:val="Normal"/>
        <w:autoSpaceDE w:val="false"/>
        <w:ind w:firstLine="360"/>
        <w:jc w:val="both"/>
        <w:rPr/>
      </w:pPr>
      <w:r>
        <w:rPr/>
        <w:t>26,5 млн. человек К Эта перепись 'была весьма несовер</w:t>
        <w:softHyphen/>
        <w:t>шенной, она производилась в различные сроки и бази</w:t>
        <w:softHyphen/>
        <w:t>ровалась на данных, представлявшихся даймё по их усмотрению. Эти сведения не охватывали всех групп населения, некоторых даймё, не учитывали и самураев2.</w:t>
      </w:r>
    </w:p>
    <w:p>
      <w:pPr>
        <w:pStyle w:val="Normal"/>
        <w:autoSpaceDE w:val="false"/>
        <w:ind w:firstLine="360"/>
        <w:jc w:val="both"/>
        <w:rPr/>
      </w:pPr>
      <w:r>
        <w:rPr/>
        <w:t>Значительное развитие в эпоху Токугава получила картография. Еще в начале XVII в. составлялись прими</w:t>
        <w:softHyphen/>
        <w:t>тивные карты отдельных провинций; это было грубое очертание местности с образным изображением отдель</w:t>
        <w:softHyphen/>
        <w:t>ных наиболее примечательных мест, нарисованных на рулонах специальной бумаги.</w:t>
      </w:r>
    </w:p>
    <w:p>
      <w:pPr>
        <w:pStyle w:val="Normal"/>
        <w:autoSpaceDE w:val="false"/>
        <w:ind w:firstLine="360"/>
        <w:jc w:val="both"/>
        <w:rPr/>
      </w:pPr>
      <w:r>
        <w:rPr/>
        <w:t>Довольно широко были распространены в Японии карты, имевшие не столько прикладное значение, сколь</w:t>
        <w:softHyphen/>
        <w:t>ко представлявшие собой художественные произведе</w:t>
        <w:softHyphen/>
        <w:t>ния— карты на веерах, ширмах3. Созданием таких карт занимались живописцы. Особенно известен был ученик выдающегося японского художника Моронобу — Исика-ва Тосиаки (Рюсэн). Свои карты он изготовлял путем гравировки на дереве, снабжая их художественными украшениями. Подобного рода карты, отличавшиеся не столько точностью, сколько декоративностью, весьма це</w:t>
        <w:softHyphen/>
        <w:t>нились и привлекали внимание голландцев.</w:t>
      </w:r>
    </w:p>
    <w:p>
      <w:pPr>
        <w:pStyle w:val="Normal"/>
        <w:autoSpaceDE w:val="false"/>
        <w:ind w:firstLine="360"/>
        <w:jc w:val="both"/>
        <w:rPr/>
      </w:pPr>
      <w:r>
        <w:rPr/>
        <w:t>С европейскими методами геодезии японцы стали знакомиться сначала у испанцев, а затем у голландцев. В те времена большой известностью пользовались тру</w:t>
        <w:softHyphen/>
        <w:t>ды выдающегося голландского математика Снеллиуса (1580—1626), положившие начало применению триангу</w:t>
        <w:softHyphen/>
        <w:t>ляции. Голландцы ввозили в Японию уже в первой по</w:t>
        <w:softHyphen/>
        <w:t>ловине XVII в. карты и глобусы.</w:t>
      </w:r>
    </w:p>
    <w:p>
      <w:pPr>
        <w:pStyle w:val="Normal"/>
        <w:autoSpaceDE w:val="false"/>
        <w:ind w:firstLine="360"/>
        <w:jc w:val="both"/>
        <w:rPr/>
      </w:pPr>
      <w:r>
        <w:rPr/>
        <w:t>Рангакуся из Нагасаки следили внимательнейшим образом за новинками и сами активно стремились их освоить. Японские власти в Эдо придавали большое значение топографическим работам. Один из японских ученых, живший в Нагасаки, Хигути Гонъэмон не только сам обучался у голландцев геодезии и картографии, но привлек специальную группу помощников, чтобы прак</w:t>
        <w:softHyphen/>
      </w:r>
    </w:p>
    <w:p>
      <w:pPr>
        <w:pStyle w:val="Normal"/>
        <w:autoSpaceDE w:val="false"/>
        <w:ind w:firstLine="360"/>
        <w:jc w:val="both"/>
        <w:rPr/>
      </w:pPr>
      <w:r>
        <w:rPr>
          <w:lang w:val="en-US"/>
        </w:rPr>
        <w:t xml:space="preserve">1 </w:t>
      </w:r>
      <w:r>
        <w:rPr/>
        <w:t>Н</w:t>
      </w:r>
      <w:r>
        <w:rPr>
          <w:lang w:val="en-US"/>
        </w:rPr>
        <w:t xml:space="preserve"> </w:t>
      </w:r>
      <w:r>
        <w:rPr/>
        <w:t>о</w:t>
      </w:r>
      <w:r>
        <w:rPr>
          <w:lang w:val="en-US"/>
        </w:rPr>
        <w:t xml:space="preserve"> n j </w:t>
      </w:r>
      <w:r>
        <w:rPr/>
        <w:t>о</w:t>
      </w:r>
      <w:r>
        <w:rPr>
          <w:lang w:val="en-US"/>
        </w:rPr>
        <w:t xml:space="preserve"> </w:t>
      </w:r>
      <w:r>
        <w:rPr/>
        <w:t>Е</w:t>
      </w:r>
      <w:r>
        <w:rPr>
          <w:lang w:val="en-US"/>
        </w:rPr>
        <w:t xml:space="preserve"> i j i </w:t>
      </w:r>
      <w:r>
        <w:rPr/>
        <w:t>г</w:t>
      </w:r>
      <w:r>
        <w:rPr>
          <w:lang w:val="en-US"/>
        </w:rPr>
        <w:t xml:space="preserve"> </w:t>
      </w:r>
      <w:r>
        <w:rPr/>
        <w:t>о</w:t>
      </w:r>
      <w:r>
        <w:rPr>
          <w:lang w:val="en-US"/>
        </w:rPr>
        <w:t>. The population and Problems in the Toku-gawa Era. «Bulletin de LTnstitut International de Statistique», 1931, № 25, p. 65.</w:t>
      </w:r>
    </w:p>
    <w:p>
      <w:pPr>
        <w:pStyle w:val="Normal"/>
        <w:autoSpaceDE w:val="false"/>
        <w:ind w:firstLine="360"/>
        <w:jc w:val="both"/>
        <w:rPr/>
      </w:pPr>
      <w:r>
        <w:rPr>
          <w:lang w:val="en-US"/>
        </w:rPr>
        <w:t xml:space="preserve">2 Irene </w:t>
      </w:r>
      <w:r>
        <w:rPr/>
        <w:t>В</w:t>
      </w:r>
      <w:r>
        <w:rPr>
          <w:lang w:val="en-US"/>
        </w:rPr>
        <w:t>. T a e u b e r. The Population of Japan. Princeton</w:t>
      </w:r>
      <w:r>
        <w:rPr/>
        <w:t xml:space="preserve">, 1958, </w:t>
      </w:r>
      <w:r>
        <w:rPr>
          <w:lang w:val="en-US"/>
        </w:rPr>
        <w:t>p</w:t>
      </w:r>
      <w:r>
        <w:rPr/>
        <w:t>. 22—23.</w:t>
      </w:r>
    </w:p>
    <w:p>
      <w:pPr>
        <w:pStyle w:val="Normal"/>
        <w:autoSpaceDE w:val="false"/>
        <w:ind w:firstLine="360"/>
        <w:jc w:val="both"/>
        <w:rPr/>
      </w:pPr>
      <w:r>
        <w:rPr/>
        <w:t>3 Одна из таких ширм, на которой была изображена карта мира, находилась в 1611 г. в ставке сегуна Иэясу.</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тически реализовать научные знания1. В 1647 г. этой группой была издана «Общая карта всех стран» и пояс</w:t>
        <w:softHyphen/>
        <w:t>няющая ее .книга «Картины жизни 40 стран». Карта мира составлялась по материалам Матео Риччи и Орте-лия и была издана с некоторыми изменениями в Эдо в 1707 г.</w:t>
      </w:r>
    </w:p>
    <w:p>
      <w:pPr>
        <w:pStyle w:val="Normal"/>
        <w:autoSpaceDE w:val="false"/>
        <w:ind w:firstLine="360"/>
        <w:jc w:val="both"/>
        <w:rPr/>
      </w:pPr>
      <w:r>
        <w:rPr/>
        <w:t>В 1646 г. голландцы обнаружили первые карты Япо</w:t>
        <w:softHyphen/>
        <w:t>нии, составленные иезуитом Антонио Кардима по япон</w:t>
        <w:softHyphen/>
        <w:t>ским материалам. На ней изображалось 68 провинций страны — правда, весьма неточно, но Эдзо показан как остров (в противоположность европейским картам того времени).</w:t>
      </w:r>
    </w:p>
    <w:p>
      <w:pPr>
        <w:pStyle w:val="Normal"/>
        <w:autoSpaceDE w:val="false"/>
        <w:ind w:firstLine="360"/>
        <w:jc w:val="both"/>
        <w:rPr/>
      </w:pPr>
      <w:r>
        <w:rPr/>
        <w:t>С середины XVII в. проводились топографические съемки в более значительных размерах, чем раньше, при помощи специальных измерительных инструментов. Пер</w:t>
        <w:softHyphen/>
        <w:t>вая крупномасштабная карта Японии была составлена в 1651 г. Позднее, в 1685 г., появляется карта Японии, составленная Хаяси Ёсинга, на которой Япония имела уже более правильное изображение. Эдзо также был показан как остров, но что было за пределами его, ос</w:t>
        <w:softHyphen/>
        <w:t>тавалось неясным.</w:t>
      </w:r>
    </w:p>
    <w:p>
      <w:pPr>
        <w:pStyle w:val="Normal"/>
        <w:autoSpaceDE w:val="false"/>
        <w:ind w:firstLine="360"/>
        <w:jc w:val="both"/>
        <w:rPr/>
      </w:pPr>
      <w:r>
        <w:rPr/>
        <w:t>Японские карты привлекли внимание голландцев, служащих Ост-Индской компании; на основе японских материалов Адрианом Геландом была составлена карта Японии, изданная в Амстердаме в 1715 г. и получившая довольно большую известность в XVIII в.</w:t>
      </w:r>
    </w:p>
    <w:p>
      <w:pPr>
        <w:pStyle w:val="Normal"/>
        <w:autoSpaceDE w:val="false"/>
        <w:ind w:firstLine="360"/>
        <w:jc w:val="both"/>
        <w:rPr/>
      </w:pPr>
      <w:r>
        <w:rPr/>
        <w:t>Удачное обобщение японских материалов сделал Кемпфер, составивший новую карту Японии, приложен</w:t>
        <w:softHyphen/>
        <w:t>ную к его капитальному сочинению об этой стране.</w:t>
      </w:r>
    </w:p>
    <w:p>
      <w:pPr>
        <w:pStyle w:val="Normal"/>
        <w:autoSpaceDE w:val="false"/>
        <w:ind w:firstLine="360"/>
        <w:jc w:val="both"/>
        <w:rPr/>
      </w:pPr>
      <w:r>
        <w:rPr/>
        <w:t>«Японские карты, приобретенные иезуитами в конце XVI и начале XVII в., а также карты, полученные от японцев Кемпфером в 1692 г., конечно, не 'были состав</w:t>
        <w:softHyphen/>
        <w:t>лены на основе надлежащих исследований, однако все же в общих чертах они были более точными, чем боль</w:t>
        <w:softHyphen/>
        <w:t>шинство европейских карт того времени, изображавших Японию»2.</w:t>
      </w:r>
    </w:p>
    <w:p>
      <w:pPr>
        <w:pStyle w:val="Normal"/>
        <w:autoSpaceDE w:val="false"/>
        <w:ind w:firstLine="360"/>
        <w:jc w:val="both"/>
        <w:rPr/>
      </w:pPr>
      <w:r>
        <w:rPr/>
        <w:t>Над составлением карты мира работал картограф-самоучка Нагакубо Сэкисуй (1717—1801). Он составил</w:t>
      </w:r>
    </w:p>
    <w:p>
      <w:pPr>
        <w:pStyle w:val="Normal"/>
        <w:autoSpaceDE w:val="false"/>
        <w:ind w:firstLine="360"/>
        <w:jc w:val="both"/>
        <w:rPr/>
      </w:pPr>
      <w:r>
        <w:rPr/>
        <w:t>1 Один из участников группы Хигути Гонъэмона — Ходзё Удзи-нага — специально знакомился с основами математической геогра</w:t>
        <w:softHyphen/>
        <w:t>фии и ее применением для картографии.</w:t>
      </w:r>
    </w:p>
    <w:p>
      <w:pPr>
        <w:pStyle w:val="Normal"/>
        <w:autoSpaceDE w:val="false"/>
        <w:ind w:firstLine="360"/>
        <w:jc w:val="both"/>
        <w:rPr/>
      </w:pPr>
      <w:r>
        <w:rPr>
          <w:lang w:val="en-US"/>
        </w:rPr>
        <w:t xml:space="preserve">2 </w:t>
      </w:r>
      <w:r>
        <w:rPr/>
        <w:t>С</w:t>
      </w:r>
      <w:r>
        <w:rPr>
          <w:lang w:val="en-US"/>
        </w:rPr>
        <w:t xml:space="preserve">. </w:t>
      </w:r>
      <w:r>
        <w:rPr/>
        <w:t>Я</w:t>
      </w:r>
      <w:r>
        <w:rPr>
          <w:lang w:val="en-US"/>
        </w:rPr>
        <w:t>. Boxer. Jan Companie in Japan (1600—1817). Haague</w:t>
      </w:r>
      <w:r>
        <w:rPr/>
        <w:t xml:space="preserve">, 1936, </w:t>
      </w:r>
      <w:r>
        <w:rPr>
          <w:lang w:val="en-US"/>
        </w:rPr>
        <w:t>p</w:t>
      </w:r>
      <w:r>
        <w:rPr/>
        <w:t>. 15,</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карту, которая была завершена в 1785 г. Но не только этой картой прославил себя Нагакубо Сэкисуй; в 1779 г. он изготовил на основе имевшихся тогда материалов «Обзорную карту Японии», впервые введя градусную сетку, стремясь к точности и полноте географическо</w:t>
        <w:softHyphen/>
        <w:t>го изображения. В деле развития японской картогра</w:t>
        <w:softHyphen/>
        <w:t>фии значение Нагакубо Сэкисуй приравнивается к вкладу выдающегося картографа начала XIX в. Ино Тадатака.</w:t>
      </w:r>
    </w:p>
    <w:p>
      <w:pPr>
        <w:pStyle w:val="Normal"/>
        <w:autoSpaceDE w:val="false"/>
        <w:ind w:firstLine="360"/>
        <w:jc w:val="both"/>
        <w:rPr/>
      </w:pPr>
      <w:r>
        <w:rPr/>
        <w:t>При ведомстве календаря в Эдо велись также и работы по картографии, их возглавлял астроном-тео</w:t>
        <w:softHyphen/>
        <w:t>ретик Такахаси Ёситоки (1764—1804) К Такахаси, отец и сын, работали над составлением «Новой карты стран мира», состоявшей из двух полушарий, шириной в 2 м, высотой в 0,8 м; карта эта не была напечатана, а со</w:t>
        <w:softHyphen/>
        <w:t>хранилась только в оригинале.</w:t>
      </w:r>
    </w:p>
    <w:p>
      <w:pPr>
        <w:pStyle w:val="Normal"/>
        <w:autoSpaceDE w:val="false"/>
        <w:ind w:firstLine="360"/>
        <w:jc w:val="both"/>
        <w:rPr/>
      </w:pPr>
      <w:r>
        <w:rPr/>
        <w:t>Большой вклад в развитие национальной картогра</w:t>
        <w:softHyphen/>
        <w:t>фии внес ученик Такахаси Ёситоки — Ино Тадатака (1745—1818). Хорошо изучив геодезию и картографию, стремясь использовать свои знания для составления карты Японии, Ино Тадатака задался целью собрать необходимый материал путем маршрутных съемок. Как было позднее установлено, подобного рода полевые ра</w:t>
        <w:softHyphen/>
        <w:t>боты впервые проводились в Японии с такой исклю</w:t>
        <w:softHyphen/>
        <w:t>чительной точностью2. Свои топографические исследо</w:t>
        <w:softHyphen/>
        <w:t>вания Ино Тадатака закончил в 1,815 г., уже в возрасте 70 лет.</w:t>
      </w:r>
    </w:p>
    <w:p>
      <w:pPr>
        <w:pStyle w:val="Normal"/>
        <w:autoSpaceDE w:val="false"/>
        <w:ind w:firstLine="360"/>
        <w:jc w:val="both"/>
        <w:rPr/>
      </w:pPr>
      <w:r>
        <w:rPr/>
        <w:t>На основе собранных материалов учениками Ино Тадатака в 1821 г. была составлена карта Японии. Со</w:t>
        <w:softHyphen/>
        <w:t>стояла она из 140 больших крупномасштабных листов, восьми средних и трех небольших обзорных. И. Ф. Кру</w:t>
        <w:softHyphen/>
        <w:t>зенштерн отмечал большие достоинства карты Ино Та</w:t>
        <w:softHyphen/>
        <w:t>датака, говоря, что она не уступает по качеству выпол</w:t>
        <w:softHyphen/>
        <w:t>нения европейским.</w:t>
      </w:r>
    </w:p>
    <w:p>
      <w:pPr>
        <w:pStyle w:val="Normal"/>
        <w:autoSpaceDE w:val="false"/>
        <w:ind w:firstLine="360"/>
        <w:jc w:val="both"/>
        <w:rPr/>
      </w:pPr>
      <w:r>
        <w:rPr/>
        <w:t>1 Астроном Такахаси Ёситоки, использовав голландское изда</w:t>
        <w:softHyphen/>
        <w:t>ние работы Лаланда по астрономии, опубликованное в Париже в 1711 г., а также сведения из различных голландских источников, написал труд, который оказывал существенную помощь известному топографу Ино Тадатака во время его картографической съемки Японии.</w:t>
      </w:r>
    </w:p>
    <w:p>
      <w:pPr>
        <w:pStyle w:val="Normal"/>
        <w:autoSpaceDE w:val="false"/>
        <w:ind w:firstLine="360"/>
        <w:jc w:val="both"/>
        <w:rPr/>
      </w:pPr>
      <w:r>
        <w:rPr/>
        <w:t>2 О карте Ино Тадатака подробно писал Фудзита Мотохару в своей книге «Дневник съемок Ино Тадатака». См</w:t>
      </w:r>
      <w:r>
        <w:rPr>
          <w:lang w:val="en-US"/>
        </w:rPr>
        <w:t xml:space="preserve">. </w:t>
      </w:r>
      <w:r>
        <w:rPr/>
        <w:t>также</w:t>
      </w:r>
      <w:r>
        <w:rPr>
          <w:lang w:val="en-US"/>
        </w:rPr>
        <w:t xml:space="preserve"> </w:t>
      </w:r>
      <w:r>
        <w:rPr/>
        <w:t>книгу</w:t>
      </w:r>
      <w:r>
        <w:rPr>
          <w:lang w:val="en-US"/>
        </w:rPr>
        <w:t xml:space="preserve"> R. Otani «Tadataka Ino: the Japanese Land-Surveyor», Tokyo, 1932, p. 358.</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Картой Ино Тадатака широко пользовались в Анг</w:t>
        <w:softHyphen/>
        <w:t>лии для составления морских лоций.</w:t>
      </w:r>
    </w:p>
    <w:p>
      <w:pPr>
        <w:pStyle w:val="Normal"/>
        <w:autoSpaceDE w:val="false"/>
        <w:ind w:firstLine="360"/>
        <w:jc w:val="both"/>
        <w:rPr/>
      </w:pPr>
      <w:r>
        <w:rPr/>
        <w:t>Зарубежный мир, несомненно, привлекал большое внимание японских картографов, однако не по этому пу</w:t>
        <w:softHyphen/>
        <w:t>ти шло развитие картографии Японии. Изучение опыта других стран — как Китая, так и Европы — преследова</w:t>
        <w:softHyphen/>
        <w:t>ло цель создать карты своей страны, наилучшим обра</w:t>
        <w:softHyphen/>
        <w:t>зом организовать свою, национальную картографию.</w:t>
      </w:r>
    </w:p>
    <w:p>
      <w:pPr>
        <w:pStyle w:val="Normal"/>
        <w:autoSpaceDE w:val="false"/>
        <w:ind w:firstLine="360"/>
        <w:jc w:val="both"/>
        <w:rPr/>
      </w:pPr>
      <w:r>
        <w:rPr/>
        <w:t>Представления японцев о жизни зарубежного мира в период само</w:t>
        <w:softHyphen/>
        <w:t>изоляции</w:t>
      </w:r>
    </w:p>
    <w:p>
      <w:pPr>
        <w:pStyle w:val="Normal"/>
        <w:autoSpaceDE w:val="false"/>
        <w:ind w:firstLine="360"/>
        <w:jc w:val="both"/>
        <w:rPr/>
      </w:pPr>
      <w:r>
        <w:rPr/>
        <w:t>Поскольку выезды японцев за границу с 1630-х го</w:t>
        <w:softHyphen/>
        <w:t>дов почти прекратились, книги о зарубежных странах первоначально составлялись на основе иностранных работ.</w:t>
      </w:r>
    </w:p>
    <w:p>
      <w:pPr>
        <w:pStyle w:val="Normal"/>
        <w:autoSpaceDE w:val="false"/>
        <w:ind w:firstLine="360"/>
        <w:jc w:val="both"/>
        <w:rPr/>
      </w:pPr>
      <w:r>
        <w:rPr/>
        <w:t>Находившаяся в Нагасаки небольшая группа япон</w:t>
        <w:softHyphen/>
        <w:t>ских специалистов для наблюдения за жизнью «южных варваров» (нам'бан гакуха) выпустила в 1645 г. книги «Картины жизни людей 40 стран» и «Общая карта мира» 1.</w:t>
      </w:r>
    </w:p>
    <w:p>
      <w:pPr>
        <w:pStyle w:val="Normal"/>
        <w:autoSpaceDE w:val="false"/>
        <w:ind w:firstLine="360"/>
        <w:jc w:val="both"/>
        <w:rPr/>
      </w:pPr>
      <w:r>
        <w:rPr/>
        <w:t>К числу географических сочинений, заслуживающих внимания, следует отнести произведения, написанные на основе личных наблюдений: это книга Икэда Коуна — моряка из Нагасаки и занимательная .книга нагасакско</w:t>
        <w:softHyphen/>
        <w:t>го купца Тэндзику Токубэй.</w:t>
      </w:r>
    </w:p>
    <w:p>
      <w:pPr>
        <w:pStyle w:val="Normal"/>
        <w:autoSpaceDE w:val="false"/>
        <w:ind w:firstLine="360"/>
        <w:jc w:val="both"/>
        <w:rPr/>
      </w:pPr>
      <w:r>
        <w:rPr/>
        <w:t>Много плававший за рубежом, моряк Икэда Коун (Ёэмон) в 1618 г. опубликовал «Записки о морских пла</w:t>
        <w:softHyphen/>
        <w:t>ваниях». Это была не только книга о различных странах и о приключениях; опытный моряк задался целью из</w:t>
        <w:softHyphen/>
        <w:t>ложить сведения о навигационном деле, используя свои знания и наблюдения, а также и то полезное, что он узнал как от китайцев, так и от европейцев. В этом труде (приводится мното практических сведений для мо</w:t>
        <w:softHyphen/>
        <w:t>реплавателей (как, например, календарь «плохих» вет</w:t>
        <w:softHyphen/>
        <w:t>ров для каждого месяца, сведения о приливах и отли</w:t>
        <w:softHyphen/>
        <w:t>вах, народные приметы и т. п.).</w:t>
      </w:r>
    </w:p>
    <w:p>
      <w:pPr>
        <w:pStyle w:val="Normal"/>
        <w:autoSpaceDE w:val="false"/>
        <w:ind w:firstLine="360"/>
        <w:jc w:val="both"/>
        <w:rPr/>
      </w:pPr>
      <w:r>
        <w:rPr/>
        <w:t>1 Ямагути Сада о. История развития современной геогра</w:t>
        <w:softHyphen/>
        <w:t>фии, главным образом японской. Токио, 1943, (раздел «Начало географик нового времени»).</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Иной характер носит занимательная книга «Расска</w:t>
        <w:softHyphen/>
        <w:t>зы Тэндзику Токубэй о его странствованиях», опубли</w:t>
        <w:softHyphen/>
        <w:t>кованная в 1707 г. Японский историк Такэкоси считает эту книгу самой ранней из числа составленных японца</w:t>
        <w:softHyphen/>
        <w:t>ми описаний стран Юго-Восточной Азии.</w:t>
      </w:r>
    </w:p>
    <w:p>
      <w:pPr>
        <w:pStyle w:val="Normal"/>
        <w:autoSpaceDE w:val="false"/>
        <w:ind w:firstLine="360"/>
        <w:jc w:val="both"/>
        <w:rPr/>
      </w:pPr>
      <w:r>
        <w:rPr/>
        <w:t>Тэндзику Токубэй (1618—1686), еще будучи юношей, отправился на японском корабле в Индию, прожив там три года, он вернулся в Нагасаки. Потом отправился в Китай и находился в Макао около двух лет.</w:t>
      </w:r>
    </w:p>
    <w:p>
      <w:pPr>
        <w:pStyle w:val="Normal"/>
        <w:autoSpaceDE w:val="false"/>
        <w:ind w:firstLine="360"/>
        <w:jc w:val="both"/>
        <w:rPr/>
      </w:pPr>
      <w:r>
        <w:rPr/>
        <w:t>В 1630-х годах Тэндзику Токубэй плавал на голланд</w:t>
        <w:softHyphen/>
        <w:t>ском корабле под начальством капитана Ёстена (спут</w:t>
        <w:softHyphen/>
        <w:t>ника Адамса) в водах Южно-Китайского моря, побывал в ряде стран, в том числе в Сиаме. Некоторые из рас</w:t>
        <w:softHyphen/>
        <w:t>сказов Тэндзику Токубэя привлекли внимание японских историков, особенно история о 'быстром выдвижении Ямада Нагамаса, занимавшего одно время пост регента сиамского королевства.</w:t>
      </w:r>
    </w:p>
    <w:p>
      <w:pPr>
        <w:pStyle w:val="Normal"/>
        <w:autoSpaceDE w:val="false"/>
        <w:ind w:firstLine="360"/>
        <w:jc w:val="both"/>
        <w:rPr/>
      </w:pPr>
      <w:r>
        <w:rPr/>
        <w:t>После долгих плаваний Тэндзику Токубэй обосновал</w:t>
        <w:softHyphen/>
        <w:t>ся в городе Нагасаки и занялся составлением записок о своих путешествиях; рассказы эти были столь интересны и занимательны, что автор их даже получил прозвище «Японский Марко Поло».</w:t>
      </w:r>
    </w:p>
    <w:p>
      <w:pPr>
        <w:pStyle w:val="Normal"/>
        <w:autoSpaceDE w:val="false"/>
        <w:ind w:firstLine="360"/>
        <w:jc w:val="both"/>
        <w:rPr/>
      </w:pPr>
      <w:r>
        <w:rPr/>
        <w:t>Нисикава Дзёкэн (1648—1724) в 1695 г. выпустил двухтомный труд под названием «Рассуждения о торгов</w:t>
        <w:softHyphen/>
        <w:t>ле с Китаем и варварскими странами», при составлении его автор широко использовал исследования Матео Риччи о Китае. Помимо Китая и Кореи там описыва</w:t>
        <w:softHyphen/>
        <w:t>лись еще Тонкий, Аннам, Сиам, Ява и Голландия. Ин</w:t>
        <w:softHyphen/>
        <w:t>тересуясь жизнью зарубежных стран, собирая о них све</w:t>
        <w:softHyphen/>
        <w:t>дения, Нисикава Дзёкэн издал в 1715 г. другую книгу — «Картины жизни людей 42 стран мира», в которой опи</w:t>
        <w:softHyphen/>
        <w:t>сывалась природа многих зарубежных государств, нра</w:t>
        <w:softHyphen/>
        <w:t>вы и обычаи их жителей.</w:t>
      </w:r>
    </w:p>
    <w:p>
      <w:pPr>
        <w:pStyle w:val="Normal"/>
        <w:autoSpaceDE w:val="false"/>
        <w:ind w:firstLine="360"/>
        <w:jc w:val="both"/>
        <w:rPr/>
      </w:pPr>
      <w:r>
        <w:rPr/>
        <w:t>В книге Кацурагава Хосю «Рассказы о красноволо-сых европейцах» («Комо дзицува») в популярной форме описывался путь от Японии до Голландии, рассказыва</w:t>
        <w:softHyphen/>
        <w:t>лось о крупных городах Европы — о Лиссабоне, Лондо</w:t>
        <w:softHyphen/>
        <w:t>не и Амстердаме. Поскольку эта книга описывала Гол</w:t>
        <w:softHyphen/>
        <w:t>ландию, страну, особенно интересовавшую японцев, она долгое время пользовалась успехом.</w:t>
      </w:r>
    </w:p>
    <w:p>
      <w:pPr>
        <w:pStyle w:val="Normal"/>
        <w:autoSpaceDE w:val="false"/>
        <w:ind w:firstLine="360"/>
        <w:jc w:val="both"/>
        <w:rPr/>
      </w:pPr>
      <w:r>
        <w:rPr/>
        <w:t>Большой содержательностью отличалось произведе</w:t>
        <w:softHyphen/>
        <w:t>ние одного из известнейших рангакуся — Сиба Кокан, издавшего в 1805 г. «Книгу пути, по которым ходят гол</w:t>
        <w:softHyphen/>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ландские корабли». Это была география мира в виде очерков, в которой имелись разделы о земном шаре, о пяти материках, о связях между Японией и Голланди</w:t>
        <w:softHyphen/>
        <w:t>ей, рассказывалось о странах, в которых бывали гол</w:t>
        <w:softHyphen/>
        <w:t>ландские корабли; изложение изобиловало новыми для того времени сведениями. В те годы география была тесно связана с астрономией, поэтому в астрономических трудах Сиба Кокан, особенно в книге «Небесная теория голландцев» («Варан тэнсэцу»), сообщалось в занима</w:t>
        <w:softHyphen/>
        <w:t>тельной форме много разнообразных географических сведений.</w:t>
      </w:r>
    </w:p>
    <w:p>
      <w:pPr>
        <w:pStyle w:val="Normal"/>
        <w:autoSpaceDE w:val="false"/>
        <w:ind w:firstLine="360"/>
        <w:jc w:val="both"/>
        <w:rPr/>
      </w:pPr>
      <w:r>
        <w:rPr/>
        <w:t>Прославил себя Сиба Кокан еще составлением кар</w:t>
        <w:softHyphen/>
        <w:t>ты мира, выгравированной на медных досках; при ее подготовке были использованы географические материа</w:t>
        <w:softHyphen/>
        <w:t>лы, полученные от голландцев.</w:t>
      </w:r>
    </w:p>
    <w:p>
      <w:pPr>
        <w:pStyle w:val="Normal"/>
        <w:autoSpaceDE w:val="false"/>
        <w:ind w:firstLine="360"/>
        <w:jc w:val="both"/>
        <w:rPr/>
      </w:pPr>
      <w:r>
        <w:rPr/>
        <w:t>В то время как о странах юга и о соседнем Китае в Японии накопилось немало сведений, о местах к се</w:t>
        <w:softHyphen/>
        <w:t>веру от острова Хонсю японцам известно было очень мало.</w:t>
      </w:r>
    </w:p>
    <w:p>
      <w:pPr>
        <w:pStyle w:val="Normal"/>
        <w:autoSpaceDE w:val="false"/>
        <w:ind w:firstLine="360"/>
        <w:jc w:val="both"/>
        <w:rPr/>
      </w:pPr>
      <w:r>
        <w:rPr/>
        <w:t>Сообщались отрывочные сведения о том, что отдель</w:t>
        <w:softHyphen/>
        <w:t>ные, случайные японские рыболовные суда плавали в северных водах Тихого океана, редко появляясь на Ку</w:t>
        <w:softHyphen/>
        <w:t>рильских островах. Даже северная окраина Японии Хок</w:t>
        <w:softHyphen/>
        <w:t>кайдо, близко расположенная к главному острову стра</w:t>
        <w:softHyphen/>
        <w:t>ны Хонсю и отделенная от него проливом Цугару, долгое время не была освоена японцами х.</w:t>
      </w:r>
    </w:p>
    <w:p>
      <w:pPr>
        <w:pStyle w:val="Normal"/>
        <w:autoSpaceDE w:val="false"/>
        <w:ind w:firstLine="360"/>
        <w:jc w:val="both"/>
        <w:rPr/>
      </w:pPr>
      <w:r>
        <w:rPr/>
        <w:t>В японских историко-литературных источниках можно встретить некоторые данные о попытках раннего заселе</w:t>
        <w:softHyphen/>
        <w:t>ния Хоккайдо. Только южная окраина (полуостров Оси-ма), по своим природным условиям приближающаяся к северному Хонсю, стала заселяться японцами с 1442 г.; там обосновался даймё Такэда Нобухиро — родоначаль</w:t>
        <w:softHyphen/>
        <w:t>ник дома Мацумаэ.</w:t>
      </w:r>
    </w:p>
    <w:p>
      <w:pPr>
        <w:pStyle w:val="Normal"/>
        <w:autoSpaceDE w:val="false"/>
        <w:ind w:firstLine="360"/>
        <w:jc w:val="both"/>
        <w:rPr/>
      </w:pPr>
      <w:r>
        <w:rPr/>
        <w:t>Переселившимся японцам пришлось выдержать силь</w:t>
        <w:softHyphen/>
        <w:t>ную борьбу с коренными жителями острова — айнами, оказывавшими сопротивление продвижению японцев на север; айны не раз разрушали до основания их поселе</w:t>
        <w:softHyphen/>
        <w:t>ния. Одно время на юге Хоккайдо селились феодалы, по</w:t>
        <w:softHyphen/>
      </w:r>
    </w:p>
    <w:p>
      <w:pPr>
        <w:pStyle w:val="Normal"/>
        <w:autoSpaceDE w:val="false"/>
        <w:ind w:firstLine="360"/>
        <w:jc w:val="both"/>
        <w:rPr/>
      </w:pPr>
      <w:r>
        <w:rPr/>
        <w:t>1 Сведения о попытках японцев проникнуть на север приводят</w:t>
        <w:softHyphen/>
        <w:t>ся в статье Джона Гариссона «Заметки об открытии Иэсо» (</w:t>
      </w:r>
      <w:r>
        <w:rPr>
          <w:lang w:val="en-US"/>
        </w:rPr>
        <w:t>Annals</w:t>
      </w:r>
      <w:r>
        <w:rPr/>
        <w:t xml:space="preserve"> </w:t>
      </w:r>
      <w:r>
        <w:rPr>
          <w:lang w:val="en-US"/>
        </w:rPr>
        <w:t>of</w:t>
      </w:r>
      <w:r>
        <w:rPr/>
        <w:t xml:space="preserve"> </w:t>
      </w:r>
      <w:r>
        <w:rPr>
          <w:lang w:val="en-US"/>
        </w:rPr>
        <w:t>the</w:t>
      </w:r>
      <w:r>
        <w:rPr/>
        <w:t xml:space="preserve"> </w:t>
      </w:r>
      <w:r>
        <w:rPr>
          <w:lang w:val="en-US"/>
        </w:rPr>
        <w:t>Association</w:t>
      </w:r>
      <w:r>
        <w:rPr/>
        <w:t xml:space="preserve"> </w:t>
      </w:r>
      <w:r>
        <w:rPr>
          <w:lang w:val="en-US"/>
        </w:rPr>
        <w:t>of</w:t>
      </w:r>
      <w:r>
        <w:rPr/>
        <w:t xml:space="preserve"> </w:t>
      </w:r>
      <w:r>
        <w:rPr>
          <w:lang w:val="en-US"/>
        </w:rPr>
        <w:t>American</w:t>
      </w:r>
      <w:r>
        <w:rPr/>
        <w:t xml:space="preserve"> </w:t>
      </w:r>
      <w:r>
        <w:rPr>
          <w:lang w:val="en-US"/>
        </w:rPr>
        <w:t>Geographers</w:t>
      </w:r>
      <w:r>
        <w:rPr/>
        <w:t xml:space="preserve">. 1950, </w:t>
      </w:r>
      <w:r>
        <w:rPr>
          <w:lang w:val="en-US"/>
        </w:rPr>
        <w:t>vol</w:t>
      </w:r>
      <w:r>
        <w:rPr/>
        <w:t xml:space="preserve">. </w:t>
      </w:r>
      <w:r>
        <w:rPr>
          <w:lang w:val="en-US"/>
        </w:rPr>
        <w:t>XL</w:t>
      </w:r>
      <w:r>
        <w:rPr/>
        <w:t xml:space="preserve">, </w:t>
      </w:r>
      <w:r>
        <w:rPr>
          <w:lang w:val="en-US"/>
        </w:rPr>
        <w:t>Septem</w:t>
      </w:r>
      <w:r>
        <w:rPr/>
        <w:softHyphen/>
      </w:r>
      <w:r>
        <w:rPr>
          <w:lang w:val="en-US"/>
        </w:rPr>
        <w:t>ber</w:t>
      </w:r>
      <w:r>
        <w:rPr/>
        <w:t xml:space="preserve">, </w:t>
      </w:r>
      <w:r>
        <w:rPr>
          <w:lang w:val="en-US"/>
        </w:rPr>
        <w:t>p</w:t>
      </w:r>
      <w:r>
        <w:rPr/>
        <w:t>. 254—266).</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терпевшие поражение во время междоусобных войн, по</w:t>
        <w:softHyphen/>
        <w:t>литические противники сегунов.</w:t>
      </w:r>
    </w:p>
    <w:p>
      <w:pPr>
        <w:pStyle w:val="Normal"/>
        <w:autoSpaceDE w:val="false"/>
        <w:ind w:firstLine="360"/>
        <w:jc w:val="both"/>
        <w:rPr/>
      </w:pPr>
      <w:r>
        <w:rPr/>
        <w:t>В 1580-х годах даймё Мацумаэ Ёсихиро построил опорную крепость Фукуяма (она находилась вблизи воз</w:t>
        <w:softHyphen/>
        <w:t>никшего позднее города Хакодатэ). В целях колонизации южных окраин Хоккайдо этот даймё всемерно поощрял переселение японцев, живших на севере Хонсю. Однако до 1870-х годов большая часть острова Хоккайдо, по утверждению самих японцев, оставалась весьма слабо заселенной.</w:t>
      </w:r>
    </w:p>
    <w:p>
      <w:pPr>
        <w:pStyle w:val="Normal"/>
        <w:autoSpaceDE w:val="false"/>
        <w:ind w:firstLine="360"/>
        <w:jc w:val="both"/>
        <w:rPr/>
      </w:pPr>
      <w:r>
        <w:rPr/>
        <w:t>Среди японских правящих кругов того времени, как уже указывалось в начале данного очерка, не было ясно</w:t>
        <w:softHyphen/>
        <w:t>го представления о северных рубежах страны. Одни счи</w:t>
        <w:softHyphen/>
        <w:t>тали их беспредельными, рассматривая все земли и моря к северу от Хонсю как японские владения. Однако позд</w:t>
        <w:softHyphen/>
        <w:t>нее в правительстве сегуна возникла иная точка зрения, она исходила из того, что нельзя считать японской тер</w:t>
        <w:softHyphen/>
        <w:t>риторией те земли, которые фактически сёгунат не может контролировать, тем более что коренные жители острова айны враждовали с японцами. Посылку судов на север затрудняли суровые условия мореплавания: неустойчи</w:t>
        <w:softHyphen/>
        <w:t>вость погоды, внезапные штормовые ветры, бури и осо</w:t>
        <w:softHyphen/>
        <w:t>бенно сильные и частые туманы1.</w:t>
      </w:r>
    </w:p>
    <w:p>
      <w:pPr>
        <w:pStyle w:val="Normal"/>
        <w:autoSpaceDE w:val="false"/>
        <w:ind w:firstLine="360"/>
        <w:jc w:val="both"/>
        <w:rPr/>
      </w:pPr>
      <w:r>
        <w:rPr/>
        <w:t>Некоторые видные деятели и ученые XVIII в. считали Хоккайдо не японской территорией. Так, например, То</w:t>
        <w:softHyphen/>
        <w:t>кугава Мицукуни (1638—1700) в «Истории великой Японии» рассматривает Эдзо как иностранное государ</w:t>
        <w:softHyphen/>
        <w:t>ство. Даже такой ярый националист, как Хаяси Сихэй, в своем сочинении «Общее обозрение трех государств» («Сангоку цуран») включает Эдзо наряду с южными островами Рюкю и Кореей в число самостоятельных со</w:t>
        <w:softHyphen/>
        <w:t>седей Японии. Японский ученый Куно Ёси в своем ис</w:t>
        <w:softHyphen/>
        <w:t>следовании «Японская экспансия на азиатском материке» приводит следующее высказывание ученого эпохи Току</w:t>
        <w:softHyphen/>
        <w:t>гава Накаи Рикэн (1733—1817):</w:t>
      </w:r>
    </w:p>
    <w:p>
      <w:pPr>
        <w:pStyle w:val="Normal"/>
        <w:autoSpaceDE w:val="false"/>
        <w:ind w:firstLine="360"/>
        <w:jc w:val="both"/>
        <w:rPr/>
      </w:pPr>
      <w:r>
        <w:rPr/>
        <w:t>«Большой остров Эдзо с незапамятных времен не имел правителей, он никогда не был в зависимости от какого-либо государства и долгое время оставался пу</w:t>
        <w:softHyphen/>
        <w:t>стынным и необитаемым... Япония в интересах своей</w:t>
      </w:r>
    </w:p>
    <w:p>
      <w:pPr>
        <w:pStyle w:val="Normal"/>
        <w:autoSpaceDE w:val="false"/>
        <w:ind w:firstLine="360"/>
        <w:jc w:val="both"/>
        <w:rPr/>
      </w:pPr>
      <w:r>
        <w:rPr/>
        <w:t>1 Это подтвердило плавание, снаряженное с разведывательной целью еще в 1687 г. влиятельным феодалом Токугава Мицукуни — главы клана Мито (расположенного на северо-востоке Хонсю).</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политики должна оставить Эдзо в состоянии дикости, рассматривая эту пустынную территорию как постоянный барьер между Японией и Россией» К</w:t>
      </w:r>
    </w:p>
    <w:p>
      <w:pPr>
        <w:pStyle w:val="Normal"/>
        <w:autoSpaceDE w:val="false"/>
        <w:ind w:firstLine="360"/>
        <w:jc w:val="both"/>
        <w:rPr/>
      </w:pPr>
      <w:r>
        <w:rPr/>
        <w:t>Когда в Эдо начали поступать вести о появлении где-то на севере иностранцев, сёгунские власти стали на</w:t>
        <w:softHyphen/>
        <w:t>правлять на Хоккайдо сторожевые отряды. Особые пра</w:t>
        <w:softHyphen/>
        <w:t>вительственные чиновники стали наблюдать за движени</w:t>
        <w:softHyphen/>
        <w:t>ем иностранных судов. Местным властям предписыва</w:t>
        <w:softHyphen/>
        <w:t>лось любыми средствами захватывать иностранные суда, появившиеся в северных водах.</w:t>
      </w:r>
    </w:p>
    <w:p>
      <w:pPr>
        <w:pStyle w:val="Normal"/>
        <w:autoSpaceDE w:val="false"/>
        <w:ind w:firstLine="360"/>
        <w:jc w:val="both"/>
        <w:rPr/>
      </w:pPr>
      <w:r>
        <w:rPr/>
        <w:t>В 1785 г. по указанию первого министра сегуна Ма-цудайра Саданобу была организована экспедиция к Курильским островам и Сахалину. Много лет спустя после появления русских, на Курильские острова напра</w:t>
        <w:softHyphen/>
        <w:t>вился Могами Токунай (ученик Хонда Тосиаки), а на Сахалин поехал один из мелких чиновников — Оиси Иппэй. Таким образом, только в 1785 г. осуществилась первая официальная японская экспедиция, посетившая северные земли, лежащие за пределами Хоккайдо. Отчет об этой экспедиции был представлен Мацудайра Сада-, нобу; интерес последнего к вопросу о землях за север</w:t>
        <w:softHyphen/>
        <w:t>ными пределами Японии был так велик, что влиятельней</w:t>
        <w:softHyphen/>
        <w:t>ший министр вызвал Могами Токунай для личной бе</w:t>
        <w:softHyphen/>
        <w:t>седы.</w:t>
      </w:r>
    </w:p>
    <w:p>
      <w:pPr>
        <w:pStyle w:val="Normal"/>
        <w:autoSpaceDE w:val="false"/>
        <w:ind w:firstLine="360"/>
        <w:jc w:val="both"/>
        <w:rPr/>
      </w:pPr>
      <w:r>
        <w:rPr/>
        <w:t>В 1791 г. Могами Токунай вновь был послан бакуфу на Сахалин и совершил по острову длительное путешест</w:t>
        <w:softHyphen/>
        <w:t>вие. На составленной этим путешественником карте Са</w:t>
        <w:softHyphen/>
        <w:t>халин был показан как остров. В связи с тем что поезд</w:t>
        <w:softHyphen/>
        <w:t>ки Могами Токунай совершались по особому указанию высших властей Эдо, сведений опубликовано очень мало, материал, собранный во время трудных странствований, считался секретным. Заслуги, принадлежавшие Могами Токунай, как японскому исследователю Сахалина, оста</w:t>
        <w:softHyphen/>
        <w:t>лись почти неизвестными, имя его затмил предприимчи</w:t>
        <w:softHyphen/>
        <w:t>вый Мамия Риндзо.</w:t>
      </w:r>
    </w:p>
    <w:p>
      <w:pPr>
        <w:pStyle w:val="Normal"/>
        <w:autoSpaceDE w:val="false"/>
        <w:ind w:firstLine="360"/>
        <w:jc w:val="both"/>
        <w:rPr/>
      </w:pPr>
      <w:r>
        <w:rPr>
          <w:lang w:val="en-US"/>
        </w:rPr>
        <w:t>1 Kuno Yoshi. Japanese Expansion on the Asiatic Continent (A Study in the History of Japan with Special Reference to the International Relations with China, Korea and Russia). Los</w:t>
      </w:r>
      <w:r>
        <w:rPr/>
        <w:t>-</w:t>
      </w:r>
      <w:r>
        <w:rPr>
          <w:lang w:val="en-US"/>
        </w:rPr>
        <w:t>Ange</w:t>
      </w:r>
      <w:r>
        <w:rPr/>
        <w:softHyphen/>
      </w:r>
      <w:r>
        <w:rPr>
          <w:lang w:val="en-US"/>
        </w:rPr>
        <w:t>les</w:t>
      </w:r>
      <w:r>
        <w:rPr/>
        <w:t xml:space="preserve">, 1940, </w:t>
      </w:r>
      <w:r>
        <w:rPr>
          <w:lang w:val="en-US"/>
        </w:rPr>
        <w:t>vol</w:t>
      </w:r>
      <w:r>
        <w:rPr/>
        <w:t xml:space="preserve">. </w:t>
      </w:r>
      <w:r>
        <w:rPr>
          <w:lang w:val="en-US"/>
        </w:rPr>
        <w:t>II</w:t>
      </w:r>
      <w:r>
        <w:rPr/>
        <w:t xml:space="preserve">, </w:t>
      </w:r>
      <w:r>
        <w:rPr>
          <w:lang w:val="en-US"/>
        </w:rPr>
        <w:t>p</w:t>
      </w:r>
      <w:r>
        <w:rPr/>
        <w:t>. 227.</w:t>
      </w:r>
    </w:p>
    <w:p>
      <w:pPr>
        <w:pStyle w:val="Normal"/>
        <w:autoSpaceDE w:val="false"/>
        <w:ind w:firstLine="360"/>
        <w:jc w:val="both"/>
        <w:rPr/>
      </w:pPr>
      <w:r>
        <w:rPr/>
        <w:t>Куно Ней, приводя эти высказывания, ссылается на извест</w:t>
        <w:softHyphen/>
        <w:t>ного японского историка Токутоми, автора многотомного труда по истории Японии «Кинсэй Ниппон Кокусинси», т. 25, стр. 212—216.</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Поскольку сёгунат на рубеже XVIII и XIX вв. стал проявлять особенно большой интерес к северным рубе</w:t>
        <w:softHyphen/>
        <w:t>жам Японии, появились авантюристы, стремившиеся про</w:t>
        <w:softHyphen/>
        <w:t>славить себя всякого рода изысканиями и докладами, рассчитывая секретными и таинственными сообщениями обратить на себя внимание высших властей. Поездки на север приносили немало материальных выгод и открыва</w:t>
        <w:softHyphen/>
        <w:t>ли легкую возможность выдвинуться.</w:t>
      </w:r>
    </w:p>
    <w:p>
      <w:pPr>
        <w:pStyle w:val="Normal"/>
        <w:autoSpaceDE w:val="false"/>
        <w:ind w:firstLine="360"/>
        <w:jc w:val="both"/>
        <w:rPr/>
      </w:pPr>
      <w:r>
        <w:rPr/>
        <w:t>Мамия Риндзо (1775—1844)—личность, о которой высказывались в японской и зарубежной литературе са</w:t>
        <w:softHyphen/>
        <w:t>мые разнообразные суждения — от непомерно высоких до весьма нелестных. Родился Мамия Риндзо в семье ремесленника, в молодые годы он интересовался наука</w:t>
        <w:softHyphen/>
        <w:t>ми, особенно астрономией, географией и ботаникой. Один из его учителей был знаком с северными районами стра</w:t>
        <w:softHyphen/>
        <w:t>ны и сообщил о них много сведений своему ученику. В 1801 г. Мамия Риндзо поехал на Хоккайдо в составе комиссии бакуфу и остался работать на этом острове.</w:t>
      </w:r>
    </w:p>
    <w:p>
      <w:pPr>
        <w:pStyle w:val="Normal"/>
        <w:autoSpaceDE w:val="false"/>
        <w:ind w:firstLine="360"/>
        <w:jc w:val="both"/>
        <w:rPr/>
      </w:pPr>
      <w:r>
        <w:rPr/>
        <w:t>Один из чиновников бакуфу, Мацуда Дэндзиро, по</w:t>
        <w:softHyphen/>
        <w:t>лучил в 1808 г. предписание обследовать местности за пределами Хоккайдо, к его экспедиции присоединился Мамия Риндзо. Они отправились в поездку по Сахалину раздельно. Мацуда Дэндзиро, начав свой путь с юга на север, шел по западному берегу острова, Мамия Риндзо продвигался в этом же направлении по восточному бере</w:t>
        <w:softHyphen/>
        <w:t>гу, только у конца пути он перебрался на запад, встре</w:t>
        <w:softHyphen/>
        <w:t>тившись с отрядом своего попутчика. Оба путешествен</w:t>
        <w:softHyphen/>
        <w:t>ника убедились, что Сахалин остров, сообщив об этом в представленных бакуфу докладах.</w:t>
      </w:r>
    </w:p>
    <w:p>
      <w:pPr>
        <w:pStyle w:val="Normal"/>
        <w:autoSpaceDE w:val="false"/>
        <w:ind w:firstLine="360"/>
        <w:jc w:val="both"/>
        <w:rPr/>
      </w:pPr>
      <w:r>
        <w:rPr/>
        <w:t>Честолюбивый Мамия Риндзо, отправившийся вслед за первой поездкой во вторую, пересек Татарский пролив и поплыл по Амуру, путешествуя по местам, ранее уже исследованным русскими. Это странствование изобра</w:t>
        <w:softHyphen/>
        <w:t>жалось в японской литературе как необычайный подвиг.</w:t>
      </w:r>
    </w:p>
    <w:p>
      <w:pPr>
        <w:pStyle w:val="Normal"/>
        <w:autoSpaceDE w:val="false"/>
        <w:ind w:firstLine="360"/>
        <w:jc w:val="both"/>
        <w:rPr/>
      </w:pPr>
      <w:r>
        <w:rPr/>
        <w:t>Специально изучавший вопрос о роли Мамия Риндзо в географических исследованиях Дальнего Востока Д. А. Позднеев пришел к выводу,'что было бы неправиль</w:t>
        <w:softHyphen/>
        <w:t>но утверждать, что «один только Мамия Риндзо являет</w:t>
        <w:softHyphen/>
        <w:t>ся лицом, открывшим пролив. Существовало очень боль</w:t>
        <w:softHyphen/>
        <w:t>шое число лиц, хотя и не имевших значения, но открыв</w:t>
        <w:softHyphen/>
        <w:t>ших, что Сахалин — остров, гораздо раньше Мамия Риндзо...».</w:t>
      </w:r>
    </w:p>
    <w:p>
      <w:pPr>
        <w:pStyle w:val="Normal"/>
        <w:autoSpaceDE w:val="false"/>
        <w:ind w:firstLine="360"/>
        <w:jc w:val="both"/>
        <w:rPr/>
      </w:pPr>
      <w:r>
        <w:rPr/>
        <w:t>Указывая на то, что в Японии имелись старые карты</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как, например, 1700 г.), на которых Сахалин был по</w:t>
        <w:softHyphen/>
        <w:t>казан как остров, Д. А. Позднеев приходит к следующе</w:t>
        <w:softHyphen/>
        <w:t>му выводу: «на долю Мамия Риндзо действительно не остается уже ничего в области установления островного положения острова, кроме популяризации этой идеи в обществе, чем он и занимался» 1.</w:t>
      </w:r>
    </w:p>
    <w:p>
      <w:pPr>
        <w:pStyle w:val="Normal"/>
        <w:autoSpaceDE w:val="false"/>
        <w:ind w:firstLine="360"/>
        <w:jc w:val="both"/>
        <w:rPr/>
      </w:pPr>
      <w:r>
        <w:rPr/>
        <w:t>Японские географические исследования северных зе</w:t>
        <w:softHyphen/>
        <w:t>мель за пределами Хоккайдо конца XVIII и начала XIX в. носили узковедомственный характер. Однако пос</w:t>
        <w:softHyphen/>
        <w:t>ле возвращения в 1793 г. на родину двух японцев, Кодаю и Исокити, доставленных экспедицией А. Лаксмана, ин</w:t>
        <w:softHyphen/>
        <w:t>терес к северным землям усилился. Этими лицами заин</w:t>
        <w:softHyphen/>
        <w:t>тересовались высшие власти Эдо. Одному из видных рангакуся — Кацурагава Хосю было дано специальное поручение изучить вопрос о России. Он направился на Хоккайдо, где встретился с Кодаю и Исокити; в резуль</w:t>
        <w:softHyphen/>
        <w:t>тате этой поездки был написан доклад «Эдзоти сёхокки» («Первоначальные записи о земле Эдзо»). Вместе с этим Кацурагава Хосю составил еще описание России, в зна</w:t>
        <w:softHyphen/>
        <w:t>чительной мере базировавшееся на материалах известной в то время европейской книги Гюбнера «География ми</w:t>
        <w:softHyphen/>
        <w:t>ра», где России посвящалась особая глава.</w:t>
      </w:r>
    </w:p>
    <w:p>
      <w:pPr>
        <w:pStyle w:val="Normal"/>
        <w:autoSpaceDE w:val="false"/>
        <w:ind w:firstLine="360"/>
        <w:jc w:val="both"/>
        <w:rPr/>
      </w:pPr>
      <w:r>
        <w:rPr/>
        <w:t>Кацурагава Хосю (1751 —1809) был незаурядной лич</w:t>
        <w:softHyphen/>
        <w:t>ностью. Родился он в Эдо, в семье придворного врача бакуфу, получил хорошее образование, изучил голланд</w:t>
        <w:softHyphen/>
        <w:t>ский язык и стал обучаться медицине. В Нагасаки в 1775—1776 гг. в голландской фактории жил последова</w:t>
        <w:softHyphen/>
        <w:t>тель выдающегося шведского ученого Линнея — врач и натуралист Тунберг. Непосредственно с ним и работал Кацурагава Хосю, ставший его любимым учеником.</w:t>
      </w:r>
    </w:p>
    <w:p>
      <w:pPr>
        <w:pStyle w:val="Normal"/>
        <w:autoSpaceDE w:val="false"/>
        <w:ind w:firstLine="360"/>
        <w:jc w:val="both"/>
        <w:rPr/>
      </w:pPr>
      <w:r>
        <w:rPr/>
        <w:t>Довольно быстро выдвинувшись по служебной лест</w:t>
        <w:softHyphen/>
        <w:t>нице, Кацурагава Хосю дошел до высокого поста при</w:t>
        <w:softHyphen/>
        <w:t>дворного врача сегуна. Однако он продолжал интересо</w:t>
        <w:softHyphen/>
        <w:t>ваться зарубежными странами, особенно северным сосе</w:t>
        <w:softHyphen/>
        <w:t>дом Японии — Россией, о которой он многое узнал еще в Нагасаки из бесед с Тунбергом.</w:t>
      </w:r>
    </w:p>
    <w:p>
      <w:pPr>
        <w:pStyle w:val="Normal"/>
        <w:autoSpaceDE w:val="false"/>
        <w:ind w:firstLine="360"/>
        <w:jc w:val="both"/>
        <w:rPr/>
      </w:pPr>
      <w:r>
        <w:rPr/>
        <w:t>Кацурагава Хосю принял активное участие в допро</w:t>
        <w:softHyphen/>
        <w:t>се вернувшихся из России японцев, доставленных в Эдо в октябре 1793 г.</w:t>
      </w:r>
    </w:p>
    <w:p>
      <w:pPr>
        <w:pStyle w:val="Normal"/>
        <w:autoSpaceDE w:val="false"/>
        <w:ind w:firstLine="360"/>
        <w:jc w:val="both"/>
        <w:rPr/>
      </w:pPr>
      <w:r>
        <w:rPr/>
        <w:t>Простой моряк Кодаю, крестьянин по происхожде-</w:t>
      </w:r>
    </w:p>
    <w:p>
      <w:pPr>
        <w:pStyle w:val="Normal"/>
        <w:autoSpaceDE w:val="false"/>
        <w:ind w:firstLine="360"/>
        <w:jc w:val="both"/>
        <w:rPr/>
      </w:pPr>
      <w:r>
        <w:rPr/>
        <w:t>1 Д. А. Позднеев. Материалы по истории Северной Япо</w:t>
        <w:softHyphen/>
        <w:t>нии и ее отношений к материку Азии и России. Иокогама, 1909, т. II, ч. 3, стр. 147 и 157.</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нию, т. е. человек низшего сословия, предстал перед над</w:t>
        <w:softHyphen/>
        <w:t>менным владыкой — сегуном Иэнари — и его первым ми</w:t>
        <w:softHyphen/>
        <w:t>нистром Мацудайра Саданобу. Это был необычайный случай для того времени. Прием происходил в особом помещении — в роскошном саду при дворе сегуна. По ритуалу того времени сёгун сидел незримый для посети</w:t>
        <w:softHyphen/>
        <w:t>телей за бамбуковой шторой и смотрел в щелку.</w:t>
      </w:r>
    </w:p>
    <w:p>
      <w:pPr>
        <w:pStyle w:val="Normal"/>
        <w:autoSpaceDE w:val="false"/>
        <w:ind w:firstLine="360"/>
        <w:jc w:val="both"/>
        <w:rPr/>
      </w:pPr>
      <w:r>
        <w:rPr/>
        <w:t>Высшие японские власти в ходе допроса узнали, что Россия непохожа на Португалию и Испанию, которых они особенно боялись. Большое впечатление произвел тот факт, что Кодаю и его спутники, так долго прожив</w:t>
        <w:softHyphen/>
        <w:t>шие в России, все же не подверглись насильственному крещению, к чему обычно стремились в Японии католи</w:t>
        <w:softHyphen/>
        <w:t>ческие миссионеры К Даже на допросе в присутствии самого сегуна Кодаю и Исокити говорили правдиво, хо</w:t>
        <w:softHyphen/>
        <w:t>рошо отзываясь о русских2.</w:t>
      </w:r>
    </w:p>
    <w:p>
      <w:pPr>
        <w:pStyle w:val="Normal"/>
        <w:autoSpaceDE w:val="false"/>
        <w:ind w:firstLine="360"/>
        <w:jc w:val="both"/>
        <w:rPr/>
      </w:pPr>
      <w:r>
        <w:rPr/>
        <w:t>По собственной инициативе, тайно Кацурагава Хосю составил документ под названием «Хёмин горан-но ки» («Запись о приеме сегуном потерпевших корабле</w:t>
        <w:softHyphen/>
        <w:t>крушение»). В дальнейшем эта запись получила оглас</w:t>
        <w:softHyphen/>
        <w:t>ку и стала распространяться в различных вариантах3.</w:t>
      </w:r>
    </w:p>
    <w:p>
      <w:pPr>
        <w:pStyle w:val="Normal"/>
        <w:autoSpaceDE w:val="false"/>
        <w:ind w:firstLine="360"/>
        <w:jc w:val="both"/>
        <w:rPr/>
      </w:pPr>
      <w:r>
        <w:rPr/>
        <w:t>На основании материалов допроса и записей расска</w:t>
        <w:softHyphen/>
        <w:t>зов вернувшихся из России японцев Кацурагава Хосю написал в 1794 г. по приказу сегуна труд, объемом в 346 страниц, под названием «Хокуса монряку»4 («Краткие сведения о плавании в северных водах»). В рукописи с подробностью освещалась природа России, государст</w:t>
        <w:softHyphen/>
        <w:t>венное устройство страны, ее нравы и обычаи. В одной из частей книги под названием «Русский язык» приво</w:t>
        <w:softHyphen/>
        <w:t>дилось 1254 русских слова; это было подобием японо</w:t>
        <w:softHyphen/>
      </w:r>
    </w:p>
    <w:p>
      <w:pPr>
        <w:pStyle w:val="Normal"/>
        <w:autoSpaceDE w:val="false"/>
        <w:ind w:firstLine="360"/>
        <w:jc w:val="both"/>
        <w:rPr/>
      </w:pPr>
      <w:r>
        <w:rPr/>
        <w:t>1 Те несколько японцев, которые посетили Рим в начале XVII в., были представлены Ватикану именно как обращенные в христиан</w:t>
        <w:softHyphen/>
        <w:t>скую   веру.</w:t>
      </w:r>
    </w:p>
    <w:p>
      <w:pPr>
        <w:pStyle w:val="Normal"/>
        <w:autoSpaceDE w:val="false"/>
        <w:ind w:firstLine="360"/>
        <w:jc w:val="both"/>
        <w:rPr/>
      </w:pPr>
      <w:r>
        <w:rPr/>
        <w:t>2 Об этом подробно писал В. М. Константинов в своем ана</w:t>
        <w:softHyphen/>
        <w:t>лизе труда «Сны о России» («Оросиякоку Суймудан»). Изд-во вос</w:t>
        <w:softHyphen/>
        <w:t>точной литературы, 1961, стр. 11 и 12. Материалы допросов пред</w:t>
        <w:softHyphen/>
        <w:t>ставляли собой девять объемистых томов разного рода записей.</w:t>
      </w:r>
    </w:p>
    <w:p>
      <w:pPr>
        <w:pStyle w:val="Normal"/>
        <w:autoSpaceDE w:val="false"/>
        <w:ind w:firstLine="360"/>
        <w:jc w:val="both"/>
        <w:rPr/>
      </w:pPr>
      <w:r>
        <w:rPr/>
        <w:t>3 Перевод одного из вариантов помещен в книге Д. А. Поздне-ева «Материалы по истории Северной Японии и ее отношений к ма</w:t>
        <w:softHyphen/>
        <w:t>терику Азии и России» (т. II, ч. 3, стр. 76—86).</w:t>
      </w:r>
    </w:p>
    <w:p>
      <w:pPr>
        <w:pStyle w:val="Normal"/>
        <w:autoSpaceDE w:val="false"/>
        <w:ind w:firstLine="360"/>
        <w:jc w:val="both"/>
        <w:rPr/>
      </w:pPr>
      <w:r>
        <w:rPr/>
        <w:t>4 Книга Кацурагава Хосю была опубликована в Токио в 1937 г., весьма малым тиражом и является библиографической редкостью.</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русского словаря. В Японии Кацурагава Хосю называли первым японским исследователем России К</w:t>
      </w:r>
    </w:p>
    <w:p>
      <w:pPr>
        <w:pStyle w:val="Normal"/>
        <w:autoSpaceDE w:val="false"/>
        <w:ind w:firstLine="360"/>
        <w:jc w:val="both"/>
        <w:rPr/>
      </w:pPr>
      <w:r>
        <w:rPr/>
        <w:t>По материалам показаний других японцев, вернув</w:t>
        <w:softHyphen/>
        <w:t>шихся из России в более позднее время, было написано еще несколько сочинений. Таким образом, в Японии в условиях, изоляции, когда трудно было получать сведе</w:t>
        <w:softHyphen/>
        <w:t>ния о других странах, возникла особого типа литература о дальневосточном севере, о России на основе рассказов самих японцев, побывавших за рубежом.</w:t>
      </w:r>
    </w:p>
    <w:p>
      <w:pPr>
        <w:pStyle w:val="Normal"/>
        <w:autoSpaceDE w:val="false"/>
        <w:ind w:firstLine="360"/>
        <w:jc w:val="both"/>
        <w:rPr/>
      </w:pPr>
      <w:r>
        <w:rPr/>
        <w:t>Первые научные труды европейцев о Японии</w:t>
      </w:r>
    </w:p>
    <w:p>
      <w:pPr>
        <w:pStyle w:val="Normal"/>
        <w:autoSpaceDE w:val="false"/>
        <w:ind w:firstLine="360"/>
        <w:jc w:val="both"/>
        <w:rPr/>
      </w:pPr>
      <w:r>
        <w:rPr/>
        <w:t>Первым из европейцев, давшим обстоятельное описа</w:t>
        <w:softHyphen/>
        <w:t>ние Японии, основанное на личных впечатлениях от по</w:t>
        <w:softHyphen/>
        <w:t>сещения этой страны, был Энгельберт Кемпфер (1651 — 1716). Родом из Германии, сын пастора, в молодые годы он получил разностороннее образование в Германии и в Польше; Кемпфер изучал философию, историю, древние и новые языки, увлекался естественными науками, осо</w:t>
        <w:softHyphen/>
        <w:t>бенно медициной. С 1681 г. начинаются путешествия Кемпфера на Восток. Узнав о том, что шведский король Карл XI отправляет миссию в Персию, Кемпфер устро</w:t>
        <w:softHyphen/>
        <w:t>ился при ней в качестве секретаря. После длительного плавания он прибыл в 1684 г. в Персию, где находился почти четыре года.</w:t>
      </w:r>
    </w:p>
    <w:p>
      <w:pPr>
        <w:pStyle w:val="Normal"/>
        <w:autoSpaceDE w:val="false"/>
        <w:ind w:firstLine="360"/>
        <w:jc w:val="both"/>
        <w:rPr/>
      </w:pPr>
      <w:r>
        <w:rPr/>
        <w:t>В 1688 г. Кемпфер поступил на голландскую службу и побывал в Индии, на Цейлоне, на Яве, в Сиаме, а в 1690 г. поехал в Японию в качестве врача голландской фактории и находился там до конца октября 1692 г.2.</w:t>
      </w:r>
    </w:p>
    <w:p>
      <w:pPr>
        <w:pStyle w:val="Normal"/>
        <w:autoSpaceDE w:val="false"/>
        <w:ind w:firstLine="360"/>
        <w:jc w:val="both"/>
        <w:rPr/>
      </w:pPr>
      <w:r>
        <w:rPr/>
        <w:t>1 Аюдзава Синтаро. Исследования по истории географии Японии. Токио, стр. 202. См. также: В. М. Константинов. Россия XVIII в. глазами японцев. «Краткие сообщения Института народов Азии» № 44, 1961, стр. 67—76 и его же: Первый в Японии крупный научный труд о России. «Народы Азии и Африки» № 4, 1963 г., стр. 99—108.</w:t>
      </w:r>
    </w:p>
    <w:p>
      <w:pPr>
        <w:pStyle w:val="Normal"/>
        <w:autoSpaceDE w:val="false"/>
        <w:ind w:firstLine="360"/>
        <w:jc w:val="both"/>
        <w:rPr/>
      </w:pPr>
      <w:r>
        <w:rPr/>
        <w:t>2 О Кемпфере написан ряд специальных исследований; инте</w:t>
        <w:softHyphen/>
        <w:t>ресный материал имеется в старой работе П. Бон д'Арти «Выдаю</w:t>
        <w:softHyphen/>
        <w:t>щиеся путешественники Японии», опубликованной в сборнике, изда</w:t>
        <w:softHyphen/>
        <w:t>ваемом в Париже, «</w:t>
      </w:r>
      <w:r>
        <w:rPr>
          <w:lang w:val="en-US"/>
        </w:rPr>
        <w:t>Revue</w:t>
      </w:r>
      <w:r>
        <w:rPr/>
        <w:t xml:space="preserve"> </w:t>
      </w:r>
      <w:r>
        <w:rPr>
          <w:lang w:val="en-US"/>
        </w:rPr>
        <w:t>de</w:t>
      </w:r>
      <w:r>
        <w:rPr/>
        <w:t xml:space="preserve"> </w:t>
      </w:r>
      <w:r>
        <w:rPr>
          <w:lang w:val="en-US"/>
        </w:rPr>
        <w:t>L</w:t>
      </w:r>
      <w:r>
        <w:rPr/>
        <w:t>'</w:t>
      </w:r>
      <w:r>
        <w:rPr>
          <w:lang w:val="en-US"/>
        </w:rPr>
        <w:t>Extreme</w:t>
      </w:r>
      <w:r>
        <w:rPr/>
        <w:t xml:space="preserve"> </w:t>
      </w:r>
      <w:r>
        <w:rPr>
          <w:lang w:val="en-US"/>
        </w:rPr>
        <w:t>Orient</w:t>
      </w:r>
      <w:r>
        <w:rPr/>
        <w:t xml:space="preserve">* (1883, т. </w:t>
      </w:r>
      <w:r>
        <w:rPr>
          <w:lang w:val="en-US"/>
        </w:rPr>
        <w:t>II</w:t>
      </w:r>
      <w:r>
        <w:rPr/>
        <w:t>). Из более поздних работ следует отметить подробное исследование немецкого ученого К- М. Лемго «Энгельберт Кемпфер — первый немецкий исследователь путешественник». (Путешествия в Финляндию, Рос</w:t>
        <w:softHyphen/>
        <w:t>сию, Индию, Яву, Сиам и Японию). Книга эта (объемом 212 стр.) издана в 1937 г. в Штутгарте.</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В Японию Кемпфер приехал, имея уже опыт изучения многих стран, накопив навыки научного исследования. За сравнительно короткий срок (менее чем за двухлет</w:t>
        <w:softHyphen/>
        <w:t>нее пребывание) в трудных условиях изоляции им был собран большой материал К Весьма помогло Кемпферу то, что он имел возможность дважды проехать из Нага</w:t>
        <w:softHyphen/>
        <w:t>саки в Эдо вместе с начальником фактории.</w:t>
      </w:r>
    </w:p>
    <w:p>
      <w:pPr>
        <w:pStyle w:val="Normal"/>
        <w:autoSpaceDE w:val="false"/>
        <w:ind w:firstLine="360"/>
        <w:jc w:val="both"/>
        <w:rPr/>
      </w:pPr>
      <w:r>
        <w:rPr/>
        <w:t>В 1693 г. Кемпфер вернулся на родину и, продолжая заниматься врачебной практикой, подготовил пятитом</w:t>
        <w:softHyphen/>
        <w:t>ный труд под названием «История японской империи — натуральная, гражданская и церковная».</w:t>
      </w:r>
    </w:p>
    <w:p>
      <w:pPr>
        <w:pStyle w:val="Normal"/>
        <w:autoSpaceDE w:val="false"/>
        <w:ind w:firstLine="360"/>
        <w:jc w:val="both"/>
        <w:rPr/>
      </w:pPr>
      <w:r>
        <w:rPr/>
        <w:t>В первой части рассказывается о путешествии из Ба</w:t>
        <w:softHyphen/>
        <w:t>тавии в Сиам и в Японию, дается характеристика приро</w:t>
        <w:softHyphen/>
        <w:t>ды Японии. Значительное внимание уделяет Кемпфер описанию климата Японии, минеральных источников, растительного и животного мира, богатств моря и полез</w:t>
        <w:softHyphen/>
        <w:t>ных ископаемых. Многие сведения с точки зрения исто</w:t>
        <w:softHyphen/>
        <w:t>рической географии не утратили значения и до настоя</w:t>
        <w:softHyphen/>
        <w:t>щего времени. Во второй части рассматривается история страны, политическое устройство Японии, события, свя</w:t>
        <w:softHyphen/>
        <w:t>занные с внедрением христианства. Третья часть посвя</w:t>
        <w:softHyphen/>
        <w:t>щена вопросам религии, своеобразным чертам японской культуры, а также народной медицине. Четвертая часть дает описание Нагасаки, а также его внешней торговли. Пятая книга описывает два путешествия Кемпфера в Эдо, совершенные им в 1691 —1692 гг.</w:t>
      </w:r>
    </w:p>
    <w:p>
      <w:pPr>
        <w:pStyle w:val="Normal"/>
        <w:autoSpaceDE w:val="false"/>
        <w:ind w:firstLine="360"/>
        <w:jc w:val="both"/>
        <w:rPr/>
      </w:pPr>
      <w:r>
        <w:rPr/>
        <w:t>Труд Кемпфера снабжен большим количеством ри</w:t>
        <w:softHyphen/>
        <w:t>сунков, сделанных автором, зарисовками различных ра</w:t>
        <w:softHyphen/>
        <w:t>стений, предметов быта и культуры; к книге приложена карта путешествия в Эдо и планы Мияко (Киото), Нага</w:t>
        <w:softHyphen/>
        <w:t>саки и других городов.</w:t>
      </w:r>
    </w:p>
    <w:p>
      <w:pPr>
        <w:pStyle w:val="Normal"/>
        <w:autoSpaceDE w:val="false"/>
        <w:ind w:firstLine="360"/>
        <w:jc w:val="both"/>
        <w:rPr/>
      </w:pPr>
      <w:r>
        <w:rPr/>
        <w:t>Кемпфер отзывается благожелательно о японском народе, отмечая его любознательность, трудолюбие, оп</w:t>
        <w:softHyphen/>
        <w:t>рятность и организованность — «всю страну можно на</w:t>
        <w:softHyphen/>
        <w:t>звать высшей школой вежливости и хороших нравов»2.</w:t>
      </w:r>
    </w:p>
    <w:p>
      <w:pPr>
        <w:pStyle w:val="Normal"/>
        <w:autoSpaceDE w:val="false"/>
        <w:ind w:firstLine="360"/>
        <w:jc w:val="both"/>
        <w:rPr/>
      </w:pPr>
      <w:r>
        <w:rPr/>
        <w:t>1 К Кемпферу был приставлен молодой японец, знавший гол</w:t>
        <w:softHyphen/>
        <w:t>ландский язык, который обучался у него медицине; он-то и сооб</w:t>
        <w:softHyphen/>
        <w:t>щил Кемпферу много ценных сведений о своей стране.</w:t>
      </w:r>
    </w:p>
    <w:p>
      <w:pPr>
        <w:pStyle w:val="Normal"/>
        <w:autoSpaceDE w:val="false"/>
        <w:ind w:firstLine="360"/>
        <w:jc w:val="both"/>
        <w:rPr/>
      </w:pPr>
      <w:r>
        <w:rPr/>
        <w:t>2 Помимо большого труда о Японии, Кемпфер написал еще ряд других работ, из которых выделяется книга «</w:t>
      </w:r>
      <w:r>
        <w:rPr>
          <w:lang w:val="en-US"/>
        </w:rPr>
        <w:t>Seltsames</w:t>
      </w:r>
      <w:r>
        <w:rPr/>
        <w:t xml:space="preserve"> </w:t>
      </w:r>
      <w:r>
        <w:rPr>
          <w:lang w:val="en-US"/>
        </w:rPr>
        <w:t>Asian</w:t>
      </w:r>
      <w:r>
        <w:rPr/>
        <w:t xml:space="preserve"> (</w:t>
      </w:r>
      <w:r>
        <w:rPr>
          <w:lang w:val="en-US"/>
        </w:rPr>
        <w:t>Amaenilales</w:t>
      </w:r>
      <w:r>
        <w:rPr/>
        <w:t xml:space="preserve"> </w:t>
      </w:r>
      <w:r>
        <w:rPr>
          <w:lang w:val="en-US"/>
        </w:rPr>
        <w:t>Exoticie</w:t>
      </w:r>
      <w:r>
        <w:rPr/>
        <w:t>)», изданная при жизни автора в 1712 г. В книге описываются путешествия в Японию и другие страны Азии.</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В трудах Кемпфера поражает его многосторонность, в них затрагивается история страны, археология, геог</w:t>
        <w:softHyphen/>
        <w:t>рафия, растительный и животный мир, этнография, быт и нравы, религиозное мировоззрение, государственный строй. Большое внимание уделяется различным ремес</w:t>
        <w:softHyphen/>
        <w:t>лам, некоторым видам производств (как, например, вы</w:t>
        <w:softHyphen/>
        <w:t>делке особых сортов японской бумаги) К</w:t>
      </w:r>
    </w:p>
    <w:p>
      <w:pPr>
        <w:pStyle w:val="Normal"/>
        <w:autoSpaceDE w:val="false"/>
        <w:ind w:firstLine="360"/>
        <w:jc w:val="both"/>
        <w:rPr/>
      </w:pPr>
      <w:r>
        <w:rPr/>
        <w:t>Б. Чемберлен в своей книге «Вся Япония» пишет, что Марко Поло был первым, который сообщил европейцам о существовании Японии; Мендиш Пинту был первым из европейцев, который приплыл к берегам Японии, а Э. Кемпфер, без сомнения, может быть назван первым среди европейцев научным исследователем Японии»2.</w:t>
      </w:r>
    </w:p>
    <w:p>
      <w:pPr>
        <w:pStyle w:val="Normal"/>
        <w:autoSpaceDE w:val="false"/>
        <w:ind w:firstLine="360"/>
        <w:jc w:val="both"/>
        <w:rPr/>
      </w:pPr>
      <w:r>
        <w:rPr/>
        <w:t>После смерти Кемпфера один из его почитателей, ан</w:t>
        <w:softHyphen/>
        <w:t>глийский ученый Г. Слоэн, скупил рукописи Кемпфера, однако далеко не все удалось ему опубликовать. Уси</w:t>
        <w:softHyphen/>
        <w:t>лиями Слоэна книга Кемпфера о Японии была переве</w:t>
        <w:softHyphen/>
        <w:t>дена на английский язык и издана впервые в Лондоне в 1727 г. В дальнейшем она переводилась на другие язы</w:t>
        <w:softHyphen/>
        <w:t>ки и стала одной из популярнейших работ о Японии, ма</w:t>
        <w:softHyphen/>
        <w:t>териал которой и до настоящего времени сохраняет не</w:t>
        <w:softHyphen/>
        <w:t>малую ценность.</w:t>
      </w:r>
    </w:p>
    <w:p>
      <w:pPr>
        <w:pStyle w:val="Normal"/>
        <w:autoSpaceDE w:val="false"/>
        <w:ind w:firstLine="360"/>
        <w:jc w:val="both"/>
        <w:rPr/>
      </w:pPr>
      <w:r>
        <w:rPr/>
        <w:t>Карл Петер Тунберг (1743—1828), швед по проис</w:t>
        <w:softHyphen/>
        <w:t>хождению, учился в университете в городе Упсала у выдающегося ученого XVII в. Линнея, положившего в своей «Системе природы», опубликованной в 1735 г., на</w:t>
        <w:softHyphen/>
        <w:t>чало научной классификации растений и животных по видам. В 1753 г. вышло одно из самых известных иссле</w:t>
        <w:softHyphen/>
        <w:t>дований Линнея «Виды растений», где давалось на ос</w:t>
        <w:softHyphen/>
        <w:t>нове новой классификации описание растительности зем</w:t>
        <w:softHyphen/>
        <w:t>ного шара.</w:t>
      </w:r>
    </w:p>
    <w:p>
      <w:pPr>
        <w:pStyle w:val="Normal"/>
        <w:autoSpaceDE w:val="false"/>
        <w:ind w:firstLine="360"/>
        <w:jc w:val="both"/>
        <w:rPr/>
      </w:pPr>
      <w:r>
        <w:rPr/>
        <w:t>Натуралист и врач по образованию, Тунберг, увле</w:t>
        <w:softHyphen/>
        <w:t>ченный идеями своего учителя, решил отправиться на Восток для изучения новых растений. Так же как и Кем</w:t>
        <w:softHyphen/>
        <w:t>пфер, он поступил в 1772 г. на службу в голландскую Ост-Индскую компанию и был направлен на работу в факторию Дэдзима, где жил в 1775—1776 гг.</w:t>
      </w:r>
    </w:p>
    <w:p>
      <w:pPr>
        <w:pStyle w:val="Normal"/>
        <w:autoSpaceDE w:val="false"/>
        <w:ind w:firstLine="360"/>
        <w:jc w:val="both"/>
        <w:rPr/>
      </w:pPr>
      <w:r>
        <w:rPr/>
        <w:t>Тунберг собрал огромный материал о растительном и животном мире страны. Изданный</w:t>
      </w:r>
      <w:r>
        <w:rPr>
          <w:lang w:val="en-US"/>
        </w:rPr>
        <w:t xml:space="preserve"> </w:t>
      </w:r>
      <w:r>
        <w:rPr/>
        <w:t>в</w:t>
      </w:r>
      <w:r>
        <w:rPr>
          <w:lang w:val="en-US"/>
        </w:rPr>
        <w:t xml:space="preserve"> 1784 </w:t>
      </w:r>
      <w:r>
        <w:rPr/>
        <w:t>г</w:t>
      </w:r>
      <w:r>
        <w:rPr>
          <w:lang w:val="en-US"/>
        </w:rPr>
        <w:t xml:space="preserve">. </w:t>
      </w:r>
      <w:r>
        <w:rPr/>
        <w:t>его</w:t>
      </w:r>
      <w:r>
        <w:rPr>
          <w:lang w:val="en-US"/>
        </w:rPr>
        <w:t xml:space="preserve"> </w:t>
      </w:r>
      <w:r>
        <w:rPr/>
        <w:t>капи</w:t>
      </w:r>
      <w:r>
        <w:rPr>
          <w:lang w:val="en-US"/>
        </w:rPr>
        <w:softHyphen/>
      </w:r>
    </w:p>
    <w:p>
      <w:pPr>
        <w:pStyle w:val="Normal"/>
        <w:autoSpaceDE w:val="false"/>
        <w:ind w:firstLine="360"/>
        <w:jc w:val="both"/>
        <w:rPr/>
      </w:pPr>
      <w:r>
        <w:rPr>
          <w:lang w:val="en-US"/>
        </w:rPr>
        <w:t xml:space="preserve">1 </w:t>
      </w:r>
      <w:r>
        <w:rPr/>
        <w:t>В</w:t>
      </w:r>
      <w:r>
        <w:rPr>
          <w:lang w:val="en-US"/>
        </w:rPr>
        <w:t xml:space="preserve">. </w:t>
      </w:r>
      <w:r>
        <w:rPr/>
        <w:t>Н</w:t>
      </w:r>
      <w:r>
        <w:rPr>
          <w:lang w:val="en-US"/>
        </w:rPr>
        <w:t>. Chamberlain. Things Japanese. London, 1902, p. 165.</w:t>
      </w:r>
    </w:p>
    <w:p>
      <w:pPr>
        <w:pStyle w:val="Normal"/>
        <w:autoSpaceDE w:val="false"/>
        <w:ind w:firstLine="360"/>
        <w:jc w:val="both"/>
        <w:rPr>
          <w:lang w:val="en-US"/>
        </w:rPr>
      </w:pPr>
      <w:r>
        <w:rPr>
          <w:lang w:val="en-US"/>
        </w:rPr>
        <w:t>2 Karl Meier. Lemgo. Engelbert Kaempfer Stuttgart, 1937, S. 161—172.</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тальный труд «Флора Японии» содержал описание и рисунки свыше 1000 растений Японии, из которых около 360 ранее совсем не были известны европейцам. Один из первых русских исследователей Японии М. И. Веню-ков писал о Тунберге следующее:</w:t>
      </w:r>
    </w:p>
    <w:p>
      <w:pPr>
        <w:pStyle w:val="Normal"/>
        <w:autoSpaceDE w:val="false"/>
        <w:ind w:firstLine="360"/>
        <w:jc w:val="both"/>
        <w:rPr/>
      </w:pPr>
      <w:r>
        <w:rPr/>
        <w:t>«Флора Японии» — это каталог растений, которые бо</w:t>
        <w:softHyphen/>
        <w:t>таник успел собрать вокруг Нагасаки и по пути в Эдо, а очерки географии Японии в его «Путешествиях», не</w:t>
        <w:softHyphen/>
        <w:t>смотря на сравнительно небольшой объем, весьма богаты фактическими данными» *.</w:t>
      </w:r>
    </w:p>
    <w:p>
      <w:pPr>
        <w:pStyle w:val="Normal"/>
        <w:autoSpaceDE w:val="false"/>
        <w:ind w:firstLine="360"/>
        <w:jc w:val="both"/>
        <w:rPr/>
      </w:pPr>
      <w:r>
        <w:rPr/>
        <w:t>Тунберг произвел первые метеорологические наблю</w:t>
        <w:softHyphen/>
        <w:t>дения в Нагасаки, составил небольшой словарик япон</w:t>
        <w:softHyphen/>
        <w:t>ского языка, собрал некоторые сведения о торговле гол</w:t>
        <w:softHyphen/>
        <w:t>ландцев с китайцами, о хозяйстве Японии, о быте и культуре страны.</w:t>
      </w:r>
    </w:p>
    <w:p>
      <w:pPr>
        <w:pStyle w:val="Normal"/>
        <w:autoSpaceDE w:val="false"/>
        <w:ind w:firstLine="360"/>
        <w:jc w:val="both"/>
        <w:rPr/>
      </w:pPr>
      <w:r>
        <w:rPr/>
        <w:t>Вернувшись на родину, Тунберг с 1781 г. занял в университете Упсала кафедру своего учителя Линнея. Тунберг написал четырехтомное описание своих путеше</w:t>
        <w:softHyphen/>
        <w:t>ствий, опубликованное в 1796 г. В этой работе Японии посвящен особый том.</w:t>
      </w:r>
    </w:p>
    <w:p>
      <w:pPr>
        <w:pStyle w:val="Normal"/>
        <w:autoSpaceDE w:val="false"/>
        <w:ind w:firstLine="360"/>
        <w:jc w:val="both"/>
        <w:rPr/>
      </w:pPr>
      <w:r>
        <w:rPr/>
        <w:t>Значительный вклад в дело изучения Японии внесла деятельность Филиппа Франца Зибольда (1796—1866); немецкий врач и ученый был в Японии дважды — с 1823 по 1830 г. и с 1859 по 1861 г. Первый раз Зибольд нахо</w:t>
        <w:softHyphen/>
        <w:t>дился в фактории Дэдзима, когда наступил более об</w:t>
        <w:softHyphen/>
        <w:t>легченный режим жизни. Второй раз Зибольд приехал в 1859 г., уже после открытия Японии для иностранцев.</w:t>
      </w:r>
    </w:p>
    <w:p>
      <w:pPr>
        <w:pStyle w:val="Normal"/>
        <w:autoSpaceDE w:val="false"/>
        <w:ind w:firstLine="360"/>
        <w:jc w:val="both"/>
        <w:rPr/>
      </w:pPr>
      <w:r>
        <w:rPr/>
        <w:t>На службу в Ост-Индскую компанию Зибольд посту</w:t>
        <w:softHyphen/>
        <w:t>пил в качестве врача в 1823 г. В 1826 г. в составе пред</w:t>
        <w:softHyphen/>
        <w:t>ставительства фактории Дэдзима Зибольд направился в Эдо и был принят сегуном Иэнари. От него он получил разрешение остаться на некоторое время в Эдо. для обу</w:t>
        <w:softHyphen/>
        <w:t>чения японских медиков искусству европейского враче</w:t>
        <w:softHyphen/>
        <w:t>вания. Это было необычайное для того времени событие, так как еще ни один европеец, кроме Адамса, не полу</w:t>
        <w:softHyphen/>
        <w:t>чал разрешения находиться долго в столице сегуна. Зибольд использовал свое пребывание в Эдо для изуче</w:t>
        <w:softHyphen/>
        <w:t>ния страны, сбора материалов и установления связей с японскими учеными. Однако стремление Ф. Зибольда шире ознакомиться со страной и собрать научный мате</w:t>
        <w:softHyphen/>
      </w:r>
    </w:p>
    <w:p>
      <w:pPr>
        <w:pStyle w:val="Normal"/>
        <w:autoSpaceDE w:val="false"/>
        <w:ind w:firstLine="360"/>
        <w:jc w:val="both"/>
        <w:rPr/>
      </w:pPr>
      <w:r>
        <w:rPr/>
        <w:t>1 М. И. Венюков. Обозрение Японского архипелага. 1871, вып. 1, стр. 9.</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риал принесло ему большие неприятности, в силу кото</w:t>
        <w:softHyphen/>
        <w:t>рых ученый вынужден был покинуть Японию 1.</w:t>
      </w:r>
    </w:p>
    <w:p>
      <w:pPr>
        <w:pStyle w:val="Normal"/>
        <w:autoSpaceDE w:val="false"/>
        <w:ind w:firstLine="360"/>
        <w:jc w:val="both"/>
        <w:rPr/>
      </w:pPr>
      <w:r>
        <w:rPr/>
        <w:t>Наибольшей известностью пользуется труд Зибольда «Японский архив»2, выходивший в свет в период с 1832 по 1851 г. и Атлас с описанием географических откры</w:t>
        <w:softHyphen/>
        <w:t>тий, с картами, планами, рисунками.</w:t>
      </w:r>
    </w:p>
    <w:p>
      <w:pPr>
        <w:pStyle w:val="Normal"/>
        <w:autoSpaceDE w:val="false"/>
        <w:ind w:firstLine="360"/>
        <w:jc w:val="both"/>
        <w:rPr/>
      </w:pPr>
      <w:r>
        <w:rPr/>
        <w:t>При опубликовании первого тома труда «Японский архив» была указана вся программа этого исследова</w:t>
        <w:softHyphen/>
        <w:t>ния, которая предусматривала издание следующих де</w:t>
        <w:softHyphen/>
        <w:t>вяти книг: 1) математическая и физическая география с географическим атласом, гидрографическими и геогра</w:t>
        <w:softHyphen/>
        <w:t>фическими картами, планами, видами и пр.; 2) народ и государство — этнография и статистика; 3) мифология, история, археология, нумизматика; 4) искусство, науки, язык, литература с образцами письменности; 5) религия с рисунками божеств, храмов, жрецов и т. п.; 6) про</w:t>
        <w:softHyphen/>
        <w:t>мышленность, земледелие, торговля с рисунками домаш</w:t>
        <w:softHyphen/>
      </w:r>
    </w:p>
    <w:p>
      <w:pPr>
        <w:pStyle w:val="Normal"/>
        <w:autoSpaceDE w:val="false"/>
        <w:ind w:firstLine="360"/>
        <w:jc w:val="both"/>
        <w:rPr/>
      </w:pPr>
      <w:r>
        <w:rPr/>
        <w:t>1 Этот эпизод, вызвавший в свое время немало толков, так описывает Хилдрес в работе «Япония, как она есть» (изд. 1907 г., т. И, стр. 251—252):</w:t>
      </w:r>
    </w:p>
    <w:p>
      <w:pPr>
        <w:pStyle w:val="Normal"/>
        <w:autoSpaceDE w:val="false"/>
        <w:ind w:firstLine="360"/>
        <w:jc w:val="both"/>
        <w:rPr/>
      </w:pPr>
      <w:r>
        <w:rPr/>
        <w:t>«После возвращения Зибольда в Нагасаки он усердно про</w:t>
        <w:softHyphen/>
        <w:t>должал осуществление своей задачи, поддерживая через пере</w:t>
        <w:softHyphen/>
        <w:t>писчиков корреспонденцию со своими эдоскими друзьями. В те</w:t>
        <w:softHyphen/>
        <w:t>чение пяти лет он не только собрал для своего правительства обширные коллекции образцов по естественной истории, но также за собственный счет составил коллекции японских книг и других интересных предметов. Его естественнонаучные коллекции были отправлены в Батавию, и сам он приготовился уже следовать за ними, когда произошло одно несчастное разоблачение. Император</w:t>
        <w:softHyphen/>
        <w:t>ский астроном Такахаси Сакудзаэмон, вопреки законам страны, тайно прислал Зибольду экземпляр новой карты Японии, недавно составленной по европейскому методу. Один из переписчиков, за</w:t>
        <w:softHyphen/>
        <w:t>нимавшийся копированием карты, поссорился с астрономом и донес на него. Вследствие этого сам астроном, его слуги, переводчики, некоторые из учеников Зибольда и другие японцы, подозревавшие</w:t>
        <w:softHyphen/>
        <w:t>ся в соучастии в этом деле, были арестованы и подвергнуты стро</w:t>
        <w:softHyphen/>
        <w:t>гому допросу. Зибольд подвергся домашнему обыску, и ему был запрещен выезд из Японии до окончания следствия.</w:t>
      </w:r>
    </w:p>
    <w:p>
      <w:pPr>
        <w:pStyle w:val="Normal"/>
        <w:autoSpaceDE w:val="false"/>
        <w:ind w:firstLine="360"/>
        <w:jc w:val="both"/>
        <w:rPr/>
      </w:pPr>
      <w:r>
        <w:rPr/>
        <w:t>О подробностях этого дела никакого отчета не было опубли</w:t>
        <w:softHyphen/>
        <w:t>ковано. Говорят, что некоторые из японских друзей Зибольда вы</w:t>
        <w:softHyphen/>
        <w:t>нуждены были покончить с собой, но сам Зибольд со своими коллекциями был скоро освобожден. Он отвез коллекции в Гол</w:t>
        <w:softHyphen/>
        <w:t>ландию, превратив свое жилище в Лейдене в настоящий музей».</w:t>
      </w:r>
    </w:p>
    <w:p>
      <w:pPr>
        <w:pStyle w:val="Normal"/>
        <w:autoSpaceDE w:val="false"/>
        <w:ind w:firstLine="360"/>
        <w:jc w:val="both"/>
        <w:rPr/>
      </w:pPr>
      <w:r>
        <w:rPr>
          <w:lang w:val="en-US"/>
        </w:rPr>
        <w:t xml:space="preserve">2 Nippon-Archiv zur Beschreibung von Japan. </w:t>
      </w:r>
      <w:r>
        <w:rPr/>
        <w:t>В России этот труд Зибольда полностью не переводился, издавалось лишь «Путе</w:t>
        <w:softHyphen/>
        <w:t>шествие по Японии, или Описание Японской империи в физиче</w:t>
        <w:softHyphen/>
        <w:t>ском, географическом и историческом отношениях» в сокращенном переводе В. Строева.</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них животных, утвари, орудий и пр.; 7) описание по японским источникам соседних с Японией стран: Кореи, Сахалина, Ликейских островов; 8) образцы литератур</w:t>
        <w:softHyphen/>
        <w:t>ных памятников; 9) разные примечания.</w:t>
      </w:r>
    </w:p>
    <w:p>
      <w:pPr>
        <w:pStyle w:val="Normal"/>
        <w:autoSpaceDE w:val="false"/>
        <w:ind w:firstLine="360"/>
        <w:jc w:val="both"/>
        <w:rPr/>
      </w:pPr>
      <w:r>
        <w:rPr/>
        <w:t>По возвращении в Европу Зибольд отдал много сил научной деятельности, подготовив труды «Флора Япо</w:t>
        <w:softHyphen/>
        <w:t>нии» (1835—1844) и «Фауна Японии» (1833—1850). В об</w:t>
        <w:softHyphen/>
        <w:t>работке материалов Зибольда активное участие прини</w:t>
        <w:softHyphen/>
        <w:t>мали Гофман — знаток японского языка, Цуккарини — ботаник, Тем мин к, Шлегель и Хаан — зоологи</w:t>
      </w:r>
    </w:p>
    <w:p>
      <w:pPr>
        <w:pStyle w:val="Normal"/>
        <w:autoSpaceDE w:val="false"/>
        <w:ind w:firstLine="360"/>
        <w:jc w:val="both"/>
        <w:rPr/>
      </w:pPr>
      <w:r>
        <w:rPr/>
        <w:t>Труд Зибольда «был одним из важнейших вкладов в литературу о Японии, хотя он и не представлял собой цельного систематического сочинения, а, как показывает уже его название, был сборником отдельных статей по истории, природе страны, типу и языку жителей, религии, быту, сельскому хозяйству и т. д.» 2.</w:t>
      </w:r>
    </w:p>
    <w:p>
      <w:pPr>
        <w:pStyle w:val="Normal"/>
        <w:autoSpaceDE w:val="false"/>
        <w:ind w:firstLine="360"/>
        <w:jc w:val="both"/>
        <w:rPr/>
      </w:pPr>
      <w:r>
        <w:rPr/>
        <w:t>Зибольд стал в 1830—1860 гг. одним из популярней</w:t>
        <w:softHyphen/>
        <w:t>ших лиц в Европе, где все больше и больше интересова</w:t>
        <w:softHyphen/>
        <w:t>лись Японией. К нему не раз обращались государствен</w:t>
        <w:softHyphen/>
        <w:t>ные деятели европейских стран за консультацией. В на</w:t>
        <w:softHyphen/>
        <w:t>чале 1853 г. Зибольд прибыл в Петербург, предложив министерству иностранных дел сообщить сведения, ка</w:t>
        <w:softHyphen/>
        <w:t>сающиеся Японии по вопросу, «по которому не может их дать ни один европеец» 3.</w:t>
      </w:r>
    </w:p>
    <w:p>
      <w:pPr>
        <w:pStyle w:val="Normal"/>
        <w:autoSpaceDE w:val="false"/>
        <w:ind w:firstLine="360"/>
        <w:jc w:val="both"/>
        <w:rPr/>
      </w:pPr>
      <w:r>
        <w:rPr/>
        <w:t>В 1859 г. Зибольд вторично посетил Японию уже в престарелом возрасте, его торжественно встретили в На</w:t>
        <w:softHyphen/>
        <w:t>гасаки и Эдо. Прибыл Зибольд туда с полуофициальной дипломатической миссией по поручению Наполеона III, добивавшегося установления контакта с сегуном; в 1861 г. Зибольд покинул Японию4.</w:t>
      </w:r>
    </w:p>
    <w:p>
      <w:pPr>
        <w:pStyle w:val="Normal"/>
        <w:autoSpaceDE w:val="false"/>
        <w:ind w:firstLine="360"/>
        <w:jc w:val="both"/>
        <w:rPr/>
      </w:pPr>
      <w:r>
        <w:rPr>
          <w:lang w:val="en-US"/>
        </w:rPr>
        <w:t xml:space="preserve">1 F. </w:t>
      </w:r>
      <w:r>
        <w:rPr/>
        <w:t>М</w:t>
      </w:r>
      <w:r>
        <w:rPr>
          <w:lang w:val="en-US"/>
        </w:rPr>
        <w:t>. Trautz. Ph. F. von Siebolds — Lebensarbeit und ihr Weiterwirken in Japan. Berlin</w:t>
      </w:r>
      <w:r>
        <w:rPr/>
        <w:t xml:space="preserve">, 1942, </w:t>
      </w:r>
      <w:r>
        <w:rPr>
          <w:lang w:val="en-US"/>
        </w:rPr>
        <w:t>S</w:t>
      </w:r>
      <w:r>
        <w:rPr/>
        <w:t>. 4.</w:t>
      </w:r>
    </w:p>
    <w:p>
      <w:pPr>
        <w:pStyle w:val="Normal"/>
        <w:autoSpaceDE w:val="false"/>
        <w:ind w:firstLine="360"/>
        <w:jc w:val="both"/>
        <w:rPr/>
      </w:pPr>
      <w:r>
        <w:rPr/>
        <w:t xml:space="preserve">2 Д. </w:t>
      </w:r>
      <w:r>
        <w:rPr>
          <w:lang w:val="en-US"/>
        </w:rPr>
        <w:t>H</w:t>
      </w:r>
      <w:r>
        <w:rPr/>
        <w:t>. Анучин. Литература по Японии. «Землеведение», 1904, кн. 1—2, стр. 254—255.</w:t>
      </w:r>
    </w:p>
    <w:p>
      <w:pPr>
        <w:pStyle w:val="Normal"/>
        <w:autoSpaceDE w:val="false"/>
        <w:ind w:firstLine="360"/>
        <w:jc w:val="both"/>
        <w:rPr/>
      </w:pPr>
      <w:r>
        <w:rPr/>
        <w:t xml:space="preserve">3 </w:t>
      </w:r>
      <w:r>
        <w:rPr>
          <w:lang w:val="en-US"/>
        </w:rPr>
        <w:t>T</w:t>
      </w:r>
      <w:r>
        <w:rPr/>
        <w:t xml:space="preserve"> а м же, стр. 256.</w:t>
      </w:r>
    </w:p>
    <w:p>
      <w:pPr>
        <w:pStyle w:val="Normal"/>
        <w:autoSpaceDE w:val="false"/>
        <w:ind w:firstLine="360"/>
        <w:jc w:val="both"/>
        <w:rPr/>
      </w:pPr>
      <w:r>
        <w:rPr/>
        <w:t>4 Известен также и сын Ф. Зибольда — Александр Зибольд, который первый раз был в Японии в 1859 г. В дальнейшем А. Зи</w:t>
        <w:softHyphen/>
        <w:t>больд (младший) долго жил в Японии, находясь на службе в раз</w:t>
        <w:softHyphen/>
        <w:t>личных японских министерствах. А. Зибольд активно занимался дипломатической деятельностью, он был личным секретарем извест</w:t>
        <w:softHyphen/>
        <w:t>ного политического деятеля того времени Иноуэ. А. Зибольд не раз выступал в качестве советника в различных японских дипло</w:t>
        <w:softHyphen/>
        <w:t>матических миссиях в Европе и вел ответственные переговоры. А. Зибольд в старости получил даже предложение принять япон</w:t>
        <w:softHyphen/>
        <w:t>ское подданство, но отказался и остался жить в Германии.</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Труды Кемпфера, Тунберга и Ф. Зибольда являются ценными сочинениями, давшими европейцам довольно полное представление о Японии, интерес к которой после изгнания миссионеров возрос в Европе еще сильнее. Книги этих авторов поражают обилием всякого рода све</w:t>
        <w:softHyphen/>
        <w:t>дений, разнообразием затрагиваемых вопросов и деталь</w:t>
        <w:softHyphen/>
        <w:t>ным их освещением. Невольно задаешь себе вопрос, как могли европейские ученые создать такие капитальные труды о Японии, не зная хорошо японского языка, нахо</w:t>
        <w:softHyphen/>
        <w:t>дясь сравнительно короткое время в Японии, живя в фактории Дэдзима почти отрезанными от жизни страны, совершая поездки в Эдо под строжайшим контролем... Не преувеличивалось ли самостоятельное участие евро</w:t>
        <w:softHyphen/>
        <w:t>пейских ученых в создании этих книг, не преувели</w:t>
        <w:softHyphen/>
        <w:t>чивалось ли значение вклада европейцев в изучение Японии?</w:t>
      </w:r>
    </w:p>
    <w:p>
      <w:pPr>
        <w:pStyle w:val="Normal"/>
        <w:autoSpaceDE w:val="false"/>
        <w:ind w:firstLine="360"/>
        <w:jc w:val="both"/>
        <w:rPr/>
      </w:pPr>
      <w:r>
        <w:rPr/>
        <w:t>Со слов Кемпфера, Тунберга и Ф. Зибольда известно, что они имели постоянное общение с японцами, пристав</w:t>
        <w:softHyphen/>
        <w:t>ленными к ним; эти японцы, обучаясь европейской ме</w:t>
        <w:softHyphen/>
        <w:t>дицине, сообщали своим учителям немало ценных сведе</w:t>
        <w:softHyphen/>
        <w:t>ний о Японии. Несомненно, что без активной помощи самих японцев собрать европейцам такой обширный и оригинальный материал было бы невозможно.</w:t>
      </w:r>
    </w:p>
    <w:p>
      <w:pPr>
        <w:pStyle w:val="Normal"/>
        <w:autoSpaceDE w:val="false"/>
        <w:ind w:firstLine="360"/>
        <w:jc w:val="both"/>
        <w:rPr/>
      </w:pPr>
      <w:r>
        <w:rPr/>
        <w:t>Не умаляя больших заслуг Кемпфера, Тунберга и Ф. Зибольда, следует, однако, признать, что многое из написанного этими учеными является всего только пере</w:t>
        <w:softHyphen/>
        <w:t>сказом и обобщением тех материалов, и сведений, кото</w:t>
        <w:softHyphen/>
        <w:t>рые они получали от японцев.</w:t>
      </w:r>
    </w:p>
    <w:p>
      <w:pPr>
        <w:pStyle w:val="Normal"/>
        <w:autoSpaceDE w:val="false"/>
        <w:ind w:firstLine="360"/>
        <w:jc w:val="both"/>
        <w:rPr/>
      </w:pPr>
      <w:r>
        <w:rPr/>
        <w:t>Второе, насильственное открытие Японии иностранцами в 1850-х го</w:t>
        <w:softHyphen/>
        <w:t>дах</w:t>
      </w:r>
    </w:p>
    <w:p>
      <w:pPr>
        <w:pStyle w:val="Normal"/>
        <w:autoSpaceDE w:val="false"/>
        <w:ind w:firstLine="360"/>
        <w:jc w:val="both"/>
        <w:rPr/>
      </w:pPr>
      <w:r>
        <w:rPr/>
        <w:t>В ходе развития капитализма в Европе и в Америке усиливается колониальная экспансия на Восток. Про</w:t>
        <w:softHyphen/>
        <w:t>никновение иностранцев в Азию шло в двух направле</w:t>
        <w:softHyphen/>
        <w:t>ниях— со стороны Европы и со стороны Америки. К кон</w:t>
        <w:softHyphen/>
        <w:t>цу XVIII в. европейцам удалось захватить значительную часть Индии, Цейлон, Яву и втянуть их в мировую тор</w:t>
        <w:softHyphen/>
        <w:t>говлю. В конце XVIII в. появляются в Азии и амери</w:t>
        <w:softHyphen/>
        <w:t>канцы.</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Первый американский торговый корабль вошел в азиатские воды — в порт Кантон — в 1784 г.; другой аме</w:t>
        <w:softHyphen/>
        <w:t>риканский корабль безуспешно пытался зайти в 1791 г. в японский порт Вакаяма. В 1832 г. по поручению прави</w:t>
        <w:softHyphen/>
        <w:t>тельства США в Азию направляется капитан торгового флота Э. Роберте для заключения договора о торговле и мореплавании с рядом азиатских стран. Но в этих странах США встретили сильное противодействие со сто</w:t>
        <w:softHyphen/>
        <w:t>роны Англии, Голландии и Франции.</w:t>
      </w:r>
    </w:p>
    <w:p>
      <w:pPr>
        <w:pStyle w:val="Normal"/>
        <w:autoSpaceDE w:val="false"/>
        <w:ind w:firstLine="360"/>
        <w:jc w:val="both"/>
        <w:rPr/>
      </w:pPr>
      <w:r>
        <w:rPr/>
        <w:t>В 1842 г. Китай, находившийся в изоляции свыше ста лет, уступив натиску европейцев, подписал с Англией первый неравноправный договор. Этот договор открыл пять портов для внешней торговли (Кантон, Шанхай, Амой, Нинбо и Фучжоу) и предоставил Англии возмож</w:t>
        <w:softHyphen/>
        <w:t>ность обосноваться на острове Гонконг. Кроме того, Англия добилась права экстерриториальности и других весьма тяжелых для Китая обязательств, в том числе выплаты денежной контрибуции. В 1844 г. Китаю навяза</w:t>
        <w:softHyphen/>
        <w:t>ли кабальный договор США и Франция, а затем и дру</w:t>
        <w:softHyphen/>
        <w:t>гие европейские страны.</w:t>
      </w:r>
    </w:p>
    <w:p>
      <w:pPr>
        <w:pStyle w:val="Normal"/>
        <w:autoSpaceDE w:val="false"/>
        <w:ind w:firstLine="360"/>
        <w:jc w:val="both"/>
        <w:rPr/>
      </w:pPr>
      <w:r>
        <w:rPr/>
        <w:t>События, происходившие в Китае, вызвали очень большой отклик в Японии. В 1844 г., а затем в 1847 г. Голландия (через своих представителей в Дэдзима) пе</w:t>
        <w:softHyphen/>
        <w:t>редала сегуну подробные сообщения о новой междуна</w:t>
        <w:softHyphen/>
        <w:t>родной обстановке, сложившейся на Востоке в результа</w:t>
        <w:softHyphen/>
        <w:t>те наступательной политики Англии, США и других ка</w:t>
        <w:softHyphen/>
        <w:t>питалистических держав.</w:t>
      </w:r>
    </w:p>
    <w:p>
      <w:pPr>
        <w:pStyle w:val="Normal"/>
        <w:autoSpaceDE w:val="false"/>
        <w:ind w:firstLine="360"/>
        <w:jc w:val="both"/>
        <w:rPr/>
      </w:pPr>
      <w:r>
        <w:rPr/>
        <w:t>Сёгун после поражения Китая дал приказ укрепить прибрежные посты, а судам морской охраны быть осо</w:t>
        <w:softHyphen/>
        <w:t>бенно бдительными. Однако японской страже все же предлагалось при появлении иностранных кораблей воз</w:t>
        <w:softHyphen/>
        <w:t>держиваться от враждебных действий и вести себя ос</w:t>
        <w:softHyphen/>
        <w:t>торожно.</w:t>
      </w:r>
    </w:p>
    <w:p>
      <w:pPr>
        <w:pStyle w:val="Normal"/>
        <w:autoSpaceDE w:val="false"/>
        <w:ind w:firstLine="360"/>
        <w:jc w:val="both"/>
        <w:rPr/>
      </w:pPr>
      <w:r>
        <w:rPr/>
        <w:t>В 1837 г., когда в Токийский залив вошел американ</w:t>
        <w:softHyphen/>
        <w:t>ский корабль «Моррисон», он был обстрелян японскими сторожевыми постами. В 1846 г. к берегам Японии по</w:t>
        <w:softHyphen/>
        <w:t>дошел корабль «Манхэттэн», доставивший подобранных в океане японских рыболовов, однако и ему не удалось добиться установления каких-либо связей с японскими властями. В том же, 1846 г. США направили к берегам Японии свои военные корабли под начальством Джемса Бидла с целью заключить с Японией договор, подобный китайскому.</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В 1849 г. в Нагасаки прибыл коммодор Глинн, но и его попытки были безрезультатны. Однако, вернувшись в США, Глинн неоднократно выступал там с предложе</w:t>
        <w:softHyphen/>
        <w:t>ниями добиться с помощью военной силы «открытия», как он писал тогда, «слабой Японии».</w:t>
      </w:r>
    </w:p>
    <w:p>
      <w:pPr>
        <w:pStyle w:val="Normal"/>
        <w:autoSpaceDE w:val="false"/>
        <w:ind w:firstLine="360"/>
        <w:jc w:val="both"/>
        <w:rPr/>
      </w:pPr>
      <w:r>
        <w:rPr/>
        <w:t>7 июля 1853 г. к бухте Урага, расположенной у входа в Токийский залив, подошла американская эскадра в со</w:t>
        <w:softHyphen/>
        <w:t>ставе четырех вооруженных кораблей с экипажем в 560 человек под начальством коммодора Мэтью Колбрайса Перри, командовавшего морскими силами США в даль</w:t>
        <w:softHyphen/>
        <w:t>невосточных водах. Перри, учитывая безрезультатные попытки его предшественников проникнуть в Японию, в своих действиях по отношению к Японии опирался на вооруженную силу.</w:t>
      </w:r>
    </w:p>
    <w:p>
      <w:pPr>
        <w:pStyle w:val="Normal"/>
        <w:autoSpaceDE w:val="false"/>
        <w:ind w:firstLine="360"/>
        <w:jc w:val="both"/>
        <w:rPr/>
      </w:pPr>
      <w:r>
        <w:rPr/>
        <w:t>Эскадра Перри появилась у японских берегов тогда, когда международная обстановка была весьма напря</w:t>
        <w:softHyphen/>
        <w:t>женной, когда внимание наиболее сильных держав того времени — Англии, Франции и России — было отвлечено Крымской войной.</w:t>
      </w:r>
    </w:p>
    <w:p>
      <w:pPr>
        <w:pStyle w:val="Normal"/>
        <w:autoSpaceDE w:val="false"/>
        <w:ind w:firstLine="360"/>
        <w:jc w:val="both"/>
        <w:rPr/>
      </w:pPr>
      <w:r>
        <w:rPr/>
        <w:t>Перри еще до своей экспедиции в Японию писал в 1852 г. в докладе морскому министру США сле</w:t>
        <w:softHyphen/>
        <w:t>дующее:</w:t>
      </w:r>
    </w:p>
    <w:p>
      <w:pPr>
        <w:pStyle w:val="Normal"/>
        <w:autoSpaceDE w:val="false"/>
        <w:ind w:firstLine="360"/>
        <w:jc w:val="both"/>
        <w:rPr/>
      </w:pPr>
      <w:r>
        <w:rPr/>
        <w:t>«Когда мы видим владения, которыми на Востоке об</w:t>
        <w:softHyphen/>
        <w:t>ладает наш великий морской соперник — Англия, и на</w:t>
        <w:softHyphen/>
        <w:t>блюдаем постоянный и быстрый рост числа ее укреплен</w:t>
        <w:softHyphen/>
        <w:t>ных баз, мы должны были бы понять, что необходимо принять срочные меры с нашей стороны. К счастью, япон</w:t>
        <w:softHyphen/>
        <w:t>ские и многие другие острова еще не находятся во вла</w:t>
        <w:softHyphen/>
        <w:t>сти этого бессовестного правительства. Так как некото</w:t>
        <w:softHyphen/>
        <w:t>рые из этих островов расположены на торговом пути, которому предназначено приобрести огромное значение для США, то нельзя терять время и необходимо принять решительные меры, чтобы обеспечить для нас достаточ</w:t>
        <w:softHyphen/>
        <w:t>ное количество опорных баз» 1.</w:t>
      </w:r>
    </w:p>
    <w:p>
      <w:pPr>
        <w:pStyle w:val="Normal"/>
        <w:autoSpaceDE w:val="false"/>
        <w:ind w:firstLine="360"/>
        <w:jc w:val="both"/>
        <w:rPr/>
      </w:pPr>
      <w:r>
        <w:rPr/>
        <w:t>Держась весьма агрессивно, Перри передал сегуну письмо президента США Фильмора, а также и «подар</w:t>
        <w:softHyphen/>
        <w:t>ки»— модели пушек, новых машин и механизмов с це</w:t>
        <w:softHyphen/>
        <w:t>лью продемонстрировать техническое превосходство Америки и показать ее военную мощь. Смысл письма президента сводился к предложению Японии отказаться</w:t>
      </w:r>
    </w:p>
    <w:p>
      <w:pPr>
        <w:pStyle w:val="Normal"/>
        <w:autoSpaceDE w:val="false"/>
        <w:ind w:firstLine="360"/>
        <w:jc w:val="both"/>
        <w:rPr/>
      </w:pPr>
      <w:r>
        <w:rPr/>
        <w:t>1 Цитируется по книге В. Я. Аварина «Борьба за Тихий океан», 1952, т. II, стр. 47.</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от традиционной политики изоляции и установить поли</w:t>
        <w:softHyphen/>
        <w:t>тические и экономические отношения с Америкой.</w:t>
      </w:r>
    </w:p>
    <w:p>
      <w:pPr>
        <w:pStyle w:val="Normal"/>
        <w:autoSpaceDE w:val="false"/>
        <w:ind w:firstLine="360"/>
        <w:jc w:val="both"/>
        <w:rPr/>
      </w:pPr>
      <w:r>
        <w:rPr/>
        <w:t>Покинув 17 июля 1853 г. Японию, Перри прибыл в Китай, пополнив в Кантоне свою эскадру новыми суда</w:t>
        <w:softHyphen/>
        <w:t>ми; 13 февраля 1854 г. эскадра Перри, состоявшая на этот раз из девяти хорошо вооруженных кораблей (имев</w:t>
        <w:softHyphen/>
        <w:t>ших до 250 пушек и команду из 1600 человек), появилась вторично у берегов Токийского залива. Экспедиция Пер</w:t>
        <w:softHyphen/>
        <w:t>ри, носившая ярко выраженный агрессивный характер, требовала от Японии особых привилегий для амери</w:t>
        <w:softHyphen/>
        <w:t>канцев.</w:t>
      </w:r>
    </w:p>
    <w:p>
      <w:pPr>
        <w:pStyle w:val="Normal"/>
        <w:autoSpaceDE w:val="false"/>
        <w:ind w:firstLine="360"/>
        <w:jc w:val="both"/>
        <w:rPr/>
      </w:pPr>
      <w:r>
        <w:rPr/>
        <w:t>После переговоров, происходивших в весьма напря</w:t>
        <w:softHyphen/>
        <w:t>женной обстановке и сопровождавшихся угрозами и устрашающими военными демонстрациями, сёгун вы</w:t>
        <w:softHyphen/>
        <w:t>нужден был пойти на уступки; 31 марта 1854 г. в Кана-гава был заключен первый в истории Японии договор с иностранным государством «о мире и дружбе». Для американских судов открылись гавани Симода — на по</w:t>
        <w:softHyphen/>
        <w:t>луострове Идзу и Хакодатэ — на острове Хоккайдо; США получили право наибольшего благоприятствия. Бо</w:t>
        <w:softHyphen/>
        <w:t>лее чем двухвековая изоляция Японии насильственно нарушилась американскими экспансионистами, навязав</w:t>
        <w:softHyphen/>
        <w:t>шими Японии первый неравноправный договор.</w:t>
      </w:r>
    </w:p>
    <w:p>
      <w:pPr>
        <w:pStyle w:val="Normal"/>
        <w:autoSpaceDE w:val="false"/>
        <w:ind w:firstLine="360"/>
        <w:jc w:val="both"/>
        <w:rPr/>
      </w:pPr>
      <w:r>
        <w:rPr/>
        <w:t>Сэн Катаяма, родившийся в 1859 г., вспоминая свое детство, писал:</w:t>
      </w:r>
    </w:p>
    <w:p>
      <w:pPr>
        <w:pStyle w:val="Normal"/>
        <w:autoSpaceDE w:val="false"/>
        <w:ind w:firstLine="360"/>
        <w:jc w:val="both"/>
        <w:rPr/>
      </w:pPr>
      <w:r>
        <w:rPr/>
        <w:t>«Помню, какой страх возбуждала во мне фраза: «Чер</w:t>
        <w:softHyphen/>
        <w:t>ные корабли пришли». Весть о приходе «черных кораб</w:t>
        <w:softHyphen/>
        <w:t>лей», т. е. американской эскадры Перри, передавалась по всей стране еще задолго до моего рождения, но еще и в мои детские годы люди произносили эту фразу как синоним обрушившегося на страну бедствия».</w:t>
      </w:r>
    </w:p>
    <w:p>
      <w:pPr>
        <w:pStyle w:val="Normal"/>
        <w:autoSpaceDE w:val="false"/>
        <w:ind w:firstLine="360"/>
        <w:jc w:val="both"/>
        <w:rPr/>
      </w:pPr>
      <w:r>
        <w:rPr/>
        <w:t>В связи с исполнившимся в 1953 г. столетием со дня «открытия» Японии в США немало писалось об этом историческом событии. Апологеты американского импе</w:t>
        <w:softHyphen/>
        <w:t>риализма всемерно пытались замаскировать насильст</w:t>
        <w:softHyphen/>
        <w:t>венный характер своего проникновения в Японию, рас</w:t>
        <w:softHyphen/>
        <w:t>сказывая о якобы «дружеских» связях между США и Японией К</w:t>
      </w:r>
    </w:p>
    <w:p>
      <w:pPr>
        <w:pStyle w:val="Normal"/>
        <w:autoSpaceDE w:val="false"/>
        <w:ind w:firstLine="360"/>
        <w:jc w:val="both"/>
        <w:rPr/>
      </w:pPr>
      <w:r>
        <w:rPr/>
        <w:t>Вслед за вторым «открытием» Японии последовал ко</w:t>
        <w:softHyphen/>
        <w:t>роткий, но важный период японской истории — с 1854</w:t>
      </w:r>
    </w:p>
    <w:p>
      <w:pPr>
        <w:pStyle w:val="Normal"/>
        <w:autoSpaceDE w:val="false"/>
        <w:ind w:firstLine="360"/>
        <w:jc w:val="both"/>
        <w:rPr/>
      </w:pPr>
      <w:r>
        <w:rPr/>
        <w:t>1 Д. В. Петров. Колониальная экспансия Соединенных Шта</w:t>
        <w:softHyphen/>
        <w:t>тов Америки в Японии в середине XIX в. 1955, стр. 32—34.</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по 1868 г., известный под названием Бакумацу (конец правительства сегуна — бакуфу), период дальнейшего насильственного нажима иностранцев, использовавших в своих целях гражданскую войну в Японии. В это время были заключены и другие неравноправные договоры, ко</w:t>
        <w:softHyphen/>
        <w:t>торые давали иностранным державам большие привиле</w:t>
        <w:softHyphen/>
        <w:t>гии в сфере торговли, открывали возможность проникно</w:t>
        <w:softHyphen/>
        <w:t>вения на японский рынок и тормозили развитие нарождающейся национальной промышленности. Не</w:t>
        <w:softHyphen/>
        <w:t>равноправные договоры заставили Японию открыть иностранцам ряд новых портов1.</w:t>
      </w:r>
    </w:p>
    <w:p>
      <w:pPr>
        <w:pStyle w:val="Normal"/>
        <w:autoSpaceDE w:val="false"/>
        <w:ind w:firstLine="360"/>
        <w:jc w:val="both"/>
        <w:rPr/>
      </w:pPr>
      <w:r>
        <w:rPr/>
        <w:t>Тяжелые обязательства на Японию накладывала аме</w:t>
        <w:softHyphen/>
        <w:t>риканская конвенция, заключенная в Симода в 1857 г., и американо-японский торговый договор 1858 г. В ре</w:t>
        <w:softHyphen/>
        <w:t>зультате их США получили от Японии большие приви</w:t>
        <w:softHyphen/>
        <w:t>легии — право экстерриториальности и право свободной торговли, весьма выгодные условия валютных расчетов, право создания американских товарных складов в от</w:t>
        <w:softHyphen/>
        <w:t>крытых портах; США добились понижения таможенных ставок для своих товаров, в силу чего Япония фактиче</w:t>
        <w:softHyphen/>
        <w:t>ски почти лишилась таможенной автономии и открыла свою страну для иностранных товаров.</w:t>
      </w:r>
    </w:p>
    <w:p>
      <w:pPr>
        <w:pStyle w:val="Normal"/>
        <w:autoSpaceDE w:val="false"/>
        <w:ind w:firstLine="360"/>
        <w:jc w:val="both"/>
        <w:rPr/>
      </w:pPr>
      <w:r>
        <w:rPr/>
        <w:t>К чему приводили кабальные договоры того време</w:t>
        <w:softHyphen/>
        <w:t>ни, хорошо показал М. Венюков, побывавший в конце 1860-х годов в Японии: «экономическое завоевание Япо</w:t>
        <w:softHyphen/>
        <w:t>нии иностранцами стало, наконец, делом вполне совер</w:t>
        <w:softHyphen/>
        <w:t>шившимся, и отныне она попала в число стран, уплачи</w:t>
        <w:softHyphen/>
        <w:t>вающих ежегодно европейцам миллионы рублей чистыми деньгами»2.</w:t>
      </w:r>
    </w:p>
    <w:p>
      <w:pPr>
        <w:pStyle w:val="Normal"/>
        <w:autoSpaceDE w:val="false"/>
        <w:ind w:firstLine="360"/>
        <w:jc w:val="both"/>
        <w:rPr/>
      </w:pPr>
      <w:r>
        <w:rPr/>
        <w:t>Россия, не принимавшая участия в «опиумных вой</w:t>
        <w:softHyphen/>
        <w:t>нах» в Китае, вела весьма осторожную политику, стре</w:t>
        <w:softHyphen/>
        <w:t>мясь к мирному урегулированию отношений с Япо</w:t>
        <w:softHyphen/>
        <w:t>нией.</w:t>
      </w:r>
    </w:p>
    <w:p>
      <w:pPr>
        <w:pStyle w:val="Normal"/>
        <w:autoSpaceDE w:val="false"/>
        <w:ind w:firstLine="360"/>
        <w:jc w:val="both"/>
        <w:rPr/>
      </w:pPr>
      <w:r>
        <w:rPr/>
        <w:t>Исследуя вопрос о международном положении Япо</w:t>
        <w:softHyphen/>
        <w:t>нии в середине XIX в., Э. Я. Файнберг приводит в своей книге следующее характерное сопоставление политики</w:t>
      </w:r>
    </w:p>
    <w:p>
      <w:pPr>
        <w:pStyle w:val="Normal"/>
        <w:autoSpaceDE w:val="false"/>
        <w:ind w:firstLine="360"/>
        <w:jc w:val="both"/>
        <w:rPr/>
      </w:pPr>
      <w:r>
        <w:rPr/>
        <w:t>1 Открыты были для иностранцев новые порты — Иокогама и Кобэ (Хёго), затем Осака, Ниигата и Хакодатэ, а также приле</w:t>
        <w:softHyphen/>
        <w:t>гающие к ним территории, так называемая «договорная зона» со значительным радиусом — в 10 ри (почти в 40 кв. км), где ино</w:t>
        <w:softHyphen/>
        <w:t>странцы могли свободно передвигаться.</w:t>
      </w:r>
    </w:p>
    <w:p>
      <w:pPr>
        <w:pStyle w:val="Normal"/>
        <w:autoSpaceDE w:val="false"/>
        <w:ind w:firstLine="360"/>
        <w:jc w:val="both"/>
        <w:rPr/>
      </w:pPr>
      <w:r>
        <w:rPr/>
        <w:t>2М. Венюков. Обозрение Японского архипелага. 1871, вып. 1, стр. 109.</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России и США, которое делает японский историк То-кутоми Итиро:</w:t>
      </w:r>
    </w:p>
    <w:p>
      <w:pPr>
        <w:pStyle w:val="Normal"/>
        <w:autoSpaceDE w:val="false"/>
        <w:ind w:firstLine="360"/>
        <w:jc w:val="both"/>
        <w:rPr/>
      </w:pPr>
      <w:r>
        <w:rPr/>
        <w:t>«Коммодор Перри и русский посол Путятин придер</w:t>
        <w:softHyphen/>
        <w:t>живались диаметрально противоположной тактики в от</w:t>
        <w:softHyphen/>
        <w:t>ношении японцев. Русский посол, уважая древние законы Японии, старался своими доводами убедить японцев. Коммодор Перри с самого начала пытался угрозами и демонстрациями напугать японцев и готов был на худой конец прибегнуть к вооруженной силе» К</w:t>
      </w:r>
    </w:p>
    <w:p>
      <w:pPr>
        <w:pStyle w:val="Normal"/>
        <w:autoSpaceDE w:val="false"/>
        <w:ind w:firstLine="360"/>
        <w:jc w:val="both"/>
        <w:rPr/>
      </w:pPr>
      <w:r>
        <w:rPr/>
        <w:t>В период 1850—1880-х годов западные державы при</w:t>
        <w:softHyphen/>
        <w:t>бегали к вооруженному вмешательству во внутренние дела Японии, проводя не только военные демонстрации, но и бомбардировки японских портов Кагосима, Симоно-сэки и др. Русские корабли, не раз бывавшие в те време</w:t>
        <w:softHyphen/>
        <w:t>на у берегов Японии, не участвовали во враждебных дей</w:t>
        <w:softHyphen/>
        <w:t>ствиях иностранных судов против японцев, боровшихся за свою независимость.</w:t>
      </w:r>
    </w:p>
    <w:p>
      <w:pPr>
        <w:pStyle w:val="Normal"/>
        <w:autoSpaceDE w:val="false"/>
        <w:ind w:firstLine="360"/>
        <w:jc w:val="both"/>
        <w:rPr/>
      </w:pPr>
      <w:r>
        <w:rPr/>
        <w:t>Русские мореплаватели у японских берегов</w:t>
      </w:r>
    </w:p>
    <w:p>
      <w:pPr>
        <w:pStyle w:val="Normal"/>
        <w:autoSpaceDE w:val="false"/>
        <w:ind w:firstLine="360"/>
        <w:jc w:val="both"/>
        <w:rPr/>
      </w:pPr>
      <w:r>
        <w:rPr/>
        <w:t>В историю выдающихся географических открытий и исследований Дальнего Востока и Тихого океана огром</w:t>
        <w:softHyphen/>
        <w:t>ный вклад внесли прославленные русские мореплаватели и ученые первой половины XIX в. В трудах многих из них Востоку, странам Тихого океана и, в частности, Японии уделено значительное внимание.</w:t>
      </w:r>
    </w:p>
    <w:p>
      <w:pPr>
        <w:pStyle w:val="Normal"/>
        <w:autoSpaceDE w:val="false"/>
        <w:ind w:firstLine="360"/>
        <w:jc w:val="both"/>
        <w:rPr/>
      </w:pPr>
      <w:r>
        <w:rPr/>
        <w:t>Мир многим обязан многочисленным русским иссле</w:t>
        <w:softHyphen/>
        <w:t>дователям Тихого океана в весьма трудном деле позна</w:t>
        <w:softHyphen/>
        <w:t>ния и описания его вод, островов и берегов2. Многие географические открытия сделаны отважными русскими землепроходцами и моряками, поэтому на карте Тихого океана в самых различных его уголках встречаются русские названия, близкие нашему сердцу,— остров Бо</w:t>
        <w:softHyphen/>
        <w:t>родино, бухта Кутузова на западном берегу Хоккайдо</w:t>
      </w:r>
    </w:p>
    <w:p>
      <w:pPr>
        <w:pStyle w:val="Normal"/>
        <w:autoSpaceDE w:val="false"/>
        <w:ind w:firstLine="360"/>
        <w:jc w:val="both"/>
        <w:rPr/>
      </w:pPr>
      <w:r>
        <w:rPr/>
        <w:t>1 Э. Я. Файнберг в своей книге «Внутреннее и международное положение Японии в середине XIX в.» (1954, стр. 37) приводит эту цитату из работы Токутоми Итиро «Новая история японского на</w:t>
        <w:softHyphen/>
        <w:t>рода». Токио, 1935, т. 32, стр. 45.</w:t>
      </w:r>
    </w:p>
    <w:p>
      <w:pPr>
        <w:pStyle w:val="Normal"/>
        <w:autoSpaceDE w:val="false"/>
        <w:ind w:firstLine="360"/>
        <w:jc w:val="both"/>
        <w:rPr/>
      </w:pPr>
      <w:r>
        <w:rPr/>
        <w:t>2 И. П. М а г и д о в и ч. Русские имена на морской карте мира. В сб. «Русские мореплаватели», 1953, стр. 578—626.</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японское название Сэтаки), мыс Россиян на западном берегу Хонсю (японское название Нюдо) и много-много других географических пунктов. Немалое количество названий, данных русскими открывателями, к сожале</w:t>
        <w:softHyphen/>
        <w:t>нию, оказалось забытым и заменено на иностранных картах новыми.</w:t>
      </w:r>
    </w:p>
    <w:p>
      <w:pPr>
        <w:pStyle w:val="Normal"/>
        <w:autoSpaceDE w:val="false"/>
        <w:ind w:firstLine="360"/>
        <w:jc w:val="both"/>
        <w:rPr/>
      </w:pPr>
      <w:r>
        <w:rPr/>
        <w:t>Интерес к Востоку в России проявлялся с давних пор, однако раньше он исходил главным образом из среды зажиточного российского купечества и правитель</w:t>
        <w:softHyphen/>
        <w:t>ственных кругов. В первой же половине XIX в., в пе</w:t>
        <w:softHyphen/>
        <w:t>риод подъема демократической мысли, интерес к Во</w:t>
        <w:softHyphen/>
        <w:t>стоку возник и среди таких видных деятелей русской литературы, как В. Г. Белинский, Н. П. Огарев, А. И. Герцен, а позднее Н. Г. Чернышевский и Н. А. Доб</w:t>
        <w:softHyphen/>
        <w:t>ролюбов.</w:t>
      </w:r>
    </w:p>
    <w:p>
      <w:pPr>
        <w:pStyle w:val="Normal"/>
        <w:autoSpaceDE w:val="false"/>
        <w:ind w:firstLine="360"/>
        <w:jc w:val="both"/>
        <w:rPr/>
      </w:pPr>
      <w:r>
        <w:rPr/>
        <w:t>Многие из русских путешественников, побывавших на Дальнем Востоке, были передовыми представителя</w:t>
        <w:softHyphen/>
        <w:t>ми прогрессивной мысли России. В трудах Крузенштер</w:t>
        <w:softHyphen/>
        <w:t>на, Головнина, Рикорда, Невельского и Гончарова, о ко</w:t>
        <w:softHyphen/>
        <w:t>торых речь будет идти далее, в той или иной форме от</w:t>
        <w:softHyphen/>
        <w:t>ражались черты нового, прогрессивного мировоззрения первой половины XIX в. В их сочинениях приводились материалы, опровергавшие всякого рода лженаучные теории мнимых иностранных авторитетов об отсталости народов. Гончаров, например, не раз обращал внимание на тяжелые последствия политики колонизаторов, на то, что упадок хозяйства и культуры Востока в тот период был обусловлен хищнической эксплуатацией колониаль</w:t>
        <w:softHyphen/>
        <w:t>ных народов.</w:t>
      </w:r>
    </w:p>
    <w:p>
      <w:pPr>
        <w:pStyle w:val="Normal"/>
        <w:autoSpaceDE w:val="false"/>
        <w:ind w:firstLine="360"/>
        <w:jc w:val="both"/>
        <w:rPr/>
      </w:pPr>
      <w:r>
        <w:rPr/>
        <w:t>Чувство глубокого возмущения у передовых русских людей вызывали принудительный труд и деятельность миссионеров, насильственно обращавших местных жите</w:t>
        <w:softHyphen/>
        <w:t>лей в христианство.</w:t>
      </w:r>
    </w:p>
    <w:p>
      <w:pPr>
        <w:pStyle w:val="Normal"/>
        <w:autoSpaceDE w:val="false"/>
        <w:ind w:firstLine="360"/>
        <w:jc w:val="both"/>
        <w:rPr/>
      </w:pPr>
      <w:r>
        <w:rPr/>
        <w:t>В 1803—1806 гг. на судах «Надежда» и «Нева» рус</w:t>
        <w:softHyphen/>
        <w:t>ские моряки совершают первое кругосветное плавание под начальством капитана Крузенштерна Ивана Федо</w:t>
        <w:softHyphen/>
        <w:t>ровича (1770—1846) и его помощника Лисянского Юрия Федоровича (1773—1839).</w:t>
      </w:r>
    </w:p>
    <w:p>
      <w:pPr>
        <w:pStyle w:val="Normal"/>
        <w:autoSpaceDE w:val="false"/>
        <w:ind w:firstLine="360"/>
        <w:jc w:val="both"/>
        <w:rPr/>
      </w:pPr>
      <w:r>
        <w:rPr/>
        <w:t>В конце сентября 1804 г. корабль «Надежда» при</w:t>
        <w:softHyphen/>
        <w:t>был в Нагасаки. Одной из задач экспедиции являлось посещение Японии с целью установления добрососед</w:t>
        <w:softHyphen/>
        <w:t>ских отношений и организации торговли. Выполнение этой миссии возложено было на одного из директоров</w:t>
        <w:softHyphen/>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учредителей и главного уполномоченного Российско-американской компании Н. П. Резанова (1764—1807).</w:t>
      </w:r>
    </w:p>
    <w:p>
      <w:pPr>
        <w:pStyle w:val="Normal"/>
        <w:autoSpaceDE w:val="false"/>
        <w:ind w:firstLine="360"/>
        <w:jc w:val="both"/>
        <w:rPr/>
      </w:pPr>
      <w:r>
        <w:rPr/>
        <w:t>В тех инструкциях, которые были даны ему русским правительством, подчеркивалась необходимость вести переговоры 'мирным путем, не прибегая к каким-либо угрозам и демонстрациям, всячески учитывать японские обычаи К</w:t>
      </w:r>
    </w:p>
    <w:p>
      <w:pPr>
        <w:pStyle w:val="Normal"/>
        <w:autoSpaceDE w:val="false"/>
        <w:ind w:firstLine="360"/>
        <w:jc w:val="both"/>
        <w:rPr/>
      </w:pPr>
      <w:r>
        <w:rPr/>
        <w:t>Продолжавшиеся более шести месяцев переговоры Резанова с японскими властями не дали положитель</w:t>
        <w:softHyphen/>
        <w:t>ных результатов; 6 апреля 1805 г. корабль «Надежда» отправился в обратный путь. Неудачу переговоров мо</w:t>
        <w:softHyphen/>
        <w:t>жно объяснить как интригами голладской Ост-Индской компании, так и политикой самоизоляции, проводив</w:t>
        <w:softHyphen/>
        <w:t>шейся сёгунатом.</w:t>
      </w:r>
    </w:p>
    <w:p>
      <w:pPr>
        <w:pStyle w:val="Normal"/>
        <w:autoSpaceDE w:val="false"/>
        <w:ind w:firstLine="360"/>
        <w:jc w:val="both"/>
        <w:rPr/>
      </w:pPr>
      <w:r>
        <w:rPr/>
        <w:t>В составе экспедиции были ученые, в обязанность которых входили наблюдения (метеорологические, астро</w:t>
        <w:softHyphen/>
        <w:t>номические, навигационные), сбор коллекций, составле</w:t>
        <w:softHyphen/>
        <w:t>ние описаний жизни народов и достопримечательных мест2. Да и сам Резанов, обладавший лингвистически</w:t>
        <w:softHyphen/>
        <w:t>ми способностями, усердно занимался японским языком и составил «Словарь японского языка», включавший до 5000 слов, а также «Руководство к познанию япон</w:t>
        <w:softHyphen/>
        <w:t>ского языка»3.</w:t>
      </w:r>
    </w:p>
    <w:p>
      <w:pPr>
        <w:pStyle w:val="Normal"/>
        <w:autoSpaceDE w:val="false"/>
        <w:ind w:firstLine="360"/>
        <w:jc w:val="both"/>
        <w:rPr/>
      </w:pPr>
      <w:r>
        <w:rPr/>
        <w:t>Крузенштерн был не только опытнейшим моряком, но и талантливым исследователем. Он внес большой вклад в изучение географии Японии. Очертания ее бере</w:t>
        <w:softHyphen/>
        <w:t>гов, их координаты на картах того времени во многих случаях изображались неточно. Крузенштерн проверил все известные ему морские карты, определил более пра</w:t>
        <w:softHyphen/>
        <w:t>вильно географические координаты для многих пунк</w:t>
        <w:softHyphen/>
        <w:t>тов, сделал съемки берегов и нанес их результаты на карту.</w:t>
      </w:r>
    </w:p>
    <w:p>
      <w:pPr>
        <w:pStyle w:val="Normal"/>
        <w:autoSpaceDE w:val="false"/>
        <w:ind w:firstLine="360"/>
        <w:jc w:val="both"/>
        <w:rPr/>
      </w:pPr>
      <w:r>
        <w:rPr/>
        <w:t>Из 38 русских названий на географической карте Японии 32 обязаны своим появлением Крузенштерну; он исследовал южное и частично западное побережье Кюсю и ряд примыкающих к нему более мелких остро</w:t>
        <w:softHyphen/>
      </w:r>
    </w:p>
    <w:p>
      <w:pPr>
        <w:pStyle w:val="Normal"/>
        <w:autoSpaceDE w:val="false"/>
        <w:ind w:firstLine="360"/>
        <w:jc w:val="both"/>
        <w:rPr/>
      </w:pPr>
      <w:r>
        <w:rPr/>
        <w:t>1 Э. Я. Файнберг. Русско-японские отношения (1697— 1875 гг.), Изд-во восточной литературы, 1960, стр. 79.</w:t>
      </w:r>
    </w:p>
    <w:p>
      <w:pPr>
        <w:pStyle w:val="Normal"/>
        <w:autoSpaceDE w:val="false"/>
        <w:ind w:firstLine="360"/>
        <w:jc w:val="both"/>
        <w:rPr/>
      </w:pPr>
      <w:r>
        <w:rPr/>
        <w:t xml:space="preserve">2 Один из участников экспедиции врач Лангсдорф опубликовал обстоятельный отчет о путешествии: </w:t>
      </w:r>
      <w:r>
        <w:rPr>
          <w:lang w:val="en-US"/>
        </w:rPr>
        <w:t>G</w:t>
      </w:r>
      <w:r>
        <w:rPr/>
        <w:t xml:space="preserve">. Н. </w:t>
      </w:r>
      <w:r>
        <w:rPr>
          <w:lang w:val="en-US"/>
        </w:rPr>
        <w:t>L</w:t>
      </w:r>
      <w:r>
        <w:rPr/>
        <w:t xml:space="preserve"> </w:t>
      </w:r>
      <w:r>
        <w:rPr>
          <w:lang w:val="en-US"/>
        </w:rPr>
        <w:t>a</w:t>
      </w:r>
      <w:r>
        <w:rPr/>
        <w:t xml:space="preserve"> </w:t>
      </w:r>
      <w:r>
        <w:rPr>
          <w:lang w:val="en-US"/>
        </w:rPr>
        <w:t>n</w:t>
      </w:r>
      <w:r>
        <w:rPr/>
        <w:t xml:space="preserve"> </w:t>
      </w:r>
      <w:r>
        <w:rPr>
          <w:lang w:val="en-US"/>
        </w:rPr>
        <w:t>g</w:t>
      </w:r>
      <w:r>
        <w:rPr/>
        <w:t xml:space="preserve"> </w:t>
      </w:r>
      <w:r>
        <w:rPr>
          <w:lang w:val="en-US"/>
        </w:rPr>
        <w:t>s</w:t>
      </w:r>
      <w:r>
        <w:rPr/>
        <w:t xml:space="preserve"> </w:t>
      </w:r>
      <w:r>
        <w:rPr>
          <w:lang w:val="en-US"/>
        </w:rPr>
        <w:t>d</w:t>
      </w:r>
      <w:r>
        <w:rPr/>
        <w:t xml:space="preserve"> о г </w:t>
      </w:r>
      <w:r>
        <w:rPr>
          <w:lang w:val="en-US"/>
        </w:rPr>
        <w:t>f</w:t>
      </w:r>
      <w:r>
        <w:rPr/>
        <w:t xml:space="preserve">. </w:t>
      </w:r>
      <w:r>
        <w:rPr>
          <w:lang w:val="en-US"/>
        </w:rPr>
        <w:t>Bemer</w:t>
      </w:r>
      <w:r>
        <w:rPr/>
        <w:t>-</w:t>
      </w:r>
      <w:r>
        <w:rPr>
          <w:lang w:val="en-US"/>
        </w:rPr>
        <w:t>kungen</w:t>
      </w:r>
      <w:r>
        <w:rPr/>
        <w:t xml:space="preserve"> </w:t>
      </w:r>
      <w:r>
        <w:rPr>
          <w:lang w:val="en-US"/>
        </w:rPr>
        <w:t>anf</w:t>
      </w:r>
      <w:r>
        <w:rPr/>
        <w:t xml:space="preserve"> </w:t>
      </w:r>
      <w:r>
        <w:rPr>
          <w:lang w:val="en-US"/>
        </w:rPr>
        <w:t>einer</w:t>
      </w:r>
      <w:r>
        <w:rPr/>
        <w:t xml:space="preserve"> </w:t>
      </w:r>
      <w:r>
        <w:rPr>
          <w:lang w:val="en-US"/>
        </w:rPr>
        <w:t>Reise</w:t>
      </w:r>
      <w:r>
        <w:rPr/>
        <w:t xml:space="preserve"> </w:t>
      </w:r>
      <w:r>
        <w:rPr>
          <w:lang w:val="en-US"/>
        </w:rPr>
        <w:t>um</w:t>
      </w:r>
      <w:r>
        <w:rPr/>
        <w:t xml:space="preserve"> </w:t>
      </w:r>
      <w:r>
        <w:rPr>
          <w:lang w:val="en-US"/>
        </w:rPr>
        <w:t>die</w:t>
      </w:r>
      <w:r>
        <w:rPr/>
        <w:t xml:space="preserve"> </w:t>
      </w:r>
      <w:r>
        <w:rPr>
          <w:lang w:val="en-US"/>
        </w:rPr>
        <w:t>Welt</w:t>
      </w:r>
      <w:r>
        <w:rPr/>
        <w:t>, 1803—1807.</w:t>
      </w:r>
    </w:p>
    <w:p>
      <w:pPr>
        <w:pStyle w:val="Normal"/>
        <w:autoSpaceDE w:val="false"/>
        <w:ind w:firstLine="360"/>
        <w:jc w:val="both"/>
        <w:rPr/>
      </w:pPr>
      <w:r>
        <w:rPr>
          <w:lang w:eastAsia="en-US"/>
        </w:rPr>
        <w:t>3</w:t>
      </w:r>
      <w:r>
        <w:rPr>
          <w:lang w:val="en-US" w:eastAsia="en-US"/>
        </w:rPr>
        <w:t>C</w:t>
      </w:r>
      <w:r>
        <w:rPr>
          <w:lang w:eastAsia="en-US"/>
        </w:rPr>
        <w:t>. И. Новаковский. Россия и Япония. Токио, 1918, стр. 105.</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lang w:val="en-US" w:eastAsia="en-US"/>
        </w:rPr>
        <w:t>bob</w:t>
      </w:r>
      <w:r>
        <w:rPr>
          <w:lang w:eastAsia="en-US"/>
        </w:rPr>
        <w:t>, затем западный берег Хонсю (от мыса Осима до Сангарского пролива) и западный берег Хоккайдо. Кру</w:t>
        <w:softHyphen/>
        <w:t>зенштерн обогнул почти всю Японию, утвердив назва</w:t>
        <w:softHyphen/>
        <w:t>ние— Японское море1.</w:t>
      </w:r>
    </w:p>
    <w:p>
      <w:pPr>
        <w:pStyle w:val="Normal"/>
        <w:autoSpaceDE w:val="false"/>
        <w:ind w:firstLine="360"/>
        <w:jc w:val="both"/>
        <w:rPr/>
      </w:pPr>
      <w:r>
        <w:rPr/>
        <w:t>Много ценного принесли метеорологические наблю</w:t>
        <w:softHyphen/>
        <w:t>дения, особенно о барометрическом давлении на разных широтах океана. Велико значение гидрологических на</w:t>
        <w:softHyphen/>
        <w:t>блюдений— над приливами и отливами, температурой и удельным весом воды на различных глубинах, над из</w:t>
        <w:softHyphen/>
        <w:t>менениями цвета воды и ее прозрачности. Внимательное изучение хода морских течений позволило выявить их особенности. Исследования Крузенштерна положили на</w:t>
        <w:softHyphen/>
        <w:t>чало развитию русской океанографии.</w:t>
      </w:r>
    </w:p>
    <w:p>
      <w:pPr>
        <w:pStyle w:val="Normal"/>
        <w:autoSpaceDE w:val="false"/>
        <w:ind w:firstLine="360"/>
        <w:jc w:val="both"/>
        <w:rPr/>
      </w:pPr>
      <w:r>
        <w:rPr/>
        <w:t>Ценный материал о Японии содержится в трехтом</w:t>
        <w:softHyphen/>
        <w:t>ном «Путешествии вокруг света» в 1803—1806 гг. на кораблях «Надежда» и «Нева» (сокращенное издание опубликовано в 1950 г.) и в «Атласе к путешествию во</w:t>
        <w:softHyphen/>
        <w:t>круг света капитана Крузенштерна» (1813). Первое со</w:t>
        <w:softHyphen/>
        <w:t>чинение Крузенштерна было вскоре после появления в свет переведено на многие языки: голландский, англий</w:t>
        <w:softHyphen/>
        <w:t>ский, французский, итальянский, немецкий, датский и японский.</w:t>
      </w:r>
    </w:p>
    <w:p>
      <w:pPr>
        <w:pStyle w:val="Normal"/>
        <w:autoSpaceDE w:val="false"/>
        <w:ind w:firstLine="360"/>
        <w:jc w:val="both"/>
        <w:rPr/>
      </w:pPr>
      <w:r>
        <w:rPr/>
        <w:t>Капитальным трудом Крузенштерна является двух</w:t>
        <w:softHyphen/>
        <w:t>томный «Атлас Южного моря с подробными коммен</w:t>
        <w:softHyphen/>
        <w:t>тариями». Одна из его больших глав освещает геогра</w:t>
        <w:softHyphen/>
        <w:t>фию Японии. Атлас привлек большое внимание тем, что в нем впервые систематизировались исследования море</w:t>
        <w:softHyphen/>
        <w:t>плавателей разных стран, а также географические от</w:t>
        <w:softHyphen/>
        <w:t>крытия в Тихом океане на протяжении XVIII и начала XIX в. В мировой морской литературе Атлас Крузен</w:t>
        <w:softHyphen/>
        <w:t>штерна завоевал весьма почетное место.</w:t>
      </w:r>
    </w:p>
    <w:p>
      <w:pPr>
        <w:pStyle w:val="Normal"/>
        <w:autoSpaceDE w:val="false"/>
        <w:ind w:firstLine="360"/>
        <w:jc w:val="both"/>
        <w:rPr/>
      </w:pPr>
      <w:r>
        <w:rPr/>
        <w:t>С именем другого выдающегося мореплавателя Го-ловнина Василия Михайловича (1776—1831) связано изучение Северной Японии. В 1807 г. на военном кораб</w:t>
        <w:softHyphen/>
        <w:t>ле «Диана» Головнин отправился в кругосветное пла</w:t>
        <w:softHyphen/>
        <w:t>вание. Долгое время он провел на севере Тихого океана, у берегов Камчатки и Северной Америки.</w:t>
      </w:r>
    </w:p>
    <w:p>
      <w:pPr>
        <w:pStyle w:val="Normal"/>
        <w:autoSpaceDE w:val="false"/>
        <w:ind w:firstLine="360"/>
        <w:jc w:val="both"/>
        <w:rPr/>
      </w:pPr>
      <w:r>
        <w:rPr/>
        <w:t>В июле 1811 г. корабль «Диана» находился у Куриль</w:t>
        <w:softHyphen/>
        <w:t>ской гряды (в районе острова Кунасири, расположен</w:t>
        <w:softHyphen/>
        <w:t>ного вблизи Хоккайдо), и там Головнин с группой рус</w:t>
        <w:softHyphen/>
      </w:r>
    </w:p>
    <w:p>
      <w:pPr>
        <w:pStyle w:val="Normal"/>
        <w:autoSpaceDE w:val="false"/>
        <w:ind w:firstLine="360"/>
        <w:jc w:val="both"/>
        <w:rPr/>
      </w:pPr>
      <w:r>
        <w:rPr/>
        <w:t>1 В. О. Турецкий. Русские географические названия в Япо</w:t>
        <w:softHyphen/>
        <w:t>нии. «Изв. ВГО», 1952, № б, стр, 616.</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ских моряков был предательски пленен японцами. На острове Хоккайдо Головнин жил в плену в очень тяжелых условиях свыше двух лет, до октября 1813 г.</w:t>
      </w:r>
    </w:p>
    <w:p>
      <w:pPr>
        <w:pStyle w:val="Normal"/>
        <w:autoSpaceDE w:val="false"/>
        <w:ind w:firstLine="360"/>
        <w:jc w:val="both"/>
        <w:rPr/>
      </w:pPr>
      <w:r>
        <w:rPr/>
        <w:t>Передовой деятель своего времени, близкий к декаб</w:t>
        <w:softHyphen/>
        <w:t>ристам, человек большой гуманности, прекрасный наблю</w:t>
        <w:softHyphen/>
        <w:t>датель, ученый-географ время своего тяжелого пребы</w:t>
        <w:softHyphen/>
        <w:t>вания в плену использовал для изучения Японии и жиз</w:t>
        <w:softHyphen/>
        <w:t>ни ее народа.</w:t>
      </w:r>
    </w:p>
    <w:p>
      <w:pPr>
        <w:pStyle w:val="Normal"/>
        <w:autoSpaceDE w:val="false"/>
        <w:ind w:firstLine="360"/>
        <w:jc w:val="both"/>
        <w:rPr/>
      </w:pPr>
      <w:r>
        <w:rPr/>
        <w:t>После возвращения из плена Головнин в 1816 г. из</w:t>
        <w:softHyphen/>
        <w:t>дал свой дневник под названием «Записки Василия Ми</w:t>
        <w:softHyphen/>
        <w:t>хайловича Головнина в плену у японцев в 1811, 1812 и 1813 гг. с приобщением замечаний его о японском госу</w:t>
        <w:softHyphen/>
        <w:t>дарстве и народе». Книга Головнина представляет науч</w:t>
        <w:softHyphen/>
        <w:t>ный интерес и по настоящее время К</w:t>
      </w:r>
    </w:p>
    <w:p>
      <w:pPr>
        <w:pStyle w:val="Normal"/>
        <w:autoSpaceDE w:val="false"/>
        <w:ind w:firstLine="360"/>
        <w:jc w:val="both"/>
        <w:rPr/>
      </w:pPr>
      <w:r>
        <w:rPr/>
        <w:t>Автор специального исследования по картографии Японии венгерский ученый Телеки считал, что карта, со</w:t>
        <w:softHyphen/>
        <w:t>ставленная Головниным, наиболее верно показывала очертания северных берегов Японии к началу XIX в.2.</w:t>
      </w:r>
    </w:p>
    <w:p>
      <w:pPr>
        <w:pStyle w:val="Normal"/>
        <w:autoSpaceDE w:val="false"/>
        <w:ind w:firstLine="360"/>
        <w:jc w:val="both"/>
        <w:rPr/>
      </w:pPr>
      <w:r>
        <w:rPr/>
        <w:t>«Записки В. М. Головнина в плену у японцев», впер</w:t>
        <w:softHyphen/>
        <w:t>вые изданные в 1816 г., были переведены на многие ев</w:t>
        <w:softHyphen/>
        <w:t>ропейские языки и не раз переиздавались. Японский перевод был сделан при участии Такахаси Сакудзаэмон, считавшего себя учеником Головнина.</w:t>
      </w:r>
    </w:p>
    <w:p>
      <w:pPr>
        <w:pStyle w:val="Normal"/>
        <w:autoSpaceDE w:val="false"/>
        <w:ind w:firstLine="360"/>
        <w:jc w:val="both"/>
        <w:rPr/>
      </w:pPr>
      <w:r>
        <w:rPr/>
        <w:t>Первые две части записок дают подробное описание пребывания в плену, а третья освещает географическое положение Японии, природу страны, ее естественные богатства, происхождение японского народа, государ</w:t>
        <w:softHyphen/>
        <w:t>ственное устройство, законы и обычаи, религиозные ве</w:t>
        <w:softHyphen/>
        <w:t>рования. Завершается эта часть сведениями о военных силах и о народах, платящих Японии дань.</w:t>
      </w:r>
    </w:p>
    <w:p>
      <w:pPr>
        <w:pStyle w:val="Normal"/>
        <w:autoSpaceDE w:val="false"/>
        <w:ind w:firstLine="360"/>
        <w:jc w:val="both"/>
        <w:rPr/>
      </w:pPr>
      <w:r>
        <w:rPr/>
        <w:t>Несмотря на то что Головнин и его спутники нахо</w:t>
        <w:softHyphen/>
        <w:t>дились в плену и официальные власти острова Хоккай</w:t>
        <w:softHyphen/>
        <w:t>до сурово относились к ним, все же Головнин не раз отмечал в своих «Записках» доброжелательность мест</w:t>
        <w:softHyphen/>
        <w:t>ных жителей: «Когда мы проходили селения, — пишет Головнин, — весь народ собирался смотреть нас; но к чести японцев и теперь должно сказать, что никто из</w:t>
      </w:r>
    </w:p>
    <w:p>
      <w:pPr>
        <w:pStyle w:val="Normal"/>
        <w:autoSpaceDE w:val="false"/>
        <w:ind w:firstLine="360"/>
        <w:jc w:val="both"/>
        <w:rPr/>
      </w:pPr>
      <w:r>
        <w:rPr/>
        <w:t>1 В 1949 г. Издательством Главсевморпути были опубликованы в одном томе (общим объемом свыше 500 страниц) сочинения Ва</w:t>
        <w:softHyphen/>
        <w:t>силия Михайловича Головнина под редакцией и с примечаниями И. П. Магидовича.</w:t>
      </w:r>
    </w:p>
    <w:p>
      <w:pPr>
        <w:pStyle w:val="Normal"/>
        <w:autoSpaceDE w:val="false"/>
        <w:ind w:firstLine="360"/>
        <w:jc w:val="both"/>
        <w:rPr/>
      </w:pPr>
      <w:r>
        <w:rPr>
          <w:lang w:val="en-US"/>
        </w:rPr>
        <w:t xml:space="preserve">2 </w:t>
      </w:r>
      <w:r>
        <w:rPr/>
        <w:t>Т</w:t>
      </w:r>
      <w:r>
        <w:rPr>
          <w:lang w:val="en-US"/>
        </w:rPr>
        <w:t xml:space="preserve"> </w:t>
      </w:r>
      <w:r>
        <w:rPr/>
        <w:t>е</w:t>
      </w:r>
      <w:r>
        <w:rPr>
          <w:lang w:val="en-US"/>
        </w:rPr>
        <w:t xml:space="preserve"> 1 </w:t>
      </w:r>
      <w:r>
        <w:rPr/>
        <w:t>е</w:t>
      </w:r>
      <w:r>
        <w:rPr>
          <w:lang w:val="en-US"/>
        </w:rPr>
        <w:t xml:space="preserve"> k i P. Atlas zur Geschichte der kartographie der Ja-panischen Inseln. Budapest</w:t>
      </w:r>
      <w:r>
        <w:rPr/>
        <w:t xml:space="preserve"> </w:t>
      </w:r>
      <w:r>
        <w:rPr>
          <w:lang w:val="en-US"/>
        </w:rPr>
        <w:t>und</w:t>
      </w:r>
      <w:r>
        <w:rPr/>
        <w:t xml:space="preserve"> </w:t>
      </w:r>
      <w:r>
        <w:rPr>
          <w:lang w:val="en-US"/>
        </w:rPr>
        <w:t>Leipzig</w:t>
      </w:r>
      <w:r>
        <w:rPr/>
        <w:t>, 1909.</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них не делал нам никаких обид, ниже насмешек, а смот</w:t>
        <w:softHyphen/>
        <w:t>рели на нас с выражением жалости; йз женщин же некоторые подавали нам пить или есть, смотря на нас плакали. Вот чувствования народа, который иные просве</w:t>
        <w:softHyphen/>
        <w:t>щенные европейцы называют варварским».</w:t>
      </w:r>
    </w:p>
    <w:p>
      <w:pPr>
        <w:pStyle w:val="Normal"/>
        <w:autoSpaceDE w:val="false"/>
        <w:ind w:firstLine="360"/>
        <w:jc w:val="both"/>
        <w:rPr/>
      </w:pPr>
      <w:r>
        <w:rPr/>
        <w:t>Ценный материл для изучения северной части Тихо</w:t>
        <w:softHyphen/>
        <w:t>го океана дал Рикорд Петр Иванович (1776—1855), впо</w:t>
        <w:softHyphen/>
        <w:t>следствии адмирал и академик, помощник и друг Голов</w:t>
        <w:softHyphen/>
        <w:t>нина, освободивший его в 1813 г. из плена. Связанные с с этим события, а также наблюдения в северных водах Тихого океана послужили основой для составления «За</w:t>
        <w:softHyphen/>
        <w:t>писок флота капитана Рикорда о плавании к японским берегам в 1812—1813 гг. и о сношениях с японцами». Впервые они были опубликованы в 1851 г.</w:t>
      </w:r>
    </w:p>
    <w:p>
      <w:pPr>
        <w:pStyle w:val="Normal"/>
        <w:autoSpaceDE w:val="false"/>
        <w:ind w:firstLine="360"/>
        <w:jc w:val="both"/>
        <w:rPr/>
      </w:pPr>
      <w:r>
        <w:rPr/>
        <w:t>Рикорд имел возможность ближе познакомиться с Японией благодаря тому, что на его корабле находились потерпевшие в море бедствие японцы, среди них был довольно образованный купец Такадая Кахэй, хорошо от</w:t>
        <w:softHyphen/>
        <w:t>носившийся к русским. Он оказал большую помощь Ри-корду в деле освобождения Головнина, что не раз отме</w:t>
        <w:softHyphen/>
        <w:t>чал Рикорд в своих записках. Этот труд также перево</w:t>
        <w:softHyphen/>
        <w:t>дился за рубежом, в том числе и в Японии.</w:t>
      </w:r>
    </w:p>
    <w:p>
      <w:pPr>
        <w:pStyle w:val="Normal"/>
        <w:autoSpaceDE w:val="false"/>
        <w:ind w:firstLine="360"/>
        <w:jc w:val="both"/>
        <w:rPr/>
      </w:pPr>
      <w:r>
        <w:rPr/>
        <w:t>Весьма ценил труды Головнина и Рикорда англий</w:t>
        <w:softHyphen/>
        <w:t>ский ученый Джемс Мардох, автор ряда книг по исто</w:t>
        <w:softHyphen/>
        <w:t>рии Японии. Он называл их записки «интересными до</w:t>
        <w:softHyphen/>
        <w:t>кументами, вполне заслуживающими внимательного рас</w:t>
        <w:softHyphen/>
        <w:t>смотрения» К</w:t>
      </w:r>
    </w:p>
    <w:p>
      <w:pPr>
        <w:pStyle w:val="Normal"/>
        <w:autoSpaceDE w:val="false"/>
        <w:ind w:firstLine="360"/>
        <w:jc w:val="both"/>
        <w:rPr/>
      </w:pPr>
      <w:r>
        <w:rPr/>
        <w:t>Следует признать, что Крузенштерн, Рикорд, .Голов</w:t>
        <w:softHyphen/>
        <w:t>нин (вслед за Адамом Лаксманом) положили своими исследованиями начало научному изучению Японии. Как ни велико значение трудов Кемпфера и Тунберга, одна</w:t>
        <w:softHyphen/>
        <w:t>ко нельзя не принять во внимание, что они писались в условиях изоляции на островке Дэдзима, на основании материалов, доставлявшихся японскими переводчиками (рангакуся). Русские ученые имели более широкие воз</w:t>
        <w:softHyphen/>
        <w:t>можности для наблюдения над жизнью японцев, для бесед с ними и сами собирали материалы.</w:t>
      </w:r>
    </w:p>
    <w:p>
      <w:pPr>
        <w:pStyle w:val="Normal"/>
        <w:autoSpaceDE w:val="false"/>
        <w:ind w:firstLine="360"/>
        <w:jc w:val="both"/>
        <w:rPr/>
      </w:pPr>
      <w:r>
        <w:rPr/>
        <w:t>Любопытно, что за границей на основе материалов о Японии, содержавшихся в трудах русских исследова</w:t>
        <w:softHyphen/>
        <w:t>телей, стали  появляться  книги иностранных  авторов.</w:t>
      </w:r>
    </w:p>
    <w:p>
      <w:pPr>
        <w:pStyle w:val="Normal"/>
        <w:autoSpaceDE w:val="false"/>
        <w:ind w:firstLine="360"/>
        <w:jc w:val="both"/>
        <w:rPr/>
      </w:pPr>
      <w:r>
        <w:rPr>
          <w:lang w:val="en-US"/>
        </w:rPr>
        <w:t>1 J. Murdoch. A History of Japan. London</w:t>
      </w:r>
      <w:r>
        <w:rPr/>
        <w:t xml:space="preserve">, 1926, </w:t>
      </w:r>
      <w:r>
        <w:rPr>
          <w:lang w:val="en-US"/>
        </w:rPr>
        <w:t>vol</w:t>
      </w:r>
      <w:r>
        <w:rPr/>
        <w:t xml:space="preserve">. </w:t>
      </w:r>
      <w:r>
        <w:rPr>
          <w:lang w:val="en-US"/>
        </w:rPr>
        <w:t>Ill</w:t>
      </w:r>
      <w:r>
        <w:rPr/>
        <w:t xml:space="preserve">, </w:t>
      </w:r>
      <w:r>
        <w:rPr>
          <w:lang w:val="en-US"/>
        </w:rPr>
        <w:t>p</w:t>
      </w:r>
      <w:r>
        <w:rPr/>
        <w:t>. 522.</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В 1818 г. была издана в Париже книга о Японии М. Бретона, в 1823 г. в Лейпциге — работа В. Гарнин-ца, в 1826 г. — книга Такахаси Сакудзаэмона «Путевые заметки о посольстве в Японии» («Хооси Ниппон к и ко»).</w:t>
      </w:r>
    </w:p>
    <w:p>
      <w:pPr>
        <w:pStyle w:val="Normal"/>
        <w:autoSpaceDE w:val="false"/>
        <w:ind w:firstLine="360"/>
        <w:jc w:val="both"/>
        <w:rPr/>
      </w:pPr>
      <w:r>
        <w:rPr/>
        <w:t>Тот большой интерес к Японии, который был вызван в России экспедицией А. Лаксмана и дальними плава</w:t>
        <w:softHyphen/>
        <w:t>ниями русских моряков в северных водах Тихого океана, особенно усилился с начала XIX в., в связи с пребыва</w:t>
        <w:softHyphen/>
        <w:t>нием в японском плену Головнина. Знаменательным со</w:t>
        <w:softHyphen/>
        <w:t>бытием явилось появление в России книги «О Японии и японской торговле, или новейшее историко-географи-ческое описание Японских островов, рассмотренных природным японцем титулярным советником Ни</w:t>
        <w:softHyphen/>
        <w:t>колаем Колотыгиным и изданное Иваном Миллером», Спб., 1817.</w:t>
      </w:r>
    </w:p>
    <w:p>
      <w:pPr>
        <w:pStyle w:val="Normal"/>
        <w:autoSpaceDE w:val="false"/>
        <w:ind w:firstLine="360"/>
        <w:jc w:val="both"/>
        <w:rPr/>
      </w:pPr>
      <w:r>
        <w:rPr/>
        <w:t>К началу 1800-х годов в России находилось 13 потер</w:t>
        <w:softHyphen/>
        <w:t>певших кораблекрушение японцев, из них только четы</w:t>
        <w:softHyphen/>
        <w:t>ре были некрещеные и пожелали вернуться на родину. Остался и Николай Колотыгин (Синдзо); он вместе с Кодаю был в числе японцев, потерпевших кораблекру</w:t>
        <w:softHyphen/>
        <w:t>шение. Николай Колотыгин поселился в Иркутске, при</w:t>
        <w:softHyphen/>
        <w:t>нял православную веру и стал преподавателем япон</w:t>
        <w:softHyphen/>
        <w:t>ского языка.</w:t>
      </w:r>
    </w:p>
    <w:p>
      <w:pPr>
        <w:pStyle w:val="Normal"/>
        <w:autoSpaceDE w:val="false"/>
        <w:ind w:firstLine="360"/>
        <w:jc w:val="both"/>
        <w:rPr/>
      </w:pPr>
      <w:r>
        <w:rPr/>
        <w:t>Книга Колотыгина невелика по объёму (71 стр.), но содержательна по своему материалу и направленности. Автор не просто пишет о Японии, а выдвигает вопрос о возможностях развития торговли России с Японией. Следует вспомнить, что под влиянием голландских на</w:t>
        <w:softHyphen/>
        <w:t>говоров в правящих кругах Эдо складывалось мнение о том, что у Японии нет заинтересованности в торговле с русскими.</w:t>
      </w:r>
    </w:p>
    <w:p>
      <w:pPr>
        <w:pStyle w:val="Normal"/>
        <w:autoSpaceDE w:val="false"/>
        <w:ind w:firstLine="360"/>
        <w:jc w:val="both"/>
        <w:rPr/>
      </w:pPr>
      <w:r>
        <w:rPr/>
        <w:t>В книге кратко освещаются 48 вопросов, выделенных в особые параграфы; они касаются географии страны, ее истории, быта и культуры, политического строя. Пос</w:t>
        <w:softHyphen/>
        <w:t>ледние два параграфа посвящены сношениям «россиян с японцами и товарам, которые россиянами могли бы быть ввозимы и из оной вывозимы».</w:t>
      </w:r>
    </w:p>
    <w:p>
      <w:pPr>
        <w:pStyle w:val="Normal"/>
        <w:autoSpaceDE w:val="false"/>
        <w:ind w:firstLine="360"/>
        <w:jc w:val="both"/>
        <w:rPr/>
      </w:pPr>
      <w:r>
        <w:rPr/>
        <w:t>Заканчивает свою книгу Колотыгин следующими сло</w:t>
        <w:softHyphen/>
        <w:t>вами: «Когда в сей восточной части Российской импе</w:t>
        <w:softHyphen/>
        <w:t>рии приумножится народонаселение, распространится просвещение, заведутся фабрики и мануфактура и когда Российская Северо-Американская компания придет в со</w:t>
        <w:softHyphen/>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стояние более действовать на отдаленный восток Азии, тогда торговля и мореплавание процветут на берегах Сибири; тогда, без сомнения, наступит время, в которое российские корабли будут привозить японцам произве</w:t>
        <w:softHyphen/>
        <w:t>дения тропических стран Азии».</w:t>
      </w:r>
    </w:p>
    <w:p>
      <w:pPr>
        <w:pStyle w:val="Normal"/>
        <w:autoSpaceDE w:val="false"/>
        <w:ind w:firstLine="360"/>
        <w:jc w:val="both"/>
        <w:rPr/>
      </w:pPr>
      <w:r>
        <w:rPr/>
        <w:t>Важным событием также следует считать появление в 1855 г. книги Н. Горлова «История Японии», это вто</w:t>
        <w:softHyphen/>
        <w:t>рое сочинение о Японии, написанное русским автором, после книги проф. Рейхеля, изданной в 1795 г. Горлов, долго живший в Восточной Сибири, встречался с япон</w:t>
        <w:softHyphen/>
        <w:t>цами в Иркутске и много слыхал об их родине. Обра</w:t>
        <w:softHyphen/>
        <w:t>щает на себя внимание в этой книге приводимый разно</w:t>
        <w:softHyphen/>
        <w:t>образный географический материал. Впервые на рус</w:t>
        <w:softHyphen/>
        <w:t>ском языке характеризуются районы страны по провин</w:t>
        <w:softHyphen/>
        <w:t>циям (куни). К книге приложена карта, изданная в 1796 г. в Эдо. Описывая города Японии, Горлов приво</w:t>
        <w:softHyphen/>
        <w:t>дит и некоторые экономические сведения. Его труд яв</w:t>
        <w:softHyphen/>
        <w:t>ляется в известной мере предшественником экономико-географических описаний Японии.</w:t>
      </w:r>
    </w:p>
    <w:p>
      <w:pPr>
        <w:pStyle w:val="Normal"/>
        <w:autoSpaceDE w:val="false"/>
        <w:ind w:firstLine="360"/>
        <w:jc w:val="both"/>
        <w:rPr/>
      </w:pPr>
      <w:r>
        <w:rPr/>
        <w:t>Со времени пребывания в Японии Головнина про</w:t>
        <w:softHyphen/>
        <w:t>шел немалый срок до нового появления русских у бере</w:t>
        <w:softHyphen/>
        <w:t>гов Японии, которое имело место в середине XIX в. Это была дальневосточная экспедиция адмирала Путятина (столь ярко описанная И. А. Гончаровым), прибывшая в 1853 г. в Японию на фрегате «Паллада».</w:t>
      </w:r>
    </w:p>
    <w:p>
      <w:pPr>
        <w:pStyle w:val="Normal"/>
        <w:autoSpaceDE w:val="false"/>
        <w:ind w:firstLine="360"/>
        <w:jc w:val="both"/>
        <w:rPr/>
      </w:pPr>
      <w:r>
        <w:rPr/>
        <w:t>Путятин Ефим Васильевич (1803—1883), моряк по образованию, участник ряда дальних морских плава</w:t>
        <w:softHyphen/>
        <w:t>ний, уже будучи в чине контр-адмирала, занимал вид</w:t>
        <w:softHyphen/>
        <w:t>ные дипломатические посты на Востоке. В 1843 г. Путя</w:t>
        <w:softHyphen/>
        <w:t>тин подал докладную записку Николаю I о наших за</w:t>
        <w:softHyphen/>
        <w:t>дачах на Тихом океане и о необходимости сделать ре</w:t>
        <w:softHyphen/>
        <w:t>шительную попытку для установления отношений с Япо</w:t>
        <w:softHyphen/>
        <w:t>нией. Но только десять лет спустя была отправлена в Японию на фрегате «Паллада» дипломатическая миссия, в результате которой в 1855 г. был заключен в Симода первый русско-японский договор.</w:t>
      </w:r>
    </w:p>
    <w:p>
      <w:pPr>
        <w:pStyle w:val="Normal"/>
        <w:autoSpaceDE w:val="false"/>
        <w:ind w:firstLine="360"/>
        <w:jc w:val="both"/>
        <w:rPr/>
      </w:pPr>
      <w:r>
        <w:rPr/>
        <w:t>Помимо дипломатических задач экспедиция на фре</w:t>
        <w:softHyphen/>
        <w:t>гате «Паллада» выполнила также и ряд научных иссле</w:t>
        <w:softHyphen/>
        <w:t>дований, важных для изучения Японского моря (опи</w:t>
        <w:softHyphen/>
        <w:t>сание восточного берега Кореи), и сделала новые от</w:t>
        <w:softHyphen/>
        <w:t>крытия на русском побережье этого моря.</w:t>
      </w:r>
    </w:p>
    <w:p>
      <w:pPr>
        <w:pStyle w:val="Normal"/>
        <w:autoSpaceDE w:val="false"/>
        <w:ind w:firstLine="360"/>
        <w:jc w:val="both"/>
        <w:rPr/>
      </w:pPr>
      <w:r>
        <w:rPr/>
        <w:t>В книге И. А. Гончарова «Фрегат Паллада», впер</w:t>
        <w:softHyphen/>
        <w:t>вые вышедшей отдельным изданием в 1858 г., большое</w:t>
      </w:r>
    </w:p>
    <w:p>
      <w:pPr>
        <w:pStyle w:val="Normal"/>
        <w:autoSpaceDE w:val="false"/>
        <w:ind w:firstLine="360"/>
        <w:jc w:val="both"/>
        <w:rPr/>
      </w:pPr>
      <w:r>
        <w:rPr/>
        <w:t>10  Япония</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место занимают путевые очерки1 «Русские в Японии», первоначально публиковавшиеся в журналах в конце 1853 и в начале 1854 г.</w:t>
      </w:r>
    </w:p>
    <w:p>
      <w:pPr>
        <w:pStyle w:val="Normal"/>
        <w:autoSpaceDE w:val="false"/>
        <w:ind w:firstLine="360"/>
        <w:jc w:val="both"/>
        <w:rPr/>
      </w:pPr>
      <w:r>
        <w:rPr/>
        <w:t>Осторожный в своих высказываниях Гончаров, как внимательный наблюдатель, хорошо показал ту сложную обстановку, в которой находилась Япония в 1850-х годах и правдиво писал о японском народе, стремясь выявить причины его враждебного отношения к иностранцам.</w:t>
      </w:r>
    </w:p>
    <w:p>
      <w:pPr>
        <w:pStyle w:val="Normal"/>
        <w:autoSpaceDE w:val="false"/>
        <w:ind w:firstLine="360"/>
        <w:jc w:val="both"/>
        <w:rPr/>
      </w:pPr>
      <w:r>
        <w:rPr/>
        <w:t>«От европейцев добра видели они пока мало, а зла много: оттого и самое отчуждение их логично. Порту</w:t>
        <w:softHyphen/>
        <w:t>гальские миссионеры привезли им религию, которую многие японцы доверчиво приняли и исповедовали. Но ученики Лойолы привезли туда и свои страстишки: гордость, любовь к власти, к золоту, к серебру, даже к превосходной японской меди, которую вывозили в не</w:t>
        <w:softHyphen/>
        <w:t>вероятных количествах, и вообще всякую любовь, кроме христианской. Вам известно, что было следствием это</w:t>
        <w:softHyphen/>
        <w:t>го— варфоломеевские ночи и отчуждения от света»2.</w:t>
      </w:r>
    </w:p>
    <w:p>
      <w:pPr>
        <w:pStyle w:val="Normal"/>
        <w:autoSpaceDE w:val="false"/>
        <w:ind w:firstLine="360"/>
        <w:jc w:val="both"/>
        <w:rPr/>
      </w:pPr>
      <w:r>
        <w:rPr/>
        <w:t>На Дальнем Востоке Гончаров был в те времена, ког</w:t>
        <w:softHyphen/>
        <w:t>да еще у всех в памяти жили жестокости иностранцев, участвовавших в подавлении революционного восстания тайпинов и навязавших Китаю неравноправные догово</w:t>
        <w:softHyphen/>
        <w:t>ра. Обычно сдержанный, Гончаров дает резкую характе</w:t>
        <w:softHyphen/>
        <w:t>ристику колонизаторам...</w:t>
      </w:r>
    </w:p>
    <w:p>
      <w:pPr>
        <w:pStyle w:val="Normal"/>
        <w:autoSpaceDE w:val="false"/>
        <w:ind w:firstLine="360"/>
        <w:jc w:val="both"/>
        <w:rPr/>
      </w:pPr>
      <w:r>
        <w:rPr/>
        <w:t>«Великан истории нашей литературы», как назвал Гончарова М. Горький, собрал во время своих путеше</w:t>
        <w:softHyphen/>
        <w:t>ствий огромный материал, правдиво и красочно описал Восток середины XIX в. Многое из написанного не утра</w:t>
        <w:softHyphen/>
        <w:t>тило своего значения и интереса до настоящего времени.</w:t>
      </w:r>
    </w:p>
    <w:p>
      <w:pPr>
        <w:pStyle w:val="Normal"/>
        <w:autoSpaceDE w:val="false"/>
        <w:ind w:firstLine="360"/>
        <w:jc w:val="both"/>
        <w:rPr/>
      </w:pPr>
      <w:r>
        <w:rPr/>
        <w:t>Гончаров описывал все наиболее характерное для тех стран, где он бывал. Писателя интересовали природа и ее явления, растения и животные; с большим внима</w:t>
        <w:softHyphen/>
        <w:t>нием он описывал население, его быт и нравы, города; почти всегда в той или иной форме он приводил исто</w:t>
        <w:softHyphen/>
        <w:t>рические и географические данные о стране.</w:t>
      </w:r>
    </w:p>
    <w:p>
      <w:pPr>
        <w:pStyle w:val="Normal"/>
        <w:autoSpaceDE w:val="false"/>
        <w:ind w:firstLine="360"/>
        <w:jc w:val="both"/>
        <w:rPr/>
      </w:pPr>
      <w:r>
        <w:rPr/>
        <w:t>Живописная экзотика Востока, однако, никогда не заслоняла у писателя его мыслей о родной земле. Лю</w:t>
        <w:softHyphen/>
      </w:r>
    </w:p>
    <w:p>
      <w:pPr>
        <w:pStyle w:val="Normal"/>
        <w:autoSpaceDE w:val="false"/>
        <w:ind w:firstLine="360"/>
        <w:jc w:val="both"/>
        <w:rPr/>
      </w:pPr>
      <w:r>
        <w:rPr/>
        <w:t>1 И. А. Гончаров (1812—1891) находился на фрегате «Пал</w:t>
        <w:softHyphen/>
        <w:t>лада» во время одного из его плаваний в качестве секретаря дипло</w:t>
        <w:softHyphen/>
        <w:t>матической миссии.</w:t>
      </w:r>
    </w:p>
    <w:p>
      <w:pPr>
        <w:pStyle w:val="Normal"/>
        <w:autoSpaceDE w:val="false"/>
        <w:ind w:firstLine="360"/>
        <w:jc w:val="both"/>
        <w:rPr/>
      </w:pPr>
      <w:r>
        <w:rPr/>
        <w:t>2 И. А. Гончаров. «Фрегат «Паллада». Географгиз, 1950, стр. 351.</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бовь к родине обычно особенно остро ощущается во время пребывания за рубежом. Об этом чувстве очень ярко писал Гончаров: «...увижу новое, чужое, и сейчас в уме прикину на свой аршин ...искомый результат путешествия — это параллель между чужим и своим. Мы так глубоко вросли корнями у себя дома, что куда и как надолго бы я ни заехал, я всюду унесу почву родной Обломовки на ногах, и никакие океаны ее не смоют».</w:t>
      </w:r>
    </w:p>
    <w:p>
      <w:pPr>
        <w:pStyle w:val="Normal"/>
        <w:autoSpaceDE w:val="false"/>
        <w:ind w:firstLine="360"/>
        <w:jc w:val="both"/>
        <w:rPr/>
      </w:pPr>
      <w:r>
        <w:rPr/>
        <w:t>Гончаров своей книгой «Фрегат «Паллада» положил начало созданию в русской литературе научно-худо</w:t>
        <w:softHyphen/>
        <w:t>жественного описания путешествий в зарубежные страны.</w:t>
      </w:r>
    </w:p>
    <w:p>
      <w:pPr>
        <w:pStyle w:val="Normal"/>
        <w:autoSpaceDE w:val="false"/>
        <w:ind w:firstLine="360"/>
        <w:jc w:val="both"/>
        <w:rPr/>
      </w:pPr>
      <w:r>
        <w:rPr/>
        <w:t>В 1853 г. началась Крымская война. Парусный фре</w:t>
        <w:softHyphen/>
        <w:t>гат «Паллада», стремясь избежать встречи с винтовы</w:t>
        <w:softHyphen/>
        <w:t>ми железными неприятельскими кораблями, зашел в совсем тогда неизвестную европейцам, хорошо укрытую гавань (ранее называвшуюся Императорской, а ныне — Советской Гаванью). Е. В. Путятин перешел на фрегат «Диана», на котором служил тогда еще молодой моряк лейтенант Можайский Александр Федорович (1825— 1890), выдающийся русский изобретатель первого в ми</w:t>
        <w:softHyphen/>
        <w:t>ре самолета, и вновь направился в Японию.</w:t>
      </w:r>
    </w:p>
    <w:p>
      <w:pPr>
        <w:pStyle w:val="Normal"/>
        <w:autoSpaceDE w:val="false"/>
        <w:ind w:firstLine="360"/>
        <w:jc w:val="both"/>
        <w:rPr/>
      </w:pPr>
      <w:r>
        <w:rPr/>
        <w:t>В то время как «Диана» стояла на якоре в порту Симода, произошло страшное моретрясение, и фрегат был сильно поврежден. Когда полуразрушенный ко</w:t>
        <w:softHyphen/>
        <w:t>рабль направился в новое укрытие (в бухту Хэда, рас</w:t>
        <w:softHyphen/>
        <w:t>положенную вблизи Симода), он попал в тайфун и по</w:t>
        <w:softHyphen/>
        <w:t>гиб, но команда осталась жива.</w:t>
      </w:r>
    </w:p>
    <w:p>
      <w:pPr>
        <w:pStyle w:val="Normal"/>
        <w:autoSpaceDE w:val="false"/>
        <w:ind w:firstLine="360"/>
        <w:jc w:val="both"/>
        <w:rPr/>
      </w:pPr>
      <w:r>
        <w:rPr/>
        <w:t>«Русские моряки решили построить корабль собствен</w:t>
        <w:softHyphen/>
        <w:t>ными силами. Душой этого предприятия стал лейтенант Можайский. Еще во время плавания на «Диане» он изучал по имеющимся у него книгам основы корабле</w:t>
        <w:softHyphen/>
        <w:t>строения. Среди случайно уцелевших после гибели ко</w:t>
        <w:softHyphen/>
        <w:t>рабля вещей Можайским был найден номер журнала «Морской сборник» с основными чертежами и описанием постройки 85-тонной шхуны «Опыт». Велико было удив</w:t>
        <w:softHyphen/>
        <w:t>ление русских моряков, когда японцы проявили к этому начинанию величайшее рвение, выразившееся в предо</w:t>
        <w:softHyphen/>
        <w:t>ставлении материалов и даже рабочей силы. Помогая русским, они изучали постройку большого килевого ко</w:t>
        <w:softHyphen/>
        <w:t>рабля, каких еще не умели строить в Японии. Постройка производилась по рабочим чертежам, сделанным Мо</w:t>
        <w:softHyphen/>
      </w:r>
    </w:p>
    <w:p>
      <w:pPr>
        <w:pStyle w:val="Normal"/>
        <w:autoSpaceDE w:val="false"/>
        <w:ind w:firstLine="360"/>
        <w:jc w:val="both"/>
        <w:rPr/>
      </w:pPr>
      <w:r>
        <w:rPr/>
        <w:t>10*</w:t>
      </w:r>
    </w:p>
    <w:p>
      <w:pPr>
        <w:pStyle w:val="Normal"/>
        <w:autoSpaceDE w:val="false"/>
        <w:ind w:firstLine="360"/>
        <w:jc w:val="both"/>
        <w:rPr/>
      </w:pPr>
      <w:r>
        <w:rPr/>
        <w:t>жайским (умевшим прекрасно рисовать), под его непо</w:t>
        <w:softHyphen/>
        <w:t>средственным руководством» К</w:t>
      </w:r>
    </w:p>
    <w:p>
      <w:pPr>
        <w:pStyle w:val="Normal"/>
        <w:autoSpaceDE w:val="false"/>
        <w:ind w:firstLine="360"/>
        <w:jc w:val="both"/>
        <w:rPr/>
      </w:pPr>
      <w:r>
        <w:rPr/>
        <w:t>Весной 1855 г. были сооружены две новые шхуны, они строились русскими с помощью японцев, осваивав</w:t>
        <w:softHyphen/>
        <w:t>ших русский опыт кораблестроения. Русские моряки в благодарность за содействие подарили японцам одну из построенных шхун.</w:t>
      </w:r>
    </w:p>
    <w:p>
      <w:pPr>
        <w:pStyle w:val="Normal"/>
        <w:autoSpaceDE w:val="false"/>
        <w:ind w:firstLine="360"/>
        <w:jc w:val="both"/>
        <w:rPr/>
      </w:pPr>
      <w:r>
        <w:rPr/>
        <w:t>*    *</w:t>
      </w:r>
    </w:p>
    <w:p>
      <w:pPr>
        <w:pStyle w:val="Normal"/>
        <w:autoSpaceDE w:val="false"/>
        <w:ind w:firstLine="360"/>
        <w:jc w:val="both"/>
        <w:rPr/>
      </w:pPr>
      <w:r>
        <w:rPr/>
        <w:t>1. Политика изоляции Японии от внешнего мира (1639—1854) проводилась в то время, когда в Европе процесс разложения феодализма принял особенно ост</w:t>
        <w:softHyphen/>
        <w:t>рые формы, когда после промышленного переворота в Англии капитализм утвердился в ряде европейских стран, а несколько позднее и в Америке.</w:t>
      </w:r>
    </w:p>
    <w:p>
      <w:pPr>
        <w:pStyle w:val="Normal"/>
        <w:autoSpaceDE w:val="false"/>
        <w:ind w:firstLine="360"/>
        <w:jc w:val="both"/>
        <w:rPr/>
      </w:pPr>
      <w:r>
        <w:rPr/>
        <w:t>2. Рамки внутреннего рынка для европейского капи</w:t>
        <w:softHyphen/>
        <w:t>тализма, переживавшего фазу подъема, оказались тес</w:t>
        <w:softHyphen/>
        <w:t>ными, особое внимание было направлено на расшире</w:t>
        <w:softHyphen/>
        <w:t>ние заморской торговли. Осуществлялось это уже не отдельными предприимчивыми торговцами и авантюри</w:t>
        <w:softHyphen/>
        <w:t>стами, а влиятельными купеческими домами Лондона, Амстердама, Парижа, создавшими свои колониаль</w:t>
        <w:softHyphen/>
        <w:t>ные компании; они располагали большим штатом слу</w:t>
        <w:softHyphen/>
        <w:t>жащих и специалистов, своим морским флотом, своей вооруженной силой. Колониальные компании вели тор</w:t>
        <w:softHyphen/>
        <w:t>говлю на базе завоеваний и грабежа.</w:t>
      </w:r>
    </w:p>
    <w:p>
      <w:pPr>
        <w:pStyle w:val="Normal"/>
        <w:autoSpaceDE w:val="false"/>
        <w:ind w:firstLine="360"/>
        <w:jc w:val="both"/>
        <w:rPr/>
      </w:pPr>
      <w:r>
        <w:rPr/>
        <w:t>3. Колониальные компании устремились в Индию, в Индонезию, в Юго-Восточную Азию, в Китай и подо</w:t>
        <w:softHyphen/>
        <w:t>шли вплотную к рубежам Японии. Весь ход этих собы</w:t>
        <w:softHyphen/>
        <w:t>тий был известен японским властям от голландцев.</w:t>
      </w:r>
    </w:p>
    <w:p>
      <w:pPr>
        <w:pStyle w:val="Normal"/>
        <w:autoSpaceDE w:val="false"/>
        <w:ind w:firstLine="360"/>
        <w:jc w:val="both"/>
        <w:rPr/>
      </w:pPr>
      <w:r>
        <w:rPr/>
        <w:t>В отличие от многих стран Востока, Япония хотя и подвергалась грабежу колониальной Ост-Индской ком</w:t>
        <w:softHyphen/>
        <w:t>панией, все же не стала для иностранцев источником первоначального накопления, подобно Индии, Малайе, Индонезии, Филиппинам или странам Индокитая.</w:t>
      </w:r>
    </w:p>
    <w:p>
      <w:pPr>
        <w:pStyle w:val="Normal"/>
        <w:autoSpaceDE w:val="false"/>
        <w:ind w:firstLine="360"/>
        <w:jc w:val="both"/>
        <w:rPr/>
      </w:pPr>
      <w:r>
        <w:rPr/>
        <w:t>Япония оказалась вне сферы тех торговых войн, ко</w:t>
        <w:softHyphen/>
        <w:t>торые велись на Востоке в XVII—XVIII вв. европей</w:t>
        <w:softHyphen/>
        <w:t>скими державами за господство.</w:t>
      </w:r>
    </w:p>
    <w:p>
      <w:pPr>
        <w:pStyle w:val="Normal"/>
        <w:autoSpaceDE w:val="false"/>
        <w:ind w:firstLine="360"/>
        <w:jc w:val="both"/>
        <w:rPr/>
      </w:pPr>
      <w:r>
        <w:rPr/>
        <w:t>1 И. С. Бобров. Александр Можайский. Сб. «Новаторы рус</w:t>
        <w:softHyphen/>
        <w:t>ского флота», 1949, стр. 94; О. П. Петрова. Адмирал Путятин в бухте Хэда. «Советское востоковедение», 1949, II, т. VI, стр. 368— 382.</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4. Только в полной мере оценив ту международную обстановку, которая сложилась на Востоке в начале XVII в., можно понять, какая серьезная опасность воз</w:t>
        <w:softHyphen/>
        <w:t>никла тогда перед Японией, какое значение имела по</w:t>
        <w:softHyphen/>
        <w:t>пытка изоляции страны от внешнего мира Стоявшие у власти сегуны Токугава, субъективно защищая свои феодальные интересы, объективно предотвратили ино</w:t>
        <w:softHyphen/>
        <w:t>странную колонизацию Японии начала XVII — середи</w:t>
        <w:softHyphen/>
        <w:t>ны XIX в.</w:t>
      </w:r>
    </w:p>
    <w:p>
      <w:pPr>
        <w:pStyle w:val="Normal"/>
        <w:autoSpaceDE w:val="false"/>
        <w:ind w:firstLine="360"/>
        <w:jc w:val="both"/>
        <w:rPr/>
      </w:pPr>
      <w:r>
        <w:rPr/>
        <w:t>5. Развитие Японии в период почти 215-летней изо</w:t>
        <w:softHyphen/>
        <w:t>ляции от внешнего мира протекало весьма неравномер</w:t>
        <w:softHyphen/>
        <w:t>но. В эпоху Токугава (1603—1867) с особенной остротой стало проявляться несоответствие сложившихся в усло</w:t>
        <w:softHyphen/>
        <w:t>виях господства феодалов производственных отношений возможностям более активного развития производитель</w:t>
        <w:softHyphen/>
        <w:t>ных сил. Несоответствие усиливалось в результате раз</w:t>
        <w:softHyphen/>
        <w:t>вития капиталистических отношений (их зарождение может быть отнесено к XVI—XVII вв.), роста товарно-денежных отношений и расширения внутренних транс</w:t>
        <w:softHyphen/>
        <w:t>портных путей, экономического укрепления городов, формирования национального рынка.</w:t>
      </w:r>
    </w:p>
    <w:p>
      <w:pPr>
        <w:pStyle w:val="Normal"/>
        <w:autoSpaceDE w:val="false"/>
        <w:ind w:firstLine="360"/>
        <w:jc w:val="both"/>
        <w:rPr/>
      </w:pPr>
      <w:r>
        <w:rPr/>
        <w:t>Сэн Катаяма в одной из своих статей о положении Японии в эпоху Токугава обращал внимание на то, что к середине XIX в. «Закрытая феодальная Япония с са</w:t>
        <w:softHyphen/>
        <w:t>модовлеющим натуральным хозяйством превратилась в капиталистическую Японию. Японская рисовая экономи</w:t>
        <w:softHyphen/>
        <w:t>ка развивалась в сторону денежного хозяйства. Сложив</w:t>
        <w:softHyphen/>
        <w:t>шиеся фактически в эпоху Токугава феодальные позе</w:t>
        <w:softHyphen/>
        <w:t>мельные отношения были оформлены правами капитали</w:t>
        <w:softHyphen/>
        <w:t>стической земельной собственности, а старая система эксплуатации осталась нетронутой»2.</w:t>
      </w:r>
    </w:p>
    <w:p>
      <w:pPr>
        <w:pStyle w:val="Normal"/>
        <w:autoSpaceDE w:val="false"/>
        <w:ind w:firstLine="360"/>
        <w:jc w:val="both"/>
        <w:rPr/>
      </w:pPr>
      <w:r>
        <w:rPr/>
        <w:t>6. Феодалы широко пользовались возможностью же</w:t>
        <w:softHyphen/>
        <w:t>сточайшей эксплуатации крестьянства. Прекращение в эпоху Токугава междоусобных войн феодалов еще бо</w:t>
        <w:softHyphen/>
        <w:t>лее способствовало консолидации сил реакции.</w:t>
      </w:r>
    </w:p>
    <w:p>
      <w:pPr>
        <w:pStyle w:val="Normal"/>
        <w:autoSpaceDE w:val="false"/>
        <w:ind w:firstLine="360"/>
        <w:jc w:val="both"/>
        <w:rPr/>
      </w:pPr>
      <w:r>
        <w:rPr/>
        <w:t>7. Противоречивые тенденции, проявлявшиеся в стра</w:t>
        <w:softHyphen/>
        <w:t>не, политически объединенной при сегунах Токугава, но</w:t>
      </w:r>
    </w:p>
    <w:p>
      <w:pPr>
        <w:pStyle w:val="Normal"/>
        <w:autoSpaceDE w:val="false"/>
        <w:ind w:firstLine="360"/>
        <w:jc w:val="both"/>
        <w:rPr/>
      </w:pPr>
      <w:r>
        <w:rPr/>
        <w:t>1 На путь изоляции от внешнего мира пытались вступить Ки</w:t>
        <w:softHyphen/>
        <w:t>тай, а вслед за ним Корея; закрытие китайских портов для ино</w:t>
        <w:softHyphen/>
        <w:t>странцев было объявлено только в 1757 г., т. е. свыше чем через 100 лет после Японии.</w:t>
      </w:r>
    </w:p>
    <w:p>
      <w:pPr>
        <w:pStyle w:val="Normal"/>
        <w:autoSpaceDE w:val="false"/>
        <w:ind w:firstLine="360"/>
        <w:jc w:val="both"/>
        <w:rPr/>
      </w:pPr>
      <w:r>
        <w:rPr/>
        <w:t>2 Сэн Катаяма. Крестьянская борьба в Японии. Сб. «Совре</w:t>
        <w:softHyphen/>
        <w:t>менная Япония», 1934, вып. I, стр. 71—72.</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экономически все же разобщенной, создавали большие трудности для общей оценки положения в Японии. От</w:t>
        <w:softHyphen/>
        <w:t>сюда разноголосица в его освещении в буржуазной ли</w:t>
        <w:softHyphen/>
        <w:t>тературе как японской, так и европейско-американской. Во внимание принимались интересы господствующего класса и игнорировалось положение основной массы на</w:t>
        <w:softHyphen/>
        <w:t>селения— крестьянства, ремесленников и городской бед</w:t>
        <w:softHyphen/>
        <w:t>ноты, испытывавших на себе все тяготы жесточайшей эксплуатации.</w:t>
      </w:r>
    </w:p>
    <w:p>
      <w:pPr>
        <w:pStyle w:val="Normal"/>
        <w:autoSpaceDE w:val="false"/>
        <w:ind w:firstLine="360"/>
        <w:jc w:val="both"/>
        <w:rPr/>
      </w:pPr>
      <w:r>
        <w:rPr/>
        <w:t>8. Прогрессивная японская научная мысль считает, что крестьянство было главной и решающей силой, си</w:t>
        <w:softHyphen/>
        <w:t>стематически подрывавшей политическое господство правящей феодальной клики. Общее число восстаний за два с половиной столетия исчислялось свыше 1500. Та</w:t>
        <w:softHyphen/>
        <w:t>ким образом, в эпоху Токугава антифеодальное движе</w:t>
        <w:softHyphen/>
        <w:t>ние как в деревне, так и в городе приняло значительные масштабы.</w:t>
      </w:r>
    </w:p>
    <w:p>
      <w:pPr>
        <w:pStyle w:val="Normal"/>
        <w:autoSpaceDE w:val="false"/>
        <w:ind w:firstLine="360"/>
        <w:jc w:val="both"/>
        <w:rPr/>
      </w:pPr>
      <w:r>
        <w:rPr/>
        <w:t>9. История Японии (в отличие от Европы) не знала больших и длительных религиозных войн. Вместе с этим японцы не испытывали на себе воздействие столь мно</w:t>
        <w:softHyphen/>
        <w:t>гочисленных и разнообразных религиозных догм и об</w:t>
        <w:softHyphen/>
        <w:t>рядов, свойственных христианству или исламу и ско</w:t>
        <w:softHyphen/>
        <w:t>вывавших деятельность и жизнь человека.</w:t>
      </w:r>
    </w:p>
    <w:p>
      <w:pPr>
        <w:pStyle w:val="Normal"/>
        <w:autoSpaceDE w:val="false"/>
        <w:ind w:firstLine="360"/>
        <w:jc w:val="both"/>
        <w:rPr/>
      </w:pPr>
      <w:r>
        <w:rPr/>
        <w:t>10. Была, однако, и в Японии весьма тяжелая дог</w:t>
        <w:softHyphen/>
        <w:t>ма— почитание предков и старших в стране и в семье. На нее и опирались господствующие классы, обеспечи</w:t>
        <w:softHyphen/>
        <w:t>вая себе право эксплуатации подчиненных и низших слоев населения. И в домашнем хозяйстве это созда</w:t>
        <w:softHyphen/>
        <w:t>вало возможность полновластного господства старших членов семьи.</w:t>
      </w:r>
    </w:p>
    <w:p>
      <w:pPr>
        <w:pStyle w:val="Normal"/>
        <w:autoSpaceDE w:val="false"/>
        <w:ind w:firstLine="360"/>
        <w:jc w:val="both"/>
        <w:rPr/>
      </w:pPr>
      <w:r>
        <w:rPr/>
        <w:t>11. Поскольку Япония не испытывала на себе гнета церковной схоластики, так долго довлевшей над миро</w:t>
        <w:softHyphen/>
        <w:t>воззрением многих европейцев, идеи Коперника, которые в Европе были объявлены еретическими, в Японии пло</w:t>
        <w:softHyphen/>
        <w:t>дотворно изучались, давая толчок смелому развитию научной национальной мысли. Это немало способство</w:t>
        <w:softHyphen/>
        <w:t>вало более раннему возникновению в Японии прогрес</w:t>
        <w:softHyphen/>
        <w:t>сивных взглядов, идей стихийного материализма, осо</w:t>
        <w:softHyphen/>
        <w:t>бенно в ходе нарастания конфликтов — между стремив</w:t>
        <w:softHyphen/>
        <w:t>шимися к развитию производительными силами и сковывавшими это развитие производственными отно</w:t>
        <w:softHyphen/>
        <w:t>шениями феодальной Японии. Тогда и возникали про</w:t>
        <w:softHyphen/>
        <w:t>грессивные новые идеи, новые социальные группировки,</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рождалось новое в области прикладных и научных зна</w:t>
        <w:softHyphen/>
        <w:t>ний, обогащалась культура страны.</w:t>
      </w:r>
    </w:p>
    <w:p>
      <w:pPr>
        <w:pStyle w:val="Normal"/>
        <w:autoSpaceDE w:val="false"/>
        <w:ind w:firstLine="360"/>
        <w:jc w:val="both"/>
        <w:rPr/>
      </w:pPr>
      <w:r>
        <w:rPr/>
        <w:t>12. Хотя церковная схоластика не заняла значитель</w:t>
        <w:softHyphen/>
        <w:t>ного места в духовной жизни Японии, однако процесс Возрождения (рождение новой светской идеологии в противовес средневековой) не получил такого развития в Японии, как в Европе. Это в большей степени было обусловлено той системой ограничений, которые созда</w:t>
        <w:softHyphen/>
        <w:t>вало полицейское государство эпохи Токугава. Однако все же и в условиях этого, весьма сурового режима раз</w:t>
        <w:softHyphen/>
        <w:t>вивались в Японии науки и проникала новая техника.</w:t>
      </w:r>
    </w:p>
    <w:p>
      <w:pPr>
        <w:pStyle w:val="Normal"/>
        <w:autoSpaceDE w:val="false"/>
        <w:ind w:firstLine="360"/>
        <w:jc w:val="both"/>
        <w:rPr/>
      </w:pPr>
      <w:r>
        <w:rPr/>
        <w:t>13. Длительный период изоляции Японии от внеш</w:t>
        <w:softHyphen/>
        <w:t>него мира отнюдь не был временем упадка или застоя в развитии национальных сил и знаний — наоборот, это была эпоха борьбы реакционных сил с прогрессив</w:t>
        <w:softHyphen/>
        <w:t>ными, это было время формирования антифеодального движения. В ходе этого движения, особенно в XVIII— XIX вв., стихийно возникали материалистические идеи, они часто обращались против феодальных порядков и наносили удары господствовавшему в Японии идеали</w:t>
        <w:softHyphen/>
        <w:t>стическому мировоззрению.</w:t>
      </w:r>
    </w:p>
    <w:p>
      <w:pPr>
        <w:pStyle w:val="Normal"/>
        <w:autoSpaceDE w:val="false"/>
        <w:ind w:firstLine="360"/>
        <w:jc w:val="both"/>
        <w:rPr/>
      </w:pPr>
      <w:r>
        <w:rPr/>
        <w:t>14. Прервав отношения со странами Западной Евро</w:t>
        <w:softHyphen/>
        <w:t>пы и резко ограничив доступ в Японию всем тем, кто был связан с европейцами, Япония далеко еще не изоли</w:t>
        <w:softHyphen/>
        <w:t>ровала себя от внешнего мира. Опираясь, с одной сторо</w:t>
        <w:softHyphen/>
        <w:t>ны, на Китай, который до 1757 г. был связан с зарубеж</w:t>
        <w:softHyphen/>
        <w:t>ным миром, а с другой стороны — на Голландию, для того времени страну, передовую по научным знаниям, Япония пристально изучала и отбирала для себя все полезное, используя достижения европейской цивили</w:t>
        <w:softHyphen/>
        <w:t>зации. Япония в период изоляции гораздо более была осведомлена о зарубежной жизни, чем иностранные госу</w:t>
        <w:softHyphen/>
        <w:t>дарства знали о Японии.</w:t>
      </w:r>
    </w:p>
    <w:p>
      <w:pPr>
        <w:pStyle w:val="Normal"/>
        <w:autoSpaceDE w:val="false"/>
        <w:ind w:firstLine="360"/>
        <w:jc w:val="both"/>
        <w:rPr/>
      </w:pPr>
      <w:r>
        <w:rPr/>
        <w:t>15. Многое сделали для серьезного ознакомления с Японией побывавшие там ученые-натуралисты — Кемп</w:t>
        <w:softHyphen/>
        <w:t>фер, Тунберг и Зибольд. Однако при высокой оценке их трудов, которая существует за пределами Японии, ис</w:t>
        <w:softHyphen/>
        <w:t>следователи нередко умалчивают о роли самих японцев.</w:t>
      </w:r>
    </w:p>
    <w:p>
      <w:pPr>
        <w:pStyle w:val="Normal"/>
        <w:autoSpaceDE w:val="false"/>
        <w:ind w:firstLine="360"/>
        <w:jc w:val="both"/>
        <w:rPr/>
      </w:pPr>
      <w:r>
        <w:rPr/>
        <w:t>Следует помнить, что Кемпфер, не знавший японско</w:t>
        <w:softHyphen/>
        <w:t>го языка, был окружен многими видными учеными рангакуся, пытливо изучавшими достижения европей</w:t>
        <w:softHyphen/>
        <w:t>ской мысли, но дававшими вместе с этим и Кемпферу много ценных сведений и материалов о Японии.</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Ближайшими помощниками Тунберга были крупней</w:t>
        <w:softHyphen/>
        <w:t>шие ученые Японии Кацурагава Хосю и Накагава Дзюнъан; оба они были медиками, голландоведами, од</w:t>
        <w:softHyphen/>
        <w:t>новременно являясь и учениками Тунберга. Надо ска</w:t>
        <w:softHyphen/>
        <w:t>зать к чести учителя, что он высоко отзывался о своих японских «учениках» по возвращении на родину — в Швецию.</w:t>
      </w:r>
    </w:p>
    <w:p>
      <w:pPr>
        <w:pStyle w:val="Normal"/>
        <w:autoSpaceDE w:val="false"/>
        <w:ind w:firstLine="360"/>
        <w:jc w:val="both"/>
        <w:rPr/>
      </w:pPr>
      <w:r>
        <w:rPr/>
        <w:t>Мог ли Ф. Зибольд собрать столь значительный ма</w:t>
        <w:softHyphen/>
        <w:t>териал о природе Японии без помощи находившегося при нем Ито Сэйсукэ, выдающегося японского ученого-энциклопедиста первой половины XIX в. Ценными све</w:t>
        <w:softHyphen/>
        <w:t>дениями обогатил Зибольда известный астроном Така</w:t>
        <w:softHyphen/>
        <w:t>хаси Сакудзаэмон, хорошо знавший Головнина и обу</w:t>
        <w:softHyphen/>
        <w:t>чавшийся у него русскому языку. В создании первых ев</w:t>
        <w:softHyphen/>
        <w:t>ропейских научных трудов о Японии активное, но безы</w:t>
        <w:softHyphen/>
        <w:t>мянное участие принимали сами японцы.</w:t>
      </w:r>
    </w:p>
    <w:p>
      <w:pPr>
        <w:pStyle w:val="Normal"/>
        <w:autoSpaceDE w:val="false"/>
        <w:ind w:firstLine="360"/>
        <w:jc w:val="both"/>
        <w:rPr/>
      </w:pPr>
      <w:r>
        <w:rPr/>
        <w:t>16. В период изоляции Японии Россия находилась в особом положении, поскольку имела возможность непо</w:t>
        <w:softHyphen/>
        <w:t>средственного общения с японцами, потерпевшими ко</w:t>
        <w:softHyphen/>
        <w:t>раблекрушение и гостеприимно принятыми русскими.</w:t>
      </w:r>
    </w:p>
    <w:p>
      <w:pPr>
        <w:pStyle w:val="Normal"/>
        <w:autoSpaceDE w:val="false"/>
        <w:ind w:firstLine="360"/>
        <w:jc w:val="both"/>
        <w:rPr/>
      </w:pPr>
      <w:r>
        <w:rPr/>
        <w:t>Некоторые из японцев вернулись на родину и сооб</w:t>
        <w:softHyphen/>
        <w:t>щили личные впечатления о России, а те, которые оста</w:t>
        <w:softHyphen/>
        <w:t>лись в России, занимались преподаванием японского языка, знакомя русских с жизнью их страны. Все это создало благоприятную основу для развития русско-японских отношений.</w:t>
      </w:r>
    </w:p>
    <w:p>
      <w:pPr>
        <w:pStyle w:val="Normal"/>
        <w:autoSpaceDE w:val="false"/>
        <w:ind w:firstLine="360"/>
        <w:jc w:val="both"/>
        <w:rPr/>
      </w:pPr>
      <w:r>
        <w:rPr/>
        <w:t>17. В противоположность странам Западной Европы и Америки, стремившимся превратить Японию в коло</w:t>
        <w:softHyphen/>
        <w:t>нию, подобно Индии, Индонезии и Китаю, политика России носила мирный характер и издавна ставила целью установление добрососедских отношений с Япо</w:t>
        <w:softHyphen/>
        <w:t>нией.</w:t>
      </w:r>
    </w:p>
    <w:p>
      <w:pPr>
        <w:pStyle w:val="Normal"/>
        <w:autoSpaceDE w:val="false"/>
        <w:ind w:firstLine="360"/>
        <w:jc w:val="both"/>
        <w:rPr/>
      </w:pPr>
      <w:r>
        <w:rPr/>
        <w:t>Г лава IV</w:t>
      </w:r>
    </w:p>
    <w:p>
      <w:pPr>
        <w:pStyle w:val="Normal"/>
        <w:autoSpaceDE w:val="false"/>
        <w:ind w:firstLine="360"/>
        <w:jc w:val="both"/>
        <w:rPr/>
      </w:pPr>
      <w:r>
        <w:rPr/>
        <w:t>РАЗВИТИЕ ЕСТЕСТВЕННЫХ И ГЕО</w:t>
        <w:softHyphen/>
        <w:t>ГРАФИЧЕСКИХ ЗНАНИЙ В ЯПОНИИ И ИЗУЧЕНИЕ ЯПОНИИ ЗА РУБЕЖОМ В РАННЕЙ ПЕРИОД РАЗВИТИЯ ЯПОН</w:t>
        <w:softHyphen/>
        <w:t>СКОГО   КАПИТАЛИЗМА   (1868-1890)</w:t>
      </w:r>
    </w:p>
    <w:p>
      <w:pPr>
        <w:pStyle w:val="Normal"/>
        <w:autoSpaceDE w:val="false"/>
        <w:ind w:firstLine="360"/>
        <w:jc w:val="both"/>
        <w:rPr/>
      </w:pPr>
      <w:r>
        <w:rPr/>
        <w:t>Изучение развития научной мысли в Японии на пе</w:t>
        <w:softHyphen/>
        <w:t>реломном этапе жизни страны — в период становления капитализма — так тесно связано с общими социально-экономическими проблемами, что именно этим пробле</w:t>
        <w:softHyphen/>
        <w:t>мам в четвертом очерке данной монографии необходимо уделить особое внимание.</w:t>
      </w:r>
    </w:p>
    <w:p>
      <w:pPr>
        <w:pStyle w:val="Normal"/>
        <w:autoSpaceDE w:val="false"/>
        <w:ind w:firstLine="360"/>
        <w:jc w:val="both"/>
        <w:rPr/>
      </w:pPr>
      <w:r>
        <w:rPr/>
        <w:t>Гениальные труды К. Маркса, Ф. Энгельса, В. Лени</w:t>
        <w:softHyphen/>
        <w:t>на, выявившие общие закономерности развития капита</w:t>
        <w:softHyphen/>
        <w:t>лизма, позволили вскрыть сущность процессов капита</w:t>
        <w:softHyphen/>
        <w:t>листического развития Японии и выявить подлинную природу тех больших сдвигов, которые происходили в стране в 1870—1890-х годах.</w:t>
      </w:r>
    </w:p>
    <w:p>
      <w:pPr>
        <w:pStyle w:val="Normal"/>
        <w:autoSpaceDE w:val="false"/>
        <w:ind w:firstLine="360"/>
        <w:jc w:val="both"/>
        <w:rPr/>
      </w:pPr>
      <w:r>
        <w:rPr/>
        <w:t>Следует отметить, что условия для распространения в Японии идей марксизма были весьма благо</w:t>
        <w:softHyphen/>
        <w:t>приятны.</w:t>
      </w:r>
    </w:p>
    <w:p>
      <w:pPr>
        <w:pStyle w:val="Normal"/>
        <w:autoSpaceDE w:val="false"/>
        <w:ind w:firstLine="360"/>
        <w:jc w:val="both"/>
        <w:rPr/>
      </w:pPr>
      <w:r>
        <w:rPr/>
        <w:t>«Европейское революционное движение оказало ко</w:t>
        <w:softHyphen/>
        <w:t>лоссальное влияние на японское общество. Парижская коммуна вызвала живейший интерес. Такие слова, как «коммунизм», «социализм», «коммунист», «социалисти</w:t>
        <w:softHyphen/>
        <w:t>ческая партия», замелькали на страницах газет и жур</w:t>
        <w:softHyphen/>
        <w:t>налов» *.</w:t>
      </w:r>
    </w:p>
    <w:p>
      <w:pPr>
        <w:pStyle w:val="Normal"/>
        <w:autoSpaceDE w:val="false"/>
        <w:ind w:firstLine="360"/>
        <w:jc w:val="both"/>
        <w:rPr/>
      </w:pPr>
      <w:r>
        <w:rPr/>
        <w:t>Имя Карла Маркса и великих утопистов, писал Сэн Катаяма,   стало   появляться на   страницах   японской</w:t>
      </w:r>
    </w:p>
    <w:p>
      <w:pPr>
        <w:pStyle w:val="Normal"/>
        <w:autoSpaceDE w:val="false"/>
        <w:ind w:firstLine="360"/>
        <w:jc w:val="both"/>
        <w:rPr/>
      </w:pPr>
      <w:r>
        <w:rPr/>
        <w:t>1 Эти слова приводит Сэн Катаяма в своей автобиографии :Пройденный путь». См. сб. «Сэн Катаяма», 1959, стр. 256.</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периодической печати уже начиная с 1880-х го</w:t>
        <w:softHyphen/>
        <w:t>дов К</w:t>
      </w:r>
    </w:p>
    <w:p>
      <w:pPr>
        <w:pStyle w:val="Normal"/>
        <w:autoSpaceDE w:val="false"/>
        <w:ind w:firstLine="360"/>
        <w:jc w:val="both"/>
        <w:rPr/>
      </w:pPr>
      <w:r>
        <w:rPr/>
        <w:t>Новые исследования естественных наук и техниче</w:t>
        <w:softHyphen/>
        <w:t>ские открытия второй половины XIX в. в Европе и Аме</w:t>
        <w:softHyphen/>
        <w:t>рике способствовали развитию в Японии материалисти</w:t>
        <w:softHyphen/>
        <w:t>ческих взглядов на природу и деятельность человека, формированию прогрессивных воззрений. Вопросы по</w:t>
        <w:softHyphen/>
        <w:t>литического и экономического развития передовые де</w:t>
        <w:softHyphen/>
        <w:t>мократические круги Японии считали необходимым ре</w:t>
        <w:softHyphen/>
        <w:t>шать в интересах широких народных масс, видя в них активную силу, способную добиваться коренных преоб</w:t>
        <w:softHyphen/>
        <w:t>разований.</w:t>
      </w:r>
    </w:p>
    <w:p>
      <w:pPr>
        <w:pStyle w:val="Normal"/>
        <w:autoSpaceDE w:val="false"/>
        <w:ind w:firstLine="360"/>
        <w:jc w:val="both"/>
        <w:rPr/>
      </w:pPr>
      <w:r>
        <w:rPr/>
        <w:t>Для изучения вопросов, связанных с разложением феодализма в Японии и становлением капитализма, весь</w:t>
        <w:softHyphen/>
        <w:t>ма важны труды основателя коммунистической партии Японии Сэн Катаяма и передовых деятелей демократи</w:t>
        <w:softHyphen/>
        <w:t>ческого лагеря Японии.</w:t>
      </w:r>
    </w:p>
    <w:p>
      <w:pPr>
        <w:pStyle w:val="Normal"/>
        <w:autoSpaceDE w:val="false"/>
        <w:ind w:firstLine="360"/>
        <w:jc w:val="both"/>
        <w:rPr/>
      </w:pPr>
      <w:r>
        <w:rPr/>
        <w:t>Немало ярких страниц о ранних путях развития Японии, о прогрессивных деятелях страны можно найти в трудах выдающихся японских революционеров — То-куда Кюити и многих других борцов за демократиче</w:t>
        <w:softHyphen/>
        <w:t>ские идеалы.</w:t>
      </w:r>
    </w:p>
    <w:p>
      <w:pPr>
        <w:pStyle w:val="Normal"/>
        <w:autoSpaceDE w:val="false"/>
        <w:ind w:firstLine="360"/>
        <w:jc w:val="both"/>
        <w:rPr/>
      </w:pPr>
      <w:r>
        <w:rPr/>
        <w:t>Темам, затрагиваемым в четвертом очерке, посвя</w:t>
        <w:softHyphen/>
        <w:t>щена огромная и разнообразная литература как япон</w:t>
        <w:softHyphen/>
        <w:t>ская, так и иностранная2.</w:t>
      </w:r>
    </w:p>
    <w:p>
      <w:pPr>
        <w:pStyle w:val="Normal"/>
        <w:autoSpaceDE w:val="false"/>
        <w:ind w:firstLine="360"/>
        <w:jc w:val="both"/>
        <w:rPr/>
      </w:pPr>
      <w:r>
        <w:rPr/>
        <w:t>Цепные сведения о различных сторонах жизни Япо</w:t>
        <w:softHyphen/>
        <w:t>нии в 1860—1900-х годах содержатся в трудах старых русских ученых и путешественников, побывавших в Японии вскоре после открытия страны для иностранцев.</w:t>
      </w:r>
    </w:p>
    <w:p>
      <w:pPr>
        <w:pStyle w:val="Normal"/>
        <w:autoSpaceDE w:val="false"/>
        <w:ind w:firstLine="360"/>
        <w:jc w:val="both"/>
        <w:rPr/>
      </w:pPr>
      <w:r>
        <w:rPr/>
        <w:t>1 Сэн Катаяма. К вопросу о зарождении и развитии марк</w:t>
        <w:softHyphen/>
        <w:t>сизма в Японии. В сб. «Сэн Катаяма». К 100-летию со дня рожде</w:t>
        <w:softHyphen/>
        <w:t>ния. Изд-во Института востоковедения Академии наук СССР, 1959, стр. 80—81.</w:t>
      </w:r>
    </w:p>
    <w:p>
      <w:pPr>
        <w:pStyle w:val="Normal"/>
        <w:autoSpaceDE w:val="false"/>
        <w:ind w:firstLine="360"/>
        <w:jc w:val="both"/>
        <w:rPr/>
      </w:pPr>
      <w:r>
        <w:rPr/>
        <w:t>2 Обзор литературы о развитии японского капитализма дается в приложении к книге Г. Нормана «Возникновение современного государства в Японии» (см. русский перевод, 1961, стр. 148—164, дополнение к обзору, сделанное П. П. Топехой). Разбор японских работ, относящихся к периоду Мэйдзи, дается также в книге Тояма Сигэки «Крушение феодализма в Японии» (см. русский перевод, 1959, стр. 316—327).</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В первую очередь следует выделить сочинения М. И. Ве-нюкова, А. И. Воейкова, А. Н. Краснова, Н. Борташев-ского, Де-Воллана.</w:t>
      </w:r>
    </w:p>
    <w:p>
      <w:pPr>
        <w:pStyle w:val="Normal"/>
        <w:autoSpaceDE w:val="false"/>
        <w:ind w:firstLine="360"/>
        <w:jc w:val="both"/>
        <w:rPr/>
      </w:pPr>
      <w:r>
        <w:rPr/>
        <w:t>Значительный вклад в разработку вопросов, связан</w:t>
        <w:softHyphen/>
        <w:t>ных с разложением феодализма в Японии и становле</w:t>
        <w:softHyphen/>
        <w:t>нием капитализма, внесли исследования советских востоковедов. Эти вопросы освещались еще в 1925—1930 гг., на ранних этапах научной и педагоги</w:t>
        <w:softHyphen/>
        <w:t>ческой деятельности таких ученых, как Н. И. Конрад, Д. А. Позднеев, Н. В. Кюнер, В. М. Штейн, О. В. Плет-нер, А. Н. Петров, К. И. Харнский, В. В. Светлов и др.</w:t>
      </w:r>
    </w:p>
    <w:p>
      <w:pPr>
        <w:pStyle w:val="Normal"/>
        <w:autoSpaceDE w:val="false"/>
        <w:ind w:firstLine="360"/>
        <w:jc w:val="both"/>
        <w:rPr/>
      </w:pPr>
      <w:r>
        <w:rPr/>
        <w:t>В дальнейшем вопросы о смене в Японии феодаль</w:t>
        <w:softHyphen/>
        <w:t>ной формации капиталистической, о развитии японского капитализма и о его влиянии на различные стороны общественной жизни страны разрабатывали в своих научных трудах и лекциях как представители старшего поколения советских востоковедов — академики и про</w:t>
        <w:softHyphen/>
        <w:t>фессора, так и их многочисленные ученики и последо</w:t>
        <w:softHyphen/>
        <w:t>ватели. В этих исследованиях анализируются важней</w:t>
        <w:softHyphen/>
        <w:t>шие факторы социально-экономической жизни капита</w:t>
        <w:softHyphen/>
        <w:t>листической Японии.</w:t>
      </w:r>
    </w:p>
    <w:p>
      <w:pPr>
        <w:pStyle w:val="Normal"/>
        <w:autoSpaceDE w:val="false"/>
        <w:ind w:firstLine="360"/>
        <w:jc w:val="both"/>
        <w:rPr/>
      </w:pPr>
      <w:r>
        <w:rPr/>
        <w:t>Характеристику тенденций исторического развития Японии и состояния ее культуры содержат коллектив</w:t>
        <w:softHyphen/>
        <w:t>ные труды «Новая и новейшая история Японии», подго</w:t>
        <w:softHyphen/>
        <w:t>товленная учеными-японоведами Института востокове</w:t>
        <w:softHyphen/>
        <w:t>дения Академии наук СССР под ред. проф. А. Л. Галь</w:t>
        <w:softHyphen/>
        <w:t>перина, а также «Всемирная история» под ред. акад. Е. М. Жукова и вышедшая в 1959 г. «Новая исто</w:t>
        <w:softHyphen/>
        <w:t>рия стран зарубежной Азии», подготовленная коллекти</w:t>
        <w:softHyphen/>
        <w:t>вом ученых Ленинградского государственного уни</w:t>
        <w:softHyphen/>
        <w:t>верситета им. А. Жданова. В этой книге Японии уделено значительное внимание (очерки по Японии написаны доктором исторических наук проф. Д. И. Гольд-бергом).</w:t>
      </w:r>
    </w:p>
    <w:p>
      <w:pPr>
        <w:pStyle w:val="Normal"/>
        <w:autoSpaceDE w:val="false"/>
        <w:ind w:firstLine="360"/>
        <w:jc w:val="both"/>
        <w:rPr/>
      </w:pPr>
      <w:r>
        <w:rPr/>
        <w:t>Наряду с освещением общих вопросов исторического развития Японии коллективными усилиями ученых-ятю-новедов научно разрабатывались вопросы, важные для изучения истоков и ранних этапов революционного ра</w:t>
        <w:softHyphen/>
        <w:t>бочего и профсоюзного движения, положения рабочих, развития социалистической мысли в Японии. В числе первых, кто занимались этими вопросами, были акад. Е. М. Жуков, X. Т. Эйдус (У. Хаяма), автор кни</w:t>
        <w:softHyphen/>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ги «Рабочее движение Японии», вышедшей в 1937 г., Я. Волк, М. И. Лукьянова, А. Н. Петров, Д. И. Гольд-берг, П. П. Топеха, П. А. Крайнов, Д. В. Петров, В, Н. Хлынов -и ряд молодых советских японоведов.</w:t>
      </w:r>
    </w:p>
    <w:p>
      <w:pPr>
        <w:pStyle w:val="Normal"/>
        <w:autoSpaceDE w:val="false"/>
        <w:ind w:firstLine="360"/>
        <w:jc w:val="both"/>
        <w:rPr/>
      </w:pPr>
      <w:r>
        <w:rPr/>
        <w:t>*</w:t>
      </w:r>
    </w:p>
    <w:p>
      <w:pPr>
        <w:pStyle w:val="Normal"/>
        <w:autoSpaceDE w:val="false"/>
        <w:ind w:firstLine="360"/>
        <w:jc w:val="both"/>
        <w:rPr/>
      </w:pPr>
      <w:r>
        <w:rPr/>
        <w:t>Менее других освещен в мировой литературе во</w:t>
        <w:softHyphen/>
        <w:t>прос о развитии японской науки. Автор не встречал та</w:t>
        <w:softHyphen/>
        <w:t>кого труда, в котором бы давался обобщающий спе</w:t>
        <w:softHyphen/>
        <w:t>циальный анализ развития научных знаний в 1870— 1890-х годах1.</w:t>
      </w:r>
    </w:p>
    <w:p>
      <w:pPr>
        <w:pStyle w:val="Normal"/>
        <w:autoSpaceDE w:val="false"/>
        <w:ind w:firstLine="360"/>
        <w:jc w:val="both"/>
        <w:rPr/>
      </w:pPr>
      <w:r>
        <w:rPr/>
        <w:t>При разработке темы «Японская наука на заре япон</w:t>
        <w:softHyphen/>
        <w:t>ского капитализма» большую пользу автору оказало капитальное исследование Дж. Бернала «Наука в исто</w:t>
        <w:softHyphen/>
        <w:t>рии общества». Труд ценен своим богатейшим фактиче</w:t>
        <w:softHyphen/>
        <w:t>ским материалом, анализом путей и методов разработки научных знаний на различных этапах цивилизации.</w:t>
      </w:r>
    </w:p>
    <w:p>
      <w:pPr>
        <w:pStyle w:val="Normal"/>
        <w:autoSpaceDE w:val="false"/>
        <w:ind w:firstLine="360"/>
        <w:jc w:val="both"/>
        <w:rPr/>
      </w:pPr>
      <w:r>
        <w:rPr/>
        <w:t>Что касается конкретных сведений о зарождении и развитии отдельных отраслей японской науки, то их пришлось черпать из разного рода материалов, встре</w:t>
        <w:softHyphen/>
        <w:t>чающихся в периодической литературе о Японии, в отчетах международных научных конференций и в общих трудах как японских, так и иностранных авторов.</w:t>
      </w:r>
    </w:p>
    <w:p>
      <w:pPr>
        <w:pStyle w:val="Normal"/>
        <w:autoSpaceDE w:val="false"/>
        <w:ind w:firstLine="360"/>
        <w:jc w:val="both"/>
        <w:rPr/>
      </w:pPr>
      <w:r>
        <w:rPr/>
        <w:t>Особо следует упомянуть старое коллективное двух</w:t>
        <w:softHyphen/>
        <w:t>томное сочинение под ред. С. Окума «50 лет новой Япо</w:t>
        <w:softHyphen/>
        <w:t>нии», вышедшее в Токио в 1909 г. Второй том почти це</w:t>
        <w:softHyphen/>
        <w:t>ликом посвящен обзору отраслей науки и культуры Японии; каждая из глав второго тома написана вид</w:t>
        <w:softHyphen/>
        <w:t>ным японским специалистом.</w:t>
      </w:r>
    </w:p>
    <w:p>
      <w:pPr>
        <w:pStyle w:val="Normal"/>
        <w:autoSpaceDE w:val="false"/>
        <w:ind w:firstLine="360"/>
        <w:jc w:val="both"/>
        <w:rPr/>
      </w:pPr>
      <w:r>
        <w:rPr/>
        <w:t>Огромный материал по историческому развитию раз</w:t>
        <w:softHyphen/>
        <w:t>личных сфер японских знаний и техники содержат тру</w:t>
        <w:softHyphen/>
        <w:t>ды Всемирного инженерного конгресса, происходивше</w:t>
        <w:softHyphen/>
        <w:t>го в Токио в 1929 г. (общее число изданных томов этого конгресса на английском языке превышает 50); кроме того, был опубликован сводный общий том2.</w:t>
      </w:r>
    </w:p>
    <w:p>
      <w:pPr>
        <w:pStyle w:val="Normal"/>
        <w:autoSpaceDE w:val="false"/>
        <w:ind w:firstLine="360"/>
        <w:jc w:val="both"/>
        <w:rPr/>
      </w:pPr>
      <w:r>
        <w:rPr/>
        <w:t>1 Труды, составленные японскими авторами, встречались толь</w:t>
        <w:softHyphen/>
        <w:t>ко по отдельным отраслям знаний.</w:t>
      </w:r>
    </w:p>
    <w:p>
      <w:pPr>
        <w:pStyle w:val="Normal"/>
        <w:autoSpaceDE w:val="false"/>
        <w:ind w:firstLine="360"/>
        <w:jc w:val="both"/>
        <w:rPr/>
      </w:pPr>
      <w:r>
        <w:rPr>
          <w:lang w:val="en-US"/>
        </w:rPr>
        <w:t>2 Industrial Japan. (A Collection of Papers by Specialists on Various Branches of Industry of Japan). Tokyo</w:t>
      </w:r>
      <w:r>
        <w:rPr/>
        <w:t xml:space="preserve">, 1929, </w:t>
      </w:r>
      <w:r>
        <w:rPr>
          <w:lang w:val="en-US"/>
        </w:rPr>
        <w:t>p</w:t>
      </w:r>
      <w:r>
        <w:rPr/>
        <w:t>. 584.</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В 1937 г. японские ученые принимали участие в VII Всемирной конференции национальных организаций по образованию. В связи с этим группа видных специа</w:t>
        <w:softHyphen/>
        <w:t>листов подготовила интересный сборник «Научное об</w:t>
        <w:softHyphen/>
        <w:t>разование в Японии». В кратких, но содержательных очерках характеризуются пути развития в Японии науч</w:t>
        <w:softHyphen/>
        <w:t>ных исследований в области физики, химии, геологии, минералогии, ботаники, зоологии и медицины. К сбор</w:t>
        <w:softHyphen/>
        <w:t>нику приложен довольно обстоятельно составленный пе</w:t>
        <w:softHyphen/>
        <w:t>речень научных изданий по различным отраслям есте</w:t>
        <w:softHyphen/>
        <w:t>ственных знаний К</w:t>
      </w:r>
    </w:p>
    <w:p>
      <w:pPr>
        <w:pStyle w:val="Normal"/>
        <w:autoSpaceDE w:val="false"/>
        <w:ind w:firstLine="360"/>
        <w:jc w:val="both"/>
        <w:rPr/>
      </w:pPr>
      <w:r>
        <w:rPr/>
        <w:t>Материалы, широко освещающие развитие японской географической мысли, собраны в уже ранее упоми</w:t>
        <w:softHyphen/>
        <w:t>навшихся книгах Ямагути Садао и Фудзивара Мо-тохару.</w:t>
      </w:r>
    </w:p>
    <w:p>
      <w:pPr>
        <w:pStyle w:val="Normal"/>
        <w:autoSpaceDE w:val="false"/>
        <w:ind w:firstLine="360"/>
        <w:jc w:val="both"/>
        <w:rPr/>
      </w:pPr>
      <w:r>
        <w:rPr/>
        <w:t>Что касается литературы иностранных авторов по различным темам, затрагиваемым в четвертом очерке, то она весьма многочисленна. В ней особое внимание уделяется внешним связям Японии. Однако редко кем затрагивается вопрос об отношениях между Японией и Россией, а если этого авторы и касаются, то часто изоб</w:t>
        <w:softHyphen/>
        <w:t>ражают события в искаженном виде, односторонне. Это</w:t>
        <w:softHyphen/>
        <w:t>го не избежал и известный американский ученый Д. А. Ленсен в своей книге «Русский натиск на Япо</w:t>
        <w:softHyphen/>
        <w:t>нию» (1959).</w:t>
      </w:r>
    </w:p>
    <w:p>
      <w:pPr>
        <w:pStyle w:val="Normal"/>
        <w:autoSpaceDE w:val="false"/>
        <w:ind w:firstLine="360"/>
        <w:jc w:val="both"/>
        <w:rPr/>
      </w:pPr>
      <w:r>
        <w:rPr/>
        <w:t>Ленсеном опубликовано несколько статей по различ</w:t>
        <w:softHyphen/>
        <w:t>ным вопросам русско-японских отношений, а также из</w:t>
        <w:softHyphen/>
        <w:t>дана в Хакодатэ в 1954 г. небольшая, но заслуживающая внимания книга «Отчет из Хоккайдо: остатки русской культуры в Северной Японии».</w:t>
      </w:r>
    </w:p>
    <w:p>
      <w:pPr>
        <w:pStyle w:val="Normal"/>
        <w:autoSpaceDE w:val="false"/>
        <w:ind w:firstLine="360"/>
        <w:jc w:val="both"/>
        <w:rPr/>
      </w:pPr>
      <w:r>
        <w:rPr/>
        <w:t>Посещение Д. А. Ленсеном Советского Союза и его работа в богатом материалами Военно-морском му</w:t>
        <w:softHyphen/>
        <w:t>зее в Ленинграде заставили его внести коррек</w:t>
        <w:softHyphen/>
        <w:t>тивы в некоторые свои ранние высказывания по ряду вопросов.</w:t>
      </w:r>
    </w:p>
    <w:p>
      <w:pPr>
        <w:pStyle w:val="Normal"/>
        <w:autoSpaceDE w:val="false"/>
        <w:ind w:firstLine="360"/>
        <w:jc w:val="both"/>
        <w:rPr/>
      </w:pPr>
      <w:r>
        <w:rPr/>
        <w:t>Как уже указывалось во введении к третьему очер</w:t>
        <w:softHyphen/>
        <w:t>ку, впервые в советской литературе в книге проф. Э. Я. Файнберг «Русско-японские отношения» (1960) по</w:t>
        <w:softHyphen/>
        <w:t>лучила научное обстоятельное освещение история связей между двумя странами. Автор аргументированно пока</w:t>
        <w:softHyphen/>
        <w:t>зывает мирный характер этих отношений, противопостав</w:t>
        <w:softHyphen/>
      </w:r>
    </w:p>
    <w:p>
      <w:pPr>
        <w:pStyle w:val="Normal"/>
        <w:autoSpaceDE w:val="false"/>
        <w:ind w:firstLine="360"/>
        <w:jc w:val="both"/>
        <w:rPr/>
      </w:pPr>
      <w:r>
        <w:rPr/>
        <w:t xml:space="preserve">1 </w:t>
      </w:r>
      <w:r>
        <w:rPr>
          <w:lang w:val="en-US"/>
        </w:rPr>
        <w:t>Science</w:t>
      </w:r>
      <w:r>
        <w:rPr/>
        <w:t xml:space="preserve"> </w:t>
      </w:r>
      <w:r>
        <w:rPr>
          <w:lang w:val="en-US"/>
        </w:rPr>
        <w:t>Education</w:t>
      </w:r>
      <w:r>
        <w:rPr/>
        <w:t xml:space="preserve"> </w:t>
      </w:r>
      <w:r>
        <w:rPr>
          <w:lang w:val="en-US"/>
        </w:rPr>
        <w:t>in</w:t>
      </w:r>
      <w:r>
        <w:rPr/>
        <w:t xml:space="preserve"> </w:t>
      </w:r>
      <w:r>
        <w:rPr>
          <w:lang w:val="en-US"/>
        </w:rPr>
        <w:t>Japan</w:t>
      </w:r>
      <w:r>
        <w:rPr/>
        <w:t xml:space="preserve">. </w:t>
      </w:r>
      <w:r>
        <w:rPr>
          <w:lang w:val="en-US"/>
        </w:rPr>
        <w:t>Tokyo</w:t>
      </w:r>
      <w:r>
        <w:rPr/>
        <w:t xml:space="preserve">, 1937, </w:t>
      </w:r>
      <w:r>
        <w:rPr>
          <w:lang w:val="en-US"/>
        </w:rPr>
        <w:t>p</w:t>
      </w:r>
      <w:r>
        <w:rPr/>
        <w:t>. 152.</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ляя им аргессивную политику колониальных держав \ В предисловии к своей книге Э. Я. Файнберг так опреде</w:t>
        <w:softHyphen/>
        <w:t>ляла главную задачу исследования: «имеется настоятель</w:t>
        <w:softHyphen/>
        <w:t>ная необходимость разоблачить фальсификации идеоло</w:t>
        <w:softHyphen/>
        <w:t>гов империализма, написать с объективных позиций ис</w:t>
        <w:softHyphen/>
        <w:t>торию русско-японских отношений, показать их мирный характер на протяжении двух столетий, когда правящие круги России и Японии разрешали спорные вопросы дипломатическим путем... Народы России и Японии не имели причины для вражды и всегда стремились поддер</w:t>
        <w:softHyphen/>
        <w:t>живать мирные отношения. Русская -культура оказала большое влияние на передовые слои японского общества».</w:t>
      </w:r>
    </w:p>
    <w:p>
      <w:pPr>
        <w:pStyle w:val="Normal"/>
        <w:autoSpaceDE w:val="false"/>
        <w:ind w:firstLine="360"/>
        <w:jc w:val="both"/>
        <w:rPr/>
      </w:pPr>
      <w:r>
        <w:rPr/>
        <w:t>Промышленная и культурная ре</w:t>
        <w:softHyphen/>
        <w:t>волюция в Японии, особенности раннего развития японского ка</w:t>
        <w:softHyphen/>
        <w:t>питализма</w:t>
      </w:r>
    </w:p>
    <w:p>
      <w:pPr>
        <w:pStyle w:val="Normal"/>
        <w:autoSpaceDE w:val="false"/>
        <w:ind w:firstLine="360"/>
        <w:jc w:val="both"/>
        <w:rPr/>
      </w:pPr>
      <w:r>
        <w:rPr/>
        <w:t>В политической, экономической и культурной жизни Японии сравнительно короткий отрезок времени — 1870—1890-е годы занимает весьма важное место. Это был ранний период развития японского капитализма, время становления национальной науки, значительного распространения естественных знаний, формирования географии как науки.</w:t>
      </w:r>
    </w:p>
    <w:p>
      <w:pPr>
        <w:pStyle w:val="Normal"/>
        <w:autoSpaceDE w:val="false"/>
        <w:ind w:firstLine="360"/>
        <w:jc w:val="both"/>
        <w:rPr/>
      </w:pPr>
      <w:r>
        <w:rPr/>
        <w:t>Процесс разложения феодализма и развития капита</w:t>
        <w:softHyphen/>
        <w:t>листических отношений завершился в Японии позднее многих стран Европы. Некогда грозный, но уже явно ослабевший сёгунат рухнул только в 1860-х годах, когда страна переживала тяжелый экономический и политиче</w:t>
        <w:softHyphen/>
        <w:t>ский кризис, когда шла гражданская война и имела место иностранная интервенция.</w:t>
      </w:r>
    </w:p>
    <w:p>
      <w:pPr>
        <w:pStyle w:val="Normal"/>
        <w:autoSpaceDE w:val="false"/>
        <w:ind w:firstLine="360"/>
        <w:jc w:val="both"/>
        <w:rPr/>
      </w:pPr>
      <w:r>
        <w:rPr/>
        <w:t>Силой, расшатавшей основы феодального строя, яви</w:t>
        <w:softHyphen/>
        <w:t>лось безземельное обнищавшее крестьянство и городская</w:t>
      </w:r>
    </w:p>
    <w:p>
      <w:pPr>
        <w:pStyle w:val="Normal"/>
        <w:autoSpaceDE w:val="false"/>
        <w:ind w:firstLine="360"/>
        <w:jc w:val="both"/>
        <w:rPr/>
      </w:pPr>
      <w:r>
        <w:rPr/>
        <w:t>1 По отдельным вопросам отношений между Японией и Россией написан ряд статей. Попытку описать исторический ход развития этих отношений за длительный период сделал русский эмигрант из Киева С. И. Новаковский, опубликовавший свой труд «Япония и Россия» в г. Токио в 1918 г. (стр. 210).</w:t>
      </w:r>
    </w:p>
    <w:p>
      <w:pPr>
        <w:pStyle w:val="Normal"/>
        <w:autoSpaceDE w:val="false"/>
        <w:ind w:firstLine="360"/>
        <w:jc w:val="both"/>
        <w:rPr/>
      </w:pPr>
      <w:r>
        <w:rPr/>
        <w:t>Из работ японских авторов можно назвать книгу Нумада Итиро «История русско-японских отношений» (1913) и Хираока Масахидэ «История японо-русских отношений» (1944).</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беднота. Их выступления против феодалов вылились в массовые народные восстания, однако плодами этой борьбы против сёгуната трудовое население страны не смогло воспользоваться 1.</w:t>
      </w:r>
    </w:p>
    <w:p>
      <w:pPr>
        <w:pStyle w:val="Normal"/>
        <w:autoSpaceDE w:val="false"/>
        <w:ind w:firstLine="360"/>
        <w:jc w:val="both"/>
        <w:rPr/>
      </w:pPr>
      <w:r>
        <w:rPr/>
        <w:t>Военно-феодальный режим Токугава фактически был свергнут лишь 12 ноября 1867 г., когда последний сёгун этого дома Ёсинобу (Кэйки) отрекся от власти. Антисё-гунская каолиция, ставшая во главе государства, возро</w:t>
        <w:softHyphen/>
        <w:t>дила систему монархического правления. 3 января 1868 г. официально было объявлено о ликвидации сёгу</w:t>
        <w:softHyphen/>
        <w:t>ната и о реставрации императорской власти. Формально она перешла к несовершеннолетнему императору Муцу-хито, а фактически к его окружению. В апреле 1868 г. императорская резиденция была перенесена из Киото в Эдо, и с тех пор этот город получил новое название — Токио. Исторические события 1868 г., которые Ленин называл «революция и преобразования»2, можно счи</w:t>
        <w:softHyphen/>
        <w:t>тать условным рубежом смены социально-экономических формаций, началом эпохи капитализма в Японии.</w:t>
      </w:r>
    </w:p>
    <w:p>
      <w:pPr>
        <w:pStyle w:val="Normal"/>
        <w:autoSpaceDE w:val="false"/>
        <w:ind w:firstLine="360"/>
        <w:jc w:val="both"/>
        <w:rPr/>
      </w:pPr>
      <w:r>
        <w:rPr/>
        <w:t>Реакционная японская историография отрицала ре</w:t>
        <w:softHyphen/>
        <w:t>волюционный характер событий 1868 г., придавая осо</w:t>
        <w:softHyphen/>
        <w:t>бенное значение приходу иностранцев и дворцовому пе</w:t>
        <w:softHyphen/>
        <w:t>ревороту 3 января 1868 г.</w:t>
      </w:r>
    </w:p>
    <w:p>
      <w:pPr>
        <w:pStyle w:val="Normal"/>
        <w:autoSpaceDE w:val="false"/>
        <w:ind w:firstLine="360"/>
        <w:jc w:val="both"/>
        <w:rPr/>
      </w:pPr>
      <w:r>
        <w:rPr/>
        <w:t>По своему характеру революция 1868 г. в Японии приближалась к незавершенной немецкой буржуазной революции 1848 г., сильно отличаясь от народной рево</w:t>
        <w:softHyphen/>
        <w:t>люции Франции 1789 г. Среди европейских стран Герма</w:t>
        <w:softHyphen/>
        <w:t>ния 1850-х годов была в числе отсталых, страной фео</w:t>
        <w:softHyphen/>
        <w:t>дально раздробленной. Многочисленные владетельные немецкие князья напоминали собой японских даймё;</w:t>
      </w:r>
    </w:p>
    <w:p>
      <w:pPr>
        <w:pStyle w:val="Normal"/>
        <w:autoSpaceDE w:val="false"/>
        <w:ind w:firstLine="360"/>
        <w:jc w:val="both"/>
        <w:rPr/>
      </w:pPr>
      <w:r>
        <w:rPr/>
        <w:t>1 С целью привлечь на свою сторону крестьянские массы и городскую бедноту антисёгунская каолиция во время гражданской войны выдвинула демагогические лозунги. Это привело к тому, что в вооруженные отряды вступало крестьянство, которое являлось движущей силой борьбы против феодального гнета. Однако, до</w:t>
        <w:softHyphen/>
        <w:t>бившись власти, феодально-буржуазный блок вскоре начал борьбу против народных масс. За первое десятилетие после 1868 г. про</w:t>
        <w:softHyphen/>
        <w:t>изошло около 180 крестьянских восстаний, которые были жестоко подавлены правительственными войсками.</w:t>
      </w:r>
    </w:p>
    <w:p>
      <w:pPr>
        <w:pStyle w:val="Normal"/>
        <w:autoSpaceDE w:val="false"/>
        <w:ind w:firstLine="360"/>
        <w:jc w:val="both"/>
        <w:rPr/>
      </w:pPr>
      <w:r>
        <w:rPr/>
        <w:t>2 В. И. Ленин. Опыт сводки главных данных всемирной исто</w:t>
        <w:softHyphen/>
        <w:t>рии после 1870 года. Соч., т. 28, стр. 671. Япония была помещена в этой сводке под рубрикой «Революционные движения (непроле</w:t>
        <w:softHyphen/>
        <w:t>тарского характера)»: 1868—1871. Япония (Революция и преобра</w:t>
        <w:softHyphen/>
        <w:t>зования).</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правда, реальной власти у последних было меньше в силу более значительной централизации японского фео</w:t>
        <w:softHyphen/>
        <w:t>дального государства. В Германии, как и в Японии, на</w:t>
        <w:softHyphen/>
        <w:t>рождавшаяся буржуазия оказалась неспособной воз</w:t>
        <w:softHyphen/>
        <w:t>главить народное движение масс. Однако в союзе с оппозиционно настроенными помещичье-дворянскими группировками молодая японская буржуазия создала централизованный правительственный аппарат и обще</w:t>
        <w:softHyphen/>
        <w:t>государственные вооруженные силы.</w:t>
      </w:r>
    </w:p>
    <w:p>
      <w:pPr>
        <w:pStyle w:val="Normal"/>
        <w:autoSpaceDE w:val="false"/>
        <w:ind w:firstLine="360"/>
        <w:jc w:val="both"/>
        <w:rPr/>
      </w:pPr>
      <w:r>
        <w:rPr/>
        <w:t>На путь ускоренного капиталистического развития Япония вступила в то время, когда домонополистический капитализм в Европе и в Америке достиг высшей точки развития и стал перерождаться в монополистический ка</w:t>
        <w:softHyphen/>
        <w:t>питализм, в империализм.</w:t>
      </w:r>
    </w:p>
    <w:p>
      <w:pPr>
        <w:pStyle w:val="Normal"/>
        <w:autoSpaceDE w:val="false"/>
        <w:ind w:firstLine="360"/>
        <w:jc w:val="both"/>
        <w:rPr/>
      </w:pPr>
      <w:r>
        <w:rPr/>
        <w:t>Для мировой истории вторая половина XIX в. была временем значительных политических и социально-эко</w:t>
        <w:softHyphen/>
        <w:t>номических преобразований и обострения классовых противоречий, время, которое В. И. Ленин называл «пе</w:t>
        <w:softHyphen/>
        <w:t>риодом бурь и революций».</w:t>
      </w:r>
    </w:p>
    <w:p>
      <w:pPr>
        <w:pStyle w:val="Normal"/>
        <w:autoSpaceDE w:val="false"/>
        <w:ind w:firstLine="360"/>
        <w:jc w:val="both"/>
        <w:rPr/>
      </w:pPr>
      <w:r>
        <w:rPr/>
        <w:t>Это было время активной творческой деятельности К. Маркса и Ф. Энгельса \ распространения среди пере</w:t>
        <w:softHyphen/>
        <w:t>довых слоев общества идей «Манифеста Коммунистиче</w:t>
        <w:softHyphen/>
        <w:t>ской партии», время роста рабочего класса и рабочего движения, когда I Интернационалом (1864—1872) был заложен фундамент международной борьбы за социа</w:t>
        <w:softHyphen/>
        <w:t>лизм. Марксизм завоевывает значительные позиции, ос</w:t>
        <w:softHyphen/>
        <w:t>лабляя мелкобуржуазную утопистскую пропаганду в ра</w:t>
        <w:softHyphen/>
        <w:t>бочей среде стран Европы и Америки. Вместе с этим после Парижской коммуны очень возрос страх буржуа</w:t>
        <w:softHyphen/>
        <w:t>зии перед угрозой революционного движения и усили</w:t>
        <w:softHyphen/>
        <w:t>лись реакционные настроения.</w:t>
      </w:r>
    </w:p>
    <w:p>
      <w:pPr>
        <w:pStyle w:val="Normal"/>
        <w:autoSpaceDE w:val="false"/>
        <w:ind w:firstLine="360"/>
        <w:jc w:val="both"/>
        <w:rPr/>
      </w:pPr>
      <w:r>
        <w:rPr/>
        <w:t>В России во второй половине XIX в. — в пореформен</w:t>
        <w:softHyphen/>
        <w:t>ную эпоху — начиналось, по словам Ф. Энгельса, «раз</w:t>
        <w:softHyphen/>
        <w:t>витие современной промышленности в масштабе, достой</w:t>
        <w:softHyphen/>
        <w:t>ном великого народа»2.</w:t>
      </w:r>
    </w:p>
    <w:p>
      <w:pPr>
        <w:pStyle w:val="Normal"/>
        <w:autoSpaceDE w:val="false"/>
        <w:ind w:firstLine="360"/>
        <w:jc w:val="both"/>
        <w:rPr/>
      </w:pPr>
      <w:r>
        <w:rPr/>
        <w:t>В России 1870—1890-е годы были периодом активной идейно-политической борьбы Добролюбова и Чернышев</w:t>
        <w:softHyphen/>
        <w:t>ского против  крепостничества,  годы  расцвета творче</w:t>
        <w:softHyphen/>
      </w:r>
    </w:p>
    <w:p>
      <w:pPr>
        <w:pStyle w:val="Normal"/>
        <w:autoSpaceDE w:val="false"/>
        <w:ind w:firstLine="360"/>
        <w:jc w:val="both"/>
        <w:rPr/>
      </w:pPr>
      <w:r>
        <w:rPr/>
        <w:t>1 За год до исторических событий в Японии, в 1867 г., вышел в свет первый том «Капитала» Карла Маркса.</w:t>
      </w:r>
    </w:p>
    <w:p>
      <w:pPr>
        <w:pStyle w:val="Normal"/>
        <w:autoSpaceDE w:val="false"/>
        <w:ind w:firstLine="360"/>
        <w:jc w:val="both"/>
        <w:rPr/>
      </w:pPr>
      <w:r>
        <w:rPr/>
        <w:t>2 К. Маркс и Ф. Энгельс. Избранные письма. Л., 1953, стр. 447.</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ской деятельности Тургенева, Достоевского, Гончарова, Л. Толстого, время создания в России первых социал-демократических организаций и начала революционной деятельности Ленина.</w:t>
      </w:r>
    </w:p>
    <w:p>
      <w:pPr>
        <w:pStyle w:val="Normal"/>
        <w:autoSpaceDE w:val="false"/>
        <w:ind w:firstLine="360"/>
        <w:jc w:val="both"/>
        <w:rPr/>
      </w:pPr>
      <w:r>
        <w:rPr/>
        <w:t>Английский ученый Д. Бернал, характеризуя состоя</w:t>
        <w:softHyphen/>
        <w:t>ние техники и научных знаний в Европе и Америке во второй половине XIX в., писал, что это не было временем радикального технического преобразования, которое мог</w:t>
        <w:softHyphen/>
        <w:t>ло бы сравниться с преобразованием XVIII в., но был период усовершенствования и практического применения ранее открытых изобретений. Прогресс в области раз</w:t>
        <w:softHyphen/>
        <w:t>личных знаний охватил весьма широкий фронт. «Прово</w:t>
        <w:softHyphen/>
        <w:t>дилась огромная исследовательская работа во всех областях естествознания и техники — такая, о которой мечтал, но которую не мог вести Бэкон. Работа эта осу</w:t>
        <w:softHyphen/>
        <w:t>ществлялась людьми, уже овладевшими искусством на</w:t>
        <w:softHyphen/>
        <w:t>блюдения, эксперимента и вычисления, завещанным че</w:t>
        <w:softHyphen/>
        <w:t>ловечеству XVII и XVIII столетиями»1.</w:t>
      </w:r>
    </w:p>
    <w:p>
      <w:pPr>
        <w:pStyle w:val="Normal"/>
        <w:autoSpaceDE w:val="false"/>
        <w:ind w:firstLine="360"/>
        <w:jc w:val="both"/>
        <w:rPr/>
      </w:pPr>
      <w:r>
        <w:rPr/>
        <w:t>Однако в 1890-х годах в противовес прогрессивным силам в Европе и Америке стала нарастать реакция, особенно в идеалистическом философском мировоззре</w:t>
        <w:softHyphen/>
        <w:t>нии, стремившемся ослабить значение успехов науки и техники.</w:t>
      </w:r>
    </w:p>
    <w:p>
      <w:pPr>
        <w:pStyle w:val="Normal"/>
        <w:autoSpaceDE w:val="false"/>
        <w:ind w:firstLine="360"/>
        <w:jc w:val="both"/>
        <w:rPr/>
      </w:pPr>
      <w:r>
        <w:rPr/>
        <w:t>В сложной и противоречивой международной обста</w:t>
        <w:softHyphen/>
        <w:t>новке происходило стремительное развитие японского капитализма, осуществлялись в различных областях жизни реформы и преобразования. Идеи радикализма (в их буржуазном толковании) не были чужды правящим силам Японии, однако они представляли собой смешение консервативных взглядов с либеральными.</w:t>
      </w:r>
    </w:p>
    <w:p>
      <w:pPr>
        <w:pStyle w:val="Normal"/>
        <w:autoSpaceDE w:val="false"/>
        <w:ind w:firstLine="360"/>
        <w:jc w:val="both"/>
        <w:rPr/>
      </w:pPr>
      <w:r>
        <w:rPr/>
        <w:t>В тех странах Европы, где революции завершались победой буржуазной демократии, проводилось немало прогрессивных реформ. В Германии и в Японии, где революция была незавершенной, реформы носили огра</w:t>
        <w:softHyphen/>
        <w:t>ниченный характер и не разрешали многих социально-экономических проблем.</w:t>
      </w:r>
    </w:p>
    <w:p>
      <w:pPr>
        <w:pStyle w:val="Normal"/>
        <w:autoSpaceDE w:val="false"/>
        <w:ind w:firstLine="360"/>
        <w:jc w:val="both"/>
        <w:rPr/>
      </w:pPr>
      <w:r>
        <w:rPr/>
        <w:t>В 1880—1890-х годах немалый успех в Японии имела пропаганда конституционных идей, избирательного пра</w:t>
        <w:softHyphen/>
        <w:t>ва; велась и борьба за социальные реформы — в той мере, в какой они не ущемляли интересов и прав господ</w:t>
        <w:softHyphen/>
      </w:r>
    </w:p>
    <w:p>
      <w:pPr>
        <w:pStyle w:val="Normal"/>
        <w:autoSpaceDE w:val="false"/>
        <w:ind w:firstLine="360"/>
        <w:jc w:val="both"/>
        <w:rPr/>
      </w:pPr>
      <w:r>
        <w:rPr/>
        <w:t>1 Дж. Бернал. Наука в истории общества. Перевод с англий</w:t>
        <w:softHyphen/>
        <w:t>ского. 1954, стр. 304, 309.</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ствующих классов. В основе таких взглядов лежало стремление отвлечь народные массы от революционной борьбы и убедить их в том, что якобы имеется возмож</w:t>
        <w:softHyphen/>
        <w:t>ность сочетать интересы капиталистов и трудящихся, добиться примирения путем так называемых социальных преобразований. Реформы уничтожили некоторые со</w:t>
        <w:softHyphen/>
        <w:t>словные привилегии; были 'проведены административ</w:t>
        <w:softHyphen/>
        <w:t>ные преобразования, направленные на преодоление фео</w:t>
        <w:softHyphen/>
        <w:t>дальной раздробленности; были приняты законы по по</w:t>
        <w:softHyphen/>
        <w:t>ощрению промышленности и торговли, развитию об</w:t>
        <w:softHyphen/>
        <w:t>разования (для подготовки японских специалистов в целях отказа от приглашения дорогостоящих иностран</w:t>
        <w:softHyphen/>
        <w:t>цев), созданию национальной армии.</w:t>
      </w:r>
    </w:p>
    <w:p>
      <w:pPr>
        <w:pStyle w:val="Normal"/>
        <w:autoSpaceDE w:val="false"/>
        <w:ind w:firstLine="360"/>
        <w:jc w:val="both"/>
        <w:rPr/>
      </w:pPr>
      <w:r>
        <w:rPr/>
        <w:t>Позднее вступление Японии на путь капитализма от</w:t>
        <w:softHyphen/>
        <w:t>крывало возможность использовать лучшие достижения передовой науки и техники Европы и Америки, что в значительной мере содействовало быстрым темпам эко</w:t>
        <w:softHyphen/>
        <w:t>номического развития страны.</w:t>
      </w:r>
    </w:p>
    <w:p>
      <w:pPr>
        <w:pStyle w:val="Normal"/>
        <w:autoSpaceDE w:val="false"/>
        <w:ind w:firstLine="360"/>
        <w:jc w:val="both"/>
        <w:rPr/>
      </w:pPr>
      <w:r>
        <w:rPr/>
        <w:t>«Японскому капитализму приходилось все создавать заново, начиная от акций и машин и кончая технически</w:t>
        <w:softHyphen/>
        <w:t>ми навыками и приемами. Эта творческая работа не была, однако, слепым подражанием европейским образ</w:t>
        <w:softHyphen/>
        <w:t>цам. Пересаженную из западных стран промышленность необходимо было приспособить к местным условиям и особенностям, дабы избежать неудач и получить наи</w:t>
        <w:softHyphen/>
        <w:t>больший хозяйственный эффект» К</w:t>
      </w:r>
    </w:p>
    <w:p>
      <w:pPr>
        <w:pStyle w:val="Normal"/>
        <w:autoSpaceDE w:val="false"/>
        <w:ind w:firstLine="360"/>
        <w:jc w:val="both"/>
        <w:rPr/>
      </w:pPr>
      <w:r>
        <w:rPr/>
        <w:t>Создание новых учреждений и предпри</w:t>
        <w:softHyphen/>
        <w:t>ятий в Японии и технические нововве</w:t>
        <w:softHyphen/>
        <w:t>дения в ранний период капиталистичес</w:t>
        <w:softHyphen/>
        <w:t>кого развития страны2</w:t>
      </w:r>
    </w:p>
    <w:p>
      <w:pPr>
        <w:pStyle w:val="Normal"/>
        <w:autoSpaceDE w:val="false"/>
        <w:ind w:firstLine="360"/>
        <w:jc w:val="both"/>
        <w:rPr/>
      </w:pPr>
      <w:r>
        <w:rPr/>
        <w:t>1868 г.    Императорский   указ   об открытии   международных   сно</w:t>
        <w:softHyphen/>
        <w:t>шений.</w:t>
      </w:r>
    </w:p>
    <w:p>
      <w:pPr>
        <w:pStyle w:val="Normal"/>
        <w:autoSpaceDE w:val="false"/>
        <w:ind w:firstLine="360"/>
        <w:jc w:val="both"/>
        <w:rPr/>
      </w:pPr>
      <w:r>
        <w:rPr/>
        <w:t>» Организация десяти показательных государственных руд</w:t>
        <w:softHyphen/>
        <w:t>ников по европейским образцам.</w:t>
      </w:r>
    </w:p>
    <w:p>
      <w:pPr>
        <w:pStyle w:val="Normal"/>
        <w:autoSpaceDE w:val="false"/>
        <w:ind w:firstLine="360"/>
        <w:jc w:val="both"/>
        <w:rPr/>
      </w:pPr>
      <w:r>
        <w:rPr/>
        <w:t>» Создание французскими специалистами морского арсенала в Ёкосука.</w:t>
      </w:r>
    </w:p>
    <w:p>
      <w:pPr>
        <w:pStyle w:val="Normal"/>
        <w:autoSpaceDE w:val="false"/>
        <w:ind w:firstLine="360"/>
        <w:jc w:val="both"/>
        <w:rPr/>
      </w:pPr>
      <w:r>
        <w:rPr/>
        <w:t>1 Сэн  Катаяма. Современная Япония. М., 1926, стр. 17.</w:t>
      </w:r>
    </w:p>
    <w:p>
      <w:pPr>
        <w:pStyle w:val="Normal"/>
        <w:autoSpaceDE w:val="false"/>
        <w:ind w:firstLine="360"/>
        <w:jc w:val="both"/>
        <w:rPr/>
      </w:pPr>
      <w:r>
        <w:rPr/>
        <w:t>2 Приводимая хронологическая таблица составлена автором данной книги по различным источникам. Она ставит своей задачей суммировать то новое, что имело место в ходе экономического развития Японии в 1868—1912 гг.</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1868 г.   Доставка в Японию из Парижа   европейского  печатного</w:t>
      </w:r>
    </w:p>
    <w:p>
      <w:pPr>
        <w:pStyle w:val="Normal"/>
        <w:autoSpaceDE w:val="false"/>
        <w:ind w:firstLine="360"/>
        <w:jc w:val="both"/>
        <w:rPr/>
      </w:pPr>
      <w:r>
        <w:rPr/>
        <w:t>станка.</w:t>
      </w:r>
    </w:p>
    <w:p>
      <w:pPr>
        <w:pStyle w:val="Normal"/>
        <w:autoSpaceDE w:val="false"/>
        <w:ind w:firstLine="360"/>
        <w:jc w:val="both"/>
        <w:rPr/>
      </w:pPr>
      <w:r>
        <w:rPr/>
        <w:t>»        Токио (бывшее Эдо) становится столицей Японии.</w:t>
      </w:r>
    </w:p>
    <w:p>
      <w:pPr>
        <w:pStyle w:val="Normal"/>
        <w:autoSpaceDE w:val="false"/>
        <w:ind w:firstLine="360"/>
        <w:jc w:val="both"/>
        <w:rPr/>
      </w:pPr>
      <w:r>
        <w:rPr/>
        <w:t>1869 г.    Постройка в Осака прядильной фабрики, оборудованной</w:t>
      </w:r>
    </w:p>
    <w:p>
      <w:pPr>
        <w:pStyle w:val="Normal"/>
        <w:autoSpaceDE w:val="false"/>
        <w:ind w:firstLine="360"/>
        <w:jc w:val="both"/>
        <w:rPr/>
      </w:pPr>
      <w:r>
        <w:rPr/>
        <w:t>по европейским образцам. »        Открытие телеграфной линии Токио — Иокогама.</w:t>
      </w:r>
    </w:p>
    <w:p>
      <w:pPr>
        <w:pStyle w:val="Normal"/>
        <w:autoSpaceDE w:val="false"/>
        <w:ind w:firstLine="360"/>
        <w:jc w:val="both"/>
        <w:rPr/>
      </w:pPr>
      <w:r>
        <w:rPr/>
        <w:t>1870 г.    Организация департамента промышленности (Кобусё). »        Организация консервного производства.</w:t>
      </w:r>
    </w:p>
    <w:p>
      <w:pPr>
        <w:pStyle w:val="Normal"/>
        <w:autoSpaceDE w:val="false"/>
        <w:ind w:firstLine="360"/>
        <w:jc w:val="both"/>
        <w:rPr/>
      </w:pPr>
      <w:r>
        <w:rPr/>
        <w:t>» Создание в городе Сага шелкомотальной фабрики евро</w:t>
        <w:softHyphen/>
        <w:t>пейского типа.</w:t>
      </w:r>
    </w:p>
    <w:p>
      <w:pPr>
        <w:pStyle w:val="Normal"/>
        <w:autoSpaceDE w:val="false"/>
        <w:ind w:firstLine="360"/>
        <w:jc w:val="both"/>
        <w:rPr/>
      </w:pPr>
      <w:r>
        <w:rPr/>
        <w:t>» Постройка в Киото фабрики по изготовлению европейских красок.</w:t>
      </w:r>
    </w:p>
    <w:p>
      <w:pPr>
        <w:pStyle w:val="Normal"/>
        <w:autoSpaceDE w:val="false"/>
        <w:ind w:firstLine="360"/>
        <w:jc w:val="both"/>
        <w:rPr/>
      </w:pPr>
      <w:r>
        <w:rPr/>
        <w:t>»        Освоение   европейского способа отливки печатных букв. »        Организация японских миссий з Лондоне, Париже, Бер</w:t>
        <w:softHyphen/>
        <w:t>лине и Вашингтоне.</w:t>
      </w:r>
    </w:p>
    <w:p>
      <w:pPr>
        <w:pStyle w:val="Normal"/>
        <w:autoSpaceDE w:val="false"/>
        <w:ind w:firstLine="360"/>
        <w:jc w:val="both"/>
        <w:rPr/>
      </w:pPr>
      <w:r>
        <w:rPr/>
        <w:t>1871 г.    Императорский указ о ликвидации феодальных княжеств</w:t>
      </w:r>
    </w:p>
    <w:p>
      <w:pPr>
        <w:pStyle w:val="Normal"/>
        <w:autoSpaceDE w:val="false"/>
        <w:ind w:firstLine="360"/>
        <w:jc w:val="both"/>
        <w:rPr/>
      </w:pPr>
      <w:r>
        <w:rPr/>
        <w:t>и образовании префектур. »        Издание большой географической карты Японии Хасимото. »        Основание судостроительного завода Исикавадзима. »        Спуск на верфях Иокогама металлического судна. »        Постройка коксовой печи.</w:t>
      </w:r>
    </w:p>
    <w:p>
      <w:pPr>
        <w:pStyle w:val="Normal"/>
        <w:autoSpaceDE w:val="false"/>
        <w:ind w:firstLine="360"/>
        <w:jc w:val="both"/>
        <w:rPr/>
      </w:pPr>
      <w:r>
        <w:rPr/>
        <w:t>»        Организация почты по европейскому образцу. »        Прокладка подводного кабеля Нагасаки — Шанхай. »        Открытие инженерной школы по обучению японцев евро</w:t>
        <w:softHyphen/>
        <w:t>пейским методам горного дела.</w:t>
      </w:r>
    </w:p>
    <w:p>
      <w:pPr>
        <w:pStyle w:val="Normal"/>
        <w:autoSpaceDE w:val="false"/>
        <w:ind w:firstLine="360"/>
        <w:jc w:val="both"/>
        <w:rPr/>
      </w:pPr>
      <w:r>
        <w:rPr/>
        <w:t>1872 г.    Введение европейской системы образования.</w:t>
      </w:r>
    </w:p>
    <w:p>
      <w:pPr>
        <w:pStyle w:val="Normal"/>
        <w:autoSpaceDE w:val="false"/>
        <w:ind w:firstLine="360"/>
        <w:jc w:val="both"/>
        <w:rPr/>
      </w:pPr>
      <w:r>
        <w:rPr/>
        <w:t>Закон   о   проведении   земельного   кадастра   и   отмена запрета, купли-продажи земли, введенного в 1643 г. »        Постройка   первой в Японии железной дороги Токио —</w:t>
      </w:r>
    </w:p>
    <w:p>
      <w:pPr>
        <w:pStyle w:val="Normal"/>
        <w:autoSpaceDE w:val="false"/>
        <w:ind w:firstLine="360"/>
        <w:jc w:val="both"/>
        <w:rPr/>
      </w:pPr>
      <w:r>
        <w:rPr/>
        <w:t>Иокогама протяжением в 29 км. »        Открытие телеграфной линии Токио — Киото. »        Создание в городе Томиока образцовой шелкомотальной фабрики европейского типа.</w:t>
      </w:r>
    </w:p>
    <w:p>
      <w:pPr>
        <w:pStyle w:val="Normal"/>
        <w:autoSpaceDE w:val="false"/>
        <w:ind w:firstLine="360"/>
        <w:jc w:val="both"/>
        <w:rPr/>
      </w:pPr>
      <w:r>
        <w:rPr/>
        <w:t>1873 г.    Введение солнечного грегорианского календаря. »        Основание порохового завода в Хитоцу.</w:t>
      </w:r>
    </w:p>
    <w:p>
      <w:pPr>
        <w:pStyle w:val="Normal"/>
        <w:autoSpaceDE w:val="false"/>
        <w:ind w:firstLine="360"/>
        <w:jc w:val="both"/>
        <w:rPr/>
      </w:pPr>
      <w:r>
        <w:rPr/>
        <w:t>» Выход японской газеты «Токио Нити-Нити», впервые напечатанной типографским способом на европейских станках.</w:t>
      </w:r>
    </w:p>
    <w:p>
      <w:pPr>
        <w:pStyle w:val="Normal"/>
        <w:autoSpaceDE w:val="false"/>
        <w:ind w:firstLine="360"/>
        <w:jc w:val="both"/>
        <w:rPr/>
      </w:pPr>
      <w:r>
        <w:rPr/>
        <w:t>»        Установка дальней телеграфной линии Токио — Нагасаки. »        Начала   работать   первая в   Японии   механизированная нефтяная вышка в Амадзэ (префектура Ниигата).</w:t>
      </w:r>
    </w:p>
    <w:p>
      <w:pPr>
        <w:pStyle w:val="Normal"/>
        <w:autoSpaceDE w:val="false"/>
        <w:ind w:firstLine="360"/>
        <w:jc w:val="both"/>
        <w:rPr/>
      </w:pPr>
      <w:r>
        <w:rPr/>
        <w:t>1874 г.    Создание японской миссии в Пекине.</w:t>
      </w:r>
    </w:p>
    <w:p>
      <w:pPr>
        <w:pStyle w:val="Normal"/>
        <w:autoSpaceDE w:val="false"/>
        <w:ind w:firstLine="360"/>
        <w:jc w:val="both"/>
        <w:rPr/>
      </w:pPr>
      <w:r>
        <w:rPr/>
        <w:t>»        Постройка в Нагасаки большой судостроительной верфи. »        Сооружение в Камаиси двух доменных печей европейского типа.</w:t>
      </w:r>
    </w:p>
    <w:p>
      <w:pPr>
        <w:pStyle w:val="Normal"/>
        <w:autoSpaceDE w:val="false"/>
        <w:ind w:firstLine="360"/>
        <w:jc w:val="both"/>
        <w:rPr/>
      </w:pPr>
      <w:r>
        <w:rPr/>
        <w:t>Первая  фабрика  по изготовлению   европейской   бумаги, построенная в Токио. »        Открытие железной дороги Осака — Кобэ.</w:t>
      </w:r>
    </w:p>
    <w:p>
      <w:pPr>
        <w:pStyle w:val="Normal"/>
        <w:autoSpaceDE w:val="false"/>
        <w:ind w:firstLine="360"/>
        <w:jc w:val="both"/>
        <w:rPr/>
      </w:pPr>
      <w:r>
        <w:rPr/>
        <w:t>1875 г.    Начало   применения на японских  текстильных  фабриках</w:t>
      </w:r>
    </w:p>
    <w:p>
      <w:pPr>
        <w:pStyle w:val="Normal"/>
        <w:autoSpaceDE w:val="false"/>
        <w:ind w:firstLine="360"/>
        <w:jc w:val="both"/>
        <w:rPr/>
      </w:pPr>
      <w:r>
        <w:rPr/>
        <w:t>анилиновых красок. »        Сооружение завода электротехнических изделий в Сибаура.</w:t>
      </w:r>
    </w:p>
    <w:p>
      <w:pPr>
        <w:pStyle w:val="Normal"/>
        <w:autoSpaceDE w:val="false"/>
        <w:ind w:firstLine="360"/>
        <w:jc w:val="both"/>
        <w:rPr/>
      </w:pPr>
      <w:r>
        <w:rPr/>
        <w:t>1876 г.    Первая выставка японских товаров за границей в Фила-</w:t>
      </w:r>
    </w:p>
    <w:p>
      <w:pPr>
        <w:pStyle w:val="Normal"/>
        <w:autoSpaceDE w:val="false"/>
        <w:ind w:firstLine="360"/>
        <w:jc w:val="both"/>
        <w:rPr/>
      </w:pPr>
      <w:r>
        <w:rPr/>
        <w:t>дельфии.</w:t>
      </w:r>
    </w:p>
    <w:p>
      <w:pPr>
        <w:pStyle w:val="Normal"/>
        <w:autoSpaceDE w:val="false"/>
        <w:ind w:firstLine="360"/>
        <w:jc w:val="both"/>
        <w:rPr/>
      </w:pPr>
      <w:r>
        <w:rPr/>
        <w:t>»        Запуск впервые в Японии воздушного шара.</w:t>
      </w:r>
    </w:p>
    <w:p>
      <w:pPr>
        <w:pStyle w:val="Normal"/>
        <w:autoSpaceDE w:val="false"/>
        <w:ind w:firstLine="360"/>
        <w:jc w:val="both"/>
        <w:rPr/>
      </w:pPr>
      <w:r>
        <w:rPr/>
        <w:t>Я</w:t>
      </w: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1876 г.   Создание спичечной фабрики европейского типа.</w:t>
      </w:r>
    </w:p>
    <w:p>
      <w:pPr>
        <w:pStyle w:val="Normal"/>
        <w:autoSpaceDE w:val="false"/>
        <w:ind w:firstLine="360"/>
        <w:jc w:val="both"/>
        <w:rPr/>
      </w:pPr>
      <w:r>
        <w:rPr/>
        <w:t>1877 г.    Организация    производства    шерсти    по    европейскому</w:t>
      </w:r>
    </w:p>
    <w:p>
      <w:pPr>
        <w:pStyle w:val="Normal"/>
        <w:autoSpaceDE w:val="false"/>
        <w:ind w:firstLine="360"/>
        <w:jc w:val="both"/>
        <w:rPr/>
      </w:pPr>
      <w:r>
        <w:rPr/>
        <w:t>образцу.</w:t>
      </w:r>
    </w:p>
    <w:p>
      <w:pPr>
        <w:pStyle w:val="Normal"/>
        <w:autoSpaceDE w:val="false"/>
        <w:ind w:firstLine="360"/>
        <w:jc w:val="both"/>
        <w:rPr/>
      </w:pPr>
      <w:r>
        <w:rPr/>
        <w:t>»        Первая в Японии выставка товаров национального произ</w:t>
        <w:softHyphen/>
        <w:t>водства в Токио. » Основание Токийского университета.</w:t>
      </w:r>
    </w:p>
    <w:p>
      <w:pPr>
        <w:pStyle w:val="Normal"/>
        <w:autoSpaceDE w:val="false"/>
        <w:ind w:firstLine="360"/>
        <w:jc w:val="both"/>
        <w:rPr/>
      </w:pPr>
      <w:r>
        <w:rPr/>
        <w:t>1878 г.    Сооружение фабрики военного оборудования.</w:t>
      </w:r>
    </w:p>
    <w:p>
      <w:pPr>
        <w:pStyle w:val="Normal"/>
        <w:autoSpaceDE w:val="false"/>
        <w:ind w:firstLine="360"/>
        <w:jc w:val="both"/>
        <w:rPr/>
      </w:pPr>
      <w:r>
        <w:rPr/>
        <w:t>» Создание государственных текстильных фабрик, оборудо-</w:t>
      </w:r>
    </w:p>
    <w:p>
      <w:pPr>
        <w:pStyle w:val="Normal"/>
        <w:autoSpaceDE w:val="false"/>
        <w:ind w:firstLine="360"/>
        <w:jc w:val="both"/>
        <w:rPr/>
      </w:pPr>
      <w:r>
        <w:rPr/>
        <w:t>ванных английскими машинами.</w:t>
      </w:r>
    </w:p>
    <w:p>
      <w:pPr>
        <w:pStyle w:val="Normal"/>
        <w:autoSpaceDE w:val="false"/>
        <w:ind w:firstLine="360"/>
        <w:jc w:val="both"/>
        <w:rPr/>
      </w:pPr>
      <w:r>
        <w:rPr/>
        <w:t>1879 г.    Открытие в Токио Академии Наук.</w:t>
      </w:r>
    </w:p>
    <w:p>
      <w:pPr>
        <w:pStyle w:val="Normal"/>
        <w:autoSpaceDE w:val="false"/>
        <w:ind w:firstLine="360"/>
        <w:jc w:val="both"/>
        <w:rPr/>
      </w:pPr>
      <w:r>
        <w:rPr/>
        <w:t>1880 г.    Издание   положения  о  продаже  государственных  пред-</w:t>
      </w:r>
    </w:p>
    <w:p>
      <w:pPr>
        <w:pStyle w:val="Normal"/>
        <w:autoSpaceDE w:val="false"/>
        <w:ind w:firstLine="360"/>
        <w:jc w:val="both"/>
        <w:rPr/>
      </w:pPr>
      <w:r>
        <w:rPr/>
        <w:t>приятий частным лицам. »        Открытие    крупного    металлообрабатывающего    завода</w:t>
      </w:r>
    </w:p>
    <w:p>
      <w:pPr>
        <w:pStyle w:val="Normal"/>
        <w:autoSpaceDE w:val="false"/>
        <w:ind w:firstLine="360"/>
        <w:jc w:val="both"/>
        <w:rPr/>
      </w:pPr>
      <w:r>
        <w:rPr/>
        <w:t>в Осака. »        Пуск в Токио конки.</w:t>
      </w:r>
    </w:p>
    <w:p>
      <w:pPr>
        <w:pStyle w:val="Normal"/>
        <w:autoSpaceDE w:val="false"/>
        <w:ind w:firstLine="360"/>
        <w:jc w:val="both"/>
        <w:rPr/>
      </w:pPr>
      <w:r>
        <w:rPr/>
        <w:t>1881 г.    Создание крупных судостроительных верфей в Иокогама</w:t>
      </w:r>
    </w:p>
    <w:p>
      <w:pPr>
        <w:pStyle w:val="Normal"/>
        <w:autoSpaceDE w:val="false"/>
        <w:ind w:firstLine="360"/>
        <w:jc w:val="both"/>
        <w:rPr/>
      </w:pPr>
      <w:r>
        <w:rPr/>
        <w:t>и Осака (механический и судостроительный завод Са-курадзима).</w:t>
      </w:r>
    </w:p>
    <w:p>
      <w:pPr>
        <w:pStyle w:val="Normal"/>
        <w:autoSpaceDE w:val="false"/>
        <w:ind w:firstLine="360"/>
        <w:jc w:val="both"/>
        <w:rPr/>
      </w:pPr>
      <w:r>
        <w:rPr/>
        <w:t>»        Появление в Японии английского велосипеда. »        Организация   крупной   японской  железнодорожной  ком</w:t>
        <w:softHyphen/>
        <w:t>пании для постройки железных дорог.</w:t>
      </w:r>
    </w:p>
    <w:p>
      <w:pPr>
        <w:pStyle w:val="Normal"/>
        <w:autoSpaceDE w:val="false"/>
        <w:ind w:firstLine="360"/>
        <w:jc w:val="both"/>
        <w:rPr/>
      </w:pPr>
      <w:r>
        <w:rPr/>
        <w:t>1882 г.    Первый цементный завод в Японии.</w:t>
      </w:r>
    </w:p>
    <w:p>
      <w:pPr>
        <w:pStyle w:val="Normal"/>
        <w:autoSpaceDE w:val="false"/>
        <w:ind w:firstLine="360"/>
        <w:jc w:val="both"/>
        <w:rPr/>
      </w:pPr>
      <w:r>
        <w:rPr/>
        <w:t>» Выплавка тигельной стали по методам Круппа на морском арсенале.</w:t>
      </w:r>
    </w:p>
    <w:p>
      <w:pPr>
        <w:pStyle w:val="Normal"/>
        <w:autoSpaceDE w:val="false"/>
        <w:ind w:firstLine="360"/>
        <w:jc w:val="both"/>
        <w:rPr/>
      </w:pPr>
      <w:r>
        <w:rPr/>
        <w:t>1883 г.    Постройка    в    Осака    хлопчатобумажной    фабрики    на</w:t>
      </w:r>
    </w:p>
    <w:p>
      <w:pPr>
        <w:pStyle w:val="Normal"/>
        <w:autoSpaceDE w:val="false"/>
        <w:ind w:firstLine="360"/>
        <w:jc w:val="both"/>
        <w:rPr/>
      </w:pPr>
      <w:r>
        <w:rPr/>
        <w:t>10 тыс. веретен.</w:t>
      </w:r>
    </w:p>
    <w:p>
      <w:pPr>
        <w:pStyle w:val="Normal"/>
        <w:autoSpaceDE w:val="false"/>
        <w:ind w:firstLine="360"/>
        <w:jc w:val="both"/>
        <w:rPr/>
      </w:pPr>
      <w:r>
        <w:rPr/>
        <w:t>» Сооружение компанией «Фурукава» завода по рафиниро</w:t>
        <w:softHyphen/>
        <w:t>ванию меди.</w:t>
      </w:r>
    </w:p>
    <w:p>
      <w:pPr>
        <w:pStyle w:val="Normal"/>
        <w:autoSpaceDE w:val="false"/>
        <w:ind w:firstLine="360"/>
        <w:jc w:val="both"/>
        <w:rPr/>
      </w:pPr>
      <w:r>
        <w:rPr/>
        <w:t>» Начало работ по перепланировке города Токио по евро</w:t>
        <w:softHyphen/>
        <w:t>пейскому образцу.</w:t>
      </w:r>
    </w:p>
    <w:p>
      <w:pPr>
        <w:pStyle w:val="Normal"/>
        <w:autoSpaceDE w:val="false"/>
        <w:ind w:firstLine="360"/>
        <w:jc w:val="both"/>
        <w:rPr/>
      </w:pPr>
      <w:r>
        <w:rPr/>
        <w:t>1885 г.    Организация производства светильного газа.</w:t>
      </w:r>
    </w:p>
    <w:p>
      <w:pPr>
        <w:pStyle w:val="Normal"/>
        <w:autoSpaceDE w:val="false"/>
        <w:ind w:firstLine="360"/>
        <w:jc w:val="both"/>
        <w:rPr/>
      </w:pPr>
      <w:r>
        <w:rPr/>
        <w:t>» Создание фирмой «Мицубиси» первой крупной судоходной компании «Ниппон Юсэн Кайся» и организация дальних зарубежных рейсов.</w:t>
      </w:r>
    </w:p>
    <w:p>
      <w:pPr>
        <w:pStyle w:val="Normal"/>
        <w:autoSpaceDE w:val="false"/>
        <w:ind w:firstLine="360"/>
        <w:jc w:val="both"/>
        <w:rPr/>
      </w:pPr>
      <w:r>
        <w:rPr/>
        <w:t>1886 г.    Проведение в Токио канализации европейского типа. »        Применение горячей вулканизации резины.</w:t>
      </w:r>
    </w:p>
    <w:p>
      <w:pPr>
        <w:pStyle w:val="Normal"/>
        <w:autoSpaceDE w:val="false"/>
        <w:ind w:firstLine="360"/>
        <w:jc w:val="both"/>
        <w:rPr/>
      </w:pPr>
      <w:r>
        <w:rPr/>
        <w:t>1887 г.    Появление   электрического   света   в  Японии.   Установка</w:t>
      </w:r>
    </w:p>
    <w:p>
      <w:pPr>
        <w:pStyle w:val="Normal"/>
        <w:autoSpaceDE w:val="false"/>
        <w:ind w:firstLine="360"/>
        <w:jc w:val="both"/>
        <w:rPr/>
      </w:pPr>
      <w:r>
        <w:rPr/>
        <w:t>в Токио для производства электроэнергии паровой ма</w:t>
        <w:softHyphen/>
        <w:t>шины мощностью в 25 квт. »        Пуск суперфосфатного завода.</w:t>
      </w:r>
    </w:p>
    <w:p>
      <w:pPr>
        <w:pStyle w:val="Normal"/>
        <w:autoSpaceDE w:val="false"/>
        <w:ind w:firstLine="360"/>
        <w:jc w:val="both"/>
        <w:rPr/>
      </w:pPr>
      <w:r>
        <w:rPr/>
        <w:t>» Начало строительства государственного металлургического</w:t>
      </w:r>
    </w:p>
    <w:p>
      <w:pPr>
        <w:pStyle w:val="Normal"/>
        <w:autoSpaceDE w:val="false"/>
        <w:ind w:firstLine="360"/>
        <w:jc w:val="both"/>
        <w:rPr/>
      </w:pPr>
      <w:r>
        <w:rPr/>
        <w:t>завода Явата (остров Кюсю).</w:t>
      </w:r>
    </w:p>
    <w:p>
      <w:pPr>
        <w:pStyle w:val="Normal"/>
        <w:autoSpaceDE w:val="false"/>
        <w:ind w:firstLine="360"/>
        <w:jc w:val="both"/>
        <w:rPr/>
      </w:pPr>
      <w:r>
        <w:rPr/>
        <w:t>1888 г.    Открытие электротехнического института.</w:t>
      </w:r>
    </w:p>
    <w:p>
      <w:pPr>
        <w:pStyle w:val="Normal"/>
        <w:autoSpaceDE w:val="false"/>
        <w:ind w:firstLine="360"/>
        <w:jc w:val="both"/>
        <w:rPr/>
      </w:pPr>
      <w:r>
        <w:rPr/>
        <w:t>1889 г.    Организация производства целлюлозы.</w:t>
      </w:r>
    </w:p>
    <w:p>
      <w:pPr>
        <w:pStyle w:val="Normal"/>
        <w:autoSpaceDE w:val="false"/>
        <w:ind w:firstLine="360"/>
        <w:jc w:val="both"/>
        <w:rPr/>
      </w:pPr>
      <w:r>
        <w:rPr/>
        <w:t>Установка   водных    турбин   на   текстильных   фабриках в Кирю, Кофу и ряде других мест. »        Открытие военно-морского арсенала в Курэ. »        Начало   эксплуатации железнодорожной   линии   Токайдо. Применение  в  шахтах  Минкэ электрических машин при добыче угля.</w:t>
      </w:r>
    </w:p>
    <w:p>
      <w:pPr>
        <w:pStyle w:val="Normal"/>
        <w:autoSpaceDE w:val="false"/>
        <w:ind w:firstLine="360"/>
        <w:jc w:val="both"/>
        <w:rPr/>
      </w:pPr>
      <w:r>
        <w:rPr/>
        <w:t>» Организация государственной телефонной и телеграфной службы.</w:t>
      </w:r>
    </w:p>
    <w:p>
      <w:pPr>
        <w:pStyle w:val="Normal"/>
        <w:autoSpaceDE w:val="false"/>
        <w:ind w:firstLine="360"/>
        <w:jc w:val="both"/>
        <w:rPr/>
      </w:pPr>
      <w:r>
        <w:rPr/>
        <w:t>1890 г.    Введение на нефтепромыслах Амадзэ (префектура Ниига-</w:t>
      </w:r>
    </w:p>
    <w:p>
      <w:pPr>
        <w:pStyle w:val="Normal"/>
        <w:autoSpaceDE w:val="false"/>
        <w:ind w:firstLine="360"/>
        <w:jc w:val="both"/>
        <w:rPr/>
      </w:pPr>
      <w:r>
        <w:rPr/>
        <w:t>та) новых методов канатного бурения.</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1890 г.   Первая телефонная станция в Токио.</w:t>
      </w:r>
    </w:p>
    <w:p>
      <w:pPr>
        <w:pStyle w:val="Normal"/>
        <w:autoSpaceDE w:val="false"/>
        <w:ind w:firstLine="360"/>
        <w:jc w:val="both"/>
        <w:rPr/>
      </w:pPr>
      <w:r>
        <w:rPr/>
        <w:t>1891 г.    Пуск первой гидростанции, построенной у озера Бива.</w:t>
      </w:r>
    </w:p>
    <w:p>
      <w:pPr>
        <w:pStyle w:val="Normal"/>
        <w:autoSpaceDE w:val="false"/>
        <w:ind w:firstLine="360"/>
        <w:jc w:val="both"/>
        <w:rPr/>
      </w:pPr>
      <w:r>
        <w:rPr/>
        <w:t>1892 г.    Постройка на   заводе   Исикавадзима   турбины   Пелтопа</w:t>
      </w:r>
    </w:p>
    <w:p>
      <w:pPr>
        <w:pStyle w:val="Normal"/>
        <w:autoSpaceDE w:val="false"/>
        <w:ind w:firstLine="360"/>
        <w:jc w:val="both"/>
        <w:rPr/>
      </w:pPr>
      <w:r>
        <w:rPr/>
        <w:t>па 100 л. с.</w:t>
      </w:r>
    </w:p>
    <w:p>
      <w:pPr>
        <w:pStyle w:val="Normal"/>
        <w:autoSpaceDE w:val="false"/>
        <w:ind w:firstLine="360"/>
        <w:jc w:val="both"/>
        <w:rPr/>
      </w:pPr>
      <w:r>
        <w:rPr/>
        <w:t>»        Начало выплавки бессемеровской стали.</w:t>
      </w:r>
    </w:p>
    <w:p>
      <w:pPr>
        <w:pStyle w:val="Normal"/>
        <w:autoSpaceDE w:val="false"/>
        <w:ind w:firstLine="360"/>
        <w:jc w:val="both"/>
        <w:rPr/>
      </w:pPr>
      <w:r>
        <w:rPr/>
        <w:t>1893 г.    Организация производства паровозов в железнодорожных</w:t>
      </w:r>
    </w:p>
    <w:p>
      <w:pPr>
        <w:pStyle w:val="Normal"/>
        <w:autoSpaceDE w:val="false"/>
        <w:ind w:firstLine="360"/>
        <w:jc w:val="both"/>
        <w:rPr/>
      </w:pPr>
      <w:r>
        <w:rPr/>
        <w:t>мастерских в Омия и Кобэ. »        Введение на медеплавильном заводе Асио плавки в кон</w:t>
        <w:softHyphen/>
        <w:t>вертерах,  дающей   возможность   получить   более  очи</w:t>
        <w:softHyphen/>
        <w:t>щенный полуфабрикат меди.</w:t>
      </w:r>
    </w:p>
    <w:p>
      <w:pPr>
        <w:pStyle w:val="Normal"/>
        <w:autoSpaceDE w:val="false"/>
        <w:ind w:firstLine="360"/>
        <w:jc w:val="both"/>
        <w:rPr/>
      </w:pPr>
      <w:r>
        <w:rPr/>
        <w:t>1894 г.    Установка в Токио немецкого трехфазного генератора.</w:t>
      </w:r>
    </w:p>
    <w:p>
      <w:pPr>
        <w:pStyle w:val="Normal"/>
        <w:autoSpaceDE w:val="false"/>
        <w:ind w:firstLine="360"/>
        <w:jc w:val="both"/>
        <w:rPr/>
      </w:pPr>
      <w:r>
        <w:rPr/>
        <w:t>1895 г.    Постройка сталелитейного завода при морском  арсенале</w:t>
      </w:r>
    </w:p>
    <w:p>
      <w:pPr>
        <w:pStyle w:val="Normal"/>
        <w:autoSpaceDE w:val="false"/>
        <w:ind w:firstLine="360"/>
        <w:jc w:val="both"/>
        <w:rPr/>
      </w:pPr>
      <w:r>
        <w:rPr/>
        <w:t>в Курэ (для выплавки броневой стали и отливки пушек).</w:t>
      </w:r>
    </w:p>
    <w:p>
      <w:pPr>
        <w:pStyle w:val="Normal"/>
        <w:autoSpaceDE w:val="false"/>
        <w:ind w:firstLine="360"/>
        <w:jc w:val="both"/>
        <w:rPr/>
      </w:pPr>
      <w:r>
        <w:rPr/>
        <w:t>1896 г.    Пуск в Киото электрического трамвая.</w:t>
      </w:r>
    </w:p>
    <w:p>
      <w:pPr>
        <w:pStyle w:val="Normal"/>
        <w:autoSpaceDE w:val="false"/>
        <w:ind w:firstLine="360"/>
        <w:jc w:val="both"/>
        <w:rPr/>
      </w:pPr>
      <w:r>
        <w:rPr/>
        <w:t>» Организация производства измерительных инструментов. »        Сооружение сахарного завода в городе Осака.</w:t>
      </w:r>
    </w:p>
    <w:p>
      <w:pPr>
        <w:pStyle w:val="Normal"/>
        <w:autoSpaceDE w:val="false"/>
        <w:ind w:firstLine="360"/>
        <w:jc w:val="both"/>
        <w:rPr/>
      </w:pPr>
      <w:r>
        <w:rPr/>
        <w:t>1897 г.    Открытие мукомольной фабрики европейского типа.</w:t>
      </w:r>
    </w:p>
    <w:p>
      <w:pPr>
        <w:pStyle w:val="Normal"/>
        <w:autoSpaceDE w:val="false"/>
        <w:ind w:firstLine="360"/>
        <w:jc w:val="both"/>
        <w:rPr/>
      </w:pPr>
      <w:r>
        <w:rPr/>
        <w:t>»        Открытие государственного университета в городе Киото. »        Сооружение опытного беспроволочного телеграфа в пред</w:t>
        <w:softHyphen/>
        <w:t>местьях Токио.</w:t>
      </w:r>
    </w:p>
    <w:p>
      <w:pPr>
        <w:pStyle w:val="Normal"/>
        <w:autoSpaceDE w:val="false"/>
        <w:ind w:firstLine="360"/>
        <w:jc w:val="both"/>
        <w:rPr/>
      </w:pPr>
      <w:r>
        <w:rPr/>
        <w:t>»        Появление американского автомобиля в Иокогама.</w:t>
      </w:r>
    </w:p>
    <w:p>
      <w:pPr>
        <w:pStyle w:val="Normal"/>
        <w:autoSpaceDE w:val="false"/>
        <w:ind w:firstLine="360"/>
        <w:jc w:val="both"/>
        <w:rPr/>
      </w:pPr>
      <w:r>
        <w:rPr/>
        <w:t>1898 г.    Пуск первого японского станкостроительного завода.</w:t>
      </w:r>
    </w:p>
    <w:p>
      <w:pPr>
        <w:pStyle w:val="Normal"/>
        <w:autoSpaceDE w:val="false"/>
        <w:ind w:firstLine="360"/>
        <w:jc w:val="both"/>
        <w:rPr/>
      </w:pPr>
      <w:r>
        <w:rPr/>
        <w:t>1900 г.    Открытие в Токио Индустриального научно-исследователь-</w:t>
      </w:r>
    </w:p>
    <w:p>
      <w:pPr>
        <w:pStyle w:val="Normal"/>
        <w:autoSpaceDE w:val="false"/>
        <w:ind w:firstLine="360"/>
        <w:jc w:val="both"/>
        <w:rPr/>
      </w:pPr>
      <w:r>
        <w:rPr/>
        <w:t>ского института.</w:t>
      </w:r>
    </w:p>
    <w:p>
      <w:pPr>
        <w:pStyle w:val="Normal"/>
        <w:autoSpaceDE w:val="false"/>
        <w:ind w:firstLine="360"/>
        <w:jc w:val="both"/>
        <w:rPr/>
      </w:pPr>
      <w:r>
        <w:rPr/>
        <w:t>1901 г.    Пуск в эксплуатацию государственного металлургического</w:t>
      </w:r>
    </w:p>
    <w:p>
      <w:pPr>
        <w:pStyle w:val="Normal"/>
        <w:autoSpaceDE w:val="false"/>
        <w:ind w:firstLine="360"/>
        <w:jc w:val="both"/>
        <w:rPr/>
      </w:pPr>
      <w:r>
        <w:rPr/>
        <w:t>завода Явата, начатого строительством в 1897 г.</w:t>
      </w:r>
    </w:p>
    <w:p>
      <w:pPr>
        <w:pStyle w:val="Normal"/>
        <w:autoSpaceDE w:val="false"/>
        <w:ind w:firstLine="360"/>
        <w:jc w:val="both"/>
        <w:rPr/>
      </w:pPr>
      <w:r>
        <w:rPr/>
        <w:t>1902 г.    Введение па медеплавильном заводе Косака американского</w:t>
      </w:r>
    </w:p>
    <w:p>
      <w:pPr>
        <w:pStyle w:val="Normal"/>
        <w:autoSpaceDE w:val="false"/>
        <w:ind w:firstLine="360"/>
        <w:jc w:val="both"/>
        <w:rPr/>
      </w:pPr>
      <w:r>
        <w:rPr/>
        <w:t>метода пиритиой плавки, дающего, возможность осво</w:t>
        <w:softHyphen/>
        <w:t>бождать медь от сернистых примесей.</w:t>
      </w:r>
    </w:p>
    <w:p>
      <w:pPr>
        <w:pStyle w:val="Normal"/>
        <w:autoSpaceDE w:val="false"/>
        <w:ind w:firstLine="360"/>
        <w:jc w:val="both"/>
        <w:rPr/>
      </w:pPr>
      <w:r>
        <w:rPr/>
        <w:t>1903 г.    Появление в Японии дизельного двигателя.</w:t>
      </w:r>
    </w:p>
    <w:p>
      <w:pPr>
        <w:pStyle w:val="Normal"/>
        <w:autoSpaceDE w:val="false"/>
        <w:ind w:firstLine="360"/>
        <w:jc w:val="both"/>
        <w:rPr/>
      </w:pPr>
      <w:r>
        <w:rPr/>
        <w:t>»        Открытие электротрамвайного движения в Токио.</w:t>
      </w:r>
    </w:p>
    <w:p>
      <w:pPr>
        <w:pStyle w:val="Normal"/>
        <w:autoSpaceDE w:val="false"/>
        <w:ind w:firstLine="360"/>
        <w:jc w:val="both"/>
        <w:rPr/>
      </w:pPr>
      <w:r>
        <w:rPr/>
        <w:t>1904 г.    Установка на электростанции в Токио американского тур-</w:t>
      </w:r>
    </w:p>
    <w:p>
      <w:pPr>
        <w:pStyle w:val="Normal"/>
        <w:autoSpaceDE w:val="false"/>
        <w:ind w:firstLine="360"/>
        <w:jc w:val="both"/>
        <w:rPr/>
      </w:pPr>
      <w:r>
        <w:rPr/>
        <w:t>богенератора мощностью в 500 квт. »        Организация  сборки   велосипедов  из  импортных  частей.</w:t>
      </w:r>
    </w:p>
    <w:p>
      <w:pPr>
        <w:pStyle w:val="Normal"/>
        <w:autoSpaceDE w:val="false"/>
        <w:ind w:firstLine="360"/>
        <w:jc w:val="both"/>
        <w:rPr/>
      </w:pPr>
      <w:r>
        <w:rPr/>
        <w:t>1905 г.    Начало производства азота па одном из металлургических</w:t>
      </w:r>
    </w:p>
    <w:p>
      <w:pPr>
        <w:pStyle w:val="Normal"/>
        <w:autoSpaceDE w:val="false"/>
        <w:ind w:firstLine="360"/>
        <w:jc w:val="both"/>
        <w:rPr/>
      </w:pPr>
      <w:r>
        <w:rPr/>
        <w:t>заводов.</w:t>
      </w:r>
    </w:p>
    <w:p>
      <w:pPr>
        <w:pStyle w:val="Normal"/>
        <w:autoSpaceDE w:val="false"/>
        <w:ind w:firstLine="360"/>
        <w:jc w:val="both"/>
        <w:rPr/>
      </w:pPr>
      <w:r>
        <w:rPr/>
        <w:t>» Сооружение в Никко компанией «Фурукава» крупного медеплавильного завода.</w:t>
      </w:r>
    </w:p>
    <w:p>
      <w:pPr>
        <w:pStyle w:val="Normal"/>
        <w:autoSpaceDE w:val="false"/>
        <w:ind w:firstLine="360"/>
        <w:jc w:val="both"/>
        <w:rPr/>
      </w:pPr>
      <w:r>
        <w:rPr/>
        <w:t>» Пуск нефтеперегонного завода в Иокогама (перерабаты</w:t>
        <w:softHyphen/>
        <w:t>вающего калифорнийскую нефть).</w:t>
      </w:r>
    </w:p>
    <w:p>
      <w:pPr>
        <w:pStyle w:val="Normal"/>
        <w:autoSpaceDE w:val="false"/>
        <w:ind w:firstLine="360"/>
        <w:jc w:val="both"/>
        <w:rPr/>
      </w:pPr>
      <w:r>
        <w:rPr/>
        <w:t>»        Постройка электролампового завода.</w:t>
      </w:r>
    </w:p>
    <w:p>
      <w:pPr>
        <w:pStyle w:val="Normal"/>
        <w:autoSpaceDE w:val="false"/>
        <w:ind w:firstLine="360"/>
        <w:jc w:val="both"/>
        <w:rPr/>
      </w:pPr>
      <w:r>
        <w:rPr/>
        <w:t>» Организация массового производства станков па новом большом заводе.</w:t>
      </w:r>
    </w:p>
    <w:p>
      <w:pPr>
        <w:pStyle w:val="Normal"/>
        <w:autoSpaceDE w:val="false"/>
        <w:ind w:firstLine="360"/>
        <w:jc w:val="both"/>
        <w:rPr/>
      </w:pPr>
      <w:r>
        <w:rPr/>
        <w:t>1906 г.    Создание японской полугосударственной компании «Ман-</w:t>
      </w:r>
    </w:p>
    <w:p>
      <w:pPr>
        <w:pStyle w:val="Normal"/>
        <w:autoSpaceDE w:val="false"/>
        <w:ind w:firstLine="360"/>
        <w:jc w:val="both"/>
        <w:rPr/>
      </w:pPr>
      <w:r>
        <w:rPr/>
        <w:t>тэцу» (ЮМЖД — Южно-Маньчжурская железная дорога). »        Открытие первой в Японии электрифицированной железно</w:t>
        <w:softHyphen/>
        <w:t>дорожной линии (протяжением в 12 км.). »        Организация в Японии беспроволочной связи.</w:t>
      </w:r>
    </w:p>
    <w:p>
      <w:pPr>
        <w:pStyle w:val="Normal"/>
        <w:autoSpaceDE w:val="false"/>
        <w:ind w:firstLine="360"/>
        <w:jc w:val="both"/>
        <w:rPr/>
      </w:pPr>
      <w:r>
        <w:rPr/>
        <w:t>1907 г.    Национализация частных железных дорог.</w:t>
      </w:r>
    </w:p>
    <w:p>
      <w:pPr>
        <w:pStyle w:val="Normal"/>
        <w:autoSpaceDE w:val="false"/>
        <w:ind w:firstLine="360"/>
        <w:jc w:val="both"/>
        <w:rPr/>
      </w:pPr>
      <w:r>
        <w:rPr/>
        <w:t>»        Пуск первой.в Японии линии электропередачи.</w:t>
      </w:r>
    </w:p>
    <w:p>
      <w:pPr>
        <w:pStyle w:val="Normal"/>
        <w:autoSpaceDE w:val="false"/>
        <w:ind w:firstLine="360"/>
        <w:jc w:val="both"/>
        <w:rPr/>
      </w:pPr>
      <w:r>
        <w:rPr/>
        <w:t>1908 г.    Сооружение   большого   паровозостроительного   цеха при</w:t>
      </w:r>
    </w:p>
    <w:p>
      <w:pPr>
        <w:pStyle w:val="Normal"/>
        <w:autoSpaceDE w:val="false"/>
        <w:ind w:firstLine="360"/>
        <w:jc w:val="both"/>
        <w:rPr/>
      </w:pPr>
      <w:r>
        <w:rPr/>
        <w:t>судостроительных верфях Кавасаки. »        Организация производства цианистого калия.</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 Постройка на одном из заводов компании «Хитати» первой реактивной турбины па 800 л. с.</w:t>
      </w:r>
    </w:p>
    <w:p>
      <w:pPr>
        <w:pStyle w:val="Normal"/>
        <w:autoSpaceDE w:val="false"/>
        <w:ind w:firstLine="360"/>
        <w:jc w:val="both"/>
        <w:rPr/>
      </w:pPr>
      <w:r>
        <w:rPr/>
        <w:t>» Создание полугосударственного японского «Восточно-колонизационного общества».</w:t>
      </w:r>
    </w:p>
    <w:p>
      <w:pPr>
        <w:pStyle w:val="Normal"/>
        <w:autoSpaceDE w:val="false"/>
        <w:ind w:firstLine="360"/>
        <w:jc w:val="both"/>
        <w:rPr/>
      </w:pPr>
      <w:r>
        <w:rPr/>
        <w:t>1909 г.    Первый автомобиль, изготовленный в Японии. »        Начало производства электростали.</w:t>
      </w:r>
    </w:p>
    <w:p>
      <w:pPr>
        <w:pStyle w:val="Normal"/>
        <w:autoSpaceDE w:val="false"/>
        <w:ind w:firstLine="360"/>
        <w:jc w:val="both"/>
        <w:rPr/>
      </w:pPr>
      <w:r>
        <w:rPr/>
        <w:t>1910 г.    Применение в угольных шахтах врубовой машины.</w:t>
      </w:r>
    </w:p>
    <w:p>
      <w:pPr>
        <w:pStyle w:val="Normal"/>
        <w:autoSpaceDE w:val="false"/>
        <w:ind w:firstLine="360"/>
        <w:jc w:val="both"/>
        <w:rPr/>
      </w:pPr>
      <w:r>
        <w:rPr/>
        <w:t>»        Первый полет на дирижабле японской конструкции, по</w:t>
        <w:softHyphen/>
        <w:t>строенном «дедушкой» японской авиации Ямада Исабуро. 1910 г.    Полет японских летчиков на аэроплане типа Фарман. »        Открытие в Омори самолетостроительного завода компа</w:t>
        <w:softHyphen/>
        <w:t>нии «Токио Гасу Дэнки». 1911г.     Завершение реконструкции первого государственного  ме</w:t>
        <w:softHyphen/>
        <w:t>таллургического завода Явата. 1912 г.    Применение   вращательного бурения на японских нефте</w:t>
        <w:softHyphen/>
        <w:t>промыслах.</w:t>
      </w:r>
    </w:p>
    <w:p>
      <w:pPr>
        <w:pStyle w:val="Normal"/>
        <w:autoSpaceDE w:val="false"/>
        <w:ind w:firstLine="360"/>
        <w:jc w:val="both"/>
        <w:rPr/>
      </w:pPr>
      <w:r>
        <w:rPr/>
        <w:t>»        Постройка аэродрома в городе Токородзава.</w:t>
      </w:r>
    </w:p>
    <w:p>
      <w:pPr>
        <w:pStyle w:val="Normal"/>
        <w:autoSpaceDE w:val="false"/>
        <w:ind w:firstLine="360"/>
        <w:jc w:val="both"/>
        <w:rPr/>
      </w:pPr>
      <w:r>
        <w:rPr/>
        <w:t>Говоря о развитии капитализма в разных странах, В. И. Ленин обращал внимание на то, что Япония отно</w:t>
        <w:softHyphen/>
        <w:t>сится к странам, особенно быстро прогрессирующим. «После 1871 г. Германия усилилась раза в 3—4 быстрее, чем Англия и Франция, Япония — раз в 10 быстрее, чем Россия» 1.</w:t>
      </w:r>
    </w:p>
    <w:p>
      <w:pPr>
        <w:pStyle w:val="Normal"/>
        <w:autoSpaceDE w:val="false"/>
        <w:ind w:firstLine="360"/>
        <w:jc w:val="both"/>
        <w:rPr/>
      </w:pPr>
      <w:r>
        <w:rPr/>
        <w:t>Последствия промышленной революции в Японии бы</w:t>
        <w:softHyphen/>
        <w:t>ли огромны, возник новый технический базис, активно содействовавший значительному развитию производи</w:t>
        <w:softHyphen/>
        <w:t>тельных сил страны, разработке разнообразных естест</w:t>
        <w:softHyphen/>
        <w:t>венных ресурсов.</w:t>
      </w:r>
    </w:p>
    <w:p>
      <w:pPr>
        <w:pStyle w:val="Normal"/>
        <w:autoSpaceDE w:val="false"/>
        <w:ind w:firstLine="360"/>
        <w:jc w:val="both"/>
        <w:rPr/>
      </w:pPr>
      <w:r>
        <w:rPr/>
        <w:t>Курс японского правительства на развитие государст</w:t>
        <w:softHyphen/>
        <w:t>венных предприятий требовал значительных средств; важным источником их получения являлся земельный налог2. Правительство первоначально взяло на себя ини</w:t>
        <w:softHyphen/>
        <w:t>циативу сооружения новых предприятий европейского типа, на создание которых частный японский капитал шел сначала неохотно. Сооруженные государственные показательные фабрики и заводы с конца 1880-х годов стали продаваться или передаваться частным лицам; в руках правительства остались военные заводы и арсе</w:t>
        <w:softHyphen/>
        <w:t>налы.</w:t>
      </w:r>
    </w:p>
    <w:p>
      <w:pPr>
        <w:pStyle w:val="Normal"/>
        <w:autoSpaceDE w:val="false"/>
        <w:ind w:firstLine="360"/>
        <w:jc w:val="both"/>
        <w:rPr/>
      </w:pPr>
      <w:r>
        <w:rPr/>
        <w:t>1 В. И. Ленин. Соч., т. 26, стр. 353.</w:t>
      </w:r>
    </w:p>
    <w:p>
      <w:pPr>
        <w:pStyle w:val="Normal"/>
        <w:autoSpaceDE w:val="false"/>
        <w:ind w:firstLine="360"/>
        <w:jc w:val="both"/>
        <w:rPr/>
      </w:pPr>
      <w:r>
        <w:rPr/>
        <w:t>2 Введенный в 1873 г. государственный земельный налог в раз</w:t>
        <w:softHyphen/>
        <w:t>мере 3% от стоимости земли уплачивался землевладельцем день</w:t>
        <w:softHyphen/>
        <w:t>гами независимо от урожая. В 1876 г. правительство вынуждено бы</w:t>
        <w:softHyphen/>
        <w:t>ло вследствие больших недовольств деревни снизить размер налога с 3 до 1,5%. В период с 1875 по 1890 г. земельный налог составлял от 65 до 80% всех доходов государственного бюджета.</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Политика государственного протекционизма прини</w:t>
        <w:softHyphen/>
        <w:t>мала различные формы; частным предпринимателям давались субсидии, финансовые льготы, нередко гаранти</w:t>
        <w:softHyphen/>
        <w:t>ровались не только доходность предприятия, но и покры</w:t>
        <w:softHyphen/>
        <w:t>тие убытков. Все это способствовало обогащению нацио</w:t>
        <w:softHyphen/>
        <w:t>нальной буржуазии и образованию крупных компаний.</w:t>
      </w:r>
    </w:p>
    <w:p>
      <w:pPr>
        <w:pStyle w:val="Normal"/>
        <w:autoSpaceDE w:val="false"/>
        <w:ind w:firstLine="360"/>
        <w:jc w:val="both"/>
        <w:rPr/>
      </w:pPr>
      <w:r>
        <w:rPr/>
        <w:t>«Система протекционизма, — писал К. Маркс, — была искусственным средством фабриковать фабрикантов, экс</w:t>
        <w:softHyphen/>
        <w:t>проприировать независимых рабочих, капитализировать национальные средства 'производства и жизненные сред</w:t>
        <w:softHyphen/>
        <w:t>ства, насильственно ускорять переход от старого способа производства к современному»1.</w:t>
      </w:r>
    </w:p>
    <w:p>
      <w:pPr>
        <w:pStyle w:val="Normal"/>
        <w:autoSpaceDE w:val="false"/>
        <w:ind w:firstLine="360"/>
        <w:jc w:val="both"/>
        <w:rPr/>
      </w:pPr>
      <w:r>
        <w:rPr/>
        <w:t>Начало индустриализации Японии положило внедре</w:t>
        <w:softHyphen/>
        <w:t>ние машин в текстильное производство. Вслед за этим японским правительством были приняты меры по со</w:t>
        <w:softHyphen/>
        <w:t>зданию предприятий тяжелой промышленности, особен</w:t>
        <w:softHyphen/>
        <w:t>но по обработке черных и цветных металлов, судострое</w:t>
        <w:softHyphen/>
        <w:t>нию, по сооружению химических заводов, по развитию энергетики и топливной базы.</w:t>
      </w:r>
    </w:p>
    <w:p>
      <w:pPr>
        <w:pStyle w:val="Normal"/>
        <w:autoSpaceDE w:val="false"/>
        <w:ind w:firstLine="360"/>
        <w:jc w:val="both"/>
        <w:rPr/>
      </w:pPr>
      <w:r>
        <w:rPr/>
        <w:t>Активно осуществлялось транспортное строительство, расширялась сеть железнодорожных линий (тогда еще главным образом частных), прокладывались шоссейные дороги, стремительно рос торговый флот. Прогресс в области морского судостроения и судоходства позволял более легко преодолевать водные пространства Тихого океана и установить судоходное сообщение со многими странами.</w:t>
      </w:r>
    </w:p>
    <w:p>
      <w:pPr>
        <w:pStyle w:val="Normal"/>
        <w:autoSpaceDE w:val="false"/>
        <w:ind w:firstLine="360"/>
        <w:jc w:val="both"/>
        <w:rPr/>
      </w:pPr>
      <w:r>
        <w:rPr/>
        <w:t>Особенно большое внимание уделялось организации вооруженных сил — армии и флота, а также их матери</w:t>
        <w:softHyphen/>
        <w:t>ально-техническому оснащению. В числе первых произ</w:t>
        <w:softHyphen/>
        <w:t>водственных предприятий, созданных правительством, были военные и морские арсеналы, затем судостроитель</w:t>
        <w:softHyphen/>
        <w:t>ные верфи, специальные заводы по изготовлению взрыв</w:t>
        <w:softHyphen/>
        <w:t>чатых веществ, военной амуниции и интендантские скла</w:t>
        <w:softHyphen/>
        <w:t>ды, т. е. все то, что укрепляло военную мощь страны. При сооружении портов и новых путей сообщений наря</w:t>
        <w:softHyphen/>
        <w:t>ду с мотивами экономического характера большое зна</w:t>
        <w:softHyphen/>
        <w:t>чение придавалось и стратегии.</w:t>
      </w:r>
    </w:p>
    <w:p>
      <w:pPr>
        <w:pStyle w:val="Normal"/>
        <w:autoSpaceDE w:val="false"/>
        <w:ind w:firstLine="360"/>
        <w:jc w:val="both"/>
        <w:rPr/>
      </w:pPr>
      <w:r>
        <w:rPr/>
        <w:t>Г. Норман, рассматривая развитие индустриализации, считает, что в Японии был нарушен обычный порядок —</w:t>
      </w:r>
    </w:p>
    <w:p>
      <w:pPr>
        <w:pStyle w:val="Normal"/>
        <w:autoSpaceDE w:val="false"/>
        <w:ind w:firstLine="360"/>
        <w:jc w:val="both"/>
        <w:rPr/>
      </w:pPr>
      <w:r>
        <w:rPr/>
        <w:t>1 К. Маркс. Капитал, т. I, К. Маркс и Ф.Энгельс. Соч., т. 23, стр. 767.</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от легкой к тяжелой промышленности, который имел ме</w:t>
        <w:softHyphen/>
        <w:t>сто в европейских странах, поскольку исходным пунк</w:t>
        <w:softHyphen/>
        <w:t>том японской индустриализации являлись военные нужды К</w:t>
      </w:r>
    </w:p>
    <w:p>
      <w:pPr>
        <w:pStyle w:val="Normal"/>
        <w:autoSpaceDE w:val="false"/>
        <w:ind w:firstLine="360"/>
        <w:jc w:val="both"/>
        <w:rPr/>
      </w:pPr>
      <w:r>
        <w:rPr/>
        <w:t>Развитие капитализма в Японии проходило неравно</w:t>
        <w:softHyphen/>
        <w:t>мерно, скачкообразно, что порождало диспропорции и противоречия. С особенной силой проявились противоре</w:t>
        <w:softHyphen/>
        <w:t>чия в сельском хозяйстве страны. Аграрная реформа 1871 —1873 гг. ликвидировала феодальную собственность на землю, установила буржуазные формы землевладения. Отпали веками сохранявшиеся ограничения передвиже</w:t>
        <w:softHyphen/>
        <w:t>ния крестьянского населения, разрешена была свободная продажа и покупка земли; землевладелец получил право засевать сельскохозяйственные культуры по своему ус</w:t>
        <w:softHyphen/>
        <w:t>мотрению. Таким образом, разрушились старые основы земледелия — замкнутый характер хозяйства. Земля и ее урожай стали товаром, а крестьянин — юридически сво</w:t>
        <w:softHyphen/>
        <w:t>бодным товаропроизводителем.</w:t>
      </w:r>
    </w:p>
    <w:p>
      <w:pPr>
        <w:pStyle w:val="Normal"/>
        <w:autoSpaceDE w:val="false"/>
        <w:ind w:firstLine="360"/>
        <w:jc w:val="both"/>
        <w:rPr/>
      </w:pPr>
      <w:r>
        <w:rPr/>
        <w:t>На ранней стадии развития японского капитализма аграрная реформа создала немало возможностей (по сравнению с условиями феодализма) для более значи</w:t>
        <w:softHyphen/>
        <w:t>тельного роста сельскохозяйственного производства. Возросли посевные площади (после длительного застоя в эпоху Токугава), за 1880—1900-е годы они увеличи</w:t>
        <w:softHyphen/>
        <w:t>лись с 4 млн. до 5 млн. га. Стали развиваться новые культуры, повысилась урожайность. Но все это было связано с весьма жестокой эксплуатацией трудового крестьянства, с усилением налогового бремени.</w:t>
      </w:r>
    </w:p>
    <w:p>
      <w:pPr>
        <w:pStyle w:val="Normal"/>
        <w:autoSpaceDE w:val="false"/>
        <w:ind w:firstLine="360"/>
        <w:jc w:val="both"/>
        <w:rPr/>
      </w:pPr>
      <w:r>
        <w:rPr/>
        <w:t>К эксплуатации помещиком и ростовщиком прибави</w:t>
        <w:softHyphen/>
        <w:t>лась еще эксплуатация городскими предпринимателями (промышленниками и торговцами). В результате кресть</w:t>
        <w:softHyphen/>
        <w:t>янин оказался под двойным гнетом — деревенской вер</w:t>
        <w:softHyphen/>
        <w:t>хушки и городской буржуазии.</w:t>
      </w:r>
    </w:p>
    <w:p>
      <w:pPr>
        <w:pStyle w:val="Normal"/>
        <w:autoSpaceDE w:val="false"/>
        <w:ind w:firstLine="360"/>
        <w:jc w:val="both"/>
        <w:rPr/>
      </w:pPr>
      <w:r>
        <w:rPr/>
        <w:t>В ходе развития капитализма огромное значение для земледельца приобрел рынок. Японская деревня стала снабжать своей продукцией городское население и все увеличивающуюся по численности армию. Немало сель</w:t>
        <w:softHyphen/>
        <w:t>скохозяйственных товаров вывозилось на внешний ры</w:t>
        <w:softHyphen/>
      </w:r>
    </w:p>
    <w:p>
      <w:pPr>
        <w:pStyle w:val="Normal"/>
        <w:autoSpaceDE w:val="false"/>
        <w:ind w:firstLine="360"/>
        <w:jc w:val="both"/>
        <w:rPr/>
      </w:pPr>
      <w:r>
        <w:rPr/>
        <w:t>1 Г. Норман. Возникновение современного государства в Японии. Перевод с английского П. Топеха под ред. и с предисло</w:t>
        <w:softHyphen/>
        <w:t>вием акад. Е. Жукова. М., Изд-во восточной литературы, 1961, стр. 89</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нок. Все это способствовало значительному развитию торгового земледелия.</w:t>
      </w:r>
    </w:p>
    <w:p>
      <w:pPr>
        <w:pStyle w:val="Normal"/>
        <w:autoSpaceDE w:val="false"/>
        <w:ind w:firstLine="360"/>
        <w:jc w:val="both"/>
        <w:rPr/>
      </w:pPr>
      <w:r>
        <w:rPr/>
        <w:t>Развитие капиталистических отношений привело к обогащению зажиточной верхушки японской деревни — как помещиков, так и ростовщиков. Однако основная масса японской деревни — трудовое крестьянство — про</w:t>
        <w:softHyphen/>
        <w:t>летаризировалась, все более и более увеличивалось число безземельных крестьян. И в новых условиях мелкий товаропроизводитель продолжал оставаться в цепях тя</w:t>
        <w:softHyphen/>
        <w:t>желой нужды. Японская деревня явилась обширным рынком дешевой наемной рабочей силы, недостаток ко</w:t>
        <w:softHyphen/>
        <w:t>торой сильно ощущался там, где возникали промышлен</w:t>
        <w:softHyphen/>
        <w:t>ные предприятия. Рабочая сила становилась для индустриализирующейся Японии важнейшим товаром, ко</w:t>
        <w:softHyphen/>
        <w:t>торый могла дать в избытке только деревня. Это в значительной мере обусловило одну из важнейших осо</w:t>
        <w:softHyphen/>
        <w:t>бенностей японского капитализма — то, что в Японии сложился крайне низкий уровень заработной платы тру</w:t>
        <w:softHyphen/>
        <w:t>дящихся по сравнению со многими странами капитали</w:t>
        <w:softHyphen/>
        <w:t>стического мира.</w:t>
      </w:r>
    </w:p>
    <w:p>
      <w:pPr>
        <w:pStyle w:val="Normal"/>
        <w:autoSpaceDE w:val="false"/>
        <w:ind w:firstLine="360"/>
        <w:jc w:val="both"/>
        <w:rPr/>
      </w:pPr>
      <w:r>
        <w:rPr/>
        <w:t>В 1870—1890-х годах центрами экономической жизни страны становятся город и фабрично-заводские поселе</w:t>
        <w:softHyphen/>
        <w:t>ния, где возникают новые силы — городской пролетариат и трудовая интеллигенция. Деревня продолжала оста</w:t>
        <w:softHyphen/>
        <w:t>ваться отсталой, несмотря .на развитие капиталистиче</w:t>
        <w:softHyphen/>
        <w:t>ских отношений. В буржуазной литературе, как японской, так и зарубежной, имело место стремление рассматри</w:t>
        <w:softHyphen/>
        <w:t>вать развитие японской промышленности изолированно от сельского хозяйства, для того чтобы затушевать от</w:t>
        <w:softHyphen/>
        <w:t>ставание деревни.</w:t>
      </w:r>
    </w:p>
    <w:p>
      <w:pPr>
        <w:pStyle w:val="Normal"/>
        <w:autoSpaceDE w:val="false"/>
        <w:ind w:firstLine="360"/>
        <w:jc w:val="both"/>
        <w:rPr/>
      </w:pPr>
      <w:r>
        <w:rPr/>
        <w:t>Развитие капиталистических отношений в Японии от</w:t>
        <w:softHyphen/>
        <w:t>нюдь еще не означало уничтожения феодализма — наобо</w:t>
        <w:softHyphen/>
        <w:t>рот, все еще сохранялось влияние тех слоев, которые стояли за использование в своих интересах феодальных пережитков, за приспособление их к новым социально-экономическим условиям.</w:t>
      </w:r>
    </w:p>
    <w:p>
      <w:pPr>
        <w:pStyle w:val="Normal"/>
        <w:autoSpaceDE w:val="false"/>
        <w:ind w:firstLine="360"/>
        <w:jc w:val="both"/>
        <w:rPr/>
      </w:pPr>
      <w:r>
        <w:rPr/>
        <w:t>Передовые люди страны чувствовали противоречи</w:t>
        <w:softHyphen/>
        <w:t>вость развития, порожденного быстрым ростом капита</w:t>
        <w:softHyphen/>
        <w:t>лизма. Во внутренней жизни страны все сильнее и силь</w:t>
        <w:softHyphen/>
        <w:t>нее выявлялась антагонистическая природа тогда еще молодого японского капитализма — богатство ставшего у власти класса росло столь же быстро, сколь увеличива</w:t>
        <w:softHyphen/>
        <w:t>лась нищета трудящегося населения.</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Рост населения Японии и корен</w:t>
        <w:softHyphen/>
        <w:t>ная реорганизация политико-ад</w:t>
        <w:softHyphen/>
        <w:t>министративного устройства стра</w:t>
        <w:softHyphen/>
        <w:t>ны</w:t>
      </w:r>
    </w:p>
    <w:p>
      <w:pPr>
        <w:pStyle w:val="Normal"/>
        <w:autoSpaceDE w:val="false"/>
        <w:ind w:firstLine="360"/>
        <w:jc w:val="both"/>
        <w:rPr/>
      </w:pPr>
      <w:r>
        <w:rPr/>
        <w:t>Новым явлением в социально-экономической жиз</w:t>
        <w:softHyphen/>
        <w:t>ни капиталистической Японии явилось значительное увеличение численности населения страны. По офи</w:t>
        <w:softHyphen/>
        <w:t>циальным данным, на 1872 г. оно исчислялось в 33 млн. человек, а к 1900 г. превысило 43 млн. К Это явилось разительным контрастом с тем временем эпо</w:t>
        <w:softHyphen/>
        <w:t>хи Токугава, когда наблюдался замедленный рост, численность населения была почти стабильна.</w:t>
      </w:r>
    </w:p>
    <w:p>
      <w:pPr>
        <w:pStyle w:val="Normal"/>
        <w:autoSpaceDE w:val="false"/>
        <w:ind w:firstLine="360"/>
        <w:jc w:val="both"/>
        <w:rPr/>
      </w:pPr>
      <w:r>
        <w:rPr/>
        <w:t>Рост населения Японии в 1870—1890-х годах</w:t>
      </w:r>
    </w:p>
    <w:p>
      <w:pPr>
        <w:pStyle w:val="Normal"/>
        <w:autoSpaceDE w:val="false"/>
        <w:ind w:firstLine="360"/>
        <w:jc w:val="both"/>
        <w:rPr/>
      </w:pPr>
      <w:r>
        <w:rPr/>
        <w:t>(в млн. человек)</w:t>
      </w:r>
    </w:p>
    <w:tbl>
      <w:tblPr>
        <w:tblW w:w="5678" w:type="dxa"/>
        <w:jc w:val="left"/>
        <w:tblInd w:w="0" w:type="dxa"/>
        <w:tblLayout w:type="fixed"/>
        <w:tblCellMar>
          <w:top w:w="0" w:type="dxa"/>
          <w:left w:w="40" w:type="dxa"/>
          <w:bottom w:w="0" w:type="dxa"/>
          <w:right w:w="40" w:type="dxa"/>
        </w:tblCellMar>
      </w:tblPr>
      <w:tblGrid>
        <w:gridCol w:w="1157"/>
        <w:gridCol w:w="1325"/>
        <w:gridCol w:w="1070"/>
        <w:gridCol w:w="1070"/>
        <w:gridCol w:w="1056"/>
      </w:tblGrid>
      <w:tr>
        <w:trPr>
          <w:trHeight w:val="576" w:hRule="atLeast"/>
        </w:trPr>
        <w:tc>
          <w:tcPr>
            <w:tcW w:w="1157" w:type="dxa"/>
            <w:tcBorders>
              <w:top w:val="single" w:sz="6" w:space="0" w:color="000000"/>
              <w:bottom w:val="single" w:sz="6" w:space="0" w:color="000000"/>
              <w:right w:val="single" w:sz="6" w:space="0" w:color="000000"/>
            </w:tcBorders>
          </w:tcPr>
          <w:p>
            <w:pPr>
              <w:pStyle w:val="Normal"/>
              <w:autoSpaceDE w:val="false"/>
              <w:ind w:firstLine="360"/>
              <w:jc w:val="both"/>
              <w:rPr/>
            </w:pPr>
            <w:r>
              <w:rPr/>
              <w:t>Годы</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се население</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ождаем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мертность</w:t>
            </w:r>
          </w:p>
        </w:tc>
        <w:tc>
          <w:tcPr>
            <w:tcW w:w="1056" w:type="dxa"/>
            <w:tcBorders>
              <w:top w:val="single" w:sz="6" w:space="0" w:color="000000"/>
              <w:left w:val="single" w:sz="6" w:space="0" w:color="000000"/>
              <w:bottom w:val="single" w:sz="6" w:space="0" w:color="000000"/>
            </w:tcBorders>
          </w:tcPr>
          <w:p>
            <w:pPr>
              <w:pStyle w:val="Normal"/>
              <w:autoSpaceDE w:val="false"/>
              <w:ind w:firstLine="360"/>
              <w:jc w:val="both"/>
              <w:rPr/>
            </w:pPr>
            <w:r>
              <w:rPr/>
              <w:t>Естественный прирост</w:t>
            </w:r>
          </w:p>
        </w:tc>
      </w:tr>
      <w:tr>
        <w:trPr>
          <w:trHeight w:val="346" w:hRule="atLeast"/>
        </w:trPr>
        <w:tc>
          <w:tcPr>
            <w:tcW w:w="1157" w:type="dxa"/>
            <w:tcBorders>
              <w:top w:val="single" w:sz="6" w:space="0" w:color="000000"/>
              <w:right w:val="single" w:sz="6" w:space="0" w:color="000000"/>
            </w:tcBorders>
          </w:tcPr>
          <w:p>
            <w:pPr>
              <w:pStyle w:val="Normal"/>
              <w:autoSpaceDE w:val="false"/>
              <w:ind w:firstLine="360"/>
              <w:jc w:val="both"/>
              <w:rPr/>
            </w:pPr>
            <w:r>
              <w:rPr/>
              <w:t>1875—1879</w:t>
            </w:r>
          </w:p>
        </w:tc>
        <w:tc>
          <w:tcPr>
            <w:tcW w:w="1325" w:type="dxa"/>
            <w:tcBorders>
              <w:top w:val="single" w:sz="6" w:space="0" w:color="000000"/>
              <w:left w:val="single" w:sz="6" w:space="0" w:color="000000"/>
              <w:right w:val="single" w:sz="6" w:space="0" w:color="000000"/>
            </w:tcBorders>
          </w:tcPr>
          <w:p>
            <w:pPr>
              <w:pStyle w:val="Normal"/>
              <w:autoSpaceDE w:val="false"/>
              <w:ind w:firstLine="360"/>
              <w:jc w:val="both"/>
              <w:rPr/>
            </w:pPr>
            <w:r>
              <w:rPr/>
              <w:t>35,1</w:t>
            </w:r>
          </w:p>
        </w:tc>
        <w:tc>
          <w:tcPr>
            <w:tcW w:w="1070" w:type="dxa"/>
            <w:tcBorders>
              <w:top w:val="single" w:sz="6" w:space="0" w:color="000000"/>
              <w:left w:val="single" w:sz="6" w:space="0" w:color="000000"/>
              <w:right w:val="single" w:sz="6" w:space="0" w:color="000000"/>
            </w:tcBorders>
          </w:tcPr>
          <w:p>
            <w:pPr>
              <w:pStyle w:val="Normal"/>
              <w:autoSpaceDE w:val="false"/>
              <w:ind w:firstLine="360"/>
              <w:jc w:val="both"/>
              <w:rPr/>
            </w:pPr>
            <w:r>
              <w:rPr/>
              <w:t>25,2</w:t>
            </w:r>
          </w:p>
        </w:tc>
        <w:tc>
          <w:tcPr>
            <w:tcW w:w="1070" w:type="dxa"/>
            <w:tcBorders>
              <w:top w:val="single" w:sz="6" w:space="0" w:color="000000"/>
              <w:left w:val="single" w:sz="6" w:space="0" w:color="000000"/>
              <w:right w:val="single" w:sz="6" w:space="0" w:color="000000"/>
            </w:tcBorders>
          </w:tcPr>
          <w:p>
            <w:pPr>
              <w:pStyle w:val="Normal"/>
              <w:autoSpaceDE w:val="false"/>
              <w:ind w:firstLine="360"/>
              <w:jc w:val="both"/>
              <w:rPr/>
            </w:pPr>
            <w:r>
              <w:rPr/>
              <w:t>18,0</w:t>
            </w:r>
          </w:p>
        </w:tc>
        <w:tc>
          <w:tcPr>
            <w:tcW w:w="1056" w:type="dxa"/>
            <w:tcBorders>
              <w:top w:val="single" w:sz="6" w:space="0" w:color="000000"/>
              <w:left w:val="single" w:sz="6" w:space="0" w:color="000000"/>
            </w:tcBorders>
          </w:tcPr>
          <w:p>
            <w:pPr>
              <w:pStyle w:val="Normal"/>
              <w:autoSpaceDE w:val="false"/>
              <w:ind w:firstLine="360"/>
              <w:jc w:val="both"/>
              <w:rPr/>
            </w:pPr>
            <w:r>
              <w:rPr/>
              <w:t>7,2</w:t>
            </w:r>
          </w:p>
        </w:tc>
      </w:tr>
      <w:tr>
        <w:trPr>
          <w:trHeight w:val="178" w:hRule="atLeast"/>
        </w:trPr>
        <w:tc>
          <w:tcPr>
            <w:tcW w:w="1157" w:type="dxa"/>
            <w:tcBorders>
              <w:right w:val="single" w:sz="6" w:space="0" w:color="000000"/>
            </w:tcBorders>
          </w:tcPr>
          <w:p>
            <w:pPr>
              <w:pStyle w:val="Normal"/>
              <w:autoSpaceDE w:val="false"/>
              <w:ind w:firstLine="360"/>
              <w:jc w:val="both"/>
              <w:rPr/>
            </w:pPr>
            <w:r>
              <w:rPr/>
              <w:t>1885—1889</w:t>
            </w:r>
          </w:p>
        </w:tc>
        <w:tc>
          <w:tcPr>
            <w:tcW w:w="1325" w:type="dxa"/>
            <w:tcBorders>
              <w:left w:val="single" w:sz="6" w:space="0" w:color="000000"/>
              <w:right w:val="single" w:sz="6" w:space="0" w:color="000000"/>
            </w:tcBorders>
          </w:tcPr>
          <w:p>
            <w:pPr>
              <w:pStyle w:val="Normal"/>
              <w:autoSpaceDE w:val="false"/>
              <w:ind w:firstLine="360"/>
              <w:jc w:val="both"/>
              <w:rPr/>
            </w:pPr>
            <w:r>
              <w:rPr/>
              <w:t>39,1</w:t>
            </w:r>
          </w:p>
        </w:tc>
        <w:tc>
          <w:tcPr>
            <w:tcW w:w="1070" w:type="dxa"/>
            <w:tcBorders>
              <w:left w:val="single" w:sz="6" w:space="0" w:color="000000"/>
              <w:right w:val="single" w:sz="6" w:space="0" w:color="000000"/>
            </w:tcBorders>
          </w:tcPr>
          <w:p>
            <w:pPr>
              <w:pStyle w:val="Normal"/>
              <w:autoSpaceDE w:val="false"/>
              <w:ind w:firstLine="360"/>
              <w:jc w:val="both"/>
              <w:rPr/>
            </w:pPr>
            <w:r>
              <w:rPr/>
              <w:t>28,3</w:t>
            </w:r>
          </w:p>
        </w:tc>
        <w:tc>
          <w:tcPr>
            <w:tcW w:w="1070" w:type="dxa"/>
            <w:tcBorders>
              <w:left w:val="single" w:sz="6" w:space="0" w:color="000000"/>
              <w:right w:val="single" w:sz="6" w:space="0" w:color="000000"/>
            </w:tcBorders>
          </w:tcPr>
          <w:p>
            <w:pPr>
              <w:pStyle w:val="Normal"/>
              <w:autoSpaceDE w:val="false"/>
              <w:ind w:firstLine="360"/>
              <w:jc w:val="both"/>
              <w:rPr/>
            </w:pPr>
            <w:r>
              <w:rPr/>
              <w:t>21 ,5</w:t>
            </w:r>
          </w:p>
        </w:tc>
        <w:tc>
          <w:tcPr>
            <w:tcW w:w="1056" w:type="dxa"/>
            <w:tcBorders>
              <w:left w:val="single" w:sz="6" w:space="0" w:color="000000"/>
            </w:tcBorders>
          </w:tcPr>
          <w:p>
            <w:pPr>
              <w:pStyle w:val="Normal"/>
              <w:autoSpaceDE w:val="false"/>
              <w:ind w:firstLine="360"/>
              <w:jc w:val="both"/>
              <w:rPr/>
            </w:pPr>
            <w:r>
              <w:rPr/>
              <w:t>6,8</w:t>
            </w:r>
          </w:p>
        </w:tc>
      </w:tr>
      <w:tr>
        <w:trPr>
          <w:trHeight w:val="312" w:hRule="atLeast"/>
        </w:trPr>
        <w:tc>
          <w:tcPr>
            <w:tcW w:w="1157" w:type="dxa"/>
            <w:tcBorders>
              <w:right w:val="single" w:sz="6" w:space="0" w:color="000000"/>
            </w:tcBorders>
          </w:tcPr>
          <w:p>
            <w:pPr>
              <w:pStyle w:val="Normal"/>
              <w:autoSpaceDE w:val="false"/>
              <w:ind w:firstLine="360"/>
              <w:jc w:val="both"/>
              <w:rPr/>
            </w:pPr>
            <w:r>
              <w:rPr/>
              <w:t>1895—1899</w:t>
            </w:r>
          </w:p>
        </w:tc>
        <w:tc>
          <w:tcPr>
            <w:tcW w:w="1325" w:type="dxa"/>
            <w:tcBorders>
              <w:left w:val="single" w:sz="6" w:space="0" w:color="000000"/>
              <w:right w:val="single" w:sz="6" w:space="0" w:color="000000"/>
            </w:tcBorders>
          </w:tcPr>
          <w:p>
            <w:pPr>
              <w:pStyle w:val="Normal"/>
              <w:autoSpaceDE w:val="false"/>
              <w:ind w:firstLine="360"/>
              <w:jc w:val="both"/>
              <w:rPr/>
            </w:pPr>
            <w:r>
              <w:rPr/>
              <w:t>43,2</w:t>
            </w:r>
          </w:p>
        </w:tc>
        <w:tc>
          <w:tcPr>
            <w:tcW w:w="1070" w:type="dxa"/>
            <w:tcBorders>
              <w:left w:val="single" w:sz="6" w:space="0" w:color="000000"/>
              <w:right w:val="single" w:sz="6" w:space="0" w:color="000000"/>
            </w:tcBorders>
          </w:tcPr>
          <w:p>
            <w:pPr>
              <w:pStyle w:val="Normal"/>
              <w:autoSpaceDE w:val="false"/>
              <w:ind w:firstLine="360"/>
              <w:jc w:val="both"/>
              <w:rPr/>
            </w:pPr>
            <w:r>
              <w:rPr/>
              <w:t>30,6</w:t>
            </w:r>
          </w:p>
        </w:tc>
        <w:tc>
          <w:tcPr>
            <w:tcW w:w="1070" w:type="dxa"/>
            <w:tcBorders>
              <w:left w:val="single" w:sz="6" w:space="0" w:color="000000"/>
              <w:right w:val="single" w:sz="6" w:space="0" w:color="000000"/>
            </w:tcBorders>
          </w:tcPr>
          <w:p>
            <w:pPr>
              <w:pStyle w:val="Normal"/>
              <w:autoSpaceDE w:val="false"/>
              <w:ind w:firstLine="360"/>
              <w:jc w:val="both"/>
              <w:rPr/>
            </w:pPr>
            <w:r>
              <w:rPr/>
              <w:t>20,7</w:t>
            </w:r>
          </w:p>
        </w:tc>
        <w:tc>
          <w:tcPr>
            <w:tcW w:w="1056" w:type="dxa"/>
            <w:tcBorders>
              <w:left w:val="single" w:sz="6" w:space="0" w:color="000000"/>
            </w:tcBorders>
          </w:tcPr>
          <w:p>
            <w:pPr>
              <w:pStyle w:val="Normal"/>
              <w:autoSpaceDE w:val="false"/>
              <w:ind w:firstLine="360"/>
              <w:jc w:val="both"/>
              <w:rPr/>
            </w:pPr>
            <w:r>
              <w:rPr/>
              <w:t>9,9</w:t>
            </w:r>
          </w:p>
        </w:tc>
      </w:tr>
    </w:tbl>
    <w:p>
      <w:pPr>
        <w:pStyle w:val="Normal"/>
        <w:autoSpaceDE w:val="false"/>
        <w:ind w:firstLine="360"/>
        <w:jc w:val="both"/>
        <w:rPr/>
      </w:pPr>
      <w:r>
        <w:rPr/>
        <w:t>Источники</w:t>
      </w:r>
      <w:r>
        <w:rPr>
          <w:lang w:val="en-US"/>
        </w:rPr>
        <w:t xml:space="preserve">: Irene </w:t>
      </w:r>
      <w:r>
        <w:rPr/>
        <w:t>В</w:t>
      </w:r>
      <w:r>
        <w:rPr>
          <w:lang w:val="en-US"/>
        </w:rPr>
        <w:t>. Taeuber. The Population of Japan. Princeton</w:t>
      </w:r>
      <w:r>
        <w:rPr/>
        <w:t xml:space="preserve">, 1958, </w:t>
      </w:r>
      <w:r>
        <w:rPr>
          <w:lang w:val="en-US"/>
        </w:rPr>
        <w:t>p</w:t>
      </w:r>
      <w:r>
        <w:rPr/>
        <w:t>. 50.</w:t>
      </w:r>
    </w:p>
    <w:p>
      <w:pPr>
        <w:pStyle w:val="Normal"/>
        <w:autoSpaceDE w:val="false"/>
        <w:ind w:firstLine="360"/>
        <w:jc w:val="both"/>
        <w:rPr/>
      </w:pPr>
      <w:r>
        <w:rPr/>
        <w:t>Столь стремительный рост населения за сравни</w:t>
        <w:softHyphen/>
        <w:t>тельно небольшой период времени был вызван подъ</w:t>
        <w:softHyphen/>
        <w:t>емом производительных сил в молодой капиталистиче</w:t>
        <w:softHyphen/>
        <w:t>ской Японии и обусловлен изменениями производст</w:t>
        <w:softHyphen/>
        <w:t>венных отношений в стране.</w:t>
      </w:r>
    </w:p>
    <w:p>
      <w:pPr>
        <w:pStyle w:val="Normal"/>
        <w:autoSpaceDE w:val="false"/>
        <w:ind w:firstLine="360"/>
        <w:jc w:val="both"/>
        <w:rPr/>
      </w:pPr>
      <w:r>
        <w:rPr/>
        <w:t>В японской демографической литературе, особенно в конце XIX в., не придавали решающего значения со</w:t>
        <w:softHyphen/>
        <w:t>циально-экономическим факторам. Господствовало признание абстрактных вечных законов природы, ме</w:t>
        <w:softHyphen/>
        <w:t>ханическое перенесение биологических процессов в сферу демографии. Большое влияние на формирование подобных взглядов в Японии оказал английский фило</w:t>
        <w:softHyphen/>
        <w:t>соф и социолог Г. Спенсер, создатель теории органиче</w:t>
        <w:softHyphen/>
        <w:t>ского развития общества.</w:t>
      </w:r>
    </w:p>
    <w:p>
      <w:pPr>
        <w:pStyle w:val="Normal"/>
        <w:autoSpaceDE w:val="false"/>
        <w:ind w:firstLine="360"/>
        <w:jc w:val="both"/>
        <w:rPr/>
      </w:pPr>
      <w:r>
        <w:rPr>
          <w:lang w:val="en-US"/>
        </w:rPr>
        <w:t xml:space="preserve">1 </w:t>
      </w:r>
      <w:r>
        <w:rPr/>
        <w:t>Е</w:t>
      </w:r>
      <w:r>
        <w:rPr>
          <w:lang w:val="en-US"/>
        </w:rPr>
        <w:t xml:space="preserve"> i j i </w:t>
      </w:r>
      <w:r>
        <w:rPr/>
        <w:t>г</w:t>
      </w:r>
      <w:r>
        <w:rPr>
          <w:lang w:val="en-US"/>
        </w:rPr>
        <w:t xml:space="preserve"> </w:t>
      </w:r>
      <w:r>
        <w:rPr/>
        <w:t>о</w:t>
      </w:r>
      <w:r>
        <w:rPr>
          <w:lang w:val="en-US"/>
        </w:rPr>
        <w:t xml:space="preserve"> </w:t>
      </w:r>
      <w:r>
        <w:rPr/>
        <w:t>Н</w:t>
      </w:r>
      <w:r>
        <w:rPr>
          <w:lang w:val="en-US"/>
        </w:rPr>
        <w:t xml:space="preserve"> </w:t>
      </w:r>
      <w:r>
        <w:rPr/>
        <w:t>о</w:t>
      </w:r>
      <w:r>
        <w:rPr>
          <w:lang w:val="en-US"/>
        </w:rPr>
        <w:t xml:space="preserve"> n j </w:t>
      </w:r>
      <w:r>
        <w:rPr/>
        <w:t>о</w:t>
      </w:r>
      <w:r>
        <w:rPr>
          <w:lang w:val="en-US"/>
        </w:rPr>
        <w:t>. The population and Problems in Tokugawa Era. Bulletin de LTnstitut International de Statistique, XXV, Part II. Tokyo, 1931, p. 65.</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Рост населения, конечно, оказывает свое влияние и на развитие общества. Однако сам по себе, вне за</w:t>
        <w:softHyphen/>
        <w:t>висимости от материальных условий он не может быть той главной определяющей силой развития общества, какой его считало немало буржуазных японских и ино</w:t>
        <w:softHyphen/>
        <w:t>странных ученых. Однако и в их среде не было едино</w:t>
        <w:softHyphen/>
        <w:t>душия. Если сторонники одного направления рассмат</w:t>
        <w:softHyphen/>
        <w:t>ривали рост населения как положительное явление в жизни общества, как показатель процветания нации, то представители других взглядов делали, наоборот, от</w:t>
        <w:softHyphen/>
        <w:t>рицательные выводы.</w:t>
      </w:r>
    </w:p>
    <w:p>
      <w:pPr>
        <w:pStyle w:val="Normal"/>
        <w:autoSpaceDE w:val="false"/>
        <w:ind w:firstLine="360"/>
        <w:jc w:val="both"/>
        <w:rPr/>
      </w:pPr>
      <w:r>
        <w:rPr/>
        <w:t>Поскольку народонаселение является одним из важных элементов материальной жизни общества, оно (в зависимости от тех или иных социально-экономиче</w:t>
        <w:softHyphen/>
        <w:t>ских условий) может содействовать прогрессу общест</w:t>
        <w:softHyphen/>
        <w:t>ва или, наоборот, быть тормозом в его развитии.</w:t>
      </w:r>
    </w:p>
    <w:p>
      <w:pPr>
        <w:pStyle w:val="Normal"/>
        <w:autoSpaceDE w:val="false"/>
        <w:ind w:firstLine="360"/>
        <w:jc w:val="both"/>
        <w:rPr/>
      </w:pPr>
      <w:r>
        <w:rPr/>
        <w:t>Растущая промышленность и значительное экономи</w:t>
        <w:softHyphen/>
        <w:t>ческое строительство создавали огромный рынок для наемного труда, который пополняло обнищавшее кре</w:t>
        <w:softHyphen/>
        <w:t>стьянство, покидавшее деревни. Многие стали получать денежную оплату за свой труд (чего при феодализме не было). Хотя она была весьма мизерна, но все же давала некоторые средства к существованию.</w:t>
      </w:r>
    </w:p>
    <w:p>
      <w:pPr>
        <w:pStyle w:val="Normal"/>
        <w:autoSpaceDE w:val="false"/>
        <w:ind w:firstLine="360"/>
        <w:jc w:val="both"/>
        <w:rPr/>
      </w:pPr>
      <w:r>
        <w:rPr/>
        <w:t>По мере индустриализации, внедрения машин и ме</w:t>
        <w:softHyphen/>
        <w:t>ханизмов спрос на рабочую силу стал все больше и больше падать, тогда как приток из деревни не умень</w:t>
        <w:softHyphen/>
        <w:t>шался. Создание резервной армии безработных приве</w:t>
        <w:softHyphen/>
        <w:t>ло к большим колебаниям заработной платы рабочих, к резкому ухудшению их материального положения. В ходе развития капитализма на динамику народона</w:t>
        <w:softHyphen/>
        <w:t>селения стали оказывать воздействие и другие фак</w:t>
        <w:softHyphen/>
        <w:t>торы.</w:t>
      </w:r>
    </w:p>
    <w:p>
      <w:pPr>
        <w:pStyle w:val="Normal"/>
        <w:autoSpaceDE w:val="false"/>
        <w:ind w:firstLine="360"/>
        <w:jc w:val="both"/>
        <w:rPr/>
      </w:pPr>
      <w:r>
        <w:rPr/>
        <w:t>Характерно, что мальтузианство, столь популярное в XIX в. в Европе, в Японии в раннюю эпоху капита</w:t>
        <w:softHyphen/>
        <w:t>лизма не имело успеха. Японский исследователь вопро</w:t>
        <w:softHyphen/>
        <w:t>сов народонаселения Исии Рёдзи писал следующее: «Проблема численности населения в понимании Маль</w:t>
        <w:softHyphen/>
        <w:t>туса проникла в Японию в период [первой] мировой войны» ].</w:t>
      </w:r>
    </w:p>
    <w:p>
      <w:pPr>
        <w:pStyle w:val="Normal"/>
        <w:autoSpaceDE w:val="false"/>
        <w:ind w:firstLine="360"/>
        <w:jc w:val="both"/>
        <w:rPr/>
      </w:pPr>
      <w:r>
        <w:rPr>
          <w:lang w:val="en-US"/>
        </w:rPr>
        <w:t>1 R. Ishii. Population Pressure and Economic Life in Japan. London</w:t>
      </w:r>
      <w:r>
        <w:rPr/>
        <w:t xml:space="preserve">, 1937, </w:t>
      </w:r>
      <w:r>
        <w:rPr>
          <w:lang w:val="en-US"/>
        </w:rPr>
        <w:t>p</w:t>
      </w:r>
      <w:r>
        <w:rPr/>
        <w:t>. 47.</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Мальтусом стали более активно интересоваться в Японии в 1920-х годах, когда в стране возник избыток рабочей силы. Японской буржуазии стало тогда вы</w:t>
        <w:softHyphen/>
        <w:t>годно пропагандировать, что перенаселение, нищета — якобы вечный закон природы, что эти явления неустра</w:t>
        <w:softHyphen/>
        <w:t>нимы. На самом же деле по мере развития капитализ</w:t>
        <w:softHyphen/>
        <w:t>ма, совершенствования техники спрос на рабочую силу все более и более уменьшался, создавалось «из</w:t>
        <w:softHyphen/>
        <w:t>быточное население», которое не могло найти работу; это относительное перенаселение было неизбежным следствием капитализма.</w:t>
      </w:r>
    </w:p>
    <w:p>
      <w:pPr>
        <w:pStyle w:val="Normal"/>
        <w:autoSpaceDE w:val="false"/>
        <w:ind w:firstLine="360"/>
        <w:jc w:val="both"/>
        <w:rPr/>
      </w:pPr>
      <w:r>
        <w:rPr/>
        <w:t>Развитие капитализма в Японии привело к значи</w:t>
        <w:softHyphen/>
        <w:t>тельному росту промышленного населения за счет сельскохозяйственного, очень усилило процесс урбани</w:t>
        <w:softHyphen/>
        <w:t>зации, быстрое развитие новых промышленных и тор</w:t>
        <w:softHyphen/>
        <w:t>говых центров. Нищавшее крестьянство устремлялось в поисках работы либо в город, либо на отхожие про</w:t>
        <w:softHyphen/>
        <w:t>мыслы — рыболовство, на рудники.</w:t>
      </w:r>
    </w:p>
    <w:p>
      <w:pPr>
        <w:pStyle w:val="Normal"/>
        <w:autoSpaceDE w:val="false"/>
        <w:ind w:firstLine="360"/>
        <w:jc w:val="both"/>
        <w:rPr/>
      </w:pPr>
      <w:r>
        <w:rPr/>
        <w:t>К концу 1890-х годов в Японии насчитывалось 234 города, из них от 10 до 20 тыс. жителей имели 153 города, от 20 до 50 тыс. жителей 60 городов, от 50 до 100—13 *, а с еще более значительным количе</w:t>
        <w:softHyphen/>
        <w:t>ством жителей — 8.</w:t>
      </w:r>
    </w:p>
    <w:p>
      <w:pPr>
        <w:pStyle w:val="Normal"/>
        <w:autoSpaceDE w:val="false"/>
        <w:ind w:firstLine="360"/>
        <w:jc w:val="both"/>
        <w:rPr/>
      </w:pPr>
      <w:r>
        <w:rPr/>
        <w:t>Рост населения крупнейших городов Японии</w:t>
      </w:r>
    </w:p>
    <w:p>
      <w:pPr>
        <w:pStyle w:val="Normal"/>
        <w:autoSpaceDE w:val="false"/>
        <w:ind w:firstLine="360"/>
        <w:jc w:val="both"/>
        <w:rPr/>
      </w:pPr>
      <w:r>
        <w:rPr/>
        <w:t>(тыс. человек)</w:t>
      </w:r>
    </w:p>
    <w:tbl>
      <w:tblPr>
        <w:tblW w:w="5689" w:type="dxa"/>
        <w:jc w:val="left"/>
        <w:tblInd w:w="0" w:type="dxa"/>
        <w:tblLayout w:type="fixed"/>
        <w:tblCellMar>
          <w:top w:w="0" w:type="dxa"/>
          <w:left w:w="40" w:type="dxa"/>
          <w:bottom w:w="0" w:type="dxa"/>
          <w:right w:w="40" w:type="dxa"/>
        </w:tblCellMar>
      </w:tblPr>
      <w:tblGrid>
        <w:gridCol w:w="2496"/>
        <w:gridCol w:w="1066"/>
        <w:gridCol w:w="1066"/>
        <w:gridCol w:w="1061"/>
      </w:tblGrid>
      <w:tr>
        <w:trPr>
          <w:trHeight w:val="581" w:hRule="atLeast"/>
        </w:trPr>
        <w:tc>
          <w:tcPr>
            <w:tcW w:w="2496" w:type="dxa"/>
            <w:tcBorders>
              <w:top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77 г.</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88 г.</w:t>
            </w:r>
          </w:p>
        </w:tc>
        <w:tc>
          <w:tcPr>
            <w:tcW w:w="1061" w:type="dxa"/>
            <w:tcBorders>
              <w:top w:val="single" w:sz="6" w:space="0" w:color="000000"/>
              <w:left w:val="single" w:sz="6" w:space="0" w:color="000000"/>
              <w:bottom w:val="single" w:sz="6" w:space="0" w:color="000000"/>
            </w:tcBorders>
          </w:tcPr>
          <w:p>
            <w:pPr>
              <w:pStyle w:val="Normal"/>
              <w:autoSpaceDE w:val="false"/>
              <w:ind w:firstLine="360"/>
              <w:jc w:val="both"/>
              <w:rPr/>
            </w:pPr>
            <w:r>
              <w:rPr/>
              <w:t>1898 г.</w:t>
            </w:r>
          </w:p>
        </w:tc>
      </w:tr>
      <w:tr>
        <w:trPr>
          <w:trHeight w:val="437" w:hRule="atLeast"/>
        </w:trPr>
        <w:tc>
          <w:tcPr>
            <w:tcW w:w="2496" w:type="dxa"/>
            <w:tcBorders>
              <w:top w:val="single" w:sz="6" w:space="0" w:color="000000"/>
              <w:right w:val="single" w:sz="6" w:space="0" w:color="000000"/>
            </w:tcBorders>
          </w:tcPr>
          <w:p>
            <w:pPr>
              <w:pStyle w:val="Normal"/>
              <w:autoSpaceDE w:val="false"/>
              <w:ind w:firstLine="360"/>
              <w:jc w:val="both"/>
              <w:rPr/>
            </w:pPr>
            <w:r>
              <w:rPr/>
              <w:t>Токио</w:t>
            </w:r>
          </w:p>
        </w:tc>
        <w:tc>
          <w:tcPr>
            <w:tcW w:w="1066" w:type="dxa"/>
            <w:tcBorders>
              <w:top w:val="single" w:sz="6" w:space="0" w:color="000000"/>
              <w:left w:val="single" w:sz="6" w:space="0" w:color="000000"/>
              <w:right w:val="single" w:sz="6" w:space="0" w:color="000000"/>
            </w:tcBorders>
          </w:tcPr>
          <w:p>
            <w:pPr>
              <w:pStyle w:val="Normal"/>
              <w:autoSpaceDE w:val="false"/>
              <w:ind w:firstLine="360"/>
              <w:jc w:val="both"/>
              <w:rPr/>
            </w:pPr>
            <w:r>
              <w:rPr/>
              <w:t>600</w:t>
            </w:r>
          </w:p>
        </w:tc>
        <w:tc>
          <w:tcPr>
            <w:tcW w:w="1066" w:type="dxa"/>
            <w:tcBorders>
              <w:top w:val="single" w:sz="6" w:space="0" w:color="000000"/>
              <w:left w:val="single" w:sz="6" w:space="0" w:color="000000"/>
              <w:right w:val="single" w:sz="6" w:space="0" w:color="000000"/>
            </w:tcBorders>
          </w:tcPr>
          <w:p>
            <w:pPr>
              <w:pStyle w:val="Normal"/>
              <w:autoSpaceDE w:val="false"/>
              <w:ind w:firstLine="360"/>
              <w:jc w:val="both"/>
              <w:rPr/>
            </w:pPr>
            <w:r>
              <w:rPr/>
              <w:t>1313</w:t>
            </w:r>
          </w:p>
        </w:tc>
        <w:tc>
          <w:tcPr>
            <w:tcW w:w="1061" w:type="dxa"/>
            <w:tcBorders>
              <w:top w:val="single" w:sz="6" w:space="0" w:color="000000"/>
              <w:left w:val="single" w:sz="6" w:space="0" w:color="000000"/>
            </w:tcBorders>
          </w:tcPr>
          <w:p>
            <w:pPr>
              <w:pStyle w:val="Normal"/>
              <w:autoSpaceDE w:val="false"/>
              <w:ind w:firstLine="360"/>
              <w:jc w:val="both"/>
              <w:rPr/>
            </w:pPr>
            <w:r>
              <w:rPr/>
              <w:t>1440</w:t>
            </w:r>
          </w:p>
        </w:tc>
      </w:tr>
      <w:tr>
        <w:trPr>
          <w:trHeight w:val="173" w:hRule="atLeast"/>
        </w:trPr>
        <w:tc>
          <w:tcPr>
            <w:tcW w:w="2496" w:type="dxa"/>
            <w:tcBorders>
              <w:right w:val="single" w:sz="6" w:space="0" w:color="000000"/>
            </w:tcBorders>
          </w:tcPr>
          <w:p>
            <w:pPr>
              <w:pStyle w:val="Normal"/>
              <w:autoSpaceDE w:val="false"/>
              <w:ind w:firstLine="360"/>
              <w:jc w:val="both"/>
              <w:rPr/>
            </w:pPr>
            <w:r>
              <w:rPr/>
              <w:t>Иокогама</w:t>
            </w:r>
          </w:p>
        </w:tc>
        <w:tc>
          <w:tcPr>
            <w:tcW w:w="1066" w:type="dxa"/>
            <w:tcBorders>
              <w:left w:val="single" w:sz="6" w:space="0" w:color="000000"/>
              <w:right w:val="single" w:sz="6" w:space="0" w:color="000000"/>
            </w:tcBorders>
          </w:tcPr>
          <w:p>
            <w:pPr>
              <w:pStyle w:val="Normal"/>
              <w:autoSpaceDE w:val="false"/>
              <w:ind w:firstLine="360"/>
              <w:jc w:val="both"/>
              <w:rPr/>
            </w:pPr>
            <w:r>
              <w:rPr/>
              <w:t>64</w:t>
            </w:r>
          </w:p>
        </w:tc>
        <w:tc>
          <w:tcPr>
            <w:tcW w:w="1066" w:type="dxa"/>
            <w:tcBorders>
              <w:left w:val="single" w:sz="6" w:space="0" w:color="000000"/>
              <w:right w:val="single" w:sz="6" w:space="0" w:color="000000"/>
            </w:tcBorders>
          </w:tcPr>
          <w:p>
            <w:pPr>
              <w:pStyle w:val="Normal"/>
              <w:autoSpaceDE w:val="false"/>
              <w:ind w:firstLine="360"/>
              <w:jc w:val="both"/>
              <w:rPr/>
            </w:pPr>
            <w:r>
              <w:rPr/>
              <w:t>199</w:t>
            </w:r>
          </w:p>
        </w:tc>
        <w:tc>
          <w:tcPr>
            <w:tcW w:w="1061" w:type="dxa"/>
            <w:tcBorders>
              <w:left w:val="single" w:sz="6" w:space="0" w:color="000000"/>
            </w:tcBorders>
          </w:tcPr>
          <w:p>
            <w:pPr>
              <w:pStyle w:val="Normal"/>
              <w:autoSpaceDE w:val="false"/>
              <w:ind w:firstLine="360"/>
              <w:jc w:val="both"/>
              <w:rPr/>
            </w:pPr>
            <w:r>
              <w:rPr/>
              <w:t>194</w:t>
            </w:r>
          </w:p>
        </w:tc>
      </w:tr>
      <w:tr>
        <w:trPr>
          <w:trHeight w:val="168" w:hRule="atLeast"/>
        </w:trPr>
        <w:tc>
          <w:tcPr>
            <w:tcW w:w="2496" w:type="dxa"/>
            <w:tcBorders>
              <w:right w:val="single" w:sz="6" w:space="0" w:color="000000"/>
            </w:tcBorders>
          </w:tcPr>
          <w:p>
            <w:pPr>
              <w:pStyle w:val="Normal"/>
              <w:autoSpaceDE w:val="false"/>
              <w:ind w:firstLine="360"/>
              <w:jc w:val="both"/>
              <w:rPr/>
            </w:pPr>
            <w:r>
              <w:rPr/>
              <w:t>Осака</w:t>
            </w:r>
          </w:p>
        </w:tc>
        <w:tc>
          <w:tcPr>
            <w:tcW w:w="1066" w:type="dxa"/>
            <w:tcBorders>
              <w:left w:val="single" w:sz="6" w:space="0" w:color="000000"/>
              <w:right w:val="single" w:sz="6" w:space="0" w:color="000000"/>
            </w:tcBorders>
          </w:tcPr>
          <w:p>
            <w:pPr>
              <w:pStyle w:val="Normal"/>
              <w:autoSpaceDE w:val="false"/>
              <w:ind w:firstLine="360"/>
              <w:jc w:val="both"/>
              <w:rPr/>
            </w:pPr>
            <w:r>
              <w:rPr/>
              <w:t>284</w:t>
            </w:r>
          </w:p>
        </w:tc>
        <w:tc>
          <w:tcPr>
            <w:tcW w:w="1066" w:type="dxa"/>
            <w:tcBorders>
              <w:left w:val="single" w:sz="6" w:space="0" w:color="000000"/>
              <w:right w:val="single" w:sz="6" w:space="0" w:color="000000"/>
            </w:tcBorders>
          </w:tcPr>
          <w:p>
            <w:pPr>
              <w:pStyle w:val="Normal"/>
              <w:autoSpaceDE w:val="false"/>
              <w:ind w:firstLine="360"/>
              <w:jc w:val="both"/>
              <w:rPr/>
            </w:pPr>
            <w:r>
              <w:rPr/>
              <w:t>443</w:t>
            </w:r>
          </w:p>
        </w:tc>
        <w:tc>
          <w:tcPr>
            <w:tcW w:w="1061" w:type="dxa"/>
            <w:tcBorders>
              <w:left w:val="single" w:sz="6" w:space="0" w:color="000000"/>
            </w:tcBorders>
          </w:tcPr>
          <w:p>
            <w:pPr>
              <w:pStyle w:val="Normal"/>
              <w:autoSpaceDE w:val="false"/>
              <w:ind w:firstLine="360"/>
              <w:jc w:val="both"/>
              <w:rPr/>
            </w:pPr>
            <w:r>
              <w:rPr/>
              <w:t>821</w:t>
            </w:r>
          </w:p>
        </w:tc>
      </w:tr>
      <w:tr>
        <w:trPr>
          <w:trHeight w:val="178" w:hRule="atLeast"/>
        </w:trPr>
        <w:tc>
          <w:tcPr>
            <w:tcW w:w="2496" w:type="dxa"/>
            <w:tcBorders>
              <w:right w:val="single" w:sz="6" w:space="0" w:color="000000"/>
            </w:tcBorders>
          </w:tcPr>
          <w:p>
            <w:pPr>
              <w:pStyle w:val="Normal"/>
              <w:autoSpaceDE w:val="false"/>
              <w:ind w:firstLine="360"/>
              <w:jc w:val="both"/>
              <w:rPr/>
            </w:pPr>
            <w:r>
              <w:rPr/>
              <w:t>Кобэ</w:t>
            </w:r>
          </w:p>
        </w:tc>
        <w:tc>
          <w:tcPr>
            <w:tcW w:w="1066" w:type="dxa"/>
            <w:tcBorders>
              <w:left w:val="single" w:sz="6" w:space="0" w:color="000000"/>
              <w:right w:val="single" w:sz="6" w:space="0" w:color="000000"/>
            </w:tcBorders>
          </w:tcPr>
          <w:p>
            <w:pPr>
              <w:pStyle w:val="Normal"/>
              <w:autoSpaceDE w:val="false"/>
              <w:ind w:firstLine="360"/>
              <w:jc w:val="both"/>
              <w:rPr/>
            </w:pPr>
            <w:r>
              <w:rPr/>
              <w:t>—</w:t>
            </w:r>
          </w:p>
        </w:tc>
        <w:tc>
          <w:tcPr>
            <w:tcW w:w="1066" w:type="dxa"/>
            <w:tcBorders>
              <w:left w:val="single" w:sz="6" w:space="0" w:color="000000"/>
              <w:right w:val="single" w:sz="6" w:space="0" w:color="000000"/>
            </w:tcBorders>
          </w:tcPr>
          <w:p>
            <w:pPr>
              <w:pStyle w:val="Normal"/>
              <w:autoSpaceDE w:val="false"/>
              <w:ind w:firstLine="360"/>
              <w:jc w:val="both"/>
              <w:rPr/>
            </w:pPr>
            <w:r>
              <w:rPr/>
              <w:t>116</w:t>
            </w:r>
          </w:p>
        </w:tc>
        <w:tc>
          <w:tcPr>
            <w:tcW w:w="1061" w:type="dxa"/>
            <w:tcBorders>
              <w:left w:val="single" w:sz="6" w:space="0" w:color="000000"/>
            </w:tcBorders>
          </w:tcPr>
          <w:p>
            <w:pPr>
              <w:pStyle w:val="Normal"/>
              <w:autoSpaceDE w:val="false"/>
              <w:ind w:firstLine="360"/>
              <w:jc w:val="both"/>
              <w:rPr/>
            </w:pPr>
            <w:r>
              <w:rPr/>
              <w:t>216</w:t>
            </w:r>
          </w:p>
        </w:tc>
      </w:tr>
      <w:tr>
        <w:trPr>
          <w:trHeight w:val="168" w:hRule="atLeast"/>
        </w:trPr>
        <w:tc>
          <w:tcPr>
            <w:tcW w:w="2496" w:type="dxa"/>
            <w:tcBorders>
              <w:right w:val="single" w:sz="6" w:space="0" w:color="000000"/>
            </w:tcBorders>
          </w:tcPr>
          <w:p>
            <w:pPr>
              <w:pStyle w:val="Normal"/>
              <w:autoSpaceDE w:val="false"/>
              <w:ind w:firstLine="360"/>
              <w:jc w:val="both"/>
              <w:rPr/>
            </w:pPr>
            <w:r>
              <w:rPr/>
              <w:t>Нагоя</w:t>
            </w:r>
          </w:p>
        </w:tc>
        <w:tc>
          <w:tcPr>
            <w:tcW w:w="1066" w:type="dxa"/>
            <w:tcBorders>
              <w:left w:val="single" w:sz="6" w:space="0" w:color="000000"/>
              <w:right w:val="single" w:sz="6" w:space="0" w:color="000000"/>
            </w:tcBorders>
          </w:tcPr>
          <w:p>
            <w:pPr>
              <w:pStyle w:val="Normal"/>
              <w:autoSpaceDE w:val="false"/>
              <w:ind w:firstLine="360"/>
              <w:jc w:val="both"/>
              <w:rPr/>
            </w:pPr>
            <w:r>
              <w:rPr/>
              <w:t>—</w:t>
            </w:r>
          </w:p>
        </w:tc>
        <w:tc>
          <w:tcPr>
            <w:tcW w:w="1066" w:type="dxa"/>
            <w:tcBorders>
              <w:left w:val="single" w:sz="6" w:space="0" w:color="000000"/>
              <w:right w:val="single" w:sz="6" w:space="0" w:color="000000"/>
            </w:tcBorders>
          </w:tcPr>
          <w:p>
            <w:pPr>
              <w:pStyle w:val="Normal"/>
              <w:autoSpaceDE w:val="false"/>
              <w:ind w:firstLine="360"/>
              <w:jc w:val="both"/>
              <w:rPr/>
            </w:pPr>
            <w:r>
              <w:rPr/>
              <w:t>155</w:t>
            </w:r>
          </w:p>
        </w:tc>
        <w:tc>
          <w:tcPr>
            <w:tcW w:w="1061" w:type="dxa"/>
            <w:tcBorders>
              <w:left w:val="single" w:sz="6" w:space="0" w:color="000000"/>
            </w:tcBorders>
          </w:tcPr>
          <w:p>
            <w:pPr>
              <w:pStyle w:val="Normal"/>
              <w:autoSpaceDE w:val="false"/>
              <w:ind w:firstLine="360"/>
              <w:jc w:val="both"/>
              <w:rPr/>
            </w:pPr>
            <w:r>
              <w:rPr/>
              <w:t>244</w:t>
            </w:r>
          </w:p>
        </w:tc>
      </w:tr>
      <w:tr>
        <w:trPr>
          <w:trHeight w:val="178" w:hRule="atLeast"/>
        </w:trPr>
        <w:tc>
          <w:tcPr>
            <w:tcW w:w="2496" w:type="dxa"/>
            <w:tcBorders>
              <w:right w:val="single" w:sz="6" w:space="0" w:color="000000"/>
            </w:tcBorders>
          </w:tcPr>
          <w:p>
            <w:pPr>
              <w:pStyle w:val="Normal"/>
              <w:autoSpaceDE w:val="false"/>
              <w:ind w:firstLine="360"/>
              <w:jc w:val="both"/>
              <w:rPr/>
            </w:pPr>
            <w:r>
              <w:rPr/>
              <w:t>Киото</w:t>
            </w:r>
          </w:p>
        </w:tc>
        <w:tc>
          <w:tcPr>
            <w:tcW w:w="1066" w:type="dxa"/>
            <w:tcBorders>
              <w:left w:val="single" w:sz="6" w:space="0" w:color="000000"/>
              <w:right w:val="single" w:sz="6" w:space="0" w:color="000000"/>
            </w:tcBorders>
          </w:tcPr>
          <w:p>
            <w:pPr>
              <w:pStyle w:val="Normal"/>
              <w:autoSpaceDE w:val="false"/>
              <w:ind w:firstLine="360"/>
              <w:jc w:val="both"/>
              <w:rPr/>
            </w:pPr>
            <w:r>
              <w:rPr/>
              <w:t>—</w:t>
            </w:r>
          </w:p>
        </w:tc>
        <w:tc>
          <w:tcPr>
            <w:tcW w:w="1066" w:type="dxa"/>
            <w:tcBorders>
              <w:left w:val="single" w:sz="6" w:space="0" w:color="000000"/>
              <w:right w:val="single" w:sz="6" w:space="0" w:color="000000"/>
            </w:tcBorders>
          </w:tcPr>
          <w:p>
            <w:pPr>
              <w:pStyle w:val="Normal"/>
              <w:autoSpaceDE w:val="false"/>
              <w:ind w:firstLine="360"/>
              <w:jc w:val="both"/>
              <w:rPr/>
            </w:pPr>
            <w:r>
              <w:rPr/>
              <w:t>276</w:t>
            </w:r>
          </w:p>
        </w:tc>
        <w:tc>
          <w:tcPr>
            <w:tcW w:w="1061" w:type="dxa"/>
            <w:tcBorders>
              <w:left w:val="single" w:sz="6" w:space="0" w:color="000000"/>
            </w:tcBorders>
          </w:tcPr>
          <w:p>
            <w:pPr>
              <w:pStyle w:val="Normal"/>
              <w:autoSpaceDE w:val="false"/>
              <w:ind w:firstLine="360"/>
              <w:jc w:val="both"/>
              <w:rPr/>
            </w:pPr>
            <w:r>
              <w:rPr/>
              <w:t>353</w:t>
            </w:r>
          </w:p>
        </w:tc>
      </w:tr>
      <w:tr>
        <w:trPr>
          <w:trHeight w:val="173" w:hRule="atLeast"/>
        </w:trPr>
        <w:tc>
          <w:tcPr>
            <w:tcW w:w="2496" w:type="dxa"/>
            <w:tcBorders>
              <w:right w:val="single" w:sz="6" w:space="0" w:color="000000"/>
            </w:tcBorders>
          </w:tcPr>
          <w:p>
            <w:pPr>
              <w:pStyle w:val="Normal"/>
              <w:autoSpaceDE w:val="false"/>
              <w:ind w:firstLine="360"/>
              <w:jc w:val="both"/>
              <w:rPr/>
            </w:pPr>
            <w:r>
              <w:rPr/>
              <w:t>Нагасаки</w:t>
            </w:r>
          </w:p>
        </w:tc>
        <w:tc>
          <w:tcPr>
            <w:tcW w:w="1066" w:type="dxa"/>
            <w:tcBorders>
              <w:left w:val="single" w:sz="6" w:space="0" w:color="000000"/>
              <w:right w:val="single" w:sz="6" w:space="0" w:color="000000"/>
            </w:tcBorders>
          </w:tcPr>
          <w:p>
            <w:pPr>
              <w:pStyle w:val="Normal"/>
              <w:autoSpaceDE w:val="false"/>
              <w:ind w:firstLine="360"/>
              <w:jc w:val="both"/>
              <w:rPr/>
            </w:pPr>
            <w:r>
              <w:rPr/>
              <w:t>—</w:t>
            </w:r>
          </w:p>
        </w:tc>
        <w:tc>
          <w:tcPr>
            <w:tcW w:w="1066" w:type="dxa"/>
            <w:tcBorders>
              <w:left w:val="single" w:sz="6" w:space="0" w:color="000000"/>
              <w:right w:val="single" w:sz="6" w:space="0" w:color="000000"/>
            </w:tcBorders>
          </w:tcPr>
          <w:p>
            <w:pPr>
              <w:pStyle w:val="Normal"/>
              <w:autoSpaceDE w:val="false"/>
              <w:ind w:firstLine="360"/>
              <w:jc w:val="both"/>
              <w:rPr/>
            </w:pPr>
            <w:r>
              <w:rPr/>
              <w:t>39</w:t>
            </w:r>
          </w:p>
        </w:tc>
        <w:tc>
          <w:tcPr>
            <w:tcW w:w="1061" w:type="dxa"/>
            <w:tcBorders>
              <w:left w:val="single" w:sz="6" w:space="0" w:color="000000"/>
            </w:tcBorders>
          </w:tcPr>
          <w:p>
            <w:pPr>
              <w:pStyle w:val="Normal"/>
              <w:autoSpaceDE w:val="false"/>
              <w:ind w:firstLine="360"/>
              <w:jc w:val="both"/>
              <w:rPr/>
            </w:pPr>
            <w:r>
              <w:rPr/>
              <w:t>107</w:t>
            </w:r>
          </w:p>
        </w:tc>
      </w:tr>
      <w:tr>
        <w:trPr>
          <w:trHeight w:val="398" w:hRule="atLeast"/>
        </w:trPr>
        <w:tc>
          <w:tcPr>
            <w:tcW w:w="2496" w:type="dxa"/>
            <w:tcBorders>
              <w:bottom w:val="single" w:sz="6" w:space="0" w:color="000000"/>
              <w:right w:val="single" w:sz="6" w:space="0" w:color="000000"/>
            </w:tcBorders>
          </w:tcPr>
          <w:p>
            <w:pPr>
              <w:pStyle w:val="Normal"/>
              <w:autoSpaceDE w:val="false"/>
              <w:ind w:firstLine="360"/>
              <w:jc w:val="both"/>
              <w:rPr/>
            </w:pPr>
            <w:r>
              <w:rPr/>
              <w:t>Хиросима</w:t>
            </w:r>
          </w:p>
        </w:tc>
        <w:tc>
          <w:tcPr>
            <w:tcW w:w="1066" w:type="dxa"/>
            <w:tcBorders>
              <w:left w:val="single" w:sz="6" w:space="0" w:color="000000"/>
              <w:right w:val="single" w:sz="6" w:space="0" w:color="000000"/>
            </w:tcBorders>
          </w:tcPr>
          <w:p>
            <w:pPr>
              <w:pStyle w:val="Normal"/>
              <w:autoSpaceDE w:val="false"/>
              <w:ind w:firstLine="360"/>
              <w:jc w:val="both"/>
              <w:rPr/>
            </w:pPr>
            <w:r>
              <w:rPr/>
              <w:t>—</w:t>
            </w:r>
          </w:p>
        </w:tc>
        <w:tc>
          <w:tcPr>
            <w:tcW w:w="1066" w:type="dxa"/>
            <w:tcBorders>
              <w:left w:val="single" w:sz="6" w:space="0" w:color="000000"/>
              <w:right w:val="single" w:sz="6" w:space="0" w:color="000000"/>
            </w:tcBorders>
          </w:tcPr>
          <w:p>
            <w:pPr>
              <w:pStyle w:val="Normal"/>
              <w:autoSpaceDE w:val="false"/>
              <w:ind w:firstLine="360"/>
              <w:jc w:val="both"/>
              <w:rPr/>
            </w:pPr>
            <w:r>
              <w:rPr/>
              <w:t>—</w:t>
            </w:r>
          </w:p>
        </w:tc>
        <w:tc>
          <w:tcPr>
            <w:tcW w:w="1061" w:type="dxa"/>
            <w:tcBorders>
              <w:left w:val="single" w:sz="6" w:space="0" w:color="000000"/>
            </w:tcBorders>
          </w:tcPr>
          <w:p>
            <w:pPr>
              <w:pStyle w:val="Normal"/>
              <w:autoSpaceDE w:val="false"/>
              <w:ind w:firstLine="360"/>
              <w:jc w:val="both"/>
              <w:rPr/>
            </w:pPr>
            <w:r>
              <w:rPr/>
              <w:t>123</w:t>
            </w:r>
          </w:p>
        </w:tc>
      </w:tr>
    </w:tbl>
    <w:p>
      <w:pPr>
        <w:pStyle w:val="Normal"/>
        <w:autoSpaceDE w:val="false"/>
        <w:ind w:firstLine="360"/>
        <w:jc w:val="both"/>
        <w:rPr/>
      </w:pPr>
      <w:r>
        <w:rPr/>
        <w:t>Источник</w:t>
      </w:r>
      <w:r>
        <w:rPr>
          <w:lang w:val="en-US"/>
        </w:rPr>
        <w:t xml:space="preserve">:   Resume Statistigue be L' Empire du Japon. </w:t>
      </w:r>
      <w:r>
        <w:rPr/>
        <w:t>1900.</w:t>
      </w:r>
    </w:p>
    <w:p>
      <w:pPr>
        <w:pStyle w:val="Normal"/>
        <w:autoSpaceDE w:val="false"/>
        <w:ind w:firstLine="360"/>
        <w:jc w:val="both"/>
        <w:rPr/>
      </w:pPr>
      <w:r>
        <w:rPr/>
        <w:t>1 В число больших городов страны входили следующие: Кана-дзава, Сэндай, Хакодатэ, Фукуока, Вакаяма, Токусима, Кумамото, Тояма, Окаяма, Отару, Кагосима, Ниигата, Сакаи.</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Всего в городах к концу 1890-х годов сосредоточи</w:t>
        <w:softHyphen/>
        <w:t>валось до 20% населения страны. Рост городского населения сопровождался изменением социального лица города. Все большее и большее значение приоб</w:t>
        <w:softHyphen/>
        <w:t>ретает промышленная буржуазия; быстро увеличи</w:t>
        <w:softHyphen/>
        <w:t>вается численность фабрично-заводского пролетариата и уменьшаются ряды ремесленников. Развитие образо</w:t>
        <w:softHyphen/>
        <w:t>вания, создание в городах высших учебных заведений и научных центров содействуют формированию нацио</w:t>
        <w:softHyphen/>
        <w:t>нальной интеллигенции.</w:t>
      </w:r>
    </w:p>
    <w:p>
      <w:pPr>
        <w:pStyle w:val="Normal"/>
        <w:autoSpaceDE w:val="false"/>
        <w:ind w:firstLine="360"/>
        <w:jc w:val="both"/>
        <w:rPr/>
      </w:pPr>
      <w:r>
        <w:rPr/>
        <w:t>Крупные города Японии по мере развития капита</w:t>
        <w:softHyphen/>
        <w:t>лизма становились не только главными узлами хозяй</w:t>
        <w:softHyphen/>
        <w:t>ственной жизни, но и важными политическими и куль</w:t>
        <w:softHyphen/>
        <w:t>турными центрами, ареной ожесточенной классовой борьбы.</w:t>
      </w:r>
    </w:p>
    <w:p>
      <w:pPr>
        <w:pStyle w:val="Normal"/>
        <w:autoSpaceDE w:val="false"/>
        <w:ind w:firstLine="360"/>
        <w:jc w:val="both"/>
        <w:rPr/>
      </w:pPr>
      <w:r>
        <w:rPr/>
        <w:t>Немало возникло новых городов в тех местах, где велась разработка полезных ископаемых, где заклады</w:t>
        <w:softHyphen/>
        <w:t>вались шахты, создавались промыслы, рудники, электро</w:t>
        <w:softHyphen/>
        <w:t>станции.</w:t>
      </w:r>
    </w:p>
    <w:p>
      <w:pPr>
        <w:pStyle w:val="Normal"/>
        <w:autoSpaceDE w:val="false"/>
        <w:ind w:firstLine="360"/>
        <w:jc w:val="both"/>
        <w:rPr/>
      </w:pPr>
      <w:r>
        <w:rPr/>
        <w:t>Постройка железнодорожных линий потребовала создания станций; некоторые из них, находившиеся на перекрестках дорог, превратились в крупные населен</w:t>
        <w:softHyphen/>
        <w:t>ные пункты.</w:t>
      </w:r>
    </w:p>
    <w:p>
      <w:pPr>
        <w:pStyle w:val="Normal"/>
        <w:autoSpaceDE w:val="false"/>
        <w:ind w:firstLine="360"/>
        <w:jc w:val="both"/>
        <w:rPr/>
      </w:pPr>
      <w:r>
        <w:rPr/>
        <w:t>Одним из наибольших препятствий быстрому раз</w:t>
        <w:softHyphen/>
        <w:t>витию производительных сил Японии и складывав</w:t>
        <w:softHyphen/>
        <w:t>шихся новых производственных отношений явилась унаследованная от времен феодализма раздроблен</w:t>
        <w:softHyphen/>
        <w:t>ность страны на отдельные княжества. Некоторые из них все еще сохраняли самостоятельность, располагая большой силой и влиянием.</w:t>
      </w:r>
    </w:p>
    <w:p>
      <w:pPr>
        <w:pStyle w:val="Normal"/>
        <w:autoSpaceDE w:val="false"/>
        <w:ind w:firstLine="360"/>
        <w:jc w:val="both"/>
        <w:rPr/>
      </w:pPr>
      <w:r>
        <w:rPr/>
        <w:t>Япония в известной мере напоминала Германию после революции 1848—1849 гг. Создание в Японии централизованной государственной системы, объедине</w:t>
        <w:softHyphen/>
        <w:t>ние страны «сверху», являлось одной из важнейших задач ставшей у власти группировки. К Японии того времени вполне можно применить слова Ф. Энгельса, сказанные им о Германии: «Германское единство сде</w:t>
        <w:softHyphen/>
        <w:t>лалось экономической необходимостью»1.</w:t>
      </w:r>
    </w:p>
    <w:p>
      <w:pPr>
        <w:pStyle w:val="Normal"/>
        <w:autoSpaceDE w:val="false"/>
        <w:ind w:firstLine="360"/>
        <w:jc w:val="both"/>
        <w:rPr/>
      </w:pPr>
      <w:r>
        <w:rPr/>
        <w:t>Первые попытки проведения территориально-адми</w:t>
        <w:softHyphen/>
        <w:t>нистративной реорганизации в Японии встретили боль</w:t>
        <w:softHyphen/>
        <w:t>шое противодействие со стороны влиятельных феода</w:t>
        <w:softHyphen/>
      </w:r>
    </w:p>
    <w:p>
      <w:pPr>
        <w:pStyle w:val="Normal"/>
        <w:autoSpaceDE w:val="false"/>
        <w:ind w:firstLine="360"/>
        <w:jc w:val="both"/>
        <w:rPr/>
      </w:pPr>
      <w:r>
        <w:rPr/>
        <w:t>К. Маркс и Ф. Энгельс. Соч., т. 21, стр. 425.</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лов. В силу этого правительство начало с временной меры —с назначения в июне 1869 г. феодалов губерна</w:t>
        <w:softHyphen/>
        <w:t>торами их же владений. Всего феодальных владений в Японии насчитывалось тогда около 300, поэтому и количество новых административных единиц первона</w:t>
        <w:softHyphen/>
        <w:t>чально было велико.</w:t>
      </w:r>
    </w:p>
    <w:p>
      <w:pPr>
        <w:pStyle w:val="Normal"/>
        <w:autoSpaceDE w:val="false"/>
        <w:ind w:firstLine="360"/>
        <w:jc w:val="both"/>
        <w:rPr/>
      </w:pPr>
      <w:r>
        <w:rPr/>
        <w:t>Созданная специальная правительственная комис</w:t>
        <w:softHyphen/>
        <w:t>сия должна была изучить административную систему различных стран. Эта комиссия пришла к выводу, что более всего отвечало бы интересам Японии сочетание принципов административного устройства Франции и Пруссии. Для того чтобы осуществить радикальную реорганизацию административно-территориального уст</w:t>
        <w:softHyphen/>
        <w:t>ройства страны, пришлось вести с феодалами длитель</w:t>
        <w:softHyphen/>
        <w:t>ные споры; правительственным властям потребовалось употребить немало усилий и использовать для этого раз</w:t>
        <w:softHyphen/>
        <w:t>личные средства воздействия.</w:t>
      </w:r>
    </w:p>
    <w:p>
      <w:pPr>
        <w:pStyle w:val="Normal"/>
        <w:autoSpaceDE w:val="false"/>
        <w:ind w:firstLine="360"/>
        <w:jc w:val="both"/>
        <w:rPr/>
      </w:pPr>
      <w:r>
        <w:rPr/>
        <w:t>По распоряжению высших центральных властей феодалы-губернаторы прибыли в Токио и в торжест</w:t>
        <w:softHyphen/>
        <w:t>венной обстановке 14 июля 1871 г. им был зачитан императорский указ, в заключительной части которого говорилось следующее:</w:t>
      </w:r>
    </w:p>
    <w:p>
      <w:pPr>
        <w:pStyle w:val="Normal"/>
        <w:autoSpaceDE w:val="false"/>
        <w:ind w:firstLine="360"/>
        <w:jc w:val="both"/>
        <w:rPr/>
      </w:pPr>
      <w:r>
        <w:rPr/>
        <w:t>«Все мы должны принести жертву в трудное время государственного преобразования, для успокоения и благоденствия населения и сохранения нашего положе</w:t>
        <w:softHyphen/>
        <w:t>ния перед иностранными государствами необходимо установить строгий порядок в системе внутреннего управления и централизации правительственных функ</w:t>
        <w:softHyphen/>
        <w:t>ций, это является ныне насущной потребностью. Недав</w:t>
        <w:softHyphen/>
        <w:t>но мы разрешили феодалам вернуть их владения в казну и ввели систему управления, на основании ко</w:t>
        <w:softHyphen/>
        <w:t>торой назначили вас правителями оных; но старинные обычаи трудно искоренить, замечались некоторые не</w:t>
        <w:softHyphen/>
        <w:t>сообразности, весьма вредно отразившиеся на спокой</w:t>
        <w:softHyphen/>
        <w:t>ствии населения и на отношениях к иностранным подданным, поэтому мы решили упразднить сущест</w:t>
        <w:softHyphen/>
        <w:t>вующую систему управления и заменить ее префек</w:t>
        <w:softHyphen/>
        <w:t>турами» К</w:t>
      </w:r>
    </w:p>
    <w:p>
      <w:pPr>
        <w:pStyle w:val="Normal"/>
        <w:autoSpaceDE w:val="false"/>
        <w:ind w:firstLine="360"/>
        <w:jc w:val="both"/>
        <w:rPr/>
      </w:pPr>
      <w:r>
        <w:rPr/>
        <w:t>Были разные мотивы, которые делали вопрос о    реорганизации     административно-территориального</w:t>
      </w:r>
    </w:p>
    <w:p>
      <w:pPr>
        <w:pStyle w:val="Normal"/>
        <w:autoSpaceDE w:val="false"/>
        <w:ind w:firstLine="360"/>
        <w:jc w:val="both"/>
        <w:rPr/>
      </w:pPr>
      <w:r>
        <w:rPr/>
        <w:t>1 Цитируется по книге Г. Виленкнна. «Государственный и эко</w:t>
        <w:softHyphen/>
        <w:t>номический строй современной Японии»,  1908, стр.  16—17.</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устройства страны одним из важнейших. Более всего японское правительство опасалось стремления феода</w:t>
        <w:softHyphen/>
        <w:t>лов к сепаратизму. В этом отношении пример Китая конца XIX в., разделенного на отдельные, почти неза</w:t>
        <w:softHyphen/>
        <w:t>висимые провинции, был наиболее поучительным. Япония стояла перед угрозой распада на мелкие го</w:t>
        <w:softHyphen/>
        <w:t>сударства, которые враждовали бы друг с другом1.</w:t>
      </w:r>
    </w:p>
    <w:p>
      <w:pPr>
        <w:pStyle w:val="Normal"/>
        <w:autoSpaceDE w:val="false"/>
        <w:ind w:firstLine="360"/>
        <w:jc w:val="both"/>
        <w:rPr/>
      </w:pPr>
      <w:r>
        <w:rPr/>
        <w:t>Прав был один из французских авторов, составив</w:t>
        <w:softHyphen/>
        <w:t>ший подробное описание Японии в конце XIX в., Вияре (Вилларет), указавший в своей книге «Великая Япо</w:t>
        <w:softHyphen/>
        <w:t>ния», что формирование территории страны и границ ее новых административных единиц (кэнов) намеренно происходило с целью нарушения исторически сложив</w:t>
        <w:softHyphen/>
        <w:t>шихся старых провинций, чтобы уничтожить или хотя бы ослабить феодальные следы2.</w:t>
      </w:r>
    </w:p>
    <w:p>
      <w:pPr>
        <w:pStyle w:val="Normal"/>
        <w:autoSpaceDE w:val="false"/>
        <w:ind w:firstLine="360"/>
        <w:jc w:val="both"/>
        <w:rPr/>
      </w:pPr>
      <w:r>
        <w:rPr/>
        <w:t>По императорскому указу 1871 г., вместо существо</w:t>
        <w:softHyphen/>
        <w:t>вавших тогда 304 отдельных феодальных владений — ханов (в том числе 29 находившихся под непосредст</w:t>
        <w:softHyphen/>
        <w:t>венным контролем сегунов Токугава) создано было 75 новых административных единиц, из них 72 являлись обычными префектурами (кэнами), а три — особыми префектурами (фу) самых больших городов страны — Токио, Киото и Осака, экономически наиболее разви</w:t>
        <w:softHyphen/>
        <w:t>тых и политически весьма влиятельных3.</w:t>
      </w:r>
    </w:p>
    <w:p>
      <w:pPr>
        <w:pStyle w:val="Normal"/>
        <w:autoSpaceDE w:val="false"/>
        <w:ind w:firstLine="360"/>
        <w:jc w:val="both"/>
        <w:rPr/>
      </w:pPr>
      <w:r>
        <w:rPr/>
        <w:t>Реорганизация территориально-административной системы повлекла за собой большие последствия как политического, так и экономического характера. Вме</w:t>
        <w:softHyphen/>
        <w:t>сто феодалов, лишенных старых сословных привиле</w:t>
        <w:softHyphen/>
        <w:t>гий, губернаторами новых префектур были назначены представители правящей группировки. Создав центра</w:t>
        <w:softHyphen/>
        <w:t>лизованную систему с подчиненными ей местными ор</w:t>
        <w:softHyphen/>
        <w:t>ганами, правящая партия стала организовывать поли</w:t>
        <w:softHyphen/>
        <w:t>цейские силы, усилив борьбу с непрекращавшимся кре</w:t>
        <w:softHyphen/>
        <w:t>стьянским движением.</w:t>
      </w:r>
    </w:p>
    <w:p>
      <w:pPr>
        <w:pStyle w:val="Normal"/>
        <w:autoSpaceDE w:val="false"/>
        <w:ind w:firstLine="360"/>
        <w:jc w:val="both"/>
        <w:rPr/>
      </w:pPr>
      <w:r>
        <w:rPr/>
        <w:t>1 Гарольд К в и г л и. Правительство и политическая жизнь Японии. Перевод с английского проф. И. Звавича. 1934, стр. 43.</w:t>
      </w:r>
    </w:p>
    <w:p>
      <w:pPr>
        <w:pStyle w:val="Normal"/>
        <w:autoSpaceDE w:val="false"/>
        <w:ind w:firstLine="360"/>
        <w:jc w:val="both"/>
        <w:rPr/>
      </w:pPr>
      <w:r>
        <w:rPr/>
        <w:t xml:space="preserve">2 V </w:t>
      </w:r>
      <w:r>
        <w:rPr>
          <w:lang w:val="en-US"/>
        </w:rPr>
        <w:t>i</w:t>
      </w:r>
      <w:r>
        <w:rPr/>
        <w:t xml:space="preserve"> 1 1 а г е </w:t>
      </w:r>
      <w:r>
        <w:rPr>
          <w:lang w:val="en-US"/>
        </w:rPr>
        <w:t>t</w:t>
      </w:r>
      <w:r>
        <w:rPr/>
        <w:t xml:space="preserve">. </w:t>
      </w:r>
      <w:r>
        <w:rPr>
          <w:lang w:val="en-US"/>
        </w:rPr>
        <w:t>Dai</w:t>
      </w:r>
      <w:r>
        <w:rPr/>
        <w:t>-</w:t>
      </w:r>
      <w:r>
        <w:rPr>
          <w:lang w:val="en-US"/>
        </w:rPr>
        <w:t>Nippon</w:t>
      </w:r>
      <w:r>
        <w:rPr/>
        <w:t xml:space="preserve">. </w:t>
      </w:r>
      <w:r>
        <w:rPr>
          <w:lang w:val="en-US"/>
        </w:rPr>
        <w:t>Paris, p. 148.</w:t>
      </w:r>
    </w:p>
    <w:p>
      <w:pPr>
        <w:pStyle w:val="Normal"/>
        <w:autoSpaceDE w:val="false"/>
        <w:ind w:firstLine="360"/>
        <w:jc w:val="both"/>
        <w:rPr/>
      </w:pPr>
      <w:r>
        <w:rPr>
          <w:lang w:val="en-US"/>
        </w:rPr>
        <w:t>3 Shinzo Kikuchi. Local Goverment in Japan. Tokyo</w:t>
      </w:r>
      <w:r>
        <w:rPr/>
        <w:t xml:space="preserve">, 1938, </w:t>
      </w:r>
      <w:r>
        <w:rPr>
          <w:lang w:val="en-US"/>
        </w:rPr>
        <w:t>p</w:t>
      </w:r>
      <w:r>
        <w:rPr/>
        <w:t>. 22. Введенная система получила название си-тё-сон («си» озна</w:t>
        <w:softHyphen/>
        <w:t>чает большой город, «тё» — средний, «сон» — сельская община, деревня). Число префектур, их размеры не раз менялись. В настоя</w:t>
        <w:softHyphen/>
        <w:t>щее время в Японии существует 46 административных единиц, в том числе: особая область Хоккайдо, 42 префектуры, два столичных округа — Осака-фу и Киото-фу — и главный центр страны Токио-то.</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Развитие японского капитализма вширь(освоение северных окраин, ранние колониальные захваты)</w:t>
      </w:r>
    </w:p>
    <w:p>
      <w:pPr>
        <w:pStyle w:val="Normal"/>
        <w:autoSpaceDE w:val="false"/>
        <w:ind w:firstLine="360"/>
        <w:jc w:val="both"/>
        <w:rPr/>
      </w:pPr>
      <w:r>
        <w:rPr/>
        <w:t>Быстрое развитие капитализма охватило прежде всего центральные и юго-западные районы Японии. Однако в ходе формирования национального рынка японский капитализм развивался не только вглубь, но и вширь, стремясь освоить новые земли. Это расшире</w:t>
        <w:softHyphen/>
        <w:t>ние происходило за счет колонизации экономически малоосвоенных районов страны.</w:t>
      </w:r>
    </w:p>
    <w:p>
      <w:pPr>
        <w:pStyle w:val="Normal"/>
        <w:autoSpaceDE w:val="false"/>
        <w:ind w:firstLine="360"/>
        <w:jc w:val="both"/>
        <w:rPr/>
      </w:pPr>
      <w:r>
        <w:rPr/>
        <w:t>В течение столетий северные окраины ничего не значили для Японии, осваивались лишь районы Внут</w:t>
        <w:softHyphen/>
        <w:t>реннего моря — побережья трех главных островов страны — Хонсю, Кюсю и Сикоку. Даже север Хонсю стал систематически осваиваться лишь в XX в.</w:t>
      </w:r>
    </w:p>
    <w:p>
      <w:pPr>
        <w:pStyle w:val="Normal"/>
        <w:autoSpaceDE w:val="false"/>
        <w:ind w:firstLine="360"/>
        <w:jc w:val="both"/>
        <w:rPr/>
      </w:pPr>
      <w:r>
        <w:rPr/>
        <w:t>Слабо освоенными частями страны в 1870-х годах были горные районы (в центральной части Хонсю и на юге этого острова), отдельные места на западном по</w:t>
        <w:softHyphen/>
        <w:t>бережье Хонсю, омываемом Японским морем, на севе</w:t>
        <w:softHyphen/>
        <w:t>ре Хонсю (Тохоку) и особенно остров Хоккайдо.</w:t>
      </w:r>
    </w:p>
    <w:p>
      <w:pPr>
        <w:pStyle w:val="Normal"/>
        <w:autoSpaceDE w:val="false"/>
        <w:ind w:firstLine="360"/>
        <w:jc w:val="both"/>
        <w:rPr/>
      </w:pPr>
      <w:r>
        <w:rPr/>
        <w:t>Планомерное заселение Хоккайдо началось с 1870— 1880-х годов. Важнейшим опорным пунктом колониза</w:t>
        <w:softHyphen/>
        <w:t>ции была бухта Хакодатэ.</w:t>
      </w:r>
    </w:p>
    <w:p>
      <w:pPr>
        <w:pStyle w:val="Normal"/>
        <w:autoSpaceDE w:val="false"/>
        <w:ind w:firstLine="360"/>
        <w:jc w:val="both"/>
        <w:rPr/>
      </w:pPr>
      <w:r>
        <w:rPr/>
        <w:t>В начале XVII в. там, где теперь находится порт Хакодатэ, возникло поселение, носившее название Усёрокэси, что означает «край дуги» (в этой местности морской берег имеет форму дуги, окаймляющей естест</w:t>
        <w:softHyphen/>
        <w:t>венную бухту). Хакодатэ являлся первым в стране пор</w:t>
        <w:softHyphen/>
        <w:t>том, открытым еще в 1859 г. для иностранцев.</w:t>
      </w:r>
    </w:p>
    <w:p>
      <w:pPr>
        <w:pStyle w:val="Normal"/>
        <w:autoSpaceDE w:val="false"/>
        <w:ind w:firstLine="360"/>
        <w:jc w:val="both"/>
        <w:rPr/>
      </w:pPr>
      <w:r>
        <w:rPr/>
        <w:t>С 1872 г. начал осуществляться государственный колонизационный план; в задачу его входило заселение на острове Хоккайдо побережья залива Отару и боль</w:t>
        <w:softHyphen/>
        <w:t>шой равнины, орошаемой рекой Исикари; в устье этой реки строился новый город Саппоро, ставший админи</w:t>
        <w:softHyphen/>
        <w:t>стративным центром острова. Для освоения острова образовалась государственная колонизационная ком</w:t>
        <w:softHyphen/>
        <w:t>пания.</w:t>
      </w:r>
    </w:p>
    <w:p>
      <w:pPr>
        <w:pStyle w:val="Normal"/>
        <w:autoSpaceDE w:val="false"/>
        <w:ind w:firstLine="360"/>
        <w:jc w:val="both"/>
        <w:rPr/>
      </w:pPr>
      <w:r>
        <w:rPr/>
        <w:t>Обстоятельный правительственный доклад под наз</w:t>
        <w:softHyphen/>
        <w:t>ванием «Географический обзор Хоккайдо» был впер</w:t>
        <w:softHyphen/>
        <w:t>вые сделан в 1876 г., в нем описывалось состояние острова в те времена.</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Одной из первоочередных задач колонизации Хок</w:t>
        <w:softHyphen/>
        <w:t>кайдо явилось создание военных поселений и укрепле</w:t>
        <w:softHyphen/>
        <w:t>ние северных границ страны. Однако к стратегическим мотивам заселения Хоккайдо вскоре добавились и эко</w:t>
        <w:softHyphen/>
        <w:t>номические.</w:t>
      </w:r>
    </w:p>
    <w:p>
      <w:pPr>
        <w:pStyle w:val="Normal"/>
        <w:autoSpaceDE w:val="false"/>
        <w:ind w:firstLine="360"/>
        <w:jc w:val="both"/>
        <w:rPr/>
      </w:pPr>
      <w:r>
        <w:rPr/>
        <w:t>Главное место в экономике острова заняли лов ры</w:t>
        <w:softHyphen/>
        <w:t>бы, заготовка леса и разработка полезных ископаемых. В этих отраслях хозяйства господствующее положение занимали японские компании, извлекавшие большие доходы от интенсивной эсплуатации разнообразных естественных ресурсов острова.</w:t>
      </w:r>
    </w:p>
    <w:p>
      <w:pPr>
        <w:pStyle w:val="Normal"/>
        <w:autoSpaceDE w:val="false"/>
        <w:ind w:firstLine="360"/>
        <w:jc w:val="both"/>
        <w:rPr/>
      </w:pPr>
      <w:r>
        <w:rPr/>
        <w:t>В отличие от многих других мест Японии, на Хоккай</w:t>
        <w:softHyphen/>
        <w:t>до имелась возможность создавать промышленные пред</w:t>
        <w:softHyphen/>
        <w:t>приятия на базе местного сырья и топлива, что стиму</w:t>
        <w:softHyphen/>
        <w:t>лировало приток частных капиталов. Остров считался, по словам японцев, «неисчерпаемой сокровищницей при</w:t>
        <w:softHyphen/>
        <w:t>родных богатств у северных ворот страны» К</w:t>
      </w:r>
    </w:p>
    <w:p>
      <w:pPr>
        <w:pStyle w:val="Normal"/>
        <w:autoSpaceDE w:val="false"/>
        <w:ind w:firstLine="360"/>
        <w:jc w:val="both"/>
        <w:rPr/>
      </w:pPr>
      <w:r>
        <w:rPr/>
        <w:t>Чтобы содействовать экономическому развитию острова, правительство взяло на себя сооружение же</w:t>
        <w:softHyphen/>
        <w:t>лезных дорог (первая дорога была выстроена в 1880 г.), первоначально вдоль морского побережья и к местам разработок угля и железа. Началось освоение внутрен</w:t>
        <w:softHyphen/>
        <w:t>них водных путей, сооружение портов, организация ре</w:t>
        <w:softHyphen/>
        <w:t>гулярных судоходных линий.</w:t>
      </w:r>
    </w:p>
    <w:p>
      <w:pPr>
        <w:pStyle w:val="Normal"/>
        <w:autoSpaceDE w:val="false"/>
        <w:ind w:firstLine="360"/>
        <w:jc w:val="both"/>
        <w:rPr/>
      </w:pPr>
      <w:r>
        <w:rPr/>
        <w:t>Затратив немалые средства на освоение Хоккайдо, японское правительство в 1881 г. ликвидировало ранее созданную колонизационную компанию. С 1897 г. остров Хоккайдо стал особой административной единицей — гу</w:t>
        <w:softHyphen/>
        <w:t>бернаторством, разделенным на 10 провинций.</w:t>
      </w:r>
    </w:p>
    <w:p>
      <w:pPr>
        <w:pStyle w:val="Normal"/>
        <w:autoSpaceDE w:val="false"/>
        <w:ind w:firstLine="360"/>
        <w:jc w:val="both"/>
        <w:rPr/>
      </w:pPr>
      <w:r>
        <w:rPr/>
        <w:t>Освоение новых земель ставило своей целью подчи</w:t>
        <w:softHyphen/>
        <w:t>нение окраин интересам японских капиталистов, стре</w:t>
        <w:softHyphen/>
        <w:t>мившихся к дешевым источникам сырья. Этому способ</w:t>
        <w:softHyphen/>
        <w:t>ствовало активное транспортное строительство, которое дало возможность развить хозяйственные связи с более отдаленными местами страны и усилить процесс сбли</w:t>
        <w:softHyphen/>
        <w:t>жения отсталых районов с экономически развитыми.</w:t>
      </w:r>
    </w:p>
    <w:p>
      <w:pPr>
        <w:pStyle w:val="Normal"/>
        <w:autoSpaceDE w:val="false"/>
        <w:ind w:firstLine="360"/>
        <w:jc w:val="both"/>
        <w:rPr/>
      </w:pPr>
      <w:r>
        <w:rPr/>
        <w:t>Помимо колонизации внутренних районов страны и ее окраин японские правящие круги развернули внеш</w:t>
        <w:softHyphen/>
        <w:t>нюю экспансию.</w:t>
      </w:r>
    </w:p>
    <w:p>
      <w:pPr>
        <w:pStyle w:val="Normal"/>
        <w:autoSpaceDE w:val="false"/>
        <w:ind w:firstLine="360"/>
        <w:jc w:val="both"/>
        <w:rPr/>
      </w:pPr>
      <w:r>
        <w:rPr/>
        <w:t>В 1872 г. были захвачены острова Рюкю. В 1879 г. архипелаг  Рюкю  превращен  в  префектуру  Окинава.</w:t>
      </w:r>
    </w:p>
    <w:p>
      <w:pPr>
        <w:pStyle w:val="Normal"/>
        <w:autoSpaceDE w:val="false"/>
        <w:ind w:firstLine="360"/>
        <w:jc w:val="both"/>
        <w:rPr/>
      </w:pPr>
      <w:r>
        <w:rPr/>
        <w:t>1 «Новая география Японии». Токио. Т. V, стр. 30. 11 Япония</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В 1874 г. предпринималась попытка захвата китайского острова Тайвань, окончившаяся тогда для Японии не</w:t>
        <w:softHyphen/>
        <w:t>удачей. В 1875 г. Япония расширила свои владения за счет присоединения островов Бонин, или Огасавара \ и Курильских островов2. В том же, 1875 г. Япония прове</w:t>
        <w:softHyphen/>
        <w:t>ла у берегов Кореи военную демонстрацию, направив в чужие воды свои морские суда. Под угрозой расши</w:t>
        <w:softHyphen/>
        <w:t>рения интервенции корейские власти вынуждены были заключить с Японией в 1876 г. договор, который предо</w:t>
        <w:softHyphen/>
        <w:t>ставлял ей односторонние привилегии и открывал путь для превращения Кореи в японскую колонию.</w:t>
      </w:r>
    </w:p>
    <w:p>
      <w:pPr>
        <w:pStyle w:val="Normal"/>
        <w:autoSpaceDE w:val="false"/>
        <w:ind w:firstLine="360"/>
        <w:jc w:val="both"/>
        <w:rPr/>
      </w:pPr>
      <w:r>
        <w:rPr/>
        <w:t>В результате войны с Китаем 1894—1895 гг. Япония захватила остров Тайвань с прилегающими к нему островами Пэнхуледао (Пескадорскими) и получила большую контрибуцию, равную почти пяти японским годовым государственным бюджетам того времени. Прилив столь огромной суммы оказал значительное вли</w:t>
        <w:softHyphen/>
        <w:t>яние на развитие японского капитализма.</w:t>
      </w:r>
    </w:p>
    <w:p>
      <w:pPr>
        <w:pStyle w:val="Normal"/>
        <w:autoSpaceDE w:val="false"/>
        <w:ind w:firstLine="360"/>
        <w:jc w:val="both"/>
        <w:rPr/>
      </w:pPr>
      <w:r>
        <w:rPr/>
        <w:t>После 1895 г. Япония наряду с такими странами, как Англия, Франция, Германия и США, стала колониаль</w:t>
        <w:softHyphen/>
        <w:t>ной державой.</w:t>
      </w:r>
    </w:p>
    <w:p>
      <w:pPr>
        <w:pStyle w:val="Normal"/>
        <w:autoSpaceDE w:val="false"/>
        <w:ind w:firstLine="360"/>
        <w:jc w:val="both"/>
        <w:rPr/>
      </w:pPr>
      <w:r>
        <w:rPr/>
        <w:t>Проникшая в конце XIX в. в Японию немецкая тео</w:t>
        <w:softHyphen/>
        <w:t>рия создания автаркической экономики приобрела много сторонников, в числе которых были видные японские государственные и общественные деятели. Теория эко</w:t>
        <w:softHyphen/>
        <w:t>номической автаркии базировалась на жесточайшей эксплуатации не только внутренних ресурсов, но и за</w:t>
        <w:softHyphen/>
        <w:t>воеванных земель. Это и позволило Японии избежать крупных иностранных займов для своего экономическо</w:t>
        <w:softHyphen/>
        <w:t>го развития.</w:t>
      </w:r>
    </w:p>
    <w:p>
      <w:pPr>
        <w:pStyle w:val="Normal"/>
        <w:autoSpaceDE w:val="false"/>
        <w:ind w:firstLine="360"/>
        <w:jc w:val="both"/>
        <w:rPr/>
      </w:pPr>
      <w:r>
        <w:rPr/>
        <w:t>Завоевательные войны и военные походы 1870— 1890-х годов показывают, что Япония весьма активно использовала свою географическую близость к Восточ</w:t>
        <w:softHyphen/>
        <w:t>ной Азии и (наличие, как указывал В. И. Ленин «...особо</w:t>
        <w:softHyphen/>
        <w:t>го удобства грабить инородцев, Китай и пр...»3</w:t>
      </w:r>
    </w:p>
    <w:p>
      <w:pPr>
        <w:pStyle w:val="Normal"/>
        <w:autoSpaceDE w:val="false"/>
        <w:ind w:firstLine="360"/>
        <w:jc w:val="both"/>
        <w:rPr/>
      </w:pPr>
      <w:r>
        <w:rPr/>
        <w:t>1 Япония пыталась захватить острова Бонин еще в 1861— 1862 гг., но тогда вынуждена была отступить ввиду противодей</w:t>
        <w:softHyphen/>
        <w:t>ствия Англии.</w:t>
      </w:r>
    </w:p>
    <w:p>
      <w:pPr>
        <w:pStyle w:val="Normal"/>
        <w:autoSpaceDE w:val="false"/>
        <w:ind w:firstLine="360"/>
        <w:jc w:val="both"/>
        <w:rPr/>
      </w:pPr>
      <w:r>
        <w:rPr/>
        <w:t>2 По Петербургскому договору 1875 г., Япония добилась от царского правительства передачи ей Курильских островов взамен отказа Японии от своих претензий на весь остров Сахалин. Гра</w:t>
        <w:softHyphen/>
        <w:t>ница между Японией и Россией проходила по проливу Лаперуза.</w:t>
      </w:r>
    </w:p>
    <w:p>
      <w:pPr>
        <w:pStyle w:val="Normal"/>
        <w:autoSpaceDE w:val="false"/>
        <w:ind w:firstLine="360"/>
        <w:jc w:val="both"/>
        <w:rPr/>
      </w:pPr>
      <w:r>
        <w:rPr/>
        <w:t>3 В. И. Ленин. Соч., т. 30, стр. 174.</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Экспансия Японии «вширь» имела не только важные экономические последствия. Велики были и политиче</w:t>
        <w:softHyphen/>
        <w:t>ские результаты, а именно укрепление позиций реак</w:t>
        <w:softHyphen/>
        <w:t>ционных сил страны. В борьбе за колониальные захва</w:t>
        <w:softHyphen/>
        <w:t>ты активное участие приняли нарождающиеся торгово-промышленные компании, из которых позднее выросли крупные и влиятельные монополии. Экспансия содейст</w:t>
        <w:softHyphen/>
        <w:t>вовала сплочению интересов различных группировок, особенно военно-феодального дворянства и буржуазии.</w:t>
      </w:r>
    </w:p>
    <w:p>
      <w:pPr>
        <w:pStyle w:val="Normal"/>
        <w:autoSpaceDE w:val="false"/>
        <w:ind w:firstLine="360"/>
        <w:jc w:val="both"/>
        <w:rPr/>
      </w:pPr>
      <w:r>
        <w:rPr/>
        <w:t>«Всякая страна с быстро развивающейся капитали</w:t>
        <w:softHyphen/>
        <w:t>стической промышленностью очень скоро приходит к поискам колоний, т. е. таких стран, в которых слабо развита промышленность, которые отличаются более или менее патриархальным бытом, куда можно сбывать продукты промышленности и наживать на этом хорошие деньги» *.</w:t>
      </w:r>
    </w:p>
    <w:p>
      <w:pPr>
        <w:pStyle w:val="Normal"/>
        <w:autoSpaceDE w:val="false"/>
        <w:ind w:firstLine="360"/>
        <w:jc w:val="both"/>
        <w:rPr/>
      </w:pPr>
      <w:r>
        <w:rPr/>
        <w:t>Колониальная политика Японии задерживала разви</w:t>
        <w:softHyphen/>
        <w:t>тие производительных сил на захваченных территориях, сохраняла там экономическую и культурную отсталость. В силу этого развитие колоний носило однобокий харак</w:t>
        <w:softHyphen/>
        <w:t>тер, они превратились в аграрно-сырьевые придатки метрополии.</w:t>
      </w:r>
    </w:p>
    <w:p>
      <w:pPr>
        <w:pStyle w:val="Normal"/>
        <w:autoSpaceDE w:val="false"/>
        <w:ind w:firstLine="360"/>
        <w:jc w:val="both"/>
        <w:rPr/>
      </w:pPr>
      <w:r>
        <w:rPr/>
        <w:t>По мере развития капиталистических отношений экспансия Японии все более усиливалась. Япония шла по тому же пути, как и другие развитые капиталистиче</w:t>
        <w:softHyphen/>
        <w:t>ские страны.</w:t>
      </w:r>
    </w:p>
    <w:p>
      <w:pPr>
        <w:pStyle w:val="Normal"/>
        <w:autoSpaceDE w:val="false"/>
        <w:ind w:firstLine="360"/>
        <w:jc w:val="both"/>
        <w:rPr/>
      </w:pPr>
      <w:r>
        <w:rPr/>
        <w:t>Полуколониальное положение Япо</w:t>
        <w:softHyphen/>
        <w:t>нии и борьба за ликвидацию не</w:t>
        <w:softHyphen/>
        <w:t>равноправных договоров</w:t>
      </w:r>
    </w:p>
    <w:p>
      <w:pPr>
        <w:pStyle w:val="Normal"/>
        <w:autoSpaceDE w:val="false"/>
        <w:ind w:firstLine="360"/>
        <w:jc w:val="both"/>
        <w:rPr/>
      </w:pPr>
      <w:r>
        <w:rPr/>
        <w:t>Пришедшее к власти после свержения сёгуната новое правительство Японии получило в наследство 15 неравноправных договоров2.</w:t>
      </w:r>
    </w:p>
    <w:p>
      <w:pPr>
        <w:pStyle w:val="Normal"/>
        <w:autoSpaceDE w:val="false"/>
        <w:ind w:firstLine="360"/>
        <w:jc w:val="both"/>
        <w:rPr/>
      </w:pPr>
      <w:r>
        <w:rPr/>
        <w:t>Активное и массовое проникновение иностранцев в Японию после 1854 г. следует рассматривать не изоли</w:t>
        <w:softHyphen/>
        <w:t>рованно, а в свете тех событий, которые происходили в</w:t>
      </w:r>
    </w:p>
    <w:p>
      <w:pPr>
        <w:pStyle w:val="Normal"/>
        <w:autoSpaceDE w:val="false"/>
        <w:ind w:firstLine="360"/>
        <w:jc w:val="both"/>
        <w:rPr/>
      </w:pPr>
      <w:r>
        <w:rPr/>
        <w:t>1 В. И. Ленин, Соч., т. 4, стр. 379 (Китайская война).</w:t>
      </w:r>
    </w:p>
    <w:p>
      <w:pPr>
        <w:pStyle w:val="Normal"/>
        <w:autoSpaceDE w:val="false"/>
        <w:ind w:firstLine="360"/>
        <w:jc w:val="both"/>
        <w:rPr/>
      </w:pPr>
      <w:r>
        <w:rPr/>
        <w:t>2 Система неравноправных договоров Японии описана более подробно в книге А. Зибольда «Эпоха великих реформ в Японии» (Перевод с французского. 1905, стр. 13—20).</w:t>
      </w:r>
    </w:p>
    <w:p>
      <w:pPr>
        <w:pStyle w:val="Normal"/>
        <w:autoSpaceDE w:val="false"/>
        <w:ind w:firstLine="360"/>
        <w:jc w:val="both"/>
        <w:rPr/>
      </w:pPr>
      <w:r>
        <w:rPr/>
        <w:t>И*</w:t>
      </w:r>
    </w:p>
    <w:p>
      <w:pPr>
        <w:pStyle w:val="Normal"/>
        <w:autoSpaceDE w:val="false"/>
        <w:ind w:firstLine="360"/>
        <w:jc w:val="both"/>
        <w:rPr/>
      </w:pPr>
      <w:r>
        <w:rPr/>
        <w:t>323</w:t>
      </w:r>
    </w:p>
    <w:p>
      <w:pPr>
        <w:pStyle w:val="Normal"/>
        <w:autoSpaceDE w:val="false"/>
        <w:ind w:firstLine="360"/>
        <w:jc w:val="both"/>
        <w:rPr/>
      </w:pPr>
      <w:r>
        <w:rPr/>
        <w:t>Китае. В результате применения оружия, подкупов и интриг иностранные колонизаторы вторглись в Китай; силы внутренней и внешней реакции победили народное Тайнинское восстание, потрясавшее Китай с 1850 по 1864 г. Иностранные державы, и в первую очередь Анг</w:t>
        <w:softHyphen/>
        <w:t>лия, особенно активно стремились в 1870—1890-х годах реализовать возможности, которые создавали для них кабальные договоры, навязанные Китаю в результате опиумных войн (1839—1860).</w:t>
      </w:r>
    </w:p>
    <w:p>
      <w:pPr>
        <w:pStyle w:val="Normal"/>
        <w:autoSpaceDE w:val="false"/>
        <w:ind w:firstLine="360"/>
        <w:jc w:val="both"/>
        <w:rPr/>
      </w:pPr>
      <w:r>
        <w:rPr/>
        <w:t>Все эти события получали быстрый и живой отклик в Японии и еще более усиливали негодование против чужеземцев.</w:t>
      </w:r>
    </w:p>
    <w:p>
      <w:pPr>
        <w:pStyle w:val="Normal"/>
        <w:autoSpaceDE w:val="false"/>
        <w:ind w:firstLine="360"/>
        <w:jc w:val="both"/>
        <w:rPr/>
      </w:pPr>
      <w:r>
        <w:rPr/>
        <w:t>Для того чтобы замаскировать свои корыстные ин</w:t>
        <w:softHyphen/>
        <w:t>тересы и противодействовать настойчивому стремлению японцев к независимости, иностранные политические деятели, купцы, журналисты и некоторые ученые затра</w:t>
        <w:softHyphen/>
        <w:t>тили много сил на то, чтобы доказать якобы неполно</w:t>
        <w:softHyphen/>
        <w:t>ценность японской нации, господство в стране варвар</w:t>
        <w:softHyphen/>
        <w:t>ских обычаев, отсутствие современного законодательст</w:t>
        <w:softHyphen/>
        <w:t>ва. Они утверждали, что в силу этого иностранцы не могут рассматривать Японию как суверенное государст</w:t>
        <w:softHyphen/>
        <w:t>во и должны, находясь на японской земле, считаться только со своими законами. Неравноправные договоры открыли перед иностранцами морские порты где им было предоставлено право свободного проживания, владения землей, осуществления любых торговых и фи</w:t>
        <w:softHyphen/>
        <w:t>нансовых операций, не считаясь с национальными зако</w:t>
        <w:softHyphen/>
        <w:t>нами и традициями.</w:t>
      </w:r>
    </w:p>
    <w:p>
      <w:pPr>
        <w:pStyle w:val="Normal"/>
        <w:autoSpaceDE w:val="false"/>
        <w:ind w:firstLine="360"/>
        <w:jc w:val="both"/>
        <w:rPr/>
      </w:pPr>
      <w:r>
        <w:rPr/>
        <w:t>Вопрос о пересмотре неравноправных договоров сделался одной из важнейших задач японской внешней политики.</w:t>
      </w:r>
    </w:p>
    <w:p>
      <w:pPr>
        <w:pStyle w:val="Normal"/>
        <w:autoSpaceDE w:val="false"/>
        <w:ind w:firstLine="360"/>
        <w:jc w:val="both"/>
        <w:rPr/>
      </w:pPr>
      <w:r>
        <w:rPr/>
        <w:t>Наш соотечественник М. И. Венюков, находившийся в Японии в 1868 г., так описывал поведение англичан: «Под покровом дружбы, Англия так усердно пытается ослабить Японию, то разоряя контрибуциями за убий</w:t>
        <w:softHyphen/>
        <w:t>ство каких-нибудь торгашей, не уважающих местные законы, то заставляя покупать дрянные пароходы и ору-жие за баснословные цены, то навязывая своих чиновни</w:t>
        <w:softHyphen/>
      </w:r>
    </w:p>
    <w:p>
      <w:pPr>
        <w:pStyle w:val="Normal"/>
        <w:autoSpaceDE w:val="false"/>
        <w:ind w:firstLine="360"/>
        <w:jc w:val="both"/>
        <w:rPr/>
      </w:pPr>
      <w:r>
        <w:rPr/>
        <w:t>1 Заключенные договоры открывали для иностранцев шесть морских портов: Иокогама, Осака, Кобэ, Нагасаки, Ниигата (с якор</w:t>
        <w:softHyphen/>
        <w:t>ной стоянкой на острове Садо) и Хакодатэ; фактически был до</w:t>
        <w:softHyphen/>
        <w:t>ступен для иностранцев также и порт Кагосима — на юге Кюсю.</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ков в состав администрации, подобно тому, как в Китае, то вынуждая давать концессии, выгодные для одних англичан» К</w:t>
      </w:r>
    </w:p>
    <w:p>
      <w:pPr>
        <w:pStyle w:val="Normal"/>
        <w:autoSpaceDE w:val="false"/>
        <w:ind w:firstLine="360"/>
        <w:jc w:val="both"/>
        <w:rPr/>
      </w:pPr>
      <w:r>
        <w:rPr/>
        <w:t>В центре внимания иностранцев были валютные и внешнеторговые сделки. Неравноправные договоры ли</w:t>
        <w:softHyphen/>
        <w:t>шали Японию возможности регулировать свою внешнюю торговлю, устанавливать пошлины на ввозимые иност</w:t>
        <w:softHyphen/>
        <w:t>ранные товары. Вместе с этим развитие капиталистиче</w:t>
        <w:softHyphen/>
        <w:t>ских отношений, расширение товарного производства все больше и больше связывали страну с внешними рынка</w:t>
        <w:softHyphen/>
        <w:t>ми. Основными контрагентами Японии являлись две страны — Англия и США, на долю которых падало око</w:t>
        <w:softHyphen/>
        <w:t>ло половины всего японского товарооборота.</w:t>
      </w:r>
    </w:p>
    <w:p>
      <w:pPr>
        <w:pStyle w:val="Normal"/>
        <w:autoSpaceDE w:val="false"/>
        <w:ind w:firstLine="360"/>
        <w:jc w:val="both"/>
        <w:rPr/>
      </w:pPr>
      <w:r>
        <w:rPr/>
        <w:t>Япония стала крупным потребителем иностранного сырья и фабрикатов и экспортером национальных изде</w:t>
        <w:softHyphen/>
        <w:t>лий; ее внутренний рынок все теснее связывался с ми</w:t>
        <w:softHyphen/>
        <w:t>ровым. Япония вынуждена была платить очень высокие цены за ввозимые иностранные товары (в четыре-'пять раз выше мировых) и за бесценок продавать свои. Ино</w:t>
        <w:softHyphen/>
        <w:t>странцы скупали все, чем тогда была богата Япония,— шелк, чай, медь, керамические изделия, особенно пред</w:t>
        <w:softHyphen/>
        <w:t>меты художественного ремесла, которые в Европе и Америке ценились высоко.</w:t>
      </w:r>
    </w:p>
    <w:p>
      <w:pPr>
        <w:pStyle w:val="Normal"/>
        <w:autoSpaceDE w:val="false"/>
        <w:ind w:firstLine="360"/>
        <w:jc w:val="both"/>
        <w:rPr/>
      </w:pPr>
      <w:r>
        <w:rPr/>
        <w:t>Таможенные пошлины, по замыслам государственных деятелей Японии, должны были стать важнейшим источ</w:t>
        <w:softHyphen/>
        <w:t>ником бюджета и покрытия дефицита. Отсутствие тамо</w:t>
        <w:softHyphen/>
        <w:t>женной автономии лишало японское правительство этой важной статьи дохода. Иностранцы завладели почти всей внешней торговлей Японии, в их руках находилось на рубеже 1900-х годов около 90% экспорта и до 3Д им</w:t>
        <w:softHyphen/>
        <w:t>порта страны. Позиции иностранных компаний усилива</w:t>
        <w:softHyphen/>
        <w:t>ло еще и фрахтование судов, так как своего торгового флота Япония тогда еще не имела.</w:t>
      </w:r>
    </w:p>
    <w:p>
      <w:pPr>
        <w:pStyle w:val="Normal"/>
        <w:autoSpaceDE w:val="false"/>
        <w:ind w:firstLine="360"/>
        <w:jc w:val="both"/>
        <w:rPr/>
      </w:pPr>
      <w:r>
        <w:rPr/>
        <w:t>Необычайный размах приняла спекуляция иностран</w:t>
        <w:softHyphen/>
        <w:t>ной валютой, золотом и серебром; известный американ</w:t>
        <w:softHyphen/>
        <w:t>ский историк Г. Деннет писал в связи с этим, что «поч</w:t>
        <w:softHyphen/>
        <w:t>ти все — посланники, консулы, морские офицеры, также как и купцы, участвовали в этих спекуляциях, которые стали быстро истощать запасы золота в империи»2.</w:t>
      </w:r>
    </w:p>
    <w:p>
      <w:pPr>
        <w:pStyle w:val="Normal"/>
        <w:autoSpaceDE w:val="false"/>
        <w:ind w:firstLine="360"/>
        <w:jc w:val="both"/>
        <w:rPr/>
      </w:pPr>
      <w:r>
        <w:rPr/>
        <w:t>1 М. Венюков. Обозрение Японского архипелага в современ</w:t>
        <w:softHyphen/>
        <w:t xml:space="preserve">ном его состоянии. </w:t>
      </w:r>
      <w:r>
        <w:rPr>
          <w:lang w:val="en-US"/>
        </w:rPr>
        <w:t xml:space="preserve">1871, </w:t>
      </w:r>
      <w:r>
        <w:rPr/>
        <w:t>стр</w:t>
      </w:r>
      <w:r>
        <w:rPr>
          <w:lang w:val="en-US"/>
        </w:rPr>
        <w:t>. 131.</w:t>
      </w:r>
    </w:p>
    <w:p>
      <w:pPr>
        <w:pStyle w:val="Normal"/>
        <w:autoSpaceDE w:val="false"/>
        <w:ind w:firstLine="360"/>
        <w:jc w:val="both"/>
        <w:rPr/>
      </w:pPr>
      <w:r>
        <w:rPr>
          <w:lang w:val="en-US"/>
        </w:rPr>
        <w:t xml:space="preserve">2 G. D </w:t>
      </w:r>
      <w:r>
        <w:rPr/>
        <w:t>е</w:t>
      </w:r>
      <w:r>
        <w:rPr>
          <w:lang w:val="en-US"/>
        </w:rPr>
        <w:t xml:space="preserve"> n n </w:t>
      </w:r>
      <w:r>
        <w:rPr/>
        <w:t>е</w:t>
      </w:r>
      <w:r>
        <w:rPr>
          <w:lang w:val="en-US"/>
        </w:rPr>
        <w:t xml:space="preserve"> t. Americans in the Easterns Asia. New</w:t>
      </w:r>
      <w:r>
        <w:rPr/>
        <w:t xml:space="preserve"> </w:t>
      </w:r>
      <w:r>
        <w:rPr>
          <w:lang w:val="en-US"/>
        </w:rPr>
        <w:t>York</w:t>
      </w:r>
      <w:r>
        <w:rPr/>
        <w:t xml:space="preserve">, 1941, </w:t>
      </w:r>
      <w:r>
        <w:rPr>
          <w:lang w:val="en-US"/>
        </w:rPr>
        <w:t>p</w:t>
      </w:r>
      <w:r>
        <w:rPr/>
        <w:t>. 395.</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Весьма активная борьба за отмену неравноправных договоров была связана с тем, что кабальные условия этих договоров создавали для Японии весьма невыгод</w:t>
        <w:softHyphen/>
        <w:t>ную конкуренцию иностранных товаров и препятствова</w:t>
        <w:softHyphen/>
        <w:t>ли росту национальной промышленности. Этим объяс</w:t>
        <w:softHyphen/>
        <w:t>няется, почему немало японских буржуазных политиче</w:t>
        <w:softHyphen/>
        <w:t>ских деятелей было в числе активных борцов за отме</w:t>
        <w:softHyphen/>
        <w:t>ну неравноправных договоров, чем снискали себе в до</w:t>
        <w:softHyphen/>
        <w:t>вольно широких кругах японского населения значитель</w:t>
        <w:softHyphen/>
        <w:t>ную славу, как, например, граф Окума К</w:t>
      </w:r>
    </w:p>
    <w:p>
      <w:pPr>
        <w:pStyle w:val="Normal"/>
        <w:autoSpaceDE w:val="false"/>
        <w:ind w:firstLine="360"/>
        <w:jc w:val="both"/>
        <w:rPr/>
      </w:pPr>
      <w:r>
        <w:rPr/>
        <w:t>Первые попытки Японии добиться пересмотра нерав</w:t>
        <w:softHyphen/>
        <w:t>ноправных договоров имели место еще в 1870-х годах. Начались они с своеобразной дипломатической разведки. В октябре 1871 г. правительством Японии была направ</w:t>
        <w:softHyphen/>
        <w:t>лена миссия в Америку и Европу во главе с одним из виднейших политических деятелей Ивакура Томоми (1825—1883). В состав миссии входило большое число разного рода чиновников и специалистов, задачей кото</w:t>
        <w:softHyphen/>
        <w:t>рых являлось ознакомление с различными сторонами жизни зарубежного мира, особенно с основами государ</w:t>
        <w:softHyphen/>
        <w:t>ственного устройства. Почти 23 месяца находилась эта миссия за рубежом, побывав в США и почти во всех странах Европы, в том числе и в России.</w:t>
      </w:r>
    </w:p>
    <w:p>
      <w:pPr>
        <w:pStyle w:val="Normal"/>
        <w:autoSpaceDE w:val="false"/>
        <w:ind w:firstLine="360"/>
        <w:jc w:val="both"/>
        <w:rPr/>
      </w:pPr>
      <w:r>
        <w:rPr/>
        <w:t>Однако ознакомление с различными сторонами зару</w:t>
        <w:softHyphen/>
        <w:t>бежной жизни и информация иностранных держав о новом правительстве Японии, о его политическом курсе не являлось главной целью миссии Ивакура. На нее возложена   была   более   сложная   задача — выяснить</w:t>
      </w:r>
    </w:p>
    <w:p>
      <w:pPr>
        <w:pStyle w:val="Normal"/>
        <w:autoSpaceDE w:val="false"/>
        <w:ind w:firstLine="360"/>
        <w:jc w:val="both"/>
        <w:rPr/>
      </w:pPr>
      <w:r>
        <w:rPr/>
        <w:t>1 Окума Сигэнобу (1838—1922) — известный государственный деятель Японии, принимавший участие в революции 1868 г. Окума занимал видные посты: был не раз премьер-министром, министром финансов, министром иностранных дел, он был одним из основа</w:t>
        <w:softHyphen/>
        <w:t>телей японской прогрессивной партии (симпото). Ведя активную борьбу за ликвидацию неравноправных договоров Японии, Окума придерживался осторожной политики и пытался добиться пере</w:t>
        <w:softHyphen/>
        <w:t>смотра заключенных трактатов на основе компромисса, чем и выз</w:t>
        <w:softHyphen/>
        <w:t>вал большое недовольство в японских реакционных кругах. В целях распространения европейских знаний Окума организовал универ</w:t>
        <w:softHyphen/>
        <w:t>ситет Васэда. Большую известность снискал себе Окума своим ораторским искусством и статьями на общественные и политические темы, написанными в духе английского либерализма. Под редак</w:t>
        <w:softHyphen/>
        <w:t>цией и при непосредственном участии Окума был опубликован в Лондоне в 1908 г. большой труд «50 лет новой Японии», целью которого было ознакомить иностранцев с теми коренными изме</w:t>
        <w:softHyphen/>
        <w:t>нениями, которые произошли в различных областях жизни страны.</w:t>
      </w:r>
    </w:p>
    <w:p>
      <w:pPr>
        <w:pStyle w:val="Normal"/>
        <w:autoSpaceDE w:val="false"/>
        <w:ind w:firstLine="360"/>
        <w:jc w:val="both"/>
        <w:rPr/>
      </w:pPr>
      <w:r>
        <w:rPr/>
        <w:t>:</w:t>
      </w: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международную обстановку и возможности пересмотра неравноправных договоров. Потребовалось немало лет для того, чтобы добиться отказа от неравноправных договоров, что произошло незадолго до начала японо-китайской войны 1894 г. В этой борьбе Япония умело использовала соперничество и противоречия колониаль</w:t>
        <w:softHyphen/>
        <w:t>ных держав на Дальнем Востоке.</w:t>
      </w:r>
    </w:p>
    <w:p>
      <w:pPr>
        <w:pStyle w:val="Normal"/>
        <w:autoSpaceDE w:val="false"/>
        <w:ind w:firstLine="360"/>
        <w:jc w:val="both"/>
        <w:rPr/>
      </w:pPr>
      <w:r>
        <w:rPr/>
        <w:t>Первую уступку Японии удалось вырвать еще в 1878 г. у США, когда был подписан договор о таможен</w:t>
        <w:softHyphen/>
        <w:t>ной автономии Японии, но он не касался таких важней</w:t>
        <w:softHyphen/>
        <w:t>ших вопросов, как экстерриториальность иностранцев, консульская юрисдикция и др. В то время США стреми</w:t>
        <w:softHyphen/>
        <w:t>лись свою политику «дружеской помощи» странам Во</w:t>
        <w:softHyphen/>
        <w:t>стока противопоставить английской политике «злых козней». Однако США сделали тогда оговорку, что до</w:t>
        <w:softHyphen/>
        <w:t>говор может иметь силу только после заключения ана</w:t>
        <w:softHyphen/>
        <w:t>логичных соглашений с другими странами.</w:t>
      </w:r>
    </w:p>
    <w:p>
      <w:pPr>
        <w:pStyle w:val="Normal"/>
        <w:autoSpaceDE w:val="false"/>
        <w:ind w:firstLine="360"/>
        <w:jc w:val="both"/>
        <w:rPr/>
      </w:pPr>
      <w:r>
        <w:rPr/>
        <w:t>Первый равноправный договор Япония подписала в 1888 г. с Мексикой. В следующем, 1889 г. такие же до</w:t>
        <w:softHyphen/>
        <w:t>говоры были заключены с Россией и Германией.</w:t>
      </w:r>
    </w:p>
    <w:p>
      <w:pPr>
        <w:pStyle w:val="Normal"/>
        <w:autoSpaceDE w:val="false"/>
        <w:ind w:firstLine="360"/>
        <w:jc w:val="both"/>
        <w:rPr/>
      </w:pPr>
      <w:r>
        <w:rPr/>
        <w:t>В сложившейся на Дальнем Востоке в 1890-х годах международной обстановке и Англия стала придержи</w:t>
        <w:softHyphen/>
        <w:t>ваться нового, более осторожного внешнеполитического курса по отношению к Японии. Англия старалась при</w:t>
        <w:softHyphen/>
        <w:t>близить ее к -себе и сделать оружием в дальневосточной политике, использовав против России</w:t>
      </w:r>
    </w:p>
    <w:p>
      <w:pPr>
        <w:pStyle w:val="Normal"/>
        <w:autoSpaceDE w:val="false"/>
        <w:ind w:firstLine="360"/>
        <w:jc w:val="both"/>
        <w:rPr/>
      </w:pPr>
      <w:r>
        <w:rPr/>
        <w:t>Англо-японский договор, подписанный в 1894 г. и получивший силу в 1899 г., ликвидировал право англи</w:t>
        <w:softHyphen/>
        <w:t>чан на экстерриториальность. С этой датой связана полная ликвидация неравноправных договоров Японии.</w:t>
      </w:r>
    </w:p>
    <w:p>
      <w:pPr>
        <w:pStyle w:val="Normal"/>
        <w:autoSpaceDE w:val="false"/>
        <w:ind w:firstLine="360"/>
        <w:jc w:val="both"/>
        <w:rPr/>
      </w:pPr>
      <w:r>
        <w:rPr/>
        <w:t>В ходе той борьбы, которая велась в Японии за от</w:t>
        <w:softHyphen/>
        <w:t>мену неравноправных договоров, возникало порой и враждебное отношение к иностранцам. Оно было раз</w:t>
        <w:softHyphen/>
        <w:t>ным в различных слоях населения, на различных эта</w:t>
        <w:softHyphen/>
        <w:t>пах борьбы.</w:t>
      </w:r>
    </w:p>
    <w:p>
      <w:pPr>
        <w:pStyle w:val="Normal"/>
        <w:autoSpaceDE w:val="false"/>
        <w:ind w:firstLine="360"/>
        <w:jc w:val="both"/>
        <w:rPr/>
      </w:pPr>
      <w:r>
        <w:rPr/>
        <w:t>Официальные лица Японии обычно относились хоро</w:t>
        <w:softHyphen/>
        <w:t>шо к иностранным специалистам, работавшим в япон</w:t>
        <w:softHyphen/>
        <w:t>ских учреждениях и на предприятиях. Однако в более широких 'массах появлялось недоброжелательство, по</w:t>
        <w:softHyphen/>
      </w:r>
    </w:p>
    <w:p>
      <w:pPr>
        <w:pStyle w:val="Normal"/>
        <w:autoSpaceDE w:val="false"/>
        <w:ind w:firstLine="360"/>
        <w:jc w:val="both"/>
        <w:rPr/>
      </w:pPr>
      <w:r>
        <w:rPr/>
        <w:t>1 См. книги: А. Л. Гальперина. Англо-японский союз. М., 1947, и А. Л. Нарочницкий. Колониальная политика капита</w:t>
        <w:softHyphen/>
        <w:t>листических держав на Дальнем Востоке (I860—1895). М.,   1956.</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рой переходившее во враждебность. Повод для этого нередко давали своим поведением сами иностранцы, когда они не считались с национальным достоинством жителей той страны, которая их пригласила1.</w:t>
      </w:r>
    </w:p>
    <w:p>
      <w:pPr>
        <w:pStyle w:val="Normal"/>
        <w:autoSpaceDE w:val="false"/>
        <w:ind w:firstLine="360"/>
        <w:jc w:val="both"/>
        <w:rPr/>
      </w:pPr>
      <w:r>
        <w:rPr/>
        <w:t>Сохранились в памяти многих японцев участие ино</w:t>
        <w:softHyphen/>
        <w:t>странцев в событиях 1863—1864 гг., сопровождавшихся бомбардировками Кагосима, Симоносэки, затем разного рода военные демонстрации, участие иностранцев в го</w:t>
        <w:softHyphen/>
        <w:t>сударственном перевороте 1868 г. и другие случаи вме</w:t>
        <w:softHyphen/>
        <w:t>шательства Франции, Англии и США во внутренние де</w:t>
        <w:softHyphen/>
        <w:t>ла Японии. Возмущение японцев вызывало и то, что порой иностранцы стремились подчеркивать свое особое положение в силу неравноправных договоров.</w:t>
      </w:r>
    </w:p>
    <w:p>
      <w:pPr>
        <w:pStyle w:val="Normal"/>
        <w:autoSpaceDE w:val="false"/>
        <w:ind w:firstLine="360"/>
        <w:jc w:val="both"/>
        <w:rPr/>
      </w:pPr>
      <w:r>
        <w:rPr/>
        <w:t>С большим негодованием писали о выходках некото</w:t>
        <w:softHyphen/>
        <w:t>рых иностранцев и русские, находившиеся в Японии в 1870—1890-х годах,— Венюков, Борташевский и др. Последний, например, отмечал следующее:</w:t>
      </w:r>
    </w:p>
    <w:p>
      <w:pPr>
        <w:pStyle w:val="Normal"/>
        <w:autoSpaceDE w:val="false"/>
        <w:ind w:firstLine="360"/>
        <w:jc w:val="both"/>
        <w:rPr/>
      </w:pPr>
      <w:r>
        <w:rPr/>
        <w:t>«Иного поведения и нельзя ожидать от этих господ, в большинстве случаев проворовавшихся в своем отече</w:t>
        <w:softHyphen/>
        <w:t>стве и бежавших из него сюда с целью и здесь грабить и эксплуатировать кого только можно под разными приличными предлогами; одним словом, редко кто из иностранцев, обитающих здесь, не купец в самом пол</w:t>
        <w:softHyphen/>
        <w:t>ном смысле, самом мерзком значении этого слова»2.</w:t>
      </w:r>
    </w:p>
    <w:p>
      <w:pPr>
        <w:pStyle w:val="Normal"/>
        <w:autoSpaceDE w:val="false"/>
        <w:ind w:firstLine="360"/>
        <w:jc w:val="both"/>
        <w:rPr/>
      </w:pPr>
      <w:r>
        <w:rPr/>
        <w:t>Культурные и научно-технические связи Японии с зарубежным миром в 1870—1890-х годах</w:t>
      </w:r>
    </w:p>
    <w:p>
      <w:pPr>
        <w:pStyle w:val="Normal"/>
        <w:autoSpaceDE w:val="false"/>
        <w:ind w:firstLine="360"/>
        <w:jc w:val="both"/>
        <w:rPr/>
      </w:pPr>
      <w:r>
        <w:rPr/>
        <w:t>Одним из важнейших государственных актов, после</w:t>
        <w:softHyphen/>
        <w:t>довавших после свержения сёгуната, было официальное установление внешних связей с зарубежным миром, ко</w:t>
        <w:softHyphen/>
        <w:t>торое имело место 1 января 1868 г. Изданный тогда императорский указ гласил следующее: «Ложная поли</w:t>
        <w:softHyphen/>
        <w:t>тика, 'которую преследовало 'правительство сегуна, вну</w:t>
        <w:softHyphen/>
        <w:t>шила обществу ошибочные взгляды по вопросу о внеш</w:t>
        <w:softHyphen/>
      </w:r>
    </w:p>
    <w:p>
      <w:pPr>
        <w:pStyle w:val="Normal"/>
        <w:autoSpaceDE w:val="false"/>
        <w:ind w:firstLine="360"/>
        <w:jc w:val="both"/>
        <w:rPr/>
      </w:pPr>
      <w:r>
        <w:rPr/>
        <w:t>1 Немало интересных фактов о деятельности иностранцев в Япо</w:t>
        <w:softHyphen/>
        <w:t>нии в 1850—1860-х годах приводит Э. Я. Файнберг в своей книге «Внутреннее и международное положение Японии в середине XIX в.». М., 1954.</w:t>
      </w:r>
    </w:p>
    <w:p>
      <w:pPr>
        <w:pStyle w:val="Normal"/>
        <w:autoSpaceDE w:val="false"/>
        <w:ind w:firstLine="360"/>
        <w:jc w:val="both"/>
        <w:rPr/>
      </w:pPr>
      <w:r>
        <w:rPr/>
        <w:t>2Н. Борташевский.  Япония. 1898, стр. 39—40.</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них сношениях, последствием чего и явились переживае</w:t>
        <w:softHyphen/>
        <w:t>мые нами неурядицы. Ныне же изменившееся положе</w:t>
        <w:softHyphen/>
        <w:t>ние нашего отечества побуждает нас оставить подобную замкнутую политику... отныне устанавливается между</w:t>
        <w:softHyphen/>
        <w:t>народное общение на основании международных пра</w:t>
        <w:softHyphen/>
        <w:t>вил...» К</w:t>
      </w:r>
    </w:p>
    <w:p>
      <w:pPr>
        <w:pStyle w:val="Normal"/>
        <w:autoSpaceDE w:val="false"/>
        <w:ind w:firstLine="360"/>
        <w:jc w:val="both"/>
        <w:rPr/>
      </w:pPr>
      <w:r>
        <w:rPr/>
        <w:t>После более чем 200-летней изоляции для Японии во второй половине XIX в. открылась новая эра широкого и активного развития связей с зарубежным миром в самых разнообразных областях экономической, техниче</w:t>
        <w:softHyphen/>
        <w:t>ской, научной и культурной жизни.</w:t>
      </w:r>
    </w:p>
    <w:p>
      <w:pPr>
        <w:pStyle w:val="Normal"/>
        <w:autoSpaceDE w:val="false"/>
        <w:ind w:firstLine="360"/>
        <w:jc w:val="both"/>
        <w:rPr/>
      </w:pPr>
      <w:r>
        <w:rPr/>
        <w:t>Пути разрешения вставших перед Японией сложных вопросов, связанных с установлением внешних связей, мыслились в Японии различно.</w:t>
      </w:r>
    </w:p>
    <w:p>
      <w:pPr>
        <w:pStyle w:val="Normal"/>
        <w:autoSpaceDE w:val="false"/>
        <w:ind w:firstLine="360"/>
        <w:jc w:val="both"/>
        <w:rPr/>
      </w:pPr>
      <w:r>
        <w:rPr/>
        <w:t>Сторонники одного направления считали, что хотя и нельзя отказываться от традиционной национальной по</w:t>
        <w:softHyphen/>
        <w:t>литики самоизоляции, но все же следует использовать иностранную технику в целях усиления военной и мор</w:t>
        <w:softHyphen/>
        <w:t>ской мощи страны при условии, что внешние связи будут строго контролироваться японскими властями.</w:t>
      </w:r>
    </w:p>
    <w:p>
      <w:pPr>
        <w:pStyle w:val="Normal"/>
        <w:autoSpaceDE w:val="false"/>
        <w:ind w:firstLine="360"/>
        <w:jc w:val="both"/>
        <w:rPr/>
      </w:pPr>
      <w:r>
        <w:rPr/>
        <w:t>Руководящие деятели правительства считали, что путь разрешения сложных вопросов, вставших перед государством, заключается в коренном обновлении стра</w:t>
        <w:softHyphen/>
        <w:t>ны, в наиболее активном использовании достижений За</w:t>
        <w:softHyphen/>
        <w:t>пада. Правительство капиталистической Японии, в кото</w:t>
        <w:softHyphen/>
        <w:t>ром все более и более усиливалось влияние буржуазных элементов, отказалось от борьбы с иностранцами, 'про</w:t>
        <w:softHyphen/>
        <w:t>возгласив политику сближения с Западом — с Европой и Америкой, политику, получившую название «европеи</w:t>
        <w:softHyphen/>
        <w:t>зации». «Те самые державы, которые больше всего угрожали Японии, превратились в ее учителей. Европеи</w:t>
        <w:softHyphen/>
        <w:t>зация для Японии означала приближение к тому поло</w:t>
        <w:softHyphen/>
        <w:t>жению, которое существовало именно в этих странах»2.</w:t>
      </w:r>
    </w:p>
    <w:p>
      <w:pPr>
        <w:pStyle w:val="Normal"/>
        <w:autoSpaceDE w:val="false"/>
        <w:ind w:firstLine="360"/>
        <w:jc w:val="both"/>
        <w:rPr/>
      </w:pPr>
      <w:r>
        <w:rPr/>
        <w:t>В представлении японцев 1870—1890-х годов весь мир делился на старый свет, куда входили страны Азии, и новый свет, к которому японцы относили Англию, Фран</w:t>
        <w:softHyphen/>
        <w:t>цию, Германию, Россию, другие страны Европы и США.</w:t>
      </w:r>
    </w:p>
    <w:p>
      <w:pPr>
        <w:pStyle w:val="Normal"/>
        <w:autoSpaceDE w:val="false"/>
        <w:ind w:firstLine="360"/>
        <w:jc w:val="both"/>
        <w:rPr/>
      </w:pPr>
      <w:r>
        <w:rPr/>
        <w:t>Поездка за рубеж стала мечтой многих японцев: их</w:t>
      </w:r>
    </w:p>
    <w:p>
      <w:pPr>
        <w:pStyle w:val="Normal"/>
        <w:autoSpaceDE w:val="false"/>
        <w:ind w:firstLine="360"/>
        <w:jc w:val="both"/>
        <w:rPr/>
      </w:pPr>
      <w:r>
        <w:rPr/>
        <w:t>1 Цитируется по книге А. Стэда. «Японцы и Япония» (Перевод с английского. Спб., 1906, стр. 3).</w:t>
      </w:r>
    </w:p>
    <w:p>
      <w:pPr>
        <w:pStyle w:val="Normal"/>
        <w:autoSpaceDE w:val="false"/>
        <w:ind w:firstLine="360"/>
        <w:jc w:val="both"/>
        <w:rPr/>
      </w:pPr>
      <w:r>
        <w:rPr/>
        <w:t>2 Акад. Н. И. Конрад. Первый этап японской буржуазной литературы. В сб. «Проблемы литератур Востока». Л., 1932, стр. 13.</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привлекало желание ознакомиться с необычайным для них европейским образом жизни, стремление овладеть новыми знаниям-и и практическими навыками. Они ста</w:t>
        <w:softHyphen/>
        <w:t>рались отобрать все ценное, что могло быть полезным для развития их страны. Этот утилитарный подход не</w:t>
        <w:softHyphen/>
        <w:t>редко приобретал главенствующее значение в деле изу</w:t>
        <w:softHyphen/>
        <w:t>чения зарубежной жизни.</w:t>
      </w:r>
    </w:p>
    <w:p>
      <w:pPr>
        <w:pStyle w:val="Normal"/>
        <w:autoSpaceDE w:val="false"/>
        <w:ind w:firstLine="360"/>
        <w:jc w:val="both"/>
        <w:rPr/>
      </w:pPr>
      <w:r>
        <w:rPr/>
        <w:t>Многие молодые японцы поступали в специальные учебные заведения крупных городов Западной Европы и Америки. Другие отправлялись за рубеж на один-два года по командировкам различных правительственных ведомств, институтов, общественных организаций. По</w:t>
        <w:softHyphen/>
        <w:t>ездкам за границу придавали в Японии большое значе</w:t>
        <w:softHyphen/>
        <w:t>ние, они рассматривались как событие не столько лич</w:t>
        <w:softHyphen/>
        <w:t>ного характера, сколько общественного. Возвращение на родину, особенно отчет о поездке, проходило обычно в строгой, но торжественной обстановке.</w:t>
      </w:r>
    </w:p>
    <w:p>
      <w:pPr>
        <w:pStyle w:val="Normal"/>
        <w:autoSpaceDE w:val="false"/>
        <w:ind w:firstLine="360"/>
        <w:jc w:val="both"/>
        <w:rPr/>
      </w:pPr>
      <w:r>
        <w:rPr/>
        <w:t>Более активные связи установила Япония с Фран</w:t>
        <w:softHyphen/>
        <w:t>цией, Англией, Германией и с США. Хотя с Голландией Япония и сохранила, в общем, хорошие отношения, од</w:t>
        <w:softHyphen/>
        <w:t>нако после 1863 г. они свелись к минимуму.</w:t>
      </w:r>
    </w:p>
    <w:p>
      <w:pPr>
        <w:pStyle w:val="Normal"/>
        <w:autoSpaceDE w:val="false"/>
        <w:ind w:firstLine="360"/>
        <w:jc w:val="both"/>
        <w:rPr/>
      </w:pPr>
      <w:r>
        <w:rPr/>
        <w:t>Поскольку в планах империалистических держав конца XIX в., проводивших на Дальнем Востоке агрес</w:t>
        <w:softHyphen/>
        <w:t>сивную политику, Япония противопоставлялась России, эти державы, опираясь на японские реакционные круги, мешали развитию связей Японии с ее ближайшим сосе</w:t>
        <w:softHyphen/>
        <w:t>дом. Но отношения между этими странами во второй половине XIX в. отнюдь не ограничивались официаль</w:t>
        <w:softHyphen/>
        <w:t>ными каналами, как об этом обычно писали иностранные авторы. Японские власти были бессильны создать пре</w:t>
        <w:softHyphen/>
        <w:t>грады общению с передовыми деятелями русской куль</w:t>
        <w:softHyphen/>
        <w:t>туры, закрыть доступ революционным идеям К</w:t>
      </w:r>
    </w:p>
    <w:p>
      <w:pPr>
        <w:pStyle w:val="Normal"/>
        <w:autoSpaceDE w:val="false"/>
        <w:ind w:firstLine="360"/>
        <w:jc w:val="both"/>
        <w:rPr/>
      </w:pPr>
      <w:r>
        <w:rPr/>
        <w:t>На рубеже XIX и XX вв. практика широкого привле</w:t>
        <w:softHyphen/>
        <w:t>чения иностранцев почти прекратилась. Только в особых случаях и то на краткие сроки продолжали приглашать в Японию зарубежных ученых в научно-исследователь</w:t>
        <w:softHyphen/>
        <w:t>ские институты и высшие учебные заведения; государ</w:t>
        <w:softHyphen/>
        <w:t>ственные учреждения почти совсем отказались от ино</w:t>
        <w:softHyphen/>
        <w:t>странных специалистов. Таким образом, менее чем за 30-летний период проблема создания национальных кадров в Японии была, в общем, разрешена.</w:t>
      </w:r>
    </w:p>
    <w:p>
      <w:pPr>
        <w:pStyle w:val="Normal"/>
        <w:autoSpaceDE w:val="false"/>
        <w:ind w:firstLine="360"/>
        <w:jc w:val="both"/>
        <w:rPr/>
      </w:pPr>
      <w:r>
        <w:rPr/>
        <w:t>1 Этот вопрос подробнее освещается в последнем разделе дан</w:t>
        <w:softHyphen/>
        <w:t>ного очерка.</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Япония и Франция</w:t>
      </w:r>
    </w:p>
    <w:p>
      <w:pPr>
        <w:pStyle w:val="Normal"/>
        <w:autoSpaceDE w:val="false"/>
        <w:ind w:firstLine="360"/>
        <w:jc w:val="both"/>
        <w:rPr/>
      </w:pPr>
      <w:r>
        <w:rPr/>
        <w:t>В число стран, установивших ранее других более тесные политические отношения с Японией, была Фран</w:t>
        <w:softHyphen/>
        <w:t>ция. Наполеон III вел активную внешнюю политику не только в Европе, но и за ее пределами, широко пропа</w:t>
        <w:softHyphen/>
        <w:t>гандируя свои реакционные идеи государственного по</w:t>
        <w:softHyphen/>
        <w:t>рядка и стабильности. Так, например, во время войны в США (1861 —1865) правительство Франции находи</w:t>
        <w:softHyphen/>
        <w:t>лось на стороне рабовладельцев южных штатов; в Япо</w:t>
        <w:softHyphen/>
        <w:t>нии оно также поддерживало сегуна в его борьбе с представителями новых общественных сил 1.</w:t>
      </w:r>
    </w:p>
    <w:p>
      <w:pPr>
        <w:pStyle w:val="Normal"/>
        <w:autoSpaceDE w:val="false"/>
        <w:ind w:firstLine="360"/>
        <w:jc w:val="both"/>
        <w:rPr/>
      </w:pPr>
      <w:r>
        <w:rPr/>
        <w:t>Французские дипломаты в Эдо — сначала Белькур, а позднее Лео Рош — проявляли в 1860-х годах большую политическую активность, стремясь расширить в Японии французское влияние2. В 1869 г. Франция заключила с Японией так называемое Парижское соглашение. Этому же объективно способствовал первый активный пропа</w:t>
        <w:softHyphen/>
        <w:t>гандист изучения французского языка .в Японии Мура-ками Хидэтоси (1811 —1890). Врач по своей первона</w:t>
        <w:softHyphen/>
        <w:t>чальной специальности, весьма интересовавшийся зару</w:t>
        <w:softHyphen/>
        <w:t>бежной жизнью, он с особенным увлечением знакомился</w:t>
      </w:r>
    </w:p>
    <w:p>
      <w:pPr>
        <w:pStyle w:val="Normal"/>
        <w:autoSpaceDE w:val="false"/>
        <w:ind w:firstLine="360"/>
        <w:jc w:val="both"/>
        <w:rPr/>
      </w:pPr>
      <w:r>
        <w:rPr/>
        <w:t>1 В числе видных политических деятелей Японии было немало поклонников Франции, среди них особенно выделялся адмирал Эно-мото Такэаки (1836—1908). Пройдя обучение морскому делу за рубежом (1860—1866), побывав в Голландии и Франции, Эномото вернулся на родину в период бурной политической борьбы. Став на сторону сёгуната, опираясь на советника Брюне, имевшего в своем распоряжении отряд французских войск, Эномото направился на кораблях во главе вооруженных сил на Хоккайдо и создал там в 1868 г. просуществовавшую недолго «самурайскую республику». Подробности об этой своеобразной самурайской республике фран</w:t>
        <w:softHyphen/>
        <w:t>цузского типа приводит русский лейтенант С. Истомин, опублико</w:t>
        <w:softHyphen/>
        <w:t>вавший в «Морском сборнике» за 1870 г. (февраль) статью «Крат</w:t>
        <w:softHyphen/>
        <w:t>кий очерк токугавского восстания на острове Иэссо».</w:t>
      </w:r>
    </w:p>
    <w:p>
      <w:pPr>
        <w:pStyle w:val="Normal"/>
        <w:autoSpaceDE w:val="false"/>
        <w:ind w:firstLine="360"/>
        <w:jc w:val="both"/>
        <w:rPr/>
      </w:pPr>
      <w:r>
        <w:rPr/>
        <w:t>Судьба адмирала Эномото весьма любопытна. После разбира</w:t>
        <w:softHyphen/>
        <w:t>тельства его дела и кратковременного заключения он вновь вер</w:t>
        <w:softHyphen/>
        <w:t>нулся к политической деятельности. В 1873 г. занимал пост япон</w:t>
        <w:softHyphen/>
        <w:t>ского посла в России; при его активном участии был заключен в 1875 г. Петербургский трактат.</w:t>
      </w:r>
    </w:p>
    <w:p>
      <w:pPr>
        <w:pStyle w:val="Normal"/>
        <w:autoSpaceDE w:val="false"/>
        <w:ind w:firstLine="360"/>
        <w:jc w:val="both"/>
        <w:rPr/>
      </w:pPr>
      <w:r>
        <w:rPr/>
        <w:t>2 В 1860—1870-х годах немалой известностью пользовался Кашон — знаток японского языка, долгое время находившийся в Японии в составе французской миссии. Еще в 1861 г. он открыл в Хакодатэ школу для изучения французского языка; позднее такая школа была создана в Иокогаме. По возвращении во Францию Ка</w:t>
        <w:softHyphen/>
        <w:t>шон продолжал заниматься переводческой и педагогической дея</w:t>
        <w:softHyphen/>
        <w:t>тельностью, пропагандируя изучение японского языка.</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с жизнью Франции. Изучив французский язык, Мурака-ми в 1858 г. оставил медицину и посвятил себя препода</w:t>
        <w:softHyphen/>
        <w:t>ванию французского языка, составлению учебников, словарей и переводам лучших образцов французской литературы. За свою весьма активную деятельность Му-раками в 1885 г. был награжден президентом Франции орденом.</w:t>
      </w:r>
    </w:p>
    <w:p>
      <w:pPr>
        <w:pStyle w:val="Normal"/>
        <w:autoSpaceDE w:val="false"/>
        <w:ind w:firstLine="360"/>
        <w:jc w:val="both"/>
        <w:rPr/>
      </w:pPr>
      <w:r>
        <w:rPr/>
        <w:t>В начале 1864 г. сёгун направил в Париж японскую миссию во главе с Икэда Тикуго-но ками с целью полу</w:t>
        <w:softHyphen/>
        <w:t>чить заем и произвести закупки военных судов. В 1867 г. в Париж вновь была отправлена миссия во главе Токугава Акитакэ для разработки программ более широкой технической помощи, в первую очередь в воен</w:t>
        <w:softHyphen/>
        <w:t>ном деле.</w:t>
      </w:r>
    </w:p>
    <w:p>
      <w:pPr>
        <w:pStyle w:val="Normal"/>
        <w:autoSpaceDE w:val="false"/>
        <w:ind w:firstLine="360"/>
        <w:jc w:val="both"/>
        <w:rPr/>
      </w:pPr>
      <w:r>
        <w:rPr/>
        <w:t>В Японию прибыла также французская миссия под руководством инженера Франсуа Верни для организа</w:t>
        <w:softHyphen/>
        <w:t>ции военных и технических школ, строительства домен</w:t>
        <w:softHyphen/>
        <w:t>ных печей и военных сооружений, в том числе арсенала в Бкосука.</w:t>
      </w:r>
    </w:p>
    <w:p>
      <w:pPr>
        <w:pStyle w:val="Normal"/>
        <w:autoSpaceDE w:val="false"/>
        <w:ind w:firstLine="360"/>
        <w:jc w:val="both"/>
        <w:rPr/>
      </w:pPr>
      <w:r>
        <w:rPr/>
        <w:t>В 1871 г. в Японию прибыла из Лиона группа специа</w:t>
        <w:softHyphen/>
        <w:t>листов по обработке шелка, возглавлявшаяся инжене</w:t>
        <w:softHyphen/>
        <w:t>ром Полем Брене. Построенная французами в Томиока прядильная фабрика европейского типа «вызвала среди японцев сенсацию. В течение многих лет она привлекала всеобщее любопытство, отчасти благодаря своим новым машинам, но, возможно, еще в большей мере благодаря размерам строения и потому, что это было первое зда</w:t>
        <w:softHyphen/>
        <w:t>ние в Японии, построенное из кирпича. Томиока стала объектом паломничества, крестьяне громадными толпа</w:t>
        <w:softHyphen/>
        <w:t>ми собирались у фабрики»1.</w:t>
      </w:r>
    </w:p>
    <w:p>
      <w:pPr>
        <w:pStyle w:val="Normal"/>
        <w:autoSpaceDE w:val="false"/>
        <w:ind w:firstLine="360"/>
        <w:jc w:val="both"/>
        <w:rPr/>
      </w:pPr>
      <w:r>
        <w:rPr/>
        <w:t>Особенно большую популярность в правительствен</w:t>
        <w:softHyphen/>
        <w:t>ных кругах Японии приобрел видный французский ко</w:t>
        <w:softHyphen/>
        <w:t>раблестроитель Л. Бертэн, который находился в Токио в 1883 г. Построенные по его проектам военные корабли отличались высокой боеспособностью2.</w:t>
      </w:r>
    </w:p>
    <w:p>
      <w:pPr>
        <w:pStyle w:val="Normal"/>
        <w:autoSpaceDE w:val="false"/>
        <w:ind w:firstLine="360"/>
        <w:jc w:val="both"/>
        <w:rPr/>
      </w:pPr>
      <w:r>
        <w:rPr/>
        <w:t>В 1860—1870-х годах капитализм во Франции пере</w:t>
        <w:softHyphen/>
        <w:t>живал еще эпоху подъема 3; в промышленном отноше</w:t>
        <w:softHyphen/>
      </w:r>
    </w:p>
    <w:p>
      <w:pPr>
        <w:pStyle w:val="Normal"/>
        <w:autoSpaceDE w:val="false"/>
        <w:ind w:firstLine="360"/>
        <w:jc w:val="both"/>
        <w:rPr/>
      </w:pPr>
      <w:r>
        <w:rPr/>
        <w:t>1 Джон Орчард. Экономическое развитие Японии. Перевод</w:t>
      </w:r>
      <w:r>
        <w:rPr>
          <w:lang w:val="en-US"/>
        </w:rPr>
        <w:t xml:space="preserve"> </w:t>
      </w:r>
      <w:r>
        <w:rPr/>
        <w:t>с</w:t>
      </w:r>
      <w:r>
        <w:rPr>
          <w:lang w:val="en-US"/>
        </w:rPr>
        <w:t xml:space="preserve"> </w:t>
      </w:r>
      <w:r>
        <w:rPr/>
        <w:t>английского</w:t>
      </w:r>
      <w:r>
        <w:rPr>
          <w:lang w:val="en-US"/>
        </w:rPr>
        <w:t xml:space="preserve">. 1934, </w:t>
      </w:r>
      <w:r>
        <w:rPr/>
        <w:t>стр</w:t>
      </w:r>
      <w:r>
        <w:rPr>
          <w:lang w:val="en-US"/>
        </w:rPr>
        <w:t>. 234—235.</w:t>
      </w:r>
    </w:p>
    <w:p>
      <w:pPr>
        <w:pStyle w:val="Normal"/>
        <w:autoSpaceDE w:val="false"/>
        <w:ind w:firstLine="360"/>
        <w:jc w:val="both"/>
        <w:rPr>
          <w:lang w:val="en-US"/>
        </w:rPr>
      </w:pPr>
      <w:r>
        <w:rPr>
          <w:lang w:val="en-US"/>
        </w:rPr>
        <w:t>2 Renee de Fossarieu Un Francais en Extreme Orient Avignon, 1958, p. 98.</w:t>
      </w:r>
    </w:p>
    <w:p>
      <w:pPr>
        <w:pStyle w:val="Normal"/>
        <w:autoSpaceDE w:val="false"/>
        <w:ind w:firstLine="360"/>
        <w:jc w:val="both"/>
        <w:rPr/>
      </w:pPr>
      <w:r>
        <w:rPr/>
        <w:t>3 Промышленный переворот во Франции завершился к середине XIX в.</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нии это была страна передовая, хотя и уступавшая Англии, страна, располагавшая значительными свобод</w:t>
        <w:softHyphen/>
        <w:t>ными капиталами. Имевшие место во Франции экономи</w:t>
        <w:softHyphen/>
        <w:t>ческие кризисы сравнительно легко преодолевались. Переход в стадию империализма сопровождался усиле</w:t>
        <w:softHyphen/>
        <w:t>нием колониальной политики, активным вмешательством в борьбу за захват Индокитая и раздел Дальнего Во</w:t>
        <w:softHyphen/>
        <w:t>стока. В целях пропаганды идей «великой Франции эпохи Второй империи», опирающейся на заморские владения и «дружеские» сферы влияния, создавались разного рода общества, совершались поездки на Восток, публиковались статьи и книги. В числе активнейших пропагандистов был Леруа-Болье писавший также и о Японии.</w:t>
      </w:r>
    </w:p>
    <w:p>
      <w:pPr>
        <w:pStyle w:val="Normal"/>
        <w:autoSpaceDE w:val="false"/>
        <w:ind w:firstLine="360"/>
        <w:jc w:val="both"/>
        <w:rPr/>
      </w:pPr>
      <w:r>
        <w:rPr/>
        <w:t>Несмотря на то что престиж Франции после пораже</w:t>
        <w:softHyphen/>
        <w:t>ния в войне 1870—1871 гг. и разгрома Парижской ком</w:t>
        <w:softHyphen/>
        <w:t>муны в глазах широких слоев населения Японии пал, однако французских специалистов как в области техни</w:t>
        <w:softHyphen/>
        <w:t>ки, так и гуманитарных знаний широко привлекали в Японию и нередко им даже отдавали предпочтение пе</w:t>
        <w:softHyphen/>
        <w:t>ред английскими, американскими, а в некоторых слу</w:t>
        <w:softHyphen/>
        <w:t>чаях и немецкими специалистами.</w:t>
      </w:r>
    </w:p>
    <w:p>
      <w:pPr>
        <w:pStyle w:val="Normal"/>
        <w:autoSpaceDE w:val="false"/>
        <w:ind w:firstLine="360"/>
        <w:jc w:val="both"/>
        <w:rPr/>
      </w:pPr>
      <w:r>
        <w:rPr/>
        <w:t>Влияние Франции на Японию было велико, и оно заметно сказалось на многих сторонах жизни страны. Так, например, при создании японской системы народно</w:t>
        <w:softHyphen/>
        <w:t>го образования широко был использован опыт француз</w:t>
        <w:softHyphen/>
        <w:t>ской педагогики; разработка японского законодательст</w:t>
        <w:softHyphen/>
        <w:t>ва осуществлялась на основе французской юриспру</w:t>
        <w:softHyphen/>
        <w:t>денции2.</w:t>
      </w:r>
    </w:p>
    <w:p>
      <w:pPr>
        <w:pStyle w:val="Normal"/>
        <w:autoSpaceDE w:val="false"/>
        <w:ind w:firstLine="360"/>
        <w:jc w:val="both"/>
        <w:rPr/>
      </w:pPr>
      <w:r>
        <w:rPr/>
        <w:t>Не касаясь специальных сторон влияния французской науки на развитие японской общественной мысли, сле</w:t>
        <w:softHyphen/>
        <w:t>дует выделить особо значение трудов Лапласа (1749— 1827). Его основная идея о возможности познать мир, как бы он ни был сложен, была весьма близка передо</w:t>
        <w:softHyphen/>
        <w:t>вым японским ученым, они верили в то, что человеческий</w:t>
      </w:r>
    </w:p>
    <w:p>
      <w:pPr>
        <w:pStyle w:val="Normal"/>
        <w:autoSpaceDE w:val="false"/>
        <w:ind w:firstLine="360"/>
        <w:jc w:val="both"/>
        <w:rPr/>
      </w:pPr>
      <w:r>
        <w:rPr>
          <w:lang w:val="en-US"/>
        </w:rPr>
        <w:t>1 R. Leroy Beauliew. De la colonisation chez Les peuples mo</w:t>
        <w:softHyphen/>
        <w:t>derns. Paris</w:t>
      </w:r>
      <w:r>
        <w:rPr/>
        <w:t>, 1874.</w:t>
      </w:r>
    </w:p>
    <w:p>
      <w:pPr>
        <w:pStyle w:val="Normal"/>
        <w:autoSpaceDE w:val="false"/>
        <w:ind w:firstLine="360"/>
        <w:jc w:val="both"/>
        <w:rPr/>
      </w:pPr>
      <w:r>
        <w:rPr/>
        <w:t>2 В значительной мере юридические организации и судопро</w:t>
        <w:softHyphen/>
        <w:t>изводство создавались в Японии под влиянием Франции. Под не</w:t>
        <w:softHyphen/>
        <w:t>посредственным руководством французского юриста Буассонада де Фонтараби, жившего в Японии с 1873 по 1895 гг., был составлен на основании кодекса Наполеона японский гражданский и уголов</w:t>
        <w:softHyphen/>
        <w:t>ный кодекс.</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интелект беспределен1. Под влиянием прогрессивных идей французской науки развивалась деятельность ряда японских ученых, изучавших природу, складывалось материалистическое мировоззрение, осуществлялись важ</w:t>
        <w:softHyphen/>
        <w:t>ные экспериментальные исследования, особенно в обла</w:t>
        <w:softHyphen/>
        <w:t>сти естествознания2.</w:t>
      </w:r>
    </w:p>
    <w:p>
      <w:pPr>
        <w:pStyle w:val="Normal"/>
        <w:autoSpaceDE w:val="false"/>
        <w:ind w:firstLine="360"/>
        <w:jc w:val="both"/>
        <w:rPr/>
      </w:pPr>
      <w:r>
        <w:rPr/>
        <w:t>Но если немало представителей научного мира Япо</w:t>
        <w:softHyphen/>
        <w:t>нии интересовалось прогрессивными идеями Франции, то были в японской среде и такие ученые, которые иска</w:t>
        <w:softHyphen/>
        <w:t>ли иного — опоры для оправдания реакционных взгля</w:t>
        <w:softHyphen/>
        <w:t>дов. Они стремились доказать, что человеческий разум не способен проникнуть в сущность бытия. Они широко использовали реакционные стороны учения О. Конта, доказывая, что природа подчинена «вечным законам», что сложившийся во Франции и в других европейских странах общественный строй является носителем «есте</w:t>
        <w:softHyphen/>
        <w:t>ственного прогресса»3.</w:t>
      </w:r>
    </w:p>
    <w:p>
      <w:pPr>
        <w:pStyle w:val="Normal"/>
        <w:autoSpaceDE w:val="false"/>
        <w:ind w:firstLine="360"/>
        <w:jc w:val="both"/>
        <w:rPr/>
      </w:pPr>
      <w:r>
        <w:rPr/>
        <w:t>Первым, кто стал пропагандировать взгляды Конта в Японии, был Ниси Аманэ (1826—1894), изучавший с 1860 по 1865 г. в Голландии общественные науки. В дальнейшем активным сторонником идей позитивиз</w:t>
        <w:softHyphen/>
        <w:t>ма был профессор философии Такэбэ Тонго (1871— 1944). Свои лекции, которые он читал в различных уни</w:t>
        <w:softHyphen/>
        <w:t>верситетах Токио с 1905 по 1918 г., он опубликовал под названием «Общая социология»; Такэбэ Тонго развивал</w:t>
      </w:r>
    </w:p>
    <w:p>
      <w:pPr>
        <w:pStyle w:val="Normal"/>
        <w:autoSpaceDE w:val="false"/>
        <w:ind w:firstLine="360"/>
        <w:jc w:val="both"/>
        <w:rPr/>
      </w:pPr>
      <w:r>
        <w:rPr/>
        <w:t>1 «Небесная механика» Лапласа, состоящая из пяти томов, стала появляться в свет в начале 1800-х годов; японцы впервые познакомились с этим сочинением в Берлине в 1880—1890-х годах. В переводе на японский язык труды Лапласа появились в Токио в конце XIX в.</w:t>
      </w:r>
    </w:p>
    <w:p>
      <w:pPr>
        <w:pStyle w:val="Normal"/>
        <w:autoSpaceDE w:val="false"/>
        <w:ind w:firstLine="360"/>
        <w:jc w:val="both"/>
        <w:rPr/>
      </w:pPr>
      <w:r>
        <w:rPr/>
        <w:t>2 Особенно следует отметить громадное воздействие идей Клода Бернара (1813—1878) и Луи Пастера (1822—1825), призывавших ученых к выявлению эмпирическими путями закономерностей в при</w:t>
        <w:softHyphen/>
        <w:t>роде, а также большое влияние трудов выдающегося французского химика М. Бертоле (1827—1907).</w:t>
      </w:r>
    </w:p>
    <w:p>
      <w:pPr>
        <w:pStyle w:val="Normal"/>
        <w:autoSpaceDE w:val="false"/>
        <w:ind w:firstLine="360"/>
        <w:jc w:val="both"/>
        <w:rPr/>
      </w:pPr>
      <w:r>
        <w:rPr/>
        <w:t>3 Огюст Конт (1798—1857)—основатель учения, получившего название позитивизма, автор шеститомного труда «Курс положи</w:t>
        <w:softHyphen/>
        <w:t>тельной философии» (1830—1842) и четырехтомного издания «Си</w:t>
        <w:softHyphen/>
        <w:t>стема положительной политики». Основная идея Конта заключает</w:t>
        <w:softHyphen/>
        <w:t>ся в том, чтобы преобразовать науку путем примирения идеалистиче</w:t>
        <w:softHyphen/>
        <w:t>ских и материалистических взглядов. В. И. Ленин писал о позити</w:t>
        <w:softHyphen/>
        <w:t>визме Конта «это — жалкая кашица, презренная партия середины в философии, путающая по каждому отдельному вопросу мате</w:t>
        <w:softHyphen/>
        <w:t>риалистическое и идеалистическое направление» (В. И. Лени н, Соч., т. 18, стр. 361).</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взгляды Конта применительно к условиям и особенно-" стям общественной жизни Японии1.</w:t>
      </w:r>
    </w:p>
    <w:p>
      <w:pPr>
        <w:pStyle w:val="Normal"/>
        <w:autoSpaceDE w:val="false"/>
        <w:ind w:firstLine="360"/>
        <w:jc w:val="both"/>
        <w:rPr/>
      </w:pPr>
      <w:r>
        <w:rPr/>
        <w:t>Активным пропагандистом прогрессивных идей был один из виднейших японских революционных демокра</w:t>
        <w:softHyphen/>
        <w:t>тов Накаэ Тёмин (Токусукэ, 1847—1901). Идеями либе-ральствующей буржуазии увлекался и принц Сайондзи, длительное время живший в Париже.</w:t>
      </w:r>
    </w:p>
    <w:p>
      <w:pPr>
        <w:pStyle w:val="Normal"/>
        <w:autoSpaceDE w:val="false"/>
        <w:ind w:firstLine="360"/>
        <w:jc w:val="both"/>
        <w:rPr/>
      </w:pPr>
      <w:r>
        <w:rPr/>
        <w:t>Сайондзи Киммоти (1849—1940), один из видных реакционных политических деятелей Японии, изучал го</w:t>
        <w:softHyphen/>
        <w:t>сударственное устройство Франции и ее культуру2. Сна</w:t>
        <w:softHyphen/>
        <w:t>чала под влиянием Накаэ Тёмина, также находивше</w:t>
        <w:softHyphen/>
        <w:t>гося в Париже, Сайондзи с интересом относился к учениям французских энциклопедистов и к трудам Ж.-Ж- Руссо. Однако, когда дружеские отношения с Накаэ Тёминьгм прервались, Сайондзи с большим вни</w:t>
        <w:softHyphen/>
        <w:t>манием стал изучать взгляды буржуазных мыслителей того времени — историков Ф. Гизо и О. Тьерри, оставив</w:t>
        <w:softHyphen/>
        <w:t>ших в эпоху Реставрации свои прогрессивные идеи, за</w:t>
        <w:softHyphen/>
        <w:t>тем романиста Теофиля Готье, труды ряда видных французских писателей и особенно юристов и экономи</w:t>
        <w:softHyphen/>
        <w:t>стов.</w:t>
      </w:r>
    </w:p>
    <w:p>
      <w:pPr>
        <w:pStyle w:val="Normal"/>
        <w:autoSpaceDE w:val="false"/>
        <w:ind w:firstLine="360"/>
        <w:jc w:val="both"/>
        <w:rPr/>
      </w:pPr>
      <w:r>
        <w:rPr/>
        <w:t>Сайондзи стал одним из виднейших реакционных по</w:t>
        <w:softHyphen/>
        <w:t>литических деятелей Японии и вошел в состав гэнро (высший государственный совет старейшин страны); он использовал свое знакомство с Францией в целях орга</w:t>
        <w:softHyphen/>
        <w:t>низации японского государственно-административного аппарата и военного дела.</w:t>
      </w:r>
    </w:p>
    <w:p>
      <w:pPr>
        <w:pStyle w:val="Normal"/>
        <w:autoSpaceDE w:val="false"/>
        <w:ind w:firstLine="360"/>
        <w:jc w:val="both"/>
        <w:rPr/>
      </w:pPr>
      <w:r>
        <w:rPr/>
        <w:t>Накаэ Тёмин своей важнейшей задачей считал про</w:t>
        <w:softHyphen/>
        <w:t>паганду среди японского народа идей французского материализма, принципов свободы, равенства и братст</w:t>
        <w:softHyphen/>
        <w:t>ва. В 1877 г. он перевел на японский язык основные положения трактата Руссо «Общественный договор» (в 1889 г. издается его полный перевод). С тех пор нередко стали называть Накаэ Тёмина «Восточным Руссо». Этот выдающийся японский мыслитель свои знания и опыт отдал борьбе за свободу и народные права3.</w:t>
      </w:r>
    </w:p>
    <w:p>
      <w:pPr>
        <w:pStyle w:val="Normal"/>
        <w:autoSpaceDE w:val="false"/>
        <w:ind w:firstLine="360"/>
        <w:jc w:val="both"/>
        <w:rPr>
          <w:lang w:val="en-US"/>
        </w:rPr>
      </w:pPr>
      <w:r>
        <w:rPr>
          <w:lang w:val="en-US"/>
        </w:rPr>
        <w:t>1 Japan — its Land, Yeople and Culture. Tokyo, 1958, p. 567— 568 (Sociology).</w:t>
      </w:r>
    </w:p>
    <w:p>
      <w:pPr>
        <w:pStyle w:val="Normal"/>
        <w:autoSpaceDE w:val="false"/>
        <w:ind w:firstLine="360"/>
        <w:jc w:val="both"/>
        <w:rPr/>
      </w:pPr>
      <w:r>
        <w:rPr>
          <w:lang w:val="en-US" w:eastAsia="en-US"/>
        </w:rPr>
        <w:t>2Takekoshi  Yosaburo.  Prince</w:t>
      </w:r>
      <w:r>
        <w:rPr>
          <w:lang w:eastAsia="en-US"/>
        </w:rPr>
        <w:t xml:space="preserve"> </w:t>
      </w:r>
      <w:r>
        <w:rPr>
          <w:lang w:val="en-US" w:eastAsia="en-US"/>
        </w:rPr>
        <w:t>Saionji</w:t>
      </w:r>
      <w:r>
        <w:rPr>
          <w:lang w:eastAsia="en-US"/>
        </w:rPr>
        <w:t xml:space="preserve">. </w:t>
      </w:r>
      <w:r>
        <w:rPr>
          <w:lang w:val="en-US" w:eastAsia="en-US"/>
        </w:rPr>
        <w:t>Kyoto</w:t>
      </w:r>
      <w:r>
        <w:rPr>
          <w:lang w:eastAsia="en-US"/>
        </w:rPr>
        <w:t>, 1933.</w:t>
      </w:r>
    </w:p>
    <w:p>
      <w:pPr>
        <w:pStyle w:val="Normal"/>
        <w:autoSpaceDE w:val="false"/>
        <w:ind w:firstLine="360"/>
        <w:jc w:val="both"/>
        <w:rPr/>
      </w:pPr>
      <w:r>
        <w:rPr/>
        <w:t>3 Подробнее деятельность Накаэ Тёмина освещается в разделе этого очерка под названием «Японские просветители и революцион</w:t>
        <w:softHyphen/>
        <w:t>ные борцы...»</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Большое влияние на развитие японских естественных знаний, особенно ботаники, оказали французские уче</w:t>
        <w:softHyphen/>
        <w:t>ные, жившие в Японии,— П. А. Саватье и Урбэн Фори.</w:t>
      </w:r>
    </w:p>
    <w:p>
      <w:pPr>
        <w:pStyle w:val="Normal"/>
        <w:autoSpaceDE w:val="false"/>
        <w:ind w:firstLine="360"/>
        <w:jc w:val="both"/>
        <w:rPr/>
      </w:pPr>
      <w:r>
        <w:rPr/>
        <w:t>Саватье (1831 — 1891) приехал в Японию в 1866 г. в качестве врача. Он очень заинтересовался страной, ее природой. Изучив японский язык с помощью японских ботаников, Саватье перевел на французский язык изве</w:t>
        <w:softHyphen/>
        <w:t>стный труд Оно Рандзана по флоре Японии, опублико</w:t>
        <w:softHyphen/>
        <w:t>вав его во Франции в 1873 г. Это была первая японская книга, переведенная на европейский язык. Саватье со</w:t>
        <w:softHyphen/>
        <w:t>ставил большой гербарий, включавший свыше 1800 японских растений.</w:t>
      </w:r>
    </w:p>
    <w:p>
      <w:pPr>
        <w:pStyle w:val="Normal"/>
        <w:autoSpaceDE w:val="false"/>
        <w:ind w:firstLine="360"/>
        <w:jc w:val="both"/>
        <w:rPr/>
      </w:pPr>
      <w:r>
        <w:rPr/>
        <w:t>Большим энтузиастом изучения растительного мира Японии был Урбэн Фори (1846—1915), приехавший в Японию в 1870-х годах в составе католической миссии и проживший в Японии свыше 40 лет. Фори объездил всю страну, собрал огромный гербарий и посылал японские растения в музеи Западной Европы. Только после смер</w:t>
        <w:softHyphen/>
        <w:t>ти Урбэна Фори, в 1918 г., усилиями французского бота</w:t>
        <w:softHyphen/>
        <w:t>ника Бевейе были опубликованы во Франции данные о плодотворной деятельности Урбэна Фори в Японии.</w:t>
      </w:r>
    </w:p>
    <w:p>
      <w:pPr>
        <w:pStyle w:val="Normal"/>
        <w:autoSpaceDE w:val="false"/>
        <w:ind w:firstLine="360"/>
        <w:jc w:val="both"/>
        <w:rPr/>
      </w:pPr>
      <w:r>
        <w:rPr/>
        <w:t>Для ознакомления французов с Японией много сде</w:t>
        <w:softHyphen/>
        <w:t>лал один из первых французских востоковедов Леон де Рони (1837—1914). Изучив еще в молодости японский и китайский языки, он в 1863 г. побывал в составе фран</w:t>
        <w:softHyphen/>
        <w:t>цузской миссии в Японии, познакомился там с видными пропагандистами идей Запада и стал большим поклон</w:t>
        <w:softHyphen/>
        <w:t>ником европеизирующейся Японии. Вернувшись на ро</w:t>
        <w:softHyphen/>
        <w:t>дину, Леон де Рони стал преподавателем восточных языков и начал издавать в Париже газету на японском языке. К числу более известных трудов этого ученого относятся «Основы истории Японии», переводы япон</w:t>
        <w:softHyphen/>
        <w:t>ских литературных произведений и учебники по японскому языку.</w:t>
      </w:r>
    </w:p>
    <w:p>
      <w:pPr>
        <w:pStyle w:val="Normal"/>
        <w:autoSpaceDE w:val="false"/>
        <w:ind w:firstLine="360"/>
        <w:jc w:val="both"/>
        <w:rPr/>
      </w:pPr>
      <w:r>
        <w:rPr/>
        <w:t>Почти все в той или иной мере связанное с француз</w:t>
        <w:softHyphen/>
        <w:t>ско-японскими отношениями объединялось в обществен</w:t>
        <w:softHyphen/>
        <w:t>но-политической организации «Франко-японское общест</w:t>
        <w:softHyphen/>
        <w:t>во» с главными центрами в Токио и в Париже.</w:t>
      </w:r>
    </w:p>
    <w:p>
      <w:pPr>
        <w:pStyle w:val="Normal"/>
        <w:autoSpaceDE w:val="false"/>
        <w:ind w:firstLine="360"/>
        <w:jc w:val="both"/>
        <w:rPr/>
      </w:pPr>
      <w:r>
        <w:rPr/>
        <w:t>Каково было дальнейшее развитие связей между Францией и Японией? Оно к концу XIX в. резко по</w:t>
        <w:softHyphen/>
        <w:t>шло на убыль и ограничилось сферами некоторых обла</w:t>
        <w:softHyphen/>
        <w:t>стей науки и техники, контактами с отдельными французскими специалистами.</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Заслуживает внимания то, что в Японии вызвали немалый интерес труды французских географов; глав</w:t>
        <w:softHyphen/>
        <w:t>ным представителем французского направления в зем</w:t>
        <w:softHyphen/>
        <w:t>леведении стал японский географ Макигути — автор труда «География человеческой жизни», вышедшего в Токио в 1903 г1.</w:t>
      </w:r>
    </w:p>
    <w:p>
      <w:pPr>
        <w:pStyle w:val="Normal"/>
        <w:autoSpaceDE w:val="false"/>
        <w:ind w:firstLine="360"/>
        <w:jc w:val="both"/>
        <w:rPr/>
      </w:pPr>
      <w:r>
        <w:rPr/>
        <w:t>Япония и Англия</w:t>
      </w:r>
    </w:p>
    <w:p>
      <w:pPr>
        <w:pStyle w:val="Normal"/>
        <w:autoSpaceDE w:val="false"/>
        <w:ind w:firstLine="360"/>
        <w:jc w:val="both"/>
        <w:rPr/>
      </w:pPr>
      <w:r>
        <w:rPr/>
        <w:t>В сложной и противоречивой обстановке развивались отношения между Японией и Англией. После заключе</w:t>
        <w:softHyphen/>
        <w:t>ния в 1854 г. политического договора, а в 1858 г. торго</w:t>
        <w:softHyphen/>
        <w:t>вого соглашения с Японией Англия (в отличие от Фран</w:t>
        <w:softHyphen/>
        <w:t>ции, первоначально ориентировавшейся на сёгунат) поддерживала антисёгунскую группировку и государст</w:t>
        <w:softHyphen/>
        <w:t>венных деятелей нового правительства, прежде всего направляя в Японию вооруженные силы. «Англия стала с самого начала установления связи между Японией и капиталистическим миром играть более значительную роль в экономике и политической жизни Японии, чем другие державы»2.</w:t>
      </w:r>
    </w:p>
    <w:p>
      <w:pPr>
        <w:pStyle w:val="Normal"/>
        <w:autoSpaceDE w:val="false"/>
        <w:ind w:firstLine="360"/>
        <w:jc w:val="both"/>
        <w:rPr/>
      </w:pPr>
      <w:r>
        <w:rPr/>
        <w:t>Отношение к Англии определялось в Японии различ</w:t>
        <w:softHyphen/>
        <w:t>ными мотивами. Многие японские государственные дея</w:t>
        <w:softHyphen/>
        <w:t>тели подходили ко всему английскому с узкоутилитар</w:t>
        <w:softHyphen/>
        <w:t>ной точки зрения. Япония осуществляла индустриализа</w:t>
        <w:softHyphen/>
        <w:t>цию, вела широкое транспортное строительство, создавала армию и морской флот, как торговый, так и военный. Для реализации этих планов и приглашались английские специалисты военно-морского дела, инжене</w:t>
        <w:softHyphen/>
        <w:t>ры, строители промышленных предприятий3.</w:t>
      </w:r>
    </w:p>
    <w:p>
      <w:pPr>
        <w:pStyle w:val="Normal"/>
        <w:autoSpaceDE w:val="false"/>
        <w:ind w:firstLine="360"/>
        <w:jc w:val="both"/>
        <w:rPr/>
      </w:pPr>
      <w:r>
        <w:rPr/>
        <w:t>Изучение английского языка в Японии началось еще в  1860 г. в Эдо — в школе переводчиков Ёгакудзё; в</w:t>
      </w:r>
    </w:p>
    <w:p>
      <w:pPr>
        <w:pStyle w:val="Normal"/>
        <w:autoSpaceDE w:val="false"/>
        <w:ind w:firstLine="360"/>
        <w:jc w:val="both"/>
        <w:rPr/>
      </w:pPr>
      <w:r>
        <w:rPr/>
        <w:t>1 Ямагути Сада о. История развития современной геогра</w:t>
        <w:softHyphen/>
        <w:t>фии, главным образом японской. Токио, 1943, стр. 114.</w:t>
      </w:r>
    </w:p>
    <w:p>
      <w:pPr>
        <w:pStyle w:val="Normal"/>
        <w:autoSpaceDE w:val="false"/>
        <w:ind w:firstLine="360"/>
        <w:jc w:val="both"/>
        <w:rPr/>
      </w:pPr>
      <w:r>
        <w:rPr/>
        <w:t>2 Проф. А. Л. Гальперин. Англо-Японский Союз. 1947, стр. 14.</w:t>
      </w:r>
    </w:p>
    <w:p>
      <w:pPr>
        <w:pStyle w:val="Normal"/>
        <w:autoSpaceDE w:val="false"/>
        <w:ind w:firstLine="360"/>
        <w:jc w:val="both"/>
        <w:rPr/>
      </w:pPr>
      <w:r>
        <w:rPr/>
        <w:t>3 Так, например, в 1863 г. вблизи города Кагосима была пущена с помощью англичан хлопчатобумажная фабрика европейского типа, на которой были установлены доставленные из Англии станки. В 1880 г. англичанин Гентор построил в Осака металлообраба</w:t>
        <w:softHyphen/>
        <w:t>тывающий завод. С помощью англичан японцы впервые познакоми</w:t>
        <w:softHyphen/>
        <w:t>лись с производством резины и другими новыми для них мате</w:t>
        <w:softHyphen/>
        <w:t>риалами.</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1862 г. был составлен первый англо-японский словарь; в дальнейшем изучение английского языка получило весьма широкое распространение в Японии. «Сотни английских слов вошли в новейший словарный запас. Деловая корреспонденция и реклама обычно писались на английском языке. С помощью английских книг фор</w:t>
        <w:softHyphen/>
        <w:t>мировались наши представления о зарубежной жизни»1.</w:t>
      </w:r>
    </w:p>
    <w:p>
      <w:pPr>
        <w:pStyle w:val="Normal"/>
        <w:autoSpaceDE w:val="false"/>
        <w:ind w:firstLine="360"/>
        <w:jc w:val="both"/>
        <w:rPr/>
      </w:pPr>
      <w:r>
        <w:rPr/>
        <w:t>Распространению в Японии английского влияния весьма содействовало-издание газет на английском язы</w:t>
        <w:softHyphen/>
        <w:t>ке. Начало этому положил предприимчивый Джон Блэйк, обосновавшийся в Иокогаме; он стал издавать с 1861 г. газету «Джапэн гералд», а несколько позднее — вечернюю «Джапэн газет»; с 1865 г. Чарлс Рикэрби издает «Джапэн тайме»2. Таким образом, международ</w:t>
        <w:softHyphen/>
        <w:t>ные события преподносились японцам сквозь «англий</w:t>
        <w:softHyphen/>
        <w:t>скую призму», а события, происходившие в самой Япо</w:t>
        <w:softHyphen/>
        <w:t>нии, сопровождались английскими комментариями. Од</w:t>
        <w:softHyphen/>
        <w:t>нако англичанам этого показалось еще мало, в 1871 г. Блэйк выпускает европейского типа газету на японском языке «Ниссин Синдзиси» (что означало «Достоверные ежедневные вести»), которая приобрела значительную популярность3. Это немало тревожило японские власти, которые в 1875 г. запретили газету. Большую активность в деле усиления английского влияния проявил также капитан Бринкли — издатель газеты «Джапэн дэйли мэйл».</w:t>
      </w:r>
    </w:p>
    <w:p>
      <w:pPr>
        <w:pStyle w:val="Normal"/>
        <w:autoSpaceDE w:val="false"/>
        <w:ind w:firstLine="360"/>
        <w:jc w:val="both"/>
        <w:rPr/>
      </w:pPr>
      <w:r>
        <w:rPr/>
        <w:t>Английская пресса была широко использована бри</w:t>
        <w:softHyphen/>
        <w:t>танскими дипломатами для обработки японского обще</w:t>
        <w:softHyphen/>
        <w:t>ственного мнения в интересах Англии, для укрепления английского влияния в стране.</w:t>
      </w:r>
    </w:p>
    <w:p>
      <w:pPr>
        <w:pStyle w:val="Normal"/>
        <w:autoSpaceDE w:val="false"/>
        <w:ind w:firstLine="360"/>
        <w:jc w:val="both"/>
        <w:rPr/>
      </w:pPr>
      <w:r>
        <w:rPr/>
        <w:t>Англия была первой из стран Запада, которая стала вести с Японией торговые операции в значительных для того времени масштабах. Она продавала свои промыш</w:t>
        <w:softHyphen/>
        <w:t>ленные товары, особенно оборудование, суда и оружие, химические продукты, металлы и разнообразные евро</w:t>
        <w:softHyphen/>
        <w:t>пейские товары широкого потребления.</w:t>
      </w:r>
    </w:p>
    <w:p>
      <w:pPr>
        <w:pStyle w:val="Normal"/>
        <w:autoSpaceDE w:val="false"/>
        <w:ind w:firstLine="360"/>
        <w:jc w:val="both"/>
        <w:rPr>
          <w:lang w:val="en-US"/>
        </w:rPr>
      </w:pPr>
      <w:r>
        <w:rPr>
          <w:lang w:val="en-US"/>
        </w:rPr>
        <w:t>1 Fifty Years of New Japan. London, 1909, vol. 11, p. 19 and 425.</w:t>
      </w:r>
    </w:p>
    <w:p>
      <w:pPr>
        <w:pStyle w:val="Normal"/>
        <w:autoSpaceDE w:val="false"/>
        <w:ind w:firstLine="360"/>
        <w:jc w:val="both"/>
        <w:rPr/>
      </w:pPr>
      <w:r>
        <w:rPr>
          <w:lang w:val="en-US"/>
        </w:rPr>
        <w:t>2 Kanesada Hanazono. The Development of Japanese Journalism. Osaka</w:t>
      </w:r>
      <w:r>
        <w:rPr/>
        <w:t xml:space="preserve">, 1924, </w:t>
      </w:r>
      <w:r>
        <w:rPr>
          <w:lang w:val="en-US"/>
        </w:rPr>
        <w:t>p</w:t>
      </w:r>
      <w:r>
        <w:rPr/>
        <w:t xml:space="preserve">. 20 </w:t>
      </w:r>
      <w:r>
        <w:rPr>
          <w:lang w:val="en-US"/>
        </w:rPr>
        <w:t>and</w:t>
      </w:r>
      <w:r>
        <w:rPr/>
        <w:t xml:space="preserve"> 22.</w:t>
      </w:r>
    </w:p>
    <w:p>
      <w:pPr>
        <w:pStyle w:val="Normal"/>
        <w:autoSpaceDE w:val="false"/>
        <w:ind w:firstLine="360"/>
        <w:jc w:val="both"/>
        <w:rPr/>
      </w:pPr>
      <w:r>
        <w:rPr/>
        <w:t>3 Интересный материал об иностранных печатных изданиях в Японии в период 1858—1877 гг. приводит Блэйк в своей книге «Молодая Япония» (двухтомное издание, вышедшее в Токио в 1880—1881 гг.).</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Несмотря на то что торговля Японии с Англией имела неэквивалентный характер (от конкуренции ино</w:t>
        <w:softHyphen/>
        <w:t>странных товаров более всего страдали японские фир</w:t>
        <w:softHyphen/>
        <w:t>мы, не имевшие еще опыта во внешней торговле), японское правительство все же считало необходимым развивать торговлю с Англией.</w:t>
      </w:r>
    </w:p>
    <w:p>
      <w:pPr>
        <w:pStyle w:val="Normal"/>
        <w:autoSpaceDE w:val="false"/>
        <w:ind w:firstLine="360"/>
        <w:jc w:val="both"/>
        <w:rPr/>
      </w:pPr>
      <w:r>
        <w:rPr/>
        <w:t>Особенно заинтересована была Япония в финансовой поддержке Англии, которая стала первым кредитором Японии; с трудностями, ввиду слабой популярности японских займов, их удавалось размещать в Лондоне.</w:t>
      </w:r>
    </w:p>
    <w:p>
      <w:pPr>
        <w:pStyle w:val="Normal"/>
        <w:autoSpaceDE w:val="false"/>
        <w:ind w:firstLine="360"/>
        <w:jc w:val="both"/>
        <w:rPr/>
      </w:pPr>
      <w:r>
        <w:rPr/>
        <w:t>Общественное мнение Англии благожелательно отно</w:t>
        <w:softHyphen/>
        <w:t>силось к Японии. Вскоре после того как Англия устано</w:t>
        <w:softHyphen/>
        <w:t>вила с ней контакт, в 1872 г., англичанами было создано в Токио (с отделениями в разных странах Азии и в Англии) Азиатское общество, издававшее свои «Запи</w:t>
        <w:softHyphen/>
        <w:t>ски», в которых публиковались статьи разнообразного характера и переводы из японских и китайских книг.</w:t>
      </w:r>
    </w:p>
    <w:p>
      <w:pPr>
        <w:pStyle w:val="Normal"/>
        <w:autoSpaceDE w:val="false"/>
        <w:ind w:firstLine="360"/>
        <w:jc w:val="both"/>
        <w:rPr/>
      </w:pPr>
      <w:r>
        <w:rPr/>
        <w:t>Весьма большую активность в деле ознакомления с духовной жизнью Англии проявляли уже упоминавшиеся Фукудзава Юкити и Окума Сигэнобу.</w:t>
      </w:r>
    </w:p>
    <w:p>
      <w:pPr>
        <w:pStyle w:val="Normal"/>
        <w:autoSpaceDE w:val="false"/>
        <w:ind w:firstLine="360"/>
        <w:jc w:val="both"/>
        <w:rPr/>
      </w:pPr>
      <w:r>
        <w:rPr/>
        <w:t>Горячим пропагандистом английских социально-по</w:t>
        <w:softHyphen/>
        <w:t>литических идей и литературных произведений класси</w:t>
        <w:softHyphen/>
        <w:t>ков Англии был профессор Цубоути Юдзо, автор труда «История английской литературы» К</w:t>
      </w:r>
    </w:p>
    <w:p>
      <w:pPr>
        <w:pStyle w:val="Normal"/>
        <w:autoSpaceDE w:val="false"/>
        <w:ind w:firstLine="360"/>
        <w:jc w:val="both"/>
        <w:rPr/>
      </w:pPr>
      <w:r>
        <w:rPr/>
        <w:t>Если в 1860—1870-х годах в Японию более всего приезжало английских дипломатов, купцов, инженеров, военных, то в 1880—1890-х годах стали приглашаться из Англии ученые и -преподаватели, плодотворно работав</w:t>
        <w:softHyphen/>
        <w:t>шие в больших городах страны. К их числу относились виднейший геофизик Дж. Милн, химики В. Аткинсон и Д. Диверс, филологи и литературоведы Бэзил Чембер</w:t>
        <w:softHyphen/>
        <w:t>лен и В. Астон, историк Джемс Мардох и ряд других деятелей науки. Таким образом, непосредственное влия</w:t>
        <w:softHyphen/>
        <w:t>ние Англии на Японию в области науки и культуры ста</w:t>
        <w:softHyphen/>
        <w:t>ло проявляться гораздо позднее, чем в области узкопри</w:t>
        <w:softHyphen/>
        <w:t>кладных и военно-технических знаний.</w:t>
      </w:r>
    </w:p>
    <w:p>
      <w:pPr>
        <w:pStyle w:val="Normal"/>
        <w:autoSpaceDE w:val="false"/>
        <w:ind w:firstLine="360"/>
        <w:jc w:val="both"/>
        <w:rPr/>
      </w:pPr>
      <w:r>
        <w:rPr/>
        <w:t>Укреплению связей с Англией немало содействовала рожденная английской дипломатией идея заключения тройственного азиатского союза «Япония—Китай—Анг</w:t>
        <w:softHyphen/>
      </w:r>
    </w:p>
    <w:p>
      <w:pPr>
        <w:pStyle w:val="Normal"/>
        <w:autoSpaceDE w:val="false"/>
        <w:ind w:firstLine="360"/>
        <w:jc w:val="both"/>
        <w:rPr/>
      </w:pPr>
      <w:r>
        <w:rPr/>
        <w:t>1 Почитатели Англии открыли при университете ^Васэда музей Шекспира, создателем которого был первый японский шекспировед Цубоути.</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лия» (своим острием направленная против России); в Японии ее пропагандистом был граф Окума</w:t>
      </w:r>
    </w:p>
    <w:p>
      <w:pPr>
        <w:pStyle w:val="Normal"/>
        <w:autoSpaceDE w:val="false"/>
        <w:ind w:firstLine="360"/>
        <w:jc w:val="both"/>
        <w:rPr/>
      </w:pPr>
      <w:r>
        <w:rPr/>
        <w:t>Интерес к Англии возрос в 1880-х годах, когда в Японии стали создаваться политические партии, когда шла разработка конституции (принятой в 1889 г.).</w:t>
      </w:r>
    </w:p>
    <w:p>
      <w:pPr>
        <w:pStyle w:val="Normal"/>
        <w:autoSpaceDE w:val="false"/>
        <w:ind w:firstLine="360"/>
        <w:jc w:val="both"/>
        <w:rPr/>
      </w:pPr>
      <w:r>
        <w:rPr/>
        <w:t>В этот период возникал вопрос о том, какое государ</w:t>
        <w:softHyphen/>
        <w:t xml:space="preserve">ство </w:t>
      </w:r>
      <w:r>
        <w:rPr>
          <w:lang w:val="en-US"/>
        </w:rPr>
        <w:t>ino</w:t>
      </w:r>
      <w:r>
        <w:rPr/>
        <w:t xml:space="preserve"> своему устройству более всего подходит Японии в качестве образца. Два виднейших политических дея</w:t>
        <w:softHyphen/>
        <w:t>теля — Ито и Окума — резко расходились в своих взглядах, отражая столкновение интересов в руководя</w:t>
        <w:softHyphen/>
        <w:t>щей японской верхушке. В то время Ито всячески вос</w:t>
        <w:softHyphen/>
        <w:t>хвалял прусскую систему бюрократического правления, Окума являлся ярым сторонником английской парла</w:t>
        <w:softHyphen/>
        <w:t>ментской монархии. Умеренный радикализм Гладстона, яркого выразителя интересов английских либералов, с его пропагандой социальных преобразований без корен</w:t>
        <w:softHyphen/>
        <w:t>ных ломок уже сложившихся общественных отношений всемерно восхвалялся «японскими англофилами»2.</w:t>
      </w:r>
    </w:p>
    <w:p>
      <w:pPr>
        <w:pStyle w:val="Normal"/>
        <w:autoSpaceDE w:val="false"/>
        <w:ind w:firstLine="360"/>
        <w:jc w:val="both"/>
        <w:rPr/>
      </w:pPr>
      <w:r>
        <w:rPr/>
        <w:t>Влияние Англии сказалось на формировании взгля</w:t>
        <w:softHyphen/>
        <w:t>дов по различным вопросам государственной жизни, экономического развития, строительства культурных и научных учреждений, мировоззрения в области воспита</w:t>
        <w:softHyphen/>
        <w:t>ния человека и многих философских представлений.</w:t>
      </w:r>
    </w:p>
    <w:p>
      <w:pPr>
        <w:pStyle w:val="Normal"/>
        <w:autoSpaceDE w:val="false"/>
        <w:ind w:firstLine="360"/>
        <w:jc w:val="both"/>
        <w:rPr/>
      </w:pPr>
      <w:r>
        <w:rPr/>
        <w:t>Поскольку вопросы познания природы и взаимосвя</w:t>
        <w:softHyphen/>
        <w:t>зей человека с природой всегда привлекали в Японии большое внимание, особенно был велик интерес к трудам Г. Спенсера и Ч. Дарвина. В Японию их идеи стали проникать уже в 1870-х годах.</w:t>
      </w:r>
    </w:p>
    <w:p>
      <w:pPr>
        <w:pStyle w:val="Normal"/>
        <w:autoSpaceDE w:val="false"/>
        <w:ind w:firstLine="360"/>
        <w:jc w:val="both"/>
        <w:rPr/>
      </w:pPr>
      <w:r>
        <w:rPr/>
        <w:t>В основе трудов Герберта Спенсера (1820—1903) лежала идея о том, что капитализм является совершен</w:t>
        <w:softHyphen/>
        <w:t>ным общественным строем, основанным на естественном равновесии. Всякое «глухое чувство» сопротивления, все, что нарушает это равновесие — как, например, восста</w:t>
        <w:softHyphen/>
        <w:t>ния, рабочие стачки и т. п.,— должно жестоко ка</w:t>
        <w:softHyphen/>
        <w:t>раться... В письме к одному из своих японских последо</w:t>
        <w:softHyphen/>
        <w:t>вателей Спенсер указывал, что любое новое учреждение</w:t>
      </w:r>
    </w:p>
    <w:p>
      <w:pPr>
        <w:pStyle w:val="Normal"/>
        <w:autoSpaceDE w:val="false"/>
        <w:ind w:firstLine="360"/>
        <w:jc w:val="both"/>
        <w:rPr/>
      </w:pPr>
      <w:r>
        <w:rPr/>
        <w:t>1 А. Л. Нарочницкий. Колониальная политика капитали</w:t>
        <w:softHyphen/>
        <w:t>стических держав на Дальнем Востоке (1860—1895). М., 1956, стр. 424.</w:t>
      </w:r>
    </w:p>
    <w:p>
      <w:pPr>
        <w:pStyle w:val="Normal"/>
        <w:autoSpaceDE w:val="false"/>
        <w:ind w:firstLine="360"/>
        <w:jc w:val="both"/>
        <w:rPr/>
      </w:pPr>
      <w:r>
        <w:rPr/>
        <w:t>2 Вопрос о влиянии Англии на развитие японской общественной мысли ярко освещен в статье акад. Н. И. Конрада «Первый этан японской буржуазной литературы». См. сб. «Проблемы литера</w:t>
        <w:softHyphen/>
        <w:t>туры Востока». Изд-во Академии наук СССР, 1952.</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должно 'постепенно «прирастать» к уже существующей сложившейся системе1.</w:t>
      </w:r>
    </w:p>
    <w:p>
      <w:pPr>
        <w:pStyle w:val="Normal"/>
        <w:autoSpaceDE w:val="false"/>
        <w:ind w:firstLine="360"/>
        <w:jc w:val="both"/>
        <w:rPr/>
      </w:pPr>
      <w:r>
        <w:rPr/>
        <w:t>Проповедуя органическую теорию развития общест</w:t>
        <w:softHyphen/>
        <w:t>венной жизни, распространяя биологические законы на социальные явления, Спенсер доказывал, что деление человеческого общества на классы является естествен</w:t>
        <w:softHyphen/>
        <w:t>ным следствием биологических процессов. Таким обра</w:t>
        <w:softHyphen/>
        <w:t>зом, в толковании Спенсера существует якобы врожден</w:t>
        <w:softHyphen/>
        <w:t>ная неравноценность людей и ограниченные возможно</w:t>
        <w:softHyphen/>
        <w:t>сти их развития. Отсюда правящая партия Японии де</w:t>
        <w:softHyphen/>
        <w:t>лала вывод, что образование должно распространяться не на всех, а только на избранных, способных к актив</w:t>
        <w:softHyphen/>
        <w:t>ной практической деятельности. Спенсеровские идеи ак</w:t>
        <w:softHyphen/>
        <w:t>тивно пропагандировались в Японии как в учебных за</w:t>
        <w:softHyphen/>
        <w:t>ведениях, так и в печати.</w:t>
      </w:r>
    </w:p>
    <w:p>
      <w:pPr>
        <w:pStyle w:val="Normal"/>
        <w:autoSpaceDE w:val="false"/>
        <w:ind w:firstLine="360"/>
        <w:jc w:val="both"/>
        <w:rPr/>
      </w:pPr>
      <w:r>
        <w:rPr/>
        <w:t>Лидер либеральной партии граф Итагаки Тайсукэ в 1883 г. вел переговоры со Спенсером, домогаясь его моральной поддержки. Немало японских буржуазных политических деятелей обращалось к Спенсеру за сове</w:t>
        <w:softHyphen/>
        <w:t>тами в ходе составления проекта конституции. Англий</w:t>
        <w:softHyphen/>
        <w:t>ский позитивист рекомендовал им избегать радикальных реформ. Идеи Спенсера широко использовались в борь</w:t>
        <w:softHyphen/>
        <w:t>бе против народного движения и зарождавшегося рабо</w:t>
        <w:softHyphen/>
        <w:t>чего и социалистического движения. Спенсер весьма радовался своей популярности в Японии. За 20 лет, на</w:t>
        <w:softHyphen/>
        <w:t>чиная с 1877 г., появилось 28 переводов различных сочинений Спенсера на японский и китайский языки2.</w:t>
      </w:r>
    </w:p>
    <w:p>
      <w:pPr>
        <w:pStyle w:val="Normal"/>
        <w:autoSpaceDE w:val="false"/>
        <w:ind w:firstLine="360"/>
        <w:jc w:val="both"/>
        <w:rPr/>
      </w:pPr>
      <w:r>
        <w:rPr/>
        <w:t>На развитие общественной мысли Японии большое влияние оказали взгляды классика буржуазной полити</w:t>
        <w:softHyphen/>
        <w:t>ческой экономии Адама Смита и английского утописта Роберта Оуэна.</w:t>
      </w:r>
    </w:p>
    <w:p>
      <w:pPr>
        <w:pStyle w:val="Normal"/>
        <w:autoSpaceDE w:val="false"/>
        <w:ind w:firstLine="360"/>
        <w:jc w:val="both"/>
        <w:rPr/>
      </w:pPr>
      <w:r>
        <w:rPr/>
        <w:t>Большие процессы, связанные со сменой социально-экономической формации (с переходом от феодализма к капитализму), происходившие в Англии еще во второй половине XVIII в., имели место в Японии почти 100 лет спустя. В своих сочинениях Адам Смит(1723—1796), живший накануне промышленного переворота в Англии,</w:t>
      </w:r>
    </w:p>
    <w:p>
      <w:pPr>
        <w:pStyle w:val="Normal"/>
        <w:autoSpaceDE w:val="false"/>
        <w:ind w:firstLine="360"/>
        <w:jc w:val="both"/>
        <w:rPr/>
      </w:pPr>
      <w:r>
        <w:rPr/>
        <w:t>1 История философии. М., Изд-во Академии наук СССР, 1959, т. III, стр. 435.</w:t>
      </w:r>
    </w:p>
    <w:p>
      <w:pPr>
        <w:pStyle w:val="Normal"/>
        <w:autoSpaceDE w:val="false"/>
        <w:ind w:firstLine="360"/>
        <w:jc w:val="both"/>
        <w:rPr/>
      </w:pPr>
      <w:r>
        <w:rPr/>
        <w:t>2 Я. Б. Радуль-Затуловский. Философская и социоло</w:t>
        <w:softHyphen/>
        <w:t>гическая мысль в Японии в последнюю треть XIX в. История философии. Изд-во Академии наук СССР, 1959, т. IV, стр. 538.</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задался целью в противовес устаревшим условиям жиз</w:t>
        <w:softHyphen/>
        <w:t>ни показать то новое, что определяет возникновение бо</w:t>
        <w:softHyphen/>
        <w:t>гатства. Английский ученый стремился дать такие реко</w:t>
        <w:softHyphen/>
        <w:t>мендации, которые обеспечили бы широкий простор индустриальному развитию Англии. Они были 'Весьма близки интересам нарождающейся японской буржуазии; ее особенно привлекало утверждение о том, что главным источником богатства является труд, а разделение труда — это основа общественной жизни страны. Япон</w:t>
        <w:softHyphen/>
        <w:t>ской буржуазии (деятельность которой в эпоху Токуга</w:t>
        <w:softHyphen/>
        <w:t>ва была связана многочисленными ограничениями) идеи о возможности эксплуатации труда якобы во имя инте</w:t>
        <w:softHyphen/>
        <w:t>ресов наилучшего государственного развития казались практически весьма полезными.</w:t>
      </w:r>
    </w:p>
    <w:p>
      <w:pPr>
        <w:pStyle w:val="Normal"/>
        <w:autoSpaceDE w:val="false"/>
        <w:ind w:firstLine="360"/>
        <w:jc w:val="both"/>
        <w:rPr/>
      </w:pPr>
      <w:r>
        <w:rPr/>
        <w:t>Заслуживший мировую известность труд Адама Сми</w:t>
        <w:softHyphen/>
        <w:t>та «Исследование о природе и причинах богатства на</w:t>
        <w:softHyphen/>
        <w:t>родов», впервые увидевший свет в 1776 г., в Японии был известен еще в эпоху Токугава, но особенную популяр</w:t>
        <w:softHyphen/>
        <w:t>ность он приобрел в 1880-х годах, когда идеи Адама Смита стали широко распространяться усилием ряда японских профессоров высших учебных заведений, осо</w:t>
        <w:softHyphen/>
        <w:t>бенно в университете Васэда.</w:t>
      </w:r>
    </w:p>
    <w:p>
      <w:pPr>
        <w:pStyle w:val="Normal"/>
        <w:autoSpaceDE w:val="false"/>
        <w:ind w:firstLine="360"/>
        <w:jc w:val="both"/>
        <w:rPr/>
      </w:pPr>
      <w:r>
        <w:rPr/>
        <w:t>Большую активность в этом направлении развивал Тагути Укити (1855—1905), известный под псевдонимом Тэйкэн. Изучив английский язык, он с особенным увле</w:t>
        <w:softHyphen/>
        <w:t>чением занимался экономикой Англии и экономическими учениями этой страны. В 1875 г. Тагути опубликовал книгу «О японской экономике». Это было первое ориги</w:t>
        <w:softHyphen/>
        <w:t>нальное сочинение на японском языке о проблемах развития национальной экономики. Вслед за этим он создал первый в стране экономический журнал «Токе Кэйдзай» («Токийский экономический журнал»). В даль</w:t>
        <w:softHyphen/>
        <w:t>нейшем Тагути изложил свои мысли в книге «Краткая история японской цивилизации».</w:t>
      </w:r>
    </w:p>
    <w:p>
      <w:pPr>
        <w:pStyle w:val="Normal"/>
        <w:autoSpaceDE w:val="false"/>
        <w:ind w:firstLine="360"/>
        <w:jc w:val="both"/>
        <w:rPr/>
      </w:pPr>
      <w:r>
        <w:rPr/>
        <w:t>В противоположность весьма популярной в 1880— 1890-х годах идее государственного протекционизма, он выступал в защиту свободного предпринимательства и свободной торговли, считая, что именно такое направле</w:t>
        <w:softHyphen/>
        <w:t>ние экономической политики более всего отвечает инте</w:t>
        <w:softHyphen/>
        <w:t>ресам развития предпринимательской деятельности. В период наибольшего увлечения в Японии протекцио</w:t>
        <w:softHyphen/>
        <w:t>низмом Тагути в 1882 г. выступал против него, основы</w:t>
        <w:softHyphen/>
        <w:t>вая свои доказательства на учении Адама Смита. Изла</w:t>
        <w:softHyphen/>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гая его применительно к условиям Японии, Тагути доказывал, что «дело, нуждающееся в покровитель</w:t>
        <w:softHyphen/>
        <w:t>стве,— невыгодное дело... Когда правительство не вме</w:t>
        <w:softHyphen/>
        <w:t>шивается, то народ производит товары, которые приносят прибыль, и бросает невыгодные занятия». Тагути Укити снискал в Японии немалую популярность, ему посвящена большая литература. Однако следует иметь в виду, что в зените его общественной деятель</w:t>
        <w:softHyphen/>
        <w:t>ности взгляды Тагути претерпели большие изменения; он оказался в лагере реакции, выступая против разви</w:t>
        <w:softHyphen/>
        <w:t>вавшегося в стране социалистического движения, против рабочего законодательства, даже в самом ограниченном виде 1.</w:t>
      </w:r>
    </w:p>
    <w:p>
      <w:pPr>
        <w:pStyle w:val="Normal"/>
        <w:autoSpaceDE w:val="false"/>
        <w:ind w:firstLine="360"/>
        <w:jc w:val="both"/>
        <w:rPr/>
      </w:pPr>
      <w:r>
        <w:rPr/>
        <w:t>В те годы, когда рабочее движение в Японии только еще зарождалось и носило стихийный характер, стали распространяться адеи виднейшего утописта Роберта Оуэна (1771 —1858). Японским почитателем его взглядов был весьма своеобразный деятель того времени Сакума Тэйити (1846—1898). Будучи в молодые годы привер</w:t>
        <w:softHyphen/>
        <w:t>женцем сёгуната, он сначала неодобрительно отнесся к новым порядкам, но потом стал в ряды участников движения за народные права (минкэн ундо). Свои уси</w:t>
        <w:softHyphen/>
        <w:t>лия Сакума направил на то, чтобы создать печатный орган, 'который критиковал бы действия официальных властей и распространял прогрессивные взгляды. Им была создана в Токио еще в 1876 г. рабочая типография европейского типа. Находясь в дружбе с одним из активнейших пропагандистов английских социальных идей Накарума Кё, Сакума познакомился со взгля</w:t>
        <w:softHyphen/>
        <w:t>дами Роберта Оуэна и стремился их провести в жизнь.</w:t>
      </w:r>
    </w:p>
    <w:p>
      <w:pPr>
        <w:pStyle w:val="Normal"/>
        <w:autoSpaceDE w:val="false"/>
        <w:ind w:firstLine="360"/>
        <w:jc w:val="both"/>
        <w:rPr/>
      </w:pPr>
      <w:r>
        <w:rPr/>
        <w:t>Сакума много сил отдал изучению условий труда и охране здоровья рабочих, принимая активное участие в деле создания первых в Японии рабочих профсоюзов. В своей типографии Сакума установил новые порядки; от заработной платы рабочих часть отчислялась в стра</w:t>
        <w:softHyphen/>
        <w:t>ховой фонд, а при увольнении или потере трудоспособ</w:t>
        <w:softHyphen/>
        <w:t>ности рабочему выдавалось пособие. «Сакума, по-види</w:t>
        <w:softHyphen/>
        <w:t>мому, был деятельный и гуманный человек, у которого билось благородное сердце... Посеянные Сжума семена</w:t>
      </w:r>
    </w:p>
    <w:p>
      <w:pPr>
        <w:pStyle w:val="Normal"/>
        <w:autoSpaceDE w:val="false"/>
        <w:ind w:firstLine="360"/>
        <w:jc w:val="both"/>
        <w:rPr/>
      </w:pPr>
      <w:r>
        <w:rPr/>
        <w:t>1 Современные японские мыслители. Перевод с японского. 1958, стр. 118 (Очерк о Тагути Укити).</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дают всходы. -После его смерти союз печатников стал в авангарде японского рабочего движения»1.</w:t>
      </w:r>
    </w:p>
    <w:p>
      <w:pPr>
        <w:pStyle w:val="Normal"/>
        <w:autoSpaceDE w:val="false"/>
        <w:ind w:firstLine="360"/>
        <w:jc w:val="both"/>
        <w:rPr/>
      </w:pPr>
      <w:r>
        <w:rPr/>
        <w:t>Много внимания изучению социалистического движе</w:t>
        <w:softHyphen/>
        <w:t>ния в Англии отдал Сэн Катаяма, живший в 1894 г. в Лондоне и в ряде других английских индустриальных центров. Там он 'познакомился с видными общественны</w:t>
        <w:softHyphen/>
        <w:t>ми деятелями того времени — Томасом Маном, Д. Рас-кином, У. Уингсли и др. Свои впечатления и выводы Сэн Катаяма изложил в опубликованной в Японии в 1897 г. книге «Современное общество Англии».</w:t>
      </w:r>
    </w:p>
    <w:p>
      <w:pPr>
        <w:pStyle w:val="Normal"/>
        <w:autoSpaceDE w:val="false"/>
        <w:ind w:firstLine="360"/>
        <w:jc w:val="both"/>
        <w:rPr/>
      </w:pPr>
      <w:r>
        <w:rPr/>
        <w:t>Японская буржуазия, быстро завоевывая позиции в руководстве страной, стремилась выработать свою идео</w:t>
        <w:softHyphen/>
        <w:t>логическую политику. В связи с этим в Японии возник интерес к взглядам пропагандистов идей утилитариз</w:t>
        <w:softHyphen/>
        <w:t>ма— И. Бентама, Т. Карлейля, С. Смайлса, а также и английских позитивистов — Д. С. Милля и Г. Т. Бокля, т. е. к тем лицам, которые были особенно популярны в кругах английской либеральной буржуазии.</w:t>
      </w:r>
    </w:p>
    <w:p>
      <w:pPr>
        <w:pStyle w:val="Normal"/>
        <w:autoSpaceDE w:val="false"/>
        <w:ind w:firstLine="360"/>
        <w:jc w:val="both"/>
        <w:rPr/>
      </w:pPr>
      <w:r>
        <w:rPr/>
        <w:t>Иеремия Бентам (1748—1832), один из первых про</w:t>
        <w:softHyphen/>
        <w:t>поведников «принципа 'полезности», считал, что этот принцип имеет решающее значение для утверждения наиболее совершенных капиталистических отношений; путь утилитаризма должен обеспечить «наибольшее счастье наибольшего количества людей». И. Бентам, пропагандируя идеи свободы для предпринимателей, не</w:t>
        <w:softHyphen/>
        <w:t>вмешательство государства в их полезную инициативу, вместе с тем требовал оградить частную инициативу от каких-либо посягательств или 'препятствий, доказывая, что государственный 'порядок и закон неразрывно свя</w:t>
        <w:softHyphen/>
        <w:t>заны в Японии с интересами частных предпринимателей.</w:t>
      </w:r>
    </w:p>
    <w:p>
      <w:pPr>
        <w:pStyle w:val="Normal"/>
        <w:autoSpaceDE w:val="false"/>
        <w:ind w:firstLine="360"/>
        <w:jc w:val="both"/>
        <w:rPr/>
      </w:pPr>
      <w:r>
        <w:rPr/>
        <w:t>Учитывая ту обстановку, которая складывалась в Японии в ранний период развития капитализма, можно понять, что такого рода взгляды, оправдывавшие экс</w:t>
        <w:softHyphen/>
        <w:t>плуатацию трудящихся, широко пропагандировались японской буржуазией.</w:t>
      </w:r>
    </w:p>
    <w:p>
      <w:pPr>
        <w:pStyle w:val="Normal"/>
        <w:autoSpaceDE w:val="false"/>
        <w:ind w:firstLine="360"/>
        <w:jc w:val="both"/>
        <w:rPr/>
      </w:pPr>
      <w:r>
        <w:rPr/>
        <w:t>Книга Томаса Карлейля (1795—1881) «Герои и герои</w:t>
        <w:softHyphen/>
        <w:t>ческое в истории», вышедшая в 1841 г., привлекла боль</w:t>
        <w:softHyphen/>
        <w:t>шое внимание в Японии своей теорией «культа героев», которые якобы воплощают в себе лучшие черты челове</w:t>
        <w:softHyphen/>
      </w:r>
    </w:p>
    <w:p>
      <w:pPr>
        <w:pStyle w:val="Normal"/>
        <w:autoSpaceDE w:val="false"/>
        <w:ind w:firstLine="360"/>
        <w:jc w:val="both"/>
        <w:rPr/>
      </w:pPr>
      <w:r>
        <w:rPr/>
        <w:t>1 Очерки по истории рабочего движения в Японии. Под ред. Хаттори Карэфуса. Токио, 1953. Перевод с японского С. Верба и П. Смирнова с предисловием В. Ковыженко, стр. 21—22.</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чества, являясь как бы его символом. Подобная «теория» отвечала официальным взглядам японских властей о героях и героизме, с давних пор 'Пропагандировавшимся в стране. Т. Карлейль считал, что важнейшая обязан</w:t>
        <w:softHyphen/>
        <w:t>ность рядовых граждан страны — повиновение отмечен</w:t>
        <w:softHyphen/>
        <w:t>ным природой «вождям». Реакционная направленность взглядов Т. Карлейля усилилась под влиянием револю</w:t>
        <w:softHyphen/>
        <w:t>ционных событий в Англии в связи с чартистским дви</w:t>
        <w:softHyphen/>
        <w:t>жением (1830—1850-х годов).</w:t>
      </w:r>
    </w:p>
    <w:p>
      <w:pPr>
        <w:pStyle w:val="Normal"/>
        <w:autoSpaceDE w:val="false"/>
        <w:ind w:firstLine="360"/>
        <w:jc w:val="both"/>
        <w:rPr/>
      </w:pPr>
      <w:r>
        <w:rPr/>
        <w:t>Значительную популярность в кругах японской бур</w:t>
        <w:softHyphen/>
        <w:t>жуазии приобрели 'книги Самуэля Смайлса, утилитар.и-ста-философа Англии середины прошлого столетия, стремившегося указать путь, как добиться личной выгоды и наиболее 'быстро завоевать место в обществе1. Перевод книги «Самопомощь», выпущенной в Токио в 1876 г., имел «е меньший успех, чем книга Фукудзава «Призыв к науке»2.</w:t>
      </w:r>
    </w:p>
    <w:p>
      <w:pPr>
        <w:pStyle w:val="Normal"/>
        <w:autoSpaceDE w:val="false"/>
        <w:ind w:firstLine="360"/>
        <w:jc w:val="both"/>
        <w:rPr/>
      </w:pPr>
      <w:r>
        <w:rPr/>
        <w:t>Взгляды Джона Стюарта Милля (1806—1873) были близки японской буржуазии тем, что он рекомендовал проведение различных либеральных реформ в целях укрепления капиталистической системы. Выдающиеся личности истории, так считал Д. С. Милль, должны поль</w:t>
        <w:softHyphen/>
        <w:t>зоваться полной свободой, а их активная деятельность поддерживаться государством. Единственным источни</w:t>
        <w:softHyphen/>
        <w:t>ком познания, по мнению Д. С. Милля, является опыт, а его лучше всего могут осуществлять предприимчивые личности.</w:t>
      </w:r>
    </w:p>
    <w:p>
      <w:pPr>
        <w:pStyle w:val="Normal"/>
        <w:autoSpaceDE w:val="false"/>
        <w:ind w:firstLine="360"/>
        <w:jc w:val="both"/>
        <w:rPr/>
      </w:pPr>
      <w:r>
        <w:rPr/>
        <w:t>Развивая взгляды Адама Смита и Милля, сочетая их с японской действительностью, Амано Тамэюки (1859— 1938) разработал свою теорию, изложив ее в двух кни</w:t>
        <w:softHyphen/>
        <w:t>гах— «Принципы экономики» и «Основы коммерческой политики». В отличие от Тагути, он считал, что государ</w:t>
        <w:softHyphen/>
        <w:t>ственная поддержка производств, более важных для страны, вполне целесообразна.</w:t>
      </w:r>
    </w:p>
    <w:p>
      <w:pPr>
        <w:pStyle w:val="Normal"/>
        <w:autoSpaceDE w:val="false"/>
        <w:ind w:firstLine="360"/>
        <w:jc w:val="both"/>
        <w:rPr/>
      </w:pPr>
      <w:r>
        <w:rPr/>
        <w:t>1 Смайлс — по специальности инженер и преподаватель. Нако</w:t>
        <w:softHyphen/>
        <w:t>пив в этой области большой опыт, Смайлс стал публиковать книги, получившие не только в Англии, но и за ее пределами большую известность: в их число входили: «Самопомощь», «Ум и энергия», «Бережливость», «Вечный труженик». Некоторые из них были пере</w:t>
        <w:softHyphen/>
        <w:t>ведены в 1890-х годах на русский язык. На японский язык книги Смайлса переводил Накамура Кё.</w:t>
      </w:r>
    </w:p>
    <w:p>
      <w:pPr>
        <w:pStyle w:val="Normal"/>
        <w:autoSpaceDE w:val="false"/>
        <w:ind w:firstLine="360"/>
        <w:jc w:val="both"/>
        <w:rPr/>
      </w:pPr>
      <w:r>
        <w:rPr/>
        <w:t>2 Акад. Н. И. Конрад. Первый этап японской буржуазной литературы. В сб. «Проблемы литературы Востока». Изд-во Акаде</w:t>
        <w:softHyphen/>
        <w:t>мии наук СССР, 1932, стр. 31.</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Большую популярность завоевали в Я'понии взгляды английского историка и социолога Г. Т. Бокля (1821 — 1862). Освещая исторический путь развития цивилиза</w:t>
        <w:softHyphen/>
        <w:t>ции на примере Англии, он доказывал, что определяющее значение для трудовой и духовной жизни человека имеют природные условия, особенно климат, почвы и источники питания. «Распределение богатства, так же как и его (производства, подготовляются физическим за</w:t>
        <w:softHyphen/>
        <w:t>коном...» 1.</w:t>
      </w:r>
    </w:p>
    <w:p>
      <w:pPr>
        <w:pStyle w:val="Normal"/>
        <w:autoSpaceDE w:val="false"/>
        <w:ind w:firstLine="360"/>
        <w:jc w:val="both"/>
        <w:rPr/>
      </w:pPr>
      <w:r>
        <w:rPr/>
        <w:t>Идеи Спенсера, Бокля, Милля и других утилитари</w:t>
        <w:softHyphen/>
        <w:t>стов излагали в своих речах и сочинениях такие актив</w:t>
        <w:softHyphen/>
        <w:t>ные почитатели английской философии, как Фукудзава Юкити, написавший большой труд «Краткий очерк ци</w:t>
        <w:softHyphen/>
        <w:t>вилизации Японии», затем Накамура Кё, Мори Арино-ри (Юрэй), Миякэ Сэцурэй, Баба Тацуи, Ниси Аманэ, Ока Асадзиро, Тояма Масаити, а в начале своей дея</w:t>
        <w:softHyphen/>
        <w:t>тельности и Като Хироюки, один из старейших предста</w:t>
        <w:softHyphen/>
        <w:t>вителей японской официальной науки.</w:t>
      </w:r>
    </w:p>
    <w:p>
      <w:pPr>
        <w:pStyle w:val="Normal"/>
        <w:autoSpaceDE w:val="false"/>
        <w:ind w:firstLine="360"/>
        <w:jc w:val="both"/>
        <w:rPr/>
      </w:pPr>
      <w:r>
        <w:rPr/>
        <w:t>В своей «Автобиографии» Като Хироюки следующим образом объяснил свой отход от теории «естественного права», признававшей равенство людей: «...читая про</w:t>
        <w:softHyphen/>
        <w:t>изведения большого знатока истории цивилизации Англии Бокля, я впервые узнал, что так называемая абстрактная наука является абсурдом, я почувствовал, что если не основываться на естественных науках, то ничего невозможно изучить всесторонне. Поэтому я стал читать эволюционную теорию Дарвина, эволюционную философию Спенсера, Геккеля и др., и мои взгляды на Вселенную и человеческую природу совершенно измени</w:t>
        <w:softHyphen/>
        <w:t>лись» 2.</w:t>
      </w:r>
    </w:p>
    <w:p>
      <w:pPr>
        <w:pStyle w:val="Normal"/>
        <w:autoSpaceDE w:val="false"/>
        <w:ind w:firstLine="360"/>
        <w:jc w:val="both"/>
        <w:rPr/>
      </w:pPr>
      <w:r>
        <w:rPr/>
        <w:t>Влияние английской научной мысли проникало в сфе</w:t>
        <w:softHyphen/>
        <w:t>ру экономики, истории, философии, естествознания, не</w:t>
        <w:softHyphen/>
        <w:t>редко определяя подход японских исследователей к научным явлениям, их научную методологию.</w:t>
      </w:r>
    </w:p>
    <w:p>
      <w:pPr>
        <w:pStyle w:val="Normal"/>
        <w:autoSpaceDE w:val="false"/>
        <w:ind w:firstLine="360"/>
        <w:jc w:val="both"/>
        <w:rPr/>
      </w:pPr>
      <w:r>
        <w:rPr/>
        <w:t>При всем разнообразии взглядов и аргументов, вы</w:t>
        <w:softHyphen/>
        <w:t>сказывавшихся представителями английской научной мысли, объединяющим и господствующим началом был позитивизм. Его представители являлись реакционными</w:t>
      </w:r>
    </w:p>
    <w:p>
      <w:pPr>
        <w:pStyle w:val="Normal"/>
        <w:autoSpaceDE w:val="false"/>
        <w:ind w:firstLine="360"/>
        <w:jc w:val="both"/>
        <w:rPr/>
      </w:pPr>
      <w:r>
        <w:rPr/>
        <w:t>1 Г. Т. Б о к л ь. История цивилизации в Англии. Перевод с английского. 1896, стр. 20.</w:t>
      </w:r>
    </w:p>
    <w:p>
      <w:pPr>
        <w:pStyle w:val="Normal"/>
        <w:autoSpaceDE w:val="false"/>
        <w:ind w:firstLine="360"/>
        <w:jc w:val="both"/>
        <w:rPr/>
      </w:pPr>
      <w:r>
        <w:rPr/>
        <w:t>2 Цитируется по книге «Современные японские мыслители». Токио,   1954,  стр.  56.</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защитниками сложившихся общественных отношений и порядков. Так, например, один из наиболее ярых сторон</w:t>
        <w:softHyphen/>
        <w:t>ников позитивизма, Ниси Аманэ, писал, что «источником для меня является позитивизм француза Огюста Конта, являющийся совершенно особенным учением и превосхо</w:t>
        <w:softHyphen/>
        <w:t>дящий материализм и идеализм, моим методом — индук</w:t>
        <w:softHyphen/>
        <w:t>тивный метод современного знаменитого и великого философа англичанина Д. С. Милля»1.</w:t>
      </w:r>
    </w:p>
    <w:p>
      <w:pPr>
        <w:pStyle w:val="Normal"/>
        <w:autoSpaceDE w:val="false"/>
        <w:ind w:firstLine="360"/>
        <w:jc w:val="both"/>
        <w:rPr/>
      </w:pPr>
      <w:r>
        <w:rPr/>
        <w:t>Главным требованием позитивистов было только со</w:t>
        <w:softHyphen/>
        <w:t>бирать факты, делать опыты и их описывать, ограничи</w:t>
        <w:softHyphen/>
        <w:t>ваясь 'изложением результатов непосредственных наблю</w:t>
        <w:softHyphen/>
        <w:t>дений и внешних впечатлений. Все это не только сужи</w:t>
        <w:softHyphen/>
        <w:t>вало задачи и цели науки, но искажало их, неправильно ориентировало японских исследователей, уводило с пер</w:t>
        <w:softHyphen/>
        <w:t>вых же шагов их деятельности от главных задач науки. Передовым японским ученым потребовалось приложить много усилий к тому, чтобы найти правильный путь в научных исканиях. Влияние Англии не было кратковре</w:t>
        <w:softHyphen/>
        <w:t>менным и не ограничивалось только концом XIX в., а сказывалось почти до 1930-х годов.</w:t>
      </w:r>
    </w:p>
    <w:p>
      <w:pPr>
        <w:pStyle w:val="Normal"/>
        <w:autoSpaceDE w:val="false"/>
        <w:ind w:firstLine="360"/>
        <w:jc w:val="both"/>
        <w:rPr/>
      </w:pPr>
      <w:r>
        <w:rPr/>
        <w:t>Широко распространенное на рубеже XX в. сравне</w:t>
        <w:softHyphen/>
        <w:t>ние «молодой Японии» со «старой Англией» рассматри</w:t>
        <w:softHyphen/>
        <w:t>валось некоторыми японцами как весьма лестное. Оно являлось одно время любимым мотивом в сочинениях ряда японских и зарубежных писателей и ученых.</w:t>
      </w:r>
    </w:p>
    <w:p>
      <w:pPr>
        <w:pStyle w:val="Normal"/>
        <w:autoSpaceDE w:val="false"/>
        <w:ind w:firstLine="360"/>
        <w:jc w:val="both"/>
        <w:rPr/>
      </w:pPr>
      <w:r>
        <w:rPr/>
        <w:t>Япония и США</w:t>
      </w:r>
    </w:p>
    <w:p>
      <w:pPr>
        <w:pStyle w:val="Normal"/>
        <w:autoSpaceDE w:val="false"/>
        <w:ind w:firstLine="360"/>
        <w:jc w:val="both"/>
        <w:rPr/>
      </w:pPr>
      <w:r>
        <w:rPr/>
        <w:t>В иностранной литературе о Японии, особенно в аме</w:t>
        <w:softHyphen/>
        <w:t>риканской, нередко преувеличивают значение экономи</w:t>
        <w:softHyphen/>
        <w:t>ческих и культурных связей США с Японией в ранний период развития японского капитализма. На самом же деле влияние США на Японию было значительно мень</w:t>
        <w:softHyphen/>
        <w:t>шим, чем влияние Англии, Германии или Франции.</w:t>
      </w:r>
    </w:p>
    <w:p>
      <w:pPr>
        <w:pStyle w:val="Normal"/>
        <w:autoSpaceDE w:val="false"/>
        <w:ind w:firstLine="360"/>
        <w:jc w:val="both"/>
        <w:rPr/>
      </w:pPr>
      <w:r>
        <w:rPr/>
        <w:t>Американцы были первыми иностранцами, устремив</w:t>
        <w:softHyphen/>
        <w:t>шимися в Японию после того, как вынудили ее отка</w:t>
        <w:softHyphen/>
        <w:t>заться от самоизоляции2.</w:t>
      </w:r>
    </w:p>
    <w:p>
      <w:pPr>
        <w:pStyle w:val="Normal"/>
        <w:autoSpaceDE w:val="false"/>
        <w:ind w:firstLine="360"/>
        <w:jc w:val="both"/>
        <w:rPr/>
      </w:pPr>
      <w:r>
        <w:rPr/>
        <w:t>1 Цитируется по книге «История философии», т. IV, стр. 537—</w:t>
      </w:r>
    </w:p>
    <w:p>
      <w:pPr>
        <w:pStyle w:val="Normal"/>
        <w:autoSpaceDE w:val="false"/>
        <w:ind w:firstLine="360"/>
        <w:jc w:val="both"/>
        <w:rPr/>
      </w:pPr>
      <w:r>
        <w:rPr/>
        <w:t>538.</w:t>
      </w:r>
    </w:p>
    <w:p>
      <w:pPr>
        <w:pStyle w:val="Normal"/>
        <w:autoSpaceDE w:val="false"/>
        <w:ind w:firstLine="360"/>
        <w:jc w:val="both"/>
        <w:rPr/>
      </w:pPr>
      <w:r>
        <w:rPr/>
        <w:t>2 Характеристику американцев в Японии дает Д. В. Петров в книге «Колониальная экспансия США в Японии в середине XIX в.». М, 1955.</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Торговля США с Японией стала развиваться после заключения в 1857 г. навой конвенции и договора 1858 г., включавших кабальные для Японии условия. США заняли в экспорте Японии 'видное место, закупая шелк-сырец, чай, а также разнообразные художественные из</w:t>
        <w:softHyphen/>
        <w:t>делия. В импорте Японии доля США составляла мень</w:t>
        <w:softHyphen/>
        <w:t>шую величину; по отдельным товарам — хлопку, метал</w:t>
        <w:softHyphen/>
        <w:t>лам, нефтепродуктам, оборудованию — роль японского рынка была для США значительной.</w:t>
      </w:r>
    </w:p>
    <w:p>
      <w:pPr>
        <w:pStyle w:val="Normal"/>
        <w:autoSpaceDE w:val="false"/>
        <w:ind w:firstLine="360"/>
        <w:jc w:val="both"/>
        <w:rPr/>
      </w:pPr>
      <w:r>
        <w:rPr/>
        <w:t>С целью закрепления позиций в Японии США не раз пользовались 'политикой угроз и военных демонстраций; отряды американских моряков участвовали в каратель</w:t>
        <w:softHyphen/>
        <w:t>ных действиях 'против Японии совместно с войсками Англии и Франции. У. Фостер называл этих воинствую</w:t>
        <w:softHyphen/>
        <w:t>щих американцев старого времени «непосредственными предшественниками современных империалистов США» К</w:t>
      </w:r>
    </w:p>
    <w:p>
      <w:pPr>
        <w:pStyle w:val="Normal"/>
        <w:autoSpaceDE w:val="false"/>
        <w:ind w:firstLine="360"/>
        <w:jc w:val="both"/>
        <w:rPr/>
      </w:pPr>
      <w:r>
        <w:rPr/>
        <w:t>После посещения США в 1871 г. миссией Ивакура Томоми много японцев приезжало в Америку для полу* чения образования2.</w:t>
      </w:r>
    </w:p>
    <w:p>
      <w:pPr>
        <w:pStyle w:val="Normal"/>
        <w:autoSpaceDE w:val="false"/>
        <w:ind w:firstLine="360"/>
        <w:jc w:val="both"/>
        <w:rPr/>
      </w:pPr>
      <w:r>
        <w:rPr/>
        <w:t>Положение японских студентов в США нередко бы</w:t>
        <w:softHyphen/>
        <w:t>ло хуже, чем в Европе. Во-первых, ряд высших учебных заведений США, особенно военных, не был открыт для японцев; во-вторых, прилежание японского студента (возраст которого порой превышал 30 лет) вызывало немало насмешек со стороны американцев.</w:t>
      </w:r>
    </w:p>
    <w:p>
      <w:pPr>
        <w:pStyle w:val="Normal"/>
        <w:autoSpaceDE w:val="false"/>
        <w:ind w:firstLine="360"/>
        <w:jc w:val="both"/>
        <w:rPr/>
      </w:pPr>
      <w:r>
        <w:rPr/>
        <w:t>С 1870 г. в Японию стали прибывать американские специалисты. В книге «Экономическое развитие Япо</w:t>
        <w:softHyphen/>
        <w:t>нии» Дж. Орчард, рассматривая начальный период японской индустриализации, писал, что в 1870—1880-х годах «американцы внесли в японскую промышленность сравнительно малый вклад». Только в отдельных отраслях экономики, в первую очередь в электрифика</w:t>
        <w:softHyphen/>
        <w:t>ции, американское влияние было значительно, по</w:t>
        <w:softHyphen/>
        <w:t>скольку крупные японские электротехнические компании установили деловые связи с американскими фирмами. Ведущая электрокомпания «Ниппон Дэнки» приглашала американских инженеров и посылала своих специали</w:t>
        <w:softHyphen/>
        <w:t>стов в Америку для пополнения знаний.</w:t>
      </w:r>
    </w:p>
    <w:p>
      <w:pPr>
        <w:pStyle w:val="Normal"/>
        <w:autoSpaceDE w:val="false"/>
        <w:ind w:firstLine="360"/>
        <w:jc w:val="both"/>
        <w:rPr/>
      </w:pPr>
      <w:r>
        <w:rPr/>
        <w:t>1 У. Фостер. Очерк политической истории Америки. Перевод</w:t>
      </w:r>
      <w:r>
        <w:rPr>
          <w:lang w:val="en-US"/>
        </w:rPr>
        <w:t xml:space="preserve"> </w:t>
      </w:r>
      <w:r>
        <w:rPr/>
        <w:t>с</w:t>
      </w:r>
      <w:r>
        <w:rPr>
          <w:lang w:val="en-US"/>
        </w:rPr>
        <w:t xml:space="preserve"> </w:t>
      </w:r>
      <w:r>
        <w:rPr/>
        <w:t>английского</w:t>
      </w:r>
      <w:r>
        <w:rPr>
          <w:lang w:val="en-US"/>
        </w:rPr>
        <w:t xml:space="preserve">. 1953, </w:t>
      </w:r>
      <w:r>
        <w:rPr/>
        <w:t>стр</w:t>
      </w:r>
      <w:r>
        <w:rPr>
          <w:lang w:val="en-US"/>
        </w:rPr>
        <w:t>. 276.</w:t>
      </w:r>
    </w:p>
    <w:p>
      <w:pPr>
        <w:pStyle w:val="Normal"/>
        <w:autoSpaceDE w:val="false"/>
        <w:ind w:firstLine="360"/>
        <w:jc w:val="both"/>
        <w:rPr>
          <w:lang w:val="en-US"/>
        </w:rPr>
      </w:pPr>
      <w:r>
        <w:rPr>
          <w:lang w:val="en-US"/>
        </w:rPr>
        <w:t>2 The Foreign Student in America. New York, Association Press, 1925, p. 11-12.</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В 1898 г. в Токио организовалась Ассоциация дру</w:t>
        <w:softHyphen/>
        <w:t>зей Америки, охватывавшая ограниченный круг лиц, преимущественно из делового мира К</w:t>
      </w:r>
    </w:p>
    <w:p>
      <w:pPr>
        <w:pStyle w:val="Normal"/>
        <w:autoSpaceDE w:val="false"/>
        <w:ind w:firstLine="360"/>
        <w:jc w:val="both"/>
        <w:rPr/>
      </w:pPr>
      <w:r>
        <w:rPr/>
        <w:t>Американцы работали в Японии в качестве инжене</w:t>
        <w:softHyphen/>
        <w:t>ров на предприятиях и в ряде учебных заведений. Приглашались из США также агротехники и специа</w:t>
        <w:softHyphen/>
        <w:t>листы по животноводству для работы на эксперимен</w:t>
        <w:softHyphen/>
        <w:t>тальных сельскохозяйственных станциях.</w:t>
      </w:r>
    </w:p>
    <w:p>
      <w:pPr>
        <w:pStyle w:val="Normal"/>
        <w:autoSpaceDE w:val="false"/>
        <w:ind w:firstLine="360"/>
        <w:jc w:val="both"/>
        <w:rPr/>
      </w:pPr>
      <w:r>
        <w:rPr/>
        <w:t>Особо следует сказать о деятельности американ</w:t>
        <w:softHyphen/>
        <w:t>ских миссионеров в Японии. Они не были в старом по</w:t>
        <w:softHyphen/>
        <w:t>нимании проповедниками религии, это были учителя по разным предметам, главной задачей которых являлась пропаганда американского образа жизни и мыслей.</w:t>
      </w:r>
    </w:p>
    <w:p>
      <w:pPr>
        <w:pStyle w:val="Normal"/>
        <w:autoSpaceDE w:val="false"/>
        <w:ind w:firstLine="360"/>
        <w:jc w:val="both"/>
        <w:rPr/>
      </w:pPr>
      <w:r>
        <w:rPr/>
        <w:t>Ярким представителем подобного рода миссионеров был Гвидо Вербек. Он приехал в Нагасаки в 1859 г. и открыл там в 1863 г. школу иностранных языков. Это начинание вызвало большой интерес у влиятельных феодалов, и Вербек стал получать от них приглашения создать подобные школы в других городах2. В 'числе учеников Вербека был известный политический деятель граф Окума, который и пригласил позднее Вербека в университет Васэда в качестве профессора.</w:t>
      </w:r>
    </w:p>
    <w:p>
      <w:pPr>
        <w:pStyle w:val="Normal"/>
        <w:autoSpaceDE w:val="false"/>
        <w:ind w:firstLine="360"/>
        <w:jc w:val="both"/>
        <w:rPr/>
      </w:pPr>
      <w:r>
        <w:rPr/>
        <w:t>Поскольку школы иностранных языков стали «мод</w:t>
        <w:softHyphen/>
        <w:t>ными», в 1870-х годах их открыли во многих городах Японии. Преподавание обычно не ограничивалось язы</w:t>
        <w:softHyphen/>
        <w:t>ками, а охватывало широкий круг знаний.</w:t>
      </w:r>
    </w:p>
    <w:p>
      <w:pPr>
        <w:pStyle w:val="Normal"/>
        <w:autoSpaceDE w:val="false"/>
        <w:ind w:firstLine="360"/>
        <w:jc w:val="both"/>
        <w:rPr/>
      </w:pPr>
      <w:r>
        <w:rPr/>
        <w:t>Среди американских специалистов были представи</w:t>
        <w:softHyphen/>
        <w:t>тели 'медицины, в частности Хэпбёрн3, Джон Берри и другие врачи. Пропагандистом дарвинизма был амери</w:t>
        <w:softHyphen/>
        <w:t>канский зоолог Эдуард Сильвестр Морзе4, создавший на острове Эносима экспериментальную станцию для изучения фауны морских вод. Свои впечатления о Япо</w:t>
        <w:softHyphen/>
        <w:t>нии Морзе отразил в дневнике, который издан в 1917 г. в Бостоне под названием «День за днем в Японии: 1877—1879 гг. и 1882—1883 гг.».</w:t>
      </w:r>
    </w:p>
    <w:p>
      <w:pPr>
        <w:pStyle w:val="Normal"/>
        <w:autoSpaceDE w:val="false"/>
        <w:ind w:firstLine="360"/>
        <w:jc w:val="both"/>
        <w:rPr/>
      </w:pPr>
      <w:r>
        <w:rPr/>
        <w:t>1 В 1917 г. эта Ассоциация была реорганизована в «Японо-аме</w:t>
        <w:softHyphen/>
        <w:t>риканское общество».</w:t>
      </w:r>
    </w:p>
    <w:p>
      <w:pPr>
        <w:pStyle w:val="Normal"/>
        <w:autoSpaceDE w:val="false"/>
        <w:ind w:firstLine="360"/>
        <w:jc w:val="both"/>
        <w:rPr/>
      </w:pPr>
      <w:r>
        <w:rPr/>
        <w:t>2 Первоначально такие школы назывались нанко, а затем кайсэй гакко.</w:t>
      </w:r>
    </w:p>
    <w:p>
      <w:pPr>
        <w:pStyle w:val="Normal"/>
        <w:autoSpaceDE w:val="false"/>
        <w:ind w:firstLine="360"/>
        <w:jc w:val="both"/>
        <w:rPr/>
      </w:pPr>
      <w:r>
        <w:rPr/>
        <w:t>3 Хэпбёрн разработал английскую транскрипцию японских слов и составил первый японо-английский словарь.</w:t>
      </w:r>
    </w:p>
    <w:p>
      <w:pPr>
        <w:pStyle w:val="Normal"/>
        <w:autoSpaceDE w:val="false"/>
        <w:ind w:firstLine="360"/>
        <w:jc w:val="both"/>
        <w:rPr/>
      </w:pPr>
      <w:r>
        <w:rPr/>
        <w:t>4 В 1888 г. Морзе опубликовал свою книгу «Зоология для начи</w:t>
        <w:softHyphen/>
        <w:t>нающих», которая была переведена на японский язык Я. Табэ и стала на долгое время основным пособием для изучения зоологии.</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Роль американцев в организации новой системы об</w:t>
        <w:softHyphen/>
        <w:t>разования была невелика; профессор математики Давид Мэр-рей (прибывший в Японию в 1873 г. и проживший там до 1879 г.) настойчиво предлагал создавать япон</w:t>
        <w:softHyphen/>
        <w:t>ские школы и колледжи по образцу американских, но это встретило противодействие даже среди японских сторонников США.</w:t>
      </w:r>
    </w:p>
    <w:p>
      <w:pPr>
        <w:pStyle w:val="Normal"/>
        <w:autoSpaceDE w:val="false"/>
        <w:ind w:firstLine="360"/>
        <w:jc w:val="both"/>
        <w:rPr/>
      </w:pPr>
      <w:r>
        <w:rPr/>
        <w:t>С самых ранних этапов капиталистического разви</w:t>
        <w:softHyphen/>
        <w:t>тия Японии встал вопрос об изучении и использовании природных богатств Хоккайдо, туда направлялось не</w:t>
        <w:softHyphen/>
        <w:t>мало иностранных специалистов.</w:t>
      </w:r>
    </w:p>
    <w:p>
      <w:pPr>
        <w:pStyle w:val="Normal"/>
        <w:autoSpaceDE w:val="false"/>
        <w:ind w:firstLine="360"/>
        <w:jc w:val="both"/>
        <w:rPr/>
      </w:pPr>
      <w:r>
        <w:rPr/>
        <w:t>Еще во времена сёгуната на Хоккайдо были пригла</w:t>
        <w:softHyphen/>
        <w:t>шены американские горные инженеры Рафаэль Пум-пелли и Вильяме Блэйк, они в 1862 и 1863 гг. изучали минеральные ресурсы этого острова. Позднее амери</w:t>
        <w:softHyphen/>
        <w:t>канские геологи Бенджамен Лайман 1 и Генри Мунро производили геологическую и топографическую съемку мест, где обнаружены были полезные ископаемые. Аме</w:t>
        <w:softHyphen/>
        <w:t>риканские инженеры принимали участие в дорожном и жилищном строительстве на Хоккайдо, особенно при сооружении административного центра острова — горо</w:t>
        <w:softHyphen/>
        <w:t>да Саппоро.</w:t>
      </w:r>
    </w:p>
    <w:p>
      <w:pPr>
        <w:pStyle w:val="Normal"/>
        <w:autoSpaceDE w:val="false"/>
        <w:ind w:firstLine="360"/>
        <w:jc w:val="both"/>
        <w:rPr/>
      </w:pPr>
      <w:r>
        <w:rPr/>
        <w:t>Вопросы индустриализации стояли в центре внима</w:t>
        <w:softHyphen/>
        <w:t>ния японского правительства, однако делались некото</w:t>
        <w:softHyphen/>
        <w:t>рые попытки улучшить положение и сельского хозяйст</w:t>
        <w:softHyphen/>
        <w:t>ва. В этой области был использован американский опыт.</w:t>
      </w:r>
    </w:p>
    <w:p>
      <w:pPr>
        <w:pStyle w:val="Normal"/>
        <w:autoSpaceDE w:val="false"/>
        <w:ind w:firstLine="360"/>
        <w:jc w:val="both"/>
        <w:rPr/>
      </w:pPr>
      <w:r>
        <w:rPr/>
        <w:t>Из США привозились для выращивания в Японии новые сорта фруктов, овощей, технических культур и зерновых растений, создавались сельскохозяйственные опытные фермы, в том числе и животноводческие. Ши</w:t>
        <w:softHyphen/>
        <w:t>роко был использован японцами американский опыт применения минеральных удобрений2.</w:t>
      </w:r>
    </w:p>
    <w:p>
      <w:pPr>
        <w:pStyle w:val="Normal"/>
        <w:autoSpaceDE w:val="false"/>
        <w:ind w:firstLine="360"/>
        <w:jc w:val="both"/>
        <w:rPr/>
      </w:pPr>
      <w:r>
        <w:rPr/>
        <w:t>1 Б. С. Лайман известен не только своей деятельностью как горный инженер, проработавший в Японии около семи лет; он был первым американцем, который изложил свои взгляды о японском народе в статье «Характер японцев» (изучение человеческой нату</w:t>
        <w:softHyphen/>
        <w:t>ры). (</w:t>
      </w:r>
      <w:r>
        <w:rPr>
          <w:lang w:val="en-US"/>
        </w:rPr>
        <w:t>Journal</w:t>
      </w:r>
      <w:r>
        <w:rPr/>
        <w:t xml:space="preserve"> </w:t>
      </w:r>
      <w:r>
        <w:rPr>
          <w:lang w:val="en-US"/>
        </w:rPr>
        <w:t>of</w:t>
      </w:r>
      <w:r>
        <w:rPr/>
        <w:t xml:space="preserve"> </w:t>
      </w:r>
      <w:r>
        <w:rPr>
          <w:lang w:val="en-US"/>
        </w:rPr>
        <w:t>Speculative</w:t>
      </w:r>
      <w:r>
        <w:rPr/>
        <w:t xml:space="preserve"> </w:t>
      </w:r>
      <w:r>
        <w:rPr>
          <w:lang w:val="en-US"/>
        </w:rPr>
        <w:t>Philosophy</w:t>
      </w:r>
      <w:r>
        <w:rPr/>
        <w:t xml:space="preserve">*, 1885 </w:t>
      </w:r>
      <w:r>
        <w:rPr>
          <w:lang w:val="en-US"/>
        </w:rPr>
        <w:t>April</w:t>
      </w:r>
      <w:r>
        <w:rPr/>
        <w:t xml:space="preserve">, </w:t>
      </w:r>
      <w:r>
        <w:rPr>
          <w:lang w:val="en-US"/>
        </w:rPr>
        <w:t>vol</w:t>
      </w:r>
      <w:r>
        <w:rPr/>
        <w:t xml:space="preserve">. 19, </w:t>
      </w:r>
      <w:r>
        <w:rPr>
          <w:lang w:val="en-US"/>
        </w:rPr>
        <w:t>p</w:t>
      </w:r>
      <w:r>
        <w:rPr/>
        <w:t>. 133— 172.</w:t>
      </w:r>
    </w:p>
    <w:p>
      <w:pPr>
        <w:pStyle w:val="Normal"/>
        <w:autoSpaceDE w:val="false"/>
        <w:ind w:firstLine="360"/>
        <w:jc w:val="both"/>
        <w:rPr/>
      </w:pPr>
      <w:r>
        <w:rPr/>
        <w:t>2 Один из японских коммерсантов Такаминэ ёкити, будучи в США в 1884 г., познакомился там с организацией производства суперфосфата и привлек к этому внимание крупного финансового деятеля Сибудзава Эйити. С его помощью и была создана в 1888 г. «Токийская компания  по производству  минеральных  удобрений».</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Одним из поклонников американских достижений в области сельского хозяйства был Тамари Кодзо, полу</w:t>
        <w:softHyphen/>
        <w:t>чивший агрономическое образование в США. Он от</w:t>
        <w:softHyphen/>
        <w:t>крыл высшую сельскохозяйственную школу, построен</w:t>
        <w:softHyphen/>
        <w:t>ную по американскому образцу, сначала в городе Мо-риока в 1903 г., а в 1900 г. в городе Кагосима К</w:t>
      </w:r>
    </w:p>
    <w:p>
      <w:pPr>
        <w:pStyle w:val="Normal"/>
        <w:autoSpaceDE w:val="false"/>
        <w:ind w:firstLine="360"/>
        <w:jc w:val="both"/>
        <w:rPr/>
      </w:pPr>
      <w:r>
        <w:rPr/>
        <w:t>В 1869 г. в целях колонизации Хоккайдо было соз</w:t>
        <w:softHyphen/>
        <w:t>дано специальное управление Кайтакуси. Оно пригла</w:t>
        <w:softHyphen/>
        <w:t>сило для организации сельскохозяйственных ферм группу американцев, которую возглавлял генерал Г. Капрон2. Его занимали далеко не одни сельскохо</w:t>
        <w:softHyphen/>
        <w:t>зяйственные вопросы, а больше всего организация на границах военных поселений. Генерал предлагал даже привезти 30 американских семей, которые образовали бы такие показательные поселения «а севере Хоккай</w:t>
        <w:softHyphen/>
        <w:t>до. Участники японской миссии Ивакура, находившие</w:t>
        <w:softHyphen/>
        <w:t>ся в США, были восхищены сочетанием в одном из сельскохозяйственных колледжей технического обучения с военной муштровкой3.</w:t>
      </w:r>
    </w:p>
    <w:p>
      <w:pPr>
        <w:pStyle w:val="Normal"/>
        <w:autoSpaceDE w:val="false"/>
        <w:ind w:firstLine="360"/>
        <w:jc w:val="both"/>
        <w:rPr/>
      </w:pPr>
      <w:r>
        <w:rPr/>
        <w:t>Проработала «сельскохозяйственная миссия» гене</w:t>
        <w:softHyphen/>
        <w:t>рала Капрона на Хоккайдо около четырех лет. К кон</w:t>
        <w:softHyphen/>
        <w:t>цу XIX -в. на остров было переселено до 40 тыс. воен</w:t>
        <w:softHyphen/>
        <w:t>ных колонистов4. Эту политику сочетания военного обучения с сельскохозяйственным пропагандировал и американский агроном Вильям Кларк, живший одно время на Хоккайдо.</w:t>
      </w:r>
    </w:p>
    <w:p>
      <w:pPr>
        <w:pStyle w:val="Normal"/>
        <w:autoSpaceDE w:val="false"/>
        <w:ind w:firstLine="360"/>
        <w:jc w:val="both"/>
        <w:rPr/>
      </w:pPr>
      <w:r>
        <w:rPr/>
        <w:t>Деятельность американских специалистов на Хок</w:t>
        <w:softHyphen/>
        <w:t>кайдо в 1860—1880-х годах укрепляла американское влияние в районе, близком к России.</w:t>
      </w:r>
    </w:p>
    <w:p>
      <w:pPr>
        <w:pStyle w:val="Normal"/>
        <w:autoSpaceDE w:val="false"/>
        <w:ind w:firstLine="360"/>
        <w:jc w:val="both"/>
        <w:rPr>
          <w:lang w:val="en-US"/>
        </w:rPr>
      </w:pPr>
      <w:r>
        <w:rPr/>
        <w:t>Среди японской интеллигенции проявлялся интерес к трудам ,и взглядам американских государственных деятелей и просветителей. Особенной популярностью в Японии пользовался Авраам Линкольн, Фукудзава Юкити считал его символом прогрессивной Америки, борцом за демократию. В</w:t>
      </w:r>
      <w:r>
        <w:rPr>
          <w:lang w:val="en-US"/>
        </w:rPr>
        <w:t xml:space="preserve"> </w:t>
      </w:r>
      <w:r>
        <w:rPr/>
        <w:t>своей</w:t>
      </w:r>
      <w:r>
        <w:rPr>
          <w:lang w:val="en-US"/>
        </w:rPr>
        <w:t xml:space="preserve"> </w:t>
      </w:r>
      <w:r>
        <w:rPr/>
        <w:t>книге</w:t>
      </w:r>
      <w:r>
        <w:rPr>
          <w:lang w:val="en-US"/>
        </w:rPr>
        <w:t xml:space="preserve"> «</w:t>
      </w:r>
      <w:r>
        <w:rPr/>
        <w:t>Условия</w:t>
      </w:r>
      <w:r>
        <w:rPr>
          <w:lang w:val="en-US"/>
        </w:rPr>
        <w:t xml:space="preserve"> </w:t>
      </w:r>
      <w:r>
        <w:rPr/>
        <w:t>жизни</w:t>
      </w:r>
    </w:p>
    <w:p>
      <w:pPr>
        <w:pStyle w:val="Normal"/>
        <w:autoSpaceDE w:val="false"/>
        <w:ind w:firstLine="360"/>
        <w:jc w:val="both"/>
        <w:rPr/>
      </w:pPr>
      <w:r>
        <w:rPr>
          <w:lang w:val="en-US"/>
        </w:rPr>
        <w:t xml:space="preserve">1 </w:t>
      </w:r>
      <w:r>
        <w:rPr/>
        <w:t>Н</w:t>
      </w:r>
      <w:r>
        <w:rPr>
          <w:lang w:val="en-US"/>
        </w:rPr>
        <w:t>. Go wen. An American Pioneer in Japan. Washington, «Historical Quarterly*, 1929, January, vol. XX, p. 15.</w:t>
      </w:r>
    </w:p>
    <w:p>
      <w:pPr>
        <w:pStyle w:val="Normal"/>
        <w:autoSpaceDE w:val="false"/>
        <w:ind w:firstLine="360"/>
        <w:jc w:val="both"/>
        <w:rPr/>
      </w:pPr>
      <w:r>
        <w:rPr>
          <w:lang w:val="en-US"/>
        </w:rPr>
        <w:t>2 The Agricultural Experiment Stationes of Japan (Natural Re</w:t>
        <w:softHyphen/>
        <w:t>sources Section). Tokyo</w:t>
      </w:r>
      <w:r>
        <w:rPr/>
        <w:t xml:space="preserve">, 1946, </w:t>
      </w:r>
      <w:r>
        <w:rPr>
          <w:lang w:val="en-US"/>
        </w:rPr>
        <w:t>p</w:t>
      </w:r>
      <w:r>
        <w:rPr/>
        <w:t>. 8.</w:t>
      </w:r>
    </w:p>
    <w:p>
      <w:pPr>
        <w:pStyle w:val="Normal"/>
        <w:autoSpaceDE w:val="false"/>
        <w:ind w:firstLine="360"/>
        <w:jc w:val="both"/>
        <w:rPr/>
      </w:pPr>
      <w:r>
        <w:rPr/>
        <w:t>3 Вице-губернатор Хоккайдо Курода Киётака сам направился в 1871 г. в США для ознакомления с организацией пограничной службы и военных поселений.</w:t>
      </w:r>
    </w:p>
    <w:p>
      <w:pPr>
        <w:pStyle w:val="Normal"/>
        <w:autoSpaceDE w:val="false"/>
        <w:ind w:firstLine="360"/>
        <w:jc w:val="both"/>
        <w:rPr/>
      </w:pPr>
      <w:r>
        <w:rPr>
          <w:lang w:val="en-US" w:eastAsia="en-US"/>
        </w:rPr>
        <w:t>4R. Sghwantes. Japanese and Americans. New</w:t>
      </w:r>
      <w:r>
        <w:rPr>
          <w:lang w:eastAsia="en-US"/>
        </w:rPr>
        <w:t xml:space="preserve"> </w:t>
      </w:r>
      <w:r>
        <w:rPr>
          <w:lang w:val="en-US" w:eastAsia="en-US"/>
        </w:rPr>
        <w:t>York</w:t>
      </w:r>
      <w:r>
        <w:rPr>
          <w:lang w:eastAsia="en-US"/>
        </w:rPr>
        <w:t xml:space="preserve">, 1955, </w:t>
      </w:r>
      <w:r>
        <w:rPr>
          <w:lang w:val="en-US" w:eastAsia="en-US"/>
        </w:rPr>
        <w:t>p</w:t>
      </w:r>
      <w:r>
        <w:rPr>
          <w:lang w:eastAsia="en-US"/>
        </w:rPr>
        <w:t>. 54.</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на Западе» Фукудзава описывал государственное уст</w:t>
        <w:softHyphen/>
        <w:t>ройство США, изложив перевод американской консти</w:t>
        <w:softHyphen/>
        <w:t>туции и декларации независимости. Однако, отдав дань США, Фукудзава Юкити все же оставался горячим по</w:t>
        <w:softHyphen/>
        <w:t>читателем Англии.</w:t>
      </w:r>
    </w:p>
    <w:p>
      <w:pPr>
        <w:pStyle w:val="Normal"/>
        <w:autoSpaceDE w:val="false"/>
        <w:ind w:firstLine="360"/>
        <w:jc w:val="both"/>
        <w:rPr/>
      </w:pPr>
      <w:r>
        <w:rPr/>
        <w:t>Из американских просветителей более широко изве</w:t>
        <w:softHyphen/>
        <w:t>стны были в Японии Б. Франклин, Т. Джефферсон (ав</w:t>
        <w:softHyphen/>
        <w:t>тор «Декларации независимости», опубликованной еще в 1776 г.), философ и поэт Ралф Эмерсон (1803—1882). Последний был противником войн и захватов, ратовал за права человека и указывал на уродливые стороны американской цивилизации. В Японии были хорошо известны труды Эмерсона: «Природа», «Опыты», «По</w:t>
        <w:softHyphen/>
        <w:t>ведение в жизни» и лекции «Представители человече</w:t>
        <w:softHyphen/>
        <w:t>ства». Благодаря эклектизму суждений Эмерсона его книгами увлекались в Японии как сторонники реакци</w:t>
        <w:softHyphen/>
        <w:t>онных взглядов, так и буржуазные либералы 1.</w:t>
      </w:r>
    </w:p>
    <w:p>
      <w:pPr>
        <w:pStyle w:val="Normal"/>
        <w:autoSpaceDE w:val="false"/>
        <w:ind w:firstLine="360"/>
        <w:jc w:val="both"/>
        <w:rPr/>
      </w:pPr>
      <w:r>
        <w:rPr/>
        <w:t>В среде японской буржуазии пропагандировались взгляды американского экономиста Г. Кэри (1759— 1840), активного проповедника «гармонии интересов» капиталистов и рабочих, руководителей государства и подданных, а также Ф. Уокера (1840—1897), стремив</w:t>
        <w:softHyphen/>
        <w:t>шихся доказать, что предприниматели, в силу их орга</w:t>
        <w:softHyphen/>
        <w:t>низаторских усилий, должны получать особую «ренту за способности». Такая постановка вопроса была очень близка сердцу японского буржуа.</w:t>
      </w:r>
    </w:p>
    <w:p>
      <w:pPr>
        <w:pStyle w:val="Normal"/>
        <w:autoSpaceDE w:val="false"/>
        <w:ind w:firstLine="360"/>
        <w:jc w:val="both"/>
        <w:rPr/>
      </w:pPr>
      <w:r>
        <w:rPr/>
        <w:t>Известны были в Японии также идеи американско</w:t>
        <w:softHyphen/>
        <w:t>го публициста Генри Джорджа (1839—1897), автора книг «Прогресс и бедность» и «Великая общественная реформа» (налог со стоимости земель). Японские сто</w:t>
        <w:softHyphen/>
        <w:t>ронники его взглядов утверждали, что государственный налог на частные земли разрешает аграрную проблему в японской деревне, ликвидирует господство помещиков в земледелии. Идеи Генри Джорджа были популярны в среде японских социалистов.</w:t>
      </w:r>
    </w:p>
    <w:p>
      <w:pPr>
        <w:pStyle w:val="Normal"/>
        <w:autoSpaceDE w:val="false"/>
        <w:ind w:firstLine="360"/>
        <w:jc w:val="both"/>
        <w:rPr/>
      </w:pPr>
      <w:r>
        <w:rPr/>
        <w:t>США вызывали интерес в Японии с различных сто</w:t>
        <w:softHyphen/>
        <w:t>рон. Дельцы стремились познать идеологию молодого, быстро растущего капитализма; представителей япон</w:t>
        <w:softHyphen/>
        <w:t>ской демократии увлекали нарастающие силы амери</w:t>
        <w:softHyphen/>
        <w:t>канского рабочего класса и его организация.</w:t>
      </w:r>
    </w:p>
    <w:p>
      <w:pPr>
        <w:pStyle w:val="Normal"/>
        <w:autoSpaceDE w:val="false"/>
        <w:ind w:firstLine="360"/>
        <w:jc w:val="both"/>
        <w:rPr/>
      </w:pPr>
      <w:r>
        <w:rPr/>
        <w:t>г Большим поклонником взглядов Эмерсона были: известный профессор Накамура Масанао и писатель Китамура Тококу.</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Основатель Коммунистической партии Японии, ли</w:t>
        <w:softHyphen/>
        <w:t>дер японского рабочего движения Сэн Катаяма, эмигри</w:t>
        <w:softHyphen/>
        <w:t>ровавший в США, принимал участие в борьбе левого крыла американской социалистической партии, а в 1919 г. создавал коммунистические ячейки среди япон</w:t>
        <w:softHyphen/>
        <w:t>ских рабочих в США.</w:t>
      </w:r>
    </w:p>
    <w:p>
      <w:pPr>
        <w:pStyle w:val="Normal"/>
        <w:autoSpaceDE w:val="false"/>
        <w:ind w:firstLine="360"/>
        <w:jc w:val="both"/>
        <w:rPr/>
      </w:pPr>
      <w:r>
        <w:rPr/>
        <w:t>В США бывали и правые представители японских социалистов, интересовавшиеся рабочими союзами, коо</w:t>
        <w:softHyphen/>
        <w:t>перативами и их деятельностью. Особенное внимание привлекала созданная в 1881 г. Американская Федера</w:t>
        <w:softHyphen/>
        <w:t>ция Труда, построенная по цеховому принципу и объе</w:t>
        <w:softHyphen/>
        <w:t>динявшая своих членов по профессиям.</w:t>
      </w:r>
    </w:p>
    <w:p>
      <w:pPr>
        <w:pStyle w:val="Normal"/>
        <w:autoSpaceDE w:val="false"/>
        <w:ind w:firstLine="360"/>
        <w:jc w:val="both"/>
        <w:rPr/>
      </w:pPr>
      <w:r>
        <w:rPr/>
        <w:t>Под влиянием американских профсоюзов в рабочем движении Японии уже в конце XIX в. стали зарождать</w:t>
        <w:softHyphen/>
        <w:t>ся социал-реформистские идеи, особенно реакционного деятеля американского профдвижения Самуэля Гом-перса (1850—1924), идеолога классового сотрудничест</w:t>
        <w:softHyphen/>
        <w:t>ва 1. С Гомперсом тесно был связан один из лидеров японских социал-реформистов христианских союзов Судзуки Бундзи.</w:t>
      </w:r>
    </w:p>
    <w:p>
      <w:pPr>
        <w:pStyle w:val="Normal"/>
        <w:autoSpaceDE w:val="false"/>
        <w:ind w:firstLine="360"/>
        <w:jc w:val="both"/>
        <w:rPr/>
      </w:pPr>
      <w:r>
        <w:rPr/>
        <w:t>Активным поборником американского образа мы</w:t>
        <w:softHyphen/>
        <w:t>слей выступал один ,из лидеров японской плутократии Сибусава Эйити (1840—1931). В Америке его внимание привлекало многое, но прежде всего организация пред</w:t>
        <w:softHyphen/>
        <w:t>принимательской деятельности — акционерные компа</w:t>
        <w:softHyphen/>
        <w:t>нии и банки. Эти новые формы он считал необходимым культивировать в Японии; им был создан в 1873 г. «Первый банк» («Дайити-гинко»), до сих пор являю</w:t>
        <w:softHyphen/>
        <w:t>щийся одним из ведущих в стране.</w:t>
      </w:r>
    </w:p>
    <w:p>
      <w:pPr>
        <w:pStyle w:val="Normal"/>
        <w:autoSpaceDE w:val="false"/>
        <w:ind w:firstLine="360"/>
        <w:jc w:val="both"/>
        <w:rPr/>
      </w:pPr>
      <w:r>
        <w:rPr/>
        <w:t>Не меньший интерес вызывал и вопрос о взаимоот</w:t>
        <w:softHyphen/>
        <w:t>ношениях предпринимателей с рабочими; деятельность Гомперса дала Сибусава немало устраивающих его примеров. Сам же Сибусава считался «патриархом японского делового мира» и был крупным предприни</w:t>
        <w:softHyphen/>
        <w:t>мателем, руководителем ряда акционерных компаний, владельцем многих фабрик и заводов. «С именем Сибу</w:t>
        <w:softHyphen/>
      </w:r>
    </w:p>
    <w:p>
      <w:pPr>
        <w:pStyle w:val="Normal"/>
        <w:autoSpaceDE w:val="false"/>
        <w:ind w:firstLine="360"/>
        <w:jc w:val="both"/>
        <w:rPr/>
      </w:pPr>
      <w:r>
        <w:rPr/>
        <w:t>1 Резкую отповедь деятельности Гомперса в свое время дал В. И. Ленин, сравнивая Гомперса с царским охранником Зубато-вым. От последнего Гомперс и его последователи отличаются «европейским костюмом, лоском, цивилизованно, утонченно, демо</w:t>
        <w:softHyphen/>
        <w:t>кратически прилизанными приемами проведения их подлой поли</w:t>
        <w:softHyphen/>
        <w:t>тики» (В. И. Ленин, Соч., т. 41, стр. 38 (подстрочное приме</w:t>
        <w:softHyphen/>
        <w:t>чание) .</w:t>
      </w:r>
    </w:p>
    <w:p>
      <w:pPr>
        <w:pStyle w:val="Normal"/>
        <w:autoSpaceDE w:val="false"/>
        <w:ind w:firstLine="360"/>
        <w:jc w:val="both"/>
        <w:rPr/>
      </w:pPr>
      <w:r>
        <w:rPr/>
        <w:t>12 Япония</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сава связаны все наиболее солидные по замыслу и масштабу попытки японской зубатовщины» К</w:t>
      </w:r>
    </w:p>
    <w:p>
      <w:pPr>
        <w:pStyle w:val="Normal"/>
        <w:autoSpaceDE w:val="false"/>
        <w:ind w:firstLine="360"/>
        <w:jc w:val="both"/>
        <w:rPr/>
      </w:pPr>
      <w:r>
        <w:rPr/>
        <w:t>Как же относились сами американцы к японцам? Конечно, среди американцев были сторонники дружбы с Японией, советники и педагоги, хорошо знавшие стра</w:t>
        <w:softHyphen/>
        <w:t>ну и справедливо оценивавшие ее достижения. Среди них выделялся активной деятельностью весьма попу</w:t>
        <w:softHyphen/>
        <w:t>лярный в Японии Эрнест Фенолоса (1853—1908), испа</w:t>
        <w:softHyphen/>
        <w:t>нец, живший в США. Прибыв в Японию в 1878 г. в Токийский императорский университет в качестве про</w:t>
        <w:softHyphen/>
        <w:t>фессора, Фенолоса начал свою деятельность с чтения курсов политической философии (Фенолоса увлекался учением Гегеля и Спенсера), читал политическую эко</w:t>
        <w:softHyphen/>
        <w:t>номию (где особенно пропагандировал взгляды Кэри) и историю новой философии. Лекции американского профессора привлекали большое внимание японской молодежи. Однако не все американцы относились к японцам так, как Фенолоса.</w:t>
      </w:r>
    </w:p>
    <w:p>
      <w:pPr>
        <w:pStyle w:val="Normal"/>
        <w:autoSpaceDE w:val="false"/>
        <w:ind w:firstLine="360"/>
        <w:jc w:val="both"/>
        <w:rPr/>
      </w:pPr>
      <w:r>
        <w:rPr/>
        <w:t>Знакомясь ближе с жизнью Японии, Фенолоса осо</w:t>
        <w:softHyphen/>
        <w:t>бенно заинтересовался японским и китайским искус</w:t>
        <w:softHyphen/>
        <w:t>ством; в 1886 г. он отказался от чтения лекций по своей специальности (его заменили немецкие профессора) и целиком посвятил себя изучению восточной живописи. Результатом его научных трудов явилось капитальное сочинение, вышедшее в Нью-Йорке, «Эпоха китайского и японского искусства» (Очерки истории восточноазиат-ского рисунка). Фенолоса создал в Токио Академию художеств и Общество японских художников, активно пропагандируя достижения японской и китайской куль</w:t>
        <w:softHyphen/>
        <w:t>туры в Европе и Америке. На склоне лет Фенолоса вер</w:t>
        <w:softHyphen/>
        <w:t>нулся в Японию и принял буддизм.</w:t>
      </w:r>
    </w:p>
    <w:p>
      <w:pPr>
        <w:pStyle w:val="Normal"/>
        <w:autoSpaceDE w:val="false"/>
        <w:ind w:firstLine="360"/>
        <w:jc w:val="both"/>
        <w:rPr/>
      </w:pPr>
      <w:r>
        <w:rPr/>
        <w:t>Фенолоса выступал против довольно популярной в конце XIX в. идеи Р. Киплинга о том, что Восток и За</w:t>
        <w:softHyphen/>
        <w:t>пад всегда жили и будут жить изолированно друг от друга. Фенолоса утверждал, что изучение истории про</w:t>
        <w:softHyphen/>
        <w:t>шлых веков показывает, что между Востоком и Западом и раньше и в наше время имеют место тесные связи в различных сферах жизни «Восток и Запад уже встрети</w:t>
        <w:softHyphen/>
        <w:t>лись давно; во многих отношениях они дополняют друг друга»2.</w:t>
      </w:r>
    </w:p>
    <w:p>
      <w:pPr>
        <w:pStyle w:val="Normal"/>
        <w:autoSpaceDE w:val="false"/>
        <w:ind w:firstLine="360"/>
        <w:jc w:val="both"/>
        <w:rPr/>
      </w:pPr>
      <w:r>
        <w:rPr/>
        <w:t>1 К. Харнский. Япония в прошлом и настоящем. Владиво</w:t>
        <w:softHyphen/>
        <w:t>сток, 1926, стр. 280.</w:t>
      </w:r>
    </w:p>
    <w:p>
      <w:pPr>
        <w:pStyle w:val="Normal"/>
        <w:autoSpaceDE w:val="false"/>
        <w:ind w:firstLine="360"/>
        <w:jc w:val="both"/>
        <w:rPr/>
      </w:pPr>
      <w:r>
        <w:rPr/>
        <w:t>2 Высокую оценку взглядов американского ученого Фенолосы</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Отношение же японцев к американцам было двой</w:t>
        <w:softHyphen/>
        <w:t>ственное. Официальные лица и коммерческие деятели стремились к расширению связей, однако в широких массах японского населения весьма болезненно воспри</w:t>
        <w:softHyphen/>
        <w:t>нималась дискриминационная политика некоторых пред</w:t>
        <w:softHyphen/>
        <w:t>ставителей США против лиц желтой расы, что опреде</w:t>
        <w:softHyphen/>
        <w:t>ляло враждебность почти ко всему американскому.</w:t>
      </w:r>
    </w:p>
    <w:p>
      <w:pPr>
        <w:pStyle w:val="Normal"/>
        <w:autoSpaceDE w:val="false"/>
        <w:ind w:firstLine="360"/>
        <w:jc w:val="both"/>
        <w:rPr/>
      </w:pPr>
      <w:r>
        <w:rPr/>
        <w:t>Уже в 1870-х годах стали прибывать в Калифорнию японские сельскохозяйственные рабочие, число японцев к 1900 г. достигло почти 25 тыс. человек. Покуда имми</w:t>
        <w:softHyphen/>
        <w:t>гранты были всего только дешевой рабочей силой, их охотно принимала калифорнийская буржуазия. Когда же японцы сами стали развивать коммерческую дея</w:t>
        <w:softHyphen/>
        <w:t>тельность, открывать предприятия, посылать своих де</w:t>
        <w:softHyphen/>
        <w:t>тей в американские школы, началось их преследование, переходившее временами в погромы К</w:t>
      </w:r>
    </w:p>
    <w:p>
      <w:pPr>
        <w:pStyle w:val="Normal"/>
        <w:autoSpaceDE w:val="false"/>
        <w:ind w:firstLine="360"/>
        <w:jc w:val="both"/>
        <w:rPr/>
      </w:pPr>
      <w:r>
        <w:rPr/>
        <w:t>В ходе развития японо-американских экономических и культурных отношений выявилось много противоре</w:t>
        <w:softHyphen/>
        <w:t>чий. Ленин определял их как одну из коренных проти</w:t>
        <w:softHyphen/>
        <w:t>воположностей в капиталистическом мире и писал, что экономическое развитие США и Японии «...в течение нескольких десятилетий подготовило бездну горючего материала, делающего неизбежной отчаянную схватку этих держав за господство над Тихим океаном и его по</w:t>
        <w:softHyphen/>
        <w:t>бережьем» 2.</w:t>
      </w:r>
    </w:p>
    <w:p>
      <w:pPr>
        <w:pStyle w:val="Normal"/>
        <w:autoSpaceDE w:val="false"/>
        <w:ind w:firstLine="360"/>
        <w:jc w:val="both"/>
        <w:rPr/>
      </w:pPr>
      <w:r>
        <w:rPr/>
        <w:t>Япония и Германия</w:t>
      </w:r>
    </w:p>
    <w:p>
      <w:pPr>
        <w:pStyle w:val="Normal"/>
        <w:autoSpaceDE w:val="false"/>
        <w:ind w:firstLine="360"/>
        <w:jc w:val="both"/>
        <w:rPr/>
      </w:pPr>
      <w:r>
        <w:rPr/>
        <w:t>Политические, экономические и культурные отноше</w:t>
        <w:softHyphen/>
        <w:t>ния между Японией и Германией стали устанавливать</w:t>
        <w:softHyphen/>
        <w:t>ся несколько позднее, чем с Францией, Англией и США.</w:t>
      </w:r>
    </w:p>
    <w:p>
      <w:pPr>
        <w:pStyle w:val="Normal"/>
        <w:autoSpaceDE w:val="false"/>
        <w:ind w:firstLine="360"/>
        <w:jc w:val="both"/>
        <w:rPr/>
      </w:pPr>
      <w:r>
        <w:rPr/>
        <w:t>дал польский революционер Ю. Мархлевский, который по поруче</w:t>
        <w:softHyphen/>
        <w:t>нию Советского правительства в 1921 г. вел переговоры с пред</w:t>
        <w:softHyphen/>
        <w:t>ставителями Японии в городе Дальнем (Дайрэне), где он пробыл до осени 1922 г. Среди книг о Японии, с которыми познакомился Мархлевский, он выделил труд Фенолосы. См. «Письма из Японии», помещенные в «Литературных набросках». Перевод с польского. М., 1929, стр. 98.</w:t>
      </w:r>
    </w:p>
    <w:p>
      <w:pPr>
        <w:pStyle w:val="Normal"/>
        <w:autoSpaceDE w:val="false"/>
        <w:ind w:firstLine="360"/>
        <w:jc w:val="both"/>
        <w:rPr/>
      </w:pPr>
      <w:r>
        <w:rPr/>
        <w:t>1 В 1912 г. американский конгресс принял первый закон против иммигрантов. Официальное запрещение японской иммиграции в США имело место в 1925 г.; к тому времени в США проживало около 145 тыс. японцев, многие из которых в дальнейшем натура</w:t>
        <w:softHyphen/>
        <w:t>лизовались.</w:t>
      </w:r>
    </w:p>
    <w:p>
      <w:pPr>
        <w:pStyle w:val="Normal"/>
        <w:autoSpaceDE w:val="false"/>
        <w:ind w:firstLine="360"/>
        <w:jc w:val="both"/>
        <w:rPr/>
      </w:pPr>
      <w:r>
        <w:rPr/>
        <w:t>2 В. И. Ленин. Соч., т. 36, стр. 330.</w:t>
      </w:r>
    </w:p>
    <w:p>
      <w:pPr>
        <w:pStyle w:val="Normal"/>
        <w:autoSpaceDE w:val="false"/>
        <w:ind w:firstLine="360"/>
        <w:jc w:val="both"/>
        <w:rPr/>
      </w:pPr>
      <w:r>
        <w:rPr/>
        <w:t>12*</w:t>
      </w:r>
    </w:p>
    <w:p>
      <w:pPr>
        <w:pStyle w:val="Normal"/>
        <w:autoSpaceDE w:val="false"/>
        <w:ind w:firstLine="360"/>
        <w:jc w:val="both"/>
        <w:rPr/>
      </w:pPr>
      <w:r>
        <w:rPr/>
        <w:t>355</w:t>
      </w:r>
    </w:p>
    <w:p>
      <w:pPr>
        <w:pStyle w:val="Normal"/>
        <w:autoSpaceDE w:val="false"/>
        <w:ind w:firstLine="360"/>
        <w:jc w:val="both"/>
        <w:rPr/>
      </w:pPr>
      <w:r>
        <w:rPr/>
        <w:t>Германия по отношению к Японии держалась осторож</w:t>
        <w:softHyphen/>
        <w:t>ной политики, не принимая участия в военных демон</w:t>
        <w:softHyphen/>
        <w:t>страциях против японцев. Вслед за Мексикой Германия, а также и Россия подписали в 1889 г. равноправный договор с Японией, хотя вступил он в силу почти десять лет спустя.</w:t>
      </w:r>
    </w:p>
    <w:p>
      <w:pPr>
        <w:pStyle w:val="Normal"/>
        <w:autoSpaceDE w:val="false"/>
        <w:ind w:firstLine="360"/>
        <w:jc w:val="both"/>
        <w:rPr/>
      </w:pPr>
      <w:r>
        <w:rPr/>
        <w:t>Немецкие планы экспансии на Восток возникли дав</w:t>
        <w:softHyphen/>
        <w:t>но, еще тогда, когда Германия была страной политиче</w:t>
        <w:softHyphen/>
        <w:t>ски раздробленной. В 1859 г. была направлена на Восток дипломатическая миссия Эйленбурга, побывав</w:t>
        <w:softHyphen/>
        <w:t>шая в Индонезии, Сиаме, Филиппинах, в Китае и в Японии. Эта миссия положила начало развитию более активных отношений Германии с Японией.</w:t>
      </w:r>
    </w:p>
    <w:p>
      <w:pPr>
        <w:pStyle w:val="Normal"/>
        <w:autoSpaceDE w:val="false"/>
        <w:ind w:firstLine="360"/>
        <w:jc w:val="both"/>
        <w:rPr/>
      </w:pPr>
      <w:r>
        <w:rPr/>
        <w:t>В 1869 г. на Восток направляется новая миссия во главе с видным немецким ученым Ф. Рихтгофеном, в ее задачу входило также изучение геологии Восточной Азии, особенно Китая. До этого — в 1859 г.— Рихтго-фен, тогда еще молодой геолог, был на Востоке в со</w:t>
        <w:softHyphen/>
        <w:t>ставе миссии Эйленбурга.</w:t>
      </w:r>
    </w:p>
    <w:p>
      <w:pPr>
        <w:pStyle w:val="Normal"/>
        <w:autoSpaceDE w:val="false"/>
        <w:ind w:firstLine="360"/>
        <w:jc w:val="both"/>
        <w:rPr/>
      </w:pPr>
      <w:r>
        <w:rPr/>
        <w:t>В ходе исследования геологического строения Ки</w:t>
        <w:softHyphen/>
        <w:t>тая Рихтгофен интересовался и Японией \ в которой он побывал дважды. Это был первый немецкий ученый, начавший серьезно изучать Японию.</w:t>
      </w:r>
    </w:p>
    <w:p>
      <w:pPr>
        <w:pStyle w:val="Normal"/>
        <w:autoSpaceDE w:val="false"/>
        <w:ind w:firstLine="360"/>
        <w:jc w:val="both"/>
        <w:rPr/>
      </w:pPr>
      <w:r>
        <w:rPr/>
        <w:t>Победа Пруссии над Францией в 1870-х годах пока</w:t>
        <w:softHyphen/>
        <w:t>зала превосходство ее вооруженных сил и привлекла внимание Японии к государственной организации этой страны, к ее технике и культуре. Воссоединение Герма</w:t>
        <w:softHyphen/>
        <w:t>нии в 1871 г., в которой господствующее положение за</w:t>
        <w:softHyphen/>
        <w:t>няла прусская монархия, в правительственных кругах Японии рассматривалось как выдающееся событие. Хо</w:t>
        <w:softHyphen/>
        <w:t>тя, как уже указывалось, в Японии было немало сторонников английских взглядов на развитие государ</w:t>
        <w:softHyphen/>
        <w:t>ства и общества, однако многие видные японские поли</w:t>
        <w:softHyphen/>
        <w:t>тические деятели считали, что опыт быстрого развития Германии более подходит для Японии, чем опыт Анг</w:t>
        <w:softHyphen/>
        <w:t>лии.</w:t>
      </w:r>
    </w:p>
    <w:p>
      <w:pPr>
        <w:pStyle w:val="Normal"/>
        <w:autoSpaceDE w:val="false"/>
        <w:ind w:firstLine="360"/>
        <w:jc w:val="both"/>
        <w:rPr/>
      </w:pPr>
      <w:r>
        <w:rPr/>
        <w:t>После революции 1848 г. Германия, запоздавшая сравнительно с Англией примерно лет на 60, а с Фран</w:t>
        <w:softHyphen/>
        <w:t>цией лет на 30, вступила на путь индустриализации. В 1860—1870-х годах успехи промышленного развития</w:t>
      </w:r>
    </w:p>
    <w:p>
      <w:pPr>
        <w:pStyle w:val="Normal"/>
        <w:autoSpaceDE w:val="false"/>
        <w:ind w:firstLine="360"/>
        <w:jc w:val="both"/>
        <w:rPr/>
      </w:pPr>
      <w:r>
        <w:rPr/>
        <w:t xml:space="preserve">1 </w:t>
      </w:r>
      <w:r>
        <w:rPr>
          <w:lang w:val="en-US"/>
        </w:rPr>
        <w:t>Kurt</w:t>
      </w:r>
      <w:r>
        <w:rPr/>
        <w:t xml:space="preserve"> </w:t>
      </w:r>
      <w:r>
        <w:rPr>
          <w:lang w:val="en-US"/>
        </w:rPr>
        <w:t>Meissner</w:t>
      </w:r>
      <w:r>
        <w:rPr/>
        <w:t xml:space="preserve">. </w:t>
      </w:r>
      <w:r>
        <w:rPr>
          <w:lang w:val="en-US"/>
        </w:rPr>
        <w:t>Deutsche</w:t>
      </w:r>
      <w:r>
        <w:rPr/>
        <w:t xml:space="preserve"> </w:t>
      </w:r>
      <w:r>
        <w:rPr>
          <w:lang w:val="en-US"/>
        </w:rPr>
        <w:t>in</w:t>
      </w:r>
      <w:r>
        <w:rPr/>
        <w:t xml:space="preserve"> </w:t>
      </w:r>
      <w:r>
        <w:rPr>
          <w:lang w:val="en-US"/>
        </w:rPr>
        <w:t>Japan</w:t>
      </w:r>
      <w:r>
        <w:rPr/>
        <w:t xml:space="preserve"> (1639—1939). </w:t>
      </w:r>
      <w:r>
        <w:rPr>
          <w:lang w:val="en-US"/>
        </w:rPr>
        <w:t>Berlin</w:t>
      </w:r>
      <w:r>
        <w:rPr/>
        <w:t xml:space="preserve">, 1940, </w:t>
      </w:r>
      <w:r>
        <w:rPr>
          <w:lang w:val="en-US"/>
        </w:rPr>
        <w:t>S</w:t>
      </w:r>
      <w:r>
        <w:rPr/>
        <w:t>. 43—44.</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Германии были уже весьма значительными. Проф. Дж. Бернал определяет конец XIX в. как эпоху проник</w:t>
        <w:softHyphen/>
        <w:t>новения немецкой науки в различные страны мира.</w:t>
      </w:r>
    </w:p>
    <w:p>
      <w:pPr>
        <w:pStyle w:val="Normal"/>
        <w:autoSpaceDE w:val="false"/>
        <w:ind w:firstLine="360"/>
        <w:jc w:val="both"/>
        <w:rPr/>
      </w:pPr>
      <w:r>
        <w:rPr/>
        <w:t>«Немецкий профессор становится образцом для уче</w:t>
        <w:softHyphen/>
        <w:t>ных всего мира... немецкий язык стал преобладающим международным языком... Подобно большинству пред</w:t>
        <w:softHyphen/>
        <w:t>ставителей немецкой интеллигенции, немецкий профес</w:t>
        <w:softHyphen/>
        <w:t>сор мирился с союзом военного феодализма и крупного капитала, правящего в этом недавно индустриализован</w:t>
        <w:softHyphen/>
        <w:t>ном растущем государстве» 1.</w:t>
      </w:r>
    </w:p>
    <w:p>
      <w:pPr>
        <w:pStyle w:val="Normal"/>
        <w:autoSpaceDE w:val="false"/>
        <w:ind w:firstLine="360"/>
        <w:jc w:val="both"/>
        <w:rPr/>
      </w:pPr>
      <w:r>
        <w:rPr/>
        <w:t>Японская молодежь в значительном числе устреми</w:t>
        <w:softHyphen/>
        <w:t>лась в немецкие университеты, на заводы и фабрики; в Японии стали переводиться немецкие книги, а изучение немецкого языка получило широкое распространение, особенно когда открылись в различных японских горо</w:t>
        <w:softHyphen/>
        <w:t>дах немецкие школы.</w:t>
      </w:r>
    </w:p>
    <w:p>
      <w:pPr>
        <w:pStyle w:val="Normal"/>
        <w:autoSpaceDE w:val="false"/>
        <w:ind w:firstLine="360"/>
        <w:jc w:val="both"/>
        <w:rPr/>
      </w:pPr>
      <w:r>
        <w:rPr/>
        <w:t>Интерес к Германии еще больше усилился после приезда в Японию немецких специалистов и ученых. Работавших в Японии немцев, не считая официальных лиц, к концу XIX в. можно разделить на такие катего</w:t>
        <w:softHyphen/>
        <w:t>рии: 1) инженеры и техники — специалисты по отдель</w:t>
        <w:softHyphen/>
        <w:t>ным отраслям производства, 2) торговцы, 3) военные, находившиеся в японской армии в качестве инструкто</w:t>
        <w:softHyphen/>
        <w:t>ров, 4) научные работники и преподаватели в японских учебных заведениях.</w:t>
      </w:r>
    </w:p>
    <w:p>
      <w:pPr>
        <w:pStyle w:val="Normal"/>
        <w:autoSpaceDE w:val="false"/>
        <w:ind w:firstLine="360"/>
        <w:jc w:val="both"/>
        <w:rPr/>
      </w:pPr>
      <w:r>
        <w:rPr/>
        <w:t>Все немцы, жившие в Японии, были объединены в содружества, клубы или общества. Наиболее старинное общество «Германия», возникшее еще в 1863 г. в Иоко</w:t>
        <w:softHyphen/>
        <w:t>гаме, явилось первым иностранным клубом в Японии. В 1873 г. в Токио организовалось объединение немцев, проживавших и работавших на Дальнем Востоке под названием «Общество для изучения природы и народов Восточной Азии», оно имело своим центром Токио и созвало филиалы в японских и китайских городах.</w:t>
      </w:r>
    </w:p>
    <w:p>
      <w:pPr>
        <w:pStyle w:val="Normal"/>
        <w:autoSpaceDE w:val="false"/>
        <w:ind w:firstLine="360"/>
        <w:jc w:val="both"/>
        <w:rPr/>
      </w:pPr>
      <w:r>
        <w:rPr/>
        <w:t>В японских городах немцы имели свои церкви, шко</w:t>
        <w:softHyphen/>
        <w:t>лы, библиотеки, книжные магазины, издавали газеты и журналы на немецком языке; был открыт Немецко-азиатский банк, организовалось Японо-немецкое меди</w:t>
        <w:softHyphen/>
        <w:t>цинское общество в Токио. В Берлине начиная с 1899 г. выходил на немецком языке журнал «Восточная Азия».</w:t>
      </w:r>
    </w:p>
    <w:p>
      <w:pPr>
        <w:pStyle w:val="Normal"/>
        <w:autoSpaceDE w:val="false"/>
        <w:ind w:firstLine="360"/>
        <w:jc w:val="both"/>
        <w:rPr/>
      </w:pPr>
      <w:r>
        <w:rPr/>
        <w:t>1 Дж. Бернал. Наука в истории общества. Перевод с англий</w:t>
        <w:softHyphen/>
        <w:t>ского. 1956, стр. 318.</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Индустриализующуюся Японию 1870—1890-х годов особенно интересовали технические достижения Герма</w:t>
        <w:softHyphen/>
        <w:t>нии, преимущественно в области горного дела, метал</w:t>
        <w:softHyphen/>
        <w:t>лургии, машиностроения, химии, электрификации и электротехники, железнодорожного и морского тран</w:t>
        <w:softHyphen/>
        <w:t>спорта.</w:t>
      </w:r>
    </w:p>
    <w:p>
      <w:pPr>
        <w:pStyle w:val="Normal"/>
        <w:autoSpaceDE w:val="false"/>
        <w:ind w:firstLine="360"/>
        <w:jc w:val="both"/>
        <w:rPr/>
      </w:pPr>
      <w:r>
        <w:rPr/>
        <w:t>В 1870—1871 гг. Япония стала приглашать немецких военных специалистов для организации Генерального штаба японской армии, Военной Академии, военных школ, вооружения армии (фирма Круппа направила своих инструкторов по артиллерии), создания военно-медицинской, военно-полицейской служб и других учреждений.</w:t>
      </w:r>
    </w:p>
    <w:p>
      <w:pPr>
        <w:pStyle w:val="Normal"/>
        <w:autoSpaceDE w:val="false"/>
        <w:ind w:firstLine="360"/>
        <w:jc w:val="both"/>
        <w:rPr/>
      </w:pPr>
      <w:r>
        <w:rPr/>
        <w:t>Немцы познакомили японцев с рядом производств и соорудили первые фабрики спичек, красок, сукна, обу</w:t>
        <w:softHyphen/>
        <w:t>ви, химических заводов, предприятий по изготовлению консервов, пива; усилиями немецких инженеров были созданы типографии и первая бумажная фабрика евро</w:t>
        <w:softHyphen/>
        <w:t>пейского типа.</w:t>
      </w:r>
    </w:p>
    <w:p>
      <w:pPr>
        <w:pStyle w:val="Normal"/>
        <w:autoSpaceDE w:val="false"/>
        <w:ind w:firstLine="360"/>
        <w:jc w:val="both"/>
        <w:rPr/>
      </w:pPr>
      <w:r>
        <w:rPr/>
        <w:t>Особенной известностью пользовались в Японии: ин</w:t>
        <w:softHyphen/>
        <w:t>женер Р. Леман, хорошо изучивший японский язык и составивший в 1872 г. первый немецко-японский сло</w:t>
        <w:softHyphen/>
        <w:t>варь, ,и д-р Готтфред Вагенер, живший в Японии свыше 20 лет (с 1870 г. до своей смерти в 1892 г.). Он был профессором физики и химии в ряде высших учебных заведений Токио и Киото, техническим консультантом по организации разнообразных производств; его неред</w:t>
        <w:softHyphen/>
        <w:t>ко называли в Японии «европейским лидером новой науки и техники».</w:t>
      </w:r>
    </w:p>
    <w:p>
      <w:pPr>
        <w:pStyle w:val="Normal"/>
        <w:autoSpaceDE w:val="false"/>
        <w:ind w:firstLine="360"/>
        <w:jc w:val="both"/>
        <w:rPr/>
      </w:pPr>
      <w:r>
        <w:rPr/>
        <w:t>Немецкое влияние не ограничивалось производствен</w:t>
        <w:softHyphen/>
        <w:t>ной сферой, а охватывало научную и культурную жизнь Японии. Этому немало способствовало то, что многие из немцев оседали в Японии на длительный срок х.</w:t>
      </w:r>
    </w:p>
    <w:p>
      <w:pPr>
        <w:pStyle w:val="Normal"/>
        <w:autoSpaceDE w:val="false"/>
        <w:ind w:firstLine="360"/>
        <w:jc w:val="both"/>
        <w:rPr/>
      </w:pPr>
      <w:r>
        <w:rPr/>
        <w:t>Много помог распространению в Японии естество</w:t>
        <w:softHyphen/>
        <w:t>знания и прикладных знаний немецкий профессор Макс Феска — специалист по вопросам сельского и лесного хозяйства и особенно по почвоведению.</w:t>
      </w:r>
    </w:p>
    <w:p>
      <w:pPr>
        <w:pStyle w:val="Normal"/>
        <w:autoSpaceDE w:val="false"/>
        <w:ind w:firstLine="360"/>
        <w:jc w:val="both"/>
        <w:rPr/>
      </w:pPr>
      <w:r>
        <w:rPr/>
        <w:t>Геологическим изучением Японии занимался вид</w:t>
        <w:softHyphen/>
        <w:t>ный немецкий ученый проф. Эдм. Науман, живший в Японии в 1875—1885 гг. Долгое время курсы по геоло</w:t>
        <w:softHyphen/>
      </w:r>
    </w:p>
    <w:p>
      <w:pPr>
        <w:pStyle w:val="Normal"/>
        <w:autoSpaceDE w:val="false"/>
        <w:ind w:firstLine="360"/>
        <w:jc w:val="both"/>
        <w:rPr/>
      </w:pPr>
      <w:r>
        <w:rPr/>
        <w:t>1 К их числу можно отнести таких ученых, как А. Зибольд (младший), Леман, Бельц, Флоренц, Кёбер.</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гии в японских университетах читали Д. Брауне, Гот-тинс и другие немецкие ученые.</w:t>
      </w:r>
    </w:p>
    <w:p>
      <w:pPr>
        <w:pStyle w:val="Normal"/>
        <w:autoSpaceDE w:val="false"/>
        <w:ind w:firstLine="360"/>
        <w:jc w:val="both"/>
        <w:rPr/>
      </w:pPr>
      <w:r>
        <w:rPr/>
        <w:t>Значительный вклад в дело пропаганды европейской медицины и естествознания внесли антрополог Бельц, хирург Юлиус Скриба, а также крупнейший немецкий биолог Роберт Кох, работавший в Японии в 1908 г.</w:t>
      </w:r>
    </w:p>
    <w:p>
      <w:pPr>
        <w:pStyle w:val="Normal"/>
        <w:autoSpaceDE w:val="false"/>
        <w:ind w:firstLine="360"/>
        <w:jc w:val="both"/>
        <w:rPr/>
      </w:pPr>
      <w:r>
        <w:rPr/>
        <w:t>Особенно привлекали внимание японской буржуазии взгляды Фридриха Листа (1789—1846). Он выступал против идей о свободе в общественной жизни и реко</w:t>
        <w:softHyphen/>
        <w:t>мендовал проводить политику протекционизма. Лист превыше всего ставил идею «гармонического духа на</w:t>
        <w:softHyphen/>
        <w:t>ции». Он считал, что богатство для нее создает нацио</w:t>
        <w:softHyphen/>
        <w:t>нальная промышленность, на ее развитие и должно направляться особое внимание руководящих деятелей страны. Государству надлежит всемерно охранять част</w:t>
        <w:softHyphen/>
        <w:t>ную собственность, сочетая интересы предпринимателя и правительства, широко используя политику протек</w:t>
        <w:softHyphen/>
        <w:t>ционизма, защищаясь этим от иностранной конку</w:t>
        <w:softHyphen/>
        <w:t>ренции.</w:t>
      </w:r>
    </w:p>
    <w:p>
      <w:pPr>
        <w:pStyle w:val="Normal"/>
        <w:autoSpaceDE w:val="false"/>
        <w:ind w:firstLine="360"/>
        <w:jc w:val="both"/>
        <w:rPr/>
      </w:pPr>
      <w:r>
        <w:rPr/>
        <w:t>Особенно привлекло японскую буржуазию в немец</w:t>
        <w:softHyphen/>
        <w:t>ких «теориях» стремление использовать в интересах капитализма пережитки феодализма.</w:t>
      </w:r>
    </w:p>
    <w:p>
      <w:pPr>
        <w:pStyle w:val="Normal"/>
        <w:autoSpaceDE w:val="false"/>
        <w:ind w:firstLine="360"/>
        <w:jc w:val="both"/>
        <w:rPr/>
      </w:pPr>
      <w:r>
        <w:rPr/>
        <w:t>Значительный интерес японская буржуазия прояв</w:t>
        <w:softHyphen/>
        <w:t>ляла к созданному в Германии в 1872 г. Союзу соци</w:t>
        <w:softHyphen/>
        <w:t>альной политики, объединявшему немецких ученых, главным образом историков, юристов и экономистов. Своей задачей Союз ставил разработку мероприятий, направленных на смягчение противоречий между пред</w:t>
        <w:softHyphen/>
        <w:t>принимателями и рабочими. Немало немецких пред</w:t>
        <w:softHyphen/>
        <w:t>ставителей, в той или иной мере связанных с деятель</w:t>
        <w:softHyphen/>
        <w:t>ностью Союза, подвизалось в Японии в качестве профессоров высших учебных заведений или советников и специалистов в различных японских учреждениях. Эти ученые под видом социализма проповедовали бур</w:t>
        <w:softHyphen/>
        <w:t>жуазно-либеральный реформизм, ратовали за так назы</w:t>
        <w:softHyphen/>
        <w:t>ваемый «классовый мир» и пытались доказать, что буржуазная Германия — это «народное государство», якобы строящее социализм.</w:t>
      </w:r>
    </w:p>
    <w:p>
      <w:pPr>
        <w:pStyle w:val="Normal"/>
        <w:autoSpaceDE w:val="false"/>
        <w:ind w:firstLine="360"/>
        <w:jc w:val="both"/>
        <w:rPr/>
      </w:pPr>
      <w:r>
        <w:rPr/>
        <w:t>Идеи, проповедуемые в Германии, для многих япон</w:t>
        <w:softHyphen/>
        <w:t>ских капиталистов стали практической программой действий и открывали возможность использования государственного аппарата в интересах предпринима</w:t>
        <w:softHyphen/>
        <w:t>телей.</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Мировоззрение апологетов прусского пути капитали</w:t>
        <w:softHyphen/>
        <w:t>стического развития господствовало и в среде немцев, находившихся в Японии. Они утверждали, что Герма</w:t>
        <w:softHyphen/>
        <w:t>ния— передовая страна мира, ее достижения наиболее значительны и рациональны, что они лучше всего под</w:t>
        <w:softHyphen/>
        <w:t>ходят Японии. Об этом говорилось и на лекциях о при</w:t>
        <w:softHyphen/>
        <w:t>роде, на занятиях по геологии и картографии, по госу</w:t>
        <w:softHyphen/>
        <w:t>дарственному строю, философии; на этих взглядах немецкие учителя воспитывали своих японских учени</w:t>
        <w:softHyphen/>
        <w:t>ков. Весьма показательной в этом отношении является деятельность Рафаэля Кёбера, популярного в свое вре</w:t>
        <w:softHyphen/>
        <w:t>мя в Японии.</w:t>
      </w:r>
    </w:p>
    <w:p>
      <w:pPr>
        <w:pStyle w:val="Normal"/>
        <w:autoSpaceDE w:val="false"/>
        <w:ind w:firstLine="360"/>
        <w:jc w:val="both"/>
        <w:rPr/>
      </w:pPr>
      <w:r>
        <w:rPr/>
        <w:t>Рафаэль Кёбер (1848—1928) — выходец из России; молодые годы провел в Москве, занимаясь музыкой в консерватории. Переехав в Германию в 1880-х годах, он увлекся модной в те времена реакционной философией А. Шопенгауэра, Э. Гартмана и Ф. Ницше. Прибыв в Японию в 1893 г., Кёбер занялся одновременно препо</w:t>
        <w:softHyphen/>
        <w:t>даванием музыки и чтением лекций в высших учебных заведениях Токио. Сначала он вел занятия по античной классической литературе, а потом стал 'вести курсы по всеобщей философии *.</w:t>
      </w:r>
    </w:p>
    <w:p>
      <w:pPr>
        <w:pStyle w:val="Normal"/>
        <w:autoSpaceDE w:val="false"/>
        <w:ind w:firstLine="360"/>
        <w:jc w:val="both"/>
        <w:rPr/>
      </w:pPr>
      <w:r>
        <w:rPr/>
        <w:t>Кёбер стремился доказать, что якобы идеи, пропа</w:t>
        <w:softHyphen/>
        <w:t>гандируемые немецкими философами, своими корнями связаны с буддизмом, с идеалами Востока. Шопенгауэр и Ницше утверждали, что история человечества лишена закономерностей, она будто бы представляет собой все</w:t>
        <w:softHyphen/>
        <w:t>го только смену событий, направляемых волей сильных лиц, которые и являются творцами истории. Проповедь культа силы и индивидуализма была близка японской буржуазии, напуганной растущим распространением в Японии демократического движения.</w:t>
      </w:r>
    </w:p>
    <w:p>
      <w:pPr>
        <w:pStyle w:val="Normal"/>
        <w:autoSpaceDE w:val="false"/>
        <w:ind w:firstLine="360"/>
        <w:jc w:val="both"/>
        <w:rPr/>
      </w:pPr>
      <w:r>
        <w:rPr/>
        <w:t>Важным для японских реакционных сил было ут</w:t>
        <w:softHyphen/>
        <w:t>верждение немецких философов о том, что идеал, к которому стремится трудовой народ Японии, якобы призрачен, недостижим. Этот тезис помогал буржуазии защищать реакционные законы японских властей. Кё</w:t>
        <w:softHyphen/>
        <w:t>бер доказывал, что наилучшим образцом для Японии может служить бисмарковская Германия. Пропагандой в духе национального реформизма занимался Кёбер во</w:t>
      </w:r>
    </w:p>
    <w:p>
      <w:pPr>
        <w:pStyle w:val="Normal"/>
        <w:autoSpaceDE w:val="false"/>
        <w:ind w:firstLine="360"/>
        <w:jc w:val="both"/>
        <w:rPr/>
      </w:pPr>
      <w:r>
        <w:rPr/>
        <w:t>1 Кёбер опубликовал книги «Философия Шопенгауэра», «Си</w:t>
        <w:softHyphen/>
        <w:t>стема философии Гартмана» и др.</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время более чем 20-летнего чтения лекций в университе</w:t>
        <w:softHyphen/>
        <w:t>тах Токио. В Японии Кёбер оставался до конца своей жизни. Даже во время первой мировой войны, когда Япония выступила против Германии, Кёбер отказался вернуться на родину, признав Японию своим вторым отечеством 1.</w:t>
      </w:r>
    </w:p>
    <w:p>
      <w:pPr>
        <w:pStyle w:val="Normal"/>
        <w:autoSpaceDE w:val="false"/>
        <w:ind w:firstLine="360"/>
        <w:jc w:val="both"/>
        <w:rPr/>
      </w:pPr>
      <w:r>
        <w:rPr/>
        <w:t>Весьма активным проповедником немецких взглядов выступал маршал Ямагата Аритомо (1838—1922), ли</w:t>
        <w:softHyphen/>
        <w:t>дер крайне реакционных японских кругов. Будучи в Германии во время франко-прусской войны 1870— 1871 гг., он принимал даже участие в боях немецких войск против французов, Ямагата считал, что для Япо</w:t>
        <w:softHyphen/>
        <w:t>нии бисмарковское «народное государство» должно служить лучшим образцом.</w:t>
      </w:r>
    </w:p>
    <w:p>
      <w:pPr>
        <w:pStyle w:val="Normal"/>
        <w:autoSpaceDE w:val="false"/>
        <w:ind w:firstLine="360"/>
        <w:jc w:val="both"/>
        <w:rPr/>
      </w:pPr>
      <w:r>
        <w:rPr/>
        <w:t>Ярым поклонником всего немецкого был также принц Ито Хиробуми (1841 —1909), один из виднейших политических деятелей эры Мэйдзи. Разрабатывая про</w:t>
        <w:softHyphen/>
        <w:t>ект конституции Японии, он поехал в 1882 г. в Европу, начав изучение законодательства ее стран с Германии. Тогда на вершине своей славы был Бисмарк, по опре</w:t>
        <w:softHyphen/>
        <w:t>делению Ф. Энгельса, «человек большого практического ума и огромной изворотливости»2. Ито пришел к за</w:t>
        <w:softHyphen/>
        <w:t>ключению, что государственное устройство Германии, с ответственностью министров только перед королем, наилучшим образом подходит к Японии3.</w:t>
      </w:r>
    </w:p>
    <w:p>
      <w:pPr>
        <w:pStyle w:val="Normal"/>
        <w:autoSpaceDE w:val="false"/>
        <w:ind w:firstLine="360"/>
        <w:jc w:val="both"/>
        <w:rPr/>
      </w:pPr>
      <w:r>
        <w:rPr/>
        <w:t>Японских почитателей немецкой науки и культуры было много, но среди них особенной известностью поль</w:t>
        <w:softHyphen/>
        <w:t>зовался Мори Огай (1862—1912). Врач по специально</w:t>
        <w:softHyphen/>
        <w:t>сти, учившийся в Германии с 1884 по 1888 г., он по возвращении на родину быстро продвинулся по слу</w:t>
        <w:softHyphen/>
        <w:t>жебной лестнице и занимал видные посты в военно-медицинском мире Японии. Будучи человеком хорошо образованным, широкого кругозора, Мори Огай не был удовлетворен работой в государственном аппарате, а с большим увлечением занимался литературной деятель</w:t>
        <w:softHyphen/>
        <w:t>ностью.</w:t>
      </w:r>
    </w:p>
    <w:p>
      <w:pPr>
        <w:pStyle w:val="Normal"/>
        <w:autoSpaceDE w:val="false"/>
        <w:ind w:firstLine="360"/>
        <w:jc w:val="both"/>
        <w:rPr/>
      </w:pPr>
      <w:r>
        <w:rPr/>
        <w:t>Для пропаганды немецкой культуры Мори Огай сде</w:t>
        <w:softHyphen/>
        <w:t>лал очень много; он добился того, что при император</w:t>
        <w:softHyphen/>
      </w:r>
    </w:p>
    <w:p>
      <w:pPr>
        <w:pStyle w:val="Normal"/>
        <w:autoSpaceDE w:val="false"/>
        <w:ind w:firstLine="360"/>
        <w:jc w:val="both"/>
        <w:rPr/>
      </w:pPr>
      <w:r>
        <w:rPr>
          <w:lang w:val="en-US"/>
        </w:rPr>
        <w:t>1 Kurt Meissner. Deutsche in Japan (1639—1939). Berlin</w:t>
      </w:r>
      <w:r>
        <w:rPr/>
        <w:t xml:space="preserve">, 1940,   </w:t>
      </w:r>
      <w:r>
        <w:rPr>
          <w:lang w:val="en-US"/>
        </w:rPr>
        <w:t>S</w:t>
      </w:r>
      <w:r>
        <w:rPr/>
        <w:t>.   76.</w:t>
      </w:r>
    </w:p>
    <w:p>
      <w:pPr>
        <w:pStyle w:val="Normal"/>
        <w:autoSpaceDE w:val="false"/>
        <w:ind w:firstLine="360"/>
        <w:jc w:val="both"/>
        <w:rPr/>
      </w:pPr>
      <w:r>
        <w:rPr/>
        <w:t>2 К. Маркс и Ф. Энгельс.  Соч</w:t>
      </w:r>
      <w:r>
        <w:rPr>
          <w:lang w:val="en-US"/>
        </w:rPr>
        <w:t xml:space="preserve">., </w:t>
      </w:r>
      <w:r>
        <w:rPr/>
        <w:t>т</w:t>
      </w:r>
      <w:r>
        <w:rPr>
          <w:lang w:val="en-US"/>
        </w:rPr>
        <w:t xml:space="preserve">. 21, </w:t>
      </w:r>
      <w:r>
        <w:rPr/>
        <w:t>стр</w:t>
      </w:r>
      <w:r>
        <w:rPr>
          <w:lang w:val="en-US"/>
        </w:rPr>
        <w:t>. 442.</w:t>
      </w:r>
    </w:p>
    <w:p>
      <w:pPr>
        <w:pStyle w:val="Normal"/>
        <w:autoSpaceDE w:val="false"/>
        <w:ind w:firstLine="360"/>
        <w:jc w:val="both"/>
        <w:rPr/>
      </w:pPr>
      <w:r>
        <w:rPr>
          <w:lang w:val="en-US"/>
        </w:rPr>
        <w:t xml:space="preserve">3 </w:t>
      </w:r>
      <w:r>
        <w:rPr/>
        <w:t>К</w:t>
      </w:r>
      <w:r>
        <w:rPr>
          <w:lang w:val="en-US"/>
        </w:rPr>
        <w:t xml:space="preserve"> </w:t>
      </w:r>
      <w:r>
        <w:rPr/>
        <w:t>е</w:t>
      </w:r>
      <w:r>
        <w:rPr>
          <w:lang w:val="en-US"/>
        </w:rPr>
        <w:t xml:space="preserve"> n j i Hamad a. Prince Jto. Tokyo</w:t>
      </w:r>
      <w:r>
        <w:rPr/>
        <w:t xml:space="preserve">, 1936, </w:t>
      </w:r>
      <w:r>
        <w:rPr>
          <w:lang w:val="en-US"/>
        </w:rPr>
        <w:t>p</w:t>
      </w:r>
      <w:r>
        <w:rPr/>
        <w:t>. 85.</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ском университете в Токио началось систематическое чтение лекций по немецкой литературе и культуре. Осо</w:t>
        <w:softHyphen/>
        <w:t>бенно увлекался Мори Огай произведениями Гёте (он перевел на японский язык Фауста) и Шиллера. Занимая пост президента Академии искусств и директора нацио</w:t>
        <w:softHyphen/>
        <w:t>нальной библиотеки Токио, Мори Огай употребил мно</w:t>
        <w:softHyphen/>
        <w:t>го усилий на то, чтобы знакомить японцев с достиже</w:t>
        <w:softHyphen/>
        <w:t>ниями немецкой культуры. Немалую популярность снискал себе Мори Огай и как писатель, особенно своими ранними романами и повестями, которые несли на себе следы немецкого романтизма {.</w:t>
      </w:r>
    </w:p>
    <w:p>
      <w:pPr>
        <w:pStyle w:val="Normal"/>
        <w:autoSpaceDE w:val="false"/>
        <w:ind w:firstLine="360"/>
        <w:jc w:val="both"/>
        <w:rPr/>
      </w:pPr>
      <w:r>
        <w:rPr/>
        <w:t>По своему общему мировоззрению, сложному и про</w:t>
        <w:softHyphen/>
        <w:t>тиворечивому, Мори Огай являлся скорее всего эклек</w:t>
        <w:softHyphen/>
        <w:t>тиком; ,не будучи удовлетворенным сложившимся в стране общественным порядком, он все же почти всегда выступал сторонником примирения новых взглядов со старыми, считая, что «реформы сверху» могут испра</w:t>
        <w:softHyphen/>
        <w:t>вить недостатки. Об этом говорит участие Мори Огай в разработке ряда антисоциальных проектов, которые выдвигал маршал Ямагата, следуя примеру Бисмарка.</w:t>
      </w:r>
    </w:p>
    <w:p>
      <w:pPr>
        <w:pStyle w:val="Normal"/>
        <w:autoSpaceDE w:val="false"/>
        <w:ind w:firstLine="360"/>
        <w:jc w:val="both"/>
        <w:rPr/>
      </w:pPr>
      <w:r>
        <w:rPr/>
        <w:t>При всем различии в официальных взглядах, гос</w:t>
        <w:softHyphen/>
        <w:t>подствовавших в конце XIX &gt;в. в Германии и Англии, в них было общее в самом существе, в исходных -позици</w:t>
        <w:softHyphen/>
        <w:t>ях— в стремлении уйти от изучения объективных зако</w:t>
        <w:softHyphen/>
        <w:t>нов экономического развития, от обобщений. Главной задачей было показать, что исторически господствовало в обществе естественное тяготение к примирению про</w:t>
        <w:softHyphen/>
        <w:t>тиворечий, стремление к борьбе с демократией; послед</w:t>
        <w:softHyphen/>
        <w:t>нюю «катедср-социалнсты» считали «бедствием для нации».</w:t>
      </w:r>
    </w:p>
    <w:p>
      <w:pPr>
        <w:pStyle w:val="Normal"/>
        <w:autoSpaceDE w:val="false"/>
        <w:ind w:firstLine="360"/>
        <w:jc w:val="both"/>
        <w:rPr/>
      </w:pPr>
      <w:r>
        <w:rPr/>
        <w:t>Конечно, «духом пруссачества» были проникнуты далеко не все немцы, работавшие в Японии; далеко не все японцы, побывавшие в Германии, были им зараже</w:t>
        <w:softHyphen/>
        <w:t>ны. Однако воздействие на Японию «прусского образа мыслей», несомненно, было очень велико.</w:t>
      </w:r>
    </w:p>
    <w:p>
      <w:pPr>
        <w:pStyle w:val="Normal"/>
        <w:autoSpaceDE w:val="false"/>
        <w:ind w:firstLine="360"/>
        <w:jc w:val="both"/>
        <w:rPr/>
      </w:pPr>
      <w:r>
        <w:rPr/>
        <w:t>Японцы, находившиеся в Германии или встречав</w:t>
        <w:softHyphen/>
        <w:t>шиеся с немцами у себя на родине, испытывали на себе влияние двух противоположных направлений — про</w:t>
        <w:softHyphen/>
        <w:t>грессивного и реакционного.</w:t>
      </w:r>
    </w:p>
    <w:p>
      <w:pPr>
        <w:pStyle w:val="Normal"/>
        <w:autoSpaceDE w:val="false"/>
        <w:ind w:firstLine="360"/>
        <w:jc w:val="both"/>
        <w:rPr/>
      </w:pPr>
      <w:r>
        <w:rPr/>
        <w:t>1 К числу таких произведений относятся, например, романы «Танцовщица», «Мечты», где описывается жизнь японских студен</w:t>
        <w:softHyphen/>
        <w:t>тов в Германии, их интересы и увлечения.</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Реакционные немецкие взгляды отнюдь не остались в Японии только достоянием прошлого, они с еще боль</w:t>
        <w:softHyphen/>
        <w:t>шей силой стали вновь распространяться спустя 40— 50 лет, в годы усиления японской империалистической экспансии. Милитаристическая идеология японских им</w:t>
        <w:softHyphen/>
        <w:t>периалистов 1930—1940-х годов и японская геополити</w:t>
        <w:softHyphen/>
        <w:t>ка— обожествление главы государства, культ грубой военной силы, идеализация средневековья, захваты и грабеж, идеи паназиатизма (сложившиеся наподобие пангерманизма)—в значительной мере уходят своими корнями в 1870—1890-е годы, ко времени активной пропаганды «пруссачества» в Японии.</w:t>
      </w:r>
    </w:p>
    <w:p>
      <w:pPr>
        <w:pStyle w:val="Normal"/>
        <w:autoSpaceDE w:val="false"/>
        <w:ind w:firstLine="360"/>
        <w:jc w:val="both"/>
        <w:rPr/>
      </w:pPr>
      <w:r>
        <w:rPr/>
        <w:t>Японские просветители и револю</w:t>
        <w:softHyphen/>
        <w:t>ционные борцы за реформы, за развитие  национальной   культуры</w:t>
      </w:r>
    </w:p>
    <w:p>
      <w:pPr>
        <w:pStyle w:val="Normal"/>
        <w:autoSpaceDE w:val="false"/>
        <w:ind w:firstLine="360"/>
        <w:jc w:val="both"/>
        <w:rPr/>
      </w:pPr>
      <w:r>
        <w:rPr/>
        <w:t>То, что происходило в Западной Европе начиная с XVIII в., когда просветительная мысль требовала уста</w:t>
        <w:softHyphen/>
        <w:t>новления «царства разума», в Японии имело место в 1870-х годах. Многие представители японского просве</w:t>
        <w:softHyphen/>
        <w:t>тительства, критикуя старые порядки, как и европей</w:t>
        <w:softHyphen/>
        <w:t>цы, считали, что ход истории, судьбы страны якобы решают сильные, просвещенные лица, которые и долж</w:t>
        <w:softHyphen/>
        <w:t>ны осуществлять реформы.</w:t>
      </w:r>
    </w:p>
    <w:p>
      <w:pPr>
        <w:pStyle w:val="Normal"/>
        <w:autoSpaceDE w:val="false"/>
        <w:ind w:firstLine="360"/>
        <w:jc w:val="both"/>
        <w:rPr/>
      </w:pPr>
      <w:r>
        <w:rPr/>
        <w:t>Идеи радикализма не были чужды японской бур</w:t>
        <w:softHyphen/>
        <w:t>жуазии. Имела, например, в те времена немалый успех пропаганда заимствованных с Запада конституцион</w:t>
        <w:softHyphen/>
        <w:t>ных идей, избирательного права, социальных реформ — в той мере, в какой они не ущемляли интересов и прав господствующего класса. Среди японских просветителей было немало и радикально настроенных лиц, однако большинство из них выступало против преобразования общества революционным путем.</w:t>
      </w:r>
    </w:p>
    <w:p>
      <w:pPr>
        <w:pStyle w:val="Normal"/>
        <w:autoSpaceDE w:val="false"/>
        <w:ind w:firstLine="360"/>
        <w:jc w:val="both"/>
        <w:rPr/>
      </w:pPr>
      <w:r>
        <w:rPr/>
        <w:t>Японский «радикализм» времен эры Мэйдзи пред</w:t>
        <w:softHyphen/>
        <w:t>ставлял собой своеобразное смешение консервативных взглядов с прогрессивными, переплетавшимися порой с узконационалистическими воззрениями о необходимо</w:t>
        <w:softHyphen/>
        <w:t>сти для Японии экспансии на материк Азии.</w:t>
      </w:r>
    </w:p>
    <w:p>
      <w:pPr>
        <w:pStyle w:val="Normal"/>
        <w:autoSpaceDE w:val="false"/>
        <w:ind w:firstLine="360"/>
        <w:jc w:val="both"/>
        <w:rPr/>
      </w:pPr>
      <w:r>
        <w:rPr/>
        <w:t>Весьма оживленные дискуссии о путях культурного развития, происходившие в Японии в 1870—1890-х го</w:t>
        <w:softHyphen/>
        <w:t>дах, напоминали в некоторой   степени   ожесточенные</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споры, которые велись в 1840-х годах в России между славянофилами и западниками. В Японии также явно выявилось два направления — западников и национали</w:t>
        <w:softHyphen/>
        <w:t>стов.</w:t>
      </w:r>
    </w:p>
    <w:p>
      <w:pPr>
        <w:pStyle w:val="Normal"/>
        <w:autoSpaceDE w:val="false"/>
        <w:ind w:firstLine="360"/>
        <w:jc w:val="both"/>
        <w:rPr/>
      </w:pPr>
      <w:r>
        <w:rPr/>
        <w:t>Борьба различных направлений получила свое отра</w:t>
        <w:softHyphen/>
        <w:t>жение на страницах двух популярных журналов. Один из них, «Друг народа» («Кокумин-нотомо»), освещав</w:t>
        <w:softHyphen/>
        <w:t>ший социальные вопросы -и «вопросы литературы, имел западную ориентацию. Другой, «Японец» («Ниппон-дзин»), считал своей главной целью удерживать страну от подражания иностранному. Журнал стремился дока</w:t>
        <w:softHyphen/>
        <w:t>зать, что путь Японии будущего — это возрождение тра</w:t>
        <w:softHyphen/>
        <w:t>диций древней японской культуры.</w:t>
      </w:r>
    </w:p>
    <w:p>
      <w:pPr>
        <w:pStyle w:val="Normal"/>
        <w:autoSpaceDE w:val="false"/>
        <w:ind w:firstLine="360"/>
        <w:jc w:val="both"/>
        <w:rPr/>
      </w:pPr>
      <w:r>
        <w:rPr/>
        <w:t>В среде японских западников существовали различ</w:t>
        <w:softHyphen/>
        <w:t>ные точки зрения. Сторонники одной считали необходи</w:t>
        <w:softHyphen/>
        <w:t>мым изучать и заимствовать из-за рубежа только кон</w:t>
        <w:softHyphen/>
        <w:t>кретные, главным образом технические знания. Сторон</w:t>
        <w:softHyphen/>
        <w:t>ники другой точки зрения выступали за более широкое ознакомление с зарубежной жизнью, за изучение и восприятие также и ее духовных богатств.</w:t>
      </w:r>
    </w:p>
    <w:p>
      <w:pPr>
        <w:pStyle w:val="Normal"/>
        <w:autoSpaceDE w:val="false"/>
        <w:ind w:firstLine="360"/>
        <w:jc w:val="both"/>
        <w:rPr/>
      </w:pPr>
      <w:r>
        <w:rPr/>
        <w:t>Немалую активность проявляли и японские сторон</w:t>
        <w:softHyphen/>
        <w:t>ники христианского социализма. После почти 235-лет</w:t>
        <w:softHyphen/>
        <w:t>него запрета в 1874 г. было официально разрешено в Японии христианство. Оно вновь стало завоевывать ме</w:t>
        <w:softHyphen/>
        <w:t>сто под солнцем лозунгами «гармонии интересов» и «классового мира», что вполне отвечало интересам японской буржуазии. Активным пропагандистом этих идей являлся Ниидзима Дзё (1843—1890).</w:t>
      </w:r>
    </w:p>
    <w:p>
      <w:pPr>
        <w:pStyle w:val="Normal"/>
        <w:autoSpaceDE w:val="false"/>
        <w:ind w:firstLine="360"/>
        <w:jc w:val="both"/>
        <w:rPr/>
      </w:pPr>
      <w:r>
        <w:rPr/>
        <w:t>Еще в молодости, в 1860-х годах, Ниидзима, вопреки официальным запретам, бежал в Америку, стал там учиться и, увлекаясь богословием, сделался ревностным поборником христианства. По возвращении на родину Ниидзима основал в 1875 г. в Киото колледж Досися (что означает «Общество единомышленников»), кото</w:t>
        <w:softHyphen/>
        <w:t>рый в дальнейшем превратился в университет1. Глав</w:t>
        <w:softHyphen/>
        <w:t>ной его задачей являлось образование молодежи в духе</w:t>
      </w:r>
    </w:p>
    <w:p>
      <w:pPr>
        <w:pStyle w:val="Normal"/>
        <w:autoSpaceDE w:val="false"/>
        <w:ind w:firstLine="360"/>
        <w:jc w:val="both"/>
        <w:rPr/>
      </w:pPr>
      <w:r>
        <w:rPr/>
        <w:t>1 Университет Досися существует и по настоящее время в не</w:t>
        <w:softHyphen/>
        <w:t>сколько измененном виде. Кроме богословского факультета там открылись факультеты литературы, права, экономики, торговли, а также по техническому образованию и естественным наукам. В 1960-х годах это крупнейший университет на юго-западе Японии, в котором обучается около 13 тыс. человек.</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христианства; основой университета первоначально был теологический факультет.</w:t>
      </w:r>
    </w:p>
    <w:p>
      <w:pPr>
        <w:pStyle w:val="Normal"/>
        <w:autoSpaceDE w:val="false"/>
        <w:ind w:firstLine="360"/>
        <w:jc w:val="both"/>
        <w:rPr/>
      </w:pPr>
      <w:r>
        <w:rPr/>
        <w:t>Ниидзима считал, что западная цивилизация при всем ее многообразии является христианской. Чтобы поставить Японию в уровень с государствами европей</w:t>
        <w:softHyphen/>
        <w:t>ско-американской цивилизации, необходимо перенесе</w:t>
        <w:softHyphen/>
        <w:t>ние христианства на японскую почву1.</w:t>
      </w:r>
    </w:p>
    <w:p>
      <w:pPr>
        <w:pStyle w:val="Normal"/>
        <w:autoSpaceDE w:val="false"/>
        <w:ind w:firstLine="360"/>
        <w:jc w:val="both"/>
        <w:rPr/>
      </w:pPr>
      <w:r>
        <w:rPr/>
        <w:t>В организации университета Досися активно помо</w:t>
        <w:softHyphen/>
        <w:t>гали Ниидзима его американские друзья, в частности Лэрнэд, который говорил студентам, что в правой руке они должны держать Библию, а в левой — книги по экономическим наукам; с помощью этих двух орудий только якобы и возможно развивать культуру в Япо</w:t>
        <w:softHyphen/>
        <w:t>нии2.</w:t>
      </w:r>
    </w:p>
    <w:p>
      <w:pPr>
        <w:pStyle w:val="Normal"/>
        <w:autoSpaceDE w:val="false"/>
        <w:ind w:firstLine="360"/>
        <w:jc w:val="both"/>
        <w:rPr/>
      </w:pPr>
      <w:r>
        <w:rPr/>
        <w:t>Была и такая весьма влиятельная группа просвети</w:t>
        <w:softHyphen/>
        <w:t>телей, которая стояла за синтез западных и восточных знаний, главным образом в целях создания идеологиче</w:t>
        <w:softHyphen/>
        <w:t>ской базы и воспитания членов нового общества.</w:t>
      </w:r>
    </w:p>
    <w:p>
      <w:pPr>
        <w:pStyle w:val="Normal"/>
        <w:autoSpaceDE w:val="false"/>
        <w:ind w:firstLine="360"/>
        <w:jc w:val="both"/>
        <w:rPr/>
      </w:pPr>
      <w:r>
        <w:rPr/>
        <w:t>Многим иностранным авторам, пишущим о Японии, свойственно стремление переоценивать влияние извне на развитие различных сторон экономической и культурной жизни Японии. Следует сказать, что это относится да</w:t>
        <w:softHyphen/>
        <w:t>леко не только к Японии, а ко многим странам Востока. Показательным является высказывание по этому поводу известного индийского ученого К- М. Паниккара.</w:t>
      </w:r>
    </w:p>
    <w:p>
      <w:pPr>
        <w:pStyle w:val="Normal"/>
        <w:autoSpaceDE w:val="false"/>
        <w:ind w:firstLine="360"/>
        <w:jc w:val="both"/>
        <w:rPr/>
      </w:pPr>
      <w:r>
        <w:rPr/>
        <w:t>«Довольно широко распространено представление, созданное многими европейскими авторами о том, что перемены, вызванные контактом Азии с Европой, являются превосходными «и желанными. Следует, однако, иметь в виду, что широкие массы Индии, Китая, Индонезии и даже Японии оставались незатронутыми происшедшими в этих странах переменами, а проникно</w:t>
        <w:softHyphen/>
        <w:t>вение западных идей ограничилось определенными клас</w:t>
        <w:softHyphen/>
        <w:t>сами» 3.</w:t>
      </w:r>
    </w:p>
    <w:p>
      <w:pPr>
        <w:pStyle w:val="Normal"/>
        <w:autoSpaceDE w:val="false"/>
        <w:ind w:firstLine="360"/>
        <w:jc w:val="both"/>
        <w:rPr/>
      </w:pPr>
      <w:r>
        <w:rPr/>
        <w:t>Заслуживает внимания и более старое, но весьма интересное высказывание французского деятеля Фели-сьена Шалле, который писал о Японии конца XIX в. следующее:</w:t>
      </w:r>
    </w:p>
    <w:p>
      <w:pPr>
        <w:pStyle w:val="Normal"/>
        <w:autoSpaceDE w:val="false"/>
        <w:ind w:firstLine="360"/>
        <w:jc w:val="both"/>
        <w:rPr/>
      </w:pPr>
      <w:r>
        <w:rPr/>
        <w:t>1 Современные японские мыслители. Перевод с японского. 1958, стр. 147.</w:t>
      </w:r>
    </w:p>
    <w:p>
      <w:pPr>
        <w:pStyle w:val="Normal"/>
        <w:autoSpaceDE w:val="false"/>
        <w:ind w:firstLine="360"/>
        <w:jc w:val="both"/>
        <w:rPr/>
      </w:pPr>
      <w:r>
        <w:rPr/>
        <w:t>2 Т а м ж е, стр. 157.</w:t>
      </w:r>
    </w:p>
    <w:p>
      <w:pPr>
        <w:pStyle w:val="Normal"/>
        <w:autoSpaceDE w:val="false"/>
        <w:ind w:firstLine="360"/>
        <w:jc w:val="both"/>
        <w:rPr/>
      </w:pPr>
      <w:r>
        <w:rPr>
          <w:lang w:val="en-US"/>
        </w:rPr>
        <w:t xml:space="preserve">3 </w:t>
      </w:r>
      <w:r>
        <w:rPr/>
        <w:t>К</w:t>
      </w:r>
      <w:r>
        <w:rPr>
          <w:lang w:val="en-US"/>
        </w:rPr>
        <w:t xml:space="preserve">. </w:t>
      </w:r>
      <w:r>
        <w:rPr/>
        <w:t>М</w:t>
      </w:r>
      <w:r>
        <w:rPr>
          <w:lang w:val="en-US"/>
        </w:rPr>
        <w:t xml:space="preserve">. </w:t>
      </w:r>
      <w:r>
        <w:rPr/>
        <w:t>Р</w:t>
      </w:r>
      <w:r>
        <w:rPr>
          <w:lang w:val="en-US"/>
        </w:rPr>
        <w:t xml:space="preserve"> a n i </w:t>
      </w:r>
      <w:r>
        <w:rPr/>
        <w:t>к</w:t>
      </w:r>
      <w:r>
        <w:rPr>
          <w:lang w:val="en-US"/>
        </w:rPr>
        <w:t xml:space="preserve"> </w:t>
      </w:r>
      <w:r>
        <w:rPr/>
        <w:t>к</w:t>
      </w:r>
      <w:r>
        <w:rPr>
          <w:lang w:val="en-US"/>
        </w:rPr>
        <w:t xml:space="preserve"> </w:t>
      </w:r>
      <w:r>
        <w:rPr/>
        <w:t>а</w:t>
      </w:r>
      <w:r>
        <w:rPr>
          <w:lang w:val="en-US"/>
        </w:rPr>
        <w:t xml:space="preserve"> </w:t>
      </w:r>
      <w:r>
        <w:rPr/>
        <w:t>г</w:t>
      </w:r>
      <w:r>
        <w:rPr>
          <w:lang w:val="en-US"/>
        </w:rPr>
        <w:t>. Asia and Western Dominance. London</w:t>
      </w:r>
      <w:r>
        <w:rPr/>
        <w:t xml:space="preserve">, 1955, </w:t>
      </w:r>
      <w:r>
        <w:rPr>
          <w:lang w:val="en-US"/>
        </w:rPr>
        <w:t>p</w:t>
      </w:r>
      <w:r>
        <w:rPr/>
        <w:t>. 495.</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Необходимо прежде всего хорошенько усвоить се</w:t>
        <w:softHyphen/>
        <w:t>бе, с какими целями и до каких пределов Япония, как говорят, «европеизировалась», почему и как она частично приняла современную цивилизацию. Думали, что японцы европеизировались потому, что признали нашу европейскую цивилизацию выше старой восточ</w:t>
        <w:softHyphen/>
        <w:t>ной... Согласно этому мнению, японцы якобы признали неоспоримое превосходство нашей цивилизации и про</w:t>
        <w:softHyphen/>
        <w:t>буют нас поддержать во всем по мере возможности..., а если есть в современной Японии остатки прошлого, то это якобы вопреки желанию японцев. Это мнение, ког</w:t>
        <w:softHyphen/>
        <w:t>да-то очень распространенное, показалось мне ложным еще во время моего первого пребывания в Японии в 1901 г. Я считаю правильным, что современная Япония пожелала сохранить и сохранила от старой Японии значительно более того, что она заимствовала у Ев</w:t>
        <w:softHyphen/>
        <w:t>ропы» К</w:t>
      </w:r>
    </w:p>
    <w:p>
      <w:pPr>
        <w:pStyle w:val="Normal"/>
        <w:autoSpaceDE w:val="false"/>
        <w:ind w:firstLine="360"/>
        <w:jc w:val="both"/>
        <w:rPr/>
      </w:pPr>
      <w:r>
        <w:rPr/>
        <w:t>Немало иностранцев, писавших о Японии, весьма примитивно представляло себе процесс освоения новых знаний. В действительности часто все это выглядело не так просто, особенно когда пропагандистами западной цивилизации выступали незаурядные лица. Ярким при</w:t>
        <w:softHyphen/>
        <w:t>мером может послужить известный японский общест</w:t>
        <w:softHyphen/>
        <w:t>венный деятель, педагог и ученый-литературовед На-камура Кэйу (Масанао, 1832—1891).</w:t>
      </w:r>
    </w:p>
    <w:p>
      <w:pPr>
        <w:pStyle w:val="Normal"/>
        <w:autoSpaceDE w:val="false"/>
        <w:ind w:firstLine="360"/>
        <w:jc w:val="both"/>
        <w:rPr/>
      </w:pPr>
      <w:r>
        <w:rPr/>
        <w:t>Весьма образованный для своего времени человек, большой поклонник китайской философии, изучивший европейские языки, Накамура в 1866 г. отправился для обучения гуманитарным наукам в Англию, став после этого пропагандистом английских идей и английского образа жизни. Лучшим практическим руководством для японцев он считал весьма популярные во второй поло</w:t>
        <w:softHyphen/>
        <w:t>вине XIX в. книги Самуэля Смайлса, особенно его «Самопомощь», которую Накамура и перевел на япон</w:t>
        <w:softHyphen/>
        <w:t>ский язык. С большим увлечением изучал он труды Г. Спенсера, И. Бентама, Д. С. Милля, особенно реко</w:t>
        <w:softHyphen/>
        <w:t>мендуя для японцев его книгу «О свободе», также пе</w:t>
        <w:softHyphen/>
        <w:t>реведенную им на японский язык.</w:t>
      </w:r>
    </w:p>
    <w:p>
      <w:pPr>
        <w:pStyle w:val="Normal"/>
        <w:autoSpaceDE w:val="false"/>
        <w:ind w:firstLine="360"/>
        <w:jc w:val="both"/>
        <w:rPr/>
      </w:pPr>
      <w:r>
        <w:rPr/>
        <w:t>1 Ф. Ш а л л е. Рабочее движение в Японии. Перевод с фран</w:t>
        <w:softHyphen/>
        <w:t>цузского. 1923, стр. 6. Эти же мысли автор развивал в другой своей книге, «В Японии и на Дальнем Востоке», опубликованной в Париже в 1915 г.</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Стремясь возможно шире познакомить японскую общественность с идеями и произведениями Запада, Накамура совместно с Фукудзава Юкити возглавил редакцию первого научно-общественного журнала «Мэйроку Дзасси», который начал издаваться в 1874 г., для него он перевел американскую конституцию.</w:t>
      </w:r>
    </w:p>
    <w:p>
      <w:pPr>
        <w:pStyle w:val="Normal"/>
        <w:autoSpaceDE w:val="false"/>
        <w:ind w:firstLine="360"/>
        <w:jc w:val="both"/>
        <w:rPr/>
      </w:pPr>
      <w:r>
        <w:rPr/>
        <w:t>Однако это была всего лишь одна сторона активной деятельности Накамура. Давний и убежденный почи</w:t>
        <w:softHyphen/>
        <w:t>татель идей Конфуция, он был убежден, что конфуци</w:t>
        <w:softHyphen/>
        <w:t>анство необходимо для воспитания духовных, внутрен</w:t>
        <w:softHyphen/>
        <w:t>них качеств японца, для создания его нравственной основы; западная же цивилизация полезна только для его внешней общественной деятельности и в практиче</w:t>
        <w:softHyphen/>
        <w:t>ской жизни. Зарубежные знания и иностранный опыт Накамура расценивал как своего рода надстройку над конфуцианской основой. Такого рода идеи стали про</w:t>
        <w:softHyphen/>
        <w:t>граммой его педагогической работы. В 1873 г. он открыл в Токио собственную школу, в которую устремилась молодежь из высших кругов общества К В 1881 г. На</w:t>
        <w:softHyphen/>
        <w:t>камура, пользовавшийся покровительством официаль</w:t>
        <w:softHyphen/>
        <w:t>ных властей, стал профессором императорского Токий</w:t>
        <w:softHyphen/>
        <w:t>ского университета, занимая в дальнейшем высокие государственные посты, ему даже было доверено чтение лекций по конфуцианству самому императору Муцу-хито 2.</w:t>
      </w:r>
    </w:p>
    <w:p>
      <w:pPr>
        <w:pStyle w:val="Normal"/>
        <w:autoSpaceDE w:val="false"/>
        <w:ind w:firstLine="360"/>
        <w:jc w:val="both"/>
        <w:rPr/>
      </w:pPr>
      <w:r>
        <w:rPr/>
        <w:t>Виднейшим японским просветителем, сторонником Запада был Фукудзава Юкити (1834—1901), которого называли ученым из народа (минкэн гакуся), это был выдающийся общественный деятель Японии второй по</w:t>
        <w:softHyphen/>
        <w:t>ловины XIX в.</w:t>
      </w:r>
    </w:p>
    <w:p>
      <w:pPr>
        <w:pStyle w:val="Normal"/>
        <w:autoSpaceDE w:val="false"/>
        <w:ind w:firstLine="360"/>
        <w:jc w:val="both"/>
        <w:rPr/>
      </w:pPr>
      <w:r>
        <w:rPr/>
        <w:t>Выходец из самурайской семьи, Фукудзава Юкити свое детство провел в Нагасаки, где встречался с ино</w:t>
        <w:softHyphen/>
        <w:t>странцами и, заинтересовавшись зарубежным миром, с усердием изучал голландский язык. Переехав в 1856 г. в Осаку, он поступил в школу рангакуся Огата Коана; поселившись в 1858 г. в Эдо, Фукудзава Юкити открыл собственную школу по изучению голландского языка.</w:t>
      </w:r>
    </w:p>
    <w:p>
      <w:pPr>
        <w:pStyle w:val="Normal"/>
        <w:autoSpaceDE w:val="false"/>
        <w:ind w:firstLine="360"/>
        <w:jc w:val="both"/>
        <w:rPr/>
      </w:pPr>
      <w:r>
        <w:rPr/>
        <w:t xml:space="preserve">1 Яркую характеристику деятельности Накамура Кэйу дает акад. </w:t>
      </w:r>
      <w:r>
        <w:rPr>
          <w:lang w:val="en-US"/>
        </w:rPr>
        <w:t>H</w:t>
      </w:r>
      <w:r>
        <w:rPr/>
        <w:t>. И. Конрад в статье «Первый этап японской буржуазной литературы». «Труды Института востоковедения Академии наук СССР». Проблемы литературы Востока. Л., 1932, стр. 29—32.</w:t>
      </w:r>
    </w:p>
    <w:p>
      <w:pPr>
        <w:pStyle w:val="Normal"/>
        <w:autoSpaceDE w:val="false"/>
        <w:ind w:firstLine="360"/>
        <w:jc w:val="both"/>
        <w:rPr/>
      </w:pPr>
      <w:r>
        <w:rPr>
          <w:lang w:val="en-US"/>
        </w:rPr>
        <w:t>2 W. Smith. Confucianism in Modern Japan (A Study of Con</w:t>
        <w:softHyphen/>
        <w:t>servatism in Japanese Intellectual History). Tokyo</w:t>
      </w:r>
      <w:r>
        <w:rPr/>
        <w:t xml:space="preserve">, 1959, </w:t>
      </w:r>
      <w:r>
        <w:rPr>
          <w:lang w:val="en-US"/>
        </w:rPr>
        <w:t>p</w:t>
      </w:r>
      <w:r>
        <w:rPr/>
        <w:t>. 53—55.</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Познакомившись в Иокогаме с англичанами, Фукудзава Юкити изучил английский язык.</w:t>
      </w:r>
    </w:p>
    <w:p>
      <w:pPr>
        <w:pStyle w:val="Normal"/>
        <w:autoSpaceDE w:val="false"/>
        <w:ind w:firstLine="360"/>
        <w:jc w:val="both"/>
        <w:rPr/>
      </w:pPr>
      <w:r>
        <w:rPr/>
        <w:t>В 1860 г. Фукудзава Юкити отправляется в составе правительственной миссии в Америку (вторично он по</w:t>
        <w:softHyphen/>
        <w:t>бывал -в США в 1876 г.), а в 1861 г. — в Европу, где посетил Англию, Голландию, Пруссию и Россию. Вер</w:t>
        <w:softHyphen/>
        <w:t>нувшись на родину в 1863 г., он описал свои впечатле</w:t>
        <w:softHyphen/>
        <w:t>ния о зарубежном мире в книге «Положение дел на Западе», вызвавшей в Японии огромный интерес и многократно переиздававшейся.</w:t>
      </w:r>
    </w:p>
    <w:p>
      <w:pPr>
        <w:pStyle w:val="Normal"/>
        <w:autoSpaceDE w:val="false"/>
        <w:ind w:firstLine="360"/>
        <w:jc w:val="both"/>
        <w:rPr/>
      </w:pPr>
      <w:r>
        <w:rPr/>
        <w:t>В разгаре политических событий 1865—1868 гг. Фукудзава Юкити открыл в одном из районов Эдо — в Сиба — школу европейских языков повышенного типа, дав ей название «Кэйо гидзюку» (в честь периода Кэйо 1865—1867 гг.). Фактически это была школа новых знаний; Фукудзава Юкити считал, что наступило время сделать образование достоянием широких масс. Школа скоро приобрела очень большую популярность и стала одним из центров распространения европейских знаний. Уже в 1871 г. школа Кэйо была расширена, а в даль</w:t>
        <w:softHyphen/>
        <w:t>нейшем, в 1920 г., превратилась в частный университет Кэйо, в настоящее время это одно из самых крупных учебных заведений в Японии К</w:t>
      </w:r>
    </w:p>
    <w:p>
      <w:pPr>
        <w:pStyle w:val="Normal"/>
        <w:autoSpaceDE w:val="false"/>
        <w:ind w:firstLine="360"/>
        <w:jc w:val="both"/>
        <w:rPr/>
      </w:pPr>
      <w:r>
        <w:rPr/>
        <w:t>В целях широкой пропаганды новых знаний Фукуд</w:t>
        <w:softHyphen/>
        <w:t>зава Юкити открывает специальный зал для публичных выступлений и издает газету «Дзидзи симпо», которая в ту эпоху много сделала для популяризации в Японии европейских знаний, играя прогрессивную роль, особен</w:t>
        <w:softHyphen/>
        <w:t>но в борьбе за равноправие граждан2.</w:t>
      </w:r>
    </w:p>
    <w:p>
      <w:pPr>
        <w:pStyle w:val="Normal"/>
        <w:autoSpaceDE w:val="false"/>
        <w:ind w:firstLine="360"/>
        <w:jc w:val="both"/>
        <w:rPr/>
      </w:pPr>
      <w:r>
        <w:rPr/>
        <w:t>Придавая весьма большое значение науке в деле переустройства общества, он писал, что без коренной ломки старого уклада жизни Японию ожидает участь Китая, закабаленного во второй половине XIX в.силь</w:t>
        <w:softHyphen/>
        <w:t>ными державами.</w:t>
      </w:r>
    </w:p>
    <w:p>
      <w:pPr>
        <w:pStyle w:val="Normal"/>
        <w:autoSpaceDE w:val="false"/>
        <w:ind w:firstLine="360"/>
        <w:jc w:val="both"/>
        <w:rPr/>
      </w:pPr>
      <w:r>
        <w:rPr/>
        <w:t>Среди трудов Фукудзава Юкити есть сочинения, не</w:t>
        <w:softHyphen/>
        <w:t>посредственно относящиеся к географии: «Все о стра</w:t>
        <w:softHyphen/>
      </w:r>
    </w:p>
    <w:p>
      <w:pPr>
        <w:pStyle w:val="Normal"/>
        <w:autoSpaceDE w:val="false"/>
        <w:ind w:firstLine="360"/>
        <w:jc w:val="both"/>
        <w:rPr/>
      </w:pPr>
      <w:r>
        <w:rPr/>
        <w:t>1 В университете Кэйо в 1961 г. обучалось свыше 17 тыс. сту</w:t>
        <w:softHyphen/>
        <w:t>дентов на следующих факультетах: юридическом, экономическом, литературном, инженерно-техническом, медицинском и администра</w:t>
        <w:softHyphen/>
        <w:t>тивном (для подготовки администраторов по торговле и промыш</w:t>
        <w:softHyphen/>
        <w:t>ленности).</w:t>
      </w:r>
    </w:p>
    <w:p>
      <w:pPr>
        <w:pStyle w:val="Normal"/>
        <w:autoSpaceDE w:val="false"/>
        <w:ind w:firstLine="360"/>
        <w:jc w:val="both"/>
        <w:rPr/>
      </w:pPr>
      <w:r>
        <w:rPr/>
        <w:t>2 «Дзидзи симпо» существовала до 1936 г., когда она слилась с «Токио Нити-нити».</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на* мира» и «Описание Запада», появившиеся в 1869 г. В первой книге рассматривались географические вопро</w:t>
        <w:softHyphen/>
        <w:t>сы, а во второй общественно-политическое устройство разных стран. Для того времени появление этих книг явилось большим событием, так как, по существу, это было не только собрание разнообразных географических сведений, но и отражение тех ярких впечатлений, ко</w:t>
        <w:softHyphen/>
        <w:t>торые сложились у деятеля сёгуната 1 от непосредст</w:t>
        <w:softHyphen/>
        <w:t>венного посещения заморских стран, чем особенно ин</w:t>
        <w:softHyphen/>
        <w:t>тересовались тогда многие японцы.</w:t>
      </w:r>
    </w:p>
    <w:p>
      <w:pPr>
        <w:pStyle w:val="Normal"/>
        <w:autoSpaceDE w:val="false"/>
        <w:ind w:firstLine="360"/>
        <w:jc w:val="both"/>
        <w:rPr/>
      </w:pPr>
      <w:r>
        <w:rPr/>
        <w:t>В 1872—1879 гг. Фукудзава Юкити издает серию книг под общим названием «Призыв к науке». Его ос</w:t>
        <w:softHyphen/>
        <w:t>новной целью являлось призвать народ к изучению важных для страны новых научных и технических зна</w:t>
        <w:softHyphen/>
        <w:t>ний 2.</w:t>
      </w:r>
    </w:p>
    <w:p>
      <w:pPr>
        <w:pStyle w:val="Normal"/>
        <w:autoSpaceDE w:val="false"/>
        <w:ind w:firstLine="360"/>
        <w:jc w:val="both"/>
        <w:rPr/>
      </w:pPr>
      <w:r>
        <w:rPr/>
        <w:t>Красной нитью через все издание проходила мысль о том, что в Японии все люди, все сословия должны быть равны и пользоваться одинаковыми правами. Фукудзава Юкити писал: «Небо не дает знатности и богатства; человеку они даются только работой. Человек от рождения — не знатен, не низок, не богат, он беден. Если он учится и познает вещи, он становится знатным, если нет — становится бедным, низким». Для Японии, где еще сохранялись многие пережитки феода</w:t>
        <w:softHyphen/>
        <w:t>лизма, подобного рода высказывания являлись исклю</w:t>
        <w:softHyphen/>
        <w:t>чительно смелыми.</w:t>
      </w:r>
    </w:p>
    <w:p>
      <w:pPr>
        <w:pStyle w:val="Normal"/>
        <w:autoSpaceDE w:val="false"/>
        <w:ind w:firstLine="360"/>
        <w:jc w:val="both"/>
        <w:rPr/>
      </w:pPr>
      <w:r>
        <w:rPr/>
        <w:t>Фукудзава Юкити выступал против старых схола</w:t>
        <w:softHyphen/>
        <w:t>стических методов обучения3: «...наука не заключается в том, чтобы запомнить трудные иероглифы, разбираться в малопонятных старых книгах, наслаждаться старин</w:t>
        <w:softHyphen/>
        <w:t>ной поэзией, сочинять китайские стихи, т. е. заниматься бесполезной для жизни литературой... В каждой обла</w:t>
        <w:softHyphen/>
        <w:t>сти знания, в каждой науке надо брать практически нужное: изучая какую-либо вещь, какое-либо дело, исследуя законы этих вещей  и дел, обращать их на</w:t>
      </w:r>
    </w:p>
    <w:p>
      <w:pPr>
        <w:pStyle w:val="Normal"/>
        <w:autoSpaceDE w:val="false"/>
        <w:ind w:firstLine="360"/>
        <w:jc w:val="both"/>
        <w:rPr/>
      </w:pPr>
      <w:r>
        <w:rPr/>
        <w:t>1 Фукудзава Юкити служил в канцелярии но иностранным де</w:t>
        <w:softHyphen/>
        <w:t>лам правительства сегуна и занимался переводом дипломатических бумаг.</w:t>
      </w:r>
    </w:p>
    <w:p>
      <w:pPr>
        <w:pStyle w:val="Normal"/>
        <w:autoSpaceDE w:val="false"/>
        <w:ind w:firstLine="360"/>
        <w:jc w:val="both"/>
        <w:rPr/>
      </w:pPr>
      <w:r>
        <w:rPr>
          <w:lang w:val="en-US"/>
        </w:rPr>
        <w:t xml:space="preserve">2 G. </w:t>
      </w:r>
      <w:r>
        <w:rPr/>
        <w:t>В</w:t>
      </w:r>
      <w:r>
        <w:rPr>
          <w:lang w:val="en-US"/>
        </w:rPr>
        <w:t>. Sansom. The Western World and Japan. London</w:t>
      </w:r>
      <w:r>
        <w:rPr/>
        <w:t xml:space="preserve">, 1950, </w:t>
      </w:r>
      <w:r>
        <w:rPr>
          <w:lang w:val="en-US"/>
        </w:rPr>
        <w:t>p</w:t>
      </w:r>
      <w:r>
        <w:rPr/>
        <w:t>. 452—455.</w:t>
      </w:r>
    </w:p>
    <w:p>
      <w:pPr>
        <w:pStyle w:val="Normal"/>
        <w:autoSpaceDE w:val="false"/>
        <w:ind w:firstLine="360"/>
        <w:jc w:val="both"/>
        <w:rPr/>
      </w:pPr>
      <w:r>
        <w:rPr/>
        <w:t>3 В юные годы Фукудзава Юкити обнаружил значительные способности в деле познания китайских классических сочинений, это позволило ему в дальнейшем резко критиковать различные положения, на которых базировалась «китайская мудрость».</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нужды сегодняшнего дня». Принципы полезности, прак</w:t>
        <w:softHyphen/>
        <w:t>тической целесообразности, по мысли Фукудзава, более всего соответствовали национальным интересам госу</w:t>
        <w:softHyphen/>
        <w:t>дарства. Он был убежден, что «Сила государства зави</w:t>
        <w:softHyphen/>
        <w:t>сит от того, как развито в нем просвещение».</w:t>
      </w:r>
    </w:p>
    <w:p>
      <w:pPr>
        <w:pStyle w:val="Normal"/>
        <w:autoSpaceDE w:val="false"/>
        <w:ind w:firstLine="360"/>
        <w:jc w:val="both"/>
        <w:rPr/>
      </w:pPr>
      <w:r>
        <w:rPr/>
        <w:t>Фукудзава горячо призывал народ к активным дей</w:t>
        <w:softHyphen/>
        <w:t>ствиям. Так, например, в 1874 г. в своей книге «Новое рассуждение р государственной конституции» он писал даже о свержении императора *, а в предисловии к книге «Общественная мысль 1877 года» говорил: «Если мы будем с покорностью относиться к деспотизму пра</w:t>
        <w:softHyphen/>
        <w:t>вительства, то этому деспотизму не будет конца. Един</w:t>
        <w:softHyphen/>
        <w:t>ственным спасением от деспотизма является борьба против него».</w:t>
      </w:r>
    </w:p>
    <w:p>
      <w:pPr>
        <w:pStyle w:val="Normal"/>
        <w:autoSpaceDE w:val="false"/>
        <w:ind w:firstLine="360"/>
        <w:jc w:val="both"/>
        <w:rPr/>
      </w:pPr>
      <w:r>
        <w:rPr/>
        <w:t>По кругу своих интересов и знаний Фукудзава Юки</w:t>
        <w:softHyphen/>
        <w:t>ти резко выделялся среди общественных деятелей эпохи Мэйдзи. Он был философ, политик, педагог, литератор, публицист, переводчик, яркий оратор. Он выступал с пропагандой идей свободы и равенства личности, поощ</w:t>
        <w:softHyphen/>
        <w:t>рения частной инициативы, уничтожения остатков фео</w:t>
        <w:softHyphen/>
        <w:t>дализма.</w:t>
      </w:r>
    </w:p>
    <w:p>
      <w:pPr>
        <w:pStyle w:val="Normal"/>
        <w:autoSpaceDE w:val="false"/>
        <w:ind w:firstLine="360"/>
        <w:jc w:val="both"/>
        <w:rPr/>
      </w:pPr>
      <w:r>
        <w:rPr/>
        <w:t>Являясь популяризатором буржуазной культуры Европы и Америки, Фукудзава Юкити высказывал в своих более ранних сочинениях большей частью про</w:t>
        <w:softHyphen/>
        <w:t>грессивные взгляды. Еще в 1885 г. он говорил, что «независимость родины — это цель, а западная циви</w:t>
        <w:softHyphen/>
        <w:t>лизация является всего только путем к достижению этой цели».</w:t>
      </w:r>
    </w:p>
    <w:p>
      <w:pPr>
        <w:pStyle w:val="Normal"/>
        <w:autoSpaceDE w:val="false"/>
        <w:ind w:firstLine="360"/>
        <w:jc w:val="both"/>
        <w:rPr/>
      </w:pPr>
      <w:r>
        <w:rPr/>
        <w:t>Всего было написано Фукудзава Юкити около 1000 разного рода статей и несколько десятков книг. Одной из важнейших работ считается «Краткий очерк цивили</w:t>
        <w:softHyphen/>
        <w:t>зации»— в шести выпусках (1875). Хотя эта книга и написана под влиянием трудов Бокля и Гизо, но она все же содержит много оригинального, поскольку по</w:t>
        <w:softHyphen/>
        <w:t>священа разбору важных вопросов, непосредственно относившихся к Японии. Эта работа пронизана верой в успех будущего прогрессивного развития Японии и все</w:t>
        <w:softHyphen/>
        <w:t>го человечества.</w:t>
      </w:r>
    </w:p>
    <w:p>
      <w:pPr>
        <w:pStyle w:val="Normal"/>
        <w:autoSpaceDE w:val="false"/>
        <w:ind w:firstLine="360"/>
        <w:jc w:val="both"/>
        <w:rPr/>
      </w:pPr>
      <w:r>
        <w:rPr/>
        <w:t>К числу более поздних работ относятся «Беседы Фукудзава» (1897), в которой он критиковал сторонни-</w:t>
      </w:r>
    </w:p>
    <w:p>
      <w:pPr>
        <w:pStyle w:val="Normal"/>
        <w:autoSpaceDE w:val="false"/>
        <w:ind w:firstLine="360"/>
        <w:jc w:val="both"/>
        <w:rPr/>
      </w:pPr>
      <w:r>
        <w:rPr/>
        <w:t>1 Сэн Катаяма. Пройденный путь. Сборник к. столетию со дня рождения Сэн Катаяма. М., 1959, стр. 251,</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КОв старого порядка и резко выступал против конфу</w:t>
        <w:softHyphen/>
        <w:t>цианства, излагая свои взгляды на природу и человече</w:t>
        <w:softHyphen/>
        <w:t>скую жизнь, а затем «Автобиография» (1899), где в яркой литературной форме освещается жизненный путь японского мыслителя и его понимание проблем, важ</w:t>
        <w:softHyphen/>
        <w:t>ных для Японии конца XIX в. К</w:t>
      </w:r>
    </w:p>
    <w:p>
      <w:pPr>
        <w:pStyle w:val="Normal"/>
        <w:autoSpaceDE w:val="false"/>
        <w:ind w:firstLine="360"/>
        <w:jc w:val="both"/>
        <w:rPr/>
      </w:pPr>
      <w:r>
        <w:rPr/>
        <w:t>Характеризуя мировоззрение Фукудзава Юкити, следует иметь в виду, что оно формировалось в 1850— 1860-е годы, в переходный период жизни Японии — ликвидации феодализма и прихода к власти новых сил. Это в немалой степени определяло тот эклектизм во взглядах японского мыслителя, который дал серьезное основание для его критики. Один из виднейших рево</w:t>
        <w:softHyphen/>
        <w:t>люционеров, Котоку Сюсуй, отдавая дань активной просветительной деятельности «скромного гиганта» (как он называл Фукудзава Юкити), считал, что в 1890-х годах, когда либерализм стал широко использо</w:t>
        <w:softHyphen/>
        <w:t>ваться реакцией, когда в центре внимания должно было быть общество, а не личность, учение Фукудзава Юкити, основанное на утверждении личности и ее мо</w:t>
        <w:softHyphen/>
        <w:t>ральных принципах, стало терять .свое значение. Кото</w:t>
        <w:softHyphen/>
        <w:t>ку утверждал, что «стремление Фукудзава подменить политическое воздействие на ход событий проповедью нравственного самосовершенствования каждого чело</w:t>
        <w:softHyphen/>
        <w:t>века препятствует демократизации общественной жизни»2.</w:t>
      </w:r>
    </w:p>
    <w:p>
      <w:pPr>
        <w:pStyle w:val="Normal"/>
        <w:autoSpaceDE w:val="false"/>
        <w:ind w:firstLine="360"/>
        <w:jc w:val="both"/>
        <w:rPr/>
      </w:pPr>
      <w:r>
        <w:rPr/>
        <w:t>Взгляды Фукудзава Юкити на склоне лет его жизни подверглись значительной эволюции вправо, он стал выступать против политической борьбы внутри страны, выдвигая новый лозунг «гармонии правительства и «на</w:t>
        <w:softHyphen/>
        <w:t>рода», стал поддерживать захватнические планы в Ко</w:t>
        <w:softHyphen/>
        <w:t>рее и Китае3.</w:t>
      </w:r>
    </w:p>
    <w:p>
      <w:pPr>
        <w:pStyle w:val="Normal"/>
        <w:autoSpaceDE w:val="false"/>
        <w:ind w:firstLine="360"/>
        <w:jc w:val="both"/>
        <w:rPr/>
      </w:pPr>
      <w:r>
        <w:rPr/>
        <w:t>1 Полное собрание сочинений Фукудзава Юкити в десяти томах было опубликовано в Токио в 1926 г.; его «Автобиография» впер</w:t>
        <w:softHyphen/>
        <w:t>вые вышла на английском языке в 1934 г.</w:t>
      </w:r>
    </w:p>
    <w:p>
      <w:pPr>
        <w:pStyle w:val="Normal"/>
        <w:autoSpaceDE w:val="false"/>
        <w:ind w:firstLine="360"/>
        <w:jc w:val="both"/>
        <w:rPr/>
      </w:pPr>
      <w:r>
        <w:rPr/>
        <w:t>2 Г. Д. Иванова. Котоку — революционер и литератор. М., Изд-во восточной литературы, 1959, стр. 13 и 14.</w:t>
      </w:r>
    </w:p>
    <w:p>
      <w:pPr>
        <w:pStyle w:val="Normal"/>
        <w:autoSpaceDE w:val="false"/>
        <w:ind w:firstLine="360"/>
        <w:jc w:val="both"/>
        <w:rPr/>
      </w:pPr>
      <w:r>
        <w:rPr/>
        <w:t>3 Критику взглядов Фукудзава Юкити дает Я. Б. Радуль-Затуловский в своей статье «Философия и социологическая мысль в Японии в период домонополистического капитализма и начала его перерастания в империалистическую стадию» (последняя треть XIX в.). История философии. М., Изд-во Академии наук СССР, 1959, т. IV, стр. 540—544.</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    *</w:t>
      </w:r>
    </w:p>
    <w:p>
      <w:pPr>
        <w:pStyle w:val="Normal"/>
        <w:autoSpaceDE w:val="false"/>
        <w:ind w:firstLine="360"/>
        <w:jc w:val="both"/>
        <w:rPr/>
      </w:pPr>
      <w:r>
        <w:rPr/>
        <w:t>Еще на заре развития японского капитализма за</w:t>
        <w:softHyphen/>
        <w:t>рождалась борьба за перестройку общественной жизни страны на демократических основах, за преобразова</w:t>
        <w:softHyphen/>
        <w:t>ния революционным путем. В числе лидеров этого дви</w:t>
        <w:softHyphen/>
        <w:t>жения были три выдающихся деятеля прогрессив</w:t>
        <w:softHyphen/>
        <w:t>ной Японии: Накаэ Тёмин, Котоку Сюсуй и Сэн Катаяма.</w:t>
      </w:r>
    </w:p>
    <w:p>
      <w:pPr>
        <w:pStyle w:val="Normal"/>
        <w:autoSpaceDE w:val="false"/>
        <w:ind w:firstLine="360"/>
        <w:jc w:val="both"/>
        <w:rPr/>
      </w:pPr>
      <w:r>
        <w:rPr/>
        <w:t>В стране уже тогда развернулась активная борьба трудящихся масс за свободу и народные права (дзию минкэн ундо), принявшая в конце 1870 — начале 1880-х годов большой размах. Первоначально дзию минкэн ундо носило буржуазно-либеральный характер, однако в 1880-х годах значительно усилилось влияние ради</w:t>
        <w:softHyphen/>
        <w:t>кальных сил, боровшихся за демократические свободы. В нем участвовали широкие народные массы: мелкая буржуазия, крестьянство, ремесленники, торговцы, слу</w:t>
        <w:softHyphen/>
        <w:t>жащие, интеллигенция, рабочие. Движение это, подав</w:t>
        <w:softHyphen/>
        <w:t>ленное реакционными силами, продолжалось около де</w:t>
        <w:softHyphen/>
        <w:t>сяти лет. В числе его активных участников был Накаэ Тёмин (1847—1901), один из первых в Японии «гла</w:t>
        <w:softHyphen/>
        <w:t>шатаев революционных идей», как отзывался о нем его ученик и последователь Котоку Сюсуй.</w:t>
      </w:r>
    </w:p>
    <w:p>
      <w:pPr>
        <w:pStyle w:val="Normal"/>
        <w:autoSpaceDE w:val="false"/>
        <w:ind w:firstLine="360"/>
        <w:jc w:val="both"/>
        <w:rPr/>
      </w:pPr>
      <w:r>
        <w:rPr/>
        <w:t>Еще в молодые годы Накаэ Тёмин изучил фран</w:t>
        <w:softHyphen/>
        <w:t>цузский язык и весьма интересовался Францией, осо</w:t>
        <w:softHyphen/>
        <w:t>бенно ее литературой, историей и философией. В 1871 г. он в составе миссии Ивакура Томоми посетил США и страны Европы и по поручению японского министерст</w:t>
        <w:softHyphen/>
        <w:t>ва юстиции остался в Париже до 1874 г. для специаль</w:t>
        <w:softHyphen/>
        <w:t>ного изучения французского законодательства.</w:t>
      </w:r>
    </w:p>
    <w:p>
      <w:pPr>
        <w:pStyle w:val="Normal"/>
        <w:autoSpaceDE w:val="false"/>
        <w:ind w:firstLine="360"/>
        <w:jc w:val="both"/>
        <w:rPr/>
      </w:pPr>
      <w:r>
        <w:rPr/>
        <w:t>В то время во Франции происходили политические события огромного значения, открывшие новую эпоху в истории человечества — рабочими была создана Па</w:t>
        <w:softHyphen/>
        <w:t>рижская коммуна. Накаэ Тёмин видел героическую борьбу пролетариата. Все это наложило неизгладимое впечатление на 24-летнего юношу. Борьба за создание государства нового типа стала целью его жизни.</w:t>
      </w:r>
    </w:p>
    <w:p>
      <w:pPr>
        <w:pStyle w:val="Normal"/>
        <w:autoSpaceDE w:val="false"/>
        <w:ind w:firstLine="360"/>
        <w:jc w:val="both"/>
        <w:rPr/>
      </w:pPr>
      <w:r>
        <w:rPr/>
        <w:t>В дни разгула французской реакции Накаэ Тёмин искал ответа на волнующие его вопросы в трудах ве</w:t>
        <w:softHyphen/>
        <w:t>ликих просветителей XVIII в. — Вольтера, Дидро, Мон</w:t>
        <w:softHyphen/>
        <w:t>тескье и Руссо. Котоку Сюсуй в своей работе «Учитель Тёмин» писал:</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Учитель был во Франции и глубоко почитал прин</w:t>
        <w:softHyphen/>
        <w:t>цип демократической республики. Он с ненавистью от</w:t>
        <w:softHyphen/>
        <w:t>носился к факту существования классов, ненавидел аристократов, как врагов. Он клялся уничтожить их и тем самым рассчитывал поддержать народные права. Он говорил: «Народные права не могут быть пожало</w:t>
        <w:softHyphen/>
        <w:t>ваны другими — их должен завоевать сам народ, идя вперед по пути прогресса. Нужно знать, что то, что пожаловано милостью сверху, может быть и отнято. Ни в прошлом, ни в настоящем, ни на Востоке, ни ,на За</w:t>
        <w:softHyphen/>
        <w:t>паде мы не знаем примера прочных, действительно на</w:t>
        <w:softHyphen/>
        <w:t>родных прав, достигнутых без пролития крови. Только собрав свои силы, мы сможем сбросить абсолютистское правительство и установить систему справедливости и свободы».</w:t>
      </w:r>
    </w:p>
    <w:p>
      <w:pPr>
        <w:pStyle w:val="Normal"/>
        <w:autoSpaceDE w:val="false"/>
        <w:ind w:firstLine="360"/>
        <w:jc w:val="both"/>
        <w:rPr/>
      </w:pPr>
      <w:r>
        <w:rPr/>
        <w:t>Вернувшись на родину в 1874 г., Накаэ Тёмин от</w:t>
        <w:softHyphen/>
        <w:t>крывает Школу французской науки, пропагандируя своим многочисленным ученикам прогрессивные идеи. В дальнейшем он стал издавать журнал «Сборник европейской политики», где опубликовал свой перевод «Общественного договора» Руссо. Его идеи о том, что народный суверенитет является основой существования свободного и .независимого народа, что правительство — это всего только слуга народа, особенно увлекали На</w:t>
        <w:softHyphen/>
        <w:t>каэ Тёмина. Свое понимание хода исторических собы</w:t>
        <w:softHyphen/>
        <w:t>тий, подготовивших революцию 1789 г., он изложил в книге «Два века перед Великой французской револю</w:t>
        <w:softHyphen/>
        <w:t>цией», показав тот -путь, который, по его мнению, откры</w:t>
        <w:softHyphen/>
        <w:t>вался перед японской демократией.</w:t>
      </w:r>
    </w:p>
    <w:p>
      <w:pPr>
        <w:pStyle w:val="Normal"/>
        <w:autoSpaceDE w:val="false"/>
        <w:ind w:firstLine="360"/>
        <w:jc w:val="both"/>
        <w:rPr/>
      </w:pPr>
      <w:r>
        <w:rPr/>
        <w:t>Литературное наследство Накаэ Тёмина обширно и разнообразно; его труды проникнуты идеями материа</w:t>
        <w:softHyphen/>
        <w:t>лизма, нетерпимостью к сложившейся в Японии госу</w:t>
        <w:softHyphen/>
        <w:t>дарственной системе1. Все свои силы Накаэ Тёмин отдал борьбе за утверждение ,в Японии демократии.</w:t>
      </w:r>
    </w:p>
    <w:p>
      <w:pPr>
        <w:pStyle w:val="Normal"/>
        <w:autoSpaceDE w:val="false"/>
        <w:ind w:firstLine="360"/>
        <w:jc w:val="both"/>
        <w:rPr/>
      </w:pPr>
      <w:r>
        <w:rPr/>
        <w:t>Под большим влиянием Накаэ Тёмина формирова</w:t>
        <w:softHyphen/>
        <w:t>лось мировоззрение Котоку Сюсуя (1871 —1911), одно</w:t>
        <w:softHyphen/>
        <w:t>го из основоположников японского социалистического движения.</w:t>
      </w:r>
    </w:p>
    <w:p>
      <w:pPr>
        <w:pStyle w:val="Normal"/>
        <w:autoSpaceDE w:val="false"/>
        <w:ind w:firstLine="360"/>
        <w:jc w:val="both"/>
        <w:rPr/>
      </w:pPr>
      <w:r>
        <w:rPr/>
        <w:t>В 1870—1880-х годах в Японии шел процесс образо</w:t>
        <w:softHyphen/>
        <w:t>вания рабочего класса; молодой рабочий класс начи</w:t>
        <w:softHyphen/>
      </w:r>
    </w:p>
    <w:p>
      <w:pPr>
        <w:pStyle w:val="Normal"/>
        <w:autoSpaceDE w:val="false"/>
        <w:ind w:firstLine="360"/>
        <w:jc w:val="both"/>
        <w:rPr/>
      </w:pPr>
      <w:r>
        <w:rPr>
          <w:lang w:val="en-US"/>
        </w:rPr>
        <w:t>1 Kanesada Hanazono. The Development of Japanese Journa</w:t>
        <w:softHyphen/>
        <w:t>lism. Osaka</w:t>
      </w:r>
      <w:r>
        <w:rPr/>
        <w:t xml:space="preserve">, 1924, </w:t>
      </w:r>
      <w:r>
        <w:rPr>
          <w:lang w:val="en-US"/>
        </w:rPr>
        <w:t>p</w:t>
      </w:r>
      <w:r>
        <w:rPr/>
        <w:t>. 45.</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нает борьбу за свои права, создаются демократиче</w:t>
        <w:softHyphen/>
        <w:t>ские кружки; в 1881 г. строители организуют первый в стране профессиональный союз. В 1887—1890 гг. появ</w:t>
        <w:softHyphen/>
        <w:t>ляются журналы, где высказывались демократические взгляды, обсуждались вопросы о правах простого на</w:t>
        <w:softHyphen/>
        <w:t>рода К</w:t>
      </w:r>
    </w:p>
    <w:p>
      <w:pPr>
        <w:pStyle w:val="Normal"/>
        <w:autoSpaceDE w:val="false"/>
        <w:ind w:firstLine="360"/>
        <w:jc w:val="both"/>
        <w:rPr/>
      </w:pPr>
      <w:r>
        <w:rPr/>
        <w:t>Особенно большое влияние на развитие прогрессив</w:t>
        <w:softHyphen/>
        <w:t>ных идей оказал журнал «Друг народа» («Кокумин-но томо»). На страницах этого журнала публиковались материалы и статьи о взглядах зарубежных прогрессив</w:t>
        <w:softHyphen/>
        <w:t>ных деятелей и революционеров, в том числе и о Карле Марксе.</w:t>
      </w:r>
    </w:p>
    <w:p>
      <w:pPr>
        <w:pStyle w:val="Normal"/>
        <w:autoSpaceDE w:val="false"/>
        <w:ind w:firstLine="360"/>
        <w:jc w:val="both"/>
        <w:rPr/>
      </w:pPr>
      <w:r>
        <w:rPr/>
        <w:t>В 1890 г. возникло Общество по изучению социаль</w:t>
        <w:softHyphen/>
        <w:t>ных вопросов, во главе его стояли Сэн Катаяма и Саку</w:t>
        <w:softHyphen/>
        <w:t>ма Тэйити — утопист, прозванный «Японским Робертом Оуэном».</w:t>
      </w:r>
    </w:p>
    <w:p>
      <w:pPr>
        <w:pStyle w:val="Normal"/>
        <w:autoSpaceDE w:val="false"/>
        <w:ind w:firstLine="360"/>
        <w:jc w:val="both"/>
        <w:rPr/>
      </w:pPr>
      <w:r>
        <w:rPr/>
        <w:t>В 1897 г. группа прогрессивных деятелей создает Общество по организации рабочих профсоюзов (Родо кумиай кисэй домэйкай), в котором активное участие принимал Сэн Катаяма. При содействии Общества ор</w:t>
        <w:softHyphen/>
        <w:t>ганизовались профсоюзы печатников, металлистов, же</w:t>
        <w:softHyphen/>
        <w:t>лезнодорожников и др. С 1897 г. это общество стало издавать журнал «Рабочий мир» («Родо сэкай»), пер</w:t>
        <w:softHyphen/>
        <w:t>вый печатный орган японского рабочего класса, редак</w:t>
        <w:softHyphen/>
        <w:t>тором которого был Сэн Катаяма. Девизом журнала являлся написанный на его обложке лозунг: «Труд — священен». В 1898 г. впервые в Японии праздновалось Первое мая. При активном участии Сэн Катаяма и Котоку Сюсуй в этом же году было создано Об</w:t>
        <w:softHyphen/>
        <w:t>щество по изучению социализма (Сякайсюги кэнкю-кай).</w:t>
      </w:r>
    </w:p>
    <w:p>
      <w:pPr>
        <w:pStyle w:val="Normal"/>
        <w:autoSpaceDE w:val="false"/>
        <w:ind w:firstLine="360"/>
        <w:jc w:val="both"/>
        <w:rPr/>
      </w:pPr>
      <w:r>
        <w:rPr/>
        <w:t>Видный деятель японского коммунистического дви</w:t>
        <w:softHyphen/>
        <w:t>жения Токуда Кюити, бывший в течение многих лет генеральным секретарем Коммунистической партии Японии, писал в своей автобиографии, что читая еще в ученические годы книгу Котоку «Сущность со</w:t>
        <w:softHyphen/>
        <w:t>циализма» он узнал имена Карла Маркса, Энгельса, Кропоткина, Бакунина, ознакомился с такими понятия</w:t>
        <w:softHyphen/>
      </w:r>
    </w:p>
    <w:p>
      <w:pPr>
        <w:pStyle w:val="Normal"/>
        <w:autoSpaceDE w:val="false"/>
        <w:ind w:firstLine="360"/>
        <w:jc w:val="both"/>
        <w:rPr/>
      </w:pPr>
      <w:r>
        <w:rPr/>
        <w:t>1 Первое массовое активное выступление японских рабочих имело место в 1872 г.— это было восстание против жестокого обра</w:t>
        <w:softHyphen/>
        <w:t>щения с шахтерами угольных копий Такасима на острове Кюсю. Восстание подавили вооруженные силы, призванные местной адми</w:t>
        <w:softHyphen/>
        <w:t>нистрацией.</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ми, как «экономические отношения», «накопление ка</w:t>
        <w:softHyphen/>
        <w:t>питала» и др. Книга «Сущность социализма», — писал Токуда, — сделали мою неприязнь к богачам и бюро</w:t>
        <w:softHyphen/>
        <w:t>кратам еще более осознанной».</w:t>
      </w:r>
    </w:p>
    <w:p>
      <w:pPr>
        <w:pStyle w:val="Normal"/>
        <w:autoSpaceDE w:val="false"/>
        <w:ind w:firstLine="360"/>
        <w:jc w:val="both"/>
        <w:rPr/>
      </w:pPr>
      <w:r>
        <w:rPr/>
        <w:t>Многогранная и весьма активная деятельность осно</w:t>
        <w:softHyphen/>
        <w:t>вателя японской Коммунистической партии Сэн Катая</w:t>
        <w:softHyphen/>
        <w:t>ма (1859—1933), его пропаганда материалистических идей и революционная борьба за коренные реформы в интересах трудящихся масс хорошо освещены в лите</w:t>
        <w:softHyphen/>
        <w:t>ратуре— как в японской, так и в советской.</w:t>
      </w:r>
    </w:p>
    <w:p>
      <w:pPr>
        <w:pStyle w:val="Normal"/>
        <w:autoSpaceDE w:val="false"/>
        <w:ind w:firstLine="360"/>
        <w:jc w:val="both"/>
        <w:rPr/>
      </w:pPr>
      <w:r>
        <w:rPr/>
        <w:t>«В формировании личности Сэн Катаяма как марк</w:t>
        <w:softHyphen/>
        <w:t>систа-революционера отразилась история развития японского пролетариата, сложный путь его пробужде</w:t>
        <w:softHyphen/>
        <w:t>ния и роста с многочисленными подъемами и спадами... Катаяма достойно завершил свою большую жизнь как руководитель японского и международного коммуни</w:t>
        <w:softHyphen/>
        <w:t>стического и рабочего движения»</w:t>
      </w:r>
    </w:p>
    <w:p>
      <w:pPr>
        <w:pStyle w:val="Normal"/>
        <w:autoSpaceDE w:val="false"/>
        <w:ind w:firstLine="360"/>
        <w:jc w:val="both"/>
        <w:rPr/>
      </w:pPr>
      <w:r>
        <w:rPr/>
        <w:t>Три тома избранных сочинений Сэн Катаяма были опубликованы в 1949—1950 гг. демократическим изда</w:t>
        <w:softHyphen/>
        <w:t>тельством Синрися. В 1959 т., к столетию со дня его рождения, вновь было выпущено в Токио собрание избранных трудов великого японского революцио</w:t>
        <w:softHyphen/>
        <w:t>нера 2.</w:t>
      </w:r>
    </w:p>
    <w:p>
      <w:pPr>
        <w:pStyle w:val="Normal"/>
        <w:autoSpaceDE w:val="false"/>
        <w:ind w:firstLine="360"/>
        <w:jc w:val="both"/>
        <w:rPr/>
      </w:pPr>
      <w:r>
        <w:rPr/>
        <w:t>Прогрессивные демократические идеи, связанные с жизнью и интересами трудового народа, получают в Японии значительное развитие. Акад. Е. М. Жуков пи</w:t>
        <w:softHyphen/>
        <w:t>сал об этом периоде следующее:</w:t>
      </w:r>
    </w:p>
    <w:p>
      <w:pPr>
        <w:pStyle w:val="Normal"/>
        <w:autoSpaceDE w:val="false"/>
        <w:ind w:firstLine="360"/>
        <w:jc w:val="both"/>
        <w:rPr/>
      </w:pPr>
      <w:r>
        <w:rPr/>
        <w:t>«Бесспорно, 1870—1880 гг. занимают выдающееся место в формировании общественного сознания буржу</w:t>
        <w:softHyphen/>
        <w:t>азной Японии. Свежий ветер, проникавший в Японию от берегов далекой Европы и Америки, возбуждал уси</w:t>
        <w:softHyphen/>
        <w:t>ленное дыхание, стимулировал общественную актив</w:t>
        <w:softHyphen/>
        <w:t>ность, бесцеремонно проникал в самые затхлые уголки страны и нередко порождал довольно острые идейные конфликты с обветшалыми представлениями прошлого. 1870—1880 гг. в Японии — это годы интенсивной поли</w:t>
        <w:softHyphen/>
        <w:t>тической жизни, период зарождения первых политиче</w:t>
        <w:softHyphen/>
      </w:r>
    </w:p>
    <w:p>
      <w:pPr>
        <w:pStyle w:val="Normal"/>
        <w:autoSpaceDE w:val="false"/>
        <w:ind w:firstLine="360"/>
        <w:jc w:val="both"/>
        <w:rPr/>
      </w:pPr>
      <w:r>
        <w:rPr/>
        <w:t>1 Иосио Сига. Портреты деятелей революционного движения Японии. Перевод с японского М. Ивата и Н. Николаевой под ред. и с предисловием А. Н. Романова. М., 1961, стр. 49—51.</w:t>
      </w:r>
    </w:p>
    <w:p>
      <w:pPr>
        <w:pStyle w:val="Normal"/>
        <w:autoSpaceDE w:val="false"/>
        <w:ind w:firstLine="360"/>
        <w:jc w:val="both"/>
        <w:rPr/>
      </w:pPr>
      <w:r>
        <w:rPr/>
        <w:t>2 Разбор этого издания трудов Сэн Катаяама дает проф. Д. И. Гольдберг в журнале «Народы Азии и Африки», 1961, № 5, стр. 226—234.</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ских партий, годы невиданного прежде общественного подъема» К</w:t>
      </w:r>
    </w:p>
    <w:p>
      <w:pPr>
        <w:pStyle w:val="Normal"/>
        <w:autoSpaceDE w:val="false"/>
        <w:ind w:firstLine="360"/>
        <w:jc w:val="both"/>
        <w:rPr/>
      </w:pPr>
      <w:r>
        <w:rPr/>
        <w:t>Несмотря на свою сравнительную молодость, япон</w:t>
        <w:softHyphen/>
        <w:t>ский пролетариат и трудовая интеллигенция на рубеже XX в. стали уже значительной, активной силой, способ</w:t>
        <w:softHyphen/>
        <w:t>ной бороться за свои интересы и этим влиять на обще</w:t>
        <w:softHyphen/>
        <w:t>ственную жизнь страны. Учитывая это, правительство Японии решилось прибегнуть к полицейским мерам и ввело в 1900 г. реакционный закон «об охране порядка и спокойствия».</w:t>
      </w:r>
    </w:p>
    <w:p>
      <w:pPr>
        <w:pStyle w:val="Normal"/>
        <w:autoSpaceDE w:val="false"/>
        <w:ind w:firstLine="360"/>
        <w:jc w:val="both"/>
        <w:rPr/>
      </w:pPr>
      <w:r>
        <w:rPr/>
        <w:t>Однако пробуждения новых прогрессивных сил не видели многие зарубежные буржуазные деятели — по</w:t>
        <w:softHyphen/>
        <w:t>литики, публицисты, ученые; они либо относились к де</w:t>
        <w:softHyphen/>
        <w:t>мократическому движению в Японии иронически, не придавая ему серьезного значения, либо по-прежнему восхищались внешними сторонами жизни страны и на</w:t>
        <w:softHyphen/>
        <w:t>рода, воспевая уже не существующую «самурайскую Японию».</w:t>
      </w:r>
    </w:p>
    <w:p>
      <w:pPr>
        <w:pStyle w:val="Normal"/>
        <w:autoSpaceDE w:val="false"/>
        <w:ind w:firstLine="360"/>
        <w:jc w:val="both"/>
        <w:rPr/>
      </w:pPr>
      <w:r>
        <w:rPr/>
        <w:t>Развитие естественных и техниче</w:t>
        <w:softHyphen/>
        <w:t>ских знаний в Японии и становле</w:t>
        <w:softHyphen/>
        <w:t>ние национальной науки</w:t>
      </w:r>
    </w:p>
    <w:p>
      <w:pPr>
        <w:pStyle w:val="Normal"/>
        <w:autoSpaceDE w:val="false"/>
        <w:ind w:firstLine="360"/>
        <w:jc w:val="both"/>
        <w:rPr/>
      </w:pPr>
      <w:r>
        <w:rPr/>
        <w:t>Вторая половина XIX в. была для Европы и Америки эпохой практической реализации научных и технических открытий. Уже широко известными стали 'важнейшие законы физики, химии, многие достижения техники. Все это в 1870—1890-х годах стало быстро осваиваться и Японией.</w:t>
      </w:r>
    </w:p>
    <w:p>
      <w:pPr>
        <w:pStyle w:val="Normal"/>
        <w:autoSpaceDE w:val="false"/>
        <w:ind w:firstLine="360"/>
        <w:jc w:val="both"/>
        <w:rPr/>
      </w:pPr>
      <w:r>
        <w:rPr/>
        <w:t>Нужды развивающегося (в Японии машинного произ</w:t>
        <w:softHyphen/>
        <w:t>водства, создание постоянной армии и военно-морского флота обусловили особенно активную разработку науч</w:t>
        <w:softHyphen/>
        <w:t>ных и технических проблем, что способствовало созда</w:t>
        <w:softHyphen/>
        <w:t>нию в Японии материально-технической базы капитали</w:t>
        <w:softHyphen/>
        <w:t>стического способа производства.</w:t>
      </w:r>
    </w:p>
    <w:p>
      <w:pPr>
        <w:pStyle w:val="Normal"/>
        <w:autoSpaceDE w:val="false"/>
        <w:ind w:firstLine="360"/>
        <w:jc w:val="both"/>
        <w:rPr/>
      </w:pPr>
      <w:r>
        <w:rPr/>
        <w:t>В науке прошла пора составления собранных много</w:t>
        <w:softHyphen/>
        <w:t>летним кропотливым трудом сборников о конкретных</w:t>
      </w:r>
    </w:p>
    <w:p>
      <w:pPr>
        <w:pStyle w:val="Normal"/>
        <w:autoSpaceDE w:val="false"/>
        <w:ind w:firstLine="360"/>
        <w:jc w:val="both"/>
        <w:rPr/>
      </w:pPr>
      <w:r>
        <w:rPr/>
        <w:t>1 Е. М. Жуков. Из истории японского либерализма (1870— 1880 гг.). «Изв. АН СССР (серия истории и философии)», 1941, № 2, стр. 75—86.</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явлениях и предметах (типа старинных естественных энциклопедий). Во второй половине XIX в. возникла наука нового типа, характеризующаяся развитием экспе</w:t>
        <w:softHyphen/>
        <w:t>риментальной деятельности, более глубоким изучением технологических процессов. Тогда же начали выкристал</w:t>
        <w:softHyphen/>
        <w:t>лизовываться отдельные отрасли науки, а внутри каждой из них происходил процесс дифференциации знаний. В науку пришло много новых лиц различных специаль</w:t>
        <w:softHyphen/>
        <w:t>ностей из разнообразных слоев населения.</w:t>
      </w:r>
    </w:p>
    <w:p>
      <w:pPr>
        <w:pStyle w:val="Normal"/>
        <w:autoSpaceDE w:val="false"/>
        <w:ind w:firstLine="360"/>
        <w:jc w:val="both"/>
        <w:rPr/>
      </w:pPr>
      <w:r>
        <w:rPr/>
        <w:t>Первоначальными центрами развития просвещения и научной мысли являлись университеты, они стали создаваться в Японии в 1850—1870-х годах. Первые учебные заведения европейского типа были созданы частными лицами, государственный университет (назы</w:t>
        <w:softHyphen/>
        <w:t>вавшийся императорским) 'возник в 1877 г., когда уже в Токио, Киото, Осаке и Нагоя существовало несколько частных высших учебных заведений. К числу старейших и наиболее значительных по количеству учащихся и про-фессоро!в относятся университет Кэйо, 'основанный еще в 1856 г. Факудзава Юкити, и Токийский колледж Ва-сэда, созданный в 1882 г. графом Окума Сигэнобу. В частных высших учебных заведениях развивались ли</w:t>
        <w:softHyphen/>
        <w:t>беральные, а нередко и прогрессивные настроения.</w:t>
      </w:r>
    </w:p>
    <w:p>
      <w:pPr>
        <w:pStyle w:val="Normal"/>
        <w:autoSpaceDE w:val="false"/>
        <w:ind w:firstLine="360"/>
        <w:jc w:val="both"/>
        <w:rPr/>
      </w:pPr>
      <w:r>
        <w:rPr/>
        <w:t>В то время кж начальная школа 1в Японии находи</w:t>
        <w:softHyphen/>
        <w:t>лась почти полностью !в руках государства или местных органов, а средняя школа была лишь наполовину госу</w:t>
        <w:softHyphen/>
        <w:t>дарственной, в деле формирования высшей школы до</w:t>
        <w:softHyphen/>
        <w:t>пускалась самая широкая частная инициатива. Денеж</w:t>
        <w:softHyphen/>
        <w:t>ные фонды университетов складывались обычно путем сбора средств в крупных городах среди японской бур</w:t>
        <w:softHyphen/>
        <w:t>жуазии, особенно заинтересованной в создании нацио</w:t>
        <w:softHyphen/>
        <w:t>нальных кадров.</w:t>
      </w:r>
    </w:p>
    <w:p>
      <w:pPr>
        <w:pStyle w:val="Normal"/>
        <w:autoSpaceDE w:val="false"/>
        <w:ind w:firstLine="360"/>
        <w:jc w:val="both"/>
        <w:rPr/>
      </w:pPr>
      <w:r>
        <w:rPr/>
        <w:t>В 1880 г. Токийский императорский университет был реорганизован и стал учебным заведением для подготов</w:t>
        <w:softHyphen/>
        <w:t>ки государственных чиновников, а поэтому «прежняя довольно самостоятельная организация факультетов была заменена системой жесткого централизованного контроля»1. Но все-таки императорский Токийский уни</w:t>
        <w:softHyphen/>
        <w:t xml:space="preserve">верситет стал играть важную роль </w:t>
      </w:r>
      <w:r>
        <w:rPr>
          <w:lang w:val="en-US"/>
        </w:rPr>
        <w:t>ib</w:t>
      </w:r>
      <w:r>
        <w:rPr/>
        <w:t xml:space="preserve"> развитии научных знаний. Создан он был путем объединения ранее суще-</w:t>
      </w:r>
    </w:p>
    <w:p>
      <w:pPr>
        <w:pStyle w:val="Normal"/>
        <w:autoSpaceDE w:val="false"/>
        <w:ind w:firstLine="360"/>
        <w:jc w:val="both"/>
        <w:rPr/>
      </w:pPr>
      <w:r>
        <w:rPr/>
        <w:t>1 Герберт Норман. Становление капиталистической Япо</w:t>
        <w:softHyphen/>
        <w:t>нии. Перевод с английского. 1952, стр. 208.</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Ствовавших двух государственных учебных заведений: Института западных знаний и Института западной ме</w:t>
        <w:softHyphen/>
        <w:t>дицины. Последний возник в 1860 г. из школы европей</w:t>
        <w:softHyphen/>
        <w:t>ской медицины, а первый — в 1855 г. из школы переводчиков Ёгакусё1; там обучали молодых японцев голландскому, английскому, французскому, немецкому и русскому языкам2. В 1869 г. это учебное заведение реформировалось с целью более широкого изучения иностранных знаний, открылось два отделения: Дайгаку-нанко (Южная школа), где преподавались языки, право, технические науки, и Дайгаку-токо (Восточная школа), где изучалась медицина 3.</w:t>
      </w:r>
    </w:p>
    <w:p>
      <w:pPr>
        <w:pStyle w:val="Normal"/>
        <w:autoSpaceDE w:val="false"/>
        <w:ind w:firstLine="360"/>
        <w:jc w:val="both"/>
        <w:rPr/>
      </w:pPr>
      <w:r>
        <w:rPr/>
        <w:t>Особенно большое внимание в Японии уделялось раз</w:t>
        <w:softHyphen/>
        <w:t>витию технического образования, оно осуществлялось в системе университетов, в индустриальных учебных за</w:t>
        <w:softHyphen/>
        <w:t>ведениях, а также в специальных отраслевых институтах и колледжах. Многие из технических учебных заведений являлись частными, они нередко были связаны с круп</w:t>
        <w:softHyphen/>
        <w:t>ными 'компаниями. Последние сами стали создавать на своих предприятиях исследовательские лаборатории, привлекать ученых, принимали участие в деятельности научных обществ, в создании технических учебных заве</w:t>
        <w:softHyphen/>
        <w:t>дений. Промышленные компании интересовались глав</w:t>
        <w:softHyphen/>
        <w:t>ным образом внедрением новой техники, преследуя узко</w:t>
        <w:softHyphen/>
        <w:t>утилитарные цели, непосредственно 'связанные с их запросами.</w:t>
      </w:r>
    </w:p>
    <w:p>
      <w:pPr>
        <w:pStyle w:val="Normal"/>
        <w:autoSpaceDE w:val="false"/>
        <w:ind w:firstLine="360"/>
        <w:jc w:val="both"/>
        <w:rPr/>
      </w:pPr>
      <w:r>
        <w:rPr/>
        <w:t>Большое значение для развития японской науки име</w:t>
        <w:softHyphen/>
        <w:t>ли научные общества, которые стали возникать в 1870— 1880-х годах. В них активно развивалась научная мысль, там могли найти для себя сравнительно благоприятную обстановку представители новой японской трудовой ин</w:t>
        <w:softHyphen/>
        <w:t>теллигенции и самоучки-изобретатели. Однако эти об</w:t>
        <w:softHyphen/>
        <w:t>щества обычно не 'располагали сколько-нибудь значи</w:t>
        <w:softHyphen/>
        <w:t>тельными средствами.</w:t>
      </w:r>
    </w:p>
    <w:p>
      <w:pPr>
        <w:pStyle w:val="Normal"/>
        <w:autoSpaceDE w:val="false"/>
        <w:ind w:firstLine="360"/>
        <w:jc w:val="both"/>
        <w:rPr/>
      </w:pPr>
      <w:r>
        <w:rPr/>
        <w:t>Сильно активизировалась научно-исследовательская работа в Японии в результате создания таких учрежде</w:t>
        <w:softHyphen/>
        <w:t>ний, как Астрономическая обсерватория, Центральная</w:t>
      </w:r>
    </w:p>
    <w:p>
      <w:pPr>
        <w:pStyle w:val="Normal"/>
        <w:autoSpaceDE w:val="false"/>
        <w:ind w:firstLine="360"/>
        <w:jc w:val="both"/>
        <w:rPr/>
      </w:pPr>
      <w:r>
        <w:rPr/>
        <w:t>1 Название этого института — Кайсэйдзё — неоднократно меня</w:t>
        <w:softHyphen/>
        <w:t>лось; одно из таких названий было весьма характерно: «Место изу</w:t>
        <w:softHyphen/>
        <w:t>чения варварских (т. е. чужеземных) книг, или Бансё-сирабэсё».</w:t>
      </w:r>
    </w:p>
    <w:p>
      <w:pPr>
        <w:pStyle w:val="Normal"/>
        <w:autoSpaceDE w:val="false"/>
        <w:ind w:firstLine="360"/>
        <w:jc w:val="both"/>
        <w:rPr/>
      </w:pPr>
      <w:r>
        <w:rPr>
          <w:lang w:val="en-US"/>
        </w:rPr>
        <w:t xml:space="preserve">2 </w:t>
      </w:r>
      <w:r>
        <w:rPr/>
        <w:t>Е</w:t>
      </w:r>
      <w:r>
        <w:rPr>
          <w:lang w:val="en-US"/>
        </w:rPr>
        <w:t xml:space="preserve">. </w:t>
      </w:r>
      <w:r>
        <w:rPr/>
        <w:t>Р</w:t>
      </w:r>
      <w:r>
        <w:rPr>
          <w:lang w:val="en-US"/>
        </w:rPr>
        <w:t xml:space="preserve"> </w:t>
      </w:r>
      <w:r>
        <w:rPr/>
        <w:t>а</w:t>
      </w:r>
      <w:r>
        <w:rPr>
          <w:lang w:val="en-US"/>
        </w:rPr>
        <w:t xml:space="preserve"> </w:t>
      </w:r>
      <w:r>
        <w:rPr/>
        <w:t>р</w:t>
      </w:r>
      <w:r>
        <w:rPr>
          <w:lang w:val="en-US"/>
        </w:rPr>
        <w:t xml:space="preserve"> i </w:t>
      </w:r>
      <w:r>
        <w:rPr/>
        <w:t>п</w:t>
      </w:r>
      <w:r>
        <w:rPr>
          <w:lang w:val="en-US"/>
        </w:rPr>
        <w:t xml:space="preserve"> </w:t>
      </w:r>
      <w:r>
        <w:rPr/>
        <w:t>о</w:t>
      </w:r>
      <w:r>
        <w:rPr>
          <w:lang w:val="en-US"/>
        </w:rPr>
        <w:t xml:space="preserve"> t. Historical and Geographical Distonary of Japan. </w:t>
      </w:r>
      <w:r>
        <w:rPr/>
        <w:t xml:space="preserve">1948, </w:t>
      </w:r>
      <w:r>
        <w:rPr>
          <w:lang w:val="en-US"/>
        </w:rPr>
        <w:t>p</w:t>
      </w:r>
      <w:r>
        <w:rPr/>
        <w:t>. 752.</w:t>
      </w:r>
    </w:p>
    <w:p>
      <w:pPr>
        <w:pStyle w:val="Normal"/>
        <w:autoSpaceDE w:val="false"/>
        <w:ind w:firstLine="360"/>
        <w:jc w:val="both"/>
        <w:rPr/>
      </w:pPr>
      <w:r>
        <w:rPr/>
        <w:t xml:space="preserve">3 </w:t>
      </w:r>
      <w:r>
        <w:rPr>
          <w:lang w:val="en-US"/>
        </w:rPr>
        <w:t>Science</w:t>
      </w:r>
      <w:r>
        <w:rPr/>
        <w:t xml:space="preserve"> </w:t>
      </w:r>
      <w:r>
        <w:rPr>
          <w:lang w:val="en-US"/>
        </w:rPr>
        <w:t>Education</w:t>
      </w:r>
      <w:r>
        <w:rPr/>
        <w:t xml:space="preserve"> </w:t>
      </w:r>
      <w:r>
        <w:rPr>
          <w:lang w:val="en-US"/>
        </w:rPr>
        <w:t>in</w:t>
      </w:r>
      <w:r>
        <w:rPr/>
        <w:t xml:space="preserve"> </w:t>
      </w:r>
      <w:r>
        <w:rPr>
          <w:lang w:val="en-US"/>
        </w:rPr>
        <w:t>Japan</w:t>
      </w:r>
      <w:r>
        <w:rPr/>
        <w:t xml:space="preserve">. </w:t>
      </w:r>
      <w:r>
        <w:rPr>
          <w:lang w:val="en-US"/>
        </w:rPr>
        <w:t>Tokyo</w:t>
      </w:r>
      <w:r>
        <w:rPr/>
        <w:t xml:space="preserve">, 1937, </w:t>
      </w:r>
      <w:r>
        <w:rPr>
          <w:lang w:val="en-US"/>
        </w:rPr>
        <w:t>p</w:t>
      </w:r>
      <w:r>
        <w:rPr/>
        <w:t>. 42.</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 xml:space="preserve">метеорологическая обсерватория, геологическая служба, опытные станции. </w:t>
      </w:r>
      <w:r>
        <w:rPr>
          <w:lang w:val="en-US"/>
        </w:rPr>
        <w:t>iB</w:t>
      </w:r>
      <w:r>
        <w:rPr/>
        <w:t xml:space="preserve"> 1881 г. вблизи Токио (в Мисаке) открылась морская станция, ставшая ,в дальнейшем одним из известных в стране центров научной работы. Организованная еще в 1879 г. Академия наук первона</w:t>
        <w:softHyphen/>
        <w:t>чально не являлась научным центром страны.</w:t>
      </w:r>
    </w:p>
    <w:p>
      <w:pPr>
        <w:pStyle w:val="Normal"/>
        <w:autoSpaceDE w:val="false"/>
        <w:ind w:firstLine="360"/>
        <w:jc w:val="both"/>
        <w:rPr/>
      </w:pPr>
      <w:r>
        <w:rPr/>
        <w:t>Значительному распространению образования и на</w:t>
        <w:softHyphen/>
        <w:t>учных знаний содействовало развитие в Японии печат</w:t>
        <w:softHyphen/>
        <w:t>ного дела.</w:t>
      </w:r>
    </w:p>
    <w:p>
      <w:pPr>
        <w:pStyle w:val="Normal"/>
        <w:autoSpaceDE w:val="false"/>
        <w:ind w:firstLine="360"/>
        <w:jc w:val="both"/>
        <w:rPr/>
      </w:pPr>
      <w:r>
        <w:rPr/>
        <w:t>Уже ранее указывалось, что изготовление бумаги и печатное дело возникли в Японии много столетий назад. Если книги в первые десятилетия эры Мэйдзи все еще были достоянием небольшого числа лиц, то газеты стали первыми популяризаторами вопросов, связанных с обра</w:t>
        <w:softHyphen/>
        <w:t>зованием и наукой. В конце XIX в. появился многомил</w:t>
        <w:softHyphen/>
        <w:t>лионный потребитель печатной продукции. Это прекрас</w:t>
        <w:softHyphen/>
        <w:t>но поняли японские власти, использовавшие печать в пропагандистских целях.</w:t>
      </w:r>
    </w:p>
    <w:p>
      <w:pPr>
        <w:pStyle w:val="Normal"/>
        <w:autoSpaceDE w:val="false"/>
        <w:ind w:firstLine="360"/>
        <w:jc w:val="both"/>
        <w:rPr/>
      </w:pPr>
      <w:r>
        <w:rPr/>
        <w:t>Следует отметить, что издательское дело сосредото</w:t>
        <w:softHyphen/>
        <w:t>чилось не только в руках японского правительственного аппарата, а стало объектом повышенного интереса част</w:t>
        <w:softHyphen/>
        <w:t>ного предпринимательства 1. Многие деятели из среды новой японской буржуазии весьма активно взялись за издание книг, газет, журналов, стремясь под флагом «объективного просвещения» угодить разнообразным за</w:t>
        <w:softHyphen/>
        <w:t>просам японских читателей. В условиях Японии, где тяга к знаниям была очень велика, оказалось возмож</w:t>
        <w:softHyphen/>
        <w:t>ным уже с 1880-х годов выпускать печатные издания массовыми тиражами и тем самым извлекать весьма высокие прибыли 2.</w:t>
      </w:r>
    </w:p>
    <w:p>
      <w:pPr>
        <w:pStyle w:val="Normal"/>
        <w:autoSpaceDE w:val="false"/>
        <w:ind w:firstLine="360"/>
        <w:jc w:val="both"/>
        <w:rPr/>
      </w:pPr>
      <w:r>
        <w:rPr/>
        <w:t>Начало современному книгопечатанию в Японии по</w:t>
        <w:softHyphen/>
        <w:t>ложено в середине XIX в. В Нагасаки в 1848 г. была доставлена из Голландии первая наборная машина евро-</w:t>
      </w:r>
    </w:p>
    <w:p>
      <w:pPr>
        <w:pStyle w:val="Normal"/>
        <w:autoSpaceDE w:val="false"/>
        <w:ind w:firstLine="360"/>
        <w:jc w:val="both"/>
        <w:rPr/>
      </w:pPr>
      <w:r>
        <w:rPr/>
        <w:t>1 Старейшими японскими издательствами, и до настоящего вре</w:t>
        <w:softHyphen/>
        <w:t>мени сохраняющими свое ведущее место в стране, являются: ком-пания «Майнити», возникшая в 1872 г., затем компания «Емиури», существующая с 1874 г. и «Асахи» — с 1879 г.</w:t>
      </w:r>
    </w:p>
    <w:p>
      <w:pPr>
        <w:pStyle w:val="Normal"/>
        <w:autoSpaceDE w:val="false"/>
        <w:ind w:firstLine="360"/>
        <w:jc w:val="both"/>
        <w:rPr/>
      </w:pPr>
      <w:r>
        <w:rPr/>
        <w:t>2 В Японии не раз имели место случаи, когда издатели, отнюдь не демократически настроенные, выпускали в больших количествах литературу прогрессивного характера, учитывая, что спрос в рабочих кругах на нее будет велик.</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пейокого типа. Конечно, система 'подвижных литер латинского алфавита никак не подходила «к японской иероглифике; потребовалось внесение существенных тех</w:t>
        <w:softHyphen/>
        <w:t>нических изменений. Этим делом занялся один из рангакуся, талантливый самоучка-техник Мотоки Сёдзо (1823—1875) и добился того, что в 1853 г. смог напеча</w:t>
        <w:softHyphen/>
        <w:t>тать новым способом голландско-японский разговорник («Рангаа Цубэн»). В Нагасаки был создан печатный двор, во главе которого стал Мотоки Сёдзо, он привлек иностранных специалистов и создал школу для подго</w:t>
        <w:softHyphen/>
        <w:t>товки полиграфистов, опытную лабораторию. Свое пред</w:t>
        <w:softHyphen/>
        <w:t>приятие Мотоки Сёдзо перевел в Токио, где в 1870 г. начал издавать газету «Иокогама симбун»1.</w:t>
      </w:r>
    </w:p>
    <w:p>
      <w:pPr>
        <w:pStyle w:val="Normal"/>
        <w:autoSpaceDE w:val="false"/>
        <w:ind w:firstLine="360"/>
        <w:jc w:val="both"/>
        <w:rPr/>
      </w:pPr>
      <w:r>
        <w:rPr/>
        <w:t>В Японии 1870—1890-е годы были временем бурного развития печати и издательского дела. С 1871 г. начи</w:t>
        <w:softHyphen/>
        <w:t>нает издаваться «Иокогама майнити симбун», с 1872 г.—■ «Ёмиури симбун» и «Токио Нити-нити»2, а с 1876 г.— «Осака Ниппо» 3, выходящие и в наши дни.</w:t>
      </w:r>
    </w:p>
    <w:p>
      <w:pPr>
        <w:pStyle w:val="Normal"/>
        <w:autoSpaceDE w:val="false"/>
        <w:ind w:firstLine="360"/>
        <w:jc w:val="both"/>
        <w:rPr/>
      </w:pPr>
      <w:r>
        <w:rPr/>
        <w:t>Печатались эти газеты на японской бумаге и выходи</w:t>
        <w:softHyphen/>
        <w:t>ли нерегулярно, всего только несколько раз в месяц. В 1880—1890-х годах в крупных японских городах уже публикуются газеты на европейских языках. В 1897 г. выходит на английском языке газета «Ниппон тайме», получившая широкое распространение не только в Япо</w:t>
        <w:softHyphen/>
        <w:t>нии, но и за ее пределами.</w:t>
      </w:r>
    </w:p>
    <w:p>
      <w:pPr>
        <w:pStyle w:val="Normal"/>
        <w:autoSpaceDE w:val="false"/>
        <w:ind w:firstLine="360"/>
        <w:jc w:val="both"/>
        <w:rPr/>
      </w:pPr>
      <w:r>
        <w:rPr/>
        <w:t>Важное место в японской периодической прессе за</w:t>
        <w:softHyphen/>
        <w:t>няли журналы4, в Европе они уже в XVIII в. играли значительную роль в общественной и научной жизни. В период 1880—1890-х годов различные японские науч</w:t>
        <w:softHyphen/>
        <w:t>ные общества стали публиковать научные журналы и бюллетени; появились также издания, посвященные со</w:t>
        <w:softHyphen/>
      </w:r>
    </w:p>
    <w:p>
      <w:pPr>
        <w:pStyle w:val="Normal"/>
        <w:autoSpaceDE w:val="false"/>
        <w:ind w:firstLine="360"/>
        <w:jc w:val="both"/>
        <w:rPr/>
      </w:pPr>
      <w:r>
        <w:rPr>
          <w:lang w:val="en-US"/>
        </w:rPr>
        <w:t>1 Japan — its Land People and Culture. Tokyo</w:t>
      </w:r>
      <w:r>
        <w:rPr/>
        <w:t xml:space="preserve">, 1958, </w:t>
      </w:r>
      <w:r>
        <w:rPr>
          <w:lang w:val="en-US"/>
        </w:rPr>
        <w:t>p</w:t>
      </w:r>
      <w:r>
        <w:rPr/>
        <w:t>. 486.</w:t>
      </w:r>
    </w:p>
    <w:p>
      <w:pPr>
        <w:pStyle w:val="Normal"/>
        <w:autoSpaceDE w:val="false"/>
        <w:ind w:firstLine="360"/>
        <w:jc w:val="both"/>
        <w:rPr/>
      </w:pPr>
      <w:r>
        <w:rPr/>
        <w:t>2 С 1873 г. газета «Токио Нити-нити» стала печататься не по</w:t>
        <w:softHyphen/>
        <w:t>средством вырезывания иероглифов на деревянных досках, как это раньше практиковалось в Японии, а новым способом — путем набора металлических иероглифов, впервые изготовленных в Па</w:t>
        <w:softHyphen/>
        <w:t>риже в 1868 г.</w:t>
      </w:r>
    </w:p>
    <w:p>
      <w:pPr>
        <w:pStyle w:val="Normal"/>
        <w:autoSpaceDE w:val="false"/>
        <w:ind w:firstLine="360"/>
        <w:jc w:val="both"/>
        <w:rPr/>
      </w:pPr>
      <w:r>
        <w:rPr/>
        <w:t>3 «Осака Ниппо» в 1889 г. была переименована в «Осака май-нити симбун». В настоящее время выходит под названием «Майнити симбун».</w:t>
      </w:r>
    </w:p>
    <w:p>
      <w:pPr>
        <w:pStyle w:val="Normal"/>
        <w:autoSpaceDE w:val="false"/>
        <w:ind w:firstLine="360"/>
        <w:jc w:val="both"/>
        <w:rPr/>
      </w:pPr>
      <w:r>
        <w:rPr/>
        <w:t>4 Начало публикации журнала обзорного типа «Сого дзасси», содержавшего переводы новинок из европейской печати, положено было еще в 1867 г. С 1871 г. стал выходить журнал «Симбун дзасси», представлявший собой полуофициальный правительственный орган.</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циально-экономичееким и политическим вопросам. В чис</w:t>
        <w:softHyphen/>
        <w:t>ле первых журналов, имевших немалое з-начение для расширения научных знаний, был «Катэй содан», изда</w:t>
        <w:softHyphen/>
        <w:t>телем которого являлся Фукудзава Юкити.</w:t>
      </w:r>
    </w:p>
    <w:p>
      <w:pPr>
        <w:pStyle w:val="Normal"/>
        <w:autoSpaceDE w:val="false"/>
        <w:ind w:firstLine="360"/>
        <w:jc w:val="both"/>
        <w:rPr/>
      </w:pPr>
      <w:r>
        <w:rPr/>
        <w:t>Впервые освещение внутренней жизни страны, зани</w:t>
        <w:softHyphen/>
        <w:t>мавшее центральное место в газетах и журналах, стало предметом гласности и сделалось достоянием широких народных масс.</w:t>
      </w:r>
    </w:p>
    <w:p>
      <w:pPr>
        <w:pStyle w:val="Normal"/>
        <w:autoSpaceDE w:val="false"/>
        <w:ind w:firstLine="360"/>
        <w:jc w:val="both"/>
        <w:rPr/>
      </w:pPr>
      <w:r>
        <w:rPr/>
        <w:t>О том, как был в Японии высок интерес к печатным изданиям и как быстро росло их число, можно судить по нижеследующим данным: к 1880 г. в стране насчи</w:t>
        <w:softHyphen/>
        <w:t>тывалось около десяти газет, а &gt;к 1900 г. их было свыше сотни. Выпуск 1книг 1за это время вырос с 550 до 20 тыс.1. Один из центральных районов Токио — Канда—стано</w:t>
        <w:softHyphen/>
        <w:t>вится огромным книжным рынком, своего рода «Латин</w:t>
        <w:softHyphen/>
        <w:t>ским кварталом» столицы.</w:t>
      </w:r>
    </w:p>
    <w:p>
      <w:pPr>
        <w:pStyle w:val="Normal"/>
        <w:autoSpaceDE w:val="false"/>
        <w:ind w:firstLine="360"/>
        <w:jc w:val="both"/>
        <w:rPr/>
      </w:pPr>
      <w:r>
        <w:rPr/>
        <w:t>Успеху развития печатного дела содействовало быст</w:t>
        <w:softHyphen/>
        <w:t>рое расширение полиграфической промышленности и рост производства бумаги. В 1874 г. в Токио создается фабрика, положившая начало изготовлению бумаги европейского образца, в ряде городов страны открыва</w:t>
        <w:softHyphen/>
        <w:t>ются типографии. За сравнительно короткий срок поли</w:t>
        <w:softHyphen/>
        <w:t>графическая промышленность получила большое разви</w:t>
        <w:softHyphen/>
        <w:t>тие, Токио стал центром издательского дела и поли</w:t>
        <w:softHyphen/>
        <w:t>графии.</w:t>
      </w:r>
    </w:p>
    <w:p>
      <w:pPr>
        <w:pStyle w:val="Normal"/>
        <w:autoSpaceDE w:val="false"/>
        <w:ind w:firstLine="360"/>
        <w:jc w:val="both"/>
        <w:rPr/>
      </w:pPr>
      <w:r>
        <w:rPr/>
        <w:t>Научная мысль Японии в период 1870—1890-х годов представляла собой довольно пеструю картину. Наряду с активными поклонниками и последователями европей</w:t>
        <w:softHyphen/>
        <w:t>ских и американских знаний среди японских ученых было немало сторонников более сдержанного отношения ко всему иностранному. Осуждая космополитизм, но все же понимая прогрессивное значение общения с зарубеж</w:t>
        <w:softHyphen/>
        <w:t>ным миром, они считали, что использование чужеземных знаний должно производиться  только  после строгого</w:t>
      </w:r>
    </w:p>
    <w:p>
      <w:pPr>
        <w:pStyle w:val="Normal"/>
        <w:autoSpaceDE w:val="false"/>
        <w:ind w:firstLine="360"/>
        <w:jc w:val="both"/>
        <w:rPr/>
      </w:pPr>
      <w:r>
        <w:rPr>
          <w:lang w:val="en-US"/>
        </w:rPr>
        <w:t>1 Resume Statistique de L'Empire du Japan. Tokyo</w:t>
      </w:r>
      <w:r>
        <w:rPr/>
        <w:t xml:space="preserve">, 1902, </w:t>
      </w:r>
      <w:r>
        <w:rPr>
          <w:lang w:val="en-US"/>
        </w:rPr>
        <w:t>p</w:t>
      </w:r>
      <w:r>
        <w:rPr/>
        <w:t>. 89. По основным отраслям знании эти издания распределялись следую</w:t>
        <w:softHyphen/>
        <w:t>щим образом: социальные науки — 6100, прикладные знания — около 3000, точные и естественные знания — 2220, справочники — 6000; остальное количество книг падало на долю художественных произведений.</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критического отбора того, что действительно соответ</w:t>
        <w:softHyphen/>
        <w:t>ствовало национальным интересам страны. Если перво</w:t>
        <w:softHyphen/>
        <w:t xml:space="preserve">начальное число сторонников этого направления и не было столь велико, то </w:t>
      </w:r>
      <w:r>
        <w:rPr>
          <w:lang w:val="en-US"/>
        </w:rPr>
        <w:t>ik</w:t>
      </w:r>
      <w:r>
        <w:rPr/>
        <w:t xml:space="preserve"> 1880—1890-м годам оно стало уже весьма многочисленным. В этой среде возникали прогрессивные идеи, складывались материалистические взгляды на возможности и пути развития национальных производительных сил.</w:t>
      </w:r>
    </w:p>
    <w:p>
      <w:pPr>
        <w:pStyle w:val="Normal"/>
        <w:autoSpaceDE w:val="false"/>
        <w:ind w:firstLine="360"/>
        <w:jc w:val="both"/>
        <w:rPr/>
      </w:pPr>
      <w:r>
        <w:rPr/>
        <w:t>Значительное развитие естественных знаний создава</w:t>
        <w:softHyphen/>
        <w:t>ло хорошую основу для распространения материалисти</w:t>
        <w:softHyphen/>
        <w:t>ческих взглядов .и способствовало их внедрению в науку. В Японии складывалось новое представление о природе: «всё застывшее,— как писал Ф. Энгельс,— стало теку</w:t>
        <w:softHyphen/>
        <w:t>чим, все неподвижное стало подвижным, всё то особое, которое считалось вечным, оказалось преходящим»1.</w:t>
      </w:r>
    </w:p>
    <w:p>
      <w:pPr>
        <w:pStyle w:val="Normal"/>
        <w:autoSpaceDE w:val="false"/>
        <w:ind w:firstLine="360"/>
        <w:jc w:val="both"/>
        <w:rPr/>
      </w:pPr>
      <w:r>
        <w:rPr/>
        <w:t>Чем шире и глубже изучались в Японии природа и ее явления, тем активнее шло освобождение от мистики и метафизики.</w:t>
      </w:r>
    </w:p>
    <w:p>
      <w:pPr>
        <w:pStyle w:val="Normal"/>
        <w:autoSpaceDE w:val="false"/>
        <w:ind w:firstLine="360"/>
        <w:jc w:val="both"/>
        <w:rPr/>
      </w:pPr>
      <w:r>
        <w:rPr/>
        <w:t>Индустриальная техника в число важнейших выдви</w:t>
        <w:softHyphen/>
        <w:t>нула вопросы, связанные с ^математикой, механикой, физикой и химией. Как в странах Европы и Америки, так и в Японии 1870—1890-е годы оказались временем значительного развития этих отраслей знаний.</w:t>
      </w:r>
    </w:p>
    <w:p>
      <w:pPr>
        <w:pStyle w:val="Normal"/>
        <w:autoSpaceDE w:val="false"/>
        <w:ind w:firstLine="360"/>
        <w:jc w:val="both"/>
        <w:rPr/>
      </w:pPr>
      <w:r>
        <w:rPr/>
        <w:t>Пионерами развития японской физики были ученые Тэрао Хисаси (1855—1923) и Накамура Киё (1855— 1931), основатели школы физики, открытой в Токио в 1881 г. Задачи этого учебного заведения они определяли следующим образом:</w:t>
      </w:r>
    </w:p>
    <w:p>
      <w:pPr>
        <w:pStyle w:val="Normal"/>
        <w:autoSpaceDE w:val="false"/>
        <w:ind w:firstLine="360"/>
        <w:jc w:val="both"/>
        <w:rPr/>
      </w:pPr>
      <w:r>
        <w:rPr/>
        <w:t>«Естественные знания непохожи на такие предметы, как право, литература и др., усовершенствование в кото</w:t>
        <w:softHyphen/>
        <w:t>рых возможно преимущественно путем чтения книг. Для освоения естественных знаний прежде всего необходимы опыты и наблюдения... Мы поэтому создали школу для общественного блага и намереваемся обучать самым простым путем, главньим образом на основе эксперимен</w:t>
        <w:softHyphen/>
        <w:t>тов, таким физическим наукам, как динамика, акустика, оптика, электричество, магнетизм и др.»2.</w:t>
      </w:r>
    </w:p>
    <w:p>
      <w:pPr>
        <w:pStyle w:val="Normal"/>
        <w:autoSpaceDE w:val="false"/>
        <w:ind w:firstLine="360"/>
        <w:jc w:val="both"/>
        <w:rPr/>
      </w:pPr>
      <w:r>
        <w:rPr/>
        <w:t>С 1889 г. школа физики начала выпускать научный журнал; этой публикацией было положено начало изда</w:t>
        <w:softHyphen/>
      </w:r>
    </w:p>
    <w:p>
      <w:pPr>
        <w:pStyle w:val="Normal"/>
        <w:autoSpaceDE w:val="false"/>
        <w:ind w:firstLine="360"/>
        <w:jc w:val="both"/>
        <w:rPr/>
      </w:pPr>
      <w:r>
        <w:rPr/>
        <w:t>1 Ф. Энгельс. Диалектика природы. К. М а р к с и Ф. Э н -гель с. Соч., т. 20, стр. 354.</w:t>
      </w:r>
    </w:p>
    <w:p>
      <w:pPr>
        <w:pStyle w:val="Normal"/>
        <w:autoSpaceDE w:val="false"/>
        <w:ind w:firstLine="360"/>
        <w:jc w:val="both"/>
        <w:rPr>
          <w:lang w:val="en-US"/>
        </w:rPr>
      </w:pPr>
      <w:r>
        <w:rPr>
          <w:lang w:val="en-US"/>
        </w:rPr>
        <w:t>2 Science Education in Japan. Tokyo, 1937, p. 71.</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нию различных 'Периодических журналов по многим во</w:t>
        <w:softHyphen/>
        <w:t>просам физики К</w:t>
      </w:r>
    </w:p>
    <w:p>
      <w:pPr>
        <w:pStyle w:val="Normal"/>
        <w:autoSpaceDE w:val="false"/>
        <w:ind w:firstLine="360"/>
        <w:jc w:val="both"/>
        <w:rPr/>
      </w:pPr>
      <w:r>
        <w:rPr/>
        <w:t>К числу основоположников японской физики и пер</w:t>
        <w:softHyphen/>
        <w:t>вых докторов этой отрасли науки следует отнести еще двух ученых: Кикути Дайроку (1855—1917) и Ямакава Кэндзиро (1854—1931). Первый из них, Кикути Дайро</w:t>
        <w:softHyphen/>
        <w:t>ку, вышел из ш'колы английской физики, проходя спе</w:t>
        <w:softHyphen/>
        <w:t>циальное обучение в Кембридже. Уже в 1877 г. он полу</w:t>
        <w:softHyphen/>
        <w:t>чил степень доктора. В дальнейшем Кикути Дайроку значительно расширил круг своих научных интересов и занялся математикой и проблемами физико-химии. Свою разностороннюю исследовательскую работу он совмещал с педагогической, возглавляя крупнейшие университеты и научные учреждения страны. Ямакава Кэндзиро изу</w:t>
        <w:softHyphen/>
        <w:t>чал физику в США и с 1881 г. начал вести самостоятель</w:t>
        <w:softHyphen/>
        <w:t>ную педагогическую работу. Ямакава и Кикути создали кафедры физики в университетах Токио, где готовили специалистов, привлекая лиц, знакомых с техникой.</w:t>
      </w:r>
    </w:p>
    <w:p>
      <w:pPr>
        <w:pStyle w:val="Normal"/>
        <w:autoSpaceDE w:val="false"/>
        <w:ind w:firstLine="360"/>
        <w:jc w:val="both"/>
        <w:rPr/>
      </w:pPr>
      <w:r>
        <w:rPr/>
        <w:t>Старейшим японским физиком был Танакадатэ Айкицу (1856—1952), совершенствовавший свои знания у видных английских ученых У. Томсона и Д. Эвинга. Весьма разносторонний по кругу научных интересов Та</w:t>
        <w:softHyphen/>
        <w:t>накадатэ, ставший в 1881 г. профессором императорского Токийского университета, особое внимание уделял во</w:t>
        <w:softHyphen/>
        <w:t>просам земного магнетизма. Изучив последствия весьма тяжелого землетрясения в Мино-Овари 1891 г., он сде</w:t>
        <w:softHyphen/>
        <w:t>лал в области сейсмологии ряд важных теоретических и практических выводов. Академик Танакадатэ в расцве</w:t>
        <w:softHyphen/>
        <w:t>те своей научной деятельности занимался различными вопросами (он был активным поборником введения в Японии метрической системы) и возглавлял многие на</w:t>
        <w:softHyphen/>
        <w:t>учные учреждения2.</w:t>
      </w:r>
    </w:p>
    <w:p>
      <w:pPr>
        <w:pStyle w:val="Normal"/>
        <w:autoSpaceDE w:val="false"/>
        <w:ind w:firstLine="360"/>
        <w:jc w:val="both"/>
        <w:rPr/>
      </w:pPr>
      <w:r>
        <w:rPr/>
        <w:t>Далеко за пределами Японии известно было имя вы</w:t>
        <w:softHyphen/>
        <w:t>дающегося физика Нагаока Хантаро (1865—1950), одно</w:t>
        <w:softHyphen/>
        <w:t>го из пионеров разработки вопросов атомной физики, прославившегося 'книгой «Модели атома», опубликован</w:t>
        <w:softHyphen/>
        <w:t>ной в Токио в 1903 г. Много внимания уделял Нагаока</w:t>
      </w:r>
    </w:p>
    <w:p>
      <w:pPr>
        <w:pStyle w:val="Normal"/>
        <w:autoSpaceDE w:val="false"/>
        <w:ind w:firstLine="360"/>
        <w:jc w:val="both"/>
        <w:rPr/>
      </w:pPr>
      <w:r>
        <w:rPr/>
        <w:t>1 Тэрао Хисаси в дальнейшем вел научную работу главным образом в области астрономии, а Накамура Киё — в области метео</w:t>
        <w:softHyphen/>
        <w:t>рологии. Оба они были в числе первых японских академиков.</w:t>
      </w:r>
    </w:p>
    <w:p>
      <w:pPr>
        <w:pStyle w:val="Normal"/>
        <w:autoSpaceDE w:val="false"/>
        <w:ind w:firstLine="360"/>
        <w:jc w:val="both"/>
        <w:rPr/>
      </w:pPr>
      <w:r>
        <w:rPr/>
        <w:t>2 Большую известность Танакадатэ приобрел за рубежом тем, что являлся пропагандистом перехода на латинизированный алфа</w:t>
        <w:softHyphen/>
        <w:t>вит (ромадзи).</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также экспериментальной работе в области геофизики, стремясь использовать теоретические выводы для практических целей.</w:t>
      </w:r>
    </w:p>
    <w:p>
      <w:pPr>
        <w:pStyle w:val="Normal"/>
        <w:autoSpaceDE w:val="false"/>
        <w:ind w:firstLine="360"/>
        <w:jc w:val="both"/>
        <w:rPr/>
      </w:pPr>
      <w:r>
        <w:rPr/>
        <w:t>Если значительное развитие физических и техниче</w:t>
        <w:softHyphen/>
        <w:t>ских знаний в Я'понии связано с ростом новых произ</w:t>
        <w:softHyphen/>
        <w:t>водств, который осуществлялся в 1870-х годах, то за</w:t>
        <w:softHyphen/>
        <w:t>рождение математики и химии относится к гораздо более раннему времени.</w:t>
      </w:r>
    </w:p>
    <w:p>
      <w:pPr>
        <w:pStyle w:val="Normal"/>
        <w:autoSpaceDE w:val="false"/>
        <w:ind w:firstLine="360"/>
        <w:jc w:val="both"/>
        <w:rPr/>
      </w:pPr>
      <w:r>
        <w:rPr/>
        <w:t>Уже обращалось внимание на появление еще в эпоху Токугава ценных трудов своеобразного самородка Сэки Такакадзу (Кова), создавшего свою математическую школу и прославившего себя трудом «Аксиома круга». Интерес к зарубежной математике был так велик, что еще до революции Мэйдзи ученики Сэки Такакадзу изу</w:t>
        <w:softHyphen/>
        <w:t>чали труды европейских математиков.</w:t>
      </w:r>
    </w:p>
    <w:p>
      <w:pPr>
        <w:pStyle w:val="Normal"/>
        <w:autoSpaceDE w:val="false"/>
        <w:ind w:firstLine="360"/>
        <w:jc w:val="both"/>
        <w:rPr/>
      </w:pPr>
      <w:r>
        <w:rPr/>
        <w:t>Однако далеко не сразу математика получила в Японии признание как самостоятельная дисциплина; на первых порах в японских университетах и колледжах она преподавалась всего только как часть физики. Начало новой японской математичеакой школе положили про</w:t>
        <w:softHyphen/>
        <w:t>фессора физики Кикути Дайроку и Фудзисава Рикитаро (1862—1934); усилиями этих ученых в 1884 г. было орга</w:t>
        <w:softHyphen/>
        <w:t>низовано в Токио Математическое общество1.</w:t>
      </w:r>
    </w:p>
    <w:p>
      <w:pPr>
        <w:pStyle w:val="Normal"/>
        <w:autoSpaceDE w:val="false"/>
        <w:ind w:firstLine="360"/>
        <w:jc w:val="both"/>
        <w:rPr/>
      </w:pPr>
      <w:r>
        <w:rPr/>
        <w:t>Большое внимание привлекли и вопросы, связанные с химией. Еще при последнем сегуне Токугава была соз</w:t>
        <w:softHyphen/>
        <w:t>дана примитивная химическая лаборатория при Кай-сэйдзё в Эдо, а в 1865 т. был приглашен из Голландии преподаватель химии В. Гратам.</w:t>
      </w:r>
    </w:p>
    <w:p>
      <w:pPr>
        <w:pStyle w:val="Normal"/>
        <w:autoSpaceDE w:val="false"/>
        <w:ind w:firstLine="360"/>
        <w:jc w:val="both"/>
        <w:rPr/>
      </w:pPr>
      <w:r>
        <w:rPr/>
        <w:t>Основоположником японской химии считается Уда-гава Ёан (1798—1846). В 1839 г. он составил первый учебник химии «Сэйми кайсо», который базировался на труде по общей химии Вильяма Гэнри, опубликованном в 1829 г. Выход книги Удагава рассматривался в Япо</w:t>
        <w:softHyphen/>
        <w:t>нии как знаменательное событие, вызвавшее большой интерес к вопросам химии.</w:t>
      </w:r>
    </w:p>
    <w:p>
      <w:pPr>
        <w:pStyle w:val="Normal"/>
        <w:autoSpaceDE w:val="false"/>
        <w:ind w:firstLine="360"/>
        <w:jc w:val="both"/>
        <w:rPr/>
      </w:pPr>
      <w:r>
        <w:rPr/>
        <w:t>В 1874 г. в Токио открылась химическая эксперимен</w:t>
        <w:softHyphen/>
        <w:t>тальная лаборатория, руководителем которой стал анг</w:t>
        <w:softHyphen/>
        <w:t>лийский химик В. Аткинсон, проработавший в Японии с 1874 по 1881 г. Этот ученый стремился сочетать изучение теоретических основ химии с прикладной технологией.</w:t>
      </w:r>
    </w:p>
    <w:p>
      <w:pPr>
        <w:pStyle w:val="Normal"/>
        <w:autoSpaceDE w:val="false"/>
        <w:ind w:firstLine="360"/>
        <w:jc w:val="both"/>
        <w:rPr/>
      </w:pPr>
      <w:r>
        <w:rPr>
          <w:lang w:val="en-US"/>
        </w:rPr>
        <w:t xml:space="preserve">1 </w:t>
      </w:r>
      <w:r>
        <w:rPr/>
        <w:t>Е</w:t>
      </w:r>
      <w:r>
        <w:rPr>
          <w:lang w:val="en-US"/>
        </w:rPr>
        <w:t xml:space="preserve">. </w:t>
      </w:r>
      <w:r>
        <w:rPr/>
        <w:t>М</w:t>
      </w:r>
      <w:r>
        <w:rPr>
          <w:lang w:val="en-US"/>
        </w:rPr>
        <w:t xml:space="preserve"> i k a m i. The Development of Mathematics in China and Japan. Leipzig</w:t>
      </w:r>
      <w:r>
        <w:rPr/>
        <w:t>, 1913.</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По мере внедрения в химию физических методов большое распространение получили в Японии исследо</w:t>
        <w:softHyphen/>
        <w:t>вания по гидрогенизации, синтезу химических веществ и др. На основе полученных лабораторных результатов оказалось возможным организовать ряд новых химиче</w:t>
        <w:softHyphen/>
        <w:t>ских 'производств.</w:t>
      </w:r>
    </w:p>
    <w:p>
      <w:pPr>
        <w:pStyle w:val="Normal"/>
        <w:autoSpaceDE w:val="false"/>
        <w:ind w:firstLine="360"/>
        <w:jc w:val="both"/>
        <w:rPr/>
      </w:pPr>
      <w:r>
        <w:rPr/>
        <w:t>Иную линию вел английский химик Д. Диверс, про</w:t>
        <w:softHyphen/>
        <w:t>фессор императорского Токийского университета, читав</w:t>
        <w:softHyphen/>
        <w:t>ший там с 1874 тю 1889 г. курс по неорганической хи</w:t>
        <w:softHyphen/>
        <w:t>мии. Он считал необходимым разграничивать теорети</w:t>
        <w:softHyphen/>
        <w:t>ческие проблемы химии от прикладной химии, отдавая предпочтение теоретическим вопросам.</w:t>
      </w:r>
    </w:p>
    <w:p>
      <w:pPr>
        <w:pStyle w:val="Normal"/>
        <w:autoSpaceDE w:val="false"/>
        <w:ind w:firstLine="360"/>
        <w:jc w:val="both"/>
        <w:rPr/>
      </w:pPr>
      <w:r>
        <w:rPr/>
        <w:t>Деятельность английских химиков Аткинсона и Ди-верса, долго находившихся в Японии, была высоко оце</w:t>
        <w:softHyphen/>
        <w:t>нена их многочисленными японскими учениками и после</w:t>
        <w:softHyphen/>
        <w:t>дователями.</w:t>
      </w:r>
    </w:p>
    <w:p>
      <w:pPr>
        <w:pStyle w:val="Normal"/>
        <w:autoSpaceDE w:val="false"/>
        <w:ind w:firstLine="360"/>
        <w:jc w:val="both"/>
        <w:rPr/>
      </w:pPr>
      <w:r>
        <w:rPr/>
        <w:t>В числе первых научных обществ, созданных в Токио, было Химическое, основанное еще в 1878 г. и выпускав</w:t>
        <w:softHyphen/>
        <w:t>шее свой журнал; в 1898 т. возникло «Общество хими</w:t>
        <w:softHyphen/>
        <w:t>ческой 'промышленности».</w:t>
      </w:r>
    </w:p>
    <w:p>
      <w:pPr>
        <w:pStyle w:val="Normal"/>
        <w:autoSpaceDE w:val="false"/>
        <w:ind w:firstLine="360"/>
        <w:jc w:val="both"/>
        <w:rPr/>
      </w:pPr>
      <w:r>
        <w:rPr/>
        <w:t>В центре внимания физической и химической науки стояли вопросы познания строения материи, природы, естественных явлений и взаимодействий между ними; экспериментальные исследования вопросов получения наиболее высоких и низких теператур открывали -новые возможности для экспериментальной деятельности.</w:t>
      </w:r>
    </w:p>
    <w:p>
      <w:pPr>
        <w:pStyle w:val="Normal"/>
        <w:autoSpaceDE w:val="false"/>
        <w:ind w:firstLine="360"/>
        <w:jc w:val="both"/>
        <w:rPr/>
      </w:pPr>
      <w:r>
        <w:rPr/>
        <w:t>К 1900-м годам, когда активно осуществлялся в Япо</w:t>
        <w:softHyphen/>
        <w:t>нии переход от парового двигателя к электрическому, японские специалисты уже могли сами конструировать некоторые машины, механизмы, точные приборы.</w:t>
      </w:r>
    </w:p>
    <w:p>
      <w:pPr>
        <w:pStyle w:val="Normal"/>
        <w:autoSpaceDE w:val="false"/>
        <w:ind w:firstLine="360"/>
        <w:jc w:val="both"/>
        <w:rPr/>
      </w:pPr>
      <w:r>
        <w:rPr/>
        <w:t>Внимание, которое проявляли японские ученые к за</w:t>
        <w:softHyphen/>
        <w:t>рубежной жизни, к ведущим представителям науки Ев</w:t>
        <w:softHyphen/>
        <w:t>ропы и Америки, :к их учреждениям дало свои хорошие плоды. Однако усилия японских специалистов направ</w:t>
        <w:softHyphen/>
        <w:t>лялись не на то, чтобы механически переносить на почву своей страны новые, интересные достижения Запада, а на то, чтобы выявить в них наиболее рациональное зерно. Таким образом, национальная творческая инициа</w:t>
        <w:softHyphen/>
        <w:t>тива японских специалистов сочеталась с серьезным изучением и критическим освоением иностранного опыта и знаний. Этот процесс развивался в Японии в двух направлениях: в одних случаях преследовались практи</w:t>
        <w:softHyphen/>
        <w:t>ческие цели, а в других — в центре внимания ставилась</w:t>
      </w:r>
    </w:p>
    <w:p>
      <w:pPr>
        <w:pStyle w:val="Normal"/>
        <w:autoSpaceDE w:val="false"/>
        <w:ind w:firstLine="360"/>
        <w:jc w:val="both"/>
        <w:rPr/>
      </w:pPr>
      <w:r>
        <w:rPr/>
        <w:t xml:space="preserve">13 Япония </w:t>
      </w: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иная задача: более глубокая, научная разработка ак</w:t>
        <w:softHyphen/>
        <w:t>туальных для страны проблем.</w:t>
      </w:r>
    </w:p>
    <w:p>
      <w:pPr>
        <w:pStyle w:val="Normal"/>
        <w:autoSpaceDE w:val="false"/>
        <w:ind w:firstLine="360"/>
        <w:jc w:val="both"/>
        <w:rPr/>
      </w:pPr>
      <w:r>
        <w:rPr/>
        <w:t>Развитие науки в Японии протекало в условиях борь</w:t>
        <w:softHyphen/>
        <w:t>бы противоположных взглядов в самой среде японских ученых. В их числе были приверженцы официальной линии, осторожные, умеренные в своих высказываниях; были сторонники консервативных идеалистических убеж</w:t>
        <w:softHyphen/>
        <w:t>дений. Но было немало и прогрессивных ученых-мате</w:t>
        <w:softHyphen/>
        <w:t>риалистов, доказывавших, что именно это направление лучше всего может способствовать росту производитель</w:t>
        <w:softHyphen/>
        <w:t>ных сил страны, изменению реакционных представлений.</w:t>
      </w:r>
    </w:p>
    <w:p>
      <w:pPr>
        <w:pStyle w:val="Normal"/>
        <w:autoSpaceDE w:val="false"/>
        <w:ind w:firstLine="360"/>
        <w:jc w:val="both"/>
        <w:rPr/>
      </w:pPr>
      <w:r>
        <w:rPr/>
        <w:t>Возникновение и развитие япон</w:t>
        <w:softHyphen/>
        <w:t>ской географии и смежных с нею знаний</w:t>
      </w:r>
    </w:p>
    <w:p>
      <w:pPr>
        <w:pStyle w:val="Normal"/>
        <w:autoSpaceDE w:val="false"/>
        <w:ind w:firstLine="360"/>
        <w:jc w:val="both"/>
        <w:rPr/>
      </w:pPr>
      <w:r>
        <w:rPr/>
        <w:t>География долгое время развивалась в Японии, как и в других странах, не как самостоятельная наука, а как часть естественных пли исторических наук. В наиболь</w:t>
        <w:softHyphen/>
        <w:t>шей степени география была связана с геологией, океа</w:t>
        <w:softHyphen/>
        <w:t>нологией, ботаникой и зоологией, отсюда в японской географии получило большое развитие естественное на</w:t>
        <w:softHyphen/>
        <w:t>правление.</w:t>
      </w:r>
    </w:p>
    <w:p>
      <w:pPr>
        <w:pStyle w:val="Normal"/>
        <w:autoSpaceDE w:val="false"/>
        <w:ind w:firstLine="360"/>
        <w:jc w:val="both"/>
        <w:rPr/>
      </w:pPr>
      <w:r>
        <w:rPr/>
        <w:t>Первоначально формирование взглядов японских гео</w:t>
        <w:softHyphen/>
        <w:t>графов на природу происходило под влиянием немецкой классической философии. Кант, в раннем периоде своей научной деятельности 'занимавшийся естественной исто</w:t>
        <w:softHyphen/>
        <w:t>рией и географией, указывал на непосредственную связь между производственной деятельностью человека и богатствами природы. Эти вопросы развивал в своих трудах также и Гегель.</w:t>
      </w:r>
    </w:p>
    <w:p>
      <w:pPr>
        <w:pStyle w:val="Normal"/>
        <w:autoSpaceDE w:val="false"/>
        <w:ind w:firstLine="360"/>
        <w:jc w:val="both"/>
        <w:rPr/>
      </w:pPr>
      <w:r>
        <w:rPr/>
        <w:t>Огромное влияние на раннее развитие географической мысли в Японии оказали немецкие ученые — Александр Гумбольдт, Карл Риттер, Оскар Пешель, Фердинанд Рихтгофен и Фридрих Ратцель. В своих трудах они зна</w:t>
        <w:softHyphen/>
        <w:t>чительное внимание уделяли Азии; многие сочинения этих исследователей переводились на японский язык и использовались как учебный материал1.</w:t>
      </w:r>
    </w:p>
    <w:p>
      <w:pPr>
        <w:pStyle w:val="Normal"/>
        <w:autoSpaceDE w:val="false"/>
        <w:ind w:firstLine="360"/>
        <w:jc w:val="both"/>
        <w:rPr/>
      </w:pPr>
      <w:r>
        <w:rPr>
          <w:lang w:val="en-US"/>
        </w:rPr>
        <w:t xml:space="preserve">1 </w:t>
      </w:r>
      <w:r>
        <w:rPr/>
        <w:t>С</w:t>
      </w:r>
      <w:r>
        <w:rPr>
          <w:lang w:val="en-US"/>
        </w:rPr>
        <w:t xml:space="preserve">. G. </w:t>
      </w:r>
      <w:r>
        <w:rPr/>
        <w:t>С</w:t>
      </w:r>
      <w:r>
        <w:rPr>
          <w:lang w:val="en-US"/>
        </w:rPr>
        <w:t xml:space="preserve"> </w:t>
      </w:r>
      <w:r>
        <w:rPr/>
        <w:t>г</w:t>
      </w:r>
      <w:r>
        <w:rPr>
          <w:lang w:val="en-US"/>
        </w:rPr>
        <w:t xml:space="preserve"> </w:t>
      </w:r>
      <w:r>
        <w:rPr/>
        <w:t>о</w:t>
      </w:r>
      <w:r>
        <w:rPr>
          <w:lang w:val="en-US"/>
        </w:rPr>
        <w:t xml:space="preserve"> n </w:t>
      </w:r>
      <w:r>
        <w:rPr/>
        <w:t>е</w:t>
      </w:r>
      <w:r>
        <w:rPr>
          <w:lang w:val="en-US"/>
        </w:rPr>
        <w:t>. Modern Geographers (An Outline of Progress in Geography since 1800). London</w:t>
      </w:r>
      <w:r>
        <w:rPr/>
        <w:t xml:space="preserve">, 1951, </w:t>
      </w:r>
      <w:r>
        <w:rPr>
          <w:lang w:val="en-US"/>
        </w:rPr>
        <w:t>Chapter</w:t>
      </w:r>
      <w:r>
        <w:rPr/>
        <w:t xml:space="preserve"> </w:t>
      </w:r>
      <w:r>
        <w:rPr>
          <w:lang w:val="en-US"/>
        </w:rPr>
        <w:t>II</w:t>
      </w:r>
      <w:r>
        <w:rPr/>
        <w:t xml:space="preserve">, </w:t>
      </w:r>
      <w:r>
        <w:rPr>
          <w:lang w:val="en-US"/>
        </w:rPr>
        <w:t>III</w:t>
      </w:r>
      <w:r>
        <w:rPr/>
        <w:t xml:space="preserve">, </w:t>
      </w:r>
      <w:r>
        <w:rPr>
          <w:lang w:val="en-US"/>
        </w:rPr>
        <w:t>VI</w:t>
      </w:r>
      <w:r>
        <w:rPr/>
        <w:t>.</w:t>
      </w:r>
    </w:p>
    <w:p>
      <w:pPr>
        <w:pStyle w:val="Normal"/>
        <w:autoSpaceDE w:val="false"/>
        <w:ind w:firstLine="360"/>
        <w:jc w:val="both"/>
        <w:rPr>
          <w:lang w:eastAsia="en-US"/>
        </w:rPr>
      </w:pPr>
      <w:r>
        <w:rPr>
          <w:lang w:eastAsia="en-US"/>
        </w:rPr>
        <w:t>38</w:t>
      </w:r>
      <w:r>
        <w:rPr>
          <w:lang w:val="en-US" w:eastAsia="en-US"/>
        </w:rPr>
        <w:t>b</w:t>
      </w:r>
    </w:p>
    <w:p>
      <w:pPr>
        <w:pStyle w:val="Normal"/>
        <w:autoSpaceDE w:val="false"/>
        <w:ind w:firstLine="360"/>
        <w:jc w:val="both"/>
        <w:rPr/>
      </w:pPr>
      <w:r>
        <w:rPr/>
        <w:t>Особенной известностью в Японии пользовались тру</w:t>
        <w:softHyphen/>
        <w:t>ды А. Гумбольдта «Картины природы» и «Космос», где были изложены представления этого стихийного мате</w:t>
        <w:softHyphen/>
        <w:t>риалиста о земле и о географической среде.</w:t>
      </w:r>
    </w:p>
    <w:p>
      <w:pPr>
        <w:pStyle w:val="Normal"/>
        <w:autoSpaceDE w:val="false"/>
        <w:ind w:firstLine="360"/>
        <w:jc w:val="both"/>
        <w:rPr/>
      </w:pPr>
      <w:r>
        <w:rPr/>
        <w:t xml:space="preserve">К трудам Гумбольдта обращались в Японии ученые различных специальностей, особенно ботаники. Ятабэ Рёкити (1851 —1899), получивший образование </w:t>
      </w:r>
      <w:r>
        <w:rPr>
          <w:lang w:val="en-US"/>
        </w:rPr>
        <w:t>ib</w:t>
      </w:r>
      <w:r>
        <w:rPr/>
        <w:t xml:space="preserve"> Амери</w:t>
        <w:softHyphen/>
        <w:t>ке, стал активным пропагандистом новых методов изу</w:t>
        <w:softHyphen/>
        <w:t>чения природы, широко используя опыт научного анали</w:t>
        <w:softHyphen/>
        <w:t>за А. Гумбольдта. К его (исследованиям обращались так</w:t>
        <w:softHyphen/>
        <w:t>же японские климатологи, геологи и специалисты других областей естественных знаний. Многие общие положения о природе и ее явлениях, разработанные А. Гумбольд</w:t>
        <w:softHyphen/>
        <w:t>том, вошли в японские учебники.</w:t>
      </w:r>
    </w:p>
    <w:p>
      <w:pPr>
        <w:pStyle w:val="Normal"/>
        <w:autoSpaceDE w:val="false"/>
        <w:ind w:firstLine="360"/>
        <w:jc w:val="both"/>
        <w:rPr/>
      </w:pPr>
      <w:r>
        <w:rPr/>
        <w:t>Некоторые из молодых японских ученых, проходив</w:t>
        <w:softHyphen/>
        <w:t>ших обучение в Германии, встречались там с весьма популярным ученым Карлом Риттером (1779—1859), вы</w:t>
        <w:softHyphen/>
        <w:t xml:space="preserve">ступавшим с лекциями 'по землеведению </w:t>
      </w:r>
      <w:r>
        <w:rPr>
          <w:lang w:val="en-US"/>
        </w:rPr>
        <w:t>ib</w:t>
      </w:r>
      <w:r>
        <w:rPr/>
        <w:t xml:space="preserve"> крупных уни</w:t>
        <w:softHyphen/>
        <w:t>верситетских городах Германии. Как лектор Риттер снискал большую славу, сочетая высокую эрудицию и оригинальность суждений с красноречием. Не будет пре</w:t>
        <w:softHyphen/>
        <w:t>увеличением сказать, что для многих интересующихся изучением природы он был во второй половине XIX в. своего рода «властителем мыслей».</w:t>
      </w:r>
    </w:p>
    <w:p>
      <w:pPr>
        <w:pStyle w:val="Normal"/>
        <w:autoSpaceDE w:val="false"/>
        <w:ind w:firstLine="360"/>
        <w:jc w:val="both"/>
        <w:rPr/>
      </w:pPr>
      <w:r>
        <w:rPr/>
        <w:t>Свои взгляды Карл Риттер изложил в многотомном труде, выходившем с 1822 по 1859 г., носившем про</w:t>
        <w:softHyphen/>
        <w:t>странное название «Познание земли в отношении к при</w:t>
        <w:softHyphen/>
        <w:t>роде и истории человечества, или общая сравнительная география, как твердая база для изучения физических и исторических знаний».</w:t>
      </w:r>
    </w:p>
    <w:p>
      <w:pPr>
        <w:pStyle w:val="Normal"/>
        <w:autoSpaceDE w:val="false"/>
        <w:ind w:firstLine="360"/>
        <w:jc w:val="both"/>
        <w:rPr/>
      </w:pPr>
      <w:r>
        <w:rPr/>
        <w:t>В отличие от А. Гумбольдта, Карл Риттер очень мало путешествовал и был типичным кабинетным ученым; он стремился к обобщениям, пытаясь объяснять историче</w:t>
        <w:softHyphen/>
        <w:t>ские процессы географическими условиями и «божест</w:t>
        <w:softHyphen/>
        <w:t>венным провидением». Карл Риттер стал одним из ран</w:t>
        <w:softHyphen/>
        <w:t>них идеологов вульгарного географического материализ</w:t>
        <w:softHyphen/>
        <w:t>ма. Он утверждал, что человек — это всего только отражение той среды, где он родился и развивался. В центре его концепции стояло учение о превосходстве цивилизации Западной Европы, обусловленном особен</w:t>
        <w:softHyphen/>
        <w:t>ностью ее географического положения, изрезанностью береговой линии, благоприятными климатическими усло</w:t>
        <w:softHyphen/>
        <w:t>виями и т. п. Все эти географические факторы Карл</w:t>
      </w:r>
    </w:p>
    <w:p>
      <w:pPr>
        <w:pStyle w:val="Normal"/>
        <w:autoSpaceDE w:val="false"/>
        <w:ind w:firstLine="360"/>
        <w:jc w:val="both"/>
        <w:rPr/>
      </w:pPr>
      <w:r>
        <w:rPr/>
        <w:t>13*</w:t>
      </w:r>
    </w:p>
    <w:p>
      <w:pPr>
        <w:pStyle w:val="Normal"/>
        <w:autoSpaceDE w:val="false"/>
        <w:ind w:firstLine="360"/>
        <w:jc w:val="both"/>
        <w:rPr/>
      </w:pPr>
      <w:r>
        <w:rPr/>
        <w:t>387</w:t>
      </w:r>
    </w:p>
    <w:p>
      <w:pPr>
        <w:pStyle w:val="Normal"/>
        <w:autoSpaceDE w:val="false"/>
        <w:ind w:firstLine="360"/>
        <w:jc w:val="both"/>
        <w:rPr/>
      </w:pPr>
      <w:r>
        <w:rPr/>
        <w:t>Риттер рассматривал как неизменные, предопределяю</w:t>
        <w:softHyphen/>
        <w:t>щие в будущем главенство Западной Европы и подчине</w:t>
        <w:softHyphen/>
        <w:t>ние ей других народов мира.</w:t>
      </w:r>
    </w:p>
    <w:p>
      <w:pPr>
        <w:pStyle w:val="Normal"/>
        <w:autoSpaceDE w:val="false"/>
        <w:ind w:firstLine="360"/>
        <w:jc w:val="both"/>
        <w:rPr/>
      </w:pPr>
      <w:r>
        <w:rPr/>
        <w:t>То довольно пренебрежительное отношение к народам Азии, к ее «вековой отсталости», которое проявлялось в высказываниях Карла Риттера, не могло встретить со</w:t>
        <w:softHyphen/>
        <w:t>чувствия у его японских учеников. Хотя взгляды немец</w:t>
        <w:softHyphen/>
        <w:t>кого ученого оказали значительное влияние «а развитие японской географии, однако многие представители есте</w:t>
        <w:softHyphen/>
        <w:t>ственных знаний в Японии относились критически к «обобщениям» Риттера.</w:t>
      </w:r>
    </w:p>
    <w:p>
      <w:pPr>
        <w:pStyle w:val="Normal"/>
        <w:autoSpaceDE w:val="false"/>
        <w:ind w:firstLine="360"/>
        <w:jc w:val="both"/>
        <w:rPr/>
      </w:pPr>
      <w:r>
        <w:rPr/>
        <w:t>Видным 'представителем немецкой географической школы был Фердинанд Рихтгофен (1833—1900). Особен</w:t>
        <w:softHyphen/>
        <w:t>ное значение он придавал полевым исследованиям. Вос</w:t>
        <w:softHyphen/>
        <w:t>пользовавшись удобным случаем, он направился в 1869 г. на Восток для изучения геологии Китая. Много</w:t>
        <w:softHyphen/>
        <w:t>томное исследование о Китае принесло ему мировую из</w:t>
        <w:softHyphen/>
        <w:t>вестность. Хотя по основной специальности Рихтгофен был геолог, однако круг интересов его по мере более углубленного изучения природы Востока значительно раширился. На основе изучения Китая Рихгофен стре</w:t>
        <w:softHyphen/>
        <w:t>мился выявить общие закономерности природы Азии. Он уделял большое внимание связям различных отраслей естествознания с целью еще более углубленного изуче</w:t>
        <w:softHyphen/>
        <w:t>ния процессов в неорганической среде. Рихтгофен инте</w:t>
        <w:softHyphen/>
        <w:t>ресовался геологическим строением азиатского конти</w:t>
        <w:softHyphen/>
        <w:t>нента и его восточных окраин, процессами формирова</w:t>
        <w:softHyphen/>
        <w:t>ния и особенностями геоморфологии.</w:t>
      </w:r>
    </w:p>
    <w:p>
      <w:pPr>
        <w:pStyle w:val="Normal"/>
        <w:autoSpaceDE w:val="false"/>
        <w:ind w:firstLine="360"/>
        <w:jc w:val="both"/>
        <w:rPr/>
      </w:pPr>
      <w:r>
        <w:rPr/>
        <w:t>«Рихтгофен был выдающимся -мастером географиче</w:t>
        <w:softHyphen/>
        <w:t>ских наблюдений, путем аналогий и сопоставлений ши</w:t>
        <w:softHyphen/>
        <w:t>роко распространенных форм рельефа он выявлял ти</w:t>
        <w:softHyphen/>
        <w:t>пичные их черты. В Китай поехал Рихтгофен геологом, а вернулся — географом... Он положил начало разработ</w:t>
        <w:softHyphen/>
        <w:t>ке всеобщей сравнительной географии»1.</w:t>
      </w:r>
    </w:p>
    <w:p>
      <w:pPr>
        <w:pStyle w:val="Normal"/>
        <w:autoSpaceDE w:val="false"/>
        <w:ind w:firstLine="360"/>
        <w:jc w:val="both"/>
        <w:rPr/>
      </w:pPr>
      <w:r>
        <w:rPr/>
        <w:t>Взгляды этого виднейшего немецкого географа конца XIX в. оказали большое влияние на развитие японской географической мысли. Активными пропагандистами взглядов Рихтгофена являлись его ученики— виднейший геоморфолог А. Пенк и геолог Э. Науман.</w:t>
      </w:r>
    </w:p>
    <w:p>
      <w:pPr>
        <w:pStyle w:val="Normal"/>
        <w:autoSpaceDE w:val="false"/>
        <w:ind w:firstLine="360"/>
        <w:jc w:val="both"/>
        <w:rPr/>
      </w:pPr>
      <w:r>
        <w:rPr/>
        <w:t>В числе первых иностранных ученых, изучавших гео</w:t>
        <w:softHyphen/>
        <w:t>логию Японии, были Э. Науман, находившийся в этой</w:t>
      </w:r>
    </w:p>
    <w:p>
      <w:pPr>
        <w:pStyle w:val="Normal"/>
        <w:autoSpaceDE w:val="false"/>
        <w:ind w:firstLine="360"/>
        <w:jc w:val="both"/>
        <w:rPr/>
      </w:pPr>
      <w:r>
        <w:rPr>
          <w:lang w:val="en-US"/>
        </w:rPr>
        <w:t>1 G. R. Crone. Modern Geographers. London</w:t>
      </w:r>
      <w:r>
        <w:rPr/>
        <w:t xml:space="preserve">, 1951, </w:t>
      </w:r>
      <w:r>
        <w:rPr>
          <w:lang w:val="en-US"/>
        </w:rPr>
        <w:t>p</w:t>
      </w:r>
      <w:r>
        <w:rPr/>
        <w:t>. 35—36.</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стране с 1875 по 1879 г., Д. Брауне — специалист по пет</w:t>
        <w:softHyphen/>
        <w:t>рографии и 'палеонтологии, читавший лекции в Государ</w:t>
        <w:softHyphen/>
        <w:t>ственном университете Токио с 1879 по 1889 г., С. Готт-ше, также палеонтолог, живший в Японии с 1881 по 1883 г.</w:t>
      </w:r>
    </w:p>
    <w:p>
      <w:pPr>
        <w:pStyle w:val="Normal"/>
        <w:autoSpaceDE w:val="false"/>
        <w:ind w:firstLine="360"/>
        <w:jc w:val="both"/>
        <w:rPr/>
      </w:pPr>
      <w:r>
        <w:rPr/>
        <w:t xml:space="preserve">В 1878 г. </w:t>
      </w:r>
      <w:r>
        <w:rPr>
          <w:lang w:val="en-US"/>
        </w:rPr>
        <w:t>ib</w:t>
      </w:r>
      <w:r>
        <w:rPr/>
        <w:t xml:space="preserve"> Токио был открыт геологический институт, созданный Науманом, который огранизовал изучение геологических структур Японских островов, явлений вулканизма, вопросов палеографии и др.</w:t>
      </w:r>
    </w:p>
    <w:p>
      <w:pPr>
        <w:pStyle w:val="Normal"/>
        <w:autoSpaceDE w:val="false"/>
        <w:ind w:firstLine="360"/>
        <w:jc w:val="both"/>
        <w:rPr/>
      </w:pPr>
      <w:r>
        <w:rPr/>
        <w:t>По поручению японского правительства Науман по</w:t>
        <w:softHyphen/>
        <w:t>ложил начало составлению специальных карт. Работа велась в трех направлениях: а) составление топографи</w:t>
        <w:softHyphen/>
        <w:t>ческой и теологической карты, чем занимался непосред</w:t>
        <w:softHyphen/>
        <w:t>ственно сам Науман и его ученики — японцы; б) состав</w:t>
        <w:softHyphen/>
        <w:t>ление почвенной карты Японии, что осуществляли Огути Цунэто и доктор Феска; в) изучение полезных ископае</w:t>
        <w:softHyphen/>
        <w:t>мых и определение их промышленного значения, что было возложено на японских специалистов под руковод</w:t>
        <w:softHyphen/>
        <w:t>ством проф. О. Коршельта.</w:t>
      </w:r>
    </w:p>
    <w:p>
      <w:pPr>
        <w:pStyle w:val="Normal"/>
        <w:autoSpaceDE w:val="false"/>
        <w:ind w:firstLine="360"/>
        <w:jc w:val="both"/>
        <w:rPr/>
      </w:pPr>
      <w:r>
        <w:rPr/>
        <w:t>Науман, многократно совершавший научные экскур</w:t>
        <w:softHyphen/>
        <w:t>сии по Японии, установил с помощью молодых японских ученых, что не только вулканические образования, а сложный комплекс материковых горных пород создали Японские острова. Т. Харада и Э. Науман обнаружи</w:t>
        <w:softHyphen/>
        <w:t>ли в центре Хонсю поперечную тектоническую депрессию, получившую название «Фосса магна», или «Большой ров»; в честь учителя японские последователи его дали и другое название — «Ров Наумана».</w:t>
      </w:r>
    </w:p>
    <w:p>
      <w:pPr>
        <w:pStyle w:val="Normal"/>
        <w:autoSpaceDE w:val="false"/>
        <w:ind w:firstLine="360"/>
        <w:jc w:val="both"/>
        <w:rPr/>
      </w:pPr>
      <w:r>
        <w:rPr/>
        <w:t>Первые японские географы были по своему образо</w:t>
        <w:softHyphen/>
        <w:t>ванию геологами; к их числу относятся Харада Тоёкити, Кото Бундзиро и старейший географ, считающийся родо</w:t>
        <w:softHyphen/>
        <w:t>начальником этой науки в Японии,— Ямадзаки Наомаса (Наоката).</w:t>
      </w:r>
    </w:p>
    <w:p>
      <w:pPr>
        <w:pStyle w:val="Normal"/>
        <w:autoSpaceDE w:val="false"/>
        <w:ind w:firstLine="360"/>
        <w:jc w:val="both"/>
        <w:rPr/>
      </w:pPr>
      <w:r>
        <w:rPr/>
        <w:t>Кото Бундзиро (ученик Наумана) был направлен для усовершенствования знаний в Лейпциг. В те времена там читал лекции своеобразный по своему мировоззрению географ Оскар Пешель (1826—1875), который выступал против виднейшего авторитета К. Риттера. Стоявший на позиции стихийного материализма Оскар Пешель, отрицая подчинение человека природе, стремился вы</w:t>
        <w:softHyphen/>
        <w:t>явить взаимозависимость различных явлений в при</w:t>
        <w:softHyphen/>
        <w:t>роде и показать особое место, занимаемое в ней чело</w:t>
        <w:softHyphen/>
        <w:t>веком.</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С большим интересом отнесся Кото к прогрессивным идеям Пешеля и, вернувшись в Японию в 1888 г., стал пропагандистом новых взглядов. Кото Бундзиро -в своей первой научной статье (Кофудзи), помещенной в геогра</w:t>
        <w:softHyphen/>
        <w:t>фическом журнале «Тигаку дзасси», а также в других работах опровергал идеи фатальной подчиненности чело</w:t>
        <w:softHyphen/>
        <w:t>века природе и утверждение К- Риттера об исключитель</w:t>
        <w:softHyphen/>
        <w:t>ных правах европейцев на господство. Кото боролся про</w:t>
        <w:softHyphen/>
        <w:t>тив примитивной географии, называя ее географией «пейзажей и путеводителей», он считал, что география является естественной наукой и должна изучать челове</w:t>
        <w:softHyphen/>
        <w:t>ка и природу в их взаимосвязи. Много лет Кото возглав</w:t>
        <w:softHyphen/>
        <w:t>лял кафедру геологии в Государственном университете Токио. С помощью своих учеников он составил научный вулканологический обзор Японии, который стал важным источником для более углубленной разработки важных вопросов географии.</w:t>
      </w:r>
    </w:p>
    <w:p>
      <w:pPr>
        <w:pStyle w:val="Normal"/>
        <w:autoSpaceDE w:val="false"/>
        <w:ind w:firstLine="360"/>
        <w:jc w:val="both"/>
        <w:rPr/>
      </w:pPr>
      <w:r>
        <w:rPr/>
        <w:t>К числу ученых, оказавших большое влияние на ран</w:t>
        <w:softHyphen/>
        <w:t>нее развитие японской географии, следует отнести Ха</w:t>
        <w:softHyphen/>
        <w:t>рада Тоёкити (1860—1894), геолога по образованию. С 1874 по 1880 г. он жил в Германии, совершенствуясь в изучении естественных наук и горного дела. Вернув</w:t>
        <w:softHyphen/>
        <w:t>шись на родину, Харада написал научный труд «Геоло</w:t>
        <w:softHyphen/>
        <w:t>гическая структура Японских островов», являющийся одной из первых работ по геологии, созданной японским автором. Харада, хорошо знавший зарубежную жизнь, в своих лекциях по геологии обычно много внимания уде</w:t>
        <w:softHyphen/>
        <w:t>лял географическим вопросам. Недаром Ямагути Садао в истории японской географии называл геологическое отделение Государственного университета в Токио, ру</w:t>
        <w:softHyphen/>
        <w:t>ководимое Харада Тоёкити, «рассадником физической географии». Первоначально японская геология развива</w:t>
        <w:softHyphen/>
        <w:t>лась в узких рамках; особенное внимание уделялось изу</w:t>
        <w:softHyphen/>
        <w:t>чению горных пород. Но вскоре круг исследований значительно расширился. Японские ученые нашли новый интересный материал, не только подтверждавший неко</w:t>
        <w:softHyphen/>
        <w:t>торые положения, высказанные европейскими учеными, но и послуживший основой для разработки новых проб</w:t>
        <w:softHyphen/>
        <w:t>лем геологии Японии.</w:t>
      </w:r>
    </w:p>
    <w:p>
      <w:pPr>
        <w:pStyle w:val="Normal"/>
        <w:autoSpaceDE w:val="false"/>
        <w:ind w:firstLine="360"/>
        <w:jc w:val="both"/>
        <w:rPr/>
      </w:pPr>
      <w:r>
        <w:rPr/>
        <w:t>В 1870—1880-х годах почти при каждом из государ</w:t>
        <w:softHyphen/>
        <w:t>ственных университетов страны были созданы геологи</w:t>
        <w:softHyphen/>
        <w:t>ческое и минералогическое отделения, а в ряде случаев и исследовательские институты по этим отраслям зна</w:t>
        <w:softHyphen/>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ния. В 1885 г. в Токио открывается научно-исследова</w:t>
        <w:softHyphen/>
        <w:t>тельский институт горного дела, а в дальнейшем спе</w:t>
        <w:softHyphen/>
        <w:t>циальные институты по топливу, рудам и др.1.</w:t>
      </w:r>
    </w:p>
    <w:p>
      <w:pPr>
        <w:pStyle w:val="Normal"/>
        <w:autoSpaceDE w:val="false"/>
        <w:ind w:firstLine="360"/>
        <w:jc w:val="both"/>
        <w:rPr/>
      </w:pPr>
      <w:r>
        <w:rPr/>
        <w:t>С геологическим исследованием Японских островов тесно связаны труды ученых: Танакадатэ, Нагаока, Фуд-зивара, Омори, Имамура, Окада, Хонда. Изучением гео</w:t>
        <w:softHyphen/>
        <w:t>логической структуры Японии занимался Дзимбо, издав</w:t>
        <w:softHyphen/>
        <w:t>ший в 1892 г. на немецком языке 'первый геологический очерк Хоккайдо; Ёсивара исследовал особенности геоло</w:t>
        <w:softHyphen/>
        <w:t>гической структуры Рюкю, Ямадзаки Наомаса — геомор</w:t>
        <w:softHyphen/>
        <w:t>фологические процессы района Внутреннего моря Японии.</w:t>
      </w:r>
    </w:p>
    <w:p>
      <w:pPr>
        <w:pStyle w:val="Normal"/>
        <w:autoSpaceDE w:val="false"/>
        <w:ind w:firstLine="360"/>
        <w:jc w:val="both"/>
        <w:rPr/>
      </w:pPr>
      <w:r>
        <w:rPr/>
        <w:t>Один из учеников Наумана, доктор геологии Д. Ко-хибэ, возглавлявший Геологическую службу Японии, со</w:t>
        <w:softHyphen/>
        <w:t>ставил карты Японии — геологическую, гипсометриче</w:t>
        <w:softHyphen/>
        <w:t>скую и др.; под его руководством в 1900 г. вышли «Очер</w:t>
        <w:softHyphen/>
        <w:t>ки по геологии Японии», неоднократно переиздававшиеся в последующие годы.</w:t>
      </w:r>
    </w:p>
    <w:p>
      <w:pPr>
        <w:pStyle w:val="Normal"/>
        <w:autoSpaceDE w:val="false"/>
        <w:ind w:firstLine="360"/>
        <w:jc w:val="both"/>
        <w:rPr/>
      </w:pPr>
      <w:r>
        <w:rPr/>
        <w:t>Большое влияние на развитие японской геофизики оказал английский ученый Джон Милн; яркий педагог, геолог-теоретик, практик горного дела, много лет отдав</w:t>
        <w:softHyphen/>
        <w:t>ший научной деятельности в Японии. Усилиями Д. Мил</w:t>
        <w:softHyphen/>
        <w:t>на было создано в 1880 г. Сейсмическое общество, вокруг которого группировались как иностранные ученые, жив</w:t>
        <w:softHyphen/>
        <w:t>шие в Японии, так и молодые японские научные силы. При активном участии Д. Милна в 1885 г. организова</w:t>
        <w:softHyphen/>
        <w:t>лась первая сейсмическая станция, после чего такие станции стали возникать по всей стране. С именем Д. Милна связано издание в 1885 г. первого японского сейсмологического журнала и открытие Сейсмологиче</w:t>
        <w:softHyphen/>
        <w:t>ского исследовательского института при Государствен</w:t>
        <w:softHyphen/>
        <w:t>ном университете в Токио.</w:t>
      </w:r>
    </w:p>
    <w:p>
      <w:pPr>
        <w:pStyle w:val="Normal"/>
        <w:autoSpaceDE w:val="false"/>
        <w:ind w:firstLine="360"/>
        <w:jc w:val="both"/>
        <w:rPr/>
      </w:pPr>
      <w:r>
        <w:rPr/>
        <w:t>Учеником Милна и активным продолжателем его ра</w:t>
        <w:softHyphen/>
        <w:t>бот были проф. К- Сэкия — изобретатель японского сей</w:t>
        <w:softHyphen/>
        <w:t>смографа (1877), автор ряда важных геологических ис</w:t>
        <w:softHyphen/>
        <w:t>следований, и проф. Ф. Омори (1868—1923), получивший всемирную известность своими исследованиями по сейс</w:t>
        <w:softHyphen/>
        <w:t>мологии. Плодотворная деятельность Милна, его уче</w:t>
        <w:softHyphen/>
        <w:t>ников и последователей, направлявших свои усилия на изучение действий грозных стихийных сил природы, по</w:t>
        <w:softHyphen/>
        <w:t>лучила в Японии весьма высокую оценку.</w:t>
      </w:r>
    </w:p>
    <w:p>
      <w:pPr>
        <w:pStyle w:val="Normal"/>
        <w:autoSpaceDE w:val="false"/>
        <w:ind w:firstLine="360"/>
        <w:jc w:val="both"/>
        <w:rPr/>
      </w:pPr>
      <w:r>
        <w:rPr>
          <w:lang w:val="en-US"/>
        </w:rPr>
        <w:t>1 Outlines of the Geology of Japan. Tokyo</w:t>
      </w:r>
      <w:r>
        <w:rPr/>
        <w:t>, 1900.</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Наряду с геологией стало зарождаться и почвоведе</w:t>
        <w:softHyphen/>
        <w:t>ние. Научная разработка вопросов почвоведения нача</w:t>
        <w:softHyphen/>
        <w:t xml:space="preserve">лась в Японии </w:t>
      </w:r>
      <w:r>
        <w:rPr>
          <w:lang w:val="en-US"/>
        </w:rPr>
        <w:t>ib</w:t>
      </w:r>
      <w:r>
        <w:rPr/>
        <w:t xml:space="preserve"> 1880-х годах. При Бюро геологической службы было создано агрономическое отделение, кото</w:t>
        <w:softHyphen/>
        <w:t>рым руководил приглашенный из Германии профессор Геттингенского университета Макс Феска.</w:t>
      </w:r>
    </w:p>
    <w:p>
      <w:pPr>
        <w:pStyle w:val="Normal"/>
        <w:autoSpaceDE w:val="false"/>
        <w:ind w:firstLine="360"/>
        <w:jc w:val="both"/>
        <w:rPr/>
      </w:pPr>
      <w:r>
        <w:rPr/>
        <w:t>В 1890 г. М. Феска опубликовал большой труд «К во</w:t>
        <w:softHyphen/>
        <w:t>просу изучения японского земледелия», один из разделов которого посвящен почве. Феска, состоя научным руко</w:t>
        <w:softHyphen/>
        <w:t>водителем агрономического отделения императорского Геологического института в Токио, сделал первую попыт</w:t>
        <w:softHyphen/>
        <w:t>ку составить агрономическую карту Японии, где должны были быть показаны почвы страны. Вместе с этим Феска предложил классификацию почв, исходя из геологиче</w:t>
        <w:softHyphen/>
        <w:t>ских оснований. Химическое изучение почв Японии также проводилось и под руководством проф. Э. Кинга на ка</w:t>
        <w:softHyphen/>
        <w:t xml:space="preserve">федре агрономической химии </w:t>
      </w:r>
      <w:r>
        <w:rPr>
          <w:lang w:val="en-US"/>
        </w:rPr>
        <w:t>ib</w:t>
      </w:r>
      <w:r>
        <w:rPr/>
        <w:t xml:space="preserve"> Токио.</w:t>
      </w:r>
    </w:p>
    <w:p>
      <w:pPr>
        <w:pStyle w:val="Normal"/>
        <w:autoSpaceDE w:val="false"/>
        <w:ind w:firstLine="360"/>
        <w:jc w:val="both"/>
        <w:rPr/>
      </w:pPr>
      <w:r>
        <w:rPr/>
        <w:t>На развитие японского почвоведения значительное влияние оказали немецкие теории, рассматривавшие почву с узкой точки зрения — агрономической (как па</w:t>
        <w:softHyphen/>
        <w:t>хотный слой) либо с геологической (как верхний слой горной породы). Таким образом, почвоведение .в Японии развивалось как на основе агрохимии, так и на основе геологии.</w:t>
      </w:r>
    </w:p>
    <w:p>
      <w:pPr>
        <w:pStyle w:val="Normal"/>
        <w:autoSpaceDE w:val="false"/>
        <w:ind w:firstLine="360"/>
        <w:jc w:val="both"/>
        <w:rPr/>
      </w:pPr>
      <w:r>
        <w:rPr/>
        <w:t>Взгляды немецкой школы почвоведения пропаганди</w:t>
        <w:softHyphen/>
        <w:t>ровали кроме М. Феска приглашенные в Токио для пре</w:t>
        <w:softHyphen/>
        <w:t>подавания и научной (работы ученые О. Коршельт, Г. Либшер \ О. Кельнер и др.</w:t>
      </w:r>
    </w:p>
    <w:p>
      <w:pPr>
        <w:pStyle w:val="Normal"/>
        <w:autoSpaceDE w:val="false"/>
        <w:ind w:firstLine="360"/>
        <w:jc w:val="both"/>
        <w:rPr/>
      </w:pPr>
      <w:r>
        <w:rPr/>
        <w:t>Большое влияние на почвоведение в Японии оказали взгляды Ю. Либиха, книга которого «Химия в приложе</w:t>
        <w:softHyphen/>
        <w:t>нии к земледелию и физиологии растений», вышедшая еще в 1840 г., была в 1880-х годах переведена на япон</w:t>
        <w:softHyphen/>
        <w:t>ский язык и приобрела большую известность.</w:t>
      </w:r>
    </w:p>
    <w:p>
      <w:pPr>
        <w:pStyle w:val="Normal"/>
        <w:autoSpaceDE w:val="false"/>
        <w:ind w:firstLine="360"/>
        <w:jc w:val="both"/>
        <w:rPr/>
      </w:pPr>
      <w:r>
        <w:rPr/>
        <w:t>Практическое направление в японском почвоведении развивалось на основе особенно популярного в то время «закона убывающего плодородия». Велико было влия</w:t>
        <w:softHyphen/>
        <w:t>ние и взглядов Рихтгофена, который на примерах стран Дальнего Востока доказывал, что \в результате усилен</w:t>
        <w:softHyphen/>
      </w:r>
    </w:p>
    <w:p>
      <w:pPr>
        <w:pStyle w:val="Normal"/>
        <w:autoSpaceDE w:val="false"/>
        <w:ind w:firstLine="360"/>
        <w:jc w:val="both"/>
        <w:rPr/>
      </w:pPr>
      <w:r>
        <w:rPr/>
        <w:t>1 В труде Г. Либшера, «Сельскохозяйственные условия в Япо</w:t>
        <w:softHyphen/>
        <w:t>нии», вышедшем в 1882 г., было обращено особое внимание на важность изучения вопросов почвоведения для развития японского сельского хозяйства.</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наго выветривания почвы неизбежно теряют овои пита</w:t>
        <w:softHyphen/>
        <w:t>тельные вещества.</w:t>
      </w:r>
    </w:p>
    <w:p>
      <w:pPr>
        <w:pStyle w:val="Normal"/>
        <w:autoSpaceDE w:val="false"/>
        <w:ind w:firstLine="360"/>
        <w:jc w:val="both"/>
        <w:rPr/>
      </w:pPr>
      <w:r>
        <w:rPr/>
        <w:t>Вокруг немецких ученых группировались японские специалисты, которые стали самостоятельно исследовать почвы своей страны. Немалое число из них вскоре по</w:t>
        <w:softHyphen/>
        <w:t>няло, что немецкие ученые, не имея еще достаточного материала о почвах Японии, создали абстрактное пред</w:t>
        <w:softHyphen/>
        <w:t>ставление о почвенном покрове, отрьивая почвоведение от нужд сельского хозяйства. В силу этого молодые япон</w:t>
        <w:softHyphen/>
        <w:t>ские почвоведы стремились ориентироваться на опыт земледельцев. Центром нарождающегося японского по</w:t>
        <w:softHyphen/>
        <w:t>чвоведения стала сельскохозяйственная станция в Токио. Опираясь на народный опыт, японское почвоведение ста</w:t>
        <w:softHyphen/>
        <w:t>ло быстро отходить от устаревших, оторванных от прак</w:t>
        <w:softHyphen/>
        <w:t>тической жизни взглядов старой немецкой агрогеологии.</w:t>
      </w:r>
    </w:p>
    <w:p>
      <w:pPr>
        <w:pStyle w:val="Normal"/>
        <w:autoSpaceDE w:val="false"/>
        <w:ind w:firstLine="360"/>
        <w:jc w:val="both"/>
        <w:rPr/>
      </w:pPr>
      <w:r>
        <w:rPr/>
        <w:t>Первая оригинальная карта, дающая некоторое представление о почвах, была составлена японскими спе</w:t>
        <w:softHyphen/>
        <w:t>циалистами в 1886 г.; это. была агрономическая карта провинции Каи (префектура Яманаси). К 1900-м годам новые выпуски агрономической карты охватили уже зна</w:t>
        <w:softHyphen/>
        <w:t>чительную часть территории страны.</w:t>
      </w:r>
    </w:p>
    <w:p>
      <w:pPr>
        <w:pStyle w:val="Normal"/>
        <w:autoSpaceDE w:val="false"/>
        <w:ind w:firstLine="360"/>
        <w:jc w:val="both"/>
        <w:rPr/>
      </w:pPr>
      <w:r>
        <w:rPr/>
        <w:t>Интерес в Японии к ботанике был очень велик. К концу XIX в. в Японии уже хорошо были известны труды выдающихся биологов зарубежного мира, особен</w:t>
        <w:softHyphen/>
        <w:t>но Ч. Дарвина. В 1882 г. возникло Японское ботаниче</w:t>
        <w:softHyphen/>
        <w:t>ское общество, объединявшее через свои многочислен</w:t>
        <w:softHyphen/>
        <w:t>ные местные отделения большое число агрономов и ботаников. Общество выпускало периодический бюл</w:t>
        <w:softHyphen/>
        <w:t>летень, календарь природы, популярные книги по бота</w:t>
        <w:softHyphen/>
        <w:t>нике, справочники.</w:t>
      </w:r>
    </w:p>
    <w:p>
      <w:pPr>
        <w:pStyle w:val="Normal"/>
        <w:autoSpaceDE w:val="false"/>
        <w:ind w:firstLine="360"/>
        <w:jc w:val="both"/>
        <w:rPr/>
      </w:pPr>
      <w:r>
        <w:rPr/>
        <w:t>Японская ботаника в процессе своего развития замет</w:t>
        <w:softHyphen/>
        <w:t>но дифференцировалась. Наряду с систематикой расте</w:t>
        <w:softHyphen/>
        <w:t>ний разрабатывались вопросы морфологии и физиологии растений. Начало более углубленному изучению этих областей ботаники положили Минобэ Миёси и Фудзии Кэндзиро; оба они совершенствовали свои знания в Германии и в Англии.</w:t>
      </w:r>
    </w:p>
    <w:p>
      <w:pPr>
        <w:pStyle w:val="Normal"/>
        <w:autoSpaceDE w:val="false"/>
        <w:ind w:firstLine="360"/>
        <w:jc w:val="both"/>
        <w:rPr/>
      </w:pPr>
      <w:r>
        <w:rPr/>
        <w:t>В 1900-х годах в Государственном университете в То</w:t>
        <w:softHyphen/>
        <w:t>кио и в других учебных заведениях создавались курсы генетики, цитологии, патологии растений, микробиологии. Большое влияние на ее развитие оказали труды вид</w:t>
        <w:softHyphen/>
        <w:t>ного микробиолога Коха, который в 1908 г. посетил Японию.</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Развитие климатологии в Японии шло по шути пра</w:t>
        <w:softHyphen/>
        <w:t>ктических наблюдений над погодой. С 1882 г. по реше</w:t>
        <w:softHyphen/>
        <w:t>нию правительства в каждой из префектур стали откры</w:t>
        <w:softHyphen/>
        <w:t>ваться государственные метеорологические станции, а с 1883 г. начали публиковаться регулярные сводки Госу</w:t>
        <w:softHyphen/>
        <w:t>дарственной службы погоды. В 1875 г. в Токио была создана Центральная метеорологическая обсерватория, а в 1882 г. Японское метеорологическое общество, воз</w:t>
        <w:softHyphen/>
        <w:t>главлявшееся старейшим климатологом страны Нака</w:t>
        <w:softHyphen/>
        <w:t>мура ,Киё К</w:t>
      </w:r>
    </w:p>
    <w:p>
      <w:pPr>
        <w:pStyle w:val="Normal"/>
        <w:autoSpaceDE w:val="false"/>
        <w:ind w:firstLine="360"/>
        <w:jc w:val="both"/>
        <w:rPr/>
      </w:pPr>
      <w:r>
        <w:rPr/>
        <w:t>К концу 1890-х годов в Японии накопилось много материалов по климату страны, значительная часть которых стала публиковаться. Появились метеорологи</w:t>
        <w:softHyphen/>
        <w:t>ческие справочники, климатические карты и специаль</w:t>
        <w:softHyphen/>
        <w:t>ные монографии. В 1897 г. создается первый климатиче</w:t>
        <w:softHyphen/>
        <w:t>ский атлас Японии, составленный японскими специали</w:t>
        <w:softHyphen/>
        <w:t>стами под руководством Накамура Киё.</w:t>
      </w:r>
    </w:p>
    <w:p>
      <w:pPr>
        <w:pStyle w:val="Normal"/>
        <w:autoSpaceDE w:val="false"/>
        <w:ind w:firstLine="360"/>
        <w:jc w:val="both"/>
        <w:rPr/>
      </w:pPr>
      <w:r>
        <w:rPr/>
        <w:t>Климатом Японии интересовались и зарубежные дея</w:t>
        <w:softHyphen/>
        <w:t>тели науки и путешественники. Ценные данные были собраны морскими экспедициями И. Ф. Крузенштерна во время пребывания исследовательского судна у берегов Японии, а позднее адмиралом С. О. Макаровым. Харак</w:t>
        <w:softHyphen/>
        <w:t>теристику климата Японии давали в своих географиче</w:t>
        <w:softHyphen/>
        <w:t>ских трудах М. Венюков и А. Краснов. К числу первых научных описаний климата Японии относятся работы И. Рейна, А. Воейкова и Ю. Ганна.</w:t>
      </w:r>
    </w:p>
    <w:p>
      <w:pPr>
        <w:pStyle w:val="Normal"/>
        <w:autoSpaceDE w:val="false"/>
        <w:ind w:firstLine="360"/>
        <w:jc w:val="both"/>
        <w:rPr/>
      </w:pPr>
      <w:r>
        <w:rPr/>
        <w:t>Значительное влияние на развитие японской клима</w:t>
        <w:softHyphen/>
        <w:t>тологии оказал В. П. Кёппен2; его классификация кли</w:t>
        <w:softHyphen/>
        <w:t>матов земного шара долгое время придерживались и в Японии.</w:t>
      </w:r>
    </w:p>
    <w:p>
      <w:pPr>
        <w:pStyle w:val="Normal"/>
        <w:autoSpaceDE w:val="false"/>
        <w:ind w:firstLine="360"/>
        <w:jc w:val="both"/>
        <w:rPr/>
      </w:pPr>
      <w:r>
        <w:rPr/>
        <w:t>В 1890-х годах японские климатологи усиливают вни</w:t>
        <w:softHyphen/>
        <w:t>мание к изучению важнейших климатообразующих про</w:t>
        <w:softHyphen/>
        <w:t>цессов в атмосфере, особенно циркуляции воздушных масс и воздействию солнечной радиации.</w:t>
      </w:r>
    </w:p>
    <w:p>
      <w:pPr>
        <w:pStyle w:val="Normal"/>
        <w:autoSpaceDE w:val="false"/>
        <w:ind w:firstLine="360"/>
        <w:jc w:val="both"/>
        <w:rPr>
          <w:lang w:val="en-US"/>
        </w:rPr>
      </w:pPr>
      <w:r>
        <w:rPr/>
        <w:t>Океанография первоначально развивалась медленно, ограничиваясь изучением ближайших вод Японии. На</w:t>
        <w:softHyphen/>
        <w:t>чало исследований связано с организацией в 1871 г. в Токио Службы военно-морского министерства. Задачей</w:t>
      </w:r>
    </w:p>
    <w:p>
      <w:pPr>
        <w:pStyle w:val="Normal"/>
        <w:autoSpaceDE w:val="false"/>
        <w:ind w:firstLine="360"/>
        <w:jc w:val="both"/>
        <w:rPr/>
      </w:pPr>
      <w:r>
        <w:rPr>
          <w:lang w:val="en-US"/>
        </w:rPr>
        <w:t xml:space="preserve">1 Meteorological Service in Japan. </w:t>
      </w:r>
      <w:r>
        <w:rPr/>
        <w:t>В</w:t>
      </w:r>
      <w:r>
        <w:rPr>
          <w:lang w:val="en-US"/>
        </w:rPr>
        <w:t xml:space="preserve"> </w:t>
      </w:r>
      <w:r>
        <w:rPr/>
        <w:t>сборнике</w:t>
      </w:r>
      <w:r>
        <w:rPr>
          <w:lang w:val="en-US"/>
        </w:rPr>
        <w:t xml:space="preserve"> Scientific Japan — Past and Present, 1926.</w:t>
      </w:r>
    </w:p>
    <w:p>
      <w:pPr>
        <w:pStyle w:val="Normal"/>
        <w:autoSpaceDE w:val="false"/>
        <w:ind w:firstLine="360"/>
        <w:jc w:val="both"/>
        <w:rPr/>
      </w:pPr>
      <w:r>
        <w:rPr/>
        <w:t>2 В. П. Кёппен (1846—1940) — известный русский климатолог, уехавший в 1875 г. из России в Германию.</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ее являлось изучение глубин, внутренних водоемов, со</w:t>
        <w:softHyphen/>
        <w:t>ставление навигационных руководств, публикация перио</w:t>
        <w:softHyphen/>
        <w:t>дических трудов, а также подготовка специалистов. Японская Гидрографическая служба располагала не</w:t>
        <w:softHyphen/>
        <w:t>большими судами для экспедиционных работ и разно</w:t>
        <w:softHyphen/>
        <w:t>го рода исследований.</w:t>
      </w:r>
    </w:p>
    <w:p>
      <w:pPr>
        <w:pStyle w:val="Normal"/>
        <w:autoSpaceDE w:val="false"/>
        <w:ind w:firstLine="360"/>
        <w:jc w:val="both"/>
        <w:rPr/>
      </w:pPr>
      <w:r>
        <w:rPr/>
        <w:t>Открытая в 1887 г. в Мисаки, близ Токио, морская экспериментальная станция уделяла большое внимание изучению флоры и фауны морских вод. Развитие раз</w:t>
        <w:softHyphen/>
        <w:t>личных биологических исследований было особенно ха</w:t>
        <w:softHyphen/>
        <w:t>рактерным для ранней стадии развития японской океано</w:t>
        <w:softHyphen/>
        <w:t>графии.</w:t>
      </w:r>
    </w:p>
    <w:p>
      <w:pPr>
        <w:pStyle w:val="Normal"/>
        <w:autoSpaceDE w:val="false"/>
        <w:ind w:firstLine="360"/>
        <w:jc w:val="both"/>
        <w:rPr/>
      </w:pPr>
      <w:r>
        <w:rPr/>
        <w:t>Не располагая собственными материалами по изу</w:t>
        <w:softHyphen/>
        <w:t>чению вод океанов, японские исследователи в значитель</w:t>
        <w:softHyphen/>
        <w:t>ной мере опирались на труды известных экспедиций конца XIX в.— английского корабля «Челленджер» и экспедиционного американского корабля «Туекарора», исследовавшего возможности прокладки транстихооке</w:t>
        <w:softHyphen/>
        <w:t>анского подводного кабеля.</w:t>
      </w:r>
    </w:p>
    <w:p>
      <w:pPr>
        <w:pStyle w:val="Normal"/>
        <w:autoSpaceDE w:val="false"/>
        <w:ind w:firstLine="360"/>
        <w:jc w:val="both"/>
        <w:rPr/>
      </w:pPr>
      <w:r>
        <w:rPr/>
        <w:t>В результате развития естественных и технических знаний в Японии изучение природы и различных при</w:t>
        <w:softHyphen/>
        <w:t>родных явлений получило научную основу. Стали скла</w:t>
        <w:softHyphen/>
        <w:t>дываться новые понятия, которые не имели своих анало</w:t>
        <w:softHyphen/>
        <w:t>гов в прошлом; начали формироваться представления, з корне отличавшиеся от веками сложившегося в Японии мировоззрения. Все же еще не так скоро японская наука перешла от собирания и изучения отдельных фактов и явлений к серьезным и обоснованным обобщениям. Уже на этом раннем этапе в среде японских ученых шла борьба новых воззрений со старыми метафизическими. Однако далеко не все новое являлось подлинно прогрес</w:t>
        <w:softHyphen/>
        <w:t>сивным, в немалой степени это «новое» базировалось на реакционных взглядах.</w:t>
      </w:r>
    </w:p>
    <w:p>
      <w:pPr>
        <w:pStyle w:val="Normal"/>
        <w:autoSpaceDE w:val="false"/>
        <w:ind w:firstLine="360"/>
        <w:jc w:val="both"/>
        <w:rPr/>
      </w:pPr>
      <w:r>
        <w:rPr/>
        <w:t>Под влиянием немецких ученых большое распростра</w:t>
        <w:softHyphen/>
        <w:t>нение в Японии получила так называемая натурфилосо</w:t>
        <w:softHyphen/>
        <w:t>фия, или философия природы, пытавшаяся дать объяс</w:t>
        <w:softHyphen/>
        <w:t>нения явлениям природы, основываясь на отвлеченных принципах. По словам Энгельса, натурфилософия «...за</w:t>
        <w:softHyphen/>
        <w:t>меняла неизвестные еще ей действительные связи явле</w:t>
        <w:softHyphen/>
        <w:t>ний идеальными, фантастическими связями и замещала недостающие факты вымыслами, пополняя действитель</w:t>
        <w:softHyphen/>
        <w:t>ные пробелы лишь в воображении. При этом ею были высказаны  многие гениальные мысли и  предугаданы</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многие позднейшие открытия, но не мало также было наговорено и вздора. Иначе тогда и быть не могло»1.</w:t>
      </w:r>
    </w:p>
    <w:p>
      <w:pPr>
        <w:pStyle w:val="Normal"/>
        <w:autoSpaceDE w:val="false"/>
        <w:ind w:firstLine="360"/>
        <w:jc w:val="both"/>
        <w:rPr/>
      </w:pPr>
      <w:r>
        <w:rPr/>
        <w:t>Натурфилософия была связана с немецким национа</w:t>
        <w:softHyphen/>
        <w:t>лизмом и боролась € французским материализмом, столь ненавистным сторонникам прусской идеологии. Увлече</w:t>
        <w:softHyphen/>
        <w:t>ние немецкой натурфилософией уводило ее японских поклонников от явлений материального мира, от изуче</w:t>
        <w:softHyphen/>
        <w:t>ния конкретных фактов и их синтеза к абстрактным до</w:t>
        <w:softHyphen/>
        <w:t>мыслам на основе метафизических идей. Однако сторон</w:t>
        <w:softHyphen/>
        <w:t>ников изучения конкретных естественных знаний было в Японии гораздо больше, чем натурфилософов.</w:t>
      </w:r>
    </w:p>
    <w:p>
      <w:pPr>
        <w:pStyle w:val="Normal"/>
        <w:autoSpaceDE w:val="false"/>
        <w:ind w:firstLine="360"/>
        <w:jc w:val="both"/>
        <w:rPr/>
      </w:pPr>
      <w:r>
        <w:rPr/>
        <w:t>По ложному пути пытались направить молодую япон</w:t>
        <w:softHyphen/>
        <w:t>скую науку также и неопозитивисты, особенно сторонни</w:t>
        <w:softHyphen/>
        <w:t>ки взглядов австрийского философа Эрнста Маха (1838—1916), пропагандиста «физического идеализма», утверждавшего, что мир — это всего только комплекс субъективных ощущений, с которыми якобы и имеет дело наука. Среди немецких профессоров, находившихся в Японии, было немалое число сторонников неопозити</w:t>
        <w:softHyphen/>
        <w:t>визма. Однако они не смогли приобрести в среде япон</w:t>
        <w:softHyphen/>
        <w:t>ских ученых большого числа единомышленников. Господ</w:t>
        <w:softHyphen/>
        <w:t>ствующее положение занимало в японской научной мысли убеждение в том, что разум человека может по</w:t>
        <w:softHyphen/>
        <w:t>стичь таинственный &gt;мир природы и найти средства для борьбы с ее стихийными явлениями.</w:t>
      </w:r>
    </w:p>
    <w:p>
      <w:pPr>
        <w:pStyle w:val="Normal"/>
        <w:autoSpaceDE w:val="false"/>
        <w:ind w:firstLine="360"/>
        <w:jc w:val="both"/>
        <w:rPr/>
      </w:pPr>
      <w:r>
        <w:rPr/>
        <w:t>Взгляды натурфилософов получили распространение не столько в среде представителей естественных знаний, сколько гуманитарных, особенно в высших учебных за</w:t>
        <w:softHyphen/>
        <w:t>ведениях, где стали создаваться специальные курсы по философии, логике, психологии, этике, социологии, эко</w:t>
        <w:softHyphen/>
        <w:t>номике, иностранной литературе.</w:t>
      </w:r>
    </w:p>
    <w:p>
      <w:pPr>
        <w:pStyle w:val="Normal"/>
        <w:autoSpaceDE w:val="false"/>
        <w:ind w:firstLine="360"/>
        <w:jc w:val="both"/>
        <w:rPr/>
      </w:pPr>
      <w:r>
        <w:rPr/>
        <w:t>Те успехи в различных областях жизни, которые имели место в Японии во второй половине XIX в., поро</w:t>
        <w:softHyphen/>
        <w:t>дили в кругах японской интеллигенции стремление по</w:t>
        <w:softHyphen/>
        <w:t>знакомить ученых зарубежных стран с достижениями Японии. Однако в большинстве случаев объективное освещение этих достижений не давалось. Так, например, проф. Нитобэ Инадзо излагал свои реакционные взгля</w:t>
        <w:softHyphen/>
        <w:t>ды в лекциях и в ряде книг, публиковавшихся за рубежом («Душа Японии — бусидо», «Японский дух» и др.).</w:t>
      </w:r>
    </w:p>
    <w:p>
      <w:pPr>
        <w:pStyle w:val="Normal"/>
        <w:autoSpaceDE w:val="false"/>
        <w:ind w:firstLine="360"/>
        <w:jc w:val="both"/>
        <w:rPr/>
      </w:pPr>
      <w:r>
        <w:rPr/>
        <w:t>1 Ф. Энгельс. Людвиг Фейербах и конец классической немец</w:t>
        <w:softHyphen/>
        <w:t>кой философии. К. Маркс и Ф. Энгельс. Соч., т. 21, стр. 304-— 305.</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Романтизацией Я'понии проникнуты были также и лекции японского философа Окакура Какудзо (1862— 1913); особой известностью пользовалась его книга, на</w:t>
        <w:softHyphen/>
        <w:t>писанная специально для иностранцев, «Идеалы Восто</w:t>
        <w:softHyphen/>
        <w:t>ка», вышедшая впервые в 1903 г. на английском языке. Окакура активно пропагандировал идеи величия Япо</w:t>
        <w:softHyphen/>
        <w:t>нии, называя ее «сокровищницей азиатской цивили</w:t>
        <w:softHyphen/>
        <w:t>зации».</w:t>
      </w:r>
    </w:p>
    <w:p>
      <w:pPr>
        <w:pStyle w:val="Normal"/>
        <w:autoSpaceDE w:val="false"/>
        <w:ind w:firstLine="360"/>
        <w:jc w:val="both"/>
        <w:rPr/>
      </w:pPr>
      <w:r>
        <w:rPr/>
        <w:t>Зарубежный мир на 'пороге XX в. имел еще очень слабое представление о Японии. Японцы часто обвиняли иностранцев в том, что они искаженно 'представляют их страну, но в этом были повинны и японцы; о Японии конца XIX и начала XX в. было написано гораздо боль</w:t>
        <w:softHyphen/>
        <w:t>ше иностранцами, чем японцами.</w:t>
      </w:r>
    </w:p>
    <w:p>
      <w:pPr>
        <w:pStyle w:val="Normal"/>
        <w:autoSpaceDE w:val="false"/>
        <w:ind w:firstLine="360"/>
        <w:jc w:val="both"/>
        <w:rPr/>
      </w:pPr>
      <w:r>
        <w:rPr/>
        <w:t>Труды иностранцев о Японии и воп</w:t>
        <w:softHyphen/>
        <w:t>росы ее географического изучения</w:t>
      </w:r>
    </w:p>
    <w:p>
      <w:pPr>
        <w:pStyle w:val="Normal"/>
        <w:autoSpaceDE w:val="false"/>
        <w:ind w:firstLine="360"/>
        <w:jc w:val="both"/>
        <w:rPr/>
      </w:pPr>
      <w:r>
        <w:rPr/>
        <w:t>Большой интерес представляет вопрос, .как же ино</w:t>
        <w:softHyphen/>
        <w:t>странцы поняли и разобрались в тех больших процессах, которые происходили в Японии во второй половине XIX в.</w:t>
      </w:r>
    </w:p>
    <w:p>
      <w:pPr>
        <w:pStyle w:val="Normal"/>
        <w:autoSpaceDE w:val="false"/>
        <w:ind w:firstLine="360"/>
        <w:jc w:val="both"/>
        <w:rPr/>
      </w:pPr>
      <w:r>
        <w:rPr/>
        <w:t>Япония относится к числу тех стран, литература о которых особенно обширна и разнообразна. О Японии писали люди самых различных специальностей — уче</w:t>
        <w:softHyphen/>
        <w:t>ные, писатели, журналисты; 'писали о Японии и лица не</w:t>
        <w:softHyphen/>
        <w:t>определенных профессий, впервые пробовавшие свои силы на литературном -поприще; много написано было и политиканами-авантюристами. Публиковалась эта лите</w:t>
        <w:softHyphen/>
        <w:t>ратура в виде книг, монографических многотомных ис</w:t>
        <w:softHyphen/>
        <w:t>следований, популярных брошюр, памфлетов, дневников, путешествий, мемуаров, экзотических романов, в виде статей в многочисленных журналах и газетах, в той или иной мере связанных с Востоком. Один из крупнейших японоведов того времени Б. Чемберлен сказал метко: «Чтобы иностранцу, интересующемуся Востоком, чем-либо отличиться, нужно не писать о Японии».</w:t>
      </w:r>
    </w:p>
    <w:p>
      <w:pPr>
        <w:pStyle w:val="Normal"/>
        <w:autoSpaceDE w:val="false"/>
        <w:ind w:firstLine="360"/>
        <w:jc w:val="both"/>
        <w:rPr/>
      </w:pPr>
      <w:r>
        <w:rPr/>
        <w:t>Среди обширного количества изданий о Японии1 очень много слабых и плохих книг, но есть среди них и</w:t>
      </w:r>
    </w:p>
    <w:p>
      <w:pPr>
        <w:pStyle w:val="Normal"/>
        <w:autoSpaceDE w:val="false"/>
        <w:ind w:firstLine="360"/>
        <w:jc w:val="both"/>
        <w:rPr/>
      </w:pPr>
      <w:r>
        <w:rPr/>
        <w:t xml:space="preserve">1 Д. Н. Анучин в одном из номеров журнала «Землеведение» (1904 г. кн. </w:t>
      </w:r>
      <w:r>
        <w:rPr>
          <w:lang w:val="en-US"/>
        </w:rPr>
        <w:t>I</w:t>
      </w:r>
      <w:r>
        <w:rPr/>
        <w:t>—II) дал интересный обзор литературы о Японии на рубеже XX в.</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работы, заслуживающие внимания. В обширной литера</w:t>
        <w:softHyphen/>
        <w:t>туре о Японии можно выделить два основных типа работ: 1) сочинения литературно-публицистического ха</w:t>
        <w:softHyphen/>
        <w:t>рактера, куда относятся злободневные памфлеты, число которых огромно, дневники и мемуары, романы, повести и рассказы; 2) сочинения научно-исследовательского ха</w:t>
        <w:softHyphen/>
        <w:t>рактера: историко-политические труды, работы о стране общепознавательного характера, в частности географи</w:t>
        <w:softHyphen/>
        <w:t>ческие, труды по культуре и филологии.</w:t>
      </w:r>
    </w:p>
    <w:p>
      <w:pPr>
        <w:pStyle w:val="Normal"/>
        <w:autoSpaceDE w:val="false"/>
        <w:ind w:firstLine="360"/>
        <w:jc w:val="both"/>
        <w:rPr/>
      </w:pPr>
      <w:r>
        <w:rPr/>
        <w:t>Исключительно широкий интерес в Европе и Америке к возрождавшейся на Востоке стране вызвал особый спрос на литературу в стиле экзотического романа или рассказа, часто неправдоподобного, но увлекательного. Именно такая литература была весьма ш1ироко распро</w:t>
        <w:softHyphen/>
        <w:t>странена и популярна за границей.</w:t>
      </w:r>
    </w:p>
    <w:p>
      <w:pPr>
        <w:pStyle w:val="Normal"/>
        <w:autoSpaceDE w:val="false"/>
        <w:ind w:firstLine="360"/>
        <w:jc w:val="both"/>
        <w:rPr/>
      </w:pPr>
      <w:r>
        <w:rPr/>
        <w:t>Казалось, можно бы и не упоминать о литературе так называемого экзотического характера, если бы она не принесла в свое время так много вреда, дезинформи</w:t>
        <w:softHyphen/>
        <w:t>руя читателя, задавшегося целью проникнуть в «тайны» Востока, понять причины «чудесного превращения» Японии в так называемую цивилизованную страну.</w:t>
      </w:r>
    </w:p>
    <w:p>
      <w:pPr>
        <w:pStyle w:val="Normal"/>
        <w:autoSpaceDE w:val="false"/>
        <w:ind w:firstLine="360"/>
        <w:jc w:val="both"/>
        <w:rPr/>
      </w:pPr>
      <w:r>
        <w:rPr/>
        <w:t>Такого рода литература, игнорируя социально-поли</w:t>
        <w:softHyphen/>
        <w:t>тическую жизнь, экономические условия, показывала какой-то «рафинированный» Восток, преподнося евро</w:t>
        <w:softHyphen/>
        <w:t>пейцу такую страну, как Япония, в виде забавной дико</w:t>
        <w:softHyphen/>
        <w:t>винки.</w:t>
      </w:r>
    </w:p>
    <w:p>
      <w:pPr>
        <w:pStyle w:val="Normal"/>
        <w:autoSpaceDE w:val="false"/>
        <w:ind w:firstLine="360"/>
        <w:jc w:val="both"/>
        <w:rPr/>
      </w:pPr>
      <w:r>
        <w:rPr/>
        <w:t>Один из основоположников этой «экзотической» лите</w:t>
        <w:softHyphen/>
        <w:t>ратуры, французский романист Пьер Лоти, побывавший в Японии в 1880-х годах, написал «Мадам Хризантем», «Японскую осень» и много рассказов 1.</w:t>
      </w:r>
    </w:p>
    <w:p>
      <w:pPr>
        <w:pStyle w:val="Normal"/>
        <w:autoSpaceDE w:val="false"/>
        <w:ind w:firstLine="360"/>
        <w:jc w:val="both"/>
        <w:rPr/>
      </w:pPr>
      <w:r>
        <w:rPr/>
        <w:t>Пресыщенный всякого рода экзотикой, сибарит по складу характера и образу жизни, Пьер Лоти с высоты европейской культуры судит о «бедности убогой» Япо</w:t>
        <w:softHyphen/>
        <w:t>нии, не лишенкой, однако, некоторой романтики. Почти</w:t>
      </w:r>
    </w:p>
    <w:p>
      <w:pPr>
        <w:pStyle w:val="Normal"/>
        <w:autoSpaceDE w:val="false"/>
        <w:ind w:firstLine="360"/>
        <w:jc w:val="both"/>
        <w:rPr/>
      </w:pPr>
      <w:r>
        <w:rPr/>
        <w:t>1 Пьер Лоти (1850—1923)—псевдоним французского писателя Жюльена Вио, он одно время был моряком и находился в загра</w:t>
        <w:softHyphen/>
        <w:t>ничных плаваниях. «Утомленный» европейской жизнью, Лоти искал в странах Востока отдыха. Значительное число произведений Лоти посвящено колониальным темам. Со времени появления романа Пьера Лоти его героиня — мадам Хризантем — сделалась в конце прошлого века почти всемирной известностью. Ее стали изображать на открытках, веерах, фарфоровых изделиях, о ней слагались стихи и писались песни, итальянский композитор Д. Пуччини своей оперой «Чио-Чио-Сан» увековечил трагическую историю бедной японки.</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все относящееся к японской жизни дается автором с уменьшительными эпитетами, в которых преобладает ирония и насмешка снисходительного европейца. Страна продолжает, по мнению французского романтика, со</w:t>
        <w:softHyphen/>
        <w:t>хранять свою вековечную отсталость &lt;и свое уродство. Для Л. Лоти Япония — это прежде всего красочный фон, на котором разворачивается роман его излюблен</w:t>
        <w:softHyphen/>
        <w:t>ного героя — «благородного» европейца и миловидной японки — женщины простых нраво.в из другого мира. Нельзя, правда, не признать, что порой у Лоти встре</w:t>
        <w:softHyphen/>
        <w:t>чаются и интересные страницы, посвященные природе страны, своеобразной характеристике достопримечатель</w:t>
        <w:softHyphen/>
        <w:t>ных мест (как, например, красочное описание Никко). Однако все же весьма субъективное описание Японии было очень далеко от той действительной жизни, какою жила тогда страна.</w:t>
      </w:r>
    </w:p>
    <w:p>
      <w:pPr>
        <w:pStyle w:val="Normal"/>
        <w:autoSpaceDE w:val="false"/>
        <w:ind w:firstLine="360"/>
        <w:jc w:val="both"/>
        <w:rPr/>
      </w:pPr>
      <w:r>
        <w:rPr/>
        <w:t>Известный французский романист Д\лод Фарер, побы</w:t>
        <w:softHyphen/>
        <w:t>вавший в Японии несколько позднее Пьера Лоти, напи</w:t>
        <w:softHyphen/>
        <w:t>сал книгу «Прогулка по Дальнему Востоку». Впечатле</w:t>
        <w:softHyphen/>
        <w:t>ния о Японии в этой книге излагаются ,либо в виде поверхностной туристической болтовни, живой тю форме, но убогой 'по содержанию, или в виде легенд и анекдо</w:t>
        <w:softHyphen/>
        <w:t>тов, которые .преподносятся 'под видом подлинных исто</w:t>
        <w:softHyphen/>
        <w:t>рических событий '.</w:t>
      </w:r>
    </w:p>
    <w:p>
      <w:pPr>
        <w:pStyle w:val="Normal"/>
        <w:autoSpaceDE w:val="false"/>
        <w:ind w:firstLine="360"/>
        <w:jc w:val="both"/>
        <w:rPr/>
      </w:pPr>
      <w:r>
        <w:rPr/>
        <w:t>К. Фарер и Лоти — импрессионисты по своим худо</w:t>
        <w:softHyphen/>
        <w:t>жественным приемам. Япония для них — это какая-то сказочная страна, страна замечательных легенд, таинст</w:t>
        <w:softHyphen/>
        <w:t>венной природы, живущая своей собственной жизнью.</w:t>
      </w:r>
    </w:p>
    <w:p>
      <w:pPr>
        <w:pStyle w:val="Normal"/>
        <w:autoSpaceDE w:val="false"/>
        <w:ind w:firstLine="360"/>
        <w:jc w:val="both"/>
        <w:rPr/>
      </w:pPr>
      <w:r>
        <w:rPr/>
        <w:t>Близки к литературе этого рода и «Письма о Японии» известного английского романиста Редьярда Киплинга, написанные в 1892 г. Весьма популярный автор многих романов, повестей и стихотворений, колониалист по идео</w:t>
        <w:softHyphen/>
        <w:t>логии, Киплинг немало 'писал о природных красотах Востока, о его своеобразии. Однако Киплинг относился к народам Азии с пренебрежением, считая их в расовом</w:t>
      </w:r>
    </w:p>
    <w:p>
      <w:pPr>
        <w:pStyle w:val="Normal"/>
        <w:autoSpaceDE w:val="false"/>
        <w:ind w:firstLine="360"/>
        <w:jc w:val="both"/>
        <w:rPr/>
      </w:pPr>
      <w:r>
        <w:rPr/>
        <w:t>1 На 50 страницах, посвященных Японии, в «Прогулке по Дальнему Востоку» Клод Фарер рассказал все о стране, начиная с древней истории и кончая Японией... «наших дней», когда, по уверению автора, «волшебная палочка» истории коснулась Японии в 1868 г. Этой Японии суждено сыграть, если Тихий океан станет ареной мировых событий, «победоносную роль» — такой вывод делает Клод Фарер.</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отношении 'неполноценными, проводя резкую грань между Востоком и Западом.</w:t>
      </w:r>
    </w:p>
    <w:p>
      <w:pPr>
        <w:pStyle w:val="Normal"/>
        <w:autoSpaceDE w:val="false"/>
        <w:ind w:firstLine="360"/>
        <w:jc w:val="both"/>
        <w:rPr/>
      </w:pPr>
      <w:r>
        <w:rPr/>
        <w:t>К категории экзотической литературы надо отнести также и сочинения весьма популярного в Японии на рубеже нашего столетия писателя и публициста Лафка-дио Хёрна — англичанина греческого происхождения1. Перу Лефкадио Хёрна принадлежит много работ, опу</w:t>
        <w:softHyphen/>
        <w:t>бликованных как в Японии, так &gt;и за границей на раз</w:t>
        <w:softHyphen/>
        <w:t>личных языках. Наиболее известны его книги «Таинст</w:t>
        <w:softHyphen/>
        <w:t>венная душа», «С Востока» и др. Хёрн особенно активно выступал 'против европеизации Японии.</w:t>
      </w:r>
    </w:p>
    <w:p>
      <w:pPr>
        <w:pStyle w:val="Normal"/>
        <w:autoSpaceDE w:val="false"/>
        <w:ind w:firstLine="360"/>
        <w:jc w:val="both"/>
        <w:rPr/>
      </w:pPr>
      <w:r>
        <w:rPr/>
        <w:t>Широко известен сборник его новелл, объединенных одним названием «Кокоро» (что означает «сердце»), вы</w:t>
        <w:softHyphen/>
        <w:t>шедший (в 1895 г. В своем кратком предисловии Лафка-дио Хёрн говорит, что его задачей было показать повседневный быт и нравы жителей страны. Японское понимание «сердца», говорит автор, гораздо шире европейского: «кокоро» — это все: ум, чувство, дух, дей</w:t>
        <w:softHyphen/>
        <w:t>ствие, решительность. В сборник включены впечатления о поездках по стране, зарисовки характерных лиц, описания храмов, размышления о японской жизни. Не</w:t>
        <w:softHyphen/>
        <w:t>которые замечания не лишены интереса; так, например, Лафкадио Хёрн говорит о трудностях, которыми сопро</w:t>
        <w:softHyphen/>
        <w:t>вождалась европеизация страны. «Принятие западной цивилизации отнюдь не являлось столь легким делом, как порой легкомысленно представляют себе некото</w:t>
        <w:softHyphen/>
        <w:t>рые» 2.</w:t>
      </w:r>
    </w:p>
    <w:p>
      <w:pPr>
        <w:pStyle w:val="Normal"/>
        <w:autoSpaceDE w:val="false"/>
        <w:ind w:firstLine="360"/>
        <w:jc w:val="both"/>
        <w:rPr/>
      </w:pPr>
      <w:r>
        <w:rPr/>
        <w:t>Ж'ивя в Японии в период ее активной европеизации, Лафкадио Хёрн не понял действительной сути происхо</w:t>
        <w:softHyphen/>
        <w:t>дивших событий, он восхищался романтизируемой им старой, феодальной Японией и мистическими легендами буддизма. Лафкадио Хёрн был последним бардом отжи</w:t>
        <w:softHyphen/>
        <w:t>вающей на его глазах старой Японии; он призывал японцев следовать (воспеваемым им старым идеалам и традициям, ему приписывают известную для того вре</w:t>
        <w:softHyphen/>
      </w:r>
    </w:p>
    <w:p>
      <w:pPr>
        <w:pStyle w:val="Normal"/>
        <w:autoSpaceDE w:val="false"/>
        <w:ind w:firstLine="360"/>
        <w:jc w:val="both"/>
        <w:rPr/>
      </w:pPr>
      <w:r>
        <w:rPr/>
        <w:t>1 Л. Хёрн (1850—1904) приехал в Японию в 1890 г. и начал преподавать английский язык в школе, сначала в городе Мацуэ, а затем в городе Кумамото. В 1896 г. он стал профессором англий</w:t>
        <w:softHyphen/>
        <w:t>ской литературы в Императорском университете Токио, а в 1904 г был приглашен в университет Васэда. Л. Хёрн женился на японке, стал буддистом и перешел в японское подданство, приняв имя и фамилию Коидзуми Якумо.</w:t>
      </w:r>
    </w:p>
    <w:p>
      <w:pPr>
        <w:pStyle w:val="Normal"/>
        <w:autoSpaceDE w:val="false"/>
        <w:ind w:firstLine="360"/>
        <w:jc w:val="both"/>
        <w:rPr/>
      </w:pPr>
      <w:r>
        <w:rPr>
          <w:lang w:eastAsia="en-US"/>
        </w:rPr>
        <w:t>2</w:t>
      </w:r>
      <w:r>
        <w:rPr>
          <w:lang w:val="en-US" w:eastAsia="en-US"/>
        </w:rPr>
        <w:t>Lafkadio</w:t>
      </w:r>
      <w:r>
        <w:rPr>
          <w:lang w:eastAsia="en-US"/>
        </w:rPr>
        <w:t xml:space="preserve">  Н е а г п.  </w:t>
      </w:r>
      <w:r>
        <w:rPr>
          <w:lang w:val="en-US" w:eastAsia="en-US"/>
        </w:rPr>
        <w:t>Kokoro</w:t>
      </w:r>
      <w:r>
        <w:rPr>
          <w:lang w:eastAsia="en-US"/>
        </w:rPr>
        <w:t xml:space="preserve">. </w:t>
      </w:r>
      <w:r>
        <w:rPr>
          <w:lang w:val="en-US" w:eastAsia="en-US"/>
        </w:rPr>
        <w:t>Kobe</w:t>
      </w:r>
      <w:r>
        <w:rPr>
          <w:lang w:eastAsia="en-US"/>
        </w:rPr>
        <w:t xml:space="preserve">, 1895, </w:t>
      </w:r>
      <w:r>
        <w:rPr>
          <w:lang w:val="en-US" w:eastAsia="en-US"/>
        </w:rPr>
        <w:t>p</w:t>
      </w:r>
      <w:r>
        <w:rPr>
          <w:lang w:eastAsia="en-US"/>
        </w:rPr>
        <w:t>. 9.</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мени фразу: «Зачем менять красивое кимоно на неудоб</w:t>
        <w:softHyphen/>
        <w:t>ный европейский костюм!»</w:t>
      </w:r>
    </w:p>
    <w:p>
      <w:pPr>
        <w:pStyle w:val="Normal"/>
        <w:autoSpaceDE w:val="false"/>
        <w:ind w:firstLine="360"/>
        <w:jc w:val="both"/>
        <w:rPr/>
      </w:pPr>
      <w:r>
        <w:rPr/>
        <w:t>Один из японских публицистов так охарактеризовал Лафкадио Хёрна: «Каждое слово в его книгах прав</w:t>
        <w:softHyphen/>
        <w:t>диво, искренне, но все это так далеко от действитель</w:t>
        <w:softHyphen/>
        <w:t>ности, Япония показывается только односторонне — страной легенд и поэзии. Создается какой-то идеальный, абстрактный образ, которого, увы, сейчас нет! Сердце Лафкадио Хёрна в старой Японии, а новую он не же</w:t>
        <w:softHyphen/>
        <w:t>лает видеть... но можно ли воспринять страну только сердцем?» *.</w:t>
      </w:r>
    </w:p>
    <w:p>
      <w:pPr>
        <w:pStyle w:val="Normal"/>
        <w:autoSpaceDE w:val="false"/>
        <w:ind w:firstLine="360"/>
        <w:jc w:val="both"/>
        <w:rPr/>
      </w:pPr>
      <w:r>
        <w:rPr/>
        <w:t>Такого рода писатели, как Л. Хёрн и другие, уходят от реальной действительности, от мира миллионов живых людей, борющихся за хлеб и за кров, они показывают в своих произведениях несуществующий Восток.</w:t>
      </w:r>
    </w:p>
    <w:p>
      <w:pPr>
        <w:pStyle w:val="Normal"/>
        <w:autoSpaceDE w:val="false"/>
        <w:ind w:firstLine="360"/>
        <w:jc w:val="both"/>
        <w:rPr/>
      </w:pPr>
      <w:r>
        <w:rPr/>
        <w:t>Не менее вредными были и многочисленные злобо</w:t>
        <w:softHyphen/>
        <w:t>дневные политические памфлеты о Японии, появляв</w:t>
        <w:softHyphen/>
        <w:t>шиеся за рубежом в конце XIX и в начале XX в. В од</w:t>
        <w:softHyphen/>
        <w:t>них случаях они восхваляли перед якобы одряхлевшей Европой молодую, жизнеспособную Японию, а в других, наоборот, с пафосом ложноклассических драм преду</w:t>
        <w:softHyphen/>
        <w:t>преждали «легкомысленную Евро'пу» о «желтой опас</w:t>
        <w:softHyphen/>
        <w:t>ности».</w:t>
      </w:r>
    </w:p>
    <w:p>
      <w:pPr>
        <w:pStyle w:val="Normal"/>
        <w:autoSpaceDE w:val="false"/>
        <w:ind w:firstLine="360"/>
        <w:jc w:val="both"/>
        <w:rPr/>
      </w:pPr>
      <w:r>
        <w:rPr/>
        <w:t>*</w:t>
      </w:r>
    </w:p>
    <w:p>
      <w:pPr>
        <w:pStyle w:val="Normal"/>
        <w:autoSpaceDE w:val="false"/>
        <w:ind w:firstLine="360"/>
        <w:jc w:val="both"/>
        <w:rPr/>
      </w:pPr>
      <w:r>
        <w:rPr/>
        <w:t>Что касается довольно обширной иностранной лите</w:t>
        <w:softHyphen/>
        <w:t>ратуры о Японии 'научно-исследовательского характера, то она в значительной 'мере представляет сейчас только исторический интерес. Эта старая литература интересна главным образом тем, что освещает отношение иностран</w:t>
        <w:softHyphen/>
        <w:t>цев к Японии, их понимание жизни японского народа на ранней стадии капиталистического развития.</w:t>
      </w:r>
    </w:p>
    <w:p>
      <w:pPr>
        <w:pStyle w:val="Normal"/>
        <w:autoSpaceDE w:val="false"/>
        <w:ind w:firstLine="360"/>
        <w:jc w:val="both"/>
        <w:rPr/>
      </w:pPr>
      <w:r>
        <w:rPr/>
        <w:t>По богатству материала и тематическому разнообра</w:t>
        <w:softHyphen/>
        <w:t>зию выделяется английская литература. Основоположни</w:t>
        <w:softHyphen/>
        <w:t>ком научного изучения европейцами Японии следует считать профессора Императорского университета в То</w:t>
        <w:softHyphen/>
        <w:t>кио Бэзила Холла Чемберлена (1850—1935). Являясь ярким представителем английской либеральной интел</w:t>
        <w:softHyphen/>
        <w:t>лигенции, человеком широкого кругозора, Чемберлен,</w:t>
      </w:r>
    </w:p>
    <w:p>
      <w:pPr>
        <w:pStyle w:val="Normal"/>
        <w:autoSpaceDE w:val="false"/>
        <w:ind w:firstLine="360"/>
        <w:jc w:val="both"/>
        <w:rPr/>
      </w:pPr>
      <w:r>
        <w:rPr/>
        <w:t xml:space="preserve">1 N о </w:t>
      </w:r>
      <w:r>
        <w:rPr>
          <w:lang w:val="en-US"/>
        </w:rPr>
        <w:t>h</w:t>
      </w:r>
      <w:r>
        <w:rPr/>
        <w:t xml:space="preserve"> а г </w:t>
      </w:r>
      <w:r>
        <w:rPr>
          <w:lang w:val="en-US"/>
        </w:rPr>
        <w:t>a</w:t>
      </w:r>
      <w:r>
        <w:rPr/>
        <w:t xml:space="preserve"> </w:t>
      </w:r>
      <w:r>
        <w:rPr>
          <w:lang w:val="en-US"/>
        </w:rPr>
        <w:t>Komakichi</w:t>
      </w:r>
      <w:r>
        <w:rPr/>
        <w:t xml:space="preserve">. </w:t>
      </w:r>
      <w:r>
        <w:rPr>
          <w:lang w:val="en-US"/>
        </w:rPr>
        <w:t>The True Face of Japan. London</w:t>
      </w:r>
      <w:r>
        <w:rPr/>
        <w:t xml:space="preserve">, 1936, </w:t>
      </w:r>
      <w:r>
        <w:rPr>
          <w:lang w:val="en-US"/>
        </w:rPr>
        <w:t>p</w:t>
      </w:r>
      <w:r>
        <w:rPr/>
        <w:t>. 3.</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находясь в Японии с 1886 по 1890 г., изучил язык, стра</w:t>
        <w:softHyphen/>
        <w:t>ну и всю свою жизнь посвятил японоведению.</w:t>
      </w:r>
    </w:p>
    <w:p>
      <w:pPr>
        <w:pStyle w:val="Normal"/>
        <w:autoSpaceDE w:val="false"/>
        <w:ind w:firstLine="360"/>
        <w:jc w:val="both"/>
        <w:rPr/>
      </w:pPr>
      <w:r>
        <w:rPr/>
        <w:t>Наибольшую известность ученый приобрел своими трудами по японскому языку, японской литературе, эт</w:t>
        <w:softHyphen/>
        <w:t>нографии, исследованиями о памятниках старины. Его перу принадлежит весьма популярная справочная книга о Японии, появившаяся в 1891 г. в городе Иокогаме, много раз в дальнейшем переиздававшаяся и переводив</w:t>
        <w:softHyphen/>
        <w:t>шаяся на различные языки, в том числе и на русский К</w:t>
      </w:r>
    </w:p>
    <w:p>
      <w:pPr>
        <w:pStyle w:val="Normal"/>
        <w:autoSpaceDE w:val="false"/>
        <w:ind w:firstLine="360"/>
        <w:jc w:val="both"/>
        <w:rPr/>
      </w:pPr>
      <w:r>
        <w:rPr/>
        <w:t>Чемберлен был в числе тех просвещенных европейцев конца XIX в., которые стремились дать более объектив</w:t>
        <w:softHyphen/>
        <w:t>ное освещение жизни японского народа.</w:t>
      </w:r>
    </w:p>
    <w:p>
      <w:pPr>
        <w:pStyle w:val="Normal"/>
        <w:autoSpaceDE w:val="false"/>
        <w:ind w:firstLine="360"/>
        <w:jc w:val="both"/>
        <w:rPr/>
      </w:pPr>
      <w:r>
        <w:rPr/>
        <w:t>В Японии с большим уважением относились к полез</w:t>
        <w:softHyphen/>
        <w:t>ной деятельности Чемберлена. В связи с завершением в 1935 г. капитального труда «Энциклопедия японского языка», состоящего из 12 томов, старейший лингвист проф. Уэда Коннэй писал следующее: «Если бы я мог показать результаты нашего труда Б. X. Чемберлену, заслуженному деятелю нашего языкознания, моя работа была бы еще более глубокой» 2.</w:t>
      </w:r>
    </w:p>
    <w:p>
      <w:pPr>
        <w:pStyle w:val="Normal"/>
        <w:autoSpaceDE w:val="false"/>
        <w:ind w:firstLine="360"/>
        <w:jc w:val="both"/>
        <w:rPr/>
      </w:pPr>
      <w:r>
        <w:rPr/>
        <w:t>Большую известность своими трудами о Японии за</w:t>
        <w:softHyphen/>
        <w:t>воевал и другой английский ученый, Вильям Астон (1841 — 1911). Находясь с 1860 по 1889 г. в составе анг</w:t>
        <w:softHyphen/>
        <w:t>лийской миссии в Японии, Астон много сил отдал изу</w:t>
        <w:softHyphen/>
        <w:t>чению страны, ее языка, древних памятников, религии и особенно созданию «Истории японской литературы» 3. Это было весьма полезное, оригинальное исследование, впервые ознакомившее иностранцев с совсем тогда еще неизвестной им японской литературой. В книге Астона приводятся в его переводе отрывки из ряда лучших ли</w:t>
        <w:softHyphen/>
        <w:t>тературных произведений. Заслуживает внимания глав</w:t>
        <w:softHyphen/>
        <w:t>ная идея Астона: изучение истории японской литературы на протяжении двенадцати столетий (с 700 по 1900 г.) показывает, как ошибочно было представление европей</w:t>
        <w:softHyphen/>
      </w:r>
    </w:p>
    <w:p>
      <w:pPr>
        <w:pStyle w:val="Normal"/>
        <w:autoSpaceDE w:val="false"/>
        <w:ind w:firstLine="360"/>
        <w:jc w:val="both"/>
        <w:rPr/>
      </w:pPr>
      <w:r>
        <w:rPr/>
        <w:t>1 Английское название этой книги «</w:t>
      </w:r>
      <w:r>
        <w:rPr>
          <w:lang w:val="en-US"/>
        </w:rPr>
        <w:t>Things</w:t>
      </w:r>
      <w:r>
        <w:rPr/>
        <w:t xml:space="preserve"> </w:t>
      </w:r>
      <w:r>
        <w:rPr>
          <w:lang w:val="en-US"/>
        </w:rPr>
        <w:t>Japanese</w:t>
      </w:r>
      <w:r>
        <w:rPr/>
        <w:t>*, что озна</w:t>
        <w:softHyphen/>
        <w:t>чает «Японские дела, предметы»; в русском переводе эта книга, выпущенная в 1904 г., называется «Вся Япония». Материал в книге располагается по тематическим вопросам (буддизм, вулканы, евро</w:t>
        <w:softHyphen/>
        <w:t>пеизация, климат, одежда, шелк и т. п.). Книга представляет своего рода энциклопедию Японии.</w:t>
      </w:r>
    </w:p>
    <w:p>
      <w:pPr>
        <w:pStyle w:val="Normal"/>
        <w:autoSpaceDE w:val="false"/>
        <w:ind w:firstLine="360"/>
        <w:jc w:val="both"/>
        <w:rPr/>
      </w:pPr>
      <w:r>
        <w:rPr/>
        <w:t>2 Журнал «Кокуго» («Родной язык»), 1935, № 12.</w:t>
      </w:r>
    </w:p>
    <w:p>
      <w:pPr>
        <w:pStyle w:val="Normal"/>
        <w:autoSpaceDE w:val="false"/>
        <w:ind w:firstLine="360"/>
        <w:jc w:val="both"/>
        <w:rPr/>
      </w:pPr>
      <w:r>
        <w:rPr/>
        <w:t>3 Труд Астона вышел в русском переводе В. Мендрина и был опубликован во Владивостоке в 1904 г. в «Известиях Восточного института».</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цев о якобы отсталой, заснувшей Японии, не создавшей художественных ценностей.</w:t>
      </w:r>
    </w:p>
    <w:p>
      <w:pPr>
        <w:pStyle w:val="Normal"/>
        <w:autoSpaceDE w:val="false"/>
        <w:ind w:firstLine="360"/>
        <w:jc w:val="both"/>
        <w:rPr/>
      </w:pPr>
      <w:r>
        <w:rPr/>
        <w:t>Видным японоведом является и Джемс Мардох (1856—1921). Получив высшее образование в Англии, занимаясь историей и восточными языками, он некоторое время жил в Австралии с целью изучения социальных вопросов, особенно положения рабочих. В Японии Мар</w:t>
        <w:softHyphen/>
        <w:t>дох находился с перерывами с 1889 но 1903 г., препода</w:t>
        <w:softHyphen/>
        <w:t>вая в высших учебных заведениях Токио, работая сов</w:t>
        <w:softHyphen/>
        <w:t>местно с японским ученым Ямагата Исоо над изучением истории Японии. Мардох является автором капитально</w:t>
        <w:softHyphen/>
        <w:t>го труда «История Японии с 1542 по 1651 г.», вышедше</w:t>
        <w:softHyphen/>
        <w:t>го в Кобэ в 1902 г., и трехтомной «Истории Японии», увидевшей свет в 1926 г.</w:t>
      </w:r>
    </w:p>
    <w:p>
      <w:pPr>
        <w:pStyle w:val="Normal"/>
        <w:autoSpaceDE w:val="false"/>
        <w:ind w:firstLine="360"/>
        <w:jc w:val="both"/>
        <w:rPr/>
      </w:pPr>
      <w:r>
        <w:rPr/>
        <w:t>Немалой известностью в свое время пользовалась книга капитана Бринкли1 «История японского народа от древних времен до конца эры Мэйдзи». Этот труд был написан совместно с Кикути Дайроку (1855—1917), видным государственным деятелем, президентом Импе</w:t>
        <w:softHyphen/>
        <w:t>раторского университета Киото.</w:t>
      </w:r>
    </w:p>
    <w:p>
      <w:pPr>
        <w:pStyle w:val="Normal"/>
        <w:autoSpaceDE w:val="false"/>
        <w:ind w:firstLine="360"/>
        <w:jc w:val="both"/>
        <w:rPr/>
      </w:pPr>
      <w:r>
        <w:rPr/>
        <w:t>Книга «История японского народа», вышедшая в Лондоне в 1915 г., состоит из 57 глав, из них только две последние посвящены событиям после 1868 г. Книга эта содержит довольно обильный, порой оригинальный фактический материал; составлена как учебное пособие для студентов высших учебных заведений в духе офи</w:t>
        <w:softHyphen/>
        <w:t>циально пропагандируемой истории — с восхвалением легендарных национальных героев и деятельности импе</w:t>
        <w:softHyphen/>
        <w:t>раторской фамилии. Только в некоторых главах весьма бегло затрагиваются вопросы материальной и духовной культуры. Труд Бринкли и Кикути во многих отношени</w:t>
        <w:softHyphen/>
        <w:t>ях уступает работам Мардоха.</w:t>
      </w:r>
    </w:p>
    <w:p>
      <w:pPr>
        <w:pStyle w:val="Normal"/>
        <w:autoSpaceDE w:val="false"/>
        <w:ind w:firstLine="360"/>
        <w:jc w:val="both"/>
        <w:rPr/>
      </w:pPr>
      <w:r>
        <w:rPr/>
        <w:t>Среди многочисленных книг, посвященных путеше</w:t>
        <w:softHyphen/>
        <w:t>ствиям по Японии, выделяется книга В. Уэстона «Япон</w:t>
        <w:softHyphen/>
        <w:t>ские Альпы». Этот объемистый труд (339 стр.) англий</w:t>
        <w:softHyphen/>
        <w:t>ского миссионера, опубликованный в Лондоне в 1896 г., представляет значительный интерес для географического изучения старой Японии. Автор был в числе первых</w:t>
      </w:r>
    </w:p>
    <w:p>
      <w:pPr>
        <w:pStyle w:val="Normal"/>
        <w:autoSpaceDE w:val="false"/>
        <w:ind w:firstLine="360"/>
        <w:jc w:val="both"/>
        <w:rPr/>
      </w:pPr>
      <w:r>
        <w:rPr/>
        <w:t>1 Весьма предприимчивый капитан Ф. Бринкли долгое время жил в Японии, первоначально занимаясь преподаванием английского языка, а в дальнейшем издательской деятельностью. Его газета «Дэйли мэйл», выпускавшаяся в Кобэ, завоевала большую извест</w:t>
        <w:softHyphen/>
        <w:t>ность в кругах проанглийской буржуазии Японии.</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европейцев, которые имели возможность путешествовать по гористой части центрального Хонсю, до этого совсем неизвестной иностранцам. Уэстон описывает восхожде</w:t>
        <w:softHyphen/>
        <w:t>ние на горные вершины, окружающую их местность, дороги и условия следования по ним.</w:t>
      </w:r>
    </w:p>
    <w:p>
      <w:pPr>
        <w:pStyle w:val="Normal"/>
        <w:autoSpaceDE w:val="false"/>
        <w:ind w:firstLine="360"/>
        <w:jc w:val="both"/>
        <w:rPr/>
      </w:pPr>
      <w:r>
        <w:rPr/>
        <w:t>Из числа англичан, 'писавших о Японии, было не</w:t>
        <w:softHyphen/>
        <w:t>мало книг иного характера, их авторами являлись дип</w:t>
        <w:softHyphen/>
        <w:t>ломаты. Рутерфорд Олкок1 написал большую книгу «Столица сегуна», опубликованную в 1863 г. в Лондоне (Рассказы о трехлетнем пребывании в Японии, 1859— 1862 гг.).</w:t>
      </w:r>
    </w:p>
    <w:p>
      <w:pPr>
        <w:pStyle w:val="Normal"/>
        <w:autoSpaceDE w:val="false"/>
        <w:ind w:firstLine="360"/>
        <w:jc w:val="both"/>
        <w:rPr/>
      </w:pPr>
      <w:r>
        <w:rPr/>
        <w:t>Для взглядов Олкока и других английских диплома</w:t>
        <w:softHyphen/>
        <w:t>тов характерно высокомерное отношение к японскому народу, резкие высказывания о представителях желтой расы, как о людях, в своей основной массе мало спо</w:t>
        <w:softHyphen/>
        <w:t>собных к творчеству, трусливых и лицемерных. Вот что, например, писал Олкок: «Для японцев, как и для всех полуцивилизованных народов Востока, только сила означает могущество и внушает уважение, ничего, кро</w:t>
        <w:softHyphen/>
        <w:t>ме силы» 2.</w:t>
      </w:r>
    </w:p>
    <w:p>
      <w:pPr>
        <w:pStyle w:val="Normal"/>
        <w:autoSpaceDE w:val="false"/>
        <w:ind w:firstLine="360"/>
        <w:jc w:val="both"/>
        <w:rPr/>
      </w:pPr>
      <w:r>
        <w:rPr/>
        <w:t>Драгоман английского посольства Эрнест Сатоу3 (помощник Олкока) писал: «Убеждение в том, что япо</w:t>
        <w:softHyphen/>
        <w:t>нец является 'синонимо'м бесчестного купца, настолько прочно укоренилось в умах иностранцев, что делало невозможным проявление к японцам каких-либо друже</w:t>
        <w:softHyphen/>
        <w:t>ственных чувств» 4.</w:t>
      </w:r>
    </w:p>
    <w:p>
      <w:pPr>
        <w:pStyle w:val="Normal"/>
        <w:autoSpaceDE w:val="false"/>
        <w:ind w:firstLine="360"/>
        <w:jc w:val="both"/>
        <w:rPr/>
      </w:pPr>
      <w:r>
        <w:rPr/>
        <w:t>Хотя Гарри Парке и не писал книг о Японии, однако широко были известны его высказывания о японцахГ). Это ему принадлежит легенда об отсутствии всякой культуры у японцев; успехи -в быстром развитии стра</w:t>
        <w:softHyphen/>
      </w:r>
    </w:p>
    <w:p>
      <w:pPr>
        <w:pStyle w:val="Normal"/>
        <w:autoSpaceDE w:val="false"/>
        <w:ind w:firstLine="360"/>
        <w:jc w:val="both"/>
        <w:rPr/>
      </w:pPr>
      <w:r>
        <w:rPr/>
        <w:t>1 Р. Олкок (1809—1897)—первый британский посланник в Япо</w:t>
        <w:softHyphen/>
        <w:t>нии, до этого прославившийся своей активностью в Китае, где он был консулом в Шанхае; один из инициаторов подавления анти</w:t>
        <w:softHyphen/>
        <w:t>иностранного движения в Японии.</w:t>
      </w:r>
    </w:p>
    <w:p>
      <w:pPr>
        <w:pStyle w:val="Normal"/>
        <w:autoSpaceDE w:val="false"/>
        <w:ind w:firstLine="360"/>
        <w:jc w:val="both"/>
        <w:rPr/>
      </w:pPr>
      <w:r>
        <w:rPr>
          <w:lang w:val="en-US"/>
        </w:rPr>
        <w:t xml:space="preserve">2 R. </w:t>
      </w:r>
      <w:r>
        <w:rPr/>
        <w:t>А</w:t>
      </w:r>
      <w:r>
        <w:rPr>
          <w:lang w:val="en-US"/>
        </w:rPr>
        <w:t xml:space="preserve"> 1 </w:t>
      </w:r>
      <w:r>
        <w:rPr/>
        <w:t>с</w:t>
      </w:r>
      <w:r>
        <w:rPr>
          <w:lang w:val="en-US"/>
        </w:rPr>
        <w:t xml:space="preserve"> </w:t>
      </w:r>
      <w:r>
        <w:rPr/>
        <w:t>о</w:t>
      </w:r>
      <w:r>
        <w:rPr>
          <w:lang w:val="en-US"/>
        </w:rPr>
        <w:t xml:space="preserve"> k. The Capital of the Tycoon. London</w:t>
      </w:r>
      <w:r>
        <w:rPr/>
        <w:t xml:space="preserve">, 1863, </w:t>
      </w:r>
      <w:r>
        <w:rPr>
          <w:lang w:val="en-US"/>
        </w:rPr>
        <w:t>vol</w:t>
      </w:r>
      <w:r>
        <w:rPr/>
        <w:t xml:space="preserve">. </w:t>
      </w:r>
      <w:r>
        <w:rPr>
          <w:lang w:val="en-US"/>
        </w:rPr>
        <w:t>II</w:t>
      </w:r>
      <w:r>
        <w:rPr/>
        <w:t xml:space="preserve">, </w:t>
      </w:r>
      <w:r>
        <w:rPr>
          <w:lang w:val="en-US"/>
        </w:rPr>
        <w:t>p</w:t>
      </w:r>
      <w:r>
        <w:rPr/>
        <w:t>. 228.</w:t>
      </w:r>
    </w:p>
    <w:p>
      <w:pPr>
        <w:pStyle w:val="Normal"/>
        <w:autoSpaceDE w:val="false"/>
        <w:ind w:firstLine="360"/>
        <w:jc w:val="both"/>
        <w:rPr/>
      </w:pPr>
      <w:r>
        <w:rPr/>
        <w:t>3 Э. Сатоу (1843—1929) находился длительное время на дипло</w:t>
        <w:softHyphen/>
        <w:t>матической службе на Востоке, в том числе в Японии. Изучив язык этой страны, Сатоу составил англо-японский словарь; им написана книга «Дипломат в Японии».</w:t>
      </w:r>
    </w:p>
    <w:p>
      <w:pPr>
        <w:pStyle w:val="Normal"/>
        <w:autoSpaceDE w:val="false"/>
        <w:ind w:firstLine="360"/>
        <w:jc w:val="both"/>
        <w:rPr/>
      </w:pPr>
      <w:r>
        <w:rPr>
          <w:lang w:val="en-US"/>
        </w:rPr>
        <w:t xml:space="preserve">4 </w:t>
      </w:r>
      <w:r>
        <w:rPr/>
        <w:t>Е</w:t>
      </w:r>
      <w:r>
        <w:rPr>
          <w:lang w:val="en-US"/>
        </w:rPr>
        <w:t>.  A.  Satow.  Diplomat in Japan. London</w:t>
      </w:r>
      <w:r>
        <w:rPr/>
        <w:t xml:space="preserve">, 1921, </w:t>
      </w:r>
      <w:r>
        <w:rPr>
          <w:lang w:val="en-US"/>
        </w:rPr>
        <w:t>p</w:t>
      </w:r>
      <w:r>
        <w:rPr/>
        <w:t>. 22—23.</w:t>
      </w:r>
    </w:p>
    <w:p>
      <w:pPr>
        <w:pStyle w:val="Normal"/>
        <w:autoSpaceDE w:val="false"/>
        <w:ind w:firstLine="360"/>
        <w:jc w:val="both"/>
        <w:rPr/>
      </w:pPr>
      <w:r>
        <w:rPr/>
        <w:t>5 Парке—британский дипломат на Дальнем Востоке, сначала в Китае, а потом в Японии, где он был посланником с 1865 по 1883 г., являясь довольно длительное время старшиной дипломати</w:t>
        <w:softHyphen/>
        <w:t>ческого корпуса в Токио.</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ны он приписывал дружескому содействию Англии и прирожденной способности японцев к подражанию.</w:t>
      </w:r>
    </w:p>
    <w:p>
      <w:pPr>
        <w:pStyle w:val="Normal"/>
        <w:autoSpaceDE w:val="false"/>
        <w:ind w:firstLine="360"/>
        <w:jc w:val="both"/>
        <w:rPr/>
      </w:pPr>
      <w:r>
        <w:rPr/>
        <w:t>Большое внимание освещению вопросов индустриа</w:t>
        <w:softHyphen/>
        <w:t>лизации страны уделено в книге Джона Орчарда «Экономическое развитие Японии», опубликованной в 1930-х годах. Этот труд, изобилующий конкретным ма</w:t>
        <w:softHyphen/>
        <w:t>териалом историко-эконом-и'ческого характера, содержит много спорных и ошибочных положений, на которые обращено было внимание в предисловии к изданию этой книги на русском языке, появившемся в 1933 г.</w:t>
      </w:r>
    </w:p>
    <w:p>
      <w:pPr>
        <w:pStyle w:val="Normal"/>
        <w:autoSpaceDE w:val="false"/>
        <w:ind w:firstLine="360"/>
        <w:jc w:val="both"/>
        <w:rPr/>
      </w:pPr>
      <w:r>
        <w:rPr/>
        <w:t>Среди новых работ, описывающих Японию на ран</w:t>
        <w:softHyphen/>
        <w:t>нем этапе ее капиталистического развития, следует осо</w:t>
        <w:softHyphen/>
        <w:t>бо выделить интересное исследование канадского исто</w:t>
        <w:softHyphen/>
        <w:t>рика Герберта Нормана «Возникновение современного государства в Японии» (Политические и экономические проблемы эпохи Мэйдзи), вышедшее в Нью-Йорке в 1940 г. Книга представляет большой интерес не только богатством оригинального фактического материала, но и по ряду ярких прогрессивных высказываний.</w:t>
      </w:r>
    </w:p>
    <w:p>
      <w:pPr>
        <w:pStyle w:val="Normal"/>
        <w:autoSpaceDE w:val="false"/>
        <w:ind w:firstLine="360"/>
        <w:jc w:val="both"/>
        <w:rPr/>
      </w:pPr>
      <w:r>
        <w:rPr/>
        <w:t>Старая французская литература о Японии богата и разнообразна. К числу наиболее ранних работ следует отнести весьма популярные в свое время книги: фран</w:t>
        <w:softHyphen/>
        <w:t>цузского посланника Эмэ Гюмбера «Японцы и Япония» (1870), написанное на основе личных впечатлений двух</w:t>
        <w:softHyphen/>
        <w:t>томное сочинение Бускэ «Япония наших дней» (1877), книгу «Великая Япония» (1889) капитана Вийаре, затем труд Дюмолара «Япония &lt;в 'политическом, экономиче</w:t>
        <w:softHyphen/>
        <w:t>ском и социальном отношениях» (1903) и книгу Велер-са (стипендиата французского правительства, направ</w:t>
        <w:softHyphen/>
        <w:t>ленного в Японию для ее изучения) «Современная Япо</w:t>
        <w:softHyphen/>
        <w:t>ния» (1904).</w:t>
      </w:r>
    </w:p>
    <w:p>
      <w:pPr>
        <w:pStyle w:val="Normal"/>
        <w:autoSpaceDE w:val="false"/>
        <w:ind w:firstLine="360"/>
        <w:jc w:val="both"/>
        <w:rPr/>
      </w:pPr>
      <w:r>
        <w:rPr/>
        <w:t>В предисловии Велерс пишет, что ему пришлось зна</w:t>
        <w:softHyphen/>
        <w:t>комиться с рядом книг о Японии, в которых часто вы</w:t>
        <w:softHyphen/>
        <w:t>сказываются суждения весьма критического характера. Непосредственное ознакомление с Японией показало автору, сколь много ошибочного заключается в подоб</w:t>
        <w:softHyphen/>
        <w:t>ного рода необоснованных высказываниях. В связи с этим он и поставил перед собой задачу дать объектив</w:t>
        <w:softHyphen/>
        <w:t>ное описание страны.</w:t>
      </w:r>
    </w:p>
    <w:p>
      <w:pPr>
        <w:pStyle w:val="Normal"/>
        <w:autoSpaceDE w:val="false"/>
        <w:ind w:firstLine="360"/>
        <w:jc w:val="both"/>
        <w:rPr/>
      </w:pPr>
      <w:r>
        <w:rPr/>
        <w:t>В 'книге «Современная Япония» Велерса нашли от</w:t>
        <w:softHyphen/>
        <w:t>ражение природа, экономическое развитие, города, тор</w:t>
        <w:softHyphen/>
        <w:t>говля, образование, культура, семья; заканчивается кни</w:t>
        <w:softHyphen/>
        <w:t>га кратким  обзором  отношений   между  Францией  и</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Японией. Труд Велерса не только по фактическому материалу, но и по характеру авторских умозаключений стоит выше ряда других, написанных его современ</w:t>
        <w:softHyphen/>
        <w:t>никами.</w:t>
      </w:r>
    </w:p>
    <w:p>
      <w:pPr>
        <w:pStyle w:val="Normal"/>
        <w:autoSpaceDE w:val="false"/>
        <w:ind w:firstLine="360"/>
        <w:jc w:val="both"/>
        <w:rPr/>
      </w:pPr>
      <w:r>
        <w:rPr/>
        <w:t>Довольно большой популярностью пользовались в свое время статьи и книги о странах Азии французско</w:t>
        <w:softHyphen/>
        <w:t>го публициста Пьера Леруа-Болье, профессора полити</w:t>
        <w:softHyphen/>
        <w:t>ческой экономии. Поездки Леруа-Болье по странам Азии, особенно по Индокитаю, сбор материала и его изучение подчинялись главной задаче — доказать, что интересы экономического развития Франции (а в дей</w:t>
        <w:softHyphen/>
        <w:t>ствительности ее ведущих компаний и банков) требуют усиления колониальной экспансии и захвата новых земель !.</w:t>
      </w:r>
    </w:p>
    <w:p>
      <w:pPr>
        <w:pStyle w:val="Normal"/>
        <w:autoSpaceDE w:val="false"/>
        <w:ind w:firstLine="360"/>
        <w:jc w:val="both"/>
        <w:rPr/>
      </w:pPr>
      <w:r>
        <w:rPr/>
        <w:t>После посещения Японии Леруа-Болье написал о ней книгу. К этой стране у автора был особый подход: ища в ее лице союзника, он в весьма благожелательных тонах высказывается о Японии. Леруа-Болье высмеи</w:t>
        <w:softHyphen/>
        <w:t>вает те наивные впечатления, которые сложились о Япо</w:t>
        <w:softHyphen/>
        <w:t>нии в Европе на рубеже XX в. Одни писали, что «япо</w:t>
        <w:softHyphen/>
        <w:t>нец — это плохо сделанный перевод европейца», другие снисходительно признавали «допотопную древность про</w:t>
        <w:softHyphen/>
        <w:t>исхождения японца, его существование в продолжение нескольких веков в виде мумии, которое переходит в смешную и жалкую буффонаду при соприкосновении с западными новшествами»2.</w:t>
      </w:r>
    </w:p>
    <w:p>
      <w:pPr>
        <w:pStyle w:val="Normal"/>
        <w:autoSpaceDE w:val="false"/>
        <w:ind w:firstLine="360"/>
        <w:jc w:val="both"/>
        <w:rPr/>
      </w:pPr>
      <w:r>
        <w:rPr/>
        <w:t>Сам Леруа-Болье держится иного мнения, он счи</w:t>
        <w:softHyphen/>
        <w:t>тает, что «события», происходившие в Японии начиная с середины прошлого столетия, кажутся столь необыч</w:t>
        <w:softHyphen/>
        <w:t>ными и необъяснимыми потому, что мы незнакомы с ее историей... «После ее изучения изумительная перемена, совершенная японцами, уже перестает казаться мимо</w:t>
        <w:softHyphen/>
        <w:t>летной фантазией, но является одной из прочных фаз развития страны, вполне согласной с историей Японии и ее национальным духом». В предисловии автор выра</w:t>
        <w:softHyphen/>
        <w:t>жает надежду на то, что «новая Япония», проникшись</w:t>
      </w:r>
    </w:p>
    <w:p>
      <w:pPr>
        <w:pStyle w:val="Normal"/>
        <w:autoSpaceDE w:val="false"/>
        <w:ind w:firstLine="360"/>
        <w:jc w:val="both"/>
        <w:rPr/>
      </w:pPr>
      <w:r>
        <w:rPr/>
        <w:t>1 Леруа-Болье являлся редактором журнала «Экономик Франсэ», где он написал много статей об Индокитае, Китае и Япо</w:t>
        <w:softHyphen/>
        <w:t>нии; им написан ряд книг, в том числе «Пробуждение Азии» (О Китае, Японии, России).</w:t>
      </w:r>
    </w:p>
    <w:p>
      <w:pPr>
        <w:pStyle w:val="Normal"/>
        <w:autoSpaceDE w:val="false"/>
        <w:ind w:firstLine="360"/>
        <w:jc w:val="both"/>
        <w:rPr/>
      </w:pPr>
      <w:r>
        <w:rPr/>
        <w:t>2 П. Леруа-Болье. Япония — обновление Азии. Перевод с французского. 1904, стр. 4—5.</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научной и материальной культурой Европы, выйдет глубоко видоизмененной и сблизится с Западом.</w:t>
      </w:r>
    </w:p>
    <w:p>
      <w:pPr>
        <w:pStyle w:val="Normal"/>
        <w:autoSpaceDE w:val="false"/>
        <w:ind w:firstLine="360"/>
        <w:jc w:val="both"/>
        <w:rPr/>
      </w:pPr>
      <w:r>
        <w:rPr/>
        <w:t>Поскольку Леруа-Болье был экономистом, он значи</w:t>
        <w:softHyphen/>
        <w:t>тельное внимание в книге уделял рассмотрению отрас</w:t>
        <w:softHyphen/>
        <w:t>лей народного хозяйства Японии в их историческом развитии, ее внешней «политике, взаимоотношениям с иностранцами. Однако в этих главах автор не подни</w:t>
        <w:softHyphen/>
        <w:t>мается выше довольно поверхностного описания на осно</w:t>
        <w:softHyphen/>
        <w:t>ве беглых личных впечатлений. Книга Леруа-Болье по своему научному уровню уступает труду его предше</w:t>
        <w:softHyphen/>
        <w:t>ственника Велерса.</w:t>
      </w:r>
    </w:p>
    <w:p>
      <w:pPr>
        <w:pStyle w:val="Normal"/>
        <w:autoSpaceDE w:val="false"/>
        <w:ind w:firstLine="360"/>
        <w:jc w:val="both"/>
        <w:rPr/>
      </w:pPr>
      <w:r>
        <w:rPr/>
        <w:t>Несомненный интерес представляет обширный труд французского историка стран Востока Де-Мазельера «Япония— история и цивилизация» из восьми томов, вышедших в Париже в 1907—1923 гг. К</w:t>
      </w:r>
    </w:p>
    <w:p>
      <w:pPr>
        <w:pStyle w:val="Normal"/>
        <w:autoSpaceDE w:val="false"/>
        <w:ind w:firstLine="360"/>
        <w:jc w:val="both"/>
        <w:rPr/>
      </w:pPr>
      <w:r>
        <w:rPr/>
        <w:t>В книгах освещается общий ход развития культуры Японии на различных исторических этапах. Особое вни</w:t>
        <w:softHyphen/>
        <w:t>мание уделяется идеологии, научным знаниям, религии, литературе, искусству, некоторым вопросам 'материаль</w:t>
        <w:softHyphen/>
        <w:t>ной культуры, организации семьи. Труд Мазельера на</w:t>
        <w:softHyphen/>
        <w:t>писан в духе буржуазно-либеральных идей позитивизма Конта.</w:t>
      </w:r>
    </w:p>
    <w:p>
      <w:pPr>
        <w:pStyle w:val="Normal"/>
        <w:autoSpaceDE w:val="false"/>
        <w:ind w:firstLine="360"/>
        <w:jc w:val="both"/>
        <w:rPr/>
      </w:pPr>
      <w:r>
        <w:rPr/>
        <w:t>Развитие духовной .и материальной культуры Япо</w:t>
        <w:softHyphen/>
        <w:t>нии рассматривается в книгах изолированно, без взаим</w:t>
        <w:softHyphen/>
        <w:t>ной связи; частности заслоняют главное—'материаль</w:t>
        <w:softHyphen/>
        <w:t>ную основу (цивилизации Японии. Мазельер наибольшее значение придает человеческой мысли, воле отдельных героев, которые якобы и оказывают наибольшее воздей</w:t>
        <w:softHyphen/>
        <w:t>ствие на стихийный ход исторических событий. Верхов</w:t>
        <w:softHyphen/>
        <w:t>ная власть в стране 'представляется французскому историку -как своего рода надстройка над отдельными социальными группами населения, «надклассовое госу</w:t>
        <w:softHyphen/>
        <w:t>дарство» становится основной движущей силой истории.</w:t>
      </w:r>
    </w:p>
    <w:p>
      <w:pPr>
        <w:pStyle w:val="Normal"/>
        <w:autoSpaceDE w:val="false"/>
        <w:ind w:firstLine="360"/>
        <w:jc w:val="both"/>
        <w:rPr/>
      </w:pPr>
      <w:r>
        <w:rPr/>
        <w:t>Ставя весьма широко вопрос о цивилизации, об эта</w:t>
        <w:softHyphen/>
        <w:t>пах ее развития, об особенностях материальной и духов</w:t>
        <w:softHyphen/>
        <w:t>ной культуры не только Востока, но и всего мира, фран</w:t>
        <w:softHyphen/>
        <w:t>цузский ученый выключает из своего анализа главное — роль народных масс. Следуя традиции французской исто</w:t>
        <w:softHyphen/>
      </w:r>
    </w:p>
    <w:p>
      <w:pPr>
        <w:pStyle w:val="Normal"/>
        <w:autoSpaceDE w:val="false"/>
        <w:ind w:firstLine="360"/>
        <w:jc w:val="both"/>
        <w:rPr/>
      </w:pPr>
      <w:r>
        <w:rPr/>
        <w:t>1 Первый том посвящен древней истории Японии, второй — раннему феодализму (конец XI в.— середина XVI в.), третий — эпо</w:t>
        <w:softHyphen/>
        <w:t>хе Токугава. Начиная с четвертого все последующие тома посвя</w:t>
        <w:softHyphen/>
        <w:t>щены новой Японии; последний том носит название «Япония как великая держава».</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рической школы XIX в. (Ф. Гизо, О. Тьерри, Ф. Минье), Мазельер, говоря о населении, касается социальных отношений, но рассматривает их под углом зрения иму</w:t>
        <w:softHyphen/>
        <w:t>щественных вопросов (богатство и бедность), оставляя в стороне эксплуатацию одного класса другим.</w:t>
      </w:r>
    </w:p>
    <w:p>
      <w:pPr>
        <w:pStyle w:val="Normal"/>
        <w:autoSpaceDE w:val="false"/>
        <w:ind w:firstLine="360"/>
        <w:jc w:val="both"/>
        <w:rPr/>
      </w:pPr>
      <w:r>
        <w:rPr/>
        <w:t>Труд Мазельера имеет свои характерные особенности. Автор выступает против долгое время господствовавшего на Западе «европоцентристского» понимания историче</w:t>
        <w:softHyphen/>
        <w:t>ского процесса, против игнорирования роли Востока. Автор делает попытки показать развитие Японии в сравнении с другими странами Востока, но во многих случаях сводит все к формальным параллелям истори</w:t>
        <w:softHyphen/>
        <w:t>ческих судеб без более глубокого анализа.</w:t>
      </w:r>
    </w:p>
    <w:p>
      <w:pPr>
        <w:pStyle w:val="Normal"/>
        <w:autoSpaceDE w:val="false"/>
        <w:ind w:firstLine="360"/>
        <w:jc w:val="both"/>
        <w:rPr/>
      </w:pPr>
      <w:r>
        <w:rPr/>
        <w:t>В отличие от немалого числа иностранных ученых и публицистов, Мазельер не стремится принизить япон</w:t>
        <w:softHyphen/>
        <w:t>ский народ, его культуру, игнорировать самобытные черты.</w:t>
      </w:r>
    </w:p>
    <w:p>
      <w:pPr>
        <w:pStyle w:val="Normal"/>
        <w:autoSpaceDE w:val="false"/>
        <w:ind w:firstLine="360"/>
        <w:jc w:val="both"/>
        <w:rPr/>
      </w:pPr>
      <w:r>
        <w:rPr/>
        <w:t>По своему замыслу, по большому богатству и разно</w:t>
        <w:softHyphen/>
        <w:t>образию фактического материала труд Мазельера выде</w:t>
        <w:softHyphen/>
        <w:t>ляется среди исследований о Японии начала XX в. Автор признает, что Япония сумела отобрать для себя в за</w:t>
        <w:softHyphen/>
        <w:t>падной культуре все ценное, сохранив при этом свою идеологию, национальную независимость и культуру.</w:t>
      </w:r>
    </w:p>
    <w:p>
      <w:pPr>
        <w:pStyle w:val="Normal"/>
        <w:autoSpaceDE w:val="false"/>
        <w:ind w:firstLine="360"/>
        <w:jc w:val="both"/>
        <w:rPr/>
      </w:pPr>
      <w:r>
        <w:rPr/>
        <w:t>В старой иностранной литературе о Японии следует особо выделить работы, посвященные Японии, француз</w:t>
        <w:softHyphen/>
        <w:t>ского исследователя Фелисьена Шаллэ, Автор находил</w:t>
        <w:softHyphen/>
        <w:t>ся некоторое время в Японии и хорошо ознакомился со страной, уделяя особое внимание социальным вопросам. Часть книг этого автора посвящена общим вопросам — «Япония на Дальнем Востоке», «Иллюстрированная Япо</w:t>
        <w:softHyphen/>
        <w:t>ния», «Японское сердце». Со. свойственной хорошим французским писателям легкой манерой письма Шаллэ ярко описывает Японию на рубеже XX в.</w:t>
      </w:r>
    </w:p>
    <w:p>
      <w:pPr>
        <w:pStyle w:val="Normal"/>
        <w:autoSpaceDE w:val="false"/>
        <w:ind w:firstLine="360"/>
        <w:jc w:val="both"/>
        <w:rPr/>
      </w:pPr>
      <w:r>
        <w:rPr/>
        <w:t>С теплым чувством уважения к японскому народу, к его культуре написана книга «Японское сердце» 1. Автор хорошо изучил классическую японскую литературу и не раз обращается к ней для иллюстрации своих мыслей. Характерен, например, такой раздел книги — «Любовь к природе»; в нем автор стремится показать, как отра</w:t>
        <w:softHyphen/>
        <w:t>зилась природа в японской живописи, в поэзии и в прозе</w:t>
      </w:r>
    </w:p>
    <w:p>
      <w:pPr>
        <w:pStyle w:val="Normal"/>
        <w:autoSpaceDE w:val="false"/>
        <w:ind w:firstLine="360"/>
        <w:jc w:val="both"/>
        <w:rPr/>
      </w:pPr>
      <w:r>
        <w:rPr/>
        <w:t>1 Книга «Японское сердце» содержит разделы: семья, патрио</w:t>
        <w:softHyphen/>
        <w:t>тизм, мужество и честь, вероломство и др.</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различных веков, в научных сочинениях. Элементы гео</w:t>
        <w:softHyphen/>
        <w:t>графии даются не в формальном изложении, а в ярких, характерных для страны чертах. Действительно, приро</w:t>
        <w:softHyphen/>
        <w:t>да Японии так своеобразна, оставляет такое большое впечатление, что понимаешь восторженность француз</w:t>
        <w:softHyphen/>
        <w:t>ского писателя.</w:t>
      </w:r>
    </w:p>
    <w:p>
      <w:pPr>
        <w:pStyle w:val="Normal"/>
        <w:autoSpaceDE w:val="false"/>
        <w:ind w:firstLine="360"/>
        <w:jc w:val="both"/>
        <w:rPr/>
      </w:pPr>
      <w:r>
        <w:rPr/>
        <w:t>Можно, конечно, упрекнуть автора, что страна опи</w:t>
        <w:softHyphen/>
        <w:t>сывается односторонне— внешне, но все это весьма да</w:t>
        <w:softHyphen/>
        <w:t>леко от того 'примитивного изображения, которое давалось Пьером Лоти и ему подобными публици</w:t>
        <w:softHyphen/>
        <w:t>стами.</w:t>
      </w:r>
    </w:p>
    <w:p>
      <w:pPr>
        <w:pStyle w:val="Normal"/>
        <w:autoSpaceDE w:val="false"/>
        <w:ind w:firstLine="360"/>
        <w:jc w:val="both"/>
        <w:rPr/>
      </w:pPr>
      <w:r>
        <w:rPr/>
        <w:t>Книги страноведческого типа — это только часть того, что написал Шаллэ; его внимание привлекали по</w:t>
        <w:softHyphen/>
        <w:t>литические проблемы Дальнего Востока, иностранное влияние на Японию. Основная идея Шаллэ сводится к тому, чтобы показать, что «Япония европеизировалась и американизировалась для того, чтобы лучше противо</w:t>
        <w:softHyphen/>
        <w:t>стоять Европе и Америке, чтобы наилучшим образом сохранить все японское»1.</w:t>
      </w:r>
    </w:p>
    <w:p>
      <w:pPr>
        <w:pStyle w:val="Normal"/>
        <w:autoSpaceDE w:val="false"/>
        <w:ind w:firstLine="360"/>
        <w:jc w:val="both"/>
        <w:rPr/>
      </w:pPr>
      <w:r>
        <w:rPr/>
        <w:t>В другой своей книге Шаллэ писал: «Если Японии приходилось подражать в некоторых вопросах Европе и Америке, то под давлением определенных обстоятельств. Целью этого было стать сильной страной, чтобы оста</w:t>
        <w:softHyphen/>
        <w:t>ваться свободной, чтобы сохранить свой собственный образ жизни, свою национальную мысль, ...чтобы Япония могла вести дипломатические отношения с великими державами на основе равенства»2.</w:t>
      </w:r>
    </w:p>
    <w:p>
      <w:pPr>
        <w:pStyle w:val="Normal"/>
        <w:autoSpaceDE w:val="false"/>
        <w:ind w:firstLine="360"/>
        <w:jc w:val="both"/>
        <w:rPr/>
      </w:pPr>
      <w:r>
        <w:rPr/>
        <w:t>В книге «Китай и политика Японии» Шаллэ выделяет особый раздел, посвященный новой японской буржуазии (нарикин), ее обогащению, 'политическим интригам и разложению нравов.</w:t>
      </w:r>
    </w:p>
    <w:p>
      <w:pPr>
        <w:pStyle w:val="Normal"/>
        <w:autoSpaceDE w:val="false"/>
        <w:ind w:firstLine="360"/>
        <w:jc w:val="both"/>
        <w:rPr/>
      </w:pPr>
      <w:r>
        <w:rPr/>
        <w:t>Касаясь внешней политики, автор пишет о японском империализме, о стремлении Японии к колониальным захватам, о рождении доктрины паназиатизма и господ</w:t>
        <w:softHyphen/>
        <w:t>ства над странами «Южных морей».</w:t>
      </w:r>
    </w:p>
    <w:p>
      <w:pPr>
        <w:pStyle w:val="Normal"/>
        <w:autoSpaceDE w:val="false"/>
        <w:ind w:firstLine="360"/>
        <w:jc w:val="both"/>
        <w:rPr/>
      </w:pPr>
      <w:r>
        <w:rPr/>
        <w:t>В отличие от 'большинства японоведов Европы и Аме</w:t>
        <w:softHyphen/>
        <w:t>рики, Шаллэ особое внимание уделяет социальным во</w:t>
        <w:softHyphen/>
        <w:t>просам, отмечая рост демократического движения, зна</w:t>
        <w:softHyphen/>
        <w:t>чение идей социализма, роль в их распространении ре</w:t>
        <w:softHyphen/>
        <w:t>волюционеров Сэн Катаямы, Котоку Дэнзиро и ряда</w:t>
      </w:r>
    </w:p>
    <w:p>
      <w:pPr>
        <w:pStyle w:val="Normal"/>
        <w:autoSpaceDE w:val="false"/>
        <w:ind w:firstLine="360"/>
        <w:jc w:val="both"/>
        <w:rPr/>
      </w:pPr>
      <w:r>
        <w:rPr/>
        <w:t xml:space="preserve">1 </w:t>
      </w:r>
      <w:r>
        <w:rPr>
          <w:lang w:val="en-US"/>
        </w:rPr>
        <w:t>F</w:t>
      </w:r>
      <w:r>
        <w:rPr/>
        <w:t xml:space="preserve">. С </w:t>
      </w:r>
      <w:r>
        <w:rPr>
          <w:lang w:val="en-US"/>
        </w:rPr>
        <w:t>h</w:t>
      </w:r>
      <w:r>
        <w:rPr/>
        <w:t xml:space="preserve"> а 11 а у е. </w:t>
      </w:r>
      <w:r>
        <w:rPr>
          <w:lang w:val="en-US"/>
        </w:rPr>
        <w:t>Le</w:t>
      </w:r>
      <w:r>
        <w:rPr/>
        <w:t xml:space="preserve"> </w:t>
      </w:r>
      <w:r>
        <w:rPr>
          <w:lang w:val="en-US"/>
        </w:rPr>
        <w:t>Coeur</w:t>
      </w:r>
      <w:r>
        <w:rPr/>
        <w:t xml:space="preserve"> </w:t>
      </w:r>
      <w:r>
        <w:rPr>
          <w:lang w:val="en-US"/>
        </w:rPr>
        <w:t>Japanais</w:t>
      </w:r>
      <w:r>
        <w:rPr/>
        <w:t xml:space="preserve">. </w:t>
      </w:r>
      <w:r>
        <w:rPr>
          <w:lang w:val="en-US"/>
        </w:rPr>
        <w:t>Paris, 1927, p. 207.</w:t>
      </w:r>
    </w:p>
    <w:p>
      <w:pPr>
        <w:pStyle w:val="Normal"/>
        <w:autoSpaceDE w:val="false"/>
        <w:ind w:firstLine="360"/>
        <w:jc w:val="both"/>
        <w:rPr/>
      </w:pPr>
      <w:r>
        <w:rPr>
          <w:lang w:val="en-US"/>
        </w:rPr>
        <w:t xml:space="preserve">2 F. Challaye. La Chine et le Japon politique. </w:t>
      </w:r>
      <w:r>
        <w:rPr/>
        <w:t xml:space="preserve">1921, </w:t>
      </w:r>
      <w:r>
        <w:rPr>
          <w:lang w:val="en-US"/>
        </w:rPr>
        <w:t>p</w:t>
      </w:r>
      <w:r>
        <w:rPr/>
        <w:t>. 56.</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других деятелей. Говоря о кровавой расправе реакцион</w:t>
        <w:softHyphen/>
        <w:t>ных сил над Котоку, Шаллэ писал: «Эта казнь не в со</w:t>
        <w:softHyphen/>
        <w:t>стоянии остановить процесс движения социализма в Японии» 1.</w:t>
      </w:r>
    </w:p>
    <w:p>
      <w:pPr>
        <w:pStyle w:val="Normal"/>
        <w:autoSpaceDE w:val="false"/>
        <w:ind w:firstLine="360"/>
        <w:jc w:val="both"/>
        <w:rPr/>
      </w:pPr>
      <w:r>
        <w:rPr/>
        <w:t>Знакомство Шаллэ с Японией (где он побывал не</w:t>
        <w:softHyphen/>
        <w:t>сколько раз в период между 1901 и 1919 гг.) показало ему всю важность и остроту социальных проблем. Одну из своих книг он посвящает рабочему движению. Опи</w:t>
        <w:softHyphen/>
        <w:t>сывая тяжелое положение японских трудящихся, Шаллэ ставит в заключении книги вопрос — возможна . ли в Японии революция? — и отвечает на него утвердительно. «Представим себе, что в Японии рабочее движение вос</w:t>
        <w:softHyphen/>
        <w:t>торжествовало, что Япония завоевана для социализма и осуществляет его»... и далее автор излагает свое пред</w:t>
        <w:softHyphen/>
        <w:t>ставление о будущей Японии в духе идей французского социализма 2.</w:t>
      </w:r>
    </w:p>
    <w:p>
      <w:pPr>
        <w:pStyle w:val="Normal"/>
        <w:autoSpaceDE w:val="false"/>
        <w:ind w:firstLine="360"/>
        <w:jc w:val="both"/>
        <w:rPr/>
      </w:pPr>
      <w:r>
        <w:rPr/>
        <w:t>Хотя Японии посвящено было немало разного рода работ, созданных немецкими исследователями, однако в период 1870—1890-х годов и в более позднее время не было создано капитального исследования, подобного тому, которое написал в 1830 г. Ф. Зибольд. Из числа старых немецких авторов выделяются труды И. Рейна, М. Феска, К. Ратгена и Лаутерера, затем сочинения Оскара Находа, Бельца и Флоренца 3. Их исследования сохраняют свое научное значение до настоящего вре</w:t>
        <w:softHyphen/>
        <w:t>мени.</w:t>
      </w:r>
    </w:p>
    <w:p>
      <w:pPr>
        <w:pStyle w:val="Normal"/>
        <w:autoSpaceDE w:val="false"/>
        <w:ind w:firstLine="360"/>
        <w:jc w:val="both"/>
        <w:rPr/>
      </w:pPr>
      <w:r>
        <w:rPr/>
        <w:t>Ценным является старое двухтомное исследование профессора теографии И. Рейна, находившегося в Япо</w:t>
        <w:softHyphen/>
        <w:t>нии в 1874—1875 гг. по поручению министерства торгов</w:t>
        <w:softHyphen/>
        <w:t>ли Пруссии. Первый том (630 стр.), вышедший в Лейп</w:t>
        <w:softHyphen/>
        <w:t>циге в 1881 г., дает обстоятельное географическое описа</w:t>
        <w:softHyphen/>
        <w:t>ние Японии; второй том (678 стр.) посвящен японской промышленности, которая рассматривается в связи с</w:t>
      </w:r>
    </w:p>
    <w:p>
      <w:pPr>
        <w:pStyle w:val="Normal"/>
        <w:autoSpaceDE w:val="false"/>
        <w:ind w:firstLine="360"/>
        <w:jc w:val="both"/>
        <w:rPr/>
      </w:pPr>
      <w:r>
        <w:rPr>
          <w:lang w:val="en-US"/>
        </w:rPr>
        <w:t xml:space="preserve">1 F. </w:t>
      </w:r>
      <w:r>
        <w:rPr/>
        <w:t>С</w:t>
      </w:r>
      <w:r>
        <w:rPr>
          <w:lang w:val="en-US"/>
        </w:rPr>
        <w:t xml:space="preserve"> h </w:t>
      </w:r>
      <w:r>
        <w:rPr/>
        <w:t>а</w:t>
      </w:r>
      <w:r>
        <w:rPr>
          <w:lang w:val="en-US"/>
        </w:rPr>
        <w:t xml:space="preserve"> 11 </w:t>
      </w:r>
      <w:r>
        <w:rPr/>
        <w:t>а</w:t>
      </w:r>
      <w:r>
        <w:rPr>
          <w:lang w:val="en-US"/>
        </w:rPr>
        <w:t xml:space="preserve"> </w:t>
      </w:r>
      <w:r>
        <w:rPr/>
        <w:t>у</w:t>
      </w:r>
      <w:r>
        <w:rPr>
          <w:lang w:val="en-US"/>
        </w:rPr>
        <w:t xml:space="preserve"> </w:t>
      </w:r>
      <w:r>
        <w:rPr/>
        <w:t>е</w:t>
      </w:r>
      <w:r>
        <w:rPr>
          <w:lang w:val="en-US"/>
        </w:rPr>
        <w:t xml:space="preserve">. La Chine et Japon politique. </w:t>
      </w:r>
      <w:r>
        <w:rPr/>
        <w:t xml:space="preserve">1921, </w:t>
      </w:r>
      <w:r>
        <w:rPr>
          <w:lang w:val="en-US"/>
        </w:rPr>
        <w:t>p</w:t>
      </w:r>
      <w:r>
        <w:rPr/>
        <w:t>. 90.</w:t>
      </w:r>
    </w:p>
    <w:p>
      <w:pPr>
        <w:pStyle w:val="Normal"/>
        <w:autoSpaceDE w:val="false"/>
        <w:ind w:firstLine="360"/>
        <w:jc w:val="both"/>
        <w:rPr/>
      </w:pPr>
      <w:r>
        <w:rPr/>
        <w:t>2 Ф. Шаллэ. Рабочее движение в Японии. Перевод с фран</w:t>
        <w:softHyphen/>
        <w:t>цузского. 1923, стр. 91.</w:t>
      </w:r>
    </w:p>
    <w:p>
      <w:pPr>
        <w:pStyle w:val="Normal"/>
        <w:autoSpaceDE w:val="false"/>
        <w:ind w:firstLine="360"/>
        <w:jc w:val="both"/>
        <w:rPr/>
      </w:pPr>
      <w:r>
        <w:rPr/>
        <w:t>8 Проф. Карл Флоренц (1865—1939), находившийся в Японии с 1889 по 1914 г., считался выдающимся специалистом в области филологии, европейских и восточных языков, а также и японской литературы. Бельц (1849—1912) приобрел известность своими тру</w:t>
        <w:softHyphen/>
        <w:t>дами по антропологии и этнографии Японии, а Наход — составитель подробной библиографии Японии и автор ряда исторических иссле</w:t>
        <w:softHyphen/>
        <w:t>дований.</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сельским и лесным хозяйством, художественными ре</w:t>
        <w:softHyphen/>
        <w:t>меслами и торговлей.</w:t>
      </w:r>
    </w:p>
    <w:p>
      <w:pPr>
        <w:pStyle w:val="Normal"/>
        <w:autoSpaceDE w:val="false"/>
        <w:ind w:firstLine="360"/>
        <w:jc w:val="both"/>
        <w:rPr/>
      </w:pPr>
      <w:r>
        <w:rPr/>
        <w:t>С исключительными подробностями было описано сельское хозяйство Японии немецким ученым М. Феска. Эта книга (объемом свыше 1200 стр.) издана в Берлине, она создана на основе долголетних личных наблюдений ученого-агронома, находившегося в Японии с 1882 по 1892 г.</w:t>
      </w:r>
    </w:p>
    <w:p>
      <w:pPr>
        <w:pStyle w:val="Normal"/>
        <w:autoSpaceDE w:val="false"/>
        <w:ind w:firstLine="360"/>
        <w:jc w:val="both"/>
        <w:rPr/>
      </w:pPr>
      <w:r>
        <w:rPr/>
        <w:t>Среди работ страноведческого характера можно вы</w:t>
        <w:softHyphen/>
        <w:t>делить книгу Карла Ратгена (1855—1921), который пре</w:t>
        <w:softHyphen/>
        <w:t>подавал в Токийском Императорском университете с 1882 по 1890 г. и работал в качестве консультанта в раз</w:t>
        <w:softHyphen/>
        <w:t>личных японских правительственных ведомствах. В кни</w:t>
        <w:softHyphen/>
        <w:t>ге «Японское народное хозяйство и государственный бюджет», вышедшей в 1891 г. в Лейпциге, а;втор приво</w:t>
        <w:softHyphen/>
        <w:t>дит обширный фактический материал об экономическом положении страны, который впервые стал доступным для широкого круга европейских читателей.</w:t>
      </w:r>
    </w:p>
    <w:p>
      <w:pPr>
        <w:pStyle w:val="Normal"/>
        <w:autoSpaceDE w:val="false"/>
        <w:ind w:firstLine="360"/>
        <w:jc w:val="both"/>
        <w:rPr/>
      </w:pPr>
      <w:r>
        <w:rPr/>
        <w:t>Проф. Ратген говорил по поводу многочисленных книг о Японии, что в них «современное развитие Японии было как весьма некритически восхвалено, так и пори</w:t>
        <w:softHyphen/>
        <w:t>цаемо». Свои взгляды на Японию он изложил в докладе «Возрождение Японии», опубликованном в 1904 г. в Берлине. Одну из главных причин успехов этой страны он видит в «способности к ассимиляции, придавшей раз</w:t>
        <w:softHyphen/>
        <w:t>витию Японии, особенно в политическом отношении, весь</w:t>
        <w:softHyphen/>
        <w:t>ма оригинальный характер. Европейские понятия о на</w:t>
        <w:softHyphen/>
        <w:t>родных правах и о свободе быстро видоизменяются при</w:t>
        <w:softHyphen/>
        <w:t>менительно к японскому миросозерцанию... Своими истоками ассимиляция имеет развитое национальное чувство и патриотизм».</w:t>
      </w:r>
    </w:p>
    <w:p>
      <w:pPr>
        <w:pStyle w:val="Normal"/>
        <w:autoSpaceDE w:val="false"/>
        <w:ind w:firstLine="360"/>
        <w:jc w:val="both"/>
        <w:rPr/>
      </w:pPr>
      <w:r>
        <w:rPr/>
        <w:t>Проф. Лаутерер написал книгу «Япония — страна восходящего солнца прежде и теперь» (407 стр.). Автор, изучивший японский язык и живший в Японии, поставил своей целью дать очерк японской культуры .в ее истори</w:t>
        <w:softHyphen/>
        <w:t>ческом развитии, показать духовные и физические осо</w:t>
        <w:softHyphen/>
        <w:t>бенности этого народа и его уклад жизни; в книге при</w:t>
        <w:softHyphen/>
        <w:t>водятся основные сведения по географии и экономике Японии 1890 г. В своем предисловии Лаутерер писал, что он «старался быть беспристрастным в своих суждениях и не индивидуализировать описаний, оставаясь на почве объективного наблюдения», что в значительной мере автору удалось. Несомненно, что среди старых книг о</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Японии сочинение проф. Лаутерера можно отнести к числу лучших К</w:t>
      </w:r>
    </w:p>
    <w:p>
      <w:pPr>
        <w:pStyle w:val="Normal"/>
        <w:autoSpaceDE w:val="false"/>
        <w:ind w:firstLine="360"/>
        <w:jc w:val="both"/>
        <w:rPr/>
      </w:pPr>
      <w:r>
        <w:rPr/>
        <w:t>Заслуживает упоминания еще труд немецкого ученого Хассенштейна, составившего по японским материалам Географический атлас Японии.</w:t>
      </w:r>
    </w:p>
    <w:p>
      <w:pPr>
        <w:pStyle w:val="Normal"/>
        <w:autoSpaceDE w:val="false"/>
        <w:ind w:firstLine="360"/>
        <w:jc w:val="both"/>
        <w:rPr/>
      </w:pPr>
      <w:r>
        <w:rPr/>
        <w:t>Старая американская литература о Японии хотя ко</w:t>
        <w:softHyphen/>
        <w:t>личественно и не мала, но ограниченна по своей темати</w:t>
        <w:softHyphen/>
        <w:t>ке. В ней преобладают историко-дипломатические рабо</w:t>
        <w:softHyphen/>
        <w:t>ты о политике США на Дальнем Востоке. Среди амери</w:t>
        <w:softHyphen/>
        <w:t>канских трудов о Японии выделяются работы Хилдрета, в которых «можно найти ценный материал и для изучения ряда географических вопросов.</w:t>
      </w:r>
    </w:p>
    <w:p>
      <w:pPr>
        <w:pStyle w:val="Normal"/>
        <w:autoSpaceDE w:val="false"/>
        <w:ind w:firstLine="360"/>
        <w:jc w:val="both"/>
        <w:rPr/>
      </w:pPr>
      <w:r>
        <w:rPr/>
        <w:t>Ричард Хилдрет, публицист, выступавший против рабства, автор известного в свое время в Америке труда «История США», весьма заинтересовался Японией в свя</w:t>
        <w:softHyphen/>
        <w:t>зи с экспедицией Перри и написал книгу, впервые вы</w:t>
        <w:softHyphen/>
        <w:t>шедшую в 1855 г. в Бостоне, автор назвал ее «Япония, какой она была и какова она есть»2. Тогда в центре внимания стояли вопросы внешних связей Японии; Хилд</w:t>
        <w:softHyphen/>
        <w:t>рет начинает изложение с появления первых европейцев в Японии и заканчивает описанием событий, связанных с установлением дипломатических отношений между США и Японией.</w:t>
      </w:r>
    </w:p>
    <w:p>
      <w:pPr>
        <w:pStyle w:val="Normal"/>
        <w:autoSpaceDE w:val="false"/>
        <w:ind w:firstLine="360"/>
        <w:jc w:val="both"/>
        <w:rPr/>
      </w:pPr>
      <w:r>
        <w:rPr/>
        <w:t>Совсем иной характер носят труды другого амери</w:t>
        <w:softHyphen/>
        <w:t>канского японоведа — историка В. Э. Гриффиса; им написан ряд книг: «Империя Микадо» (1876), «Религия в Японии» (1895), «Учреждения и лица империи Микадо (внутренние политические силы в Японии)» (1927), не</w:t>
        <w:softHyphen/>
        <w:t>которые исследования о японской цивилизации (1927) и ряд других.</w:t>
      </w:r>
    </w:p>
    <w:p>
      <w:pPr>
        <w:pStyle w:val="Normal"/>
        <w:autoSpaceDE w:val="false"/>
        <w:ind w:firstLine="360"/>
        <w:jc w:val="both"/>
        <w:rPr/>
      </w:pPr>
      <w:r>
        <w:rPr/>
        <w:t>Вильяме Элиот Гриффис (1843—1928) —сын моряка, одного из строителей корабля, на котором Перри совер</w:t>
        <w:softHyphen/>
        <w:t>шил свой поход в Японию, с детских лет был увлечен рассказами о Дальнем Востоке. В Японию Гриффис при</w:t>
        <w:softHyphen/>
        <w:t>был в 1870 г. для организации в городе Фукуи школы новых знаний по американскому образцу. В дальнейшем Гриффис переехал в Токио, где преподавал английский язык, естественные науки и военное дело. В предисловии</w:t>
      </w:r>
    </w:p>
    <w:p>
      <w:pPr>
        <w:pStyle w:val="Normal"/>
        <w:autoSpaceDE w:val="false"/>
        <w:ind w:firstLine="360"/>
        <w:jc w:val="both"/>
        <w:rPr/>
      </w:pPr>
      <w:r>
        <w:rPr/>
        <w:t>1 В 1905 г. книга Лаутерера вышла в русском переводе.</w:t>
      </w:r>
    </w:p>
    <w:p>
      <w:pPr>
        <w:pStyle w:val="Normal"/>
        <w:autoSpaceDE w:val="false"/>
        <w:ind w:firstLine="360"/>
        <w:jc w:val="both"/>
        <w:rPr/>
      </w:pPr>
      <w:r>
        <w:rPr/>
        <w:t>2 Труд Ричарда Хилдрета несколько раз переиздавался в США и в Японии, последнее издание вышло в 1906 г. в двух томах под редакцией и с дополнением В. Э. Гриффиса и Эрнеста Клемента.</w:t>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к книге «Учреждения и лица империи Микадо» Гриффис писал, что он имел возможность во время своего дли</w:t>
        <w:softHyphen/>
        <w:t>тельного пребывания в Японии, продолжавшегося с пере</w:t>
        <w:softHyphen/>
        <w:t>рывами около десяти лет, встречаться с людьми раз</w:t>
        <w:softHyphen/>
        <w:t>ного социального положения и различных профессий, начиная с простых крестьян и кончая императором Муцухито.</w:t>
      </w:r>
    </w:p>
    <w:p>
      <w:pPr>
        <w:pStyle w:val="Normal"/>
        <w:autoSpaceDE w:val="false"/>
        <w:ind w:firstLine="360"/>
        <w:jc w:val="both"/>
        <w:rPr/>
      </w:pPr>
      <w:r>
        <w:rPr/>
        <w:t>Особой известностью пользовалась первая книга Гриффиса «Империя Микадо», выдержавшая восемь из</w:t>
        <w:softHyphen/>
        <w:t>даний. Книга эта состоит из двух частей: первая часть посвящена истории Японии, начиная с легендарных вре</w:t>
        <w:softHyphen/>
        <w:t>мен и кончая событиями 1868 г.; содержание второй части видно из названия — «Личный опыт, наблюдения и изучение Японии в период 1870—1874 гг.». В этой ча</w:t>
        <w:softHyphen/>
        <w:t>сти особое внимание уделяется характеристике японских городов и достопримечательных мест, вопросам быта и культуры японского народа. Гриффис называет японский народ искренним, добросовестным, вежливым, смелым, «японцы — простые люди, не лучше и не хуже, чем дру</w:t>
        <w:softHyphen/>
        <w:t>гие за рубежом». Подобные высказывания, однако, яв</w:t>
        <w:softHyphen/>
        <w:t>ляются исключением. В целом книга «Империя Микадо», как и другие работы Гриффиса, не раз переиздававшие</w:t>
        <w:softHyphen/>
        <w:t>ся в США, заслуживает весьма отрицательной оценки. Красной нитью через все высказывания Гриффиса про</w:t>
        <w:softHyphen/>
        <w:t>ходит его непомерное восхваление императорской систе</w:t>
        <w:softHyphen/>
        <w:t>мы Японии. Так, например, он писал, что без импера</w:t>
        <w:softHyphen/>
        <w:t>тора Муцухито «Япония никогда бы не стала тем, что она есть, таковой, какой ее знает современный мир».</w:t>
      </w:r>
    </w:p>
    <w:p>
      <w:pPr>
        <w:pStyle w:val="Normal"/>
        <w:autoSpaceDE w:val="false"/>
        <w:ind w:firstLine="360"/>
        <w:jc w:val="both"/>
        <w:rPr/>
      </w:pPr>
      <w:r>
        <w:rPr/>
        <w:t>В то время, когда немало самих японцев выступало против сложившейся в стране государственной системы, видя ее пороки, американец, читавший лекции в Импера</w:t>
        <w:softHyphen/>
        <w:t>торском университете в Токио, изучавший страну, при</w:t>
        <w:softHyphen/>
        <w:t>шел к выводу, «что микадоизм (автор часто употребляет введенный им термин) — это символ всего наиболее до</w:t>
        <w:softHyphen/>
        <w:t>рогого для Японии» *.</w:t>
      </w:r>
    </w:p>
    <w:p>
      <w:pPr>
        <w:pStyle w:val="Normal"/>
        <w:autoSpaceDE w:val="false"/>
        <w:ind w:firstLine="360"/>
        <w:jc w:val="both"/>
        <w:rPr>
          <w:lang w:val="en-US"/>
        </w:rPr>
      </w:pPr>
      <w:r>
        <w:rPr/>
        <w:t>Гриффис всемерно восхваляет деятельность амери</w:t>
        <w:softHyphen/>
        <w:t>канцев в Японии и подчеркивает, что она резко отли</w:t>
        <w:softHyphen/>
        <w:t>чается от того, что делают в этой стране другие иност</w:t>
        <w:softHyphen/>
        <w:t>ранцы, особенно англичане. При</w:t>
      </w:r>
      <w:r>
        <w:rPr>
          <w:lang w:val="en-US"/>
        </w:rPr>
        <w:t xml:space="preserve"> </w:t>
      </w:r>
      <w:r>
        <w:rPr/>
        <w:t>этом</w:t>
      </w:r>
      <w:r>
        <w:rPr>
          <w:lang w:val="en-US"/>
        </w:rPr>
        <w:t xml:space="preserve"> </w:t>
      </w:r>
      <w:r>
        <w:rPr/>
        <w:t>он</w:t>
      </w:r>
      <w:r>
        <w:rPr>
          <w:lang w:val="en-US"/>
        </w:rPr>
        <w:t xml:space="preserve"> </w:t>
      </w:r>
      <w:r>
        <w:rPr/>
        <w:t>умалчивает</w:t>
      </w:r>
      <w:r>
        <w:rPr>
          <w:lang w:val="en-US"/>
        </w:rPr>
        <w:t xml:space="preserve"> </w:t>
      </w:r>
      <w:r>
        <w:rPr/>
        <w:t>о</w:t>
      </w:r>
    </w:p>
    <w:p>
      <w:pPr>
        <w:pStyle w:val="Normal"/>
        <w:autoSpaceDE w:val="false"/>
        <w:ind w:firstLine="360"/>
        <w:jc w:val="both"/>
        <w:rPr/>
      </w:pPr>
      <w:r>
        <w:rPr>
          <w:lang w:val="en-US"/>
        </w:rPr>
        <w:t xml:space="preserve">1 W. </w:t>
      </w:r>
      <w:r>
        <w:rPr/>
        <w:t>Е</w:t>
      </w:r>
      <w:r>
        <w:rPr>
          <w:lang w:val="en-US"/>
        </w:rPr>
        <w:t xml:space="preserve">. G </w:t>
      </w:r>
      <w:r>
        <w:rPr/>
        <w:t>г</w:t>
      </w:r>
      <w:r>
        <w:rPr>
          <w:lang w:val="en-US"/>
        </w:rPr>
        <w:t xml:space="preserve"> i f f i s. The Mikado-Institutions and Persons. Princeton</w:t>
      </w:r>
      <w:r>
        <w:rPr/>
        <w:t xml:space="preserve">, 1915, </w:t>
      </w:r>
      <w:r>
        <w:rPr>
          <w:lang w:val="en-US"/>
        </w:rPr>
        <w:t>p</w:t>
      </w:r>
      <w:r>
        <w:rPr/>
        <w:t>. 3.</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широко распространенном среди американцев пренебре</w:t>
        <w:softHyphen/>
        <w:t>жении к «желтокожим», основанном на сознании своего «расового превосходства».</w:t>
      </w:r>
    </w:p>
    <w:p>
      <w:pPr>
        <w:pStyle w:val="Normal"/>
        <w:autoSpaceDE w:val="false"/>
        <w:ind w:firstLine="360"/>
        <w:jc w:val="both"/>
        <w:rPr/>
      </w:pPr>
      <w:r>
        <w:rPr/>
        <w:t>Большую известность в свое время приобрели книги Персивала Лоуэлла «Душа Дальнего Востока» (опубли</w:t>
        <w:softHyphen/>
        <w:t>кована в 1888 г. в Бостоне) и «Таинственная Япония или путь богов». В Японии подобного рода «сочинения» вы</w:t>
        <w:softHyphen/>
        <w:t>звали отрицательную оценку. Претендуя на особое по</w:t>
        <w:softHyphen/>
        <w:t>нимание сущности «духа» восточного человека, Лоуэлл (эволюционист в духе Спенсера) так описывает особен</w:t>
        <w:softHyphen/>
        <w:t>ности японцев:</w:t>
      </w:r>
    </w:p>
    <w:p>
      <w:pPr>
        <w:pStyle w:val="Normal"/>
        <w:autoSpaceDE w:val="false"/>
        <w:ind w:firstLine="360"/>
        <w:jc w:val="both"/>
        <w:rPr/>
      </w:pPr>
      <w:r>
        <w:rPr/>
        <w:t>«Во-первых, они отличаются недостатком оригиналь</w:t>
        <w:softHyphen/>
        <w:t>ности, отсутствием индивидуальности — это основная черта японцев. Правда, у них использование иностран</w:t>
        <w:softHyphen/>
        <w:t>ных образцов всегда было артистичным, только это и делает японцев своего рода оригинальными. Вторая ха</w:t>
        <w:softHyphen/>
        <w:t>рактерная черта — неспособность к восприятию абстракт</w:t>
        <w:softHyphen/>
        <w:t>ного мышления; японцы всегда отставали в этом отноше</w:t>
        <w:softHyphen/>
        <w:t>нии от других народов»</w:t>
      </w:r>
    </w:p>
    <w:p>
      <w:pPr>
        <w:pStyle w:val="Normal"/>
        <w:autoSpaceDE w:val="false"/>
        <w:ind w:firstLine="360"/>
        <w:jc w:val="both"/>
        <w:rPr/>
      </w:pPr>
      <w:r>
        <w:rPr/>
        <w:t>Вполне понятно, что подобного рода суждения, дале</w:t>
        <w:softHyphen/>
        <w:t>ко не редко высказывавшиеся американцами, вызывали глубокое возмущение в Японии. Были и американцы, бо</w:t>
        <w:softHyphen/>
        <w:t>лее здраво оценивавшие отношения между США и Япо</w:t>
        <w:softHyphen/>
        <w:t>нией, так, например, Джон Эмбри в книге «Японская нация», опубликованной в конце 1945 г., писал:</w:t>
      </w:r>
    </w:p>
    <w:p>
      <w:pPr>
        <w:pStyle w:val="Normal"/>
        <w:autoSpaceDE w:val="false"/>
        <w:ind w:firstLine="360"/>
        <w:jc w:val="both"/>
        <w:rPr/>
      </w:pPr>
      <w:r>
        <w:rPr/>
        <w:t>«Отношение японцев к США колебалось от крайнего восхищения до глубокой неприязни... Неприязнь, укоре</w:t>
        <w:softHyphen/>
        <w:t>нившаяся ко всему иностранному, возникла на почве американской расовой дискриминации и официального осуждения японской экспансии, недавних экономических санкций против Японии. Роль Перри и других морских офицеров в принудительном открытии дверей Японии также способствовала этим враждебным отношениям. Положение Америки, как главного соперника Японии за власть на Тихом океане, является важным фактором, который оказывает влияние на умы японских национа</w:t>
        <w:softHyphen/>
        <w:t>листов» 2.</w:t>
      </w:r>
    </w:p>
    <w:p>
      <w:pPr>
        <w:pStyle w:val="Normal"/>
        <w:autoSpaceDE w:val="false"/>
        <w:ind w:firstLine="360"/>
        <w:jc w:val="both"/>
        <w:rPr>
          <w:lang w:val="en-US" w:eastAsia="en-US"/>
        </w:rPr>
      </w:pPr>
      <w:r>
        <w:rPr>
          <w:lang w:val="en-US" w:eastAsia="en-US"/>
        </w:rPr>
        <w:t>lPercival Lowell, The Soul of the Far East. Boston, 1888, p. 295, 217, 218.</w:t>
      </w:r>
    </w:p>
    <w:p>
      <w:pPr>
        <w:pStyle w:val="Normal"/>
        <w:autoSpaceDE w:val="false"/>
        <w:ind w:firstLine="360"/>
        <w:jc w:val="both"/>
        <w:rPr/>
      </w:pPr>
      <w:r>
        <w:rPr>
          <w:lang w:val="en-US"/>
        </w:rPr>
        <w:t>2 John Embree. The Japanese Nation (A Social Survey). New</w:t>
      </w:r>
      <w:r>
        <w:rPr/>
        <w:t xml:space="preserve"> </w:t>
      </w:r>
      <w:r>
        <w:rPr>
          <w:lang w:val="en-US"/>
        </w:rPr>
        <w:t>York</w:t>
      </w:r>
      <w:r>
        <w:rPr/>
        <w:t xml:space="preserve">, 1945, </w:t>
      </w:r>
      <w:r>
        <w:rPr>
          <w:lang w:val="en-US"/>
        </w:rPr>
        <w:t>p</w:t>
      </w:r>
      <w:r>
        <w:rPr/>
        <w:t xml:space="preserve">. 142 </w:t>
      </w:r>
      <w:r>
        <w:rPr>
          <w:lang w:val="en-US"/>
        </w:rPr>
        <w:t>and</w:t>
      </w:r>
      <w:r>
        <w:rPr/>
        <w:t xml:space="preserve"> 249.</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Развитие культурных связей Япо</w:t>
        <w:softHyphen/>
        <w:t>нии с Россией во второй полови</w:t>
        <w:softHyphen/>
        <w:t>не XIX в.</w:t>
      </w:r>
    </w:p>
    <w:p>
      <w:pPr>
        <w:pStyle w:val="Normal"/>
        <w:autoSpaceDE w:val="false"/>
        <w:ind w:firstLine="360"/>
        <w:jc w:val="both"/>
        <w:rPr/>
      </w:pPr>
      <w:r>
        <w:rPr/>
        <w:t>Начало официальным отношениям между Японией и Россией положил договор 1855 г., заключенный 26 янва</w:t>
        <w:softHyphen/>
        <w:t>ря в порту Симода. Путятин после заключения первого договора еще приезжал в Японию и заключил два трак</w:t>
        <w:softHyphen/>
        <w:t>тата: 13 октября 1857 г. в Нагасаки, несколько дополнив</w:t>
        <w:softHyphen/>
        <w:t>ший и расширивший договор 1855 г., и 7 августа 1858 г.— в Эдо, открывавший возможности для торгов</w:t>
        <w:softHyphen/>
        <w:t>ли. Россия получила право дипломатического представи</w:t>
        <w:softHyphen/>
        <w:t>тельства при японском дворе.</w:t>
      </w:r>
    </w:p>
    <w:p>
      <w:pPr>
        <w:pStyle w:val="Normal"/>
        <w:autoSpaceDE w:val="false"/>
        <w:ind w:firstLine="360"/>
        <w:jc w:val="both"/>
        <w:rPr/>
      </w:pPr>
      <w:r>
        <w:rPr/>
        <w:t>В одном из своих отчетов адм. Путятин писал: «После неоднократных и тщетных в прежнее время попыток на</w:t>
        <w:softHyphen/>
        <w:t>шего правительства, совершилось заключение трактата о торговых и дружественных сношениях с Японией, ко</w:t>
        <w:softHyphen/>
        <w:t>торое при возрастающем развитии торгового мореплава</w:t>
        <w:softHyphen/>
        <w:t>ния в нашем отечестве, при нынешнем распространении нашего народонаселения по берегам Восточного океа</w:t>
        <w:softHyphen/>
        <w:t>на и соприкосновении российских границ с японскими, несомненно поведет к самым благим последствиям для поддержания обоих государств»1.</w:t>
      </w:r>
    </w:p>
    <w:p>
      <w:pPr>
        <w:pStyle w:val="Normal"/>
        <w:autoSpaceDE w:val="false"/>
        <w:ind w:firstLine="360"/>
        <w:jc w:val="both"/>
        <w:rPr/>
      </w:pPr>
      <w:r>
        <w:rPr/>
        <w:t>Для русских были открыты порты Нагасаки, Хакода</w:t>
        <w:softHyphen/>
        <w:t>тэ, Канагава (вместо Симода), Хёго и Ниигата на запад</w:t>
        <w:softHyphen/>
        <w:t>ном побережье Хонсю, но открылись эти порты не сразу, а в различные годы (японцы всячески оттягивали ранее установленные сроки). Русские получили также право посещать города Эдо и Осака для свободного совер</w:t>
        <w:softHyphen/>
        <w:t>шения тортовых сделок на основе взаимных согла</w:t>
        <w:softHyphen/>
        <w:t>шений.</w:t>
      </w:r>
    </w:p>
    <w:p>
      <w:pPr>
        <w:pStyle w:val="Normal"/>
        <w:autoSpaceDE w:val="false"/>
        <w:ind w:firstLine="360"/>
        <w:jc w:val="both"/>
        <w:rPr/>
      </w:pPr>
      <w:r>
        <w:rPr/>
        <w:t>Однако все же торговля между Японией и Россией развивалась слабо2. Среди причин, объяснявших это, не</w:t>
        <w:softHyphen/>
        <w:t>сомненно важное значение имело то, что русские купцы не обладали опытом торговли с Японией и им трудно</w:t>
      </w:r>
    </w:p>
    <w:p>
      <w:pPr>
        <w:pStyle w:val="Normal"/>
        <w:autoSpaceDE w:val="false"/>
        <w:ind w:firstLine="360"/>
        <w:jc w:val="both"/>
        <w:rPr/>
      </w:pPr>
      <w:r>
        <w:rPr/>
        <w:t>1 Цитируется по статье Э. Я- Файнберг «Из истории установ</w:t>
        <w:softHyphen/>
        <w:t>ления официальных отношений между Россией и Японией» («Со</w:t>
        <w:softHyphen/>
        <w:t>ветское востоковедение», 1955, № 3, стр. 69).</w:t>
      </w:r>
    </w:p>
    <w:p>
      <w:pPr>
        <w:pStyle w:val="Normal"/>
        <w:autoSpaceDE w:val="false"/>
        <w:ind w:firstLine="360"/>
        <w:jc w:val="both"/>
        <w:rPr/>
      </w:pPr>
      <w:r>
        <w:rPr/>
        <w:t>2 Русская торговля с Японией. Сборник сведений и материа</w:t>
        <w:softHyphen/>
        <w:t>лов по ведомству министерства финансов. СПб., 1866, т. 1, кн. 3; С. И. Новаковский. К вопросу о русско-японских торговых от</w:t>
        <w:softHyphen/>
        <w:t>ношениях. Киев. 1915.</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было конкурировать с иностранными фирмами К К тому же Россия не располагала тогда большим торговым фло</w:t>
        <w:softHyphen/>
        <w:t>том.</w:t>
      </w:r>
    </w:p>
    <w:p>
      <w:pPr>
        <w:pStyle w:val="Normal"/>
        <w:autoSpaceDE w:val="false"/>
        <w:ind w:firstLine="360"/>
        <w:jc w:val="both"/>
        <w:rPr/>
      </w:pPr>
      <w:r>
        <w:rPr/>
        <w:t>В 1858 г. в Хакодатэ (где ранее содержался в плену капитан В. М. Головнин) учреждено было русское кон</w:t>
        <w:softHyphen/>
        <w:t>сульство; первым консулом был Гошкевич Иосиф Анто</w:t>
        <w:softHyphen/>
        <w:t>нович2, находившийся там до 1865 г.</w:t>
      </w:r>
    </w:p>
    <w:p>
      <w:pPr>
        <w:pStyle w:val="Normal"/>
        <w:autoSpaceDE w:val="false"/>
        <w:ind w:firstLine="360"/>
        <w:jc w:val="both"/>
        <w:rPr/>
      </w:pPr>
      <w:r>
        <w:rPr/>
        <w:t>В инструкции министерства иностранных дел консулу давалось следующее указание: «Мы желаем единствен</w:t>
        <w:softHyphen/>
        <w:t>но упрочения и распространения нашей торговли с Япо</w:t>
        <w:softHyphen/>
        <w:t>нией. Всякие другие виды, всякая другая мысль о вмеша</w:t>
        <w:softHyphen/>
        <w:t>тельстве во внутренние ее дела чужды нашей политике. Старайтесь убедить в том японское правительство и на</w:t>
        <w:softHyphen/>
        <w:t>блюдайте, чтобы неприязненные внушения не дали ему превратного понятия о наших намерениях».</w:t>
      </w:r>
    </w:p>
    <w:p>
      <w:pPr>
        <w:pStyle w:val="Normal"/>
        <w:autoSpaceDE w:val="false"/>
        <w:ind w:firstLine="360"/>
        <w:jc w:val="both"/>
        <w:rPr/>
      </w:pPr>
      <w:r>
        <w:rPr/>
        <w:t>Гошкевич, принимавший активное участие в заключе</w:t>
        <w:softHyphen/>
        <w:t>нии первого договора с Японией, хорошо изучил эту стра</w:t>
        <w:softHyphen/>
        <w:t>ну и оставил о ней записки, публиковавшиеся в наших журналах конца XIX в. В 1856 г. Гошкевич издал первый русско-японский словарь, чем немало содействовал раз</w:t>
        <w:softHyphen/>
        <w:t>витию русского японоведения. Ближайшим помощником Гошкевича был японец Тацибана-но Косай. В 1865 г. он приехал в Россию, крестился, получил фамилию Яматова и стал преподавать японский язык3.</w:t>
      </w:r>
    </w:p>
    <w:p>
      <w:pPr>
        <w:pStyle w:val="Normal"/>
        <w:autoSpaceDE w:val="false"/>
        <w:ind w:firstLine="360"/>
        <w:jc w:val="both"/>
        <w:rPr/>
      </w:pPr>
      <w:r>
        <w:rPr/>
        <w:t>0 Гошкевиче как о весьма незаурядной личности от</w:t>
        <w:softHyphen/>
        <w:t>зывается и Д. А. Ленсен4. Вместе с помощниками (особенно докторами Альбрехтом и Залесским) Гошке</w:t>
        <w:softHyphen/>
        <w:t>вич организовал в Хакодатэ госпиталь, где местному на</w:t>
        <w:softHyphen/>
        <w:t>селению оказывалась медицинская помощь. Консул активно содействовал изучению японцами русского язы</w:t>
        <w:softHyphen/>
        <w:t>ка, а консульский  священник  Иван  Махов  составил</w:t>
      </w:r>
    </w:p>
    <w:p>
      <w:pPr>
        <w:pStyle w:val="Normal"/>
        <w:autoSpaceDE w:val="false"/>
        <w:ind w:firstLine="360"/>
        <w:jc w:val="both"/>
        <w:rPr/>
      </w:pPr>
      <w:r>
        <w:rPr/>
        <w:t>1 В 1868 г. в Нагасаки открылось консульское агентство, во гла</w:t>
        <w:softHyphen/>
        <w:t>ве его находился крупный русский купец А. Ф. Филиппеус. Глав</w:t>
        <w:softHyphen/>
        <w:t>ной задачей агентства было изучение японского рынка и его особен</w:t>
        <w:softHyphen/>
        <w:t>ностей, а также установление контактов с японскими фирмами.</w:t>
      </w:r>
    </w:p>
    <w:p>
      <w:pPr>
        <w:pStyle w:val="Normal"/>
        <w:autoSpaceDE w:val="false"/>
        <w:ind w:firstLine="360"/>
        <w:jc w:val="both"/>
        <w:rPr/>
      </w:pPr>
      <w:r>
        <w:rPr/>
        <w:t>3 И. А. Гошкевич (чиновник азиатского департамента мини</w:t>
        <w:softHyphen/>
        <w:t>стерства иностранных дел) находился на фрегате «Паллада» в со</w:t>
        <w:softHyphen/>
        <w:t>ставе первой миссии адм. Путятина. Гошкевич хорошо владел не только японским, но и китайским языками. С 1839 по 1848 г. он был при русской миссии в Пекине.</w:t>
      </w:r>
    </w:p>
    <w:p>
      <w:pPr>
        <w:pStyle w:val="Normal"/>
        <w:autoSpaceDE w:val="false"/>
        <w:ind w:firstLine="360"/>
        <w:jc w:val="both"/>
        <w:rPr/>
      </w:pPr>
      <w:r>
        <w:rPr/>
        <w:t>3 Д. А. Ленсен дает в книге «Отчет из Хоккайдо» весьма не</w:t>
        <w:softHyphen/>
        <w:t>лестную характеристику Тацибана-но Косай, называя его авантю</w:t>
        <w:softHyphen/>
        <w:t>ристом (стр. 65—66).</w:t>
      </w:r>
    </w:p>
    <w:p>
      <w:pPr>
        <w:pStyle w:val="Normal"/>
        <w:autoSpaceDE w:val="false"/>
        <w:ind w:firstLine="360"/>
        <w:jc w:val="both"/>
        <w:rPr/>
      </w:pPr>
      <w:r>
        <w:rPr>
          <w:lang w:val="en-US"/>
        </w:rPr>
        <w:t>4 G. A. Lensen. The Russian Push Toward Japan. Princeton</w:t>
      </w:r>
      <w:r>
        <w:rPr/>
        <w:t xml:space="preserve"> 1959, </w:t>
      </w:r>
      <w:r>
        <w:rPr>
          <w:lang w:val="en-US"/>
        </w:rPr>
        <w:t>p</w:t>
      </w:r>
      <w:r>
        <w:rPr/>
        <w:t>. 388—390.</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даже русскую азбуку для японцев. Усилиями Гошкеви-ча была организована группа японских студентов, на</w:t>
        <w:softHyphen/>
        <w:t>правленная в 1865 г. в Россию для обучения русскому языку.</w:t>
      </w:r>
    </w:p>
    <w:p>
      <w:pPr>
        <w:pStyle w:val="Normal"/>
        <w:autoSpaceDE w:val="false"/>
        <w:ind w:firstLine="360"/>
        <w:jc w:val="both"/>
        <w:rPr/>
      </w:pPr>
      <w:r>
        <w:rPr/>
        <w:t>Немало ценных материалов о Японии было собрано русской церковной миссией, сначала обосновавшейся при консульстве в Хакодатэ, а позднее в Токио при посоль</w:t>
        <w:softHyphen/>
        <w:t>стве. Деятельность ее освещена в нашей литературе гораздо слабее, чем духовной миссии в Пекине.</w:t>
      </w:r>
    </w:p>
    <w:p>
      <w:pPr>
        <w:pStyle w:val="Normal"/>
        <w:autoSpaceDE w:val="false"/>
        <w:ind w:firstLine="360"/>
        <w:jc w:val="both"/>
        <w:rPr/>
      </w:pPr>
      <w:r>
        <w:rPr/>
        <w:t>Изучением Японии много занимался глава русской духовной миссии в Токио отец Николай (Касаткин), Дол</w:t>
        <w:softHyphen/>
        <w:t>го живший там !; он изучил японский язык, историю, ре</w:t>
        <w:softHyphen/>
        <w:t>лигию страны и искусство. Среди иностранных резиден</w:t>
        <w:softHyphen/>
        <w:t>тов в Токио Касаткин приобрел славу одного из лучших знатоков Японии и красноречивого оратора, свободно владевшего японским языком2.</w:t>
      </w:r>
    </w:p>
    <w:p>
      <w:pPr>
        <w:pStyle w:val="Normal"/>
        <w:autoSpaceDE w:val="false"/>
        <w:ind w:firstLine="360"/>
        <w:jc w:val="both"/>
        <w:rPr/>
      </w:pPr>
      <w:r>
        <w:rPr/>
        <w:t>Впервые японская официальная миссия прибыла в Петербург в 1862 г. Во главе ее были японские сановни</w:t>
        <w:softHyphen/>
        <w:t>ки Такэноути Ясунори, Мацудайра Ясунао, Кёгоку Такэ-аки. Помимо России эта миссия была в Англии, Фран</w:t>
        <w:softHyphen/>
        <w:t>ции, Голландии и в Пруссии.</w:t>
      </w:r>
    </w:p>
    <w:p>
      <w:pPr>
        <w:pStyle w:val="Normal"/>
        <w:autoSpaceDE w:val="false"/>
        <w:ind w:firstLine="360"/>
        <w:jc w:val="both"/>
        <w:rPr/>
      </w:pPr>
      <w:r>
        <w:rPr/>
        <w:t>Японское посольство открылось в России в 1874 г., главой его был весьма известный в Японии политический деятель адмирал Эномото Такэаки, ставший первым японским чрезвычайным и полномочным -посланником в России.</w:t>
      </w:r>
    </w:p>
    <w:p>
      <w:pPr>
        <w:pStyle w:val="Normal"/>
        <w:autoSpaceDE w:val="false"/>
        <w:ind w:firstLine="360"/>
        <w:jc w:val="both"/>
        <w:rPr/>
      </w:pPr>
      <w:r>
        <w:rPr/>
        <w:t>В сложной и напряженной международной обстанов</w:t>
        <w:softHyphen/>
        <w:t>ке борьбы держав за раздел Азии развивались отноше</w:t>
        <w:softHyphen/>
        <w:t>ния между Японией и Россией. После длительных пере</w:t>
        <w:softHyphen/>
        <w:t>говоров в 1875 г. был заключен Петербургский договор об обмене Сахалина »на Курильские острова. Он оказал очень большое влияние на ход борьбы японского наро</w:t>
        <w:softHyphen/>
        <w:t>да за пересмотр неравноправных договоров.</w:t>
      </w:r>
    </w:p>
    <w:p>
      <w:pPr>
        <w:pStyle w:val="Normal"/>
        <w:autoSpaceDE w:val="false"/>
        <w:ind w:firstLine="360"/>
        <w:jc w:val="both"/>
        <w:rPr/>
      </w:pPr>
      <w:r>
        <w:rPr/>
        <w:t>В трудах советских ученых, изучавших внешнюю по</w:t>
        <w:softHyphen/>
        <w:t>литику России на Дальнем Востоке во второй половине</w:t>
      </w:r>
    </w:p>
    <w:p>
      <w:pPr>
        <w:pStyle w:val="Normal"/>
        <w:autoSpaceDE w:val="false"/>
        <w:ind w:firstLine="360"/>
        <w:jc w:val="both"/>
        <w:rPr/>
      </w:pPr>
      <w:r>
        <w:rPr/>
        <w:t>1 Касаткиным написан ряд книг на японском языке, главным образом религиозного содержания. Наибольший интерес для озна</w:t>
        <w:softHyphen/>
        <w:t>комления с жизнью страны в 1860—1870-х годах представляют его «Ежедневные записи». При сооруженной в Токио церкви была создана большая библиотека, типография и школа для японцев,</w:t>
      </w:r>
    </w:p>
    <w:p>
      <w:pPr>
        <w:pStyle w:val="Normal"/>
        <w:autoSpaceDE w:val="false"/>
        <w:ind w:firstLine="360"/>
        <w:jc w:val="both"/>
        <w:rPr/>
      </w:pPr>
      <w:r>
        <w:rPr>
          <w:lang w:val="en-US"/>
        </w:rPr>
        <w:t>3 G. A. Lenson. Report from Hokkaido. (The Remains of Rus</w:t>
        <w:softHyphen/>
        <w:t>sian Culture in Northern Japan). Hakodate</w:t>
      </w:r>
      <w:r>
        <w:rPr/>
        <w:t xml:space="preserve">, 1954, </w:t>
      </w:r>
      <w:r>
        <w:rPr>
          <w:lang w:val="en-US"/>
        </w:rPr>
        <w:t>p</w:t>
      </w:r>
      <w:r>
        <w:rPr/>
        <w:t>. 96.</w:t>
      </w:r>
    </w:p>
    <w:p>
      <w:pPr>
        <w:pStyle w:val="Normal"/>
        <w:autoSpaceDE w:val="false"/>
        <w:ind w:firstLine="360"/>
        <w:jc w:val="both"/>
        <w:rPr/>
      </w:pPr>
      <w:r>
        <w:rPr/>
        <w:t>14 Япония</w:t>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XIX в., доказано, что царское правительство было заин</w:t>
        <w:softHyphen/>
        <w:t>тересовано в независимой Японии, опасаясь того, чтобы она не стала орудием в агрессивных и антирусских дей</w:t>
        <w:softHyphen/>
        <w:t>ствиях европейских держав, и США в Азии. Самым убе</w:t>
        <w:softHyphen/>
        <w:t>дительным доказательством мирной политики России является то, что, в отличие от этих держав, она не участ</w:t>
        <w:softHyphen/>
        <w:t>вовала во враждебных актах против Японии.</w:t>
      </w:r>
    </w:p>
    <w:p>
      <w:pPr>
        <w:pStyle w:val="Normal"/>
        <w:autoSpaceDE w:val="false"/>
        <w:ind w:firstLine="360"/>
        <w:jc w:val="both"/>
        <w:rPr/>
      </w:pPr>
      <w:r>
        <w:rPr/>
        <w:t>Как отмечалось раньше, велик был интерес к Японии в России, но не в меньшей степени имело место и обрат</w:t>
        <w:softHyphen/>
        <w:t>ное — стремление японцев лучше узнать своего близкого северного соседа. В 1870—1890-х годах уже немало японцев стало владеть русским языком. Появляются переводы русских классиков, а также и писателей, кото</w:t>
        <w:softHyphen/>
        <w:t>рые только начинали свою литературную деятельность, как, например, Чехова, Горького, Короленко, Леонида Андреева, Куприна, Сологуба, Мережковского и др.</w:t>
      </w:r>
    </w:p>
    <w:p>
      <w:pPr>
        <w:pStyle w:val="Normal"/>
        <w:autoSpaceDE w:val="false"/>
        <w:ind w:firstLine="360"/>
        <w:jc w:val="both"/>
        <w:rPr/>
      </w:pPr>
      <w:r>
        <w:rPr/>
        <w:t>В 1890-х годах началась переписка японских деятелей культуры с Л. Толстым, которая временами была весь</w:t>
        <w:softHyphen/>
        <w:t>ма оживленной. В числе иностранцев, посещавших Ясную Поляну, были и японцы; Кониси Масутаро три раза приезжал к Л. Толстому. Дружеские отношения с ним продолжались долго. Беседы с Кониси были «для Толстого полезны и приятны. Глубоко образованный, эрудированный человек, блестящий знаток японской и китайской культуры, Кониси оказался бесценным по</w:t>
        <w:softHyphen/>
        <w:t>мощником писателя в его занятиях восточной, в част</w:t>
        <w:softHyphen/>
        <w:t>ности китайской, философией» К Кониси являлся пере</w:t>
        <w:softHyphen/>
        <w:t>водчиком ряда произведений Л. Толстого и активным пропагандистом его взглядов. По его рекомендации Л. Толстой не раз принимал знакомых и друзей Ко</w:t>
        <w:softHyphen/>
        <w:t>ниси.</w:t>
      </w:r>
    </w:p>
    <w:p>
      <w:pPr>
        <w:pStyle w:val="Normal"/>
        <w:autoSpaceDE w:val="false"/>
        <w:ind w:firstLine="360"/>
        <w:jc w:val="both"/>
        <w:rPr/>
      </w:pPr>
      <w:r>
        <w:rPr/>
        <w:t>Большим почитателем Л. Толстого и переводчиком его произведений был один из видных деятелей японской литературы второй половины XIX в. Одзаки Коё (Току-таро, 1867—1903), издатель журнала «Литературный сборник» («Бунко»), где публиковались переводы произ</w:t>
        <w:softHyphen/>
        <w:t>ведений Л. Толстого и других русских писателей.</w:t>
      </w:r>
    </w:p>
    <w:p>
      <w:pPr>
        <w:pStyle w:val="Normal"/>
        <w:autoSpaceDE w:val="false"/>
        <w:ind w:firstLine="360"/>
        <w:jc w:val="both"/>
        <w:rPr/>
      </w:pPr>
      <w:r>
        <w:rPr/>
        <w:t>В беседе с корреспондентом русской газеты «Новый край» Одзаки Коё говорил, что «теперь в Японии сильно интересуются русской литературой, и я рад, что благо-</w:t>
      </w:r>
    </w:p>
    <w:p>
      <w:pPr>
        <w:pStyle w:val="Normal"/>
        <w:autoSpaceDE w:val="false"/>
        <w:ind w:firstLine="360"/>
        <w:jc w:val="both"/>
        <w:rPr/>
      </w:pPr>
      <w:r>
        <w:rPr/>
        <w:t>1 А. Ш и ф м а н. Лев Толстой и Восток. М., Изд-во восточной литературы, I960, стр. 286.</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даря знакомству с ней мы сблизились с русскими, а сближение это положит начало прочному миру, в кото</w:t>
        <w:softHyphen/>
        <w:t>ром главным образом кроется благоустремление нашего государства»</w:t>
      </w:r>
    </w:p>
    <w:p>
      <w:pPr>
        <w:pStyle w:val="Normal"/>
        <w:autoSpaceDE w:val="false"/>
        <w:ind w:firstLine="360"/>
        <w:jc w:val="both"/>
        <w:rPr/>
      </w:pPr>
      <w:r>
        <w:rPr/>
        <w:t>Особенно активным пропагандистом русской литера</w:t>
        <w:softHyphen/>
        <w:t>туры являлся Фтабатэй Симэй (Хасэгава Тацуноскэ, 1864—1909). Хорошо освоив русский язык, он с увлече</w:t>
        <w:softHyphen/>
        <w:t>нием изучал труды Герцена, Белинского, Чернышевского, Добролюбова. Под их влиянием Фтабатэй писал крити</w:t>
        <w:softHyphen/>
        <w:t>ческие статьи, среди которых особенно известной счи</w:t>
        <w:softHyphen/>
        <w:t>тается «Общая теория романа».</w:t>
      </w:r>
    </w:p>
    <w:p>
      <w:pPr>
        <w:pStyle w:val="Normal"/>
        <w:autoSpaceDE w:val="false"/>
        <w:ind w:firstLine="360"/>
        <w:jc w:val="both"/>
        <w:rPr/>
      </w:pPr>
      <w:r>
        <w:rPr/>
        <w:t>Рассматривая реализм как основной творческий ме</w:t>
        <w:softHyphen/>
        <w:t>тод в литературе, стремясь облечь в художественную форму свои идеи, Фтабатэй написал роман «Плывущее облако» («Укигумо»), ставший особенно популярным в прогрессивных японских кругах.</w:t>
      </w:r>
    </w:p>
    <w:p>
      <w:pPr>
        <w:pStyle w:val="Normal"/>
        <w:autoSpaceDE w:val="false"/>
        <w:ind w:firstLine="360"/>
        <w:jc w:val="both"/>
        <w:rPr/>
      </w:pPr>
      <w:r>
        <w:rPr/>
        <w:t>Главный герой -романа молодой 'человек Бундзо Уцу-ми — японец новой эпохи, отстаивая свое достоинство, ведет борьбу с окружающим его чиновничьим миром. Выступая сначала противником феодализма, герой рома</w:t>
        <w:softHyphen/>
        <w:t>на становится врагом внешней европеизации Японии... но его удел — одиночество и страдания, на этом и обры</w:t>
        <w:softHyphen/>
        <w:t>вается роман2.</w:t>
      </w:r>
    </w:p>
    <w:p>
      <w:pPr>
        <w:pStyle w:val="Normal"/>
        <w:autoSpaceDE w:val="false"/>
        <w:ind w:firstLine="360"/>
        <w:jc w:val="both"/>
        <w:rPr/>
      </w:pPr>
      <w:r>
        <w:rPr/>
        <w:t>Переводы русских писателей Фтабатэй начал с Тур</w:t>
        <w:softHyphen/>
        <w:t>генева, но он не только переводил, а, как писал акад. Н. И. Конрад, «учился на этом переводе как писатель. Он усваивал новый творческий метод, вырабатывал язы</w:t>
        <w:softHyphen/>
        <w:t>ковые средства для передачи нового содержания, нового видения мира, нового отношения к нему»3. С особенным увлечением переводил Фтабатэй роман «Рудин». Подоб</w:t>
        <w:softHyphen/>
        <w:t>но Рудину, герой романа «Плывущее облако» является непонятым, лишним человеком — «бесприютным скиталь</w:t>
        <w:softHyphen/>
        <w:t>цем». Бундзо Уцуми — весьма характерный тип для переломной эпохи второй половины XIX в.</w:t>
      </w:r>
    </w:p>
    <w:p>
      <w:pPr>
        <w:pStyle w:val="Normal"/>
        <w:autoSpaceDE w:val="false"/>
        <w:ind w:firstLine="360"/>
        <w:jc w:val="both"/>
        <w:rPr/>
      </w:pPr>
      <w:r>
        <w:rPr/>
        <w:t>Можно привести еще много примеров того, как ши</w:t>
        <w:softHyphen/>
        <w:t>роки и многообразны были культурные связи между Япо-</w:t>
      </w:r>
    </w:p>
    <w:p>
      <w:pPr>
        <w:pStyle w:val="Normal"/>
        <w:autoSpaceDE w:val="false"/>
        <w:ind w:firstLine="360"/>
        <w:jc w:val="both"/>
        <w:rPr/>
      </w:pPr>
      <w:r>
        <w:rPr/>
        <w:t>1 Цитируется по упомянутой книге А. Шифмана, стр. 310.</w:t>
      </w:r>
    </w:p>
    <w:p>
      <w:pPr>
        <w:pStyle w:val="Normal"/>
        <w:autoSpaceDE w:val="false"/>
        <w:ind w:firstLine="360"/>
        <w:jc w:val="both"/>
        <w:rPr/>
      </w:pPr>
      <w:r>
        <w:rPr/>
        <w:t>2 История современной японской литературы. Перевод с япон</w:t>
        <w:softHyphen/>
        <w:t>ского Р. Карлиной и В. Марковой под редакцией и с предисловием акад. Н. И. Конрада. М., 1961, стр. 49—53.</w:t>
      </w:r>
    </w:p>
    <w:p>
      <w:pPr>
        <w:pStyle w:val="Normal"/>
        <w:autoSpaceDE w:val="false"/>
        <w:ind w:firstLine="360"/>
        <w:jc w:val="both"/>
        <w:rPr/>
      </w:pPr>
      <w:r>
        <w:rPr/>
        <w:t>3 Акад. Н. И. Конрад. К вопросу о литературных связях. «Известия Академии Наук СССР» (Отделение литературы и язы</w:t>
        <w:softHyphen/>
        <w:t>ка), 1957, т. XVI, вып. 4, стр. 305.</w:t>
      </w:r>
    </w:p>
    <w:p>
      <w:pPr>
        <w:pStyle w:val="Normal"/>
        <w:autoSpaceDE w:val="false"/>
        <w:ind w:firstLine="360"/>
        <w:jc w:val="both"/>
        <w:rPr/>
      </w:pPr>
      <w:r>
        <w:rPr/>
        <w:t>14*</w:t>
      </w:r>
    </w:p>
    <w:p>
      <w:pPr>
        <w:pStyle w:val="Normal"/>
        <w:autoSpaceDE w:val="false"/>
        <w:ind w:firstLine="360"/>
        <w:jc w:val="both"/>
        <w:rPr/>
      </w:pPr>
      <w:r>
        <w:rPr/>
        <w:t>419</w:t>
      </w:r>
    </w:p>
    <w:p>
      <w:pPr>
        <w:pStyle w:val="Normal"/>
        <w:autoSpaceDE w:val="false"/>
        <w:ind w:firstLine="360"/>
        <w:jc w:val="both"/>
        <w:rPr/>
      </w:pPr>
      <w:r>
        <w:rPr/>
        <w:t>нией и Россией на рубеже XX в., они ярко освещены в трудах советских японоведов1, но совсем не отражены в книгах иностранных авторов. Даже в обстоятельном исследовании большого знатока культуры Японии Джорджа Сэнсома «Западный мир и Япония» (вторая половина XIX в.) не уделено внимания культурным связям между Японией и Россией. Автор ограничивает</w:t>
        <w:softHyphen/>
        <w:t>ся только упоминанием о Фтабатэе как всего только о переводчике рассказов русского писателя Турге</w:t>
        <w:softHyphen/>
        <w:t>нева.</w:t>
      </w:r>
    </w:p>
    <w:p>
      <w:pPr>
        <w:pStyle w:val="Normal"/>
        <w:autoSpaceDE w:val="false"/>
        <w:ind w:firstLine="360"/>
        <w:jc w:val="both"/>
        <w:rPr/>
      </w:pPr>
      <w:r>
        <w:rPr/>
        <w:t>Американский ученый Д. А. Ленсен, кропотливо со</w:t>
        <w:softHyphen/>
        <w:t>биравший материалы по истории отношений между Япо</w:t>
        <w:softHyphen/>
        <w:t>нией и Россией в XIX в., останавливался на некоторых сторонах культурных связей (в области науки и образо</w:t>
        <w:softHyphen/>
        <w:t>вания) и писал о значении русской литературы, ока</w:t>
        <w:softHyphen/>
        <w:t>завшей такое большое влияние на развитие ерогрессив-ной мысли Я'понии.</w:t>
      </w:r>
    </w:p>
    <w:p>
      <w:pPr>
        <w:pStyle w:val="Normal"/>
        <w:autoSpaceDE w:val="false"/>
        <w:ind w:firstLine="360"/>
        <w:jc w:val="both"/>
        <w:rPr/>
      </w:pPr>
      <w:r>
        <w:rPr/>
        <w:t>На фоне дипломатических переговоров между Япо</w:t>
        <w:softHyphen/>
        <w:t>нией и Россией, нередко переходивших в длительные дискуссии, и слабого развертывания торговых связей для второй половины XIX в. характерно значительное развитие 'культурных отношений.</w:t>
      </w:r>
    </w:p>
    <w:p>
      <w:pPr>
        <w:pStyle w:val="Normal"/>
        <w:autoSpaceDE w:val="false"/>
        <w:ind w:firstLine="360"/>
        <w:jc w:val="both"/>
        <w:rPr/>
      </w:pPr>
      <w:r>
        <w:rPr/>
        <w:t>Большие дипломатические успехи миссии адм. Путя</w:t>
        <w:softHyphen/>
        <w:t>тина, трагические события в Симода, которые привели к гибели фрегата «Диана», сооружение с участием японцев новых кораблей — все это очень всколыхнуло общественное мнение в России. Значительный интерес вызвали события в Китае, связанные с агрессивными действиями колониальных держав в Китае, и сипайское восстание в Индии 1857—1858 гг. О Японии, Китае, Индии публиковались статьи не только в газетах Мос-вы и Петербурга, но и в провинциальной прессе, «осо</w:t>
        <w:softHyphen/>
        <w:t>бенно в сибирской, а также в журналах «Современник», «Северная пчела», «Отечественных записках», в «Мор</w:t>
        <w:softHyphen/>
        <w:t>ском сборнике» и др.</w:t>
      </w:r>
    </w:p>
    <w:p>
      <w:pPr>
        <w:pStyle w:val="Normal"/>
        <w:autoSpaceDE w:val="false"/>
        <w:ind w:firstLine="360"/>
        <w:jc w:val="both"/>
        <w:rPr/>
      </w:pPr>
      <w:r>
        <w:rPr/>
        <w:t>В кружках революционных демократов 1860—1870-х годов вновь оживленно обсуждались вопросы, связанные с Востоком. В то время как многие иностранные ученые</w:t>
      </w:r>
    </w:p>
    <w:p>
      <w:pPr>
        <w:pStyle w:val="Normal"/>
        <w:autoSpaceDE w:val="false"/>
        <w:ind w:firstLine="360"/>
        <w:jc w:val="both"/>
        <w:rPr/>
      </w:pPr>
      <w:r>
        <w:rPr/>
        <w:t>1 См.: а) Библиографию Японии (М, 1960, стр. 254); б) биб</w:t>
        <w:softHyphen/>
        <w:t>лиографию трудов Н. И. Конрада в сборнике «Япония и Китай» (М., 1961, стр. 324—330); в) комментарии Н. И. Конрада к переводу книги «Современная японская литература».</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рассматривали Восток как «окостеневший старый мир», уже не способный к самостоятельному возрождению, ре</w:t>
        <w:softHyphen/>
        <w:t>волюционные демократы видели будущее Востока в его свободном, прогрессивном развитии. Они выступали обличителями колонизаторов и были защитниками инте</w:t>
        <w:softHyphen/>
        <w:t>ресов народов Азии.</w:t>
      </w:r>
    </w:p>
    <w:p>
      <w:pPr>
        <w:pStyle w:val="Normal"/>
        <w:autoSpaceDE w:val="false"/>
        <w:ind w:firstLine="360"/>
        <w:jc w:val="both"/>
        <w:rPr/>
      </w:pPr>
      <w:r>
        <w:rPr/>
        <w:t>Изучение стран Востока, в том числе Японии, усили</w:t>
        <w:softHyphen/>
        <w:t>лось в 1854—1855 гг., после организации при Петер</w:t>
        <w:softHyphen/>
        <w:t>бургском университете восточного факультета, быв</w:t>
        <w:softHyphen/>
        <w:t>шего не только учебным, но и научным центром рус</w:t>
        <w:softHyphen/>
        <w:t>ского востоковедения К Долгое время востоковедение не имело специализации. Изучение языков сочеталось с историей и материальной культурой. Только в 1861 г. на восточном факультете впервые в России откры</w:t>
        <w:softHyphen/>
        <w:t>лась кафедра истории Востока, которая большое вни</w:t>
        <w:softHyphen/>
        <w:t>мание уделяла изучению восточной литературы и ре</w:t>
        <w:softHyphen/>
        <w:t>лигии.</w:t>
      </w:r>
    </w:p>
    <w:p>
      <w:pPr>
        <w:pStyle w:val="Normal"/>
        <w:autoSpaceDE w:val="false"/>
        <w:ind w:firstLine="360"/>
        <w:jc w:val="both"/>
        <w:rPr/>
      </w:pPr>
      <w:r>
        <w:rPr/>
        <w:t>Делу изучения Востока помогало и Русское геогра</w:t>
        <w:softHyphen/>
        <w:t>фическое общество, возникшее в 1845 г. Активными членами общества были выдающиеся ученые и путеше</w:t>
        <w:softHyphen/>
        <w:t>ственники, много сил отдавшие изучению Азии. Проф. В. В. Бартольд писал о востоковедении в России конца XIX в., что оно сделало успехи еще более значительные, чем в Западной Европе^.</w:t>
      </w:r>
    </w:p>
    <w:p>
      <w:pPr>
        <w:pStyle w:val="Normal"/>
        <w:autoSpaceDE w:val="false"/>
        <w:ind w:firstLine="360"/>
        <w:jc w:val="both"/>
        <w:rPr/>
      </w:pPr>
      <w:r>
        <w:rPr/>
        <w:t>Под влиянием передовых мыслителей нашей страны находились многие из писавших о Японии. В их числе были такие видные деятели русской науки и культуры, как К- И. Максимович, М. И. Венюков, А. И. Воейков, А. Н. Краснов, Д. Н. Анучин, адмирал С. О. Макаров и другие лица3.</w:t>
      </w:r>
    </w:p>
    <w:p>
      <w:pPr>
        <w:pStyle w:val="Normal"/>
        <w:autoSpaceDE w:val="false"/>
        <w:ind w:firstLine="360"/>
        <w:jc w:val="both"/>
        <w:rPr/>
      </w:pPr>
      <w:r>
        <w:rPr/>
        <w:t>1 В 1818 г. был основан в Петербурге Азиатский музей. Изуче</w:t>
        <w:softHyphen/>
        <w:t>ние восточных языков велось в Казанском университете с начала XIX в. В 1823 г. при Азиатском департаменте Министерства ино</w:t>
        <w:softHyphen/>
        <w:t>странных дел создается отделение по изучению восточных языков. В 1828 г. в Москве открывается Лазаревский институт восточных языков.</w:t>
      </w:r>
    </w:p>
    <w:p>
      <w:pPr>
        <w:pStyle w:val="Normal"/>
        <w:autoSpaceDE w:val="false"/>
        <w:ind w:firstLine="360"/>
        <w:jc w:val="both"/>
        <w:rPr/>
      </w:pPr>
      <w:r>
        <w:rPr/>
        <w:t>2 В. А. Бартольд. История изучения Востока в Европе и в России. 1925, стр. 232.</w:t>
      </w:r>
    </w:p>
    <w:p>
      <w:pPr>
        <w:pStyle w:val="Normal"/>
        <w:autoSpaceDE w:val="false"/>
        <w:ind w:firstLine="360"/>
        <w:jc w:val="both"/>
        <w:rPr/>
      </w:pPr>
      <w:r>
        <w:rPr/>
        <w:t>3 Изучение Востока в дореволюционной России получило осве</w:t>
        <w:softHyphen/>
        <w:t>щение в статье «Востоковедение», помещенной в т. 9 Большой Советской Энциклопедии (стр. 193—203). Статья составлена груп</w:t>
        <w:softHyphen/>
        <w:t>пой научных сотрудников Института народов Азии Академии Наук СССР под руководством проф. И. С. Брагинского,</w:t>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Труды русских исследователей, ос</w:t>
        <w:softHyphen/>
        <w:t>вещавшие вопросы географии Япо</w:t>
        <w:softHyphen/>
        <w:t>нии</w:t>
      </w:r>
    </w:p>
    <w:p>
      <w:pPr>
        <w:pStyle w:val="Normal"/>
        <w:autoSpaceDE w:val="false"/>
        <w:ind w:firstLine="360"/>
        <w:jc w:val="both"/>
        <w:rPr/>
      </w:pPr>
      <w:r>
        <w:rPr/>
        <w:t>Среди тех русских, которые побывали в Японии во второй половине XIX в., выделяются лица, внесшие большой вклад в научное изучение Японии. Первым русским ученым, приехавшим в Японию, был выдаю</w:t>
        <w:softHyphen/>
        <w:t>щийся ботаник Максимович, один из лучших знатоков дальневосточной флоры.</w:t>
      </w:r>
    </w:p>
    <w:p>
      <w:pPr>
        <w:pStyle w:val="Normal"/>
        <w:autoSpaceDE w:val="false"/>
        <w:ind w:firstLine="360"/>
        <w:jc w:val="both"/>
        <w:rPr/>
      </w:pPr>
      <w:r>
        <w:rPr/>
        <w:t>Максимович Карл Иванович (1827—1891) до поезд</w:t>
        <w:softHyphen/>
        <w:t>ки в Японию в продолжение ряда лет принимал участие в ботанических экспедициях на Дальнем Востоке. Ито</w:t>
        <w:softHyphen/>
        <w:t>гом его научных исследований являлся труд «Первенцы амурской флоры», опубликованный в 1859 г., который многие ботаники не только нашей страны, но и зару</w:t>
        <w:softHyphen/>
        <w:t>бежные считают классическим.</w:t>
      </w:r>
    </w:p>
    <w:p>
      <w:pPr>
        <w:pStyle w:val="Normal"/>
        <w:autoSpaceDE w:val="false"/>
        <w:ind w:firstLine="360"/>
        <w:jc w:val="both"/>
        <w:rPr/>
      </w:pPr>
      <w:r>
        <w:rPr/>
        <w:t>В Японию Максимович приехал в 1859 г., вскоре по</w:t>
        <w:softHyphen/>
        <w:t>сле заключения второго русско-японского договора. Жил русский ботаник в Японии до 1864 г. в различных городах страны, в том числе и в Хакодатэ, где тогда уже было русское консульство.</w:t>
      </w:r>
    </w:p>
    <w:p>
      <w:pPr>
        <w:pStyle w:val="Normal"/>
        <w:autoSpaceDE w:val="false"/>
        <w:ind w:firstLine="360"/>
        <w:jc w:val="both"/>
        <w:rPr/>
      </w:pPr>
      <w:r>
        <w:rPr/>
        <w:t>Несмотря на сложную политическую обстановку, на царившее тогда недоброжелательство ко многим евро</w:t>
        <w:softHyphen/>
        <w:t>пейцам, русский ботаник смело путешествовал по стране, встречая хорошее отношение со стороны японцев, мно</w:t>
        <w:softHyphen/>
        <w:t>гие из них помогали ученому в сборе коллекций. Состав</w:t>
        <w:softHyphen/>
        <w:t>ленный Максимовичем гербарий японской флоры хра</w:t>
        <w:softHyphen/>
        <w:t xml:space="preserve">нится в главном Ботаническом саду </w:t>
      </w:r>
      <w:r>
        <w:rPr>
          <w:lang w:val="en-US"/>
        </w:rPr>
        <w:t>CCCR</w:t>
      </w:r>
      <w:r>
        <w:rPr/>
        <w:t>.</w:t>
      </w:r>
    </w:p>
    <w:p>
      <w:pPr>
        <w:pStyle w:val="Normal"/>
        <w:autoSpaceDE w:val="false"/>
        <w:ind w:firstLine="360"/>
        <w:jc w:val="both"/>
        <w:rPr/>
      </w:pPr>
      <w:r>
        <w:rPr/>
        <w:t>На основе собранного материала он установил в Японии 2728 видов растительности. В. Л. Комаров так характеризует научное значение работ Максимовича:</w:t>
      </w:r>
    </w:p>
    <w:p>
      <w:pPr>
        <w:pStyle w:val="Normal"/>
        <w:autoSpaceDE w:val="false"/>
        <w:ind w:firstLine="360"/>
        <w:jc w:val="both"/>
        <w:rPr/>
      </w:pPr>
      <w:r>
        <w:rPr/>
        <w:t>«К. И. Максимович не оставил нам полной обработ</w:t>
        <w:softHyphen/>
        <w:t>ки собранных им в Японии растений, но он дал целую серию монографических работ, в которых разобрал всю совокупность имевшихся в его время данных для позна</w:t>
        <w:softHyphen/>
        <w:t>ния той или иной группы растений. Точность его работ была чрезвычайно велика и внесла в изучение японской флоры тот настоящий научный дух, который так жела</w:t>
        <w:softHyphen/>
        <w:t>телен в деле изучения природы» К</w:t>
      </w:r>
    </w:p>
    <w:p>
      <w:pPr>
        <w:pStyle w:val="Normal"/>
        <w:autoSpaceDE w:val="false"/>
        <w:ind w:firstLine="360"/>
        <w:jc w:val="both"/>
        <w:rPr/>
      </w:pPr>
      <w:r>
        <w:rPr/>
        <w:t>1 «Тихий океан». Сборник о русских научных исследованиях», 1926, стр. 116 (статья В. Л. Комарова, «Ботаника»).</w:t>
      </w:r>
    </w:p>
    <w:p>
      <w:pPr>
        <w:pStyle w:val="Normal"/>
        <w:autoSpaceDE w:val="false"/>
        <w:ind w:firstLine="360"/>
        <w:jc w:val="both"/>
        <w:rPr/>
      </w:pPr>
      <w:r>
        <w:rPr/>
        <w:t>-</w:t>
      </w: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Акад. В. Л. Комаров, сам будучи известным знато</w:t>
        <w:softHyphen/>
        <w:t>ком флоры Дальнего Востока, очень высоко оценил зна</w:t>
        <w:softHyphen/>
        <w:t>чение трудов Максимовича, считая, что они внесли боль</w:t>
        <w:softHyphen/>
        <w:t>шой вклад в ботанические исследования Дальнего Во</w:t>
        <w:softHyphen/>
        <w:t>стока. Но не только сам Максимович сделал чрезвычай</w:t>
        <w:softHyphen/>
        <w:t>но много в этой области, он вместе с этим оказал влияние на развитие японской ботаники.</w:t>
      </w:r>
    </w:p>
    <w:p>
      <w:pPr>
        <w:pStyle w:val="Normal"/>
        <w:autoSpaceDE w:val="false"/>
        <w:ind w:firstLine="360"/>
        <w:jc w:val="both"/>
        <w:rPr/>
      </w:pPr>
      <w:r>
        <w:rPr/>
        <w:t>«Значение Максимовича отнюдь не ограничивалось всего только непосредственным результатом его исследо</w:t>
        <w:softHyphen/>
        <w:t>ваний. Его работы явились образцом, которому следо</w:t>
        <w:softHyphen/>
        <w:t>вали японские ученые из университета Хоккайдо. Об</w:t>
        <w:softHyphen/>
        <w:t>щество естественной истории в Саппоро постоянно отме</w:t>
        <w:softHyphen/>
        <w:t>чало влияние Максимовича на изучение естественной истории в Хоккайдо» 1.</w:t>
      </w:r>
    </w:p>
    <w:p>
      <w:pPr>
        <w:pStyle w:val="Normal"/>
        <w:autoSpaceDE w:val="false"/>
        <w:ind w:firstLine="360"/>
        <w:jc w:val="both"/>
        <w:rPr/>
      </w:pPr>
      <w:r>
        <w:rPr/>
        <w:t>Столетие со дня рождения Максимовича торже</w:t>
        <w:softHyphen/>
        <w:t>ственно отмечалось в Японии. В Хакодатэ на научных заседаниях вновь говорилось о важном значении для японской науки его трудов 2.</w:t>
      </w:r>
    </w:p>
    <w:p>
      <w:pPr>
        <w:pStyle w:val="Normal"/>
        <w:autoSpaceDE w:val="false"/>
        <w:ind w:firstLine="360"/>
        <w:jc w:val="both"/>
        <w:rPr/>
      </w:pPr>
      <w:r>
        <w:rPr/>
        <w:t>Задуманная Максимовичем большая работа о флоре Восточной Азии, которая подводила бы научный итог его многолетним экспедициям, не была завершена, но в сво</w:t>
        <w:softHyphen/>
        <w:t>их статьях и докладах ученый сделал важные выводы для изучения географии Японии. Он показал богатство и разнообразие флоры Японских островов, ее генетиче</w:t>
        <w:softHyphen/>
        <w:t>ские связи с растительным миром Восточной Азии. С большим вниманием изучал он границы распростране</w:t>
        <w:softHyphen/>
        <w:t>ния важных для человека растений и те условия, кото</w:t>
        <w:softHyphen/>
        <w:t>рые влияют на их произрастание.</w:t>
      </w:r>
    </w:p>
    <w:p>
      <w:pPr>
        <w:pStyle w:val="Normal"/>
        <w:autoSpaceDE w:val="false"/>
        <w:ind w:firstLine="360"/>
        <w:jc w:val="both"/>
        <w:rPr/>
      </w:pPr>
      <w:r>
        <w:rPr/>
        <w:t>Яркую характеристику облика Максимовича как уче</w:t>
        <w:softHyphen/>
        <w:t>ного и как человека большой культуры дал его современ</w:t>
        <w:softHyphen/>
        <w:t>ник П. П. Семенов-Тян-Шанский: «Максимович не был только кабинетным ученым, обладавшим громадной науч</w:t>
        <w:softHyphen/>
        <w:t>ной эрудицией, это был разносторонне образованный, замечательный путешественник, с широким, ясным взгля</w:t>
        <w:softHyphen/>
        <w:t>дом, неутомимый работник, точный и тщательный... Чуждый мелкого самолюбия, всегда ровный, спокойный и мягкий в обращении, с любовью следивший за первы</w:t>
        <w:softHyphen/>
        <w:t>ми шагами молодых ботаников, Максимович во всех знавших его лично оставил по себе неизгладимое воспо</w:t>
        <w:softHyphen/>
        <w:t>минание».</w:t>
      </w:r>
    </w:p>
    <w:p>
      <w:pPr>
        <w:pStyle w:val="Normal"/>
        <w:autoSpaceDE w:val="false"/>
        <w:ind w:firstLine="360"/>
        <w:jc w:val="both"/>
        <w:rPr/>
      </w:pPr>
      <w:r>
        <w:rPr>
          <w:lang w:val="en-US"/>
        </w:rPr>
        <w:t xml:space="preserve">1 G.  A.  Lens en.  Report  from Hokkaido. </w:t>
      </w:r>
      <w:r>
        <w:rPr/>
        <w:t xml:space="preserve">1954, </w:t>
      </w:r>
      <w:r>
        <w:rPr>
          <w:lang w:val="en-US"/>
        </w:rPr>
        <w:t>p</w:t>
      </w:r>
      <w:r>
        <w:rPr/>
        <w:t>. 121—123.</w:t>
      </w:r>
    </w:p>
    <w:p>
      <w:pPr>
        <w:pStyle w:val="Normal"/>
        <w:autoSpaceDE w:val="false"/>
        <w:ind w:firstLine="360"/>
        <w:jc w:val="both"/>
        <w:rPr/>
      </w:pPr>
      <w:r>
        <w:rPr/>
        <w:t>2 Отечественные физико-географы и путешественники. М., 1959, стр. 240.</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Вторая половина XIX в. — это время научных иссле</w:t>
        <w:softHyphen/>
        <w:t>дований дальневосточных вод. Начало им положили две экспедиции.</w:t>
      </w:r>
    </w:p>
    <w:p>
      <w:pPr>
        <w:pStyle w:val="Normal"/>
        <w:autoSpaceDE w:val="false"/>
        <w:ind w:firstLine="360"/>
        <w:jc w:val="both"/>
        <w:rPr/>
      </w:pPr>
      <w:r>
        <w:rPr/>
        <w:t>На шхуне «Восток» под командой известного гидро</w:t>
        <w:softHyphen/>
        <w:t>графа и мореплавателя Римского-Корсакова Воина Анд</w:t>
        <w:softHyphen/>
        <w:t>реевича (1822—1871) производились в 1852—1853 гг. гидрологические наблюдения в Охотском море, в Татар</w:t>
        <w:softHyphen/>
        <w:t>ском проливе и Японском море у северо-восточных бере</w:t>
        <w:softHyphen/>
        <w:t>гов Кореи. Эти наблюдения дали большой материал для составления лоций дальневосточных морей.</w:t>
      </w:r>
    </w:p>
    <w:p>
      <w:pPr>
        <w:pStyle w:val="Normal"/>
        <w:autoSpaceDE w:val="false"/>
        <w:ind w:firstLine="360"/>
        <w:jc w:val="both"/>
        <w:rPr/>
      </w:pPr>
      <w:r>
        <w:rPr/>
        <w:t>Вторую экспедицию возглавлял Шренк Леопольд Иванович (1854—1894), впоследствии весьма известный академик. Этот ученый выделялся широтой своих науч</w:t>
        <w:softHyphen/>
        <w:t>ных интересов. В его трудах освещаются вопросы гид</w:t>
        <w:softHyphen/>
        <w:t>рологии, географии Дальнего Востока и населявших его народов (он первый ввел в науку термин «пале-азиатские народы»). Среди его многочисленных трудов наиболее известны книги: «Очерк физической географии Северо-Япо'нского моря» (1869) и исследование «О тече</w:t>
        <w:softHyphen/>
        <w:t>ниях Охотского, Японского моря и смежных морей» (1874).</w:t>
      </w:r>
    </w:p>
    <w:p>
      <w:pPr>
        <w:pStyle w:val="Normal"/>
        <w:autoSpaceDE w:val="false"/>
        <w:ind w:firstLine="360"/>
        <w:jc w:val="both"/>
        <w:rPr/>
      </w:pPr>
      <w:r>
        <w:rPr/>
        <w:t>Адмирал С. О. Макаров так характеризовал значение трудов дальневосточной экспедиции 1854—1856 гг.: «Ака</w:t>
        <w:softHyphen/>
        <w:t>демик Шренк собрал все, что только мог найти по гидро</w:t>
        <w:softHyphen/>
        <w:t>логии, обобщил весь материал, указал на различные особенности, присущие этим морям, на связь между температурами воды и воздуха и пр. Он, можно сказать, посеял семя, которое родило интерес к дальнейшему изучению этих морей» 1.</w:t>
      </w:r>
    </w:p>
    <w:p>
      <w:pPr>
        <w:pStyle w:val="Normal"/>
        <w:autoSpaceDE w:val="false"/>
        <w:ind w:firstLine="360"/>
        <w:jc w:val="both"/>
        <w:rPr/>
      </w:pPr>
      <w:r>
        <w:rPr/>
        <w:t>Среди географов, бывших на Востоке, выделяется Венюков Михаил Иванович (1832—1901), которого вы</w:t>
        <w:softHyphen/>
        <w:t>соко ценили его современники географы — Н. М. Прже</w:t>
        <w:softHyphen/>
        <w:t>вальский, П. П. Семенов-Тян-Шанский, Г. И. Невель</w:t>
        <w:softHyphen/>
        <w:t>ской, В. К. Арсеньев и др.</w:t>
      </w:r>
    </w:p>
    <w:p>
      <w:pPr>
        <w:pStyle w:val="Normal"/>
        <w:autoSpaceDE w:val="false"/>
        <w:ind w:firstLine="360"/>
        <w:jc w:val="both"/>
        <w:rPr/>
      </w:pPr>
      <w:r>
        <w:rPr/>
        <w:t>Венюковым написано много ценных исследований. Его книга «Опыт военного обозрения русских границ в Азии» явилась для конца XIX в. первой географической энциклопедией об огромных окраинных территориях рус</w:t>
        <w:softHyphen/>
        <w:t>ской земли и о ее соседях. Много путешествовавший, Венюков запечатлел немало ярких картин зарубежного мира в своем трехтомном труде «Воспоминания».</w:t>
      </w:r>
    </w:p>
    <w:p>
      <w:pPr>
        <w:pStyle w:val="Normal"/>
        <w:autoSpaceDE w:val="false"/>
        <w:ind w:firstLine="360"/>
        <w:jc w:val="both"/>
        <w:rPr/>
      </w:pPr>
      <w:r>
        <w:rPr/>
        <w:t>1 С. О. Макаров. Океанографические работы. 1950, стр. 189.</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Исследования М. И. Венкжова о Японии написаны в первые годы Мэйдзи. Именно в это время Венкжову удалось дважды побывать в Японии. В результате его первого пребывания в стране появились «Очерки Япо</w:t>
        <w:softHyphen/>
        <w:t>нии», посвященные тем значительным событиям, свиде</w:t>
        <w:softHyphen/>
        <w:t>телем которых он сам являлся. Второе пребывание Ве-нюкова дало ему возможность издать в 1871 г. большую работу «Обозрение Японского архипелага в современном его состоянии». Первая часть этой книги «География и статистика» дает основные сведения о стране, о ее при</w:t>
        <w:softHyphen/>
        <w:t>родных условиях, населении, состоянии промышленности и государственном устройстве.</w:t>
      </w:r>
    </w:p>
    <w:p>
      <w:pPr>
        <w:pStyle w:val="Normal"/>
        <w:autoSpaceDE w:val="false"/>
        <w:ind w:firstLine="360"/>
        <w:jc w:val="both"/>
        <w:rPr/>
      </w:pPr>
      <w:r>
        <w:rPr/>
        <w:t>Вторая 'часть, называемая «Японцы дома и в обще</w:t>
        <w:softHyphen/>
        <w:t>стве», описывает сословия, быт, нравы и обычаи, рели</w:t>
        <w:softHyphen/>
        <w:t>гию и дает хронологию японской истории. Часть третья посвящена вопросу «Японцы на чужой почве и иностран</w:t>
        <w:softHyphen/>
        <w:t>цы в Японии».</w:t>
      </w:r>
    </w:p>
    <w:p>
      <w:pPr>
        <w:pStyle w:val="Normal"/>
        <w:autoSpaceDE w:val="false"/>
        <w:ind w:firstLine="360"/>
        <w:jc w:val="both"/>
        <w:rPr/>
      </w:pPr>
      <w:r>
        <w:rPr/>
        <w:t>Венюков верно оценил бурные события японской истории 1868 г. и ярко показал политику колониальных держав; он относился к числу передовых представите</w:t>
        <w:softHyphen/>
        <w:t>лей русской интеллигенции второй половины XIX в., которым были близки идеи русской революционной де</w:t>
        <w:softHyphen/>
        <w:t>мократии, особенно Герцена. Начиная с 1877 г. Веню</w:t>
        <w:softHyphen/>
        <w:t>ков находился в эмиграции, где и работал над мате</w:t>
        <w:softHyphen/>
        <w:t>риалами, собранными во время его многолетних путе</w:t>
        <w:softHyphen/>
        <w:t>шествий.</w:t>
      </w:r>
    </w:p>
    <w:p>
      <w:pPr>
        <w:pStyle w:val="Normal"/>
        <w:autoSpaceDE w:val="false"/>
        <w:ind w:firstLine="360"/>
        <w:jc w:val="both"/>
        <w:rPr/>
      </w:pPr>
      <w:r>
        <w:rPr/>
        <w:t>Воейков Александр Иванович (1842—1916) —один из выдающихся представителей передовой русской гео</w:t>
        <w:softHyphen/>
        <w:t>графической мысли второй половины XIX в. и начала XX в., стихийный материалист. Значительное внимание он уделял географии зарубежных стран (особенно суб</w:t>
        <w:softHyphen/>
        <w:t>тропических и тропических), которые не раз посещал в 1870—1800-х годах. «Именно во время этих странствова</w:t>
        <w:softHyphen/>
        <w:t>ний,— писал Л. С. Берг, вспоминая Воейкова,— он впи</w:t>
        <w:softHyphen/>
        <w:t>тал в себя те впечатления от природы и населения, какие впоследствии послужили источником его изумительному . обобщению» К</w:t>
      </w:r>
    </w:p>
    <w:p>
      <w:pPr>
        <w:pStyle w:val="Normal"/>
        <w:autoSpaceDE w:val="false"/>
        <w:ind w:firstLine="360"/>
        <w:jc w:val="both"/>
        <w:rPr/>
      </w:pPr>
      <w:r>
        <w:rPr/>
        <w:t>В 1876 г. с июля до декабря Воейков находился в Японии, когда страна уже была открыта для иностран</w:t>
        <w:softHyphen/>
        <w:t>цев. Большую часть его пребывания заняли путешест</w:t>
        <w:softHyphen/>
      </w:r>
    </w:p>
    <w:p>
      <w:pPr>
        <w:pStyle w:val="Normal"/>
        <w:autoSpaceDE w:val="false"/>
        <w:ind w:firstLine="360"/>
        <w:jc w:val="both"/>
        <w:rPr/>
      </w:pPr>
      <w:r>
        <w:rPr/>
        <w:t>1 Л. С. Берг. Очерки по истории русских географических открытий. Изд. 2. 1949, стр. 234.</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drawing>
          <wp:inline distT="0" distB="0" distL="0" distR="0">
            <wp:extent cx="3602355" cy="4120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602355" cy="4120515"/>
                    </a:xfrm>
                    <a:prstGeom prst="rect">
                      <a:avLst/>
                    </a:prstGeom>
                  </pic:spPr>
                </pic:pic>
              </a:graphicData>
            </a:graphic>
          </wp:inline>
        </w:drawing>
      </w:r>
    </w:p>
    <w:p>
      <w:pPr>
        <w:pStyle w:val="Normal"/>
        <w:autoSpaceDE w:val="false"/>
        <w:ind w:firstLine="360"/>
        <w:jc w:val="both"/>
        <w:rPr/>
      </w:pPr>
      <w:r>
        <w:rPr/>
        <w:t>Маршруты путешествий Воейкова по Японии</w:t>
      </w:r>
    </w:p>
    <w:p>
      <w:pPr>
        <w:pStyle w:val="Normal"/>
        <w:autoSpaceDE w:val="false"/>
        <w:ind w:firstLine="360"/>
        <w:jc w:val="both"/>
        <w:rPr/>
      </w:pPr>
      <w:r>
        <w:rPr/>
        <w:t>вия, общий маршрут которых составил 3636 км. Для сво</w:t>
        <w:softHyphen/>
        <w:t>их странствований по Японии Воейков использовал почти все виды имевшегося тогда в стране транспорта; он по</w:t>
        <w:softHyphen/>
        <w:t>бывал во многих местах острова Хонсю, пересекая его в разных направлениях семь раз, затем на Хоккайдо и на Кюсю; плавал Воейков также и по омывающим Япон</w:t>
        <w:softHyphen/>
        <w:t>ские острова морям. Воейков интересовался природой Японии, ее населением, бытом народа, большими воз</w:t>
        <w:softHyphen/>
        <w:t>можностями развития страны после ее выхода из дли</w:t>
        <w:softHyphen/>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тельной изоляции — все это делало его путевые записи весьма ценными.</w:t>
      </w:r>
    </w:p>
    <w:p>
      <w:pPr>
        <w:pStyle w:val="Normal"/>
        <w:autoSpaceDE w:val="false"/>
        <w:ind w:firstLine="360"/>
        <w:jc w:val="both"/>
        <w:rPr/>
      </w:pPr>
      <w:r>
        <w:rPr/>
        <w:t>Воейков с большим уважением относится к просто</w:t>
        <w:softHyphen/>
        <w:t>му японскому народу, с которым ему не раз приходи</w:t>
        <w:softHyphen/>
        <w:t>лось встречаться, останавливаясь в различных городах и деревнях. Географию населения и ее связь с культур</w:t>
        <w:softHyphen/>
        <w:t>ным ландшафтом страны Воейков рассматривает в статье «Число жителей в Японии в его зависимости от земледелия».</w:t>
      </w:r>
    </w:p>
    <w:p>
      <w:pPr>
        <w:pStyle w:val="Normal"/>
        <w:autoSpaceDE w:val="false"/>
        <w:ind w:firstLine="360"/>
        <w:jc w:val="both"/>
        <w:rPr/>
      </w:pPr>
      <w:r>
        <w:rPr/>
        <w:t>Одной из особенностей Воейкова как ученого, отли</w:t>
        <w:softHyphen/>
        <w:t>чавшей его от других исследователей того времени, яв</w:t>
        <w:softHyphen/>
        <w:t>ляется комплексный подход к явлениям природы, к изу</w:t>
        <w:softHyphen/>
        <w:t>чению взаимодействий физико-географических процес</w:t>
        <w:softHyphen/>
        <w:t>сов. Так, например, исследуя распределение температур, Воейков первый дал обобщающий анализ взаимодейст</w:t>
        <w:softHyphen/>
        <w:t>вия таких факторов, как солнечная радиация, темпера</w:t>
        <w:softHyphen/>
        <w:t>тура и муссоны. С большой подробностью разработан А. И. Воейковым важнейший для субтропических райо</w:t>
        <w:softHyphen/>
        <w:t>нов вопрос о влажности и связанных с нею явлениях.</w:t>
      </w:r>
    </w:p>
    <w:p>
      <w:pPr>
        <w:pStyle w:val="Normal"/>
        <w:autoSpaceDE w:val="false"/>
        <w:ind w:firstLine="360"/>
        <w:jc w:val="both"/>
        <w:rPr/>
      </w:pPr>
      <w:r>
        <w:rPr/>
        <w:t>О климате стран Южной Азии и Дальнего Востока в 1870—1880-х годах европейцам известно было немногое, сбор климатических данных обычно осуществлялся слу</w:t>
        <w:softHyphen/>
        <w:t>чайно. Воейков, собирая на месте во время своих путе</w:t>
        <w:softHyphen/>
        <w:t>шествий материал, стремился выявить существо клима</w:t>
        <w:softHyphen/>
        <w:t>тических явлений и закономерности их развития.</w:t>
      </w:r>
    </w:p>
    <w:p>
      <w:pPr>
        <w:pStyle w:val="Normal"/>
        <w:autoSpaceDE w:val="false"/>
        <w:ind w:firstLine="360"/>
        <w:jc w:val="both"/>
        <w:rPr/>
      </w:pPr>
      <w:r>
        <w:rPr/>
        <w:t>Учитывая, что для стран Востока муссоны имеют исключительное значение, А. И. Воейков уделял им осо</w:t>
        <w:softHyphen/>
        <w:t>бенно много внимания. Ученый впервые доказал, что сфера распространения муссонов не ограничивается югом Азии, а простирается на север, доходя почти до 60° с. ш. Наблюдения, сделанные Воейковым во время посеще</w:t>
        <w:softHyphen/>
        <w:t>ния Японии и других стран, а также собранные им но</w:t>
        <w:softHyphen/>
        <w:t>вые материалы, вошли в его капитальный труд «Климаты земного шара», опубликованный впервые в 1884 г.1.</w:t>
      </w:r>
    </w:p>
    <w:p>
      <w:pPr>
        <w:pStyle w:val="Normal"/>
        <w:autoSpaceDE w:val="false"/>
        <w:ind w:firstLine="360"/>
        <w:jc w:val="both"/>
        <w:rPr/>
      </w:pPr>
      <w:r>
        <w:rPr/>
        <w:t>Посещая зарубежные страны, Воейков стремился ис</w:t>
        <w:softHyphen/>
        <w:t>следовать, как практически приложить к природным условиям России то ценное, что он видел за рубежом. Его особенно интересовало, как человек воздействует на природу, как он борется со стихийными силами. Близ</w:t>
        <w:softHyphen/>
      </w:r>
    </w:p>
    <w:p>
      <w:pPr>
        <w:pStyle w:val="Normal"/>
        <w:autoSpaceDE w:val="false"/>
        <w:ind w:firstLine="360"/>
        <w:jc w:val="both"/>
        <w:rPr/>
      </w:pPr>
      <w:r>
        <w:rPr/>
        <w:t>1 А. И. Воейков. Избранные сочинения. Под редакцией ака</w:t>
        <w:softHyphen/>
        <w:t>демика А. А. Григорьева. М., Изд-во АН СССР, 1949.</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кое знакомство с восточным земледелием и поливным хозяйством привело Воейкова к выводу о целесообраз</w:t>
        <w:softHyphen/>
        <w:t>ности распространения искусственного орошения в юж</w:t>
        <w:softHyphen/>
        <w:t>ных районах России, особенно в Средней Азии; он показал, как нам надо уметь «владеть водой и пользо</w:t>
        <w:softHyphen/>
        <w:t>ваться ею для своих потребностей».</w:t>
      </w:r>
    </w:p>
    <w:p>
      <w:pPr>
        <w:pStyle w:val="Normal"/>
        <w:autoSpaceDE w:val="false"/>
        <w:ind w:firstLine="360"/>
        <w:jc w:val="both"/>
        <w:rPr/>
      </w:pPr>
      <w:r>
        <w:rPr/>
        <w:t>В Японии ученый имел возможность наблюдать осо</w:t>
        <w:softHyphen/>
        <w:t>бенно ярко выраженные последствия эрозии и проводив</w:t>
        <w:softHyphen/>
        <w:t>шиеся с давних пор работы по лесонасаждению. У Воей</w:t>
        <w:softHyphen/>
        <w:t>кова возникает свой план борьбы с эрозией, с оврагами, всемерного развития мелиорации.</w:t>
      </w:r>
    </w:p>
    <w:p>
      <w:pPr>
        <w:pStyle w:val="Normal"/>
        <w:autoSpaceDE w:val="false"/>
        <w:ind w:firstLine="360"/>
        <w:jc w:val="both"/>
        <w:rPr/>
      </w:pPr>
      <w:r>
        <w:rPr/>
        <w:t>Наблюдение над миром субтропических растений при</w:t>
        <w:softHyphen/>
        <w:t>вело Воейкова к выводу о возможностях культивирова</w:t>
        <w:softHyphen/>
        <w:t>ния в России чая, цитрусовых растений, бамбука, об огромных перспективах для развития в России районов влажных и сухих субтропиков. С громадным интересом изучал он в Японии огородное хозяйство, трудовые навы</w:t>
        <w:softHyphen/>
        <w:t>ки японского земледельца К</w:t>
      </w:r>
    </w:p>
    <w:p>
      <w:pPr>
        <w:pStyle w:val="Normal"/>
        <w:autoSpaceDE w:val="false"/>
        <w:ind w:firstLine="360"/>
        <w:jc w:val="both"/>
        <w:rPr/>
      </w:pPr>
      <w:r>
        <w:rPr/>
        <w:t>Выдающийся русский географ Д. Н. Анучин, оцени</w:t>
        <w:softHyphen/>
        <w:t>вая большую плодотворную научную и общественную деятельность Воейкова, так характеризует его: «Это один из первоклассных наших ученых, соединивший в себе высокую талантливость и неустанное трудолюбие с широтой научного мировоззрения и отзывчивостью на те запросы и нужды нашей родины, которой он мог послу</w:t>
        <w:softHyphen/>
        <w:t>жить своими знаниями» 2.</w:t>
      </w:r>
    </w:p>
    <w:p>
      <w:pPr>
        <w:pStyle w:val="Normal"/>
        <w:autoSpaceDE w:val="false"/>
        <w:ind w:firstLine="360"/>
        <w:jc w:val="both"/>
        <w:rPr/>
      </w:pPr>
      <w:r>
        <w:rPr/>
        <w:t>Активнейшим пропагандистом идей внедрения на рус</w:t>
        <w:softHyphen/>
        <w:t>скую землю субтропических культур был Краснов Анд</w:t>
        <w:softHyphen/>
        <w:t>рей Николаевич (1862—1914), выдающийся географ и ботаник, профессор Харьковского университета, убеж</w:t>
        <w:softHyphen/>
        <w:t>денный дарвинист по своему мировоззрению.</w:t>
      </w:r>
    </w:p>
    <w:p>
      <w:pPr>
        <w:pStyle w:val="Normal"/>
        <w:autoSpaceDE w:val="false"/>
        <w:ind w:firstLine="360"/>
        <w:jc w:val="both"/>
        <w:rPr/>
      </w:pPr>
      <w:r>
        <w:rPr/>
        <w:t>В 1890-х годах он путешествовал по зарубежным странам, не раз бывал в Индии, Юго-Восточной Азии, в Китае и Японии. Хотя Краснов более интересовался при</w:t>
        <w:softHyphen/>
        <w:t>родой этих стран, но его научный кругозор, как и Воей</w:t>
        <w:softHyphen/>
        <w:t>кова, был весьма широк 3.</w:t>
      </w:r>
    </w:p>
    <w:p>
      <w:pPr>
        <w:pStyle w:val="Normal"/>
        <w:autoSpaceDE w:val="false"/>
        <w:ind w:firstLine="360"/>
        <w:jc w:val="both"/>
        <w:rPr/>
      </w:pPr>
      <w:r>
        <w:rPr/>
        <w:t>1 Путешествие А. И. Воейкова по Японии довольно подробно описано в книге А. Тимашева «Воейков» (1951, стр. 151—174). См. также книгу В. В. Покшишевского «Повесть о русском географе Воейкове». М., 1955.</w:t>
      </w:r>
    </w:p>
    <w:p>
      <w:pPr>
        <w:pStyle w:val="Normal"/>
        <w:autoSpaceDE w:val="false"/>
        <w:ind w:firstLine="360"/>
        <w:jc w:val="both"/>
        <w:rPr/>
      </w:pPr>
      <w:r>
        <w:rPr/>
        <w:t>2 Д. Н. А н у ч и н. О людях русской науки и культуры. Изд. 2. 1952, стр. 143.</w:t>
      </w:r>
    </w:p>
    <w:p>
      <w:pPr>
        <w:pStyle w:val="Normal"/>
        <w:autoSpaceDE w:val="false"/>
        <w:ind w:firstLine="360"/>
        <w:jc w:val="both"/>
        <w:rPr/>
      </w:pPr>
      <w:r>
        <w:rPr/>
        <w:t>3 См. книгу Ф. И. Милькова «А. Н. Краснов — географ и путе</w:t>
        <w:softHyphen/>
        <w:t>шественник» (1955).</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drawing>
          <wp:inline distT="0" distB="0" distL="0" distR="0">
            <wp:extent cx="3627120" cy="4138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627120" cy="4138930"/>
                    </a:xfrm>
                    <a:prstGeom prst="rect">
                      <a:avLst/>
                    </a:prstGeom>
                  </pic:spPr>
                </pic:pic>
              </a:graphicData>
            </a:graphic>
          </wp:inline>
        </w:drawing>
      </w:r>
    </w:p>
    <w:p>
      <w:pPr>
        <w:pStyle w:val="Normal"/>
        <w:autoSpaceDE w:val="false"/>
        <w:ind w:firstLine="360"/>
        <w:jc w:val="both"/>
        <w:rPr/>
      </w:pPr>
      <w:r>
        <w:rPr/>
        <w:t>Маршруты путешествий Краснова по Японии</w:t>
      </w:r>
    </w:p>
    <w:p>
      <w:pPr>
        <w:pStyle w:val="Normal"/>
        <w:autoSpaceDE w:val="false"/>
        <w:ind w:firstLine="360"/>
        <w:jc w:val="both"/>
        <w:rPr/>
      </w:pPr>
      <w:r>
        <w:rPr/>
        <w:t>Являясь горячим почитателем и пропагандистом взглядов своего учителя, известного русского ученого В. В. Докучаева, Краснов рассматривал географию как научное землеведение, как философскую науку о земле, опирающуюся на смежные естественные знания.</w:t>
      </w:r>
    </w:p>
    <w:p>
      <w:pPr>
        <w:pStyle w:val="Normal"/>
        <w:autoSpaceDE w:val="false"/>
        <w:ind w:firstLine="360"/>
        <w:jc w:val="both"/>
        <w:rPr/>
      </w:pPr>
      <w:r>
        <w:rPr/>
        <w:t>Наблюдения над природой как своей родины, так и зарубежного мира дали толчок к ярким научным обоб</w:t>
        <w:softHyphen/>
        <w:t>щениям. Так, например, в статье «Из поездки на Даль</w:t>
        <w:softHyphen/>
        <w:t>ний Восток Азии» (Заметки о растительности Явы, Япо</w:t>
        <w:softHyphen/>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нии и Сахалина), опубликованной в журнале «Землеве</w:t>
        <w:softHyphen/>
        <w:t>дение» за 1894 г. (кн. 2—3), освещается по-новому вопрос об эволюции растительного покрова Восточной Азии, Краснов пишет о связи растительного покрова с эволюцией условий жизни, о необходимости выделять на основе комплексности географические сочетания — ландшафтные области.</w:t>
      </w:r>
    </w:p>
    <w:p>
      <w:pPr>
        <w:pStyle w:val="Normal"/>
        <w:autoSpaceDE w:val="false"/>
        <w:ind w:firstLine="360"/>
        <w:jc w:val="both"/>
        <w:rPr/>
      </w:pPr>
      <w:r>
        <w:rPr/>
        <w:t>«Только зная естественно-исторические условия,— писал Краснов, — в которые поставлена культура расте</w:t>
        <w:softHyphen/>
        <w:t>ния, только зная особенности быта и старой жизни и хозяйства того населения, которое ими занимается, можно понять причины, обусловливающие особенности той или другой культуры. Этим путем только можно из</w:t>
        <w:softHyphen/>
        <w:t>бежать слепого подражания иностранным приемам хо</w:t>
        <w:softHyphen/>
        <w:t>зяйства, практичным на месте их изобретения, но часто совершенно непригодным для нас».</w:t>
      </w:r>
    </w:p>
    <w:p>
      <w:pPr>
        <w:pStyle w:val="Normal"/>
        <w:autoSpaceDE w:val="false"/>
        <w:ind w:firstLine="360"/>
        <w:jc w:val="both"/>
        <w:rPr/>
      </w:pPr>
      <w:r>
        <w:rPr/>
        <w:t>В Японии Краснов был дважды: в 1892—1893 гг. и в 1896 г. Свое знакомство он начал с исторического го</w:t>
        <w:softHyphen/>
        <w:t>рода Нагасаки, потом посетил многие места на острове Кюсю, в районах Японского Внутреннего моря, города Осака, Кобэ, Киото, Нара, Токио, Иокогама, север Хонсю и Хоккайдо.</w:t>
      </w:r>
    </w:p>
    <w:p>
      <w:pPr>
        <w:pStyle w:val="Normal"/>
        <w:autoSpaceDE w:val="false"/>
        <w:ind w:firstLine="360"/>
        <w:jc w:val="both"/>
        <w:rPr/>
      </w:pPr>
      <w:r>
        <w:rPr/>
        <w:t>Помимо того, что наблюдения, сделанные Красно</w:t>
        <w:softHyphen/>
        <w:t>вым во время путешествий, вошли в той или иной мере в его лекции по физической географии и по землеведе</w:t>
        <w:softHyphen/>
        <w:t>нию, он написал ряд специальных исследований и очер</w:t>
        <w:softHyphen/>
        <w:t>ков по Востоку. Среди них выделяются книги «По остро</w:t>
        <w:softHyphen/>
        <w:t>вам Дальнего Востока» (1895) и «Письма из круго</w:t>
        <w:softHyphen/>
        <w:t>светного плавания, или «Из колыбели цивилизации» (1897).</w:t>
      </w:r>
    </w:p>
    <w:p>
      <w:pPr>
        <w:pStyle w:val="Normal"/>
        <w:autoSpaceDE w:val="false"/>
        <w:ind w:firstLine="360"/>
        <w:jc w:val="both"/>
        <w:rPr/>
      </w:pPr>
      <w:r>
        <w:rPr/>
        <w:t>Особенной известностью пользовался капитальный труд «Чайные округи субтропических областей Азии, условия произрастания и свойства чайных культур на Востоке, организация чайного дела» !.</w:t>
      </w:r>
    </w:p>
    <w:p>
      <w:pPr>
        <w:pStyle w:val="Normal"/>
        <w:autoSpaceDE w:val="false"/>
        <w:ind w:firstLine="360"/>
        <w:jc w:val="both"/>
        <w:rPr/>
      </w:pPr>
      <w:r>
        <w:rPr/>
        <w:t>Колхида — это последняя глава объемистого труда выдающегося ученого, в заключении которого Краснов пишет:</w:t>
      </w:r>
    </w:p>
    <w:p>
      <w:pPr>
        <w:pStyle w:val="Normal"/>
        <w:autoSpaceDE w:val="false"/>
        <w:ind w:firstLine="360"/>
        <w:jc w:val="both"/>
        <w:rPr/>
      </w:pPr>
      <w:r>
        <w:rPr/>
        <w:t>1 Первый том (выпуск) посвящен Японии (стр. 244), а второй — Китаю, Индии, Цейлону и Колхиде (стр. 364). Первый том состоит из четырех глав: 1. Природа и население Японии. 2. Быт сельского населения Японии. Одежда и пища. Японская семья. Народное образование и религия. 3. Культурные растения Японии. 4. Чай и культура его в Японии.</w:t>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Краткий очерк быта населения и приводы Колхиды по сравнению ее с описанными выше субтропическими областями Азии показал, что между нею и этими послед</w:t>
        <w:softHyphen/>
        <w:t>ними существует громадное сходство. Средняя Япония, большинство чайных округов Китая, даже многие из вы</w:t>
        <w:softHyphen/>
        <w:t>соких горных областей Гималаев настолько близки к Колхиде по климату, по чертам растительности, даже по некоторым сторонам быта населения, что невольно за</w:t>
        <w:softHyphen/>
        <w:t>даешь себе вопрос, почему до сих пор никому не прихо</w:t>
        <w:softHyphen/>
        <w:t>дило в голову создать Японию на берегу Черного моря или перенести чудесную растительность Гималаев в об</w:t>
        <w:softHyphen/>
        <w:t>становку долины Колхиды?.. Я лично сочту свою задачу выполненной, если этой книгой возбужу интерес в чита</w:t>
        <w:softHyphen/>
        <w:t>теле к новым культурам и странам, их создавшим, и уве</w:t>
        <w:softHyphen/>
        <w:t>ренность в полной возможности и продуктивности куль</w:t>
        <w:softHyphen/>
        <w:t>тур далекого Востока в нашем отечестве».</w:t>
      </w:r>
    </w:p>
    <w:p>
      <w:pPr>
        <w:pStyle w:val="Normal"/>
        <w:autoSpaceDE w:val="false"/>
        <w:ind w:firstLine="360"/>
        <w:jc w:val="both"/>
        <w:rPr/>
      </w:pPr>
      <w:r>
        <w:rPr/>
        <w:t>Основная идея этого интересного произведения — создать в Колхиде и на холмистом побережье Черного моря чайные плантации, цитрусовые рощи, заросли бам</w:t>
        <w:softHyphen/>
        <w:t>бука, эфироносных культур и других ценных растений, как тунг, камфорный лавр, дубильная акация и др. Большой патриот своей родины, Краснов писал: «На Зеленом мысу могут расти под открытом небом самые теплолюбивые экзоты: наш русский турист должен искать иллюзии субтропиков и тропиков не в садах Алжира и Туниса; не в Ниццу и в Савою и даже не в Швейцарию должны стекаться тысячи экскурсантов, а на Зеленый мыс».</w:t>
      </w:r>
    </w:p>
    <w:p>
      <w:pPr>
        <w:pStyle w:val="Normal"/>
        <w:autoSpaceDE w:val="false"/>
        <w:ind w:firstLine="360"/>
        <w:jc w:val="both"/>
        <w:rPr/>
      </w:pPr>
      <w:r>
        <w:rPr/>
        <w:t>Эти идеи не остались только заманчивой мечтой. Уже в 1906 г. Краснов открыл в Харькове маленький ботани</w:t>
        <w:softHyphen/>
        <w:t>ческий сад, а в 1912 г. стал создавать на Зеленом мысу (в 9 км от Батуми) большой Ботанический сад по ландшафтно-географическому принципу. Главной целью Краснов поставил акклиматизировать на юге России хо</w:t>
        <w:softHyphen/>
        <w:t>зяйственно ценные субтропические растения.</w:t>
      </w:r>
    </w:p>
    <w:p>
      <w:pPr>
        <w:pStyle w:val="Normal"/>
        <w:autoSpaceDE w:val="false"/>
        <w:ind w:firstLine="360"/>
        <w:jc w:val="both"/>
        <w:rPr/>
      </w:pPr>
      <w:r>
        <w:rPr/>
        <w:t>Особенной известностью пользуется японский уголок Батумского ботанического сада. Краснов стремился вос</w:t>
        <w:softHyphen/>
        <w:t>создать характерный для Японии миниатюрный сад с типичной флорой, водоемами, перекидными мостиками и покрытыми мохом камнями.</w:t>
      </w:r>
    </w:p>
    <w:p>
      <w:pPr>
        <w:pStyle w:val="Normal"/>
        <w:autoSpaceDE w:val="false"/>
        <w:ind w:firstLine="360"/>
        <w:jc w:val="both"/>
        <w:rPr/>
      </w:pPr>
      <w:r>
        <w:rPr/>
        <w:t>В более широких масштабах идеи Краснова были воплощены только при Советской власти. Правитель</w:t>
        <w:softHyphen/>
        <w:t>ственным решением 1925 г. Ботанический сад стал опыт</w:t>
        <w:softHyphen/>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ным научным учреждением. Территория сада превышает 100 га; сосгав флоры значительно расширился; созданы специальные лаборатории и кабинеты, собран обширный гербарий местных и зарубежных растений. Сад устано</w:t>
        <w:softHyphen/>
        <w:t>вил научные связи с многими учреждениями мира.</w:t>
      </w:r>
    </w:p>
    <w:p>
      <w:pPr>
        <w:pStyle w:val="Normal"/>
        <w:autoSpaceDE w:val="false"/>
        <w:ind w:firstLine="360"/>
        <w:jc w:val="both"/>
        <w:rPr/>
      </w:pPr>
      <w:r>
        <w:rPr/>
        <w:t>0 Японии писал и крупнейший передовой ученый Анучин Дмитрий Николаевич (1843—1923), создатель русской географической школы. Еще при жизни он при</w:t>
        <w:softHyphen/>
        <w:t>обрел своими научными исследованиями большую славу как в нашей стране, так и за ее пределами. Огромное внимание Анучина к изучению географии России и его ценный научный вклад в этой области не ослабил инте</w:t>
        <w:softHyphen/>
        <w:t>реса ученого к зарубежному миру 1.</w:t>
      </w:r>
    </w:p>
    <w:p>
      <w:pPr>
        <w:pStyle w:val="Normal"/>
        <w:autoSpaceDE w:val="false"/>
        <w:ind w:firstLine="360"/>
        <w:jc w:val="both"/>
        <w:rPr/>
      </w:pPr>
      <w:r>
        <w:rPr/>
        <w:t>Японией заинтересовался Анучин еще тогда, когда изучал землетрясения и вулканические явления на зем</w:t>
        <w:softHyphen/>
        <w:t>ном шаре. В 1904 г. он помещает статьи о Японии. О том, как внимательно изучал Анучин Японию, можно судить по интересному обзору литературы об этой стране и по его оценке книг, которые даны в журнале «Земле</w:t>
        <w:softHyphen/>
        <w:t>ведение» 2.</w:t>
      </w:r>
    </w:p>
    <w:p>
      <w:pPr>
        <w:pStyle w:val="Normal"/>
        <w:autoSpaceDE w:val="false"/>
        <w:ind w:firstLine="360"/>
        <w:jc w:val="both"/>
        <w:rPr/>
      </w:pPr>
      <w:r>
        <w:rPr/>
        <w:t>Географический очерк «Япония и японцы» Анучина состоит из двух частей, одна из них посвящена природе Японии, а другая — ее населению. В первой части опи</w:t>
        <w:softHyphen/>
        <w:t>сывается геологическое строение Японских островов, сейсмическая и вулканическая деятельность, поверхность, внутренние воды, климат, растительность и животный мир 3.</w:t>
      </w:r>
    </w:p>
    <w:p>
      <w:pPr>
        <w:pStyle w:val="Normal"/>
        <w:autoSpaceDE w:val="false"/>
        <w:ind w:firstLine="360"/>
        <w:jc w:val="both"/>
        <w:rPr/>
      </w:pPr>
      <w:r>
        <w:rPr/>
        <w:t>В обзоре населения Японии Анучин дает антрополо</w:t>
        <w:softHyphen/>
        <w:t>гический анализ и разбирает ход заселения страны на общем историческом фоне. Выдающийся антрополог, принадлежавший к числу прогрессивных ученых, с большим интересом отнесся к вопросу о происхождении японского народа, к первоначальным обитателям Япон</w:t>
        <w:softHyphen/>
        <w:t>ских островов — айнам 4.</w:t>
      </w:r>
    </w:p>
    <w:p>
      <w:pPr>
        <w:pStyle w:val="Normal"/>
        <w:autoSpaceDE w:val="false"/>
        <w:ind w:firstLine="360"/>
        <w:jc w:val="both"/>
        <w:rPr/>
      </w:pPr>
      <w:r>
        <w:rPr/>
        <w:t>Большое внимание обращал ученый на особенности культурного развития японского народа, на сложившие-</w:t>
      </w:r>
    </w:p>
    <w:p>
      <w:pPr>
        <w:pStyle w:val="Normal"/>
        <w:autoSpaceDE w:val="false"/>
        <w:ind w:firstLine="360"/>
        <w:jc w:val="both"/>
        <w:rPr/>
      </w:pPr>
      <w:r>
        <w:rPr/>
        <w:t>1 Д. Н. Анучин не раз бывал в Западной Европе и участвовал в международных научных съездах.</w:t>
      </w:r>
    </w:p>
    <w:p>
      <w:pPr>
        <w:pStyle w:val="Normal"/>
        <w:autoSpaceDE w:val="false"/>
        <w:ind w:firstLine="360"/>
        <w:jc w:val="both"/>
        <w:rPr/>
      </w:pPr>
      <w:r>
        <w:rPr/>
        <w:t xml:space="preserve">2 Д. Н. Анучин. Статья в журнале «Землеведение», 1906, кн. </w:t>
      </w:r>
      <w:r>
        <w:rPr>
          <w:lang w:val="en-US"/>
        </w:rPr>
        <w:t>Ill</w:t>
      </w:r>
      <w:r>
        <w:rPr/>
        <w:t>—IV, стр. 104—105.</w:t>
      </w:r>
    </w:p>
    <w:p>
      <w:pPr>
        <w:pStyle w:val="Normal"/>
        <w:autoSpaceDE w:val="false"/>
        <w:ind w:firstLine="360"/>
        <w:jc w:val="both"/>
        <w:rPr/>
      </w:pPr>
      <w:r>
        <w:rPr/>
        <w:t>3 Д. Н. Анучин. Географические работы. Под редакцией акад. А. А. Григорьева. Географгиз, 1954, стр. 153—260.</w:t>
      </w:r>
    </w:p>
    <w:p>
      <w:pPr>
        <w:pStyle w:val="Normal"/>
        <w:autoSpaceDE w:val="false"/>
        <w:ind w:firstLine="360"/>
        <w:jc w:val="both"/>
        <w:rPr/>
      </w:pPr>
      <w:r>
        <w:rPr/>
        <w:t>4 Д. Н. Анучин. Японцы. «Землеведение», 1904, кн. III, стр. 69, 81.</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ся нравы и обычаи. Высоким уважением к творческим силам японского народа проникнуты заключительные слова статьи Анучина о Японии.</w:t>
      </w:r>
    </w:p>
    <w:p>
      <w:pPr>
        <w:pStyle w:val="Normal"/>
        <w:autoSpaceDE w:val="false"/>
        <w:ind w:firstLine="360"/>
        <w:jc w:val="both"/>
        <w:rPr/>
      </w:pPr>
      <w:r>
        <w:rPr/>
        <w:t>«Одна из особенностей этого народа это то, что он соединяет в себе способность к усвоению результатов знания, техники, европейской культуры с высоким чув</w:t>
        <w:softHyphen/>
        <w:t>ством национального достоинства и гордости, с предан</w:t>
        <w:softHyphen/>
        <w:t>ностью интересам родины и готовностью самопожертво</w:t>
        <w:softHyphen/>
        <w:t>вания, с храбростью, терпением и выносливостью... Раз</w:t>
        <w:softHyphen/>
        <w:t>витие Японии не остановится на уже достигнутом, оно будет продолжаться и дойдет, наконец, до такого уров</w:t>
        <w:softHyphen/>
        <w:t>ня, когда в обмен на культурные влияния с запада Япо</w:t>
        <w:softHyphen/>
        <w:t>ния в состоянии будет отвечать культурным воздейст</w:t>
        <w:softHyphen/>
        <w:t>виям с востока, способным оставить по себе прочный след в дальнейшем развитии общечеловеческой цивили</w:t>
        <w:softHyphen/>
        <w:t>зации».</w:t>
      </w:r>
    </w:p>
    <w:p>
      <w:pPr>
        <w:pStyle w:val="Normal"/>
        <w:autoSpaceDE w:val="false"/>
        <w:ind w:firstLine="360"/>
        <w:jc w:val="both"/>
        <w:rPr/>
      </w:pPr>
      <w:r>
        <w:rPr/>
        <w:t>Многие из изучавших ранее Японию русских ученых и исследователей интересовались большей частью спе</w:t>
        <w:softHyphen/>
        <w:t>циальными вопросами, отдельными сторонами жизни страны (климатом, почвами, растительностью и др.), стремясь запечатлеть в своих статьях и записках о Япо</w:t>
        <w:softHyphen/>
        <w:t>нии личные впечатления. Д. Н. Анучин первый из рус</w:t>
        <w:softHyphen/>
        <w:t>ских ученых дал в своих очерках всестороннее научное описание страны.</w:t>
      </w:r>
    </w:p>
    <w:p>
      <w:pPr>
        <w:pStyle w:val="Normal"/>
        <w:autoSpaceDE w:val="false"/>
        <w:ind w:firstLine="360"/>
        <w:jc w:val="both"/>
        <w:rPr/>
      </w:pPr>
      <w:r>
        <w:rPr/>
        <w:t>В конце XIX в. известность получила книга географа Льва Мечникова1, опубликованная в 1881 г. в Женеве на французском языке, «Японская империя (страна, на</w:t>
        <w:softHyphen/>
        <w:t>род, история)».</w:t>
      </w:r>
    </w:p>
    <w:p>
      <w:pPr>
        <w:pStyle w:val="Normal"/>
        <w:autoSpaceDE w:val="false"/>
        <w:ind w:firstLine="360"/>
        <w:jc w:val="both"/>
        <w:rPr/>
      </w:pPr>
      <w:r>
        <w:rPr/>
        <w:t>В 1874 г. Мечников прибыл в Японию по приглаше</w:t>
        <w:softHyphen/>
        <w:t>нию Министерства просвещения для чтения лекций в Токийском университете, как писал он сам, «с целью</w:t>
      </w:r>
    </w:p>
    <w:p>
      <w:pPr>
        <w:pStyle w:val="Normal"/>
        <w:autoSpaceDE w:val="false"/>
        <w:ind w:firstLine="360"/>
        <w:jc w:val="both"/>
        <w:rPr/>
      </w:pPr>
      <w:r>
        <w:rPr/>
        <w:t>1 Лев Ильич Мечников (1838—1888)—брат выдающегося рус</w:t>
        <w:softHyphen/>
        <w:t>ского ученого-биолога И. И. Мечникова, был географом, социологом и публицистом. После исключения из университета за революцион</w:t>
        <w:softHyphen/>
        <w:t>ную деятельность он в 1858 г. выехал за границу. Во время воен</w:t>
        <w:softHyphen/>
        <w:t>ного похода Гарибальди I860 г. вступил в его знаменитый отряд тысячников и в боях был тяжело ранен. Мечников был близок к русской эмиграции, дружил с А. И. Герценом, принимал участие в «Колоколе» и в других прогрессивных изданиях, осуждая коло</w:t>
        <w:softHyphen/>
        <w:t>ниальный гнет и расизм. Будучи в Швейцарии, Л. И. Мечников познакомился с Э. Реклю и стал его помощником по работе над всемирной географией. Среди разного рода работ Л. И. Мечникова наиболее известной является его книга, вышедшая на французском языке, «Цивилизация и великие исторические реки».</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насадить зерна западной цивилизации пытливому японскому народу». Покинул Японию Мечников в 1876 г.</w:t>
      </w:r>
    </w:p>
    <w:p>
      <w:pPr>
        <w:pStyle w:val="Normal"/>
        <w:autoSpaceDE w:val="false"/>
        <w:ind w:firstLine="360"/>
        <w:jc w:val="both"/>
        <w:rPr/>
      </w:pPr>
      <w:r>
        <w:rPr/>
        <w:t>Труд о Японии, имеющий около 692 стр., состоит из трех частей. В первой части дается краткая характери</w:t>
        <w:softHyphen/>
        <w:t>стика природных условий и девяти административных районов страны. Вторая часть посвящена населению, его духовной культуре и языку. Третья, самая обширная по объему часть, довольно подробно излагает японскую историю, доводя события до 1868 г.</w:t>
      </w:r>
    </w:p>
    <w:p>
      <w:pPr>
        <w:pStyle w:val="Normal"/>
        <w:autoSpaceDE w:val="false"/>
        <w:ind w:firstLine="360"/>
        <w:jc w:val="both"/>
        <w:rPr/>
      </w:pPr>
      <w:r>
        <w:rPr/>
        <w:t>Книга эта создавалась на основе личных впечатле</w:t>
        <w:softHyphen/>
        <w:t>ний и материалов, собранных в Японии, она написана живым языком и насыщена богатым материалом. Одна</w:t>
        <w:softHyphen/>
        <w:t>ко автор, видимо, из осторожности формально излагает затрагиваемые им вопросы, превращая тем самым свой большой труд в универсальное описание Японии.</w:t>
      </w:r>
    </w:p>
    <w:p>
      <w:pPr>
        <w:pStyle w:val="Normal"/>
        <w:autoSpaceDE w:val="false"/>
        <w:ind w:firstLine="360"/>
        <w:jc w:val="both"/>
        <w:rPr/>
      </w:pPr>
      <w:r>
        <w:rPr/>
        <w:t>Японо-китайская война 1894—1895 гг. завершилась победой нарождающегося японского капитализма. Инте</w:t>
        <w:softHyphen/>
        <w:t>рес к Японии в эти годы возрос за рубежом еще в большей степени, появляются разного рода брошюры, путевые очерки, книги, статьи и записки дипломатов.</w:t>
      </w:r>
    </w:p>
    <w:p>
      <w:pPr>
        <w:pStyle w:val="Normal"/>
        <w:autoSpaceDE w:val="false"/>
        <w:ind w:firstLine="360"/>
        <w:jc w:val="both"/>
        <w:rPr/>
      </w:pPr>
      <w:r>
        <w:rPr/>
        <w:t>Почти шесть лет в Японии пробыл Григорий де Вол-лан, бывший русским консулом в этой стране. Им была написана книга «В стране восходящего солнца», вышед</w:t>
        <w:softHyphen/>
        <w:t>шая в 1903 г. В ней даются географические, политиче</w:t>
        <w:softHyphen/>
        <w:t>ские и экономические сведения о Японии, а также исто</w:t>
        <w:softHyphen/>
        <w:t>рический очерк страны. Значительное место занимают личные впечатления автора о посещении главных горо</w:t>
        <w:softHyphen/>
        <w:t>дов Японии и ее отдельных районов. Книга имеет не</w:t>
        <w:softHyphen/>
        <w:t>мало ошибочных и поверхностных суждений, но все же дает представление о Японии на рубеже 1900-х годов. Ценно то, что автор стремится объективно разобраться в действительном положении страны, выявить ее силу и слабости.</w:t>
      </w:r>
    </w:p>
    <w:p>
      <w:pPr>
        <w:pStyle w:val="Normal"/>
        <w:autoSpaceDE w:val="false"/>
        <w:ind w:firstLine="360"/>
        <w:jc w:val="both"/>
        <w:rPr/>
      </w:pPr>
      <w:r>
        <w:rPr/>
        <w:t>В заключение своей книги Г. де Воллан так харак</w:t>
        <w:softHyphen/>
        <w:t>теризует японский народ и события, столь поражавшие тогда европейцев:</w:t>
      </w:r>
    </w:p>
    <w:p>
      <w:pPr>
        <w:pStyle w:val="Normal"/>
        <w:autoSpaceDE w:val="false"/>
        <w:ind w:firstLine="360"/>
        <w:jc w:val="both"/>
        <w:rPr/>
      </w:pPr>
      <w:r>
        <w:rPr/>
        <w:t>«Те, которые выражают подобное изумление, совер</w:t>
        <w:softHyphen/>
        <w:t>шенно забывают, что мы имеем перед собой нацию со старой, тысячелетней культурой, может быть своеобраз</w:t>
        <w:softHyphen/>
        <w:t>ной, но вполне способной воспринять с внешней стороны начало европейской цивилизации. Я сказал «с внешней стороны» не потому, что заимствования, делаемые япон</w:t>
        <w:softHyphen/>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цами теперь, остаются только наружными, но потому, что они не затрагивают самой духовной сути японского народа, которая как была, так и осталась противопо</w:t>
        <w:softHyphen/>
        <w:t>ложностью европеизму... Многие предполагали, что Япония широко откроет свои двери иностранцам, но ошиблись в расчете. Совершенно наоборот. Чем дальше, тем больше она показывает, что хочет обойтись собст</w:t>
        <w:softHyphen/>
        <w:t>венными силами... Итак, чего же в сущности достигла в Японии европейская культура? Она дала японцам возможность лучше и целесообразнее отстоять свою самобытность».</w:t>
      </w:r>
    </w:p>
    <w:p>
      <w:pPr>
        <w:pStyle w:val="Normal"/>
        <w:autoSpaceDE w:val="false"/>
        <w:ind w:firstLine="360"/>
        <w:jc w:val="both"/>
        <w:rPr/>
      </w:pPr>
      <w:r>
        <w:rPr/>
        <w:t>Особенное место среди исследований, важных для изучения географии Японии, занимают труды выдаю</w:t>
        <w:softHyphen/>
        <w:t>щегося ученого конца XIX в. известного флотоводца адмирала Макарова Степана Осиповича (1848—1904), яркого выразителя прогрессивных идей передовой рус</w:t>
        <w:softHyphen/>
        <w:t>ской мысли. Весьма разнообразен был круг его интере</w:t>
        <w:softHyphen/>
        <w:t>сов и его деятельности, но в них всегда важное место занимали путешествия и океанографические исследова</w:t>
        <w:softHyphen/>
        <w:t>ния. Тихий океан и дальневосточные моря с давних пор интересовали Макарова.</w:t>
      </w:r>
    </w:p>
    <w:p>
      <w:pPr>
        <w:pStyle w:val="Normal"/>
        <w:autoSpaceDE w:val="false"/>
        <w:ind w:firstLine="360"/>
        <w:jc w:val="both"/>
        <w:rPr/>
      </w:pPr>
      <w:r>
        <w:rPr/>
        <w:t>Еще юношей Макаров служил в тихоокеанской эскадре русского морского флота. В дальнейшем Мака</w:t>
        <w:softHyphen/>
        <w:t>ров специально занялся изучением Тихого океана. В 1886 г. под его командованием корвет «Витязь» от</w:t>
        <w:softHyphen/>
        <w:t>правился в кругосветное плавание, закончившееся в 1889 г. На основе материалов этого путешествия Мака</w:t>
        <w:softHyphen/>
        <w:t>ров издал в 1894 г. труд «Витязь» и Тихий океан», удо</w:t>
        <w:softHyphen/>
        <w:t>стоенный первой премии Российской Академии наук и золотой медали Географического общества1. Исследо</w:t>
        <w:softHyphen/>
        <w:t>вания «Витязя» были высоко оценены в Японии, они оказали значительное влияние на раннее развитие япон</w:t>
        <w:softHyphen/>
        <w:t>ской океанографии.</w:t>
      </w:r>
    </w:p>
    <w:p>
      <w:pPr>
        <w:pStyle w:val="Normal"/>
        <w:autoSpaceDE w:val="false"/>
        <w:ind w:firstLine="360"/>
        <w:jc w:val="both"/>
        <w:rPr/>
      </w:pPr>
      <w:r>
        <w:rPr/>
        <w:t>С начала до конца плавания «Витязя» производи</w:t>
        <w:softHyphen/>
        <w:t>лись гидрометеорологические наблюдения. Большое внимание уделялось изучению морских течений, осо</w:t>
        <w:softHyphen/>
        <w:t>бенно Куросио и его разветвлений. В проливе Лаперуза были обнаружены слои холодного течения. Ценные наб</w:t>
        <w:softHyphen/>
      </w:r>
    </w:p>
    <w:p>
      <w:pPr>
        <w:pStyle w:val="Normal"/>
        <w:autoSpaceDE w:val="false"/>
        <w:ind w:firstLine="360"/>
        <w:jc w:val="both"/>
        <w:rPr/>
      </w:pPr>
      <w:r>
        <w:rPr/>
        <w:t>1 Выдержки из трудов С. О. Макарова опубликованы в сбор</w:t>
        <w:softHyphen/>
        <w:t>нике «Океанографические работы». Географгиз, 1950, стр. 278. Анализ научных исследований дается в книге проф. А. Д. Добро</w:t>
        <w:softHyphen/>
        <w:t>вольского «Адмирал Макаров — путешественник и океанограф» (М., Географгиз, 1948, стр  ПО).</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людения были сделаны во время плаваний по Внутрен</w:t>
        <w:softHyphen/>
        <w:t>нему морю Японии, по Японскому морю и его проливам, по Восточно-Китайскому и Южно-Китайскому морям. Макаров писал: «Чем шире поставлена научная задача, тем глубже удается проникнуть в связь явлений, тем больше жатва практических применений, тем мощнее делается владычество человека над силами природы».</w:t>
      </w:r>
    </w:p>
    <w:p>
      <w:pPr>
        <w:pStyle w:val="Normal"/>
        <w:autoSpaceDE w:val="false"/>
        <w:ind w:firstLine="360"/>
        <w:jc w:val="both"/>
        <w:rPr/>
      </w:pPr>
      <w:r>
        <w:rPr/>
        <w:t>Книги о странах Востока, о Японии, изданные ста</w:t>
        <w:softHyphen/>
        <w:t>рыми русскими учеными и путешественниками, конечно, имеют свои недостатки, заключают в себе ошибочные и спорные положения. Известно, например, что многие русские географы и ученые второй половины XIX в. и начала XX в. сильно переоценивали роль природных условий, рассматривая часто социально-экономические факторы как следствие географических явлений либо вообще игнорируя их.</w:t>
      </w:r>
    </w:p>
    <w:p>
      <w:pPr>
        <w:pStyle w:val="Normal"/>
        <w:autoSpaceDE w:val="false"/>
        <w:ind w:firstLine="360"/>
        <w:jc w:val="both"/>
        <w:rPr/>
      </w:pPr>
      <w:r>
        <w:rPr/>
        <w:t>Однако немало русских деятелей старой науки и культуры были людьми незаурядного ума, огромных знаний, тонкой наблюдательности, людьми высокой гу</w:t>
        <w:softHyphen/>
        <w:t>манности и справедливости. Попадая на Восток, где угнетение народов так называемыми «цивилизованны</w:t>
        <w:softHyphen/>
        <w:t>ми» нациями принимало особенно жестокие формы, передовые люди русской науки и культуры не могли оставаться спокойными наблюдателями. В старых тру</w:t>
        <w:softHyphen/>
        <w:t>дах о Японии русских ученых и путешественников, со</w:t>
        <w:softHyphen/>
        <w:t>держится много полезных фактов, наблюдений, мате</w:t>
        <w:softHyphen/>
        <w:t>риалов, важных обобщений и выводов, которые сохра</w:t>
        <w:softHyphen/>
        <w:t>нили свою ценность и по настоящее время.</w:t>
      </w:r>
    </w:p>
    <w:p>
      <w:pPr>
        <w:pStyle w:val="Normal"/>
        <w:autoSpaceDE w:val="false"/>
        <w:ind w:firstLine="360"/>
        <w:jc w:val="both"/>
        <w:rPr/>
      </w:pPr>
      <w:r>
        <w:rPr/>
        <w:t>Количественно русская литература о Японии (не счи</w:t>
        <w:softHyphen/>
        <w:t>тая популярных брошюр и статей) не так велика по сравнению с западноевропейской или американской. Однако ло своему общему уровню труды старых русских исследователей Японии стоят несомненно вы</w:t>
        <w:softHyphen/>
        <w:t>соко.</w:t>
      </w:r>
    </w:p>
    <w:p>
      <w:pPr>
        <w:pStyle w:val="Normal"/>
        <w:autoSpaceDE w:val="false"/>
        <w:ind w:firstLine="360"/>
        <w:jc w:val="both"/>
        <w:rPr/>
      </w:pPr>
      <w:r>
        <w:rPr/>
        <w:t>Начиная с Гончарова, русские авторы, писавшие о Японии, в своем большинстве не стремились к сенса</w:t>
        <w:softHyphen/>
        <w:t>ционной экзотичности, они старались возможно глубже изучать и понять существо происходящих в Японии про</w:t>
        <w:softHyphen/>
        <w:t>цессов, объективно и правдиво их описать — и в этом большая заслуга русских.</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1. Характеризуя 1870—1890-е годы, следует иметь в виду весьма сложную обстановку внутри страны, как политическую, так и социально-экономическую. Это было время борьбы взглядов, идей, направлений, неред</w:t>
        <w:softHyphen/>
        <w:t>ко диаметрально противоположных, борьбы различных социальных групп. Одни из них были связаны с капита</w:t>
        <w:softHyphen/>
        <w:t>лизмом, другие — со все еще сохранившимися пережит</w:t>
        <w:softHyphen/>
        <w:t>ками феодальных традиций, а третьи — с борьбой на</w:t>
        <w:softHyphen/>
        <w:t>родных масс за их права, за демократию.</w:t>
      </w:r>
    </w:p>
    <w:p>
      <w:pPr>
        <w:pStyle w:val="Normal"/>
        <w:autoSpaceDE w:val="false"/>
        <w:ind w:firstLine="360"/>
        <w:jc w:val="both"/>
        <w:rPr/>
      </w:pPr>
      <w:r>
        <w:rPr/>
        <w:t>2. Используя опыт других стран, японская наука, техника и культура активно развивались в период 1870.— 1890-х годов, вбирая, переплавляя многое из того полез</w:t>
        <w:softHyphen/>
        <w:t>ного, с чем японцы знакомились за рубежом, либо при</w:t>
        <w:softHyphen/>
        <w:t>способляя знания и опыт к условиям своей страны, либо создавая новую почву для национальных творческих исканий. Япония смогла сохранить свою национальную самобытность и развить ее, впитывая новые, плодотвор</w:t>
        <w:softHyphen/>
        <w:t>ные источники.</w:t>
      </w:r>
    </w:p>
    <w:p>
      <w:pPr>
        <w:pStyle w:val="Normal"/>
        <w:autoSpaceDE w:val="false"/>
        <w:ind w:firstLine="360"/>
        <w:jc w:val="both"/>
        <w:rPr/>
      </w:pPr>
      <w:r>
        <w:rPr/>
        <w:t>3. В Японии в 1870—1890-х годах осуществлены были реформы в различных областях жизни страны; они внесли немало отдельных улучшений. Однако решающее значение имело то, что реформы проводились в Японии самим господствующим классом, в его интересах, в силу чего к коренным сдвигам как в расстановке классовых сил, так и в формировании нового социально-экономи</w:t>
        <w:softHyphen/>
        <w:t>ческого уклада они не могли привести.</w:t>
      </w:r>
    </w:p>
    <w:p>
      <w:pPr>
        <w:pStyle w:val="Normal"/>
        <w:autoSpaceDE w:val="false"/>
        <w:ind w:firstLine="360"/>
        <w:jc w:val="both"/>
        <w:rPr/>
      </w:pPr>
      <w:r>
        <w:rPr/>
        <w:t>4. Японская буржуазия (как и в свое время немец</w:t>
        <w:softHyphen/>
        <w:t>кая) не смогла быстро достигнуть самостоятельности. Стремясь к власти, она первоначально блокировалась с помещичье-феодальной верхушкой. Опасаясь револю</w:t>
        <w:softHyphen/>
        <w:t>ционного движения народных масс, японская буржуазия искала таких средств и путей, которыми можно было бы ослабить их борьбу.</w:t>
      </w:r>
    </w:p>
    <w:p>
      <w:pPr>
        <w:pStyle w:val="Normal"/>
        <w:autoSpaceDE w:val="false"/>
        <w:ind w:firstLine="360"/>
        <w:jc w:val="both"/>
        <w:rPr/>
      </w:pPr>
      <w:r>
        <w:rPr/>
        <w:t>5. Реформы способствовали укреплению сил нацио</w:t>
        <w:softHyphen/>
        <w:t>нальной буржуазии, ее пропаганде эволюционного пути развития страны на основе примирения и сотрудниче</w:t>
        <w:softHyphen/>
        <w:t>ства различных слоев населения.</w:t>
      </w:r>
    </w:p>
    <w:p>
      <w:pPr>
        <w:pStyle w:val="Normal"/>
        <w:autoSpaceDE w:val="false"/>
        <w:ind w:firstLine="360"/>
        <w:jc w:val="both"/>
        <w:rPr/>
      </w:pPr>
      <w:r>
        <w:rPr/>
        <w:t>Выдвигаемые буржуазией радикальные предложения и лозунги демократизации, а также и критика офи</w:t>
        <w:softHyphen/>
        <w:t>циальной правительственной политики, порой довольно резкая, по существу всего только преследовала  цель</w:t>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сохранения влияния в народных массах, но не содейст</w:t>
        <w:softHyphen/>
        <w:t>вовала разрешению жизненно важных для японского пролетариата вопросов.</w:t>
      </w:r>
    </w:p>
    <w:p>
      <w:pPr>
        <w:pStyle w:val="Normal"/>
        <w:autoSpaceDE w:val="false"/>
        <w:ind w:firstLine="360"/>
        <w:jc w:val="both"/>
        <w:rPr/>
      </w:pPr>
      <w:r>
        <w:rPr/>
        <w:t>6. На раннем этапе своего развития японская бур</w:t>
        <w:softHyphen/>
        <w:t>жуазия еще отстаивала в ряде случаев прогрессивные взгляды. Однако по мере укрепления своих сил буржуа</w:t>
        <w:softHyphen/>
        <w:t>зия все более и более утрачивала прогрессивные черты и стала переходить на реакционные позиции.</w:t>
      </w:r>
    </w:p>
    <w:p>
      <w:pPr>
        <w:pStyle w:val="Normal"/>
        <w:autoSpaceDE w:val="false"/>
        <w:ind w:firstLine="360"/>
        <w:jc w:val="both"/>
        <w:rPr/>
      </w:pPr>
      <w:r>
        <w:rPr/>
        <w:t>7. Тяга к новому, к европеизации была особенно сильна в среде японской буржуазии, которая стреми</w:t>
        <w:softHyphen/>
        <w:t>лась возможно шире использовать в своих интересах достижения иностранной науки и техники.</w:t>
      </w:r>
    </w:p>
    <w:p>
      <w:pPr>
        <w:pStyle w:val="Normal"/>
        <w:autoSpaceDE w:val="false"/>
        <w:ind w:firstLine="360"/>
        <w:jc w:val="both"/>
        <w:rPr/>
      </w:pPr>
      <w:r>
        <w:rPr/>
        <w:t>8. В зарубежной буржуазной литературе довольно широко была распространена тенденция представлять быстрое промышленное и культурное развитие Японии в период 1870—1890-х годов как особое явление на Востоке. Широко пропагандировались высказывания о «чуде новой Японии», о том, как эта страна из «таинст</w:t>
        <w:softHyphen/>
        <w:t>венной затворницы Востока» превратилась в передовую страну особенно быстро развивающегося капитализма.</w:t>
      </w:r>
    </w:p>
    <w:p>
      <w:pPr>
        <w:pStyle w:val="Normal"/>
        <w:autoSpaceDE w:val="false"/>
        <w:ind w:firstLine="360"/>
        <w:jc w:val="both"/>
        <w:rPr/>
      </w:pPr>
      <w:r>
        <w:rPr/>
        <w:t>9. Экономическое развитие Японии шло таким же путем, как и в странах Европы и Америки; не было в Японии каких-то необычных путей развития, неведомых другим странам; не было особенностей, якобы присущих «от природы» именно японскому народу, каких-то не</w:t>
        <w:softHyphen/>
        <w:t>обычайных национальных черт, о чем так много писа</w:t>
        <w:softHyphen/>
        <w:t>лось в японской, западноевропейской и американской буржуазной литературе..</w:t>
      </w:r>
    </w:p>
    <w:p>
      <w:pPr>
        <w:pStyle w:val="Normal"/>
        <w:autoSpaceDE w:val="false"/>
        <w:ind w:firstLine="360"/>
        <w:jc w:val="both"/>
        <w:rPr/>
      </w:pPr>
      <w:r>
        <w:rPr/>
        <w:t>10. Высокий профессиональный уровень националь</w:t>
        <w:softHyphen/>
        <w:t>ных научно-технических кадров и низкая заработная плата явились важным фактором быстрого развития японского капитализма.</w:t>
      </w:r>
    </w:p>
    <w:p>
      <w:pPr>
        <w:pStyle w:val="Normal"/>
        <w:autoSpaceDE w:val="false"/>
        <w:ind w:firstLine="360"/>
        <w:jc w:val="both"/>
        <w:rPr/>
      </w:pPr>
      <w:r>
        <w:rPr/>
        <w:t>И. Новая техника, проникая в различные отрасли японского производства, изменяла его старые формы, однако далеко еще не ликвидировала применение руч</w:t>
        <w:softHyphen/>
        <w:t>ного труда. Японские капиталисты были за новую тех</w:t>
        <w:softHyphen/>
        <w:t>нику, когда она сулила им высокие прибыли, но когда этого не получалось, широко использовался дешевый труд рабочего. Прогресс в экономическом развитии Япо</w:t>
        <w:softHyphen/>
        <w:t>нии осуществлялся ценой огромных жертв и лишений трудящихся.</w:t>
      </w:r>
    </w:p>
    <w:p>
      <w:pPr>
        <w:pStyle w:val="Normal"/>
        <w:autoSpaceDE w:val="false"/>
        <w:ind w:firstLine="360"/>
        <w:jc w:val="both"/>
        <w:rPr/>
      </w:pPr>
      <w:r>
        <w:rPr/>
        <w:t>12. Что касается специфических условий, оказавших большое влияние на раннее развитие японского капита</w:t>
        <w:softHyphen/>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лизма, то они в значительной мере были обусловлены той международной обстановкой, которая складывалась в Азии в XIX в. В этот период имела место ожесточен</w:t>
        <w:softHyphen/>
        <w:t>ная борьба великих держав за территориальный пере</w:t>
        <w:softHyphen/>
        <w:t>дел мира, за создание колоний и опорных пунктов в Восточной Азии, особенно в Китае и Корее, ранее, как и Япония, проводивших политику изоляции от внешнего мира.</w:t>
      </w:r>
    </w:p>
    <w:p>
      <w:pPr>
        <w:pStyle w:val="Normal"/>
        <w:autoSpaceDE w:val="false"/>
        <w:ind w:firstLine="360"/>
        <w:jc w:val="both"/>
        <w:rPr/>
      </w:pPr>
      <w:r>
        <w:rPr/>
        <w:t>13. Страны Западной Европы и США положили ко</w:t>
        <w:softHyphen/>
        <w:t>нец этой изоляции, создав систему неравноправных до</w:t>
        <w:softHyphen/>
        <w:t>говоров, насильственно навязанных Китаю, Японии и другим странам Азии. Грабительская политика Англии, Франции, Германии, США и других держав побуждала и японских националистов спешить принять участие в борьбе за передел территорий на Дальнем Востоке, за создание своей колониальной империи.</w:t>
      </w:r>
    </w:p>
    <w:p>
      <w:pPr>
        <w:pStyle w:val="Normal"/>
        <w:autoSpaceDE w:val="false"/>
        <w:ind w:firstLine="360"/>
        <w:jc w:val="both"/>
        <w:rPr/>
      </w:pPr>
      <w:r>
        <w:rPr/>
        <w:t>14. Одной из важнейших особенностей развития японского капитализма на его ранней стадии надо счи</w:t>
        <w:softHyphen/>
        <w:t>тать двойственное положение Японии как в экономи</w:t>
        <w:softHyphen/>
        <w:t>ческом, так и в политическом отношениях. Являясь по отношению к более развитым капиталистическим дер</w:t>
        <w:softHyphen/>
        <w:t>жавам объектом агрессии, Япония вместе с этим по отношению к соседним странам — Китаю и Корее — сама выступала как колонизатор, агрессор.</w:t>
      </w:r>
    </w:p>
    <w:p>
      <w:pPr>
        <w:pStyle w:val="Normal"/>
        <w:autoSpaceDE w:val="false"/>
        <w:ind w:firstLine="360"/>
        <w:jc w:val="both"/>
        <w:rPr/>
      </w:pPr>
      <w:r>
        <w:rPr/>
        <w:t>15. Пользуясь противоречиями между державами в их борьбе за передел Азии, Япония и начала свои за</w:t>
        <w:softHyphen/>
        <w:t>хватнические войны. Те контрибуции, которые она полу</w:t>
        <w:softHyphen/>
        <w:t>чала, а в дальнейшем и эксплуатация захваченных колоний, имели еще большее значение, чем использова</w:t>
        <w:softHyphen/>
        <w:t>ние внутренних экономических ресурсов.</w:t>
      </w:r>
    </w:p>
    <w:p>
      <w:pPr>
        <w:pStyle w:val="Normal"/>
        <w:autoSpaceDE w:val="false"/>
        <w:ind w:firstLine="360"/>
        <w:jc w:val="both"/>
        <w:rPr/>
      </w:pPr>
      <w:r>
        <w:rPr/>
        <w:t>16. Хотя Япония почти 40 лет несла на себе бремя неравноправных договоров, но все же сохранила свою самостоятельность и превратилась за короткий срок в экономически развитую страну. Борьба против угрозы иностранного закабаления играла весьма важную роль в политической и общественной жизни Японии 1870— 1890-х годов; движение в стране против неравноправных договоров охватило широкие народные массы, но оно было использовано национальной японской буржуазией в демагогических целях.</w:t>
      </w:r>
    </w:p>
    <w:p>
      <w:pPr>
        <w:pStyle w:val="Normal"/>
        <w:autoSpaceDE w:val="false"/>
        <w:ind w:firstLine="360"/>
        <w:jc w:val="both"/>
        <w:rPr/>
      </w:pPr>
      <w:r>
        <w:rPr/>
        <w:t>17. Проводя политику экономии во всем, кроме удовлетворения запросов милитаризма, реакционные силы в японском   правительстве   стремились   исполь-</w:t>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зовать науку и технику в целях совершенствова</w:t>
        <w:softHyphen/>
        <w:t>ния вооруженных сил, а также подчинить военным интересам систему народного образования и область духовной культуры. Однако в среде японского рабочего класса и трудовой интеллигенции это встретило силь</w:t>
        <w:softHyphen/>
        <w:t>ное противодействие.</w:t>
      </w:r>
    </w:p>
    <w:p>
      <w:pPr>
        <w:pStyle w:val="Normal"/>
        <w:autoSpaceDE w:val="false"/>
        <w:ind w:firstLine="360"/>
        <w:jc w:val="both"/>
        <w:rPr/>
      </w:pPr>
      <w:r>
        <w:rPr/>
        <w:t>18. Прогрессивные демократические идеи, связанные с интересами японского трудового народа, материали</w:t>
        <w:softHyphen/>
        <w:t>стические взгляды проникают в общественную жизнь страны уже в 1880—1890-х годах и завоевывают видное место. На рубеже 1900-х годов велась упорная борьба прогрессивных сил за коренные реформы в социально-политической и экономической жизни в интересах тру</w:t>
        <w:softHyphen/>
        <w:t>дящихся масс, в целях мирного и независимого разви</w:t>
        <w:softHyphen/>
        <w:t>тия Японии.</w:t>
      </w:r>
    </w:p>
    <w:p>
      <w:pPr>
        <w:pStyle w:val="Normal"/>
        <w:autoSpaceDE w:val="false"/>
        <w:ind w:firstLine="360"/>
        <w:jc w:val="both"/>
        <w:rPr/>
      </w:pPr>
      <w:r>
        <w:rPr/>
        <w:t>19. На процесс формирования демократических идей в Японии большое влияние оказала общественная мысль России второй половины XIX в. Это особенно сказа</w:t>
        <w:softHyphen/>
        <w:t>лось на развитии культурных связей между Японией и Россией.</w:t>
      </w:r>
    </w:p>
    <w:p>
      <w:pPr>
        <w:pStyle w:val="Normal"/>
        <w:autoSpaceDE w:val="false"/>
        <w:ind w:firstLine="360"/>
        <w:jc w:val="both"/>
        <w:rPr/>
      </w:pPr>
      <w:r>
        <w:rPr/>
        <w:t>Глава V</w:t>
      </w:r>
    </w:p>
    <w:p>
      <w:pPr>
        <w:pStyle w:val="Normal"/>
        <w:autoSpaceDE w:val="false"/>
        <w:ind w:firstLine="360"/>
        <w:jc w:val="both"/>
        <w:rPr/>
      </w:pPr>
      <w:r>
        <w:rPr/>
        <w:t>ГЕОГРАФИЧЕСКАЯ НАУКА В ЯПОНИИ В ПЕРИОД ИМПЕРИАЛИСТИЧЕСКОГО РАЗВИТИЯ СТРАНЫ (КОНЕЦ XIX в.-1945 г.)</w:t>
      </w:r>
    </w:p>
    <w:p>
      <w:pPr>
        <w:pStyle w:val="Normal"/>
        <w:autoSpaceDE w:val="false"/>
        <w:ind w:firstLine="360"/>
        <w:jc w:val="both"/>
        <w:rPr/>
      </w:pPr>
      <w:r>
        <w:rPr/>
        <w:t>Немногим менее чем 50-летний период охватывает пятый очерк данной книги За это время в Японии про</w:t>
        <w:softHyphen/>
        <w:t>исходили события большого значения. Несмотря на трудности, создаваемые полицейским режимом, все глубже проникали в Японию идеи русских революцион</w:t>
        <w:softHyphen/>
        <w:t>ных демократов, выдающихся писателей России, учение В. И. Ленина. Огромный отзвук вызвали в Японии со</w:t>
        <w:softHyphen/>
        <w:t>бытия, связанные с русской революцией 1905 г. и осо</w:t>
        <w:softHyphen/>
        <w:t>бенно с Великой Октябрьской революцией. Идеи Вели</w:t>
        <w:softHyphen/>
        <w:t>кого Октября всколыхнули японские народные массы, усилили сплочение и подъем демократических сил.</w:t>
      </w:r>
    </w:p>
    <w:p>
      <w:pPr>
        <w:pStyle w:val="Normal"/>
        <w:autoSpaceDE w:val="false"/>
        <w:ind w:firstLine="360"/>
        <w:jc w:val="both"/>
        <w:rPr/>
      </w:pPr>
      <w:r>
        <w:rPr/>
        <w:t>Огромное значение для понимания той обстановки, которая сложилась в Японии в 1920—1930-х годах, име</w:t>
        <w:softHyphen/>
        <w:t>ли публикации Коминтерна и Профинтерна. В докладах и резолюциях пленумов и конференций рабочих секций затрагивался и вопрос о Японии. Дважды Коминтерн публиковал тезисы "по Японии — в июле 1927 г. и .в мае 1932 г., — которые разрабатывались и обсуждались при активном участии Сэн Катаяма. Тезисы ярко отражали те мысли, которыми жили лучшие представители трудя</w:t>
        <w:softHyphen/>
        <w:t>щихся масс Японии.</w:t>
      </w:r>
    </w:p>
    <w:p>
      <w:pPr>
        <w:pStyle w:val="Normal"/>
        <w:autoSpaceDE w:val="false"/>
        <w:ind w:firstLine="360"/>
        <w:jc w:val="both"/>
        <w:rPr/>
      </w:pPr>
      <w:r>
        <w:rPr/>
        <w:t>Ценный вклад в освещение событий, происходивших в Японии после первой мировой войны, внесли японские</w:t>
      </w:r>
    </w:p>
    <w:p>
      <w:pPr>
        <w:pStyle w:val="Normal"/>
        <w:autoSpaceDE w:val="false"/>
        <w:ind w:firstLine="360"/>
        <w:jc w:val="both"/>
        <w:rPr/>
      </w:pPr>
      <w:r>
        <w:rPr/>
        <w:t>1 Этот период включает конец новой истории и события новей</w:t>
        <w:softHyphen/>
        <w:t>шей истории, начало которой положила Великая Октябрьская соци</w:t>
        <w:softHyphen/>
        <w:t>алистическая революция.</w:t>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коммунисты:  Сэн Катаяма,  Итикава Сэйити, Токуда Кюити, Ватанабэ Масаносукэ — в своих речах и дис куссионных выступлениях, докладах, статьях и книгах.</w:t>
      </w:r>
    </w:p>
    <w:p>
      <w:pPr>
        <w:pStyle w:val="Normal"/>
        <w:autoSpaceDE w:val="false"/>
        <w:ind w:firstLine="360"/>
        <w:jc w:val="both"/>
        <w:rPr/>
      </w:pPr>
      <w:r>
        <w:rPr/>
        <w:t>Разработке вопросов зарождения и развития япон</w:t>
        <w:softHyphen/>
        <w:t>ского капитализма посвящен ряд работ прогрессивных исследователей, особенно следует выделить научный труд Норо Эйтаро 1 «История развития японского капи</w:t>
        <w:softHyphen/>
        <w:t>тализма», вышедший в 1927 г. и переизданный в 1950 г. «Несмотря на выход после нее большого количества специальных монографий и общих курсов по экономиче</w:t>
        <w:softHyphen/>
        <w:t>ской истории, книга Норо Эйтаро до сих пор не утра</w:t>
        <w:softHyphen/>
        <w:t>тила своего значения. По отдельным вопросам (в част</w:t>
        <w:softHyphen/>
        <w:t>ности, о периодизации истории Японии) она, по нашему мнению, дает более правильную картину, чем даже книги некоторых современных прогрессивных японских ученых»2. В .послевоенные годы появились ценные ис</w:t>
        <w:softHyphen/>
        <w:t>следования, освещавшие на основе новых материалов ход развития японского капитализма в 1920—1930-х го</w:t>
        <w:softHyphen/>
        <w:t>дах; 'К их 'числу относится двухтомное сочинение четырех авторов — Кадзаниси Мицухая, Като Тосихико, Осима Киёси и Оути Цутому — «Развитие японского капита</w:t>
        <w:softHyphen/>
        <w:t>лизма», опубликованное в Токио в 1957 г., затем книги, написанные разными авторами под одним и тем же на</w:t>
        <w:softHyphen/>
        <w:t>званием— «История Японии в новом освещении».</w:t>
      </w:r>
    </w:p>
    <w:p>
      <w:pPr>
        <w:pStyle w:val="Normal"/>
        <w:autoSpaceDE w:val="false"/>
        <w:ind w:firstLine="360"/>
        <w:jc w:val="both"/>
        <w:rPr/>
      </w:pPr>
      <w:r>
        <w:rPr/>
        <w:t>События, связанные с японской империалистической агрессией в период 1930—1940-х годов и с участием Японии во второй мировой войне, обстоятельно освеще</w:t>
        <w:softHyphen/>
        <w:t>ны в многотомной «Истории войны на Тихом океане». Этот труд написан прогрессивными учеными Японии различных специальностей: экономистами, историками, международниками, специалистами в области нацио</w:t>
        <w:softHyphen/>
        <w:t>нальной культуры. Редактор советского издания Б.В.По</w:t>
        <w:softHyphen/>
        <w:t>спелов в послесловии пишет, что «анализируя события на Тихом океане, его авторы смогли достаточно четко вскрыть закономерности тех политических и экономиче</w:t>
        <w:softHyphen/>
        <w:t>ских процессов, которые привели к войне и действовали в годы самой войны».</w:t>
      </w:r>
    </w:p>
    <w:p>
      <w:pPr>
        <w:pStyle w:val="Normal"/>
        <w:autoSpaceDE w:val="false"/>
        <w:ind w:firstLine="360"/>
        <w:jc w:val="both"/>
        <w:rPr/>
      </w:pPr>
      <w:r>
        <w:rPr/>
        <w:t>1 Норо Эйтаро — руководитель ЦК КПЯ (см. «Очерки по исто</w:t>
        <w:softHyphen/>
        <w:t>рии рабочего движения в Японии». Перевод с японского. М., 1955, гл. XVIII).</w:t>
      </w:r>
    </w:p>
    <w:p>
      <w:pPr>
        <w:pStyle w:val="Normal"/>
        <w:autoSpaceDE w:val="false"/>
        <w:ind w:firstLine="360"/>
        <w:jc w:val="both"/>
        <w:rPr/>
      </w:pPr>
      <w:r>
        <w:rPr/>
        <w:t>2 А. Л. Гальперин. О некоторых особенностях прогрессив</w:t>
        <w:softHyphen/>
        <w:t>ного направления в современной исторической науке Японии. «Во</w:t>
        <w:softHyphen/>
        <w:t>просы истории». М., 1956, № 10, стр. 214.</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В 1953 г. вышел в Токио (а в 1955 г. переведен на русский язык) большой труд прогрессивных японских историков Иноуэ Киёси, Оконоги Синдзабуро и Судзуки Сёси «История современной Японии». Авторы пишут, что они поставили своей задачей показать, какие силы ввергли Японию в губительную для страны войну. Ост</w:t>
        <w:softHyphen/>
        <w:t>рая по своему содержанию и по форме изложения книга японских авторов дает интересный материал для харак</w:t>
        <w:softHyphen/>
        <w:t>теристики тяжелых лет войны.</w:t>
      </w:r>
    </w:p>
    <w:p>
      <w:pPr>
        <w:pStyle w:val="Normal"/>
        <w:autoSpaceDE w:val="false"/>
        <w:ind w:firstLine="360"/>
        <w:jc w:val="both"/>
        <w:rPr/>
      </w:pPr>
      <w:r>
        <w:rPr/>
        <w:t>Иностранная литература о Японии, охватывающая период 1900—1945 гг., хотя и обширна, однако в подав</w:t>
        <w:softHyphen/>
        <w:t>ляющей своей массе либо явно тенденциозна, либо носит фактологический характер, она скорее уводит от пони</w:t>
        <w:softHyphen/>
        <w:t>мания сущности процессов, происходивших в империа</w:t>
        <w:softHyphen/>
        <w:t>листической Японии, загромождает изложение много</w:t>
        <w:softHyphen/>
        <w:t>численными деталями, часто вне связи друг с другом и без учета более глубоких процессов 1.</w:t>
      </w:r>
    </w:p>
    <w:p>
      <w:pPr>
        <w:pStyle w:val="Normal"/>
        <w:autoSpaceDE w:val="false"/>
        <w:ind w:firstLine="360"/>
        <w:jc w:val="both"/>
        <w:rPr/>
      </w:pPr>
      <w:r>
        <w:rPr/>
        <w:t>Следует, однако, оговориться, что, когда обострились отношения Японии с США и европейскими державами, общий тон буржуазной литературы по отношению к Японии резко изменился. Если раньше ее агрессивные действия в Китае не получали должной оценки и обычно замалчивались, то с начала второй мировой войны, когда Япония тесно связала свою судьбу с фашистской Германией, буржуазные авторы стали по-иному рас</w:t>
        <w:softHyphen/>
        <w:t>сматривать действия японских агрессоров.</w:t>
      </w:r>
    </w:p>
    <w:p>
      <w:pPr>
        <w:pStyle w:val="Normal"/>
        <w:autoSpaceDE w:val="false"/>
        <w:ind w:firstLine="360"/>
        <w:jc w:val="both"/>
        <w:rPr/>
      </w:pPr>
      <w:r>
        <w:rPr/>
        <w:t>К числу такого рода книг следует отнести публика</w:t>
        <w:softHyphen/>
        <w:t>ции известного журналиста Уилларда Прайса, находив</w:t>
        <w:softHyphen/>
        <w:t>шегося в Японии почти десять лет (до 1940 г.), особен</w:t>
        <w:softHyphen/>
        <w:t>ной известностью пользовались его книги «Куда идет Япония?», «Япония верхом на тигре», «Тайны Японских островов», «Ключ 'к пониманию Японии», журналиста Хьюга Биаса, много лет прожившего в Токио и написав</w:t>
        <w:softHyphen/>
        <w:t>шего книгу «Правительство убийц», или Халетта Абен-да «Япония без маски», Эптона Клоза «Что скрывается за лицом Японии?» и т. п. Само название книг говорит</w:t>
      </w:r>
    </w:p>
    <w:p>
      <w:pPr>
        <w:pStyle w:val="Normal"/>
        <w:autoSpaceDE w:val="false"/>
        <w:ind w:firstLine="360"/>
        <w:jc w:val="both"/>
        <w:rPr/>
      </w:pPr>
      <w:r>
        <w:rPr/>
        <w:t>1 История войны на Тихом океане. Перевод с японского. 1958, т. V, стр. 471. В том же томе дается критическая аннотация литературы по исследуемой теме.</w:t>
      </w:r>
    </w:p>
    <w:p>
      <w:pPr>
        <w:pStyle w:val="Normal"/>
        <w:autoSpaceDE w:val="false"/>
        <w:ind w:firstLine="360"/>
        <w:jc w:val="both"/>
        <w:rPr/>
      </w:pPr>
      <w:r>
        <w:rPr/>
        <w:t>Разбор литературы о начале войны между Японией и США дается в приложении к книге Б. В. Родова «Роль США и Японии в подготовке к развязыванию войны на Тихом океане». М., 1951, стр. 175—188.</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о стремлении в новом свете показать Японию. Хотя в этих книгах можно найти интересные и новые сведения, однако делу научного познания Японии они дают мало. По своему стилю изложения они скорее напоминают иностранную литературу о Японии на рубеже XX в., о которой ранее уже говорилось.</w:t>
      </w:r>
    </w:p>
    <w:p>
      <w:pPr>
        <w:pStyle w:val="Normal"/>
        <w:autoSpaceDE w:val="false"/>
        <w:ind w:firstLine="360"/>
        <w:jc w:val="both"/>
        <w:rPr/>
      </w:pPr>
      <w:r>
        <w:rPr/>
        <w:t>Япония в эпоху пробуждения Азии</w:t>
      </w:r>
    </w:p>
    <w:p>
      <w:pPr>
        <w:pStyle w:val="Normal"/>
        <w:autoSpaceDE w:val="false"/>
        <w:ind w:firstLine="360"/>
        <w:jc w:val="both"/>
        <w:rPr/>
      </w:pPr>
      <w:r>
        <w:rPr/>
        <w:t>Вслед за завершением волны буржуазных революций в Европе центр революционного движения в 1900-х го</w:t>
        <w:softHyphen/>
        <w:t>дах переместился на Восток. Российская революция 1905—1907 гг. 'была первой буржуазно-демократической революцией в эпоху империализма, она вызвала боль</w:t>
        <w:softHyphen/>
        <w:t>шой отклик во всей Азии, в том числе и в Японии. «Про</w:t>
        <w:softHyphen/>
        <w:t>буждение Азии» и начало борьбы за власть передовым пролетариатом Европы знаменуют открывшуюся в на</w:t>
        <w:softHyphen/>
        <w:t>чале XX века новую полосу всемирной истории» 1.</w:t>
      </w:r>
    </w:p>
    <w:p>
      <w:pPr>
        <w:pStyle w:val="Normal"/>
        <w:autoSpaceDE w:val="false"/>
        <w:ind w:firstLine="360"/>
        <w:jc w:val="both"/>
        <w:rPr/>
      </w:pPr>
      <w:r>
        <w:rPr/>
        <w:t>В Японии в эпоху «Пробуждения Азии» происходил процесс перехода .капитализма в империалистическую стадию, шло формирование монополий, осуществлялись агрессивные захваты земель на материке.</w:t>
      </w:r>
    </w:p>
    <w:p>
      <w:pPr>
        <w:pStyle w:val="Normal"/>
        <w:autoSpaceDE w:val="false"/>
        <w:ind w:firstLine="360"/>
        <w:jc w:val="both"/>
        <w:rPr/>
      </w:pPr>
      <w:r>
        <w:rPr/>
        <w:t>За весьма короткий срок возникла японская колони</w:t>
        <w:softHyphen/>
        <w:t>альная империя. Если еще в 1868 г. площадь Японии со</w:t>
        <w:softHyphen/>
        <w:t>ставляла 227 тыс. кв. км, а население исчислялось в 38 млн. человек, то ко времени первой мировой войны территория страны более чем удвоилась и возросла до 678 тыс. кв. км, а население достигло 72,6 млн. На долю колоний приходилось 38% площади Японии, где сосре</w:t>
        <w:softHyphen/>
        <w:t>доточивалась 7з населения страны. У японской буржуа</w:t>
        <w:softHyphen/>
        <w:t>зии открылось широкое поле деятельности для эксплуа</w:t>
        <w:softHyphen/>
        <w:t>тации богатых земель и населяющих их народов.</w:t>
      </w:r>
    </w:p>
    <w:p>
      <w:pPr>
        <w:pStyle w:val="Normal"/>
        <w:autoSpaceDE w:val="false"/>
        <w:ind w:firstLine="360"/>
        <w:jc w:val="both"/>
        <w:rPr/>
      </w:pPr>
      <w:r>
        <w:rPr/>
        <w:t>Будучи еще в конце XIX в. аграрной страной с за</w:t>
        <w:softHyphen/>
        <w:t>чатками крупной фабрично-заводской промышленности, Япония ко времени первой мировой войны становится аграрно-индустриальной державой. Хотя по абсолютным размерам производства Япония еще сильно отставала от главных стран мира, однако по темпам роста она шла впереди них. Среднегодовой прирост промышленной про</w:t>
        <w:softHyphen/>
        <w:t>дукции   Японии за период с 1900 до 1913 г. составил</w:t>
      </w:r>
    </w:p>
    <w:p>
      <w:pPr>
        <w:pStyle w:val="Normal"/>
        <w:autoSpaceDE w:val="false"/>
        <w:ind w:firstLine="360"/>
        <w:jc w:val="both"/>
        <w:rPr/>
      </w:pPr>
      <w:r>
        <w:rPr/>
        <w:t>1 В. И. Ленин. Соч., т. 23, стр. 146.</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12%, против 7%' в США, 4% в Германии и только 2%' в Англии.</w:t>
      </w:r>
    </w:p>
    <w:p>
      <w:pPr>
        <w:pStyle w:val="Normal"/>
        <w:autoSpaceDE w:val="false"/>
        <w:ind w:firstLine="360"/>
        <w:jc w:val="both"/>
        <w:rPr/>
      </w:pPr>
      <w:r>
        <w:rPr/>
        <w:t>Национальная японская буржуазия, не находившаяся еще в начале 1900-х годов у власти, стала все более и более распространять свое влияние в различных сферах жизни страны, особенно в экономической. Концентра</w:t>
        <w:softHyphen/>
        <w:t>ция и централизация капитала в Японии по темпам и масштабам значительно опережали концентрацию про</w:t>
        <w:softHyphen/>
        <w:t>изводства. После войны с Китаем 1894—1895 гг. рост торгово-промышленных компаний был весьма стреми</w:t>
        <w:softHyphen/>
        <w:t>тельным. Пользуясь рядом привилегий, предоставлен</w:t>
        <w:softHyphen/>
        <w:t>ных японским правительством национальной буржуа</w:t>
        <w:softHyphen/>
        <w:t>зии, последняя за короткий срок смогла значительно умножить богатства и укрепить свои позиции.</w:t>
      </w:r>
    </w:p>
    <w:p>
      <w:pPr>
        <w:pStyle w:val="Normal"/>
        <w:autoSpaceDE w:val="false"/>
        <w:ind w:firstLine="360"/>
        <w:jc w:val="both"/>
        <w:rPr/>
      </w:pPr>
      <w:r>
        <w:rPr/>
        <w:t>Вместе с быстрым развитием промышленности про</w:t>
        <w:softHyphen/>
        <w:t>исходил процесс формирования пролетариата. В начале 1900-х годов в Японии насчитывалось около 500 тыс. фабрично-заводских рабочих, а к 1913 г. их число пре</w:t>
        <w:softHyphen/>
        <w:t>высило уже 900 тыс. человек. Фактически же рабочих было больше, так ,как к наемной силе следует отнести и занятых в мелких предприятиях, официально не учи</w:t>
        <w:softHyphen/>
        <w:t>тываемых, а также в горном и лесном деле, в строи</w:t>
        <w:softHyphen/>
        <w:t>тельстве и на транспорте. Общее количество рабочих, в той или иной мере связанных с капиталистической про</w:t>
        <w:softHyphen/>
        <w:t>мышленностью Японии, исчислялось ко времени первой мировой войны в 1,5 млн. человек (не считая занятых в сельском хозяйстве и в подсобных промыслах).</w:t>
      </w:r>
    </w:p>
    <w:p>
      <w:pPr>
        <w:pStyle w:val="Normal"/>
        <w:autoSpaceDE w:val="false"/>
        <w:ind w:firstLine="360"/>
        <w:jc w:val="both"/>
        <w:rPr/>
      </w:pPr>
      <w:r>
        <w:rPr/>
        <w:t>Большие экономические успехи, достигнутые Япо</w:t>
        <w:softHyphen/>
        <w:t>нией, были куплены тяжелой ценой — жесточайшей эксплуатацией рабочего класса и крестьянства.</w:t>
      </w:r>
    </w:p>
    <w:p>
      <w:pPr>
        <w:pStyle w:val="Normal"/>
        <w:autoSpaceDE w:val="false"/>
        <w:ind w:firstLine="360"/>
        <w:jc w:val="both"/>
        <w:rPr/>
      </w:pPr>
      <w:r>
        <w:rPr/>
        <w:t>Капиталисты пользовались бесправным положением рабочего для безудержной эксплуатации: при рабочем дне в 12—14 часов устанавливалась исключительно низ</w:t>
        <w:softHyphen/>
        <w:t>кая заработная плата, пониженные ставки вводились для женщин и детей, которые особенно активно вовле</w:t>
        <w:softHyphen/>
        <w:t>кались в производство. Предприниматели прибегали и к другим способам ограбления трудящихся — штрафам, кабальной контрактации, к предоставлению казарменно</w:t>
        <w:softHyphen/>
        <w:t>го типа общежитий, &gt;к выплате заработной платы про</w:t>
        <w:softHyphen/>
        <w:t>дуктами и товарами. Все это давало капиталисту зна</w:t>
        <w:softHyphen/>
        <w:t>чительную добавочную прибыль.</w:t>
      </w:r>
    </w:p>
    <w:p>
      <w:pPr>
        <w:pStyle w:val="Normal"/>
        <w:autoSpaceDE w:val="false"/>
        <w:ind w:firstLine="360"/>
        <w:jc w:val="both"/>
        <w:rPr/>
      </w:pPr>
      <w:r>
        <w:rPr/>
        <w:t>О крайне тяжелом положении японских рабочих сви</w:t>
        <w:softHyphen/>
        <w:t>детельствовали и результаты правительственного обследо</w:t>
        <w:softHyphen/>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вания условий труда на производстве, опубликованные в 1903 г. под названием «Действительное положение тру</w:t>
        <w:softHyphen/>
        <w:t>дящихся». Один из членов правительственной комиссии, общественный деятель Ёкояма Гэнноскэ (1871 —1915), издал в 1899 г.— еще до появления официального отче</w:t>
        <w:softHyphen/>
        <w:t>та — книгу «Низшие слои японского общества». Это был первый в Японии труд, правдиво и с глубоким сочувст</w:t>
        <w:softHyphen/>
        <w:t>вием освещавший тяжелое положение рабочих.</w:t>
      </w:r>
    </w:p>
    <w:p>
      <w:pPr>
        <w:pStyle w:val="Normal"/>
        <w:autoSpaceDE w:val="false"/>
        <w:ind w:firstLine="360"/>
        <w:jc w:val="both"/>
        <w:rPr/>
      </w:pPr>
      <w:r>
        <w:rPr/>
        <w:t>В эти тяжелые для молодого рабочего класса време</w:t>
        <w:softHyphen/>
        <w:t>на трудящиеся не оставались пассивными. Забастовоч</w:t>
        <w:softHyphen/>
        <w:t>ное движение, носившее первоначально эпизодический характер и охватывавшее небольшое число участников, с начала 1900-х годов становится массовым и приобре</w:t>
        <w:softHyphen/>
        <w:t>тает значительные масштабы. Так, например, в июне 1902 г. имела место стачка рабочих на морских доках в Курэ, в которой участвовало до 5000 человек, в 1907 г. были две большие забастовки горняков на самых круп</w:t>
        <w:softHyphen/>
        <w:t>ных медных рудниках страны, для подавления забастов</w:t>
        <w:softHyphen/>
        <w:t>ки были вызваны войска. В .канун нового, 1911 г. в То</w:t>
        <w:softHyphen/>
        <w:t>кио произошла крупная стачка трамвайщиков, охватив</w:t>
        <w:softHyphen/>
        <w:t>шая около 6000 человек, которая увенчалась успехом.</w:t>
      </w:r>
    </w:p>
    <w:p>
      <w:pPr>
        <w:pStyle w:val="Normal"/>
        <w:autoSpaceDE w:val="false"/>
        <w:ind w:firstLine="360"/>
        <w:jc w:val="both"/>
        <w:rPr/>
      </w:pPr>
      <w:r>
        <w:rPr/>
        <w:t>В. И. Ленин обращал внимание на то, что в условиях тяжелого положения пролетариата и его борьбы проис</w:t>
        <w:softHyphen/>
        <w:t>ходят весьма важные процессы. Капиталистическое рабство «будит мысль рабочего, превращает глухое и неясное недовольство в сознательный протест, превра</w:t>
        <w:softHyphen/>
        <w:t>щает раздробленный, мелкий, бессмысленный бунт в ор</w:t>
        <w:softHyphen/>
        <w:t>ганизованную классовую борьбу за освобождение всего трудящегося люда, борьбу, которая черпает свою силу из самых условий существования этого 'Крупного капи</w:t>
        <w:softHyphen/>
        <w:t>тализма и потому может безусловно рассчитывать на верный успех» 1.</w:t>
      </w:r>
    </w:p>
    <w:p>
      <w:pPr>
        <w:pStyle w:val="Normal"/>
        <w:autoSpaceDE w:val="false"/>
        <w:ind w:firstLine="360"/>
        <w:jc w:val="both"/>
        <w:rPr/>
      </w:pPr>
      <w:r>
        <w:rPr/>
        <w:t>Реакционные силы в Японии, широко пользовавшие</w:t>
        <w:softHyphen/>
        <w:t>ся поддержкой правительства и влиятельной буржуазии, развернули активную шовинистическую пропаганду.</w:t>
      </w:r>
    </w:p>
    <w:p>
      <w:pPr>
        <w:pStyle w:val="Normal"/>
        <w:autoSpaceDE w:val="false"/>
        <w:ind w:firstLine="360"/>
        <w:jc w:val="both"/>
        <w:rPr/>
      </w:pPr>
      <w:r>
        <w:rPr/>
        <w:t>Хотя реакционным силам и удалось в результате лживой пропаганды завербовать немалое число сторон</w:t>
        <w:softHyphen/>
        <w:t>ников, однако у значительной части трудозого населения Японии подобная пропаганда не встречала поддержки. В среде рабочего класса, части крестьянства и трудовой интеллигенции  нарастали  революционные  настроения.</w:t>
      </w:r>
    </w:p>
    <w:p>
      <w:pPr>
        <w:pStyle w:val="Normal"/>
        <w:autoSpaceDE w:val="false"/>
        <w:ind w:firstLine="360"/>
        <w:jc w:val="both"/>
        <w:rPr/>
      </w:pPr>
      <w:r>
        <w:rPr/>
        <w:t>1 В. И. Ленин.  Соч., т. I, стр. 241.</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Прогрессивные силы страны выступали за демократиче</w:t>
        <w:softHyphen/>
        <w:t>ские идеи, за духовное освобождение японского народа от гнета реакционеров, за коренное улучшение матери</w:t>
        <w:softHyphen/>
        <w:t>альных условий жизни.</w:t>
      </w:r>
    </w:p>
    <w:p>
      <w:pPr>
        <w:pStyle w:val="Normal"/>
        <w:autoSpaceDE w:val="false"/>
        <w:ind w:firstLine="360"/>
        <w:jc w:val="both"/>
        <w:rPr/>
      </w:pPr>
      <w:r>
        <w:rPr/>
        <w:t>«С начала 1900-х годов значительно усилилось дви</w:t>
        <w:softHyphen/>
        <w:t>жение хэймин-ундо (движение простого народа), заро</w:t>
        <w:softHyphen/>
        <w:t>дившееся еще в 1890-х годах. Это движение представля</w:t>
        <w:softHyphen/>
        <w:t>ло собой «синтез трех разнородных элементов: во-первых, мелкобуржуазного радикализма...; во-вторых, социализ</w:t>
        <w:softHyphen/>
        <w:t>ма, в результате роста политической сознательности рабочих масс, и в-третьих, стихийного крестьянского демократического... При всей неопределенности и рас-, плывчатости своей -программы хэймин-ундо стало как бы аккумулятором стихийных революционных настроений, нараставших как в городе, так и в деревне»1.</w:t>
      </w:r>
    </w:p>
    <w:p>
      <w:pPr>
        <w:pStyle w:val="Normal"/>
        <w:autoSpaceDE w:val="false"/>
        <w:ind w:firstLine="360"/>
        <w:jc w:val="both"/>
        <w:rPr/>
      </w:pPr>
      <w:r>
        <w:rPr/>
        <w:t>В числе активных пропагандистов революционных взглядов были Сэн Катаяма, Котоку Сюсуй, Сакай То-сихико, их товарищи по работе, в том числе некоторые писатели и поэты.</w:t>
      </w:r>
    </w:p>
    <w:p>
      <w:pPr>
        <w:pStyle w:val="Normal"/>
        <w:autoSpaceDE w:val="false"/>
        <w:ind w:firstLine="360"/>
        <w:jc w:val="both"/>
        <w:rPr/>
      </w:pPr>
      <w:r>
        <w:rPr/>
        <w:t>Сэн Катаяма выступал активным пропагандистом идей Маркса. В статье, опубликованной еще в 1901 г. под названием «Капитал», излагались главные положе</w:t>
        <w:softHyphen/>
        <w:t>ния «Манифеста Коммунистической партии», сущность учения Маркса и Энгельса о коммунизме2.</w:t>
      </w:r>
    </w:p>
    <w:p>
      <w:pPr>
        <w:pStyle w:val="Normal"/>
        <w:autoSpaceDE w:val="false"/>
        <w:ind w:firstLine="360"/>
        <w:jc w:val="both"/>
        <w:rPr/>
      </w:pPr>
      <w:r>
        <w:rPr/>
        <w:t>Через статьи Сэн Катаяма, относящиеся к 1901 — 1905 гг., когда рабочее движение в Японии активизиро</w:t>
        <w:softHyphen/>
        <w:t>валось, красной нитью проходила идея создания креп</w:t>
        <w:softHyphen/>
        <w:t>кой рабочей партии, деятельность которой была бы на</w:t>
        <w:softHyphen/>
        <w:t>правлена против капиталистов. Это имело особенно важное значение потому, что буржуазия широко исполь</w:t>
        <w:softHyphen/>
        <w:t>зовала введение в 1899 г. монархической конституции, сея иллюзии о том, что наступает новая эра, которая объединит интересы всех слоев населения.</w:t>
      </w:r>
    </w:p>
    <w:p>
      <w:pPr>
        <w:pStyle w:val="Normal"/>
        <w:autoSpaceDE w:val="false"/>
        <w:ind w:firstLine="360"/>
        <w:jc w:val="both"/>
        <w:rPr/>
      </w:pPr>
      <w:r>
        <w:rPr/>
        <w:t>О необходимости захвата власти рабочим классом Сэн Катаяма писал следующее: «Мы утверждаем, что исходный пункт социальной революции состоит в том, что рабочий класс пытается захватить политическую власть, тогда как капиталисты отказываются выпустить</w:t>
      </w:r>
    </w:p>
    <w:p>
      <w:pPr>
        <w:pStyle w:val="Normal"/>
        <w:autoSpaceDE w:val="false"/>
        <w:ind w:firstLine="360"/>
        <w:jc w:val="both"/>
        <w:rPr/>
      </w:pPr>
      <w:r>
        <w:rPr/>
        <w:t>1 Е. Жуков. История Японии. М., 1939, стр. 154—155.</w:t>
      </w:r>
    </w:p>
    <w:p>
      <w:pPr>
        <w:pStyle w:val="Normal"/>
        <w:autoSpaceDE w:val="false"/>
        <w:ind w:firstLine="360"/>
        <w:jc w:val="both"/>
        <w:rPr/>
      </w:pPr>
      <w:r>
        <w:rPr/>
        <w:t>2 Проф. Д. И. Г о л ь д б е р г. Рецензия на труды Сэн Катаяма (т. 1—3, Токио, 1959—1960). «Народы Азии и Африки», 1961, № 5, стр. 228.</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ее из своих рук. Когда рабочие, для которых социализм является жизненным лозунгом, захватят политическую власть, тогда политический аппарат будет в их руках. Поэтому захват аппарата политической власти будет иметь мировое решающее значение» 1.</w:t>
      </w:r>
    </w:p>
    <w:p>
      <w:pPr>
        <w:pStyle w:val="Normal"/>
        <w:autoSpaceDE w:val="false"/>
        <w:ind w:firstLine="360"/>
        <w:jc w:val="both"/>
        <w:rPr/>
      </w:pPr>
      <w:r>
        <w:rPr/>
        <w:t>Сэн Катаяма был также и в первых рядах борцов против японских милитаристов. Он доказывал, что нель</w:t>
        <w:softHyphen/>
        <w:t>зя пассивно созерцать преступную деятельность воинст</w:t>
        <w:softHyphen/>
        <w:t>вующих шовинистов. В 1903 г. Сэн Катаяма с группой товарищей предпринял поездку, как он писал, «исколе</w:t>
        <w:softHyphen/>
        <w:t>сив всю Японию от Кюсю до Хоккайдо, агитируя против войны и показывая ее пагубные последствия для рабо</w:t>
        <w:softHyphen/>
        <w:t>чего класса»2.</w:t>
      </w:r>
    </w:p>
    <w:p>
      <w:pPr>
        <w:pStyle w:val="Normal"/>
        <w:autoSpaceDE w:val="false"/>
        <w:ind w:firstLine="360"/>
        <w:jc w:val="both"/>
        <w:rPr/>
      </w:pPr>
      <w:r>
        <w:rPr/>
        <w:t>Высокой ценой пришлось расплачиваться японскому народу за империалистическую войну 1904—1905 гг. До этого никогда еще в истории Японии страна не несла таких тяжелых потерь. Убитых и раненых насчитывалось свыше 700 тыс. человек, а всего втянуто было в войну около 1,5 млн. человек. Военные расходы Японии до</w:t>
        <w:softHyphen/>
        <w:t>стигли огромнейшей суммы: 2 мл.рд. иен, что в семь раз превысило довоенный бюджет 1903 г.</w:t>
      </w:r>
    </w:p>
    <w:p>
      <w:pPr>
        <w:pStyle w:val="Normal"/>
        <w:autoSpaceDE w:val="false"/>
        <w:ind w:firstLine="360"/>
        <w:jc w:val="both"/>
        <w:rPr/>
      </w:pPr>
      <w:r>
        <w:rPr/>
        <w:t>Уже в ходе войны с Россией немало трудящихся Японии стало понимать, что война велась в интересах стоящих у власти реакционеров; антимилитаристические настроения стали все более и более расширяться. В этом направлении большое влияние оказала передовая обще</w:t>
        <w:softHyphen/>
        <w:t>ственная мысль России.</w:t>
      </w:r>
    </w:p>
    <w:p>
      <w:pPr>
        <w:pStyle w:val="Normal"/>
        <w:autoSpaceDE w:val="false"/>
        <w:ind w:firstLine="360"/>
        <w:jc w:val="both"/>
        <w:rPr/>
      </w:pPr>
      <w:r>
        <w:rPr/>
        <w:t>Ко времени русско-японской войны в Японии было немало почитателей Льва Толстого, его произведения в переводе стали появляться в Японии в 1890-х годах. Воз</w:t>
        <w:softHyphen/>
        <w:t>никшая еще в 1901 г. группа «Рисодан» одной из своих главных задач поставила самоусовершенствование в духе толстовского учения 3.</w:t>
      </w:r>
    </w:p>
    <w:p>
      <w:pPr>
        <w:pStyle w:val="Normal"/>
        <w:autoSpaceDE w:val="false"/>
        <w:ind w:firstLine="360"/>
        <w:jc w:val="both"/>
        <w:rPr/>
      </w:pPr>
      <w:r>
        <w:rPr/>
        <w:t>Известный публицист и переводчик Като Наоси пи</w:t>
        <w:softHyphen/>
        <w:t>сал в 1908 г. в статье «Толстой в Японии»: «Мысли Тол</w:t>
        <w:softHyphen/>
        <w:t>стого проникали в каждую извилину японского ума и, подобно пороху, скрытому в трещинах скал, взрывались</w:t>
      </w:r>
    </w:p>
    <w:p>
      <w:pPr>
        <w:pStyle w:val="Normal"/>
        <w:autoSpaceDE w:val="false"/>
        <w:ind w:firstLine="360"/>
        <w:jc w:val="both"/>
        <w:rPr/>
      </w:pPr>
      <w:r>
        <w:rPr/>
        <w:t>1 Сэн Катаяма. К вопросу о зарождении и развитии марксизма в Японии. Статьи и мемуары (к столетию со дня рож</w:t>
        <w:softHyphen/>
        <w:t>дения). М., 1952, стр. 88.</w:t>
      </w:r>
    </w:p>
    <w:p>
      <w:pPr>
        <w:pStyle w:val="Normal"/>
        <w:autoSpaceDE w:val="false"/>
        <w:ind w:firstLine="360"/>
        <w:jc w:val="both"/>
        <w:rPr/>
      </w:pPr>
      <w:r>
        <w:rPr/>
        <w:t>2 Т а м же, стр. 89.</w:t>
      </w:r>
    </w:p>
    <w:p>
      <w:pPr>
        <w:pStyle w:val="Normal"/>
        <w:autoSpaceDE w:val="false"/>
        <w:ind w:firstLine="360"/>
        <w:jc w:val="both"/>
        <w:rPr/>
      </w:pPr>
      <w:r>
        <w:rPr/>
        <w:t>3 В 1910 г. вышло на японском языке собрание сочинений Л. Толстого.</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с большой силой, потрясая до основания все существу</w:t>
        <w:softHyphen/>
        <w:t>ющие теории и принципы. Это была почти революция... Книги Толстого нашли самых ревностных читателей и последователей среди молодого поколения Японии».</w:t>
      </w:r>
    </w:p>
    <w:p>
      <w:pPr>
        <w:pStyle w:val="Normal"/>
        <w:autoSpaceDE w:val="false"/>
        <w:ind w:firstLine="360"/>
        <w:jc w:val="both"/>
        <w:rPr/>
      </w:pPr>
      <w:r>
        <w:rPr/>
        <w:t>Появившаяся после русско-японской войны статья Л. Толстого «Одумайтесь» \ направленная как против японских и царских милитаристов, так и против двор</w:t>
        <w:softHyphen/>
        <w:t>цовых кругов, встретила широкий отзвук в Японии. В своих комментариях по поводу этой статьи Котоку Сюсуй назвал ее своеобразным манифестом, с которым прославленный представитель русского народа обратил</w:t>
        <w:softHyphen/>
        <w:t>ся через головы императоров и генералов к японскому народу, к миллионам людей по обеим сторонам фронта. Котоку писал, что «памфлет Толстого пробудит уснув</w:t>
        <w:softHyphen/>
        <w:t>шую общественную совесть. Именно с этой целью мы перевели памфлет и сделали его достоянием широких слоев публики». Однако, восхищаясь выдающимся рус</w:t>
        <w:softHyphen/>
        <w:t>ским писателем, Котоку отмечал и значительные недо</w:t>
        <w:softHyphen/>
        <w:t>статки в статье Л. Толстого — религиозно-нравственные рассуждения, а также и абстрактный пацифизм. «Мы, социалисты,— писал Котоку,— тоже против войны, но наши методы и устремления более определенны».</w:t>
      </w:r>
    </w:p>
    <w:p>
      <w:pPr>
        <w:pStyle w:val="Normal"/>
        <w:autoSpaceDE w:val="false"/>
        <w:ind w:firstLine="360"/>
        <w:jc w:val="both"/>
        <w:rPr/>
      </w:pPr>
      <w:r>
        <w:rPr/>
        <w:t>Подлинное революционное решение вопроса о войне раскрыто было в выступлениях и статьях В. И. Ленина. Особенно большое впечатление произвела в Японии ста</w:t>
        <w:softHyphen/>
        <w:t>тья Ленина «Падение Порт-Артура»; она помогла япон</w:t>
        <w:softHyphen/>
        <w:t>скому народу разобраться в том, что война против Япо</w:t>
        <w:softHyphen/>
        <w:t>нии велась русским самодержавием вопреки интересам народа, что война в России весьма непопулярна.</w:t>
      </w:r>
    </w:p>
    <w:p>
      <w:pPr>
        <w:pStyle w:val="Normal"/>
        <w:autoSpaceDE w:val="false"/>
        <w:ind w:firstLine="360"/>
        <w:jc w:val="both"/>
        <w:rPr/>
      </w:pPr>
      <w:r>
        <w:rPr/>
        <w:t>Лишения и горести с особенной силой обрушились на трудящиеся массы, на трудовую интеллигенцию Япо</w:t>
        <w:softHyphen/>
        <w:t>нии. Трагическое положение, сложившееся в стране, не могли заглушить воинствующие реляции с фронтов вой</w:t>
        <w:softHyphen/>
        <w:t>ны, пропаганда буржуазных националистов. Думы япон</w:t>
        <w:softHyphen/>
        <w:t>ского народа ярко отразились в стихотворении поэтессы Ёсано Акико «Не отдавай, любимый, жизнь свою», опуб</w:t>
        <w:softHyphen/>
        <w:t>ликованном в разгар войны 1904 г. и быстро завоевав</w:t>
        <w:softHyphen/>
        <w:t>шем большую популярность.</w:t>
      </w:r>
    </w:p>
    <w:p>
      <w:pPr>
        <w:pStyle w:val="Normal"/>
        <w:autoSpaceDE w:val="false"/>
        <w:ind w:firstLine="360"/>
        <w:jc w:val="both"/>
        <w:rPr/>
      </w:pPr>
      <w:r>
        <w:rPr/>
        <w:t>1 Эта статья была запрещена к опубликованию в России и поя</w:t>
        <w:softHyphen/>
        <w:t>вилась в английской газете «Тайме». Вслед за этим ее перепечатала «Хэймин симбун». В сентябре 1904 г. Л. Толстой получил экземпляр этой газеты.</w:t>
      </w:r>
    </w:p>
    <w:p>
      <w:pPr>
        <w:pStyle w:val="Normal"/>
        <w:autoSpaceDE w:val="false"/>
        <w:ind w:firstLine="360"/>
        <w:jc w:val="both"/>
        <w:rPr/>
      </w:pPr>
      <w:r>
        <w:rPr/>
        <w:t>]5 Япония</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В знак отрицательного отношения трудящихся Япо</w:t>
        <w:softHyphen/>
        <w:t>нии и России к войне и солидарности их интересов на Конгрессе II Интернационала в Штутгарте Сэн Катаяма и Г. В. Плеханов в августе 1904 г. публично пожали друг другу руки, что весьма радостно приветствовали собравшиеся делегаты.</w:t>
      </w:r>
    </w:p>
    <w:p>
      <w:pPr>
        <w:pStyle w:val="Normal"/>
        <w:autoSpaceDE w:val="false"/>
        <w:ind w:firstLine="360"/>
        <w:jc w:val="both"/>
        <w:rPr/>
      </w:pPr>
      <w:r>
        <w:rPr/>
        <w:t>После окончания войны 1904—1905 гг. тяга .к мир</w:t>
        <w:softHyphen/>
        <w:t>ному развитию страны стала еще значительнее. Немало трудящихся выступало против войн и завоевательных походов, понимая, что они велись в интересах стоящих у власти реакционеров.</w:t>
      </w:r>
    </w:p>
    <w:p>
      <w:pPr>
        <w:pStyle w:val="Normal"/>
        <w:autoSpaceDE w:val="false"/>
        <w:ind w:firstLine="360"/>
        <w:jc w:val="both"/>
        <w:rPr/>
      </w:pPr>
      <w:r>
        <w:rPr/>
        <w:t>Под влиянием русской революции 1905 г. еще более усилилось демократическое движение в Японии. Новая газета «Тёкусэн» («Рупор»), выпускавшаяся социали</w:t>
        <w:softHyphen/>
        <w:t>стами вместо закрытой «Хэймин симбун», с глубоким сочувствием знакомила японскую общественность с рус</w:t>
        <w:softHyphen/>
        <w:t>ской революцией 1905 г.1.</w:t>
      </w:r>
    </w:p>
    <w:p>
      <w:pPr>
        <w:pStyle w:val="Normal"/>
        <w:autoSpaceDE w:val="false"/>
        <w:ind w:firstLine="360"/>
        <w:jc w:val="both"/>
        <w:rPr/>
      </w:pPr>
      <w:r>
        <w:rPr/>
        <w:t>Большого размаха достигли демонстрации трудящих</w:t>
        <w:softHyphen/>
        <w:t>ся в То;кио после заключения Портсмутского мира 1905 г. Власти вынуждены были ввести в столице воен</w:t>
        <w:softHyphen/>
        <w:t>ное положение.</w:t>
      </w:r>
    </w:p>
    <w:p>
      <w:pPr>
        <w:pStyle w:val="Normal"/>
        <w:autoSpaceDE w:val="false"/>
        <w:ind w:firstLine="360"/>
        <w:jc w:val="both"/>
        <w:rPr/>
      </w:pPr>
      <w:r>
        <w:rPr/>
        <w:t>В 1906 г. создается социалистическая партия Ни-хон сякайто; возникают организации демократического характера, как, например, Ассоциация простых людей (Хэймин кёкай), изучавшие марксизм, вопросы развития национальной и зарубежной политики, вопросы социоло</w:t>
        <w:softHyphen/>
        <w:t>гии, культуры, литературы. Открываются лектории, вы</w:t>
        <w:softHyphen/>
        <w:t>пускаются журналы. Если полиция и закрывала газету или журнал, то вскоре они вновь начинали выходить под другим названием. В 1906 г. начал издаваться первый теоретический журнал «Изучение социализма» («Сякай сюги кэнкю»).</w:t>
      </w:r>
    </w:p>
    <w:p>
      <w:pPr>
        <w:pStyle w:val="Normal"/>
        <w:autoSpaceDE w:val="false"/>
        <w:ind w:firstLine="360"/>
        <w:jc w:val="both"/>
        <w:rPr/>
      </w:pPr>
      <w:r>
        <w:rPr/>
        <w:t>Экономически Япония в ходе войны чрезвычайно ос</w:t>
        <w:softHyphen/>
        <w:t>лабла. Тяготы войны оказались для Японии столь зна</w:t>
        <w:softHyphen/>
        <w:t>чительными, что страна стояла перед угрозой экономи</w:t>
        <w:softHyphen/>
        <w:t>ческой катастрофы. Мир нужен был в одинаковой мере как народам России, так и Японии.</w:t>
      </w:r>
    </w:p>
    <w:p>
      <w:pPr>
        <w:pStyle w:val="Normal"/>
        <w:autoSpaceDE w:val="false"/>
        <w:ind w:firstLine="360"/>
        <w:jc w:val="both"/>
        <w:rPr/>
      </w:pPr>
      <w:r>
        <w:rPr/>
        <w:t>В 1907 г. в Японии возник экономический кризис (совпавший с мировым экономическим кризисом), кото</w:t>
        <w:softHyphen/>
        <w:t>рый поразил не только важные отрасли хозяйства, но и сказался на общественной жизни страны.</w:t>
      </w:r>
    </w:p>
    <w:p>
      <w:pPr>
        <w:pStyle w:val="Normal"/>
        <w:autoSpaceDE w:val="false"/>
        <w:ind w:firstLine="360"/>
        <w:jc w:val="both"/>
        <w:rPr/>
      </w:pPr>
      <w:r>
        <w:rPr/>
        <w:t>1 У. X а я м а.  Рабочее движение в Японии. М., 1937, стр. 105.</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Русское освободительное движение и забастовки 1905—1906 гг. оказали большое влияние на японских рабочих, осведомленных о них через прессу, дававшую подробные отчеты о России... Куда бы вы ни пришли, вы слышали дебаты о русских событиях, о ее будущей судьбе. Повсюду шли нескончаемые споры среди рабо</w:t>
        <w:softHyphen/>
        <w:t>чей и учащейся японской молодежи по поводу русской революции. Эти споры влияли на рабочий класс, при</w:t>
        <w:softHyphen/>
        <w:t>учая его подмечать происходящее вокруг него, на что раньше его глаза были закрыты»1.</w:t>
      </w:r>
    </w:p>
    <w:p>
      <w:pPr>
        <w:pStyle w:val="Normal"/>
        <w:autoSpaceDE w:val="false"/>
        <w:ind w:firstLine="360"/>
        <w:jc w:val="both"/>
        <w:rPr/>
      </w:pPr>
      <w:r>
        <w:rPr/>
        <w:t>Подъем революционно-демократического движения, расширение фронта борьбы и нарастание массовых по</w:t>
        <w:softHyphen/>
        <w:t>литических выступлений рабочего класса против беспра</w:t>
        <w:softHyphen/>
        <w:t>вия и нищеты народных масс — все это вызвало боль</w:t>
        <w:softHyphen/>
        <w:t>шое беспокойство правящих сил Японии. Различными путями стремились они подорвать это движение. Однако власти понимали, что мерами полицейского характера нельзя остановить пробуждение масс. Использованы бы</w:t>
        <w:softHyphen/>
        <w:t>ли и другие пути. Так, например, в 1912 г. с косвенным участием правительственных чиновников было организо</w:t>
        <w:softHyphen/>
        <w:t>вано «Рабочее общество взаимопомощи» («Юайкай») в целях пропаганды сотрудничества между рабочими и предпринимателями. Поощрительно относились японские власти к анархо-синдикализму, к пропаганде взглядов М. А. Бакунина и П. А. Кропоткина.</w:t>
      </w:r>
    </w:p>
    <w:p>
      <w:pPr>
        <w:pStyle w:val="Normal"/>
        <w:autoSpaceDE w:val="false"/>
        <w:ind w:firstLine="360"/>
        <w:jc w:val="both"/>
        <w:rPr/>
      </w:pPr>
      <w:r>
        <w:rPr/>
        <w:t>Это антиреволюционное течение, враждебное проле</w:t>
        <w:softHyphen/>
        <w:t>тарскому социализму, нашло благоприятную почву осо</w:t>
        <w:softHyphen/>
        <w:t>бенно на раннем этапе развития японского капитализма. Тогда в Японии еще была весьма велика роль мелко</w:t>
        <w:softHyphen/>
        <w:t>товарного производства, рабочий класс слабо организо</w:t>
        <w:softHyphen/>
        <w:t>ван, крестьянское хозяйство характеризовалось раз</w:t>
        <w:softHyphen/>
        <w:t>дробленностью, удельный вес мелкобуржуазной прослой</w:t>
        <w:softHyphen/>
        <w:t>ки был значителен. Псевдосоциалистическая фразеоло</w:t>
        <w:softHyphen/>
        <w:t>гия прикрывала стремление этих слоев населения сохра</w:t>
        <w:softHyphen/>
        <w:t>нить при любых условиях частную собственность.</w:t>
      </w:r>
    </w:p>
    <w:p>
      <w:pPr>
        <w:pStyle w:val="Normal"/>
        <w:autoSpaceDE w:val="false"/>
        <w:ind w:firstLine="360"/>
        <w:jc w:val="both"/>
        <w:rPr/>
      </w:pPr>
      <w:r>
        <w:rPr/>
        <w:t>Японские власти вступили также и на путь прово</w:t>
        <w:softHyphen/>
        <w:t>каций, стремясь жесточайшими репрессиями подавить революционный дух. Полиция сфабриковала в 1910 г. так называемый «инцидент Котоку», обвинив Котоку и 25 его единомышленников в подготовке покушения на императора. Суд, проходивший при закрытых дверях,</w:t>
      </w:r>
    </w:p>
    <w:p>
      <w:pPr>
        <w:pStyle w:val="Normal"/>
        <w:autoSpaceDE w:val="false"/>
        <w:ind w:firstLine="360"/>
        <w:jc w:val="both"/>
        <w:rPr/>
      </w:pPr>
      <w:r>
        <w:rPr/>
        <w:t>А. Н. Петров. Японский пролетариат. Л., 1927, стр. 146.</w:t>
      </w:r>
    </w:p>
    <w:p>
      <w:pPr>
        <w:pStyle w:val="Normal"/>
        <w:autoSpaceDE w:val="false"/>
        <w:ind w:firstLine="360"/>
        <w:jc w:val="both"/>
        <w:rPr/>
      </w:pPr>
      <w:r>
        <w:rPr/>
        <w:t>15*</w:t>
      </w:r>
    </w:p>
    <w:p>
      <w:pPr>
        <w:pStyle w:val="Normal"/>
        <w:autoSpaceDE w:val="false"/>
        <w:ind w:firstLine="360"/>
        <w:jc w:val="both"/>
        <w:rPr/>
      </w:pPr>
      <w:r>
        <w:rPr/>
        <w:t>451</w:t>
      </w:r>
    </w:p>
    <w:p>
      <w:pPr>
        <w:pStyle w:val="Normal"/>
        <w:autoSpaceDE w:val="false"/>
        <w:ind w:firstLine="360"/>
        <w:jc w:val="both"/>
        <w:rPr/>
      </w:pPr>
      <w:r>
        <w:rPr/>
        <w:t>приговорил Котоку и 11 его товарищей к смертной каз</w:t>
        <w:softHyphen/>
        <w:t>ни, а остальных к тюремному заключению1. Это была жалкая попытка реакции нанести удар прогрессивным силам страны. Но тяжелое испытание не подавило ге</w:t>
        <w:softHyphen/>
        <w:t>роический дух народа Японии, оно вызвало горячий протест не только в японском обществе, но и за ру</w:t>
        <w:softHyphen/>
        <w:t>бежом.</w:t>
      </w:r>
    </w:p>
    <w:p>
      <w:pPr>
        <w:pStyle w:val="Normal"/>
        <w:autoSpaceDE w:val="false"/>
        <w:ind w:firstLine="360"/>
        <w:jc w:val="both"/>
        <w:rPr/>
      </w:pPr>
      <w:r>
        <w:rPr/>
        <w:t>Хотя в стране, по образному выражению поэта Кино</w:t>
        <w:softHyphen/>
        <w:t>сита Наоэ, царила зима, все же чувствовалось прибли</w:t>
        <w:softHyphen/>
        <w:t>жение весны. Журнал «Хикари» («Свет»), в числе ос</w:t>
        <w:softHyphen/>
        <w:t>нователей которого был Котоку, обратился с таким пламенным призывом к народу:</w:t>
      </w:r>
    </w:p>
    <w:p>
      <w:pPr>
        <w:pStyle w:val="Normal"/>
        <w:autoSpaceDE w:val="false"/>
        <w:ind w:firstLine="360"/>
        <w:jc w:val="both"/>
        <w:rPr/>
      </w:pPr>
      <w:r>
        <w:rPr/>
        <w:t>«Революция наступает, революция началась. Из ре</w:t>
        <w:softHyphen/>
        <w:t>волюционной России она перейдет в Европу, из Евро</w:t>
        <w:softHyphen/>
        <w:t>пы — во все страны мира. Нынешний мир — мир рево</w:t>
        <w:softHyphen/>
        <w:t>люций, нынешняя эпоха — эпоха революций. Мы — дети эпохи и не можем стоять в стороне от партии рево</w:t>
        <w:softHyphen/>
        <w:t>люции» 2.</w:t>
      </w:r>
    </w:p>
    <w:p>
      <w:pPr>
        <w:pStyle w:val="Normal"/>
        <w:autoSpaceDE w:val="false"/>
        <w:ind w:firstLine="360"/>
        <w:jc w:val="both"/>
        <w:rPr/>
      </w:pPr>
      <w:r>
        <w:rPr/>
        <w:t>В трудных условиях, сложившихся в годы стреми</w:t>
        <w:softHyphen/>
        <w:t>тельного развития японского империализма, завоевыва</w:t>
        <w:softHyphen/>
        <w:t>ли место прогрессивные идеи в Японии.</w:t>
      </w:r>
    </w:p>
    <w:p>
      <w:pPr>
        <w:pStyle w:val="Normal"/>
        <w:autoSpaceDE w:val="false"/>
        <w:ind w:firstLine="360"/>
        <w:jc w:val="both"/>
        <w:rPr/>
      </w:pPr>
      <w:r>
        <w:rPr/>
        <w:t>Борьба народных масс за демократические идеалы получила отражение в литературе, в которой еще на рубеже 1900-х годов складывалось новое направление. Оно шло по пути критической оценки господствовавших в стране социальных условий, но вместе с этим со всей правдивостью показывало людей труда как города, так и деревни, борцов за лучшую жизнь 3.</w:t>
      </w:r>
    </w:p>
    <w:p>
      <w:pPr>
        <w:pStyle w:val="Normal"/>
        <w:autoSpaceDE w:val="false"/>
        <w:ind w:firstLine="360"/>
        <w:jc w:val="both"/>
        <w:rPr/>
      </w:pPr>
      <w:r>
        <w:rPr/>
        <w:t>Большой известностью пользовались сочинения, клеймившие порядки в стране, как, например, «Золотой демон» Одзаки Коё, «Лучше не жить» Токутоми Рока или его «Летопись воспоминаний», а также роман Ки</w:t>
        <w:softHyphen/>
        <w:t>носита Наоэ «Огненный столб». Распространение полу</w:t>
        <w:softHyphen/>
        <w:t>чили и антивоенные сочинения, среди которых особо ярко выделялись полные гнева статьи и памфлеты Кото-</w:t>
      </w:r>
    </w:p>
    <w:p>
      <w:pPr>
        <w:pStyle w:val="Normal"/>
        <w:autoSpaceDE w:val="false"/>
        <w:ind w:firstLine="360"/>
        <w:jc w:val="both"/>
        <w:rPr/>
      </w:pPr>
      <w:r>
        <w:rPr/>
        <w:t>1 См. об этом подробнее: в книге Г. Д. Ивановой «Котоку — революционер и литератор» (М., 1959, стр. 77—91) и в статье акад. Е. М. Жукова. «Предсмертное письмо Котоку Дендзиро» (сб. «Из истории социально-политических идей». М., 1955, стр. 690—701).</w:t>
      </w:r>
    </w:p>
    <w:p>
      <w:pPr>
        <w:pStyle w:val="Normal"/>
        <w:autoSpaceDE w:val="false"/>
        <w:ind w:firstLine="360"/>
        <w:jc w:val="both"/>
        <w:rPr/>
      </w:pPr>
      <w:r>
        <w:rPr/>
        <w:t>2 Цитируется по книге У. Хаяма. Рабочее движение в Японии (М., 1937, стр. 107).</w:t>
      </w:r>
    </w:p>
    <w:p>
      <w:pPr>
        <w:pStyle w:val="Normal"/>
        <w:autoSpaceDE w:val="false"/>
        <w:ind w:firstLine="360"/>
        <w:jc w:val="both"/>
        <w:rPr/>
      </w:pPr>
      <w:r>
        <w:rPr/>
        <w:t>3 См.: «История современной японской литературы». Токио, 1954. Перевод с японского Р. Г. Карлиной и В. Н. Марковой под ред. и с предисловием акад. Н. И. Конрада. М., 1961.</w:t>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ку Сюсуй и Сэн Катаяма, публиковавшиеся в газете «Хэймин».</w:t>
      </w:r>
    </w:p>
    <w:p>
      <w:pPr>
        <w:pStyle w:val="Normal"/>
        <w:autoSpaceDE w:val="false"/>
        <w:ind w:firstLine="360"/>
        <w:jc w:val="both"/>
        <w:rPr/>
      </w:pPr>
      <w:r>
        <w:rPr/>
        <w:t>Большое внимание прогрессивной японской общест</w:t>
        <w:softHyphen/>
        <w:t>венности привлекла попытка поэта Кодама Кагай пуб</w:t>
        <w:softHyphen/>
        <w:t>ликовать в 1903 г. Сборник социалистической поэзии, открывавшийся гимном труду. Этот сборник получил из</w:t>
        <w:softHyphen/>
        <w:t>вестность еще в рукописи. Его продажа была властями запрещена. В знак протеста 59 общественных деятелей различных направлений (в том числе Котоку Сюсуй, Сэн Катаяма, Киносита Наоэ) опубликовали письмо под заголовком «Выражение солидарности». Сборник этот был вновь издан только в 1949 г., то есть через шесть лет после смерти составителя.</w:t>
      </w:r>
    </w:p>
    <w:p>
      <w:pPr>
        <w:pStyle w:val="Normal"/>
        <w:autoSpaceDE w:val="false"/>
        <w:ind w:firstLine="360"/>
        <w:jc w:val="both"/>
        <w:rPr/>
      </w:pPr>
      <w:r>
        <w:rPr/>
        <w:t>В весьма немногих трудах иностранных авторов, пи</w:t>
        <w:softHyphen/>
        <w:t>савших о Японии в 1900—1910-е годы, освещалась роль таких выдающихся деятелей японской культуры и зна</w:t>
        <w:softHyphen/>
        <w:t>токов русской литературы, как Фтабатэй Симэй, Нобо-ри Сёму, Токутоми Рока, Накадзава Ринсэн, Сома Гё-фу, Курахара Корэхито. Эти люди внесли большой вклад в развитие прогрессивной общественной мысли Японии еще на раннем этапе ее формирования. Их уси</w:t>
        <w:softHyphen/>
        <w:t>лиями японская общественность познакомилась со мно</w:t>
        <w:softHyphen/>
        <w:t>гими произведениями русских писателей. По числу пе</w:t>
        <w:softHyphen/>
        <w:t>реведенных русских книг Япония ушла далеко вперед по сравнению с Европой и Америкой.</w:t>
      </w:r>
    </w:p>
    <w:p>
      <w:pPr>
        <w:pStyle w:val="Normal"/>
        <w:autoSpaceDE w:val="false"/>
        <w:ind w:firstLine="360"/>
        <w:jc w:val="both"/>
        <w:rPr/>
      </w:pPr>
      <w:r>
        <w:rPr/>
        <w:t>Идеи мирного развития страны широко проникали в народные массы города, деревни, в среду трудовой ин</w:t>
        <w:softHyphen/>
        <w:t>теллигенции. Немало лиц из самых разнообразных слоев населения все более и более убеждалось в том, что страна должна направить усилия прежде всего на благо интересов своей родины, а не на завоевание чужих зе</w:t>
        <w:softHyphen/>
        <w:t>мель. Они считали, что наилучшим образом отвечает национальным интересам путь мирного развития страны.</w:t>
      </w:r>
    </w:p>
    <w:p>
      <w:pPr>
        <w:pStyle w:val="Normal"/>
        <w:autoSpaceDE w:val="false"/>
        <w:ind w:firstLine="360"/>
        <w:jc w:val="both"/>
        <w:rPr/>
      </w:pPr>
      <w:r>
        <w:rPr/>
        <w:t>Развитие научных знаний в пери</w:t>
        <w:softHyphen/>
        <w:t>од становления Японского импе</w:t>
        <w:softHyphen/>
        <w:t>риализма</w:t>
      </w:r>
    </w:p>
    <w:p>
      <w:pPr>
        <w:pStyle w:val="Normal"/>
        <w:autoSpaceDE w:val="false"/>
        <w:ind w:firstLine="360"/>
        <w:jc w:val="both"/>
        <w:rPr/>
      </w:pPr>
      <w:r>
        <w:rPr/>
        <w:t>В Японии на рубеже XX в. происходили те же про</w:t>
        <w:softHyphen/>
        <w:t>цессы, что и в других индустриализирующихся странах мира — преобразование экономики на основе использо</w:t>
        <w:softHyphen/>
        <w:t>вания научных достижений. Передовые деятели япон</w:t>
        <w:softHyphen/>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 xml:space="preserve">с ко </w:t>
      </w:r>
      <w:r>
        <w:rPr>
          <w:lang w:val="en-US"/>
        </w:rPr>
        <w:t>ft</w:t>
      </w:r>
      <w:r>
        <w:rPr/>
        <w:t xml:space="preserve"> буржуазии понимали, что успешное разрешение за</w:t>
        <w:softHyphen/>
        <w:t>дач, стоящих перед быстро развивающейся японской экономикой, в значительной мере было связано с освое</w:t>
        <w:softHyphen/>
        <w:t>нием научных знаний, с внедрением новой техники, с созданием национальных квалифицированных кадров.</w:t>
      </w:r>
    </w:p>
    <w:p>
      <w:pPr>
        <w:pStyle w:val="Normal"/>
        <w:autoSpaceDE w:val="false"/>
        <w:ind w:firstLine="360"/>
        <w:jc w:val="both"/>
        <w:rPr/>
      </w:pPr>
      <w:r>
        <w:rPr/>
        <w:t>Развитию национальной науки в Японии много спо</w:t>
        <w:softHyphen/>
        <w:t>собствовала научная работа, проводившаяся в высших учебных заведениях1.</w:t>
      </w:r>
    </w:p>
    <w:p>
      <w:pPr>
        <w:pStyle w:val="Normal"/>
        <w:autoSpaceDE w:val="false"/>
        <w:ind w:firstLine="360"/>
        <w:jc w:val="both"/>
        <w:rPr/>
      </w:pPr>
      <w:r>
        <w:rPr/>
        <w:t>На рубеже 1900-х годов сеть высших учебных заве</w:t>
        <w:softHyphen/>
        <w:t>дений в Японии значительно расширилась. В 1899 г. воз</w:t>
        <w:softHyphen/>
        <w:t>ник Императорский университет в Киото, а в городе Фукуока открылось его отделение, ставшее с 1910 г. самостоятельным университетом Кюсю. В 1907 г. откры</w:t>
        <w:softHyphen/>
        <w:t>вается Императорский университет Тохоку в городе Сэн</w:t>
        <w:softHyphen/>
        <w:t>дай, отделением его стал сельскохозяйственный колледж в городе Саппоро, реорганизованный в 1918 г. в Госу</w:t>
        <w:softHyphen/>
        <w:t>дарственный университет Хоккайдо. В большинстве этих университетов одним из основных факультетов был ес</w:t>
        <w:softHyphen/>
        <w:t>тественный, в нем изучались следующие науки: матема</w:t>
        <w:softHyphen/>
        <w:t>тика, астрономия, физика — теоретическая и экспери</w:t>
        <w:softHyphen/>
        <w:t>ментальная, химия, ботаника, зоология, геология, сей</w:t>
        <w:softHyphen/>
        <w:t>смология.</w:t>
      </w:r>
    </w:p>
    <w:p>
      <w:pPr>
        <w:pStyle w:val="Normal"/>
        <w:autoSpaceDE w:val="false"/>
        <w:ind w:firstLine="360"/>
        <w:jc w:val="both"/>
        <w:rPr/>
      </w:pPr>
      <w:r>
        <w:rPr/>
        <w:t>Характерно, что наряду с расширением сети государ</w:t>
        <w:softHyphen/>
        <w:t>ственных университетов быстро стало увеличиваться число частных высших учебных заведений.</w:t>
      </w:r>
    </w:p>
    <w:p>
      <w:pPr>
        <w:pStyle w:val="Normal"/>
        <w:autoSpaceDE w:val="false"/>
        <w:ind w:firstLine="360"/>
        <w:jc w:val="both"/>
        <w:rPr/>
      </w:pPr>
      <w:r>
        <w:rPr/>
        <w:t>В 1902 г. высший Токийский колледж преобразует</w:t>
        <w:softHyphen/>
        <w:t>ся в университет Васэда. Открыты были факультеты литературы, политических знаний, экономики, права, торговый и инженерный. Университет готовил преимуще</w:t>
        <w:softHyphen/>
        <w:t>ственно государственных служащих. И в настоящее время это одно из самых больших высших учебных за</w:t>
        <w:softHyphen/>
        <w:t>ведений в стране, в нем обучалось в 1960 г. около 30 тыс. человек. В системе университета Васэда находятся на</w:t>
        <w:softHyphen/>
        <w:t>учно-исследовательские институты, лаборатории, музеи. Много видных государственных деятелей Японии про</w:t>
        <w:softHyphen/>
        <w:t>ходило курс обучения в Васэда.</w:t>
      </w:r>
    </w:p>
    <w:p>
      <w:pPr>
        <w:pStyle w:val="Normal"/>
        <w:autoSpaceDE w:val="false"/>
        <w:ind w:firstLine="360"/>
        <w:jc w:val="both"/>
        <w:rPr/>
      </w:pPr>
      <w:r>
        <w:rPr/>
        <w:t>Тяга к высшему образованию в Японии была так ве</w:t>
        <w:softHyphen/>
        <w:t>лика, что вслед за Васэда открылись другие универси</w:t>
        <w:softHyphen/>
        <w:t>теты как в Токио (университет Мэйдзи, Хосэй и др.),</w:t>
      </w:r>
    </w:p>
    <w:p>
      <w:pPr>
        <w:pStyle w:val="Normal"/>
        <w:autoSpaceDE w:val="false"/>
        <w:ind w:firstLine="360"/>
        <w:jc w:val="both"/>
        <w:rPr/>
      </w:pPr>
      <w:r>
        <w:rPr/>
        <w:t>1 История развития университетского образования в Японии освещена в статье акад. Н. И. Конрада «Японские университеты» («Научный работник», 1926, № 7—8).</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так и в других крупных городах страны. Высшие учеб</w:t>
        <w:softHyphen/>
        <w:t>ные заведения создавались и городскими самоуправле</w:t>
        <w:softHyphen/>
        <w:t>ниями Иокогама, Кобэ, Осака, Киото и др.</w:t>
      </w:r>
    </w:p>
    <w:p>
      <w:pPr>
        <w:pStyle w:val="Normal"/>
        <w:autoSpaceDE w:val="false"/>
        <w:ind w:firstLine="360"/>
        <w:jc w:val="both"/>
        <w:rPr/>
      </w:pPr>
      <w:r>
        <w:rPr/>
        <w:t>Программы этих высших учебных заведений носили более утилитарный характер, особое внимание уделялось агротехническому и индустриальному образованию, а также изучению коммерческого дела, банковых опера</w:t>
        <w:softHyphen/>
        <w:t>ций и иностранных языков.</w:t>
      </w:r>
    </w:p>
    <w:p>
      <w:pPr>
        <w:pStyle w:val="Normal"/>
        <w:autoSpaceDE w:val="false"/>
        <w:ind w:firstLine="360"/>
        <w:jc w:val="both"/>
        <w:rPr/>
      </w:pPr>
      <w:r>
        <w:rPr/>
        <w:t>Важнейшим научным центром страны стал создан</w:t>
        <w:softHyphen/>
        <w:t>ный в 1900 г. в Токио Промышленный научно-исследова</w:t>
        <w:softHyphen/>
        <w:t>тельский институт, задачей которого являлось изучение естественных ресурсов и путей их освоения для целей индустриализации.</w:t>
      </w:r>
    </w:p>
    <w:p>
      <w:pPr>
        <w:pStyle w:val="Normal"/>
        <w:autoSpaceDE w:val="false"/>
        <w:ind w:firstLine="360"/>
        <w:jc w:val="both"/>
        <w:rPr/>
      </w:pPr>
      <w:r>
        <w:rPr/>
        <w:t>Стремясь возможно шире эксплуатировать естествен</w:t>
        <w:softHyphen/>
        <w:t>ные богатства захваченных территорий, Япония органи</w:t>
        <w:softHyphen/>
        <w:t>зовала научно-исследовательские центры в своих коло</w:t>
        <w:softHyphen/>
        <w:t>ниях и при Южно-Маньчжурской железной дороге. В 1906 г. в городе Дальнем была создана Эксперимен</w:t>
        <w:softHyphen/>
        <w:t>тальная лаборатория, которая положила начало боль</w:t>
        <w:softHyphen/>
        <w:t>шому исследовательскому Институту Южно-Маньчжур</w:t>
        <w:softHyphen/>
        <w:t>ской железной дороги (ЮМЖД — Мантэцу).</w:t>
      </w:r>
    </w:p>
    <w:p>
      <w:pPr>
        <w:pStyle w:val="Normal"/>
        <w:autoSpaceDE w:val="false"/>
        <w:ind w:firstLine="360"/>
        <w:jc w:val="both"/>
        <w:rPr/>
      </w:pPr>
      <w:r>
        <w:rPr/>
        <w:t>Все более и более увеличивается число научных об</w:t>
        <w:softHyphen/>
        <w:t>ществ; в них находили благоприятную творческую об</w:t>
        <w:softHyphen/>
        <w:t>становку представители новой японской интеллигенции и самоучки-изобретатели К</w:t>
      </w:r>
    </w:p>
    <w:p>
      <w:pPr>
        <w:pStyle w:val="Normal"/>
        <w:autoSpaceDE w:val="false"/>
        <w:ind w:firstLine="360"/>
        <w:jc w:val="both"/>
        <w:rPr/>
      </w:pPr>
      <w:r>
        <w:rPr/>
        <w:t>Распространению научных знаний содействовало рас</w:t>
        <w:softHyphen/>
        <w:t>ширение издательского дела. К началу 1900-х годов в Японии издавалось ежегодно от 18 до 25 тыс. книг, т. е. не меньше печатной продукции крупных стран Запада того времени 2.</w:t>
      </w:r>
    </w:p>
    <w:p>
      <w:pPr>
        <w:pStyle w:val="Normal"/>
        <w:autoSpaceDE w:val="false"/>
        <w:ind w:firstLine="360"/>
        <w:jc w:val="both"/>
        <w:rPr/>
      </w:pPr>
      <w:r>
        <w:rPr/>
        <w:t>1 В 1903 г. создается Центральное бюро мер и весов, возни</w:t>
        <w:softHyphen/>
        <w:t>кают индивидуальные лаборатории, метеорологические обсервато</w:t>
        <w:softHyphen/>
        <w:t>рии, агротехнические опытные станции, открываются институт рыбного хозяйства на Хоккайдо, институт сельскохозяйственных исследований Охара на юге Хонсю в Курасики, ряд сейсмических и вулканических станций, первая в стране обсерватория земного магнетизма в префектуре Ибараки.</w:t>
      </w:r>
    </w:p>
    <w:p>
      <w:pPr>
        <w:pStyle w:val="Normal"/>
        <w:autoSpaceDE w:val="false"/>
        <w:ind w:firstLine="360"/>
        <w:jc w:val="both"/>
        <w:rPr/>
      </w:pPr>
      <w:r>
        <w:rPr/>
        <w:t>Среди научных обществ можно назвать Географическое обще</w:t>
        <w:softHyphen/>
        <w:t>ство, Общество космической физики, Японское общество океано</w:t>
        <w:softHyphen/>
        <w:t>логии, Ассоциацию борьбы с землетрясениями, Японское гидроло</w:t>
        <w:softHyphen/>
        <w:t>гическое общество. Университет Васэда организовал Ассоциацию историков Васэда, Общество русской литературы и другие науч</w:t>
        <w:softHyphen/>
        <w:t>ные объединения; при Токийском университете возникло общество экономической географии.</w:t>
      </w:r>
    </w:p>
    <w:p>
      <w:pPr>
        <w:pStyle w:val="Normal"/>
        <w:autoSpaceDE w:val="false"/>
        <w:ind w:firstLine="360"/>
        <w:jc w:val="both"/>
        <w:rPr/>
      </w:pPr>
      <w:r>
        <w:rPr>
          <w:lang w:val="en-US"/>
        </w:rPr>
        <w:t>2 Fifty Years of New Japan. London</w:t>
      </w:r>
      <w:r>
        <w:rPr/>
        <w:t xml:space="preserve">, 1909, </w:t>
      </w:r>
      <w:r>
        <w:rPr>
          <w:lang w:val="en-US"/>
        </w:rPr>
        <w:t>vol</w:t>
      </w:r>
      <w:r>
        <w:rPr/>
        <w:t xml:space="preserve">. </w:t>
      </w:r>
      <w:r>
        <w:rPr>
          <w:lang w:val="en-US"/>
        </w:rPr>
        <w:t>II</w:t>
      </w:r>
      <w:r>
        <w:rPr/>
        <w:t xml:space="preserve">, </w:t>
      </w:r>
      <w:r>
        <w:rPr>
          <w:lang w:val="en-US"/>
        </w:rPr>
        <w:t>p</w:t>
      </w:r>
      <w:r>
        <w:rPr/>
        <w:t>. 415.</w:t>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Уже в 1860—1870-х годах печатание газет и книг перестает быть в Японии делом только официальных учреждений. Издательское дело берет в свои руки бур</w:t>
        <w:softHyphen/>
        <w:t>жуазия; крупные издательские компании открывают ти</w:t>
        <w:softHyphen/>
        <w:t>пографии и книжные магазины. Появляются популярные издания, учебники, справочники, выпускается научная литература, книги по технике.</w:t>
      </w:r>
    </w:p>
    <w:p>
      <w:pPr>
        <w:pStyle w:val="Normal"/>
        <w:autoSpaceDE w:val="false"/>
        <w:ind w:firstLine="360"/>
        <w:jc w:val="both"/>
        <w:rPr/>
      </w:pPr>
      <w:r>
        <w:rPr/>
        <w:t>Печатная книга перестала быть редкостью и служить ограниченному кругу избранных лиц, а получила гораз</w:t>
        <w:softHyphen/>
        <w:t>до более широкий доступ к читателю.</w:t>
      </w:r>
    </w:p>
    <w:p>
      <w:pPr>
        <w:pStyle w:val="Normal"/>
        <w:autoSpaceDE w:val="false"/>
        <w:ind w:firstLine="360"/>
        <w:jc w:val="both"/>
        <w:rPr/>
      </w:pPr>
      <w:r>
        <w:rPr/>
        <w:t>Ямадзаки Наомаса — родоначаль</w:t>
        <w:softHyphen/>
        <w:t>ник современной японской гео</w:t>
        <w:softHyphen/>
        <w:t>графии</w:t>
      </w:r>
    </w:p>
    <w:p>
      <w:pPr>
        <w:pStyle w:val="Normal"/>
        <w:autoSpaceDE w:val="false"/>
        <w:ind w:firstLine="360"/>
        <w:jc w:val="both"/>
        <w:rPr/>
      </w:pPr>
      <w:r>
        <w:rPr/>
        <w:t>С юношеских лет Ямадзаки Наомаса (Наоката, 1870—1929) увлекался различными вопросами естество</w:t>
        <w:softHyphen/>
        <w:t>знания, особенно геологией. Окончив Токийский уни</w:t>
        <w:softHyphen/>
        <w:t>верситет, где специализировался у известного японского геолога Кото Бундзиро, Ямадзаки в 1898 г. направился в Европу — в Германию и Австрию. В Венском универ</w:t>
        <w:softHyphen/>
        <w:t>ситете он был ассистентом известного геоморфолога проф. Альбрехта Пенка.</w:t>
      </w:r>
    </w:p>
    <w:p>
      <w:pPr>
        <w:pStyle w:val="Normal"/>
        <w:autoSpaceDE w:val="false"/>
        <w:ind w:firstLine="360"/>
        <w:jc w:val="both"/>
        <w:rPr/>
      </w:pPr>
      <w:r>
        <w:rPr/>
        <w:t>Ямадзаки интересовали вопросы, связанные с дви</w:t>
        <w:softHyphen/>
        <w:t>жением материков, формированием горного рельефа и сдвигами земной коры, вопросы древнего оледенения и региональной геоморфологии. Расширению .кругозора японского ученого способствовало его участие в научных конгрессах, встречи с учеными различных стран, а так</w:t>
        <w:softHyphen/>
        <w:t>же геологические экспедиции с А. Пенком в Альпы.</w:t>
      </w:r>
    </w:p>
    <w:p>
      <w:pPr>
        <w:pStyle w:val="Normal"/>
        <w:autoSpaceDE w:val="false"/>
        <w:ind w:firstLine="360"/>
        <w:jc w:val="both"/>
        <w:rPr/>
      </w:pPr>
      <w:r>
        <w:rPr/>
        <w:t>После почти трехлетнего пребывания в Европе Ямад</w:t>
        <w:softHyphen/>
        <w:t>заки направился в США, где ознакомился с трудами видного американского геоморфолога Уильяма Дэвиса.</w:t>
      </w:r>
    </w:p>
    <w:p>
      <w:pPr>
        <w:pStyle w:val="Normal"/>
        <w:autoSpaceDE w:val="false"/>
        <w:ind w:firstLine="360"/>
        <w:jc w:val="both"/>
        <w:rPr/>
      </w:pPr>
      <w:r>
        <w:rPr/>
        <w:t>Вернувшись в 1902 г. на родину, Ямадзаки Наомаса стал работать в университете, совмещая педагогическую работу с научной. Он принимал активное участие в дея</w:t>
        <w:softHyphen/>
        <w:t>тельности научных обществ и в издании географических журналов. Большую известность доставила Ямадзаки его первая научная работа, написанная на тему «Су</w:t>
        <w:softHyphen/>
        <w:t>ществовали ли в Японии ледники?».</w:t>
      </w:r>
    </w:p>
    <w:p>
      <w:pPr>
        <w:pStyle w:val="Normal"/>
        <w:autoSpaceDE w:val="false"/>
        <w:ind w:firstLine="360"/>
        <w:jc w:val="both"/>
        <w:rPr/>
      </w:pPr>
      <w:r>
        <w:rPr/>
        <w:t>На основании проведенных исследований в высоко</w:t>
        <w:softHyphen/>
        <w:t>горных районах Хонсю молодой японский ученый, ис</w:t>
        <w:softHyphen/>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пользуя серьезные аргументы, впервые доказал, что и в Японии некогда существовало оледенение. По этому вопросу возникла дискуссия, Екояма Матазиро в своей статье «Изменение климата в Японии после полиоцена» решительно отрицал существование в Японии ледников. Оживленные споры среди японских ученых получили ироническое название «Ледниковый период первых го</w:t>
        <w:softHyphen/>
        <w:t>дов эры Тайсё». Споры вышли далеко за пределы Япо</w:t>
        <w:softHyphen/>
        <w:t>нии, ими заинтересовались в Скандинавских странах, в Берлине, в Вене. Некоторые европейские научные авто</w:t>
        <w:softHyphen/>
        <w:t>ритеты очень одобрительно отзывались об оригинально</w:t>
        <w:softHyphen/>
        <w:t>сти взглядов Ямадзаки.</w:t>
      </w:r>
    </w:p>
    <w:p>
      <w:pPr>
        <w:pStyle w:val="Normal"/>
        <w:autoSpaceDE w:val="false"/>
        <w:ind w:firstLine="360"/>
        <w:jc w:val="both"/>
        <w:rPr/>
      </w:pPr>
      <w:r>
        <w:rPr/>
        <w:t>Его интересы, однако, не ограничивались вопросами геологии. Стремясь приложить свои знания к осуществ</w:t>
        <w:softHyphen/>
        <w:t>ляемому в стране строительству, Ямадзаки принял ак</w:t>
        <w:softHyphen/>
        <w:t>тивное участие в разработке проекта одного из самых больших в Японии тоннелей — Танна К</w:t>
      </w:r>
    </w:p>
    <w:p>
      <w:pPr>
        <w:pStyle w:val="Normal"/>
        <w:autoSpaceDE w:val="false"/>
        <w:ind w:firstLine="360"/>
        <w:jc w:val="both"/>
        <w:rPr/>
      </w:pPr>
      <w:r>
        <w:rPr/>
        <w:t>Перу Ямадзаки принадлежат многочисленные и раз</w:t>
        <w:softHyphen/>
        <w:t>нообразные по содержанию статьи и книги, посвященные особенностям форм рельефа Японии, характеру мор</w:t>
        <w:softHyphen/>
        <w:t>ского дна и берегов, проблемам океанографии, вулкани</w:t>
        <w:softHyphen/>
        <w:t>ческим и сейсмическим явлениям. Ямадзаки один из пер</w:t>
        <w:softHyphen/>
        <w:t>вых в Японии обратил внимание на важность развития экономической географии и еще в 1908 г. взялся за чтение этого курса. Ямадзаки считал экономическую географию важной отраслью знания, которая должна давать хозяйственную оценку природных богатств страны.</w:t>
      </w:r>
    </w:p>
    <w:p>
      <w:pPr>
        <w:pStyle w:val="Normal"/>
        <w:autoSpaceDE w:val="false"/>
        <w:ind w:firstLine="360"/>
        <w:jc w:val="both"/>
        <w:rPr/>
      </w:pPr>
      <w:r>
        <w:rPr/>
        <w:t>Придавая особенное значение углубленному изуче</w:t>
        <w:softHyphen/>
        <w:t>нию своей родины, Ямадзаки вместе со своими уче</w:t>
        <w:softHyphen/>
        <w:t>никами много лет работал над капитальным трудом «Районная география Японии», который состоял из 10 томов, выходивших с 1904 по 1915 г. Ямадзаки был ор</w:t>
        <w:softHyphen/>
        <w:t>ганизатором, редактором и автором многих разделов этого труда совместно с Сато Дэндзи. В работе «Район</w:t>
        <w:softHyphen/>
        <w:t>ная география Японии» была сделана первая попытка научного районирования страны, в основу которого был положен островной принцип — выделение в виде само</w:t>
        <w:softHyphen/>
        <w:t>стоятельных районов четырех основных островов — Хон</w:t>
        <w:softHyphen/>
        <w:t>сю, Кюсю, Сикоку и Хоккайдо.</w:t>
      </w:r>
    </w:p>
    <w:p>
      <w:pPr>
        <w:pStyle w:val="Normal"/>
        <w:autoSpaceDE w:val="false"/>
        <w:ind w:firstLine="360"/>
        <w:jc w:val="both"/>
        <w:rPr/>
      </w:pPr>
      <w:r>
        <w:rPr/>
        <w:t>1 Тоннель Танна должен был проходить через горы перешейка полуострова Идзу на пути главной железнодорожной магистрали страны Токайдо (Токио — Нагоя — Киото — Осака).</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На главном острове выделялись следующие районы: 1) северный Хонсю (Оу, или Тохоку), 2) равнина Канто, 3) центральная горная часть Хонсю (Тюбу), 4) район Кинки, 5) юг Хонсю (Тюгоку). Хотя в центре внимания исследователя находились вопросы, связанные с физи</w:t>
        <w:softHyphen/>
        <w:t>ческой географией, однако для более полной характери</w:t>
        <w:softHyphen/>
        <w:t>стики района привлекался также экономический и ис</w:t>
        <w:softHyphen/>
        <w:t>торический материал.</w:t>
      </w:r>
    </w:p>
    <w:p>
      <w:pPr>
        <w:pStyle w:val="Normal"/>
        <w:autoSpaceDE w:val="false"/>
        <w:ind w:firstLine="360"/>
        <w:jc w:val="both"/>
        <w:rPr/>
      </w:pPr>
      <w:r>
        <w:rPr/>
        <w:t>Описание каждого района давалось по схеме, рас</w:t>
        <w:softHyphen/>
        <w:t>пространенной в зарубежной географии: общий обзор, геология, рельеф, 'береговая линия, воды, климат и поч</w:t>
        <w:softHyphen/>
        <w:t>вы, затем рассматривалась история района, его хозяй</w:t>
        <w:softHyphen/>
        <w:t>ство, достопримечательности. Заканчивалось описание района краткой характеристикой префектур. Такое из</w:t>
        <w:softHyphen/>
        <w:t>ложение в то время явилось образцом для последующих работ японских географов по районированию.</w:t>
      </w:r>
    </w:p>
    <w:p>
      <w:pPr>
        <w:pStyle w:val="Normal"/>
        <w:autoSpaceDE w:val="false"/>
        <w:ind w:firstLine="360"/>
        <w:jc w:val="both"/>
        <w:rPr/>
      </w:pPr>
      <w:r>
        <w:rPr/>
        <w:t>Ямадзаки выделял естественные области страны, учи</w:t>
        <w:softHyphen/>
        <w:t>тывая также исторические условия их формирования. Новое районирование дало большой толчок развитию краеведения, которое заняло в дальнейшем важное ме</w:t>
        <w:softHyphen/>
        <w:t>сто в японской географической науке.</w:t>
      </w:r>
    </w:p>
    <w:p>
      <w:pPr>
        <w:pStyle w:val="Normal"/>
        <w:autoSpaceDE w:val="false"/>
        <w:ind w:firstLine="360"/>
        <w:jc w:val="both"/>
        <w:rPr/>
      </w:pPr>
      <w:r>
        <w:rPr/>
        <w:t>В то время как многие японские географы главное внимание уделяли изучению зарубежных стран, Ямадза</w:t>
        <w:softHyphen/>
        <w:t>ки, всегда с восхищением писавший о природе своей страны, об ее особенностях, считал, что богатства Япон</w:t>
        <w:softHyphen/>
        <w:t>ских островов далеко еще не раскрыты, поэтому основ</w:t>
        <w:softHyphen/>
        <w:t>ное внимание надо направить на изучение своей родины.</w:t>
      </w:r>
    </w:p>
    <w:p>
      <w:pPr>
        <w:pStyle w:val="Normal"/>
        <w:autoSpaceDE w:val="false"/>
        <w:ind w:firstLine="360"/>
        <w:jc w:val="both"/>
        <w:rPr/>
      </w:pPr>
      <w:r>
        <w:rPr/>
        <w:t>Будучи человеком высокой культуры, Ямадзаки боль</w:t>
        <w:softHyphen/>
        <w:t>шое значение придавал педагогической работе, подго</w:t>
        <w:softHyphen/>
        <w:t>товке специалистов по различным отраслям естественных знаний. Усилиями Ямадзаки в 1919 г. была создана ка</w:t>
        <w:softHyphen/>
        <w:t>федра географии при факультете естественных наук Императорского университета в Токио.</w:t>
      </w:r>
    </w:p>
    <w:p>
      <w:pPr>
        <w:pStyle w:val="Normal"/>
        <w:autoSpaceDE w:val="false"/>
        <w:ind w:firstLine="360"/>
        <w:jc w:val="both"/>
        <w:rPr/>
      </w:pPr>
      <w:r>
        <w:rPr/>
        <w:t>Главная заслуга Ямадзаки заключалась в том, что он превратил географию, считавшуюся в Японии перво</w:t>
        <w:softHyphen/>
        <w:t>начально всего только побочной отраслью естественно-исторических знаний, собирающей фактический матери</w:t>
        <w:softHyphen/>
        <w:t>ал, в самостоятельную науку. Он придал географи</w:t>
        <w:softHyphen/>
        <w:t>ческим исследованиям научный характер, требуя от географов не простого описания живописных мест стра</w:t>
        <w:softHyphen/>
        <w:t>ны, а углубленного изучения природных условий, ана</w:t>
        <w:softHyphen/>
        <w:t>лиза географических процессов, выявления причин и взаимозависимости явлений природы.</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Зарождение правления в ческой науке</w:t>
      </w:r>
    </w:p>
    <w:p>
      <w:pPr>
        <w:pStyle w:val="Normal"/>
        <w:autoSpaceDE w:val="false"/>
        <w:ind w:firstLine="360"/>
        <w:jc w:val="both"/>
        <w:rPr/>
      </w:pPr>
      <w:r>
        <w:rPr/>
        <w:t>реакционного на-японской   географи-</w:t>
      </w:r>
    </w:p>
    <w:p>
      <w:pPr>
        <w:pStyle w:val="Normal"/>
        <w:autoSpaceDE w:val="false"/>
        <w:ind w:firstLine="360"/>
        <w:jc w:val="both"/>
        <w:rPr/>
      </w:pPr>
      <w:r>
        <w:rPr/>
        <w:t>В среде многих географов шли весьма ожесточенные споры о задачах и путях развития молодой географиче</w:t>
        <w:softHyphen/>
        <w:t>ской науки. Если в Токио вокруг Ямадзаки Наомаса группировались сторонники прогрессивной географии — представители естественного направления, то в Киото развивалось реакционное политико-географическое на</w:t>
        <w:softHyphen/>
        <w:t>правление, получившее название Кэйдайха.</w:t>
      </w:r>
    </w:p>
    <w:p>
      <w:pPr>
        <w:pStyle w:val="Normal"/>
        <w:autoSpaceDE w:val="false"/>
        <w:ind w:firstLine="360"/>
        <w:jc w:val="both"/>
        <w:rPr/>
      </w:pPr>
      <w:r>
        <w:rPr/>
        <w:t>Сторонники реакционного направления в центре вни</w:t>
        <w:softHyphen/>
        <w:t>мания ставили изучение соседних с Японией стран, как важнейших объектов экспансии. Они стремились связать свою деятельность с военным и морским министерством, министерством иностранных дел и многочисленными другими ведомствами, разрабатывавшими планы экспан</w:t>
        <w:softHyphen/>
        <w:t>сии на Дальнем Востоке и в страны Тихого океана. Гео</w:t>
        <w:softHyphen/>
        <w:t>графия, по их мнению, должна была развиваться в тес</w:t>
        <w:softHyphen/>
        <w:t>ной связи с политическими задачами и содействовать осуществлению планов японской экспансии.</w:t>
      </w:r>
    </w:p>
    <w:p>
      <w:pPr>
        <w:pStyle w:val="Normal"/>
        <w:autoSpaceDE w:val="false"/>
        <w:ind w:firstLine="360"/>
        <w:jc w:val="both"/>
        <w:rPr/>
      </w:pPr>
      <w:r>
        <w:rPr/>
        <w:t>Сторонники этого направления считали, что, по</w:t>
        <w:softHyphen/>
        <w:t>скольку великие державы, борясь за сферы влияния в Китае, препятствовали Японии расширять ее владения, необходимо добиться этого силой. В Китай направля</w:t>
        <w:softHyphen/>
        <w:t>лись экспедиции, составлялись карты этой страны. Даль</w:t>
        <w:softHyphen/>
        <w:t>ний Восток и Океания стали главными темами публика</w:t>
        <w:softHyphen/>
        <w:t>ций, услужливо изготовлявшихся по заказам различных министерств и учреждений Японии.</w:t>
      </w:r>
    </w:p>
    <w:p>
      <w:pPr>
        <w:pStyle w:val="Normal"/>
        <w:autoSpaceDE w:val="false"/>
        <w:ind w:firstLine="360"/>
        <w:jc w:val="both"/>
        <w:rPr/>
      </w:pPr>
      <w:r>
        <w:rPr/>
        <w:t>Одним из центров, где сосредоточивались реакцион</w:t>
        <w:softHyphen/>
        <w:t>ные деятели, а в их числе были и географы, явилось соз</w:t>
        <w:softHyphen/>
        <w:t>данное в 1901 г. Общество Черного дракона, или Ко-курюкай. Надо сказать, что подобного рода организа</w:t>
        <w:softHyphen/>
        <w:t>ций в Японии было немало. Общество Черного дракона ставило своей задачей участие в подготовке войны с Россией, а также уделяло большое внимание Китаю, Корее, Филиппинам, как объектам японской экспансии 1.</w:t>
      </w:r>
    </w:p>
    <w:p>
      <w:pPr>
        <w:pStyle w:val="Normal"/>
        <w:autoSpaceDE w:val="false"/>
        <w:ind w:firstLine="360"/>
        <w:jc w:val="both"/>
        <w:rPr/>
      </w:pPr>
      <w:r>
        <w:rPr/>
        <w:t>На формирование реакционных взглядов большое влияние оказала Германия. В Японии многие с большим</w:t>
      </w:r>
    </w:p>
    <w:p>
      <w:pPr>
        <w:pStyle w:val="Normal"/>
        <w:autoSpaceDE w:val="false"/>
        <w:ind w:firstLine="360"/>
        <w:jc w:val="both"/>
        <w:rPr/>
      </w:pPr>
      <w:r>
        <w:rPr/>
        <w:t>1 О. Т а н и н и Е. И о г а н. Военно-фашистское движение в Япо</w:t>
        <w:softHyphen/>
        <w:t>нии. М., 1933, стр. 21—23.</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вниманием следили за ходом политической жизни в Германии, за развитием германского милитаризма. Идеи, проповедовавшиеся созданным в 1891 г. Пангер-манским Союзом, были родственны интересам реакцион</w:t>
        <w:softHyphen/>
        <w:t>ных кругов Японии и с особенным вниманием изучались ими.</w:t>
      </w:r>
    </w:p>
    <w:p>
      <w:pPr>
        <w:pStyle w:val="Normal"/>
        <w:autoSpaceDE w:val="false"/>
        <w:ind w:firstLine="360"/>
        <w:jc w:val="both"/>
        <w:rPr/>
      </w:pPr>
      <w:r>
        <w:rPr/>
        <w:t>В Германии геополитика как официальная идеология фашизма сложилась в 1920-х годах, но зарождение ее относится к гораздо 'более ранним временам — к рубежу XX в., ко времени возникновения империализма. Уже тогда появилась в среде немецких ученых «теория» о ге</w:t>
        <w:softHyphen/>
        <w:t>ографической обусловленности политических явлений. В качестве иллюстрации этого положения обычно приво</w:t>
        <w:softHyphen/>
        <w:t>дилась история объединения Германии, выросшей из маленьких княжеств в великую империю.</w:t>
      </w:r>
    </w:p>
    <w:p>
      <w:pPr>
        <w:pStyle w:val="Normal"/>
        <w:autoSpaceDE w:val="false"/>
        <w:ind w:firstLine="360"/>
        <w:jc w:val="both"/>
        <w:rPr/>
      </w:pPr>
      <w:r>
        <w:rPr/>
        <w:t>Значительное влияние на формирование взглядов сторонников японской политико-географической школы оказали труды Фридриха Ратцеля (1844—1904), его «Антропогеография» (1882—1891), затем «Политическая география» (1897), а также «Морские флоты и мировая история» (1906). Государство в представлении Ратцеля являлось своего рода биологическим организмом, суще</w:t>
        <w:softHyphen/>
        <w:t>ствование и развитие которого обусловливалось геогра</w:t>
        <w:softHyphen/>
        <w:t>фическим окружением и природными явлениями. Жизнь государства тесно связана с его землей, и в самом госу</w:t>
        <w:softHyphen/>
        <w:t>дарственном организме заложено стремление к расши</w:t>
        <w:softHyphen/>
        <w:t>рению территории, им занимаемой. Таким образом, экспансия — это своего рода биологическая законо</w:t>
        <w:softHyphen/>
        <w:t>мерность.</w:t>
      </w:r>
    </w:p>
    <w:p>
      <w:pPr>
        <w:pStyle w:val="Normal"/>
        <w:autoSpaceDE w:val="false"/>
        <w:ind w:firstLine="360"/>
        <w:jc w:val="both"/>
        <w:rPr/>
      </w:pPr>
      <w:r>
        <w:rPr/>
        <w:t>С интересом относились в Японии также и к взгля</w:t>
        <w:softHyphen/>
        <w:t>дам А. Геттнера (1859—1941). География, по его утвер</w:t>
        <w:softHyphen/>
        <w:t>ждению, является наукой социальной, поэтому изучение природы не должно входить в круг исследований геогра</w:t>
        <w:softHyphen/>
        <w:t>фа, поскольку это отвлекает внимание от многообразных вопросов социальной географии. Природа для человека всего только внешняя среда, поэтому нет необходимости географу искать глубоких внутренних связей между при</w:t>
        <w:softHyphen/>
        <w:t>родой и человеком {.</w:t>
      </w:r>
    </w:p>
    <w:p>
      <w:pPr>
        <w:pStyle w:val="Normal"/>
        <w:autoSpaceDE w:val="false"/>
        <w:ind w:firstLine="360"/>
        <w:jc w:val="both"/>
        <w:rPr/>
      </w:pPr>
      <w:r>
        <w:rPr/>
        <w:t>1 С 1895 г. Геттнер стал издавать «Географический журнал», состоя его редактором до 1935 г. В этом журнале активно пропа</w:t>
        <w:softHyphen/>
        <w:t>гандировались как взгляды Геттнера, так и его многочисленных сторонников. В 1913 г. Геттнер при посещении Японии прочел в Токио ряд лекций.</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Несмотря на то что многие положения в трудах Рат</w:t>
        <w:softHyphen/>
        <w:t>целя и Геттнера противоположны, представители япон</w:t>
        <w:softHyphen/>
        <w:t>ской политико-географической школы стремились их со</w:t>
        <w:softHyphen/>
        <w:t>четать.</w:t>
      </w:r>
    </w:p>
    <w:p>
      <w:pPr>
        <w:pStyle w:val="Normal"/>
        <w:autoSpaceDE w:val="false"/>
        <w:ind w:firstLine="360"/>
        <w:jc w:val="both"/>
        <w:rPr/>
      </w:pPr>
      <w:r>
        <w:rPr/>
        <w:t>Труды Карла Хаусхофера (1869—1946) получили бо</w:t>
        <w:softHyphen/>
        <w:t>лее широкое распространение в Японии в 1920—1930-х годах. Во время пребывания ученого в Токио, где Хаус-хофер жил с 1908 по 1910 г., его геополитические воз</w:t>
        <w:softHyphen/>
        <w:t>зрения привлекли внимание японских сторонников агрес</w:t>
        <w:softHyphen/>
        <w:t>сивных взглядов</w:t>
      </w:r>
    </w:p>
    <w:p>
      <w:pPr>
        <w:pStyle w:val="Normal"/>
        <w:autoSpaceDE w:val="false"/>
        <w:ind w:firstLine="360"/>
        <w:jc w:val="both"/>
        <w:rPr/>
      </w:pPr>
      <w:r>
        <w:rPr/>
        <w:t>Как ни велико было влияние германских геополити</w:t>
        <w:softHyphen/>
        <w:t>ков на формирование мировоззрения японских правящих кругов, однако оно по-особому преломилось в Японии, что и привело к развитию национализма особо реакци</w:t>
        <w:softHyphen/>
        <w:t>онного типа.</w:t>
      </w:r>
    </w:p>
    <w:p>
      <w:pPr>
        <w:pStyle w:val="Normal"/>
        <w:autoSpaceDE w:val="false"/>
        <w:ind w:firstLine="360"/>
        <w:jc w:val="both"/>
        <w:rPr/>
      </w:pPr>
      <w:r>
        <w:rPr/>
        <w:t>Ярым пропагандистом идей национализма капитали</w:t>
        <w:softHyphen/>
        <w:t>стической Японии стал Иноуэ Тэцудзиро (1855—1944). Посвятив себя изучению философии Востока, Иноуэ Тэ</w:t>
        <w:softHyphen/>
        <w:t>цудзиро в молодости отправился в Европу для ознаком</w:t>
        <w:softHyphen/>
        <w:t>ления с взглядами европейских ученых и политических деятелей. В 1880-х годах он жил в Германии, проходя в различных университетах страны курсы по философии, социологии, естествознанию, государственному законо</w:t>
        <w:softHyphen/>
        <w:t>дательству. Увлекался он, с одной стороны, идеями Ге</w:t>
        <w:softHyphen/>
        <w:t>геля, Бунда, Виндельбанда, а с другой — деятельностью Бисмарка. На основе примитивного эклектического спла</w:t>
        <w:softHyphen/>
        <w:t>ва разнообразных идей Запада и Востока2 стали скла</w:t>
        <w:softHyphen/>
        <w:t>дываться взгляды новоявленного философа, ловкого по</w:t>
        <w:softHyphen/>
        <w:t>литикана, по прозвищу японцев «ученого от бюрокра</w:t>
        <w:softHyphen/>
        <w:t>тии», претендовавшего на главенствующее положение в пропаганде якобы национальной идеологии в кругах японской интеллигенции конца XIX начала XX в.</w:t>
      </w:r>
    </w:p>
    <w:p>
      <w:pPr>
        <w:pStyle w:val="Normal"/>
        <w:autoSpaceDE w:val="false"/>
        <w:ind w:firstLine="360"/>
        <w:jc w:val="both"/>
        <w:rPr/>
      </w:pPr>
      <w:r>
        <w:rPr/>
        <w:t>Иноуэ Тэцудзиро считал, что государственные осно</w:t>
        <w:softHyphen/>
        <w:t>вы, сложившиеся в Японии после 1868 г., должны бази</w:t>
        <w:softHyphen/>
        <w:t>роваться на сочетании возрожденного духа синто и на обновленном конфуцианстве, с дополнением наиболее подходящих для японских условий идей и правил За</w:t>
        <w:softHyphen/>
        <w:t>пада. Соединение этих слагаемых и должно было оп</w:t>
        <w:softHyphen/>
      </w:r>
    </w:p>
    <w:p>
      <w:pPr>
        <w:pStyle w:val="Normal"/>
        <w:autoSpaceDE w:val="false"/>
        <w:ind w:firstLine="360"/>
        <w:jc w:val="both"/>
        <w:rPr/>
      </w:pPr>
      <w:r>
        <w:rPr/>
        <w:t xml:space="preserve">1 Е. </w:t>
      </w:r>
      <w:r>
        <w:rPr>
          <w:lang w:val="en-US"/>
        </w:rPr>
        <w:t>Trautz</w:t>
      </w:r>
      <w:r>
        <w:rPr/>
        <w:t xml:space="preserve">. </w:t>
      </w:r>
      <w:r>
        <w:rPr>
          <w:lang w:val="en-US"/>
        </w:rPr>
        <w:t>Haushofer</w:t>
      </w:r>
      <w:r>
        <w:rPr/>
        <w:t xml:space="preserve"> </w:t>
      </w:r>
      <w:r>
        <w:rPr>
          <w:lang w:val="en-US"/>
        </w:rPr>
        <w:t>in</w:t>
      </w:r>
      <w:r>
        <w:rPr/>
        <w:t xml:space="preserve"> </w:t>
      </w:r>
      <w:r>
        <w:rPr>
          <w:lang w:val="en-US"/>
        </w:rPr>
        <w:t>Japan</w:t>
      </w:r>
      <w:r>
        <w:rPr/>
        <w:t xml:space="preserve"> 1908—1910. </w:t>
      </w:r>
      <w:r>
        <w:rPr>
          <w:lang w:val="en-US"/>
        </w:rPr>
        <w:t>Zcitschrift Fur Geopolitik, 1929, Band 9, S. 717—720.</w:t>
      </w:r>
    </w:p>
    <w:p>
      <w:pPr>
        <w:pStyle w:val="Normal"/>
        <w:autoSpaceDE w:val="false"/>
        <w:ind w:firstLine="360"/>
        <w:jc w:val="both"/>
        <w:rPr/>
      </w:pPr>
      <w:r>
        <w:rPr>
          <w:lang w:val="en-US"/>
        </w:rPr>
        <w:t>2 Warren W. Smith. Confucianism in Modern Japan. Tokyo</w:t>
      </w:r>
      <w:r>
        <w:rPr/>
        <w:t xml:space="preserve">, 1959, </w:t>
      </w:r>
      <w:r>
        <w:rPr>
          <w:lang w:val="en-US"/>
        </w:rPr>
        <w:t>p</w:t>
      </w:r>
      <w:r>
        <w:rPr/>
        <w:t>. 213.</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ределить мировоззрение «верноподданного» Японии, со</w:t>
        <w:softHyphen/>
        <w:t>здать основу «японизма».</w:t>
      </w:r>
    </w:p>
    <w:p>
      <w:pPr>
        <w:pStyle w:val="Normal"/>
        <w:autoSpaceDE w:val="false"/>
        <w:ind w:firstLine="360"/>
        <w:jc w:val="both"/>
        <w:rPr/>
      </w:pPr>
      <w:r>
        <w:rPr/>
        <w:t>Взгляды Иноуэ Тэцудзиро были широко использова</w:t>
        <w:softHyphen/>
        <w:t>ны правящими кругами Японии в пропаганде агрессии. Такого рода идеи оказали большое влияние на труды виднейших представителей политико-географической школы Кэйдай.</w:t>
      </w:r>
    </w:p>
    <w:p>
      <w:pPr>
        <w:pStyle w:val="Normal"/>
        <w:autoSpaceDE w:val="false"/>
        <w:ind w:firstLine="360"/>
        <w:jc w:val="both"/>
        <w:rPr/>
      </w:pPr>
      <w:r>
        <w:rPr/>
        <w:t>Хотя в сочинениях Иноуэ Тэцудзиро значительное место занимали толкования синтоизма, буддизма, кон</w:t>
        <w:softHyphen/>
        <w:t>фуцианства и других учений, однако до глубокой ста</w:t>
        <w:softHyphen/>
        <w:t>рости этот японский философ сохранил приверженность к реакционным взглядам немецких милитаристов — сна</w:t>
        <w:softHyphen/>
        <w:t>чала Бисмарка, а позднее Гитлера. Уже будучи в пре</w:t>
        <w:softHyphen/>
        <w:t>клонном возрасте, Иноуэ Тэцудзиро в 1934 г. выпустил книгу под названием «Сущность японского духа», в ко</w:t>
        <w:softHyphen/>
        <w:t>торой стремился обосновать шовинистическую политику японских милитаристов и их планы агрессивных захва</w:t>
        <w:softHyphen/>
        <w:t>тов и войн.</w:t>
      </w:r>
    </w:p>
    <w:p>
      <w:pPr>
        <w:pStyle w:val="Normal"/>
        <w:autoSpaceDE w:val="false"/>
        <w:ind w:firstLine="360"/>
        <w:jc w:val="both"/>
        <w:rPr/>
      </w:pPr>
      <w:r>
        <w:rPr/>
        <w:t>Одним из лидеров школы Кэйдай, центром которой стал город Киото, являлся Огава Такудзи (1870—1941). Начав, как и большинство японских географов, с изуче</w:t>
        <w:softHyphen/>
        <w:t>ния геологии, Отава вскоре перенес свое внимание на более широкий круг вопросов. Он пытался объяс</w:t>
        <w:softHyphen/>
        <w:t>нять историю Японии особенностями природных ус</w:t>
        <w:softHyphen/>
        <w:t>ловий как самой Японии, так и других стран Восточ</w:t>
        <w:softHyphen/>
        <w:t>ной Азии.</w:t>
      </w:r>
    </w:p>
    <w:p>
      <w:pPr>
        <w:pStyle w:val="Normal"/>
        <w:autoSpaceDE w:val="false"/>
        <w:ind w:firstLine="360"/>
        <w:jc w:val="both"/>
        <w:rPr/>
      </w:pPr>
      <w:r>
        <w:rPr/>
        <w:t>Увлекшись успехами японского оружия во время войны 1894 г., Огава стал активно заниматься изучени</w:t>
        <w:softHyphen/>
        <w:t>ем Китая и захваченного Японией китайского острова Тайвань. Участие Огава в русско-японской войне 1904— 1905 гг. породило в нем желание шире использовать географию в интересах агрессии.</w:t>
      </w:r>
    </w:p>
    <w:p>
      <w:pPr>
        <w:pStyle w:val="Normal"/>
        <w:autoSpaceDE w:val="false"/>
        <w:ind w:firstLine="360"/>
        <w:jc w:val="both"/>
        <w:rPr/>
      </w:pPr>
      <w:r>
        <w:rPr/>
        <w:t>В 1907 г. Огава начал преподавание в Император</w:t>
        <w:softHyphen/>
        <w:t>ском университете в Киото, где создал первую в Японии кафедру географии (что удалось сделать Ямадзаки в Токио только в 1919 г.).</w:t>
      </w:r>
    </w:p>
    <w:p>
      <w:pPr>
        <w:pStyle w:val="Normal"/>
        <w:autoSpaceDE w:val="false"/>
        <w:ind w:firstLine="360"/>
        <w:jc w:val="both"/>
        <w:rPr/>
      </w:pPr>
      <w:r>
        <w:rPr/>
        <w:t>Оставаясь геологом, Огава очень большое внимание уделял вопросам политической географии, считая, что именно это направление и должно составлять сущность географии. Он выступал в первых рядах пропагандистов японской экспансии. Одним из примеров подобного рода выступлений может служить статья, опубликованная в 1916 г. под названием «Географическое изучение вой</w:t>
        <w:softHyphen/>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яы». В 1919 г. Огава оставил занятия политической гео</w:t>
        <w:softHyphen/>
        <w:t>графией и вновь вернулся к геологии.</w:t>
      </w:r>
    </w:p>
    <w:p>
      <w:pPr>
        <w:pStyle w:val="Normal"/>
        <w:autoSpaceDE w:val="false"/>
        <w:ind w:firstLine="360"/>
        <w:jc w:val="both"/>
        <w:rPr/>
      </w:pPr>
      <w:r>
        <w:rPr/>
        <w:t>Реакционные идеи политико-географического исто</w:t>
        <w:softHyphen/>
        <w:t>ризма пропагандировал и Утида Гиндзо (1872—1919) — друг и соратник Огава, а также такие географы, 'как Исибаси и Сига Сигэтака. Большинство представите</w:t>
        <w:softHyphen/>
        <w:t>лей японской политико-географической школы стояло далеко от вопросов физической географии и фактически игнорировало ее. В научном мире Японии их труды, по утверждению Ямагути Садао, представляли собой жал-,кую картину и расценивались очень низко1. Значитель</w:t>
        <w:softHyphen/>
        <w:t>ная часть подобных работ публиковалась в виде попу</w:t>
        <w:softHyphen/>
        <w:t>лярных статей в журнале «Рэкиси то тири» («Геогра</w:t>
        <w:softHyphen/>
        <w:t>фия и история»).</w:t>
      </w:r>
    </w:p>
    <w:p>
      <w:pPr>
        <w:pStyle w:val="Normal"/>
        <w:autoSpaceDE w:val="false"/>
        <w:ind w:firstLine="360"/>
        <w:jc w:val="both"/>
        <w:rPr/>
      </w:pPr>
      <w:r>
        <w:rPr/>
        <w:t>Главным сочинением Исибаси считалась книга, но</w:t>
        <w:softHyphen/>
        <w:t>сящая весьма претенциозное название «Теория взаимо</w:t>
        <w:softHyphen/>
        <w:t>зависимости человека и земли». Автор доказывал, что якобы человек целиком зависит от окружающей гео</w:t>
        <w:softHyphen/>
        <w:t>графической среды, что главная задача человека—на</w:t>
        <w:softHyphen/>
        <w:t>учиться приспосабливаться 'к природе. Рассуждения на эту тему сопровождались всевозможными историческими экскурсами, более всего претендовавшими на занима</w:t>
        <w:softHyphen/>
        <w:t>тельность. Не обладая серьезной эрудицией, Исибаси воспроизводил в своих трудах популярные в те времена взгляды Карла Риттера — представителя вульгарного географизма.</w:t>
      </w:r>
    </w:p>
    <w:p>
      <w:pPr>
        <w:pStyle w:val="Normal"/>
        <w:autoSpaceDE w:val="false"/>
        <w:ind w:firstLine="360"/>
        <w:jc w:val="both"/>
        <w:rPr/>
      </w:pPr>
      <w:r>
        <w:rPr/>
        <w:t>Сига Сигэтака (1863—1927), уроженец Хоккайдо, аг</w:t>
        <w:softHyphen/>
        <w:t>роном по специальности, весьма увлекавшийся геогра</w:t>
        <w:softHyphen/>
        <w:t>фией, сначала был преподавателем средней школы. В дальнейшем, воспользовавшись удобным случаем, Си</w:t>
        <w:softHyphen/>
        <w:t>га на броненосце «Цукуба» совершил большое плавание по водам Тихого океана. Свои впечатления он описал в книге «Положение в Южный морях» («Наньё дзидзи»).</w:t>
      </w:r>
    </w:p>
    <w:p>
      <w:pPr>
        <w:pStyle w:val="Normal"/>
        <w:autoSpaceDE w:val="false"/>
        <w:ind w:firstLine="360"/>
        <w:jc w:val="both"/>
        <w:rPr/>
      </w:pPr>
      <w:r>
        <w:rPr/>
        <w:t>В 1889 г. Сига издал «Лекции по географии», а в 1894 г. книгу «Японские ландшафты» («Нихон фукэй-рон»), эта книга одно время пользовалась популяр</w:t>
        <w:softHyphen/>
        <w:t>ностью в Японии. Сига выступал пропагандистом япон</w:t>
        <w:softHyphen/>
        <w:t>ского национализма. Красоты японской природы описы</w:t>
        <w:softHyphen/>
        <w:t>вались им для того, чтобы показать превосходство Японии над другими странами мира.</w:t>
      </w:r>
    </w:p>
    <w:p>
      <w:pPr>
        <w:pStyle w:val="Normal"/>
        <w:autoSpaceDE w:val="false"/>
        <w:ind w:firstLine="360"/>
        <w:jc w:val="both"/>
        <w:rPr/>
      </w:pPr>
      <w:r>
        <w:rPr/>
        <w:t>1 Ямагути Садао. История развития современной геогра</w:t>
        <w:softHyphen/>
        <w:t>фии, особенно японской. 1943. Токио, стр. 108—110.</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Обычно главное внимание представителей политико-географического направления устремлялось на то, чтобы описывать наиболее живописные места страны, связан</w:t>
        <w:softHyphen/>
        <w:t>ные с историческими событиями, с древними памятника</w:t>
        <w:softHyphen/>
        <w:t>ми, при этом социально-экономические процессы объяс</w:t>
        <w:softHyphen/>
        <w:t>нялись историческим влиянием природы.</w:t>
      </w:r>
    </w:p>
    <w:p>
      <w:pPr>
        <w:pStyle w:val="Normal"/>
        <w:autoSpaceDE w:val="false"/>
        <w:ind w:firstLine="360"/>
        <w:jc w:val="both"/>
        <w:rPr/>
      </w:pPr>
      <w:r>
        <w:rPr/>
        <w:t>Сига пытался обосновать необходимость для Японии экспансии географическими условиями, он высокомерно относился ко всему иностранному, порицая увлечения европейскими знаниями. Сига изучал богатства стран Азии и Латинской Америки и считал, что они представ</w:t>
        <w:softHyphen/>
        <w:t>ляют большой интерес для японской эмиграции. Ряд положений, выдвинутых им, в дальнейшем стал разра</w:t>
        <w:softHyphen/>
        <w:t>батываться японскими геополитиками. Заключительная глава его книги «Незнакомые страны» носит название, отражающее мировоззрение автора, — «География Японии и ее небесная миссия».</w:t>
      </w:r>
    </w:p>
    <w:p>
      <w:pPr>
        <w:pStyle w:val="Normal"/>
        <w:autoSpaceDE w:val="false"/>
        <w:ind w:firstLine="360"/>
        <w:jc w:val="both"/>
        <w:rPr/>
      </w:pPr>
      <w:r>
        <w:rPr/>
        <w:t>Утимура Кандзо (1861 —1930) первоначально зани</w:t>
        <w:softHyphen/>
        <w:t>мался изучением религии в Японии, а затем увлекся историей и географией. В 1894 г. он опубликовал книгу «Соображения о географии», в 1897 г. она вышла вто</w:t>
        <w:softHyphen/>
        <w:t>рым изданием под названием «Обитатели земли».</w:t>
      </w:r>
    </w:p>
    <w:p>
      <w:pPr>
        <w:pStyle w:val="Normal"/>
        <w:autoSpaceDE w:val="false"/>
        <w:ind w:firstLine="360"/>
        <w:jc w:val="both"/>
        <w:rPr/>
      </w:pPr>
      <w:r>
        <w:rPr/>
        <w:t>Высказывания Утимура весьма характерны для всей школы политико-географического направления. Он счи</w:t>
        <w:softHyphen/>
        <w:t>тал, что истоком мировой цивилизации являлись Па-мирские горы; там зародились две основные волны мировой цивилизации, одна шла на Запад, в Европу, юго-западную часть Азии и в Америку, а другая — на Вос</w:t>
        <w:softHyphen/>
        <w:t>ток, в Китай. Япония, где эти два потока цивилизации сошлись, стала центральной частью земного шара, по</w:t>
        <w:softHyphen/>
        <w:t>этому новая мировая история должна начаться именно в Японии. Таким образом, еще на рубеже 1900-х годов зародились геополитические взгляды в японской геогра</w:t>
        <w:softHyphen/>
        <w:t>фии.</w:t>
      </w:r>
    </w:p>
    <w:p>
      <w:pPr>
        <w:pStyle w:val="Normal"/>
        <w:autoSpaceDE w:val="false"/>
        <w:ind w:firstLine="360"/>
        <w:jc w:val="both"/>
        <w:rPr/>
      </w:pPr>
      <w:r>
        <w:rPr/>
        <w:t>От основного направления политико-географической школы отошел один из видных учеников Сига и Утиму</w:t>
        <w:softHyphen/>
        <w:t>ра — географ Макигути, увлекавшийся идеями француз</w:t>
        <w:softHyphen/>
        <w:t>ской школы географии человека. В 1903 г. Макигути выпустил книгу «География человеческой жизни», в ко</w:t>
        <w:softHyphen/>
        <w:t>торой писал, что изучение природы имеет всего только вспомогательное значение, главное — это человек, оби</w:t>
        <w:softHyphen/>
        <w:t>татель земли; географ должен изучать взаимоотношения человека и природы. География, по мнению Макигути,</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для государства особенно важна, так как она помогает воспитанию национального мировоззрения.</w:t>
      </w:r>
    </w:p>
    <w:p>
      <w:pPr>
        <w:pStyle w:val="Normal"/>
        <w:autoSpaceDE w:val="false"/>
        <w:ind w:firstLine="360"/>
        <w:jc w:val="both"/>
        <w:rPr/>
      </w:pPr>
      <w:r>
        <w:rPr/>
        <w:t>Для развития японской географии деятельность по</w:t>
        <w:softHyphen/>
        <w:t>литико-географической школы принесла отрицательные результаты. Это направление увело японскую географи</w:t>
        <w:softHyphen/>
        <w:t>ческую мысль от научной разработки проблем, актуаль</w:t>
        <w:softHyphen/>
        <w:t>ных для мирного национального развития Японии.</w:t>
      </w:r>
    </w:p>
    <w:p>
      <w:pPr>
        <w:pStyle w:val="Normal"/>
        <w:autoSpaceDE w:val="false"/>
        <w:ind w:firstLine="360"/>
        <w:jc w:val="both"/>
        <w:rPr/>
      </w:pPr>
      <w:r>
        <w:rPr/>
        <w:t>В недрах старой политико-географической школы Кэйдай разрабатывались географические аспекты уль</w:t>
        <w:softHyphen/>
        <w:t>транационалистических идей, так называемого япониз-ма, который в дальнейшем в сочетании с геополитиче</w:t>
        <w:softHyphen/>
        <w:t>скими воззрениями трансформировался в человеконена</w:t>
        <w:softHyphen/>
        <w:t>вистнический фашизм. Поскольку многие географы школы Кэйдай были связаны с японскими агрессивными кругами, результаты усилий этих географов широко ис</w:t>
        <w:softHyphen/>
        <w:t>пользовались для оправдания империалистических за</w:t>
        <w:softHyphen/>
        <w:t>хватов и для шовинистической пропаганды.</w:t>
      </w:r>
    </w:p>
    <w:p>
      <w:pPr>
        <w:pStyle w:val="Normal"/>
        <w:autoSpaceDE w:val="false"/>
        <w:ind w:firstLine="360"/>
        <w:jc w:val="both"/>
        <w:rPr/>
      </w:pPr>
      <w:r>
        <w:rPr/>
        <w:t>Общественная и научная жизнь в Японии после первой мировой войны</w:t>
      </w:r>
    </w:p>
    <w:p>
      <w:pPr>
        <w:pStyle w:val="Normal"/>
        <w:autoSpaceDE w:val="false"/>
        <w:ind w:firstLine="360"/>
        <w:jc w:val="both"/>
        <w:rPr/>
      </w:pPr>
      <w:r>
        <w:rPr/>
        <w:t>Первая мировая война оказала очень большое влия</w:t>
        <w:softHyphen/>
        <w:t>ние на развитие Японии и привела к обострению клас</w:t>
        <w:softHyphen/>
        <w:t>совых противоречий в стране. Японская буржуазия, ис</w:t>
        <w:softHyphen/>
        <w:t>пользовав обстановку, благоприятно сложившуюся для нее на Дальнем Востоке, значительно обогатилась.</w:t>
      </w:r>
    </w:p>
    <w:p>
      <w:pPr>
        <w:pStyle w:val="Normal"/>
        <w:autoSpaceDE w:val="false"/>
        <w:ind w:firstLine="360"/>
        <w:jc w:val="both"/>
        <w:rPr/>
      </w:pPr>
      <w:r>
        <w:rPr/>
        <w:t>Поскольку внимание главных японских конкурентов было отвлечено от Азии, Япония временно стала почти монополистом на азиатских рынках и вела торговлю на неэквивалентной основе. По накопленным за годы пер</w:t>
        <w:softHyphen/>
        <w:t>вой мировой войны запасам золота Япония заняла вто</w:t>
        <w:softHyphen/>
        <w:t>рое место в мире после США. Обогащение японской буржуазии происходило как за счет грабежа Китая, так и за счет усиленной эксплуатации трудящихся своих ко</w:t>
        <w:softHyphen/>
        <w:t>лоний и своего пролетариата.</w:t>
      </w:r>
    </w:p>
    <w:p>
      <w:pPr>
        <w:pStyle w:val="Normal"/>
        <w:autoSpaceDE w:val="false"/>
        <w:ind w:firstLine="360"/>
        <w:jc w:val="both"/>
        <w:rPr/>
      </w:pPr>
      <w:r>
        <w:rPr/>
        <w:t>Официальные японские статистические данные, отно</w:t>
        <w:softHyphen/>
        <w:t>сящиеся к годам первой мировой войны, показывали высокие цифры роста промышленного производства, внеш</w:t>
        <w:softHyphen/>
        <w:t>неторговых оборотов и огромных финансовых поступле</w:t>
        <w:softHyphen/>
        <w:t>ний, изображая 1914—1917 гг. как «золотой век» япон</w:t>
        <w:softHyphen/>
        <w:t>ской экономики.   Однако совсем иную характеристику</w:t>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дают данные, относящиеся к положению широких масс населения Японии. Цены на товары бытового потребле</w:t>
        <w:softHyphen/>
        <w:t>ния, особенно на рис, резко возросли, налоги значитель</w:t>
        <w:softHyphen/>
        <w:t>но повысились, реальная заработная плата уменьши</w:t>
        <w:softHyphen/>
        <w:t>лась, а эксплуатация рабочих и крестьян возросла.</w:t>
      </w:r>
    </w:p>
    <w:p>
      <w:pPr>
        <w:pStyle w:val="Normal"/>
        <w:autoSpaceDE w:val="false"/>
        <w:ind w:firstLine="360"/>
        <w:jc w:val="both"/>
        <w:rPr/>
      </w:pPr>
      <w:r>
        <w:rPr/>
        <w:t>В то время как японская буржуазия на военной конъ</w:t>
        <w:softHyphen/>
        <w:t>юнктуре наживала огромные барыши, в стране царила нищета, все сильнее нарастало недовольство сложив</w:t>
        <w:softHyphen/>
        <w:t>шимся экономическим и политическим положением. В столь напряженной обстановке внимание японского народа к боевым действиям российского пролетариата было огромно. Его героическая борьба, которая привела к Великой Октябрьской социалистической революции, открыла и для японского народа новую эру.</w:t>
      </w:r>
    </w:p>
    <w:p>
      <w:pPr>
        <w:pStyle w:val="Normal"/>
        <w:autoSpaceDE w:val="false"/>
        <w:ind w:firstLine="360"/>
        <w:jc w:val="both"/>
        <w:rPr/>
      </w:pPr>
      <w:r>
        <w:rPr/>
        <w:t>Еще 1 сентября 1917 г. в журнале «Синсякай» была помещена статья Ленина «Революция в России и задачи рабочих всех стран». Впервые широким кругам японско</w:t>
        <w:softHyphen/>
        <w:t>го народа было дано разъяснение разницы между про</w:t>
        <w:softHyphen/>
        <w:t>летарской и буржуазной революцией.</w:t>
      </w:r>
    </w:p>
    <w:p>
      <w:pPr>
        <w:pStyle w:val="Normal"/>
        <w:autoSpaceDE w:val="false"/>
        <w:ind w:firstLine="360"/>
        <w:jc w:val="both"/>
        <w:rPr/>
      </w:pPr>
      <w:r>
        <w:rPr/>
        <w:t>Первые сообщения об Октябрьской революции пуб</w:t>
        <w:softHyphen/>
        <w:t>ликуются в Токио 9 ноября 1917 г., а затем о событиях в России пишут ежедневно почти все газеты страны. Пе</w:t>
        <w:softHyphen/>
        <w:t>чать 'буржуазной Японии не сразу, видимо, «ориенти</w:t>
        <w:softHyphen/>
        <w:t>ровалась в изменившейся обстановке, не успела опреде</w:t>
        <w:softHyphen/>
        <w:t>лить свое отношение к Советам, и газеты пропустили на свои страницы изрядн&gt;ю дозу объективной информации о Великой Октябрьской социалистической революции...» Особое внимание уделяли все без исключения японские газеты кипучей деятельности вождя Октябрьской рево</w:t>
        <w:softHyphen/>
        <w:t>люции В. И. Ленина. Не было дня, чтобы имя Ленина не упоминалось на их страницах... 11 ноября «Дзидзи сим</w:t>
        <w:softHyphen/>
        <w:t>по» помещает фотографию В. И. Ленина К</w:t>
      </w:r>
    </w:p>
    <w:p>
      <w:pPr>
        <w:pStyle w:val="Normal"/>
        <w:autoSpaceDE w:val="false"/>
        <w:ind w:firstLine="360"/>
        <w:jc w:val="both"/>
        <w:rPr/>
      </w:pPr>
      <w:r>
        <w:rPr/>
        <w:t>1 Советский ученый-историк И. А. Латышев, будучи в Токио, получил возможность в 1962 г. ознакомиться в книгохранилище Парламентской библиотеки с уникальными периодическими изда</w:t>
        <w:softHyphen/>
        <w:t>ниями 1917—1920 гг. «Словно на фантастической машине времени,— пишет И. А. Латышев,— переносишься на 45 лет назад. Листая ветхие, пожелтевшие страницы, получаешь возможность взглянуть на величайшее событие нашей эпохи глазами тогдашних японских журналистов, политиков, простых людей и как бы заодно с ними ощутить тот шквал потрясающих, малопонятных и противоречивых новостей из России, который, несмотря на дальность расстояний, захватил тогда и Японию» (см.: И. А. Латышев. Эхо Октября в Японии. «Азия и Африка сегодня», 1962, 11 ноября).</w:t>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Однако наряду с относительно объективной инфор</w:t>
        <w:softHyphen/>
        <w:t>мацией о событиях в России печаталось немало клеветы. Правящая верхушка Японии, ведя подготовку интервен</w:t>
        <w:softHyphen/>
        <w:t>ции против России, была заинтересована в дезинформа</w:t>
        <w:softHyphen/>
        <w:t>ции японского населения, всячески стремилась предста</w:t>
        <w:softHyphen/>
        <w:t>вить завоевания революции в искаженном виде и запугать население страны ложью.</w:t>
      </w:r>
    </w:p>
    <w:p>
      <w:pPr>
        <w:pStyle w:val="Normal"/>
        <w:autoSpaceDE w:val="false"/>
        <w:ind w:firstLine="360"/>
        <w:jc w:val="both"/>
        <w:rPr/>
      </w:pPr>
      <w:r>
        <w:rPr/>
        <w:t>Великая Октябрьская социалистическая революция оказала очень большое влияние на весь ход историче</w:t>
        <w:softHyphen/>
        <w:t>ского развития Японии в различных областях ее жизни. В стране резко вырос интерес к социальным проблемам, усилилась ненависть к угнетателям, к любым формам эксплуатации, окрепло стремление к активной защите прав народных масс, к перестройке общества на новых, демократических началах. Под непосредственным влия</w:t>
        <w:softHyphen/>
        <w:t>нием Октябрьской революции в милитаристической Япо</w:t>
        <w:softHyphen/>
        <w:t>нии начались выступления рабочих и крестьян в небыва</w:t>
        <w:softHyphen/>
        <w:t>лых масштабах.</w:t>
      </w:r>
    </w:p>
    <w:p>
      <w:pPr>
        <w:pStyle w:val="Normal"/>
        <w:autoSpaceDE w:val="false"/>
        <w:ind w:firstLine="360"/>
        <w:jc w:val="both"/>
        <w:rPr/>
      </w:pPr>
      <w:r>
        <w:rPr/>
        <w:t>В начале августа 1918 г. началось массовое боевое выступление японского пролетариата, получившее назва</w:t>
        <w:softHyphen/>
        <w:t>ние «рисовые бунты». Оно стало, по словам Сэн Катая</w:t>
        <w:softHyphen/>
        <w:t>ма, «исходным пунктом нынешнего революционного движения в Японии и родилось на вершине той волны, которая была вызвана Октябрем» 1.</w:t>
      </w:r>
    </w:p>
    <w:p>
      <w:pPr>
        <w:pStyle w:val="Normal"/>
        <w:autoSpaceDE w:val="false"/>
        <w:ind w:firstLine="360"/>
        <w:jc w:val="both"/>
        <w:rPr/>
      </w:pPr>
      <w:r>
        <w:rPr/>
        <w:t>Рисовые бунты охватили 2/3 территории страны; вол</w:t>
        <w:softHyphen/>
        <w:t>нения происходили в 33 крупных и 104 малых городах, в 97 деревнях, на многих шахтах и рудниках и продол</w:t>
        <w:softHyphen/>
        <w:t>жались с перерывом почти три месяца. В них принимали участие люди из различных слоев населения. По всей стране арестовано было 8185 человек, половина из них подверглась тюремному заключению2.</w:t>
      </w:r>
    </w:p>
    <w:p>
      <w:pPr>
        <w:pStyle w:val="Normal"/>
        <w:autoSpaceDE w:val="false"/>
        <w:ind w:firstLine="360"/>
        <w:jc w:val="both"/>
        <w:rPr/>
      </w:pPr>
      <w:r>
        <w:rPr/>
        <w:t>Полицейские репрессии не ослабили борьбы япон</w:t>
        <w:softHyphen/>
        <w:t>ских трудящихся. На ряде крупных предприятий проис</w:t>
        <w:softHyphen/>
        <w:t>ходили большие стачки. Так, например, в сентябре 1919 г. имела место забастовка 15 тыс. рабочих на верфях Кавасаки в Кобэ, в феврале 1920 г. потухли дом</w:t>
        <w:softHyphen/>
        <w:t>ны на самом мощном металлургическом комбинате стра</w:t>
        <w:softHyphen/>
        <w:t>ны, оставили работу 13 тыс. рабочих. Бастовали горняки,</w:t>
      </w:r>
    </w:p>
    <w:p>
      <w:pPr>
        <w:pStyle w:val="Normal"/>
        <w:autoSpaceDE w:val="false"/>
        <w:ind w:firstLine="360"/>
        <w:jc w:val="both"/>
        <w:rPr/>
      </w:pPr>
      <w:r>
        <w:rPr/>
        <w:t>1 Сэн Катаяма. Октябрьская революция и трудящиеся Япо</w:t>
        <w:softHyphen/>
        <w:t>нии. М., 1959, стр. 145.</w:t>
      </w:r>
    </w:p>
    <w:p>
      <w:pPr>
        <w:pStyle w:val="Normal"/>
        <w:autoSpaceDE w:val="false"/>
        <w:ind w:firstLine="360"/>
        <w:jc w:val="both"/>
        <w:rPr/>
      </w:pPr>
      <w:r>
        <w:rPr/>
        <w:t>2 Очерки рабочего движения в Японии. Перевод с японского. М, 1955, стр. 75.</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печатники, транспортники, рабочие военно-морских ар</w:t>
        <w:softHyphen/>
        <w:t>сеналов, а в 1921 г.— свыше 35 тыс. человек на судо</w:t>
        <w:softHyphen/>
        <w:t>строительных заводах Мицубиси в Кобэ.</w:t>
      </w:r>
    </w:p>
    <w:p>
      <w:pPr>
        <w:pStyle w:val="Normal"/>
        <w:autoSpaceDE w:val="false"/>
        <w:ind w:firstLine="360"/>
        <w:jc w:val="both"/>
        <w:rPr/>
      </w:pPr>
      <w:r>
        <w:rPr/>
        <w:t>В Японии в 1920-х годах насчитывалось уже 382 ра</w:t>
        <w:softHyphen/>
        <w:t>бочих союза, с числом членов более 269 тыс. человек. В декабре 1920 г. образовалась Социалистическая Лига (Нихон сякай-сюги домэй), объединявшая представи</w:t>
        <w:softHyphen/>
        <w:t>телей рабочего класса и трудовой интеллигенции. Хотя Социалистическая Лига просуществовала недолго, она сыграла важную роль в объединении сторонников марк</w:t>
        <w:softHyphen/>
        <w:t>сизма, в борьбе против анархизма. В 1921 г. создалась Всея'понская Федерация Труда (Нихон родо содомэй), единый центр профессионального движения, в котором, несмотря на сильное влияние реформистов, все же важ</w:t>
        <w:softHyphen/>
        <w:t>ную роль играли левые, революционные силы.</w:t>
      </w:r>
    </w:p>
    <w:p>
      <w:pPr>
        <w:pStyle w:val="Normal"/>
        <w:autoSpaceDE w:val="false"/>
        <w:ind w:firstLine="360"/>
        <w:jc w:val="both"/>
        <w:rPr/>
      </w:pPr>
      <w:r>
        <w:rPr/>
        <w:t>В 1921 г. впервые широко проводилось празднование Первого мая не только в Токио, но и в других городах страны. Первомайская демонстрация в 1922 г. происхо</w:t>
        <w:softHyphen/>
        <w:t>дила уже под знаком общественного признания рабоче-крестьянского Советского государства. 15 июля 1922 г. возникает Коммунистическая партия Японии, выступав</w:t>
        <w:softHyphen/>
        <w:t>шая за немедленное прекращение японской интервенции в Сибири, за признание Советского Союза, за установ</w:t>
        <w:softHyphen/>
        <w:t>ление с ним связей.</w:t>
      </w:r>
    </w:p>
    <w:p>
      <w:pPr>
        <w:pStyle w:val="Normal"/>
        <w:autoSpaceDE w:val="false"/>
        <w:ind w:firstLine="360"/>
        <w:jc w:val="both"/>
        <w:rPr/>
      </w:pPr>
      <w:r>
        <w:rPr/>
        <w:t>В ноябре 1922 г. первый раз в стране была отмечена годовщина Великой Октябрьской социалистической ре</w:t>
        <w:softHyphen/>
        <w:t>волюции, а в марте 1923 г.— Международный женский день.</w:t>
      </w:r>
    </w:p>
    <w:p>
      <w:pPr>
        <w:pStyle w:val="Normal"/>
        <w:autoSpaceDE w:val="false"/>
        <w:ind w:firstLine="360"/>
        <w:jc w:val="both"/>
        <w:rPr/>
      </w:pPr>
      <w:r>
        <w:rPr/>
        <w:t>Японская реакция, воспользовавшись тяжелым поло</w:t>
        <w:softHyphen/>
        <w:t>жением, создавшимся в Токио и Иокогаме после раз</w:t>
        <w:softHyphen/>
        <w:t>рушительного землетрясения 1923 г., начала наступле</w:t>
        <w:softHyphen/>
        <w:t>ние на демократические силы.</w:t>
      </w:r>
    </w:p>
    <w:p>
      <w:pPr>
        <w:pStyle w:val="Normal"/>
        <w:autoSpaceDE w:val="false"/>
        <w:ind w:firstLine="360"/>
        <w:jc w:val="both"/>
        <w:rPr/>
      </w:pPr>
      <w:r>
        <w:rPr/>
        <w:t>Опыт завоевания власти российским пролетариатом наглядно показал всему миру огромное значение органи</w:t>
        <w:softHyphen/>
        <w:t>зационных вопросов и пропагандистской работы для ус</w:t>
        <w:softHyphen/>
        <w:t>пешного ведения борьбы рабочего класса за интересы трудящихся масс. В Японии 1918—1922 гг. были време</w:t>
        <w:softHyphen/>
        <w:t>нем возникновения кружков, групп, обществ, создания крестьянских союзов.</w:t>
      </w:r>
    </w:p>
    <w:p>
      <w:pPr>
        <w:pStyle w:val="Normal"/>
        <w:autoSpaceDE w:val="false"/>
        <w:ind w:firstLine="360"/>
        <w:jc w:val="both"/>
        <w:rPr/>
      </w:pPr>
      <w:r>
        <w:rPr/>
        <w:t>Придавая большое значение распространению в Японии идей марксизма-ленинизма, Сэн Катаяма стал знакомить японских трудящихся с работами В. И. Ле</w:t>
        <w:softHyphen/>
        <w:t>нина, которые быстро завоевали   огромную   популяр</w:t>
        <w:softHyphen/>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ность. Особенное значение придавал Сэн Катаяма выда</w:t>
        <w:softHyphen/>
        <w:t>ющемуся произведению Ленина «Государство и револю</w:t>
        <w:softHyphen/>
        <w:t>ция», -в 1919 г. он перевел его на японский язык. Для японских революционеров эта книга стала настольной. Сэн Датаяма писал боевые листки, направленные против агрессивных действий японских империалистов, расска</w:t>
        <w:softHyphen/>
        <w:t>зывал правду о Советском Союзе, выступал против ре</w:t>
        <w:softHyphen/>
        <w:t>формистов и предателей дела революции.</w:t>
      </w:r>
    </w:p>
    <w:p>
      <w:pPr>
        <w:pStyle w:val="Normal"/>
        <w:autoSpaceDE w:val="false"/>
        <w:ind w:firstLine="360"/>
        <w:jc w:val="both"/>
        <w:rPr/>
      </w:pPr>
      <w:r>
        <w:rPr/>
        <w:t>Активную борьбу за прогрессивные идеи вел среди студенчества, преподавателей и научных работников Ояма Икуо (1880—1955). Особенно горячий отклик выз</w:t>
        <w:softHyphen/>
        <w:t>вала его статья «Свобода научных исследований и сво</w:t>
        <w:softHyphen/>
        <w:t>бода их опубликования», появившаяся в 1920 г. в фев</w:t>
        <w:softHyphen/>
        <w:t>ральском номере журнала «Синсёсэцу».</w:t>
      </w:r>
    </w:p>
    <w:p>
      <w:pPr>
        <w:pStyle w:val="Normal"/>
        <w:autoSpaceDE w:val="false"/>
        <w:ind w:firstLine="360"/>
        <w:jc w:val="both"/>
        <w:rPr/>
      </w:pPr>
      <w:r>
        <w:rPr/>
        <w:t>Ояма Икуо |резко выступал против «идейной окамене</w:t>
        <w:softHyphen/>
        <w:t>лости современных наук», он писал, &lt;что общая цель всех университетов стран мира состоит в том, чтобы искать истину, а чтобы найти ее, необходимо обеспечить свобо</w:t>
        <w:softHyphen/>
        <w:t>ду научных исследований, но если это наталкивается на какие-либо препятствия, обязанность ученых актив</w:t>
        <w:softHyphen/>
        <w:t>но уничтожать эти препятствия К</w:t>
      </w:r>
    </w:p>
    <w:p>
      <w:pPr>
        <w:pStyle w:val="Normal"/>
        <w:autoSpaceDE w:val="false"/>
        <w:ind w:firstLine="360"/>
        <w:jc w:val="both"/>
        <w:rPr/>
      </w:pPr>
      <w:r>
        <w:rPr/>
        <w:t>Созданная под руководством Ояма Икуо Студенче</w:t>
        <w:softHyphen/>
        <w:t>ская ассоциация ставила своей целью изучать и про</w:t>
        <w:softHyphen/>
        <w:t>пагандировать прогрессивные идеи. Она выросла в ог</w:t>
        <w:softHyphen/>
        <w:t>ромную общественную организацию, имевшую свои отделения в 50 высших учебных заведениях Японии. Опасаясь столь значительного расширения Студенче</w:t>
        <w:softHyphen/>
        <w:t>ской ассоциации, полицейские власти в 1924 г. ее закрыли. Одним из виднейших популяризаторов марк</w:t>
        <w:softHyphen/>
        <w:t>сизма был ученый — экономист и философ проф. Кава-ками Хадзимэ (1879—1946). Особенной известностью пользовались его «Повесть о бедности», которой зачи</w:t>
        <w:softHyphen/>
        <w:t>тывались еще в годы первой мировой войны2, очерки «Моя точка зрения на социальные проблемы». В изда</w:t>
        <w:softHyphen/>
      </w:r>
    </w:p>
    <w:p>
      <w:pPr>
        <w:pStyle w:val="Normal"/>
        <w:autoSpaceDE w:val="false"/>
        <w:ind w:firstLine="360"/>
        <w:jc w:val="both"/>
        <w:rPr/>
      </w:pPr>
      <w:r>
        <w:rPr/>
        <w:t>1 Биография Ояма Икуо, составленная коллективом авторов под ред. С. Китадзава, X. Суэкава, И. Хирано. Перевод с япон</w:t>
        <w:softHyphen/>
        <w:t>ского В. Гривнина и Б. Поспелова под ред. А. Н. Романова. 1958, стр. 89.</w:t>
      </w:r>
    </w:p>
    <w:p>
      <w:pPr>
        <w:pStyle w:val="Normal"/>
        <w:autoSpaceDE w:val="false"/>
        <w:ind w:firstLine="360"/>
        <w:jc w:val="both"/>
        <w:rPr/>
      </w:pPr>
      <w:r>
        <w:rPr/>
        <w:t>2 Впервые «Повесть о бедности» была опубликована в 1916 г. в газете «Осака Асахи» и с тех пор много раз переиздавалась. Состояла эта повесть из трех частей, в них освещались вопросы, как и почему беднеет народ, каким путем можно избавиться от бедности.</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ваемом в 1919 г. Каваками Хадзимэ журнале «Изуче</w:t>
        <w:softHyphen/>
        <w:t>ние социальных проблем» помещались переводы работ Маркса и Энгельса. Вслед за этим появились такие ка</w:t>
        <w:softHyphen/>
        <w:t>питальные работы Каваками Хадзимэ, как «Очерки экономической науки», «Введение в Капитал Карла Маркса».</w:t>
      </w:r>
    </w:p>
    <w:p>
      <w:pPr>
        <w:pStyle w:val="Normal"/>
        <w:autoSpaceDE w:val="false"/>
        <w:ind w:firstLine="360"/>
        <w:jc w:val="both"/>
        <w:rPr/>
      </w:pPr>
      <w:r>
        <w:rPr/>
        <w:t>Серьезный ученый и глубокий мыслитель понял, что в тех тяжелых условиях, которые царили в Японии в 1920-х годах, важна не только научная пропаганда, но и активная политическая борьба за народные права. И вот известный ученый-пропагандист сам включается в подпольную 'борьбу и вступает в Коммунистиче</w:t>
        <w:softHyphen/>
        <w:t>скую партию, бывшую тогда на нелегальном поло</w:t>
        <w:softHyphen/>
        <w:t>жении.</w:t>
      </w:r>
    </w:p>
    <w:p>
      <w:pPr>
        <w:pStyle w:val="Normal"/>
        <w:autoSpaceDE w:val="false"/>
        <w:ind w:firstLine="360"/>
        <w:jc w:val="both"/>
        <w:rPr/>
      </w:pPr>
      <w:r>
        <w:rPr/>
        <w:t>Находясь около пяти лет в заключении, Каваками Хадзимэ написал «Записки из тюрьмы» и «Автобиогра</w:t>
        <w:softHyphen/>
        <w:t>фию», где изложил свой жизненный путь и различные этапы формирования мировоззрения, которые привели мыслителя к марксизму, к активному участию в борьбе за народные права. Партийные товарищи Каваками Хадзимэ и ученики называли его «правдоискателем, не имеющим себе равных», а враги «вожаком носителей о-пасных мыслей»</w:t>
      </w:r>
    </w:p>
    <w:p>
      <w:pPr>
        <w:pStyle w:val="Normal"/>
        <w:autoSpaceDE w:val="false"/>
        <w:ind w:firstLine="360"/>
        <w:jc w:val="both"/>
        <w:rPr/>
      </w:pPr>
      <w:r>
        <w:rPr/>
        <w:t>*     *</w:t>
      </w:r>
    </w:p>
    <w:p>
      <w:pPr>
        <w:pStyle w:val="Normal"/>
        <w:autoSpaceDE w:val="false"/>
        <w:ind w:firstLine="360"/>
        <w:jc w:val="both"/>
        <w:rPr/>
      </w:pPr>
      <w:r>
        <w:rPr/>
        <w:t>Первая мировая война показала японской буржу</w:t>
        <w:softHyphen/>
        <w:t>азии, во-первых, отсталость Японии в техническом и экономическом отношении от стран Запада, а во-вто</w:t>
        <w:softHyphen/>
        <w:t>рых, то, что наука являлась важнейшим фактором в усилении военно-экономического потенциала этих стран. Все это очень усилило внимание к науке как со сторо</w:t>
        <w:softHyphen/>
        <w:t>ны государственных ведомств, так и частных лиц.</w:t>
      </w:r>
    </w:p>
    <w:p>
      <w:pPr>
        <w:pStyle w:val="Normal"/>
        <w:autoSpaceDE w:val="false"/>
        <w:ind w:firstLine="360"/>
        <w:jc w:val="both"/>
        <w:rPr/>
      </w:pPr>
      <w:r>
        <w:rPr/>
        <w:t>В 1920 г. создается в Японии Высший национальный исследовательский совет, который должен был направ</w:t>
        <w:softHyphen/>
        <w:t>лять развитие технических и естественных знаний2. В соответствии с поставленными  перед этим Советом</w:t>
      </w:r>
    </w:p>
    <w:p>
      <w:pPr>
        <w:pStyle w:val="Normal"/>
        <w:autoSpaceDE w:val="false"/>
        <w:ind w:firstLine="360"/>
        <w:jc w:val="both"/>
        <w:rPr/>
      </w:pPr>
      <w:r>
        <w:rPr/>
        <w:t>1 Оути X ё э. Значение «Автобиографии» (предисловие к книге Каваками Хадзимэ «Автобиография»), т. 4, стр. 355.</w:t>
      </w:r>
    </w:p>
    <w:p>
      <w:pPr>
        <w:pStyle w:val="Normal"/>
        <w:autoSpaceDE w:val="false"/>
        <w:ind w:firstLine="360"/>
        <w:jc w:val="both"/>
        <w:rPr/>
      </w:pPr>
      <w:r>
        <w:rPr/>
        <w:t>2 Создание этого Совета было связано с предложением Лон</w:t>
        <w:softHyphen/>
        <w:t>донского королевского общества, выдвинутым в 1919 г., об усиле</w:t>
        <w:softHyphen/>
        <w:t>нии международного научного сотрудничества и создания в каж</w:t>
        <w:softHyphen/>
        <w:t>дой стране национально-исследовательского Совета.</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задачами при нем были созданы научные отделы: астрономии, математики, геофизики, геологии и геогра</w:t>
        <w:softHyphen/>
        <w:t>фии, химии, физики, техники, биологии и сельского хо</w:t>
        <w:softHyphen/>
        <w:t>зяйства, медицины.</w:t>
      </w:r>
    </w:p>
    <w:p>
      <w:pPr>
        <w:pStyle w:val="Normal"/>
        <w:autoSpaceDE w:val="false"/>
        <w:ind w:firstLine="360"/>
        <w:jc w:val="both"/>
        <w:rPr/>
      </w:pPr>
      <w:r>
        <w:rPr/>
        <w:t>Наряду с этим создавались те или иные научные уч</w:t>
        <w:softHyphen/>
        <w:t>реждения почти при каждом министерстве и связан</w:t>
        <w:softHyphen/>
        <w:t>ных с ним ведомственных предприятиях. Так, например, открылась Экспериментальная лаборатория при метал</w:t>
        <w:softHyphen/>
        <w:t>лургических заводах Явата, Исследовательский инсти</w:t>
        <w:softHyphen/>
        <w:t>тут по металлургии при университете Тохоку, Институт топлива, лаборатория по изучению азота, государствен</w:t>
        <w:softHyphen/>
        <w:t>ная промышленная лаборатория в городе Осака, Ин</w:t>
        <w:softHyphen/>
        <w:t>ститут по изучению техники, Институт воздухоплава</w:t>
        <w:softHyphen/>
        <w:t>ния при Государственном университете Токио, Институт военных наук, Технологический военно-морской инсти</w:t>
        <w:softHyphen/>
        <w:t>тут и др.</w:t>
      </w:r>
    </w:p>
    <w:p>
      <w:pPr>
        <w:pStyle w:val="Normal"/>
        <w:autoSpaceDE w:val="false"/>
        <w:ind w:firstLine="360"/>
        <w:jc w:val="both"/>
        <w:rPr/>
      </w:pPr>
      <w:r>
        <w:rPr/>
        <w:t>Многие представители японского делового мира ста</w:t>
        <w:softHyphen/>
        <w:t>ли понимать, что наука может дать значительные эко</w:t>
        <w:softHyphen/>
        <w:t>номические результаты, которые будут способствовать увеличению прибылей. Свои научно-технические отде</w:t>
        <w:softHyphen/>
        <w:t>лы создали концерны «Мицубиси», «Сумитомо», «Фу-рукава» и др. При электротехнических заводах Сибау-ра были открыты хорошо оборудованные научно-экспе</w:t>
        <w:softHyphen/>
        <w:t>риментальные лаборатории. На частные пожертвования организовался большой Институт по изучению физики и химии.</w:t>
      </w:r>
    </w:p>
    <w:p>
      <w:pPr>
        <w:pStyle w:val="Normal"/>
        <w:autoSpaceDE w:val="false"/>
        <w:ind w:firstLine="360"/>
        <w:jc w:val="both"/>
        <w:rPr/>
      </w:pPr>
      <w:r>
        <w:rPr/>
        <w:t>Вопросами новой техники и созданием новых видов оборудования занимался созданный еще в 1917 г. фи</w:t>
        <w:softHyphen/>
        <w:t>зико-экспериментальный институт Рикэн, превратив</w:t>
        <w:softHyphen/>
        <w:t>шийся в дальнейшем в крупный индустриальный кон</w:t>
        <w:softHyphen/>
        <w:t>церн.</w:t>
      </w:r>
    </w:p>
    <w:p>
      <w:pPr>
        <w:pStyle w:val="Normal"/>
        <w:autoSpaceDE w:val="false"/>
        <w:ind w:firstLine="360"/>
        <w:jc w:val="both"/>
        <w:rPr/>
      </w:pPr>
      <w:r>
        <w:rPr/>
        <w:t>В результате значительного роста научных учреж</w:t>
        <w:softHyphen/>
        <w:t>дений изменились не только масштабы работы, ее ор</w:t>
        <w:softHyphen/>
        <w:t>ганизация, но и кадры, в науку пришло множество но</w:t>
        <w:softHyphen/>
        <w:t>вых людей из различных социальных слоев.</w:t>
      </w:r>
    </w:p>
    <w:p>
      <w:pPr>
        <w:pStyle w:val="Normal"/>
        <w:autoSpaceDE w:val="false"/>
        <w:ind w:firstLine="360"/>
        <w:jc w:val="both"/>
        <w:rPr/>
      </w:pPr>
      <w:r>
        <w:rPr/>
        <w:t>Хотя в научной жизни Японии в 1920-х годах и про</w:t>
        <w:softHyphen/>
        <w:t>изошли значительные изменения, однако в ней господ</w:t>
        <w:softHyphen/>
        <w:t>ствовала децентрализация и разобщенность. Отдельные отрасли знаний прикладного значения развивались ак</w:t>
        <w:softHyphen/>
        <w:t>тивно, но разработка теоретических научных вопросов продолжала сильно отставать.</w:t>
      </w:r>
    </w:p>
    <w:p>
      <w:pPr>
        <w:pStyle w:val="Normal"/>
        <w:autoSpaceDE w:val="false"/>
        <w:ind w:firstLine="360"/>
        <w:jc w:val="both"/>
        <w:rPr/>
      </w:pPr>
      <w:r>
        <w:rPr/>
        <w:t>Характеризуя общее направление развития япон</w:t>
        <w:softHyphen/>
        <w:t>ской научной жизни 1920-х годов, нельзя не обратить</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внимания на весьма значительное усиление немецкого влияния, наступившее после заключения в 1919 г. мир</w:t>
        <w:softHyphen/>
        <w:t>ного договора с Германией. Большую активность в де</w:t>
        <w:softHyphen/>
        <w:t>ле возобновления культурных и технических связей проявил немецкий дипломат д-р Зольф К При его содей</w:t>
        <w:softHyphen/>
        <w:t>ствии в 1926 г. в Берлине был организован Японский ин</w:t>
        <w:softHyphen/>
        <w:t>ститут (Институт взаимного обучения Германии и Япо</w:t>
        <w:softHyphen/>
        <w:t>нии), а в 1927 г. в Токио открылся Японо-немецкий институт культуры, во главе которого стояли проф. Гун-дерт2, долгие годы преподававший в Японии немецкий язык, и японский ученый Томоэда. Возобновило свою деятельность созданное в Японии еще в 1873 г. немец</w:t>
        <w:softHyphen/>
        <w:t>кое Общество природы и народоведения Восточной Азии. С 1929 г. в Токио стал выходить журнал немец</w:t>
        <w:softHyphen/>
        <w:t>ко-японского сотрудничества под редакцией К. Канока-ги. Большую известность получила как в Японии, так и в Германии выпущенная в 1927 г. книга японского проф. Сато «Немецко-японские культурные отноше</w:t>
        <w:softHyphen/>
        <w:t>ния».</w:t>
      </w:r>
    </w:p>
    <w:p>
      <w:pPr>
        <w:pStyle w:val="Normal"/>
        <w:autoSpaceDE w:val="false"/>
        <w:ind w:firstLine="360"/>
        <w:jc w:val="both"/>
        <w:rPr/>
      </w:pPr>
      <w:r>
        <w:rPr/>
        <w:t>В общественной жизни Японии и Германии в 1920— 1930-х годах было много общего; в этих странах шла борьба революционно-демократических сил с ультра</w:t>
        <w:softHyphen/>
        <w:t>националистическими, подготовлявшими приход фаши</w:t>
        <w:softHyphen/>
        <w:t>стов к власти. Правящие круги этих двух стран, не так давно находившихся в состоянии войны, нашли много общего.</w:t>
      </w:r>
    </w:p>
    <w:p>
      <w:pPr>
        <w:pStyle w:val="Normal"/>
        <w:autoSpaceDE w:val="false"/>
        <w:ind w:firstLine="360"/>
        <w:jc w:val="both"/>
        <w:rPr/>
      </w:pPr>
      <w:r>
        <w:rPr/>
        <w:t>Важнейшей задачей японского правительства явля</w:t>
        <w:softHyphen/>
        <w:t>лось дальнейшее усиление милитаризации и содействие монополиям в деле расширения военно-промышленно</w:t>
        <w:softHyphen/>
        <w:t>го производства3. Японская буржуазия нуждалась в наиболее широкой социальной поддержке при прове</w:t>
        <w:softHyphen/>
        <w:t>дении мероприятий по так называемой рационализации производства, которые осуществлялись в немалой сте</w:t>
        <w:softHyphen/>
        <w:t>пени за счет усиления эксплуатации рабочей силы.</w:t>
      </w:r>
    </w:p>
    <w:p>
      <w:pPr>
        <w:pStyle w:val="Normal"/>
        <w:autoSpaceDE w:val="false"/>
        <w:ind w:firstLine="360"/>
        <w:jc w:val="both"/>
        <w:rPr/>
      </w:pPr>
      <w:r>
        <w:rPr/>
        <w:t>1 Вильгельм Зольф (1862—1936) был первым немецким послом в Токио после окончания мировой войны и находился в Японии с 1920 по 1928 г.</w:t>
      </w:r>
    </w:p>
    <w:p>
      <w:pPr>
        <w:pStyle w:val="Normal"/>
        <w:autoSpaceDE w:val="false"/>
        <w:ind w:firstLine="360"/>
        <w:jc w:val="both"/>
        <w:rPr>
          <w:lang w:val="en-US"/>
        </w:rPr>
      </w:pPr>
      <w:r>
        <w:rPr>
          <w:lang w:val="en-US"/>
        </w:rPr>
        <w:t>2 Kurt Meissner. Deutsche in Japan (1639—1939) Stutt</w:t>
        <w:softHyphen/>
        <w:t>gart, 1940, S. 113.</w:t>
      </w:r>
    </w:p>
    <w:p>
      <w:pPr>
        <w:pStyle w:val="Normal"/>
        <w:autoSpaceDE w:val="false"/>
        <w:ind w:firstLine="360"/>
        <w:jc w:val="both"/>
        <w:rPr/>
      </w:pPr>
      <w:r>
        <w:rPr/>
        <w:t>3 Одной из характерных черт японской экономики явилось то, что значительная часть производства вооружения и военных ма</w:t>
        <w:softHyphen/>
        <w:t>териалов осуществлялась на частных крупных фабриках и заводах. Правительство располагало несколькими арсеналами и специаль</w:t>
        <w:softHyphen/>
        <w:t>ными предприятиями.</w:t>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Перед Японией, как и перед Германией, встал во</w:t>
        <w:softHyphen/>
        <w:t>прос о двух путях развития страны: мирного, на осно</w:t>
        <w:softHyphen/>
        <w:t>ве демократии, или военного, на основе реакции. Япон</w:t>
        <w:softHyphen/>
        <w:t>ская буржуазия в союзе с военщиной стремилась заво</w:t>
        <w:softHyphen/>
        <w:t>евать влияние в массах и при общем реакционном направлении государственной политики все же первона</w:t>
        <w:softHyphen/>
        <w:t>чально придерживалась осторожного курса. Полицей</w:t>
        <w:softHyphen/>
        <w:t>ские репрессии сочетались с частичными уступками и некоторыми либеральными мероприятиями, поскольку особенно большие надежды возлагались на подрыв ре</w:t>
        <w:softHyphen/>
        <w:t>волюционно-демократического движения изнутри, на раскол его рядов.</w:t>
      </w:r>
    </w:p>
    <w:p>
      <w:pPr>
        <w:pStyle w:val="Normal"/>
        <w:autoSpaceDE w:val="false"/>
        <w:ind w:firstLine="360"/>
        <w:jc w:val="both"/>
        <w:rPr/>
      </w:pPr>
      <w:r>
        <w:rPr/>
        <w:t>В период обострения классовой борьбы в Японии реакционная роль анархизма вновь усилилась. Анархи</w:t>
        <w:softHyphen/>
        <w:t>сты пытались завоевать влияние в рабочих и крестьян</w:t>
        <w:softHyphen/>
        <w:t>ских союзах Японии, выступая под флагом защиты лич</w:t>
        <w:softHyphen/>
        <w:t>ных интересов трудящихся.</w:t>
      </w:r>
    </w:p>
    <w:p>
      <w:pPr>
        <w:pStyle w:val="Normal"/>
        <w:autoSpaceDE w:val="false"/>
        <w:ind w:firstLine="360"/>
        <w:jc w:val="both"/>
        <w:rPr/>
      </w:pPr>
      <w:r>
        <w:rPr/>
        <w:t>Японские власти почти одновременно с вынужден</w:t>
        <w:softHyphen/>
        <w:t>ным расширением в 1925 г. избирательных прав для населения 1 ввели в действие давно уже подготовляв</w:t>
        <w:softHyphen/>
        <w:t>шийся закон «об охране общественного спокойствия», направленный против «опасных мыслей».</w:t>
      </w:r>
    </w:p>
    <w:p>
      <w:pPr>
        <w:pStyle w:val="Normal"/>
        <w:autoSpaceDE w:val="false"/>
        <w:ind w:firstLine="360"/>
        <w:jc w:val="both"/>
        <w:rPr/>
      </w:pPr>
      <w:r>
        <w:rPr/>
        <w:t>Важным событием, имевшим не только большое по</w:t>
        <w:softHyphen/>
        <w:t>литическое и экономическое значение, но также и куль</w:t>
        <w:softHyphen/>
        <w:t>турное, явилось официальное признание Японией СССР, который к тому времени установил уже дипломатиче</w:t>
        <w:softHyphen/>
        <w:t>ские отношения с крупнейшими европейскими страна</w:t>
        <w:softHyphen/>
        <w:t>ми. В Пекине 20 января 1925 г. была подписана «Кон</w:t>
        <w:softHyphen/>
        <w:t>венция об основных принципах взаимоотношений меж</w:t>
        <w:softHyphen/>
        <w:t>ду СССР и Японией»2.</w:t>
      </w:r>
    </w:p>
    <w:p>
      <w:pPr>
        <w:pStyle w:val="Normal"/>
        <w:autoSpaceDE w:val="false"/>
        <w:ind w:firstLine="360"/>
        <w:jc w:val="both"/>
        <w:rPr/>
      </w:pPr>
      <w:r>
        <w:rPr/>
        <w:t>В сентябре 1925 г. по приглашению японских демо</w:t>
        <w:softHyphen/>
        <w:t>кратических организаций в Японию прибыла первая делегация ВЦСПС, встреченная японскими рабочими с большим энтузиазмом. В октябре 1925 г. в Москву при</w:t>
        <w:softHyphen/>
        <w:t>была группа японских ученых на торжественное празд</w:t>
        <w:softHyphen/>
        <w:t>нование 200-летия Академии наук СССР. Поездки этих делегаций положили начало культурным связям между СССР и Японией.</w:t>
      </w:r>
    </w:p>
    <w:p>
      <w:pPr>
        <w:pStyle w:val="Normal"/>
        <w:autoSpaceDE w:val="false"/>
        <w:ind w:firstLine="360"/>
        <w:jc w:val="both"/>
        <w:rPr/>
      </w:pPr>
      <w:r>
        <w:rPr/>
        <w:t>1 Избирательным правом по новому закону пользовалось толь</w:t>
        <w:softHyphen/>
        <w:t>ко 15—16% всего населения страны.</w:t>
      </w:r>
    </w:p>
    <w:p>
      <w:pPr>
        <w:pStyle w:val="Normal"/>
        <w:autoSpaceDE w:val="false"/>
        <w:ind w:firstLine="360"/>
        <w:jc w:val="both"/>
        <w:rPr/>
      </w:pPr>
      <w:r>
        <w:rPr/>
        <w:t>2 См. подробнее о раннем этапе отношений между Японией и СССР в книге «Очерки новейшей истории Японии» (М., 1957, стр. 61—64).</w:t>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    *</w:t>
      </w:r>
    </w:p>
    <w:p>
      <w:pPr>
        <w:pStyle w:val="Normal"/>
        <w:autoSpaceDE w:val="false"/>
        <w:ind w:firstLine="360"/>
        <w:jc w:val="both"/>
        <w:rPr/>
      </w:pPr>
      <w:r>
        <w:rPr/>
        <w:t>При всей сложности социальной и политической об</w:t>
        <w:softHyphen/>
        <w:t>становки в Японии после первой мировой войны все же 1920-е годы можно считать периодом роста прогрес</w:t>
        <w:softHyphen/>
        <w:t>сивных сил, периодом широкого развития социальных знаний.</w:t>
      </w:r>
    </w:p>
    <w:p>
      <w:pPr>
        <w:pStyle w:val="Normal"/>
        <w:autoSpaceDE w:val="false"/>
        <w:ind w:firstLine="360"/>
        <w:jc w:val="both"/>
        <w:rPr/>
      </w:pPr>
      <w:r>
        <w:rPr/>
        <w:t>Весьма характерным для общественной жизни Япо</w:t>
        <w:softHyphen/>
        <w:t>нии 1920-х годов являлось то, что обострение внутрен</w:t>
        <w:softHyphen/>
        <w:t>них противоречий капиталистического общества пока</w:t>
        <w:softHyphen/>
        <w:t>зало бесперспективность его развития на старых осно</w:t>
        <w:softHyphen/>
        <w:t>вах, необходимость искать новые пути. Все это поро</w:t>
        <w:softHyphen/>
        <w:t>дило, по выражению некоторых деятелей японской ли</w:t>
        <w:softHyphen/>
        <w:t>тературы, большие «тревоги времени». В ходе их об</w:t>
        <w:softHyphen/>
        <w:t>суждений имела место переоценка ранее сложившихся взглядов.</w:t>
      </w:r>
    </w:p>
    <w:p>
      <w:pPr>
        <w:pStyle w:val="Normal"/>
        <w:autoSpaceDE w:val="false"/>
        <w:ind w:firstLine="360"/>
        <w:jc w:val="both"/>
        <w:rPr/>
      </w:pPr>
      <w:r>
        <w:rPr/>
        <w:t>Значительный интерес вызвали дискуссии, прохо</w:t>
        <w:softHyphen/>
        <w:t>дившие в созданном в 1931 г. Обществе по изучению материализма, выпускавшем одно время свой теорети</w:t>
        <w:softHyphen/>
        <w:t>ческий журнал «Изучение материализма», а также ив возникшем в 1932 г. Обществе развития науки.</w:t>
      </w:r>
    </w:p>
    <w:p>
      <w:pPr>
        <w:pStyle w:val="Normal"/>
        <w:autoSpaceDE w:val="false"/>
        <w:ind w:firstLine="360"/>
        <w:jc w:val="both"/>
        <w:rPr/>
      </w:pPr>
      <w:r>
        <w:rPr/>
        <w:t>Делу пропаганды новых знаний много помогло рас</w:t>
        <w:softHyphen/>
        <w:t>пространение переводов марксистско-ленинской лите</w:t>
        <w:softHyphen/>
        <w:t>ратуры. Известный философ Нагата Хироси в 1932 г. перевел труд В. И. Ленина «Материализм и эмпирио</w:t>
        <w:softHyphen/>
        <w:t>критицизм». Книга эта, написанная Лениным в период реакции после поражения революции 1905—1907 гг., да</w:t>
        <w:softHyphen/>
        <w:t>вала ответ на многие вопросы, возникшие в Японии в связи с «тревогами времени», и вооружала для борьбы с противниками марксизма. Поскольку в книге затра</w:t>
        <w:softHyphen/>
        <w:t>гивались вопросы состояния и развития естественных наук, она привлекла внимание и многих японских уче</w:t>
        <w:softHyphen/>
        <w:t>ных. Некоторые из них, как, например, Мики Киёси (1897—1945), Тосака Дзюн (1900—1945), Янагида Кэндзюро и ряд других, бывших ранее сторонниками идеалистических воззрений, вступили в ряды ученых-материалистов.</w:t>
      </w:r>
    </w:p>
    <w:p>
      <w:pPr>
        <w:pStyle w:val="Normal"/>
        <w:autoSpaceDE w:val="false"/>
        <w:ind w:firstLine="360"/>
        <w:jc w:val="both"/>
        <w:rPr/>
      </w:pPr>
      <w:r>
        <w:rPr/>
        <w:t>Вопросы, связанные с «тревогами времени», полу</w:t>
        <w:softHyphen/>
        <w:t>чили свое отражение и в литературе. В 1921 —1933 гг. возникает новое направление — пролетарская литера</w:t>
        <w:softHyphen/>
        <w:t>тура. «Характерно, что явление это с начала и до кон</w:t>
        <w:softHyphen/>
        <w:t>ца не ограничивалось рамками литературы, не было только литературно-художественным течением, а имело</w:t>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четкие теоретические и политические установки и опре</w:t>
        <w:softHyphen/>
        <w:t>деленные организационные формы» 1.</w:t>
      </w:r>
    </w:p>
    <w:p>
      <w:pPr>
        <w:pStyle w:val="Normal"/>
        <w:autoSpaceDE w:val="false"/>
        <w:ind w:firstLine="360"/>
        <w:jc w:val="both"/>
        <w:rPr/>
      </w:pPr>
      <w:r>
        <w:rPr/>
        <w:t>Появляются яркие произведения, правдиво описыва</w:t>
        <w:softHyphen/>
        <w:t>ющие не только положение трудящихся Японии, нахо</w:t>
        <w:softHyphen/>
        <w:t>дившихся под тяжелым гнетом милитаризма, но и их борьбу за идеалы, за лучшую жизнь.</w:t>
      </w:r>
    </w:p>
    <w:p>
      <w:pPr>
        <w:pStyle w:val="Normal"/>
        <w:autoSpaceDE w:val="false"/>
        <w:ind w:firstLine="360"/>
        <w:jc w:val="both"/>
        <w:rPr/>
      </w:pPr>
      <w:r>
        <w:rPr/>
        <w:t>Прогрессивное направление возглавляла созданная в 1928 г. Всеяпонская федерация пролетарского искусства, реорганизованная несколько позднее в Федерацию пролетарской культуры. В печатных органах этого объ</w:t>
        <w:softHyphen/>
        <w:t>единения публиковались произведения таких писателей, завоевавших большую известность, как Кобояси Таки-дзи, Токунага Сунао, Миямото Юрико, Сата Инэко и многих других.</w:t>
      </w:r>
    </w:p>
    <w:p>
      <w:pPr>
        <w:pStyle w:val="Normal"/>
        <w:autoSpaceDE w:val="false"/>
        <w:ind w:firstLine="360"/>
        <w:jc w:val="both"/>
        <w:rPr/>
      </w:pPr>
      <w:r>
        <w:rPr/>
        <w:t>В тяжелой борьбе, противодействуя политике господ</w:t>
        <w:softHyphen/>
        <w:t>ствующих классов и распространению буржуазной идео</w:t>
        <w:softHyphen/>
        <w:t>логии, росла новая национальная культура демократи</w:t>
        <w:softHyphen/>
        <w:t>ческих слоев населения Японии, отражавшая процесс движения страны по пути прогресса. И в этом немало помогло знакомство с произведениями советских писа</w:t>
        <w:softHyphen/>
        <w:t>телей, которые были переведены на японский язык, осо</w:t>
        <w:softHyphen/>
        <w:t>бенно с книгами М. Горького, А. Серафимовича, М. Шо</w:t>
        <w:softHyphen/>
        <w:t>лохова, А. Фадеева и др.</w:t>
      </w:r>
    </w:p>
    <w:p>
      <w:pPr>
        <w:pStyle w:val="Normal"/>
        <w:autoSpaceDE w:val="false"/>
        <w:ind w:firstLine="360"/>
        <w:jc w:val="both"/>
        <w:rPr/>
      </w:pPr>
      <w:r>
        <w:rPr/>
        <w:t>Состояние географических зна</w:t>
        <w:softHyphen/>
        <w:t>ний   в   Японии   в  1920-х   годах</w:t>
      </w:r>
    </w:p>
    <w:p>
      <w:pPr>
        <w:pStyle w:val="Normal"/>
        <w:autoSpaceDE w:val="false"/>
        <w:ind w:firstLine="360"/>
        <w:jc w:val="both"/>
        <w:rPr/>
      </w:pPr>
      <w:r>
        <w:rPr/>
        <w:t>Значительные сдвиги произошли в развитии япон</w:t>
        <w:softHyphen/>
        <w:t>ской географической науки в послевоенные годы. Тот путь, которым она шла в раннем периоде своего разви</w:t>
        <w:softHyphen/>
        <w:t>тия, являясь всего только придатком геологии, стал себя изживать. Поскольку первые выдающиеся японские фи-зико-географы по своему образованию были геологами, установилось рациональное размежевание сферы науч</w:t>
        <w:softHyphen/>
        <w:t>ных интересов между географами и геологами. Геогра</w:t>
        <w:softHyphen/>
        <w:t>фия стала самостоятельной наукой, разрабатывавшей важные для государства вопросы.</w:t>
      </w:r>
    </w:p>
    <w:p>
      <w:pPr>
        <w:pStyle w:val="Normal"/>
        <w:autoSpaceDE w:val="false"/>
        <w:ind w:firstLine="360"/>
        <w:jc w:val="both"/>
        <w:rPr/>
      </w:pPr>
      <w:r>
        <w:rPr/>
        <w:t>Успеху развития географических знаний способство</w:t>
        <w:softHyphen/>
        <w:t>вало создание в 1919 г. кафедры географии при Импе-</w:t>
      </w:r>
    </w:p>
    <w:p>
      <w:pPr>
        <w:pStyle w:val="Normal"/>
        <w:autoSpaceDE w:val="false"/>
        <w:ind w:firstLine="360"/>
        <w:jc w:val="both"/>
        <w:rPr/>
      </w:pPr>
      <w:r>
        <w:rPr/>
        <w:t>1 Н. И. Фельдман. Из истории японского пролетарского литературного движения. Сб. «Японская литература». М., 1959, стр. 150 (в статье приведена весьма ценная документация).</w:t>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раторском университете в Токио, во главе которого стоял Ямадзаки Наомаса. Такие кафедры вскоре откры</w:t>
        <w:softHyphen/>
        <w:t>лись также и при частных университетах. Специальные курсы по изучению географии Японии и зарубежного мира были введены в коммерческих институтах.</w:t>
      </w:r>
    </w:p>
    <w:p>
      <w:pPr>
        <w:pStyle w:val="Normal"/>
        <w:autoSpaceDE w:val="false"/>
        <w:ind w:firstLine="360"/>
        <w:jc w:val="both"/>
        <w:rPr/>
      </w:pPr>
      <w:r>
        <w:rPr/>
        <w:t>Влияние идеалистических и националистических воз</w:t>
        <w:softHyphen/>
        <w:t>зрений, столь сильно сказавшееся в раннем периоде раз</w:t>
        <w:softHyphen/>
        <w:t>вития японской географии, осла'бло. Господствующее положение занимало естественное направление, лиде</w:t>
        <w:softHyphen/>
        <w:t>рами которого являлись Ямадзаки Наомаса и его ученик Цудзимура Таро. Это были горячие патриоты развития отечественной географии, приложившие большие усилия к тому, чтобы лучше изучить естественные ресурсы сво</w:t>
        <w:softHyphen/>
        <w:t>ей родины.</w:t>
      </w:r>
    </w:p>
    <w:p>
      <w:pPr>
        <w:pStyle w:val="Normal"/>
        <w:autoSpaceDE w:val="false"/>
        <w:ind w:firstLine="360"/>
        <w:jc w:val="both"/>
        <w:rPr/>
      </w:pPr>
      <w:r>
        <w:rPr/>
        <w:t>Для развивающейся географической науки характер</w:t>
        <w:softHyphen/>
        <w:t>ной была тенденция к ее дифференциации, усиление вни</w:t>
        <w:softHyphen/>
        <w:t>мания к специальным отраслям физико-географических знаний. Об этом свидетельствует активная научно-экспе</w:t>
        <w:softHyphen/>
        <w:t>риментальная деятельность опытных станций и исследо</w:t>
        <w:softHyphen/>
        <w:t>вательских институтов, непосредственно связанных с изучением природных условий страны.</w:t>
      </w:r>
    </w:p>
    <w:p>
      <w:pPr>
        <w:pStyle w:val="Normal"/>
        <w:autoSpaceDE w:val="false"/>
        <w:ind w:firstLine="360"/>
        <w:jc w:val="both"/>
        <w:rPr/>
      </w:pPr>
      <w:r>
        <w:rPr/>
        <w:t>Японская физическая география перестала быть все</w:t>
        <w:softHyphen/>
        <w:t>го только описательной наукой. Оснащение более усо</w:t>
        <w:softHyphen/>
        <w:t>вершенствованными приборами и оборудованием, а так</w:t>
        <w:softHyphen/>
        <w:t>же содружество с другими отраслями знаний дали воз</w:t>
        <w:softHyphen/>
        <w:t>можность повысить уровень исследований и добиться важных научных результатов.</w:t>
      </w:r>
    </w:p>
    <w:p>
      <w:pPr>
        <w:pStyle w:val="Normal"/>
        <w:autoSpaceDE w:val="false"/>
        <w:ind w:firstLine="360"/>
        <w:jc w:val="both"/>
        <w:rPr/>
      </w:pPr>
      <w:r>
        <w:rPr/>
        <w:t>В деле познания национальных ресурсов географиче</w:t>
        <w:softHyphen/>
        <w:t>ская наука принесла много нового и полезного. За срав</w:t>
        <w:softHyphen/>
        <w:t>нительно короткий промежуток времени в исследовании природных богатств были достигнуты новые практиче</w:t>
        <w:softHyphen/>
        <w:t>ские результаты, что дало возможность развить в ряде районов страны 'в более широком масштабе промышлен</w:t>
        <w:softHyphen/>
        <w:t>ную разработку местных естественных ресурсов.</w:t>
      </w:r>
    </w:p>
    <w:p>
      <w:pPr>
        <w:pStyle w:val="Normal"/>
        <w:autoSpaceDE w:val="false"/>
        <w:ind w:firstLine="360"/>
        <w:jc w:val="both"/>
        <w:rPr/>
      </w:pPr>
      <w:r>
        <w:rPr/>
        <w:t>Благодаря содружеству географов, геологов, геомор</w:t>
        <w:softHyphen/>
        <w:t>фологов и геофизиков более глубоко и всесторонне изу</w:t>
        <w:softHyphen/>
        <w:t>чались вопросы сейсмологии и вулканологии, чему спо</w:t>
        <w:softHyphen/>
        <w:t>собствовал созданный в 1925 г. Центральный институт по изучению землетрясений.</w:t>
      </w:r>
    </w:p>
    <w:p>
      <w:pPr>
        <w:pStyle w:val="Normal"/>
        <w:autoSpaceDE w:val="false"/>
        <w:ind w:firstLine="360"/>
        <w:jc w:val="both"/>
        <w:rPr/>
      </w:pPr>
      <w:r>
        <w:rPr/>
        <w:t>Значительное внимание уделялось борьбе с тяжелы</w:t>
        <w:softHyphen/>
        <w:t>ми последствиями стихийных явлений природы, особен</w:t>
        <w:softHyphen/>
        <w:t>но с большими разливами рек. Японские географы при</w:t>
        <w:softHyphen/>
        <w:t>нимали участие в разработке вопросов, связанных с ре</w:t>
        <w:softHyphen/>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гулированием речных потоков, с защитой берегов от на</w:t>
        <w:softHyphen/>
        <w:t>воднений.</w:t>
      </w:r>
    </w:p>
    <w:p>
      <w:pPr>
        <w:pStyle w:val="Normal"/>
        <w:autoSpaceDE w:val="false"/>
        <w:ind w:firstLine="360"/>
        <w:jc w:val="both"/>
        <w:rPr/>
      </w:pPr>
      <w:r>
        <w:rPr/>
        <w:t>С 1907 г. центральными правительственными властя</w:t>
        <w:softHyphen/>
        <w:t>ми стали регулярно проводиться мероприятия по борьбе с речными паводками. В 1910 г., после особенно тяжело</w:t>
        <w:softHyphen/>
        <w:t>го наводнения, был создан специальный Исследователь</w:t>
        <w:softHyphen/>
        <w:t>ский комитет по регулированию внутренних вод, в работе которого принимало участие немалое число гео</w:t>
        <w:softHyphen/>
        <w:t>графов. Выделены были, как особенно опасные по своим разливам, 42 реки, на .которых стали воздвигаться за</w:t>
        <w:softHyphen/>
        <w:t>щитные гидротехнические сооружения и установлено специальное гидрологическое наблюдение.</w:t>
      </w:r>
    </w:p>
    <w:p>
      <w:pPr>
        <w:pStyle w:val="Normal"/>
        <w:autoSpaceDE w:val="false"/>
        <w:ind w:firstLine="360"/>
        <w:jc w:val="both"/>
        <w:rPr/>
      </w:pPr>
      <w:r>
        <w:rPr/>
        <w:t>Вопросы гидрологии суши заняли в трудах японских географов важное место; особенно усилилось стремление возможно шире изучить богатые водные ресурсы стра</w:t>
        <w:softHyphen/>
        <w:t>ны для электрификации К</w:t>
      </w:r>
    </w:p>
    <w:p>
      <w:pPr>
        <w:pStyle w:val="Normal"/>
        <w:autoSpaceDE w:val="false"/>
        <w:ind w:firstLine="360"/>
        <w:jc w:val="both"/>
        <w:rPr/>
      </w:pPr>
      <w:r>
        <w:rPr/>
        <w:t>После первой мировой войны в Японии вопросам морского судоходства, строительства торгового флота, создания авиации придавалось особое значение. Был создан ряд новых научно-исследовательских учрежде</w:t>
        <w:softHyphen/>
        <w:t>ний2, усилилась разработка вопросов, связанных с оке</w:t>
        <w:softHyphen/>
        <w:t>анографией и климатологией.</w:t>
      </w:r>
    </w:p>
    <w:p>
      <w:pPr>
        <w:pStyle w:val="Normal"/>
        <w:autoSpaceDE w:val="false"/>
        <w:ind w:firstLine="360"/>
        <w:jc w:val="both"/>
        <w:rPr/>
      </w:pPr>
      <w:r>
        <w:rPr/>
        <w:t>В 1919 г. в городе Кобэ открылась океанографиче</w:t>
        <w:softHyphen/>
        <w:t>ская и метеорологическая обсерватория, в задачу кото</w:t>
        <w:softHyphen/>
        <w:t>рой входило изучение физических и химических явлений моря, а также его биологии.</w:t>
      </w:r>
    </w:p>
    <w:p>
      <w:pPr>
        <w:pStyle w:val="Normal"/>
        <w:autoSpaceDE w:val="false"/>
        <w:ind w:firstLine="360"/>
        <w:jc w:val="both"/>
        <w:rPr/>
      </w:pPr>
      <w:r>
        <w:rPr/>
        <w:t>В 1921 г. при университете города Киото организо</w:t>
        <w:softHyphen/>
        <w:t>вался Институт физической океанографии; одной из его задач было отойти от старого узкобиологического на</w:t>
        <w:softHyphen/>
        <w:t>правления в японской океанографии и разработать но</w:t>
        <w:softHyphen/>
        <w:t>вые проблемы, особенно связанные с морской метеоро</w:t>
        <w:softHyphen/>
        <w:t>логией и составлением прогнозов погоды.</w:t>
      </w:r>
    </w:p>
    <w:p>
      <w:pPr>
        <w:pStyle w:val="Normal"/>
        <w:autoSpaceDE w:val="false"/>
        <w:ind w:firstLine="360"/>
        <w:jc w:val="both"/>
        <w:rPr/>
      </w:pPr>
      <w:r>
        <w:rPr/>
        <w:t>Много усилий прилагалось к тому, чтобы усовершен</w:t>
        <w:softHyphen/>
        <w:t>ствовать методы наблюдений, сконструировать новые океанографические приборы. Организация морских на</w:t>
        <w:softHyphen/>
        <w:t>учных экспедиций на специально оснащенных судах —</w:t>
      </w:r>
    </w:p>
    <w:p>
      <w:pPr>
        <w:pStyle w:val="Normal"/>
        <w:autoSpaceDE w:val="false"/>
        <w:ind w:firstLine="360"/>
        <w:jc w:val="both"/>
        <w:rPr/>
      </w:pPr>
      <w:r>
        <w:rPr/>
        <w:t>1 Вода как источник энергии стала использоваться в Японии с 1890-х годов, когда ряд хлопчатобумажных фабрик установил небольшие турбины, а вблизи Киото в 1881 г. была создана пер</w:t>
        <w:softHyphen/>
        <w:t>вая в стране гидроэлектростанция мощностью в 80 квт.</w:t>
      </w:r>
    </w:p>
    <w:p>
      <w:pPr>
        <w:pStyle w:val="Normal"/>
        <w:autoSpaceDE w:val="false"/>
        <w:ind w:firstLine="360"/>
        <w:jc w:val="both"/>
        <w:rPr/>
      </w:pPr>
      <w:r>
        <w:rPr/>
        <w:t>2 В 1918 г. возникает Исследовательский институт по авиации, в 1921 г. организуется Совет по аэронавтике, в состав которого входят и географы (особенно климатологи и метеорологи), а в 1923 г. открылся Морской исследовательский институт.</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плавучих лабораториях и создание морских опытных станций содействовали развитию океанографии.</w:t>
      </w:r>
    </w:p>
    <w:p>
      <w:pPr>
        <w:pStyle w:val="Normal"/>
        <w:autoSpaceDE w:val="false"/>
        <w:ind w:firstLine="360"/>
        <w:jc w:val="both"/>
        <w:rPr/>
      </w:pPr>
      <w:r>
        <w:rPr/>
        <w:t>Первоначально японская океанография ограничивала сферу изучения своими ближними водами, однако уже в ходе первой мировой войны военно-морское ведомство стало выдвигать немало новых вопросов, связанных с плаваниями в дальних водах К</w:t>
      </w:r>
    </w:p>
    <w:p>
      <w:pPr>
        <w:pStyle w:val="Normal"/>
        <w:autoSpaceDE w:val="false"/>
        <w:ind w:firstLine="360"/>
        <w:jc w:val="both"/>
        <w:rPr/>
      </w:pPr>
      <w:r>
        <w:rPr/>
        <w:t>Частные рыбопромысловые компании также оказы</w:t>
        <w:softHyphen/>
        <w:t>вали большое влияние на развитие океанографии и на проникновение в дальние воды. Представители полити</w:t>
        <w:softHyphen/>
        <w:t>ко-географического направления считали такие плава</w:t>
        <w:softHyphen/>
        <w:t>ния особенно важными, рассчитывая, что плавания экс</w:t>
        <w:softHyphen/>
        <w:t>педиционных кораблей в дальних водах должны быть «попутно» использованы для изучения вопросов, связан</w:t>
        <w:softHyphen/>
        <w:t>ных с расширением экспансии.</w:t>
      </w:r>
    </w:p>
    <w:p>
      <w:pPr>
        <w:pStyle w:val="Normal"/>
        <w:autoSpaceDE w:val="false"/>
        <w:ind w:firstLine="360"/>
        <w:jc w:val="both"/>
        <w:rPr/>
      </w:pPr>
      <w:r>
        <w:rPr/>
        <w:t>Успешное развитие климатологии в значительной ме</w:t>
        <w:softHyphen/>
        <w:t>ре было связано с деятельностью Центральной метеоро</w:t>
        <w:softHyphen/>
        <w:t>логической обсерватории в Токио, опиравшейся на раз</w:t>
        <w:softHyphen/>
        <w:t>ветвленную сеть вспомогательных станций. Этот главный научный центр японской климатологии возглавлял проф. О'када Такамацу. Под его руководством был из</w:t>
        <w:softHyphen/>
        <w:t>дан в 1929 г. климатологический атлас Японии.</w:t>
      </w:r>
    </w:p>
    <w:p>
      <w:pPr>
        <w:pStyle w:val="Normal"/>
        <w:autoSpaceDE w:val="false"/>
        <w:ind w:firstLine="360"/>
        <w:jc w:val="both"/>
        <w:rPr/>
      </w:pPr>
      <w:r>
        <w:rPr/>
        <w:t>Еще во время первой мировой войны, когда в Японии возникла авиация, Центральная метеорологическая об</w:t>
        <w:softHyphen/>
        <w:t>серватория начала применять аэрологические методы наблюдения и усовершенствованные приборы для веде</w:t>
        <w:softHyphen/>
        <w:t>ния синоптических наблюдений.</w:t>
      </w:r>
    </w:p>
    <w:p>
      <w:pPr>
        <w:pStyle w:val="Normal"/>
        <w:autoSpaceDE w:val="false"/>
        <w:ind w:firstLine="360"/>
        <w:jc w:val="both"/>
        <w:rPr/>
      </w:pPr>
      <w:r>
        <w:rPr/>
        <w:t>На путь широкого развития щышли биогеография и почвоведение. Третьему Тихоокеанскому научному кон</w:t>
        <w:softHyphen/>
        <w:t>грессу, состоявшемуся в Токио в 1926 г., были пред</w:t>
        <w:softHyphen/>
        <w:t>ставлены Т. Сэки и К. Асо доклады о классификации почв в Японии. Под руководством Т. Сэки подготовля</w:t>
        <w:softHyphen/>
        <w:t>лась почвенно-географическая карта Японии, состояв</w:t>
        <w:softHyphen/>
        <w:t>шая из 50 листов.</w:t>
      </w:r>
    </w:p>
    <w:p>
      <w:pPr>
        <w:pStyle w:val="Normal"/>
        <w:autoSpaceDE w:val="false"/>
        <w:ind w:firstLine="360"/>
        <w:jc w:val="both"/>
        <w:rPr/>
      </w:pPr>
      <w:r>
        <w:rPr/>
        <w:t>Вопросы географического распространения растений, их зависимости от местных климатических условий, про</w:t>
        <w:softHyphen/>
        <w:t>движение культурных растений на север привлекали ак</w:t>
        <w:softHyphen/>
        <w:t>тивное внимание японских географов. Перед географами встал вопрос о сельскохозяйственном районировании,</w:t>
      </w:r>
    </w:p>
    <w:p>
      <w:pPr>
        <w:pStyle w:val="Normal"/>
        <w:autoSpaceDE w:val="false"/>
        <w:ind w:firstLine="360"/>
        <w:jc w:val="both"/>
        <w:rPr/>
      </w:pPr>
      <w:r>
        <w:rPr/>
        <w:t>1 В Японии установилось географическое деление морских вод на ближние воды, непосредственно примыкающие к островам стра</w:t>
        <w:softHyphen/>
        <w:t>ны, и дальние воды Тихого океана и его азиатских морей.</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впервые поставленный на научную основу. Значительное место в трудах географов заняло изучение природных условий колонизуемого острова Хоккайдо.</w:t>
      </w:r>
    </w:p>
    <w:p>
      <w:pPr>
        <w:pStyle w:val="Normal"/>
        <w:autoSpaceDE w:val="false"/>
        <w:ind w:firstLine="360"/>
        <w:jc w:val="both"/>
        <w:rPr/>
      </w:pPr>
      <w:r>
        <w:rPr/>
        <w:t>К числу более отстававших отраслей географических знаний относилась экономическая география. Только вопросам географии населения уделялось значительное внимание, что было связано с проведением в 1920 г. первой в Японии всеобщей переписи населения, давшей географам ценный статистический материал.</w:t>
      </w:r>
    </w:p>
    <w:p>
      <w:pPr>
        <w:pStyle w:val="Normal"/>
        <w:autoSpaceDE w:val="false"/>
        <w:ind w:firstLine="360"/>
        <w:jc w:val="both"/>
        <w:rPr/>
      </w:pPr>
      <w:r>
        <w:rPr/>
        <w:t>Значительный вклад в развитие географических зна</w:t>
        <w:softHyphen/>
        <w:t>ний внесли японские картографы. Возникшая еще в на</w:t>
        <w:softHyphen/>
        <w:t>чале 1900-х годов Геодезическая служба за сравнитель</w:t>
        <w:softHyphen/>
        <w:t>но короткий срок организовала геодезическую сеть и работу по триангуляции. Это позволило составить под</w:t>
        <w:softHyphen/>
        <w:t>робные топографические карты многих районов страны в масштабе 1 : 50 ООО. Для особо важных участков мас</w:t>
        <w:softHyphen/>
        <w:t>штаб укрупнялся до 1:25 000, а для больших городов до 1:10 000. Завершить первую оплошную топографи</w:t>
        <w:softHyphen/>
        <w:t>ческую съемку всей территории островной Японии удалось только к 1925 г.</w:t>
      </w:r>
    </w:p>
    <w:p>
      <w:pPr>
        <w:pStyle w:val="Normal"/>
        <w:autoSpaceDE w:val="false"/>
        <w:ind w:firstLine="360"/>
        <w:jc w:val="both"/>
        <w:rPr/>
      </w:pPr>
      <w:r>
        <w:rPr/>
        <w:t>В 1920 г. впервые стали выходить листы комплекс</w:t>
        <w:softHyphen/>
        <w:t>ной геологической карты Японии в масштабе 1:200 000. Она отличалась хорошим изображением геологических объектов; на листах были нанесены месторождения по</w:t>
        <w:softHyphen/>
        <w:t>лезных ископаемых. Создавались также и специальные карты угольных, нефтяных, железорудных месторожде</w:t>
        <w:softHyphen/>
        <w:t>ний.</w:t>
      </w:r>
    </w:p>
    <w:p>
      <w:pPr>
        <w:pStyle w:val="Normal"/>
        <w:autoSpaceDE w:val="false"/>
        <w:ind w:firstLine="360"/>
        <w:jc w:val="both"/>
        <w:rPr/>
      </w:pPr>
      <w:r>
        <w:rPr/>
        <w:t>Одной из важнейших особенностей развивающейся географической науки в Японии являлось активное уча</w:t>
        <w:softHyphen/>
        <w:t>стие в разработке многих вопросов местных географов. В их ряды входили преподаватели географии, истории, естественных знаний, затем рабочие предприятий, агро</w:t>
        <w:softHyphen/>
        <w:t>номы и немалое число школьников.</w:t>
      </w:r>
    </w:p>
    <w:p>
      <w:pPr>
        <w:pStyle w:val="Normal"/>
        <w:autoSpaceDE w:val="false"/>
        <w:ind w:firstLine="360"/>
        <w:jc w:val="both"/>
        <w:rPr/>
      </w:pPr>
      <w:r>
        <w:rPr/>
        <w:t>Провинциальные любители географии стремились, исходя из практических нужд, разрабатывать вопросы местной хозяйственной жизни и создавать комплексные описания префектур, городов, достопримечательных мест и природных ландшафтов.</w:t>
      </w:r>
    </w:p>
    <w:p>
      <w:pPr>
        <w:pStyle w:val="Normal"/>
        <w:autoSpaceDE w:val="false"/>
        <w:ind w:firstLine="360"/>
        <w:jc w:val="both"/>
        <w:rPr/>
      </w:pPr>
      <w:r>
        <w:rPr/>
        <w:t>Организовавшееся Северное общество учителей ста</w:t>
        <w:softHyphen/>
        <w:t>ло выпускать журнал «Северное образование», в кото</w:t>
        <w:softHyphen/>
        <w:t>ром значительное место занимал географический ма</w:t>
        <w:softHyphen/>
        <w:t>териал. В журнале отстаивалась необходимость критического  осмысливания   окружающей   обстановки</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для того, чтобы найти научный подход при рассмотре</w:t>
        <w:softHyphen/>
        <w:t>нии вопросов о природе и обществе.</w:t>
      </w:r>
    </w:p>
    <w:p>
      <w:pPr>
        <w:pStyle w:val="Normal"/>
        <w:autoSpaceDE w:val="false"/>
        <w:ind w:firstLine="360"/>
        <w:jc w:val="both"/>
        <w:rPr/>
      </w:pPr>
      <w:r>
        <w:rPr/>
        <w:t>Интерес к изучению своей страны, родных мест охватывал широкие слои населения, поэтому создание в 1923 г. Всеяпонского географического общества повсюду вызвало очень горячие отклики. С 1925 г. Всеяпонское географическое общество начало издавать журнал «Географическое обозрение» («Тиригаку Хё-рон»), ставший одним из центральных органов геогра</w:t>
        <w:softHyphen/>
        <w:t>фической науки в Японии. Появились и другие журна</w:t>
        <w:softHyphen/>
        <w:t>лы, среди которых наибольшую популярность приобрел с 19*24 г. журнал «Земля» («Тикю»), орган географов и геологов университетов Киото. Для публикации гео</w:t>
        <w:softHyphen/>
        <w:t>графической литературы организовалось специальное издательство «Кокин-сёин».</w:t>
      </w:r>
    </w:p>
    <w:p>
      <w:pPr>
        <w:pStyle w:val="Normal"/>
        <w:autoSpaceDE w:val="false"/>
        <w:ind w:firstLine="360"/>
        <w:jc w:val="both"/>
        <w:rPr/>
      </w:pPr>
      <w:r>
        <w:rPr/>
        <w:t>Прошел тот период, когда география в Японии яв</w:t>
        <w:softHyphen/>
        <w:t>лялась всего только университетской наукой. Подъему географической мысли содействовало то, что в центре внимания стояли вопросы национальной географии, что на изучение проблем, важных прежде всего для своей родины, обратили внимание ведущие прогрессивные японские географы.</w:t>
      </w:r>
    </w:p>
    <w:p>
      <w:pPr>
        <w:pStyle w:val="Normal"/>
        <w:autoSpaceDE w:val="false"/>
        <w:ind w:firstLine="360"/>
        <w:jc w:val="both"/>
        <w:rPr/>
      </w:pPr>
      <w:r>
        <w:rPr/>
        <w:t>Географическая мысль Японии ра'звивалась в 1920-х годах активно и плодотворно. Стали разрабатываться проблемы национальной географической среды, изуча</w:t>
        <w:softHyphen/>
        <w:t>лись ее закономерности, взаимозависимость природных явлений. Прогрессивными учеными и общественными деятелями выдвигались идеи рационального использо</w:t>
        <w:softHyphen/>
        <w:t>вания естественных ресурсов, более активной борьбы с разрушительными стихийными силами природы, пути преобразования природы в интересах мирного развития страны.</w:t>
      </w:r>
    </w:p>
    <w:p>
      <w:pPr>
        <w:pStyle w:val="Normal"/>
        <w:autoSpaceDE w:val="false"/>
        <w:ind w:firstLine="360"/>
        <w:jc w:val="both"/>
        <w:rPr/>
      </w:pPr>
      <w:r>
        <w:rPr/>
        <w:t>Труды ведущих японских геогра</w:t>
        <w:softHyphen/>
        <w:t>фов и создание национальных гео</w:t>
        <w:softHyphen/>
        <w:t>графических энциклопедий</w:t>
      </w:r>
    </w:p>
    <w:p>
      <w:pPr>
        <w:pStyle w:val="Normal"/>
        <w:autoSpaceDE w:val="false"/>
        <w:ind w:firstLine="360"/>
        <w:jc w:val="both"/>
        <w:rPr/>
      </w:pPr>
      <w:r>
        <w:rPr/>
        <w:t>Большую известность в научном мире Японии при</w:t>
        <w:softHyphen/>
        <w:t>обрел японский географ Цудзимура Таро. Родился он в старинном городе Одавара в 1890 г. Получив- высшее образование в Императорском университете Токио, Цудзимура Таро специализировался по геологии   под</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руководством Ямадзаки Наомаса, став его горячим по</w:t>
        <w:softHyphen/>
        <w:t>следователем и любимым учеником. Еще в универси</w:t>
        <w:softHyphen/>
        <w:t>тете молодой геолог увлекся весьма популярными тогда трудами ученых Вильяма Дэвиса и Вальтера Пенка (сына известного немецкого ученого Альбрехта Пенка, учителя Ямадзаки Наомаса) 1.</w:t>
      </w:r>
    </w:p>
    <w:p>
      <w:pPr>
        <w:pStyle w:val="Normal"/>
        <w:autoSpaceDE w:val="false"/>
        <w:ind w:firstLine="360"/>
        <w:jc w:val="both"/>
        <w:rPr/>
      </w:pPr>
      <w:r>
        <w:rPr/>
        <w:t>Цудзимура Таро интересовали не только теоретиче</w:t>
        <w:softHyphen/>
        <w:t>ские вопросы строения поверхности земли, но и возмож</w:t>
        <w:softHyphen/>
        <w:t>ности практического применения знаний. Вместе со своим учителем Ямадзаки Наомаса он принимает уча</w:t>
        <w:softHyphen/>
        <w:t>стие в разработке проекта большого тоннеля Танна, прокладка которого требовала серьезного и ответствен</w:t>
        <w:softHyphen/>
        <w:t>ного геологического анализа. Необходимо было дать всестороннее освещение структуры рельефа горной ме</w:t>
        <w:softHyphen/>
        <w:t>стности и выявить степень влияния внешних сил .при</w:t>
        <w:softHyphen/>
        <w:t>роды.</w:t>
      </w:r>
    </w:p>
    <w:p>
      <w:pPr>
        <w:pStyle w:val="Normal"/>
        <w:autoSpaceDE w:val="false"/>
        <w:ind w:firstLine="360"/>
        <w:jc w:val="both"/>
        <w:rPr/>
      </w:pPr>
      <w:r>
        <w:rPr/>
        <w:t>Место, где должно было производиться строитель</w:t>
        <w:softHyphen/>
        <w:t>ство тоннеля Танна, характеризовалось значительным развитием сбросов — вертикальными перемещениями горных пород в результате разрывов, создавших впади</w:t>
        <w:softHyphen/>
        <w:t>ны, уступы, поднятия. Вопрос о широком развитии в Японии сбросового рельефа в дальнейших 'исследова</w:t>
        <w:softHyphen/>
        <w:t>ниях Цудзимура Таро занял важное место 2.</w:t>
      </w:r>
    </w:p>
    <w:p>
      <w:pPr>
        <w:pStyle w:val="Normal"/>
        <w:autoSpaceDE w:val="false"/>
        <w:ind w:firstLine="360"/>
        <w:jc w:val="both"/>
        <w:rPr/>
      </w:pPr>
      <w:r>
        <w:rPr/>
        <w:t>После окончания университета молодой ученый, на</w:t>
        <w:softHyphen/>
        <w:t>чав преподавание в высших учебных заведениях Токио, занялся разработкой вопросов геоморфологии, стре</w:t>
        <w:softHyphen/>
        <w:t>мясь ее общие теоретические положения проверить на материалах, характеризующих геоморфологию Японии. В отличие от прежних японских географов, изучавших главным образом действие внутренних сил земли, Цудзимура Таро очень большое внимание уделял изу</w:t>
        <w:softHyphen/>
        <w:t>чению действия внешних сил и их проявления в усло</w:t>
        <w:softHyphen/>
      </w:r>
    </w:p>
    <w:p>
      <w:pPr>
        <w:pStyle w:val="Normal"/>
        <w:autoSpaceDE w:val="false"/>
        <w:ind w:firstLine="360"/>
        <w:jc w:val="both"/>
        <w:rPr/>
      </w:pPr>
      <w:r>
        <w:rPr/>
        <w:t>1 Вильям Дэвис (1850—1934) — американский геолог и географ, разработавший учение о географических циклах, которые проходит рельеф суши в процессе эволюции (как, например, водноэрозион-ный цикл, ледниковый, карстовый, морской, пустынный).</w:t>
      </w:r>
    </w:p>
    <w:p>
      <w:pPr>
        <w:pStyle w:val="Normal"/>
        <w:autoSpaceDE w:val="false"/>
        <w:ind w:firstLine="360"/>
        <w:jc w:val="both"/>
        <w:rPr/>
      </w:pPr>
      <w:r>
        <w:rPr/>
        <w:t>Вальтер Пенк (1888—1923)—немецкий геолог и географ, раз</w:t>
        <w:softHyphen/>
        <w:t>вивавший учение о формировании горного рельефа в результате вертикальных движений земной коры и процессов денудации; особенное внимание уделял Пенк вопросу значения складок в обра</w:t>
        <w:softHyphen/>
        <w:t>зовании рельефа.</w:t>
      </w:r>
    </w:p>
    <w:p>
      <w:pPr>
        <w:pStyle w:val="Normal"/>
        <w:autoSpaceDE w:val="false"/>
        <w:ind w:firstLine="360"/>
        <w:jc w:val="both"/>
        <w:rPr/>
      </w:pPr>
      <w:r>
        <w:rPr/>
        <w:t>2 Хорошо изучив особенности строения поверхности различных районов Японии, Цудзимура Таро опубликовал ряд статей о сбро</w:t>
        <w:softHyphen/>
        <w:t>совом рельефе   Японских  островов в журнале  «Тиригаку Хёрон».</w:t>
      </w:r>
    </w:p>
    <w:p>
      <w:pPr>
        <w:pStyle w:val="Normal"/>
        <w:autoSpaceDE w:val="false"/>
        <w:ind w:firstLine="360"/>
        <w:jc w:val="both"/>
        <w:rPr/>
      </w:pPr>
      <w:r>
        <w:rPr/>
        <w:t>16 Япония</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виях Японии. В 1923 г. он выпустил свой первый капи</w:t>
        <w:softHyphen/>
        <w:t>тальный труд «Геоморфология»; книга эта написана ярким, живым языком, автору удалось отойти от абст</w:t>
        <w:softHyphen/>
        <w:t>рактных концепций и затронуть многие стороны прак</w:t>
        <w:softHyphen/>
        <w:t>тической жизни Японии. Этим и объясняется значитель</w:t>
        <w:softHyphen/>
        <w:t>ный успех книги, которая с 1923 по 1927 г. выдержала 12 изданий.</w:t>
      </w:r>
    </w:p>
    <w:p>
      <w:pPr>
        <w:pStyle w:val="Normal"/>
        <w:autoSpaceDE w:val="false"/>
        <w:ind w:firstLine="360"/>
        <w:jc w:val="both"/>
        <w:rPr/>
      </w:pPr>
      <w:r>
        <w:rPr/>
        <w:t>В 1929 г. Цудзимура Таро опубликовал книгу «Рельеф Японии», а в 1932 г. «Новую геоморфологию», в которой он излагал свои научные концепции. Рельеф рассматривался им не изолированно от других элемен</w:t>
        <w:softHyphen/>
        <w:t>тов географической среды, а в связи с почвенным и растительным покровом. Большой заслугой автора яв</w:t>
        <w:softHyphen/>
        <w:t>лялось то, что он доказывал необходимость участия специалистов геоморфологов в осуществлении проектов строительства домов, фабрик и заводов, электростан</w:t>
        <w:softHyphen/>
        <w:t>ций, водохранилищ, ирригационных сооружений, про</w:t>
        <w:softHyphen/>
        <w:t>кладки дорог, мостов, тоннелей, в деле поисков полез</w:t>
        <w:softHyphen/>
        <w:t>ных ископаемых.</w:t>
      </w:r>
    </w:p>
    <w:p>
      <w:pPr>
        <w:pStyle w:val="Normal"/>
        <w:autoSpaceDE w:val="false"/>
        <w:ind w:firstLine="360"/>
        <w:jc w:val="both"/>
        <w:rPr/>
      </w:pPr>
      <w:r>
        <w:rPr/>
        <w:t>Стремление приблизить географическую науку к интересам хозяйственного развития страны привело Цудзимура Таро к более широкой проблеме — к райо</w:t>
        <w:softHyphen/>
        <w:t>нированию, к изучению' местных естественных и куль</w:t>
        <w:softHyphen/>
        <w:t>турных ландшафтов. Свои взгляды он изложил в книге «Морфология культурных ландшафтов». В этом труде на основе изучения различных .районов страны он стремился выявить закономерности природных усло</w:t>
        <w:softHyphen/>
        <w:t>вий Японии. Учение о ландшафтах Цудзимура Таро считал необходимым положить в основу географиче</w:t>
        <w:softHyphen/>
        <w:t>ского районирования. Позднее оно было более детально разработано многочисленными учениками Цуд</w:t>
        <w:softHyphen/>
        <w:t>зимура Таро. Особое значение он придавал состав</w:t>
        <w:softHyphen/>
        <w:t>лению крупномасштабных карт рельефа, на которые должны были наноситься населенные пункты и эконо</w:t>
        <w:softHyphen/>
        <w:t>мические показатели. В географии ландшафтов и райо</w:t>
        <w:softHyphen/>
        <w:t>нов Цудзимура Таро стремился объединить естественно-географическое направление с историческо-политиче-ским. Научный авторитет этого ученого был столь велик, что даже противники его взглядов не рисковали актив</w:t>
        <w:softHyphen/>
        <w:t>но выступать против научных концепций виднейшего японского ученого.</w:t>
      </w:r>
    </w:p>
    <w:p>
      <w:pPr>
        <w:pStyle w:val="Normal"/>
        <w:autoSpaceDE w:val="false"/>
        <w:ind w:firstLine="360"/>
        <w:jc w:val="both"/>
        <w:rPr/>
      </w:pPr>
      <w:r>
        <w:rPr/>
        <w:t>Много сил отдали Цудзимура Таро и его ученики борьбе против расхищения естественных богатств стра-</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ны, добиваясь создания национальных заповедников, где сохранились бы в естественном виде лучшие уголки природы. Но только в 1934—1936 гг. удалось добиться правительственного решения о создании государствен</w:t>
        <w:softHyphen/>
        <w:t>ных заповедников, ставших национальной гордостью Японии К</w:t>
      </w:r>
    </w:p>
    <w:p>
      <w:pPr>
        <w:pStyle w:val="Normal"/>
        <w:autoSpaceDE w:val="false"/>
        <w:ind w:firstLine="360"/>
        <w:jc w:val="both"/>
        <w:rPr/>
      </w:pPr>
      <w:r>
        <w:rPr/>
        <w:t>Немалые заслуги в развитии японской географии в 1920-х годах имели и другие ученые. К ним относится руководитель кафедры географии университета Бунри-ка в Токио проф. Танака Кэйдзи. Он был сторонником французской географической школы, работы которой изучал, будучи в Париже в годы первой мировой вой</w:t>
        <w:softHyphen/>
        <w:t>ны. В 1929 г. он занял кафедру в Императорском уни</w:t>
        <w:softHyphen/>
        <w:t>верситете Токио.</w:t>
      </w:r>
    </w:p>
    <w:p>
      <w:pPr>
        <w:pStyle w:val="Normal"/>
        <w:autoSpaceDE w:val="false"/>
        <w:ind w:firstLine="360"/>
        <w:jc w:val="both"/>
        <w:rPr/>
      </w:pPr>
      <w:r>
        <w:rPr/>
        <w:t>Большой известностью пользовались в среде япон</w:t>
        <w:softHyphen/>
        <w:t>ских географов в 1920-х годах труды видного японского климатолога проф. Окада, одного из основателей япон</w:t>
        <w:softHyphen/>
        <w:t>ской метеорологии, выдающегося геофизика Омори, внесшего значительный вклад в дело изучения земле</w:t>
        <w:softHyphen/>
        <w:t>трясений и особенно их предсказываний, затем Ёсиму-ра Синкити, активного последователя Цудзимура Таро, ученого Танакадатэ, разрабатывавшего вопросы гео</w:t>
        <w:softHyphen/>
        <w:t>графии Тохоку.</w:t>
      </w:r>
    </w:p>
    <w:p>
      <w:pPr>
        <w:pStyle w:val="Normal"/>
        <w:autoSpaceDE w:val="false"/>
        <w:ind w:firstLine="360"/>
        <w:jc w:val="both"/>
        <w:rPr/>
      </w:pPr>
      <w:r>
        <w:rPr/>
        <w:t>В среде японских географов сложилась хорошая традиция создавать описания своей страны коллектив</w:t>
        <w:softHyphen/>
        <w:t>ными усилиями. К числу таких трудов относится боль</w:t>
        <w:softHyphen/>
        <w:t>шая работа, опубликованная издательством Кайдзо в 1929—1931 гг. под названием «Общий курс географии Японии». В создании этого труда принимало участие около ста авторов, помогавших основному авторскому коллективу, в который входили девять специалистов географов во главе с Мукояма. Общий курс географии Японии состоит из 17 томов, из них 12 томов посвяще</w:t>
        <w:softHyphen/>
        <w:t>ны Японии, ее районам и колониям. Кроме того, пять дополнительных томов освещают географию зарубеж</w:t>
        <w:softHyphen/>
        <w:t>ных стран и их связи с Японией.</w:t>
      </w:r>
    </w:p>
    <w:p>
      <w:pPr>
        <w:pStyle w:val="Normal"/>
        <w:autoSpaceDE w:val="false"/>
        <w:ind w:firstLine="360"/>
        <w:jc w:val="both"/>
        <w:rPr/>
      </w:pPr>
      <w:r>
        <w:rPr/>
        <w:t>Порайонное описание страны занимает основную часть этого труда.   При   характеристике   района рас-</w:t>
      </w:r>
    </w:p>
    <w:p>
      <w:pPr>
        <w:pStyle w:val="Normal"/>
        <w:autoSpaceDE w:val="false"/>
        <w:ind w:firstLine="360"/>
        <w:jc w:val="both"/>
        <w:rPr/>
      </w:pPr>
      <w:r>
        <w:rPr/>
        <w:t>1 Заповедники были созданы на острове Хонсю в горах Никко, затем в Фудзи-Хаконэ, Тюбу-Сангаку, Товада, Ёсино-Кумано, Дайсэн, заповедники островов Внутреннего моря Японии, на остро</w:t>
        <w:softHyphen/>
        <w:t>ве Кюсю — Асо, Ундзэн, Кирисима и заповедники на острове Хоккайдо — Акан и Дайсэцудзан.</w:t>
      </w:r>
    </w:p>
    <w:p>
      <w:pPr>
        <w:pStyle w:val="Normal"/>
        <w:autoSpaceDE w:val="false"/>
        <w:ind w:firstLine="360"/>
        <w:jc w:val="both"/>
        <w:rPr/>
      </w:pPr>
      <w:r>
        <w:rPr/>
        <w:t>16*</w:t>
      </w:r>
    </w:p>
    <w:p>
      <w:pPr>
        <w:pStyle w:val="Normal"/>
        <w:autoSpaceDE w:val="false"/>
        <w:ind w:firstLine="360"/>
        <w:jc w:val="both"/>
        <w:rPr/>
      </w:pPr>
      <w:r>
        <w:rPr/>
        <w:t>483</w:t>
      </w:r>
    </w:p>
    <w:p>
      <w:pPr>
        <w:pStyle w:val="Normal"/>
        <w:autoSpaceDE w:val="false"/>
        <w:ind w:firstLine="360"/>
        <w:jc w:val="both"/>
        <w:rPr/>
      </w:pPr>
      <w:r>
        <w:rPr/>
        <w:t>сматривалась его физическая и экономическая геогра</w:t>
        <w:softHyphen/>
        <w:t>фия, большое внимание уделялось населению, городам и историко-географическим вопросам. В районной ха</w:t>
        <w:softHyphen/>
        <w:t>рактеристике преобладало описание достопримечатель</w:t>
        <w:softHyphen/>
        <w:t>ностей, приближавшее ее к типу путеводителей. Особенностью труда «Общий курс географии Японии» являлось то, что около 3/4 всего его объема составлял иллюстративный материал — фотографии, снабженные довольно обстоятельным пояснительным текстом, и картосхемы. Почти одновременно с этим трудом вышла другая значительная работа «Большая география Япо</w:t>
        <w:softHyphen/>
        <w:t>нии» под редакцией Накамура, состоящая из 12 томов, также обильно иллюстрированных.</w:t>
      </w:r>
    </w:p>
    <w:p>
      <w:pPr>
        <w:pStyle w:val="Normal"/>
        <w:autoSpaceDE w:val="false"/>
        <w:ind w:firstLine="360"/>
        <w:jc w:val="both"/>
        <w:rPr/>
      </w:pPr>
      <w:r>
        <w:rPr/>
        <w:t>Результатом усилий ряда японских географов яви</w:t>
        <w:softHyphen/>
        <w:t>лась опубликованная в 1930 г. издательством Тидзин Тёкин работа под названием «Лекции по географии Японии», представлявшая собой своего рода энцикло</w:t>
        <w:softHyphen/>
        <w:t>педию географических знаний. Аналогичный труд по</w:t>
        <w:softHyphen/>
        <w:t>явился в 1930-х годах в издательстве Иванами Сётэн. В этой работе, менее пестрой по содержанию и более простой по изложению, разбирались основные вопросы землеведения.</w:t>
      </w:r>
    </w:p>
    <w:p>
      <w:pPr>
        <w:pStyle w:val="Normal"/>
        <w:autoSpaceDE w:val="false"/>
        <w:ind w:firstLine="360"/>
        <w:jc w:val="both"/>
        <w:rPr/>
      </w:pPr>
      <w:r>
        <w:rPr/>
        <w:t>У всех этих обширных исследований были общие черты. Обычно каждый из разделов писался специали</w:t>
        <w:softHyphen/>
        <w:t>стом, но единого научного замысла, генерального обоб</w:t>
        <w:softHyphen/>
        <w:t>щения не было. Вся работа строилась по элементам географической среды, представляя собой соединение от</w:t>
        <w:softHyphen/>
        <w:t>дельных статей. Многотомные издания отражали значи</w:t>
        <w:softHyphen/>
        <w:t>тельное развитие национальной географической науки, рост географических кадров.</w:t>
      </w:r>
    </w:p>
    <w:p>
      <w:pPr>
        <w:pStyle w:val="Normal"/>
        <w:autoSpaceDE w:val="false"/>
        <w:ind w:firstLine="360"/>
        <w:jc w:val="both"/>
        <w:rPr/>
      </w:pPr>
      <w:r>
        <w:rPr/>
        <w:t>Милитаризация общественной жиз</w:t>
        <w:softHyphen/>
        <w:t>ни Японии в 1930—1940-х годах и положение географической науки</w:t>
      </w:r>
    </w:p>
    <w:p>
      <w:pPr>
        <w:pStyle w:val="Normal"/>
        <w:autoSpaceDE w:val="false"/>
        <w:ind w:firstLine="360"/>
        <w:jc w:val="both"/>
        <w:rPr/>
      </w:pPr>
      <w:r>
        <w:rPr/>
        <w:t>Мировой кризис 1929 г. обострил внутриполитиче</w:t>
        <w:softHyphen/>
        <w:t>ское положение страны. Усилились полицейские репрес</w:t>
        <w:softHyphen/>
        <w:t>сии против нарастающего движения народных масс за свои права, за демократию. Японская императорская система развязала «войну с целью дать выход кризису капитализма; с помощью армии и полиции монархия</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беспощадно подавляла революционное движение рабо</w:t>
        <w:softHyphen/>
        <w:t>чих и крестьян» \</w:t>
      </w:r>
    </w:p>
    <w:p>
      <w:pPr>
        <w:pStyle w:val="Normal"/>
        <w:autoSpaceDE w:val="false"/>
        <w:ind w:firstLine="360"/>
        <w:jc w:val="both"/>
        <w:rPr/>
      </w:pPr>
      <w:r>
        <w:rPr/>
        <w:t>Оккупацией Маньчжурии 18 сентября 1931 г. япон</w:t>
        <w:softHyphen/>
        <w:t>ский империализм положил начало длительной воору</w:t>
        <w:softHyphen/>
        <w:t>женной борьбе за новый передел мира в Восточной Азии. Вслед за Маньчжурией началось дальнейшее от</w:t>
        <w:softHyphen/>
        <w:t>торжение территорий Китая2. Так называемый период «малых войн» привел в июле 1937 г. к «большой войне» против китайского народа.</w:t>
      </w:r>
    </w:p>
    <w:p>
      <w:pPr>
        <w:pStyle w:val="Normal"/>
        <w:autoSpaceDE w:val="false"/>
        <w:ind w:firstLine="360"/>
        <w:jc w:val="both"/>
        <w:rPr/>
      </w:pPr>
      <w:r>
        <w:rPr/>
        <w:t>Чтобы оправдать агрессивную политику, японские империалисты выдвинули еще в 1930-х годах идею о якобы угрожающем стране национальном кризисе. Реакционные силы стремились доказать, что страна будто бы стоит перед «опасностями», что необходимо осуществить «духовную мобилизацию нации». Проведе</w:t>
        <w:softHyphen/>
        <w:t>нием этой политики занималась возникшая в 1937 г. «Лига по мобилизации национального духа». Искус</w:t>
        <w:softHyphen/>
        <w:t>ственно создавая острые политические и экономические проблемы, осуществляя под предлогом их «преодоле</w:t>
        <w:softHyphen/>
        <w:t>ния» реакционные мероприятия, японские империалисты широко развернули военно-идеологическую пропаганду. Контроль над всей прессой осуществляло созданное в 1937 г. Информационное бюро. Одним из первых его действий было закрытие всех изданий, которые не от</w:t>
        <w:softHyphen/>
        <w:t>вечали «духу времени». Наступила эпоха мрака, или, как ее называли тогда в народе, «жизнь в темном ущелье».</w:t>
      </w:r>
    </w:p>
    <w:p>
      <w:pPr>
        <w:pStyle w:val="Normal"/>
        <w:autoSpaceDE w:val="false"/>
        <w:ind w:firstLine="360"/>
        <w:jc w:val="both"/>
        <w:rPr/>
      </w:pPr>
      <w:r>
        <w:rPr/>
        <w:t>Почти все научные исследования стали подчиняться целям, поставленным милитаристической политикой японских империалистов. В географии господствующее положение заняло антинаучное геополитическое направ</w:t>
        <w:softHyphen/>
        <w:t>ление. Подлинная наука стала приходить в упадок.</w:t>
      </w:r>
    </w:p>
    <w:p>
      <w:pPr>
        <w:pStyle w:val="Normal"/>
        <w:autoSpaceDE w:val="false"/>
        <w:ind w:firstLine="360"/>
        <w:jc w:val="both"/>
        <w:rPr/>
      </w:pPr>
      <w:r>
        <w:rPr/>
        <w:t>Начав в июне 1937 г. захватническую войну против Китая, японские империалисты стали форсированным темпом милитаризировать страну. Принятый японским парламентом в августе 1938 г. закон «о всеобщей моби</w:t>
        <w:softHyphen/>
      </w:r>
    </w:p>
    <w:p>
      <w:pPr>
        <w:pStyle w:val="Normal"/>
        <w:autoSpaceDE w:val="false"/>
        <w:ind w:firstLine="360"/>
        <w:jc w:val="both"/>
        <w:rPr/>
      </w:pPr>
      <w:r>
        <w:rPr/>
        <w:t>1 История войны на Тихом океане. Перевод с японского 3. Левина, В. Родионова, В. Шипаева под ред. Б. В. Поспелова. 1958, т. IV, стр. 239.</w:t>
      </w:r>
    </w:p>
    <w:p>
      <w:pPr>
        <w:pStyle w:val="Normal"/>
        <w:autoSpaceDE w:val="false"/>
        <w:ind w:firstLine="360"/>
        <w:jc w:val="both"/>
        <w:rPr/>
      </w:pPr>
      <w:r>
        <w:rPr/>
        <w:t>2 В 1933 г. были захвачены провинции Жэхэ и Чахар, затем шло продвижение в Северный Китай, которое завершилось в конце 1935 г. оккупацией пяти северных провинций Китая.</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лизации нации» охватывал не только различные сторо</w:t>
        <w:softHyphen/>
        <w:t>ны социально-экономической жизни, но и вопросы идео</w:t>
        <w:softHyphen/>
        <w:t>логии. В связи с этим стала проводиться по примеру фашистских стран «реорганизация нации» и «обновле</w:t>
        <w:softHyphen/>
        <w:t>ние жизни» в соответствии с задачами войны.</w:t>
      </w:r>
    </w:p>
    <w:p>
      <w:pPr>
        <w:pStyle w:val="Normal"/>
        <w:autoSpaceDE w:val="false"/>
        <w:ind w:firstLine="360"/>
        <w:jc w:val="both"/>
        <w:rPr/>
      </w:pPr>
      <w:r>
        <w:rPr/>
        <w:t>Созданный государственный Институт духовной культуры должен был «преобразовывать» мысли своих слушателей. Каждый прошедший курс обучения обязан был найти не менее двух последователей и, в свою оче</w:t>
        <w:softHyphen/>
        <w:t>редь, «просветить» их, чтобы расширить движение за «преобразование мыслей».</w:t>
      </w:r>
    </w:p>
    <w:p>
      <w:pPr>
        <w:pStyle w:val="Normal"/>
        <w:autoSpaceDE w:val="false"/>
        <w:ind w:firstLine="360"/>
        <w:jc w:val="both"/>
        <w:rPr/>
      </w:pPr>
      <w:r>
        <w:rPr/>
        <w:t>Особенную активность в деле пропаганды японизма проявили министр просвещения генерал Араки и адми</w:t>
        <w:softHyphen/>
        <w:t>рал Хирага, занимавший место ректора Токийского императорского университета. Оба они проводили уни</w:t>
        <w:softHyphen/>
        <w:t>верситетские «реформы», исходя из задачи милитариза</w:t>
        <w:softHyphen/>
        <w:t>ции страны. Хирага, стремясь подавить какое-либо про</w:t>
        <w:softHyphen/>
        <w:t>явление свободной мысли, требовал уничтожить в уни</w:t>
        <w:softHyphen/>
        <w:t>верситете всякие следы либерализма, какие еще могут оставаться, и возвратиться к старому принципу: один университет — это одна семья. Он утверждал, что в со</w:t>
        <w:softHyphen/>
        <w:t>временном японском обществе «нет ничего нового, мы лишь возвращаемся к старым японским идеалам» К</w:t>
      </w:r>
    </w:p>
    <w:p>
      <w:pPr>
        <w:pStyle w:val="Normal"/>
        <w:autoSpaceDE w:val="false"/>
        <w:ind w:firstLine="360"/>
        <w:jc w:val="both"/>
        <w:rPr/>
      </w:pPr>
      <w:r>
        <w:rPr/>
        <w:t>Вслед за гонением на школьных учителей начались преследования профессоров и аресты студентов. Амери</w:t>
        <w:softHyphen/>
        <w:t>канский журнал «Амерэйша» (январь 1939 г.) писал, что «японские профессора находились в полиции, а полицейские назначались преподавателями в универси</w:t>
        <w:softHyphen/>
        <w:t>теты».</w:t>
      </w:r>
    </w:p>
    <w:p>
      <w:pPr>
        <w:pStyle w:val="Normal"/>
        <w:autoSpaceDE w:val="false"/>
        <w:ind w:firstLine="360"/>
        <w:jc w:val="both"/>
        <w:rPr/>
      </w:pPr>
      <w:r>
        <w:rPr/>
        <w:t>В 1939 г. пересматривались японские учебники и мно</w:t>
        <w:softHyphen/>
        <w:t>гие из них были уничтожены, как не соответствующие идеологии нового чрезвычайного времени. Созданная новая система обучения молодежи, покоившаяся на воспитании «национального самосознания», способство</w:t>
        <w:softHyphen/>
        <w:t>вала усилению военной мощи страны путем военного обучения и участия в расширении военного производ</w:t>
        <w:softHyphen/>
        <w:t>ства. Однако правительству милитаристов «так и не уда</w:t>
        <w:softHyphen/>
        <w:t>лось добиться того, чтобы рост национального самосоз</w:t>
        <w:softHyphen/>
        <w:t>нания происходил в виде активного движения снизу»2.</w:t>
      </w:r>
    </w:p>
    <w:p>
      <w:pPr>
        <w:pStyle w:val="Normal"/>
        <w:autoSpaceDE w:val="false"/>
        <w:ind w:firstLine="360"/>
        <w:jc w:val="both"/>
        <w:rPr>
          <w:lang w:val="en-US"/>
        </w:rPr>
      </w:pPr>
      <w:r>
        <w:rPr>
          <w:lang w:val="en-US"/>
        </w:rPr>
        <w:t>1 «The Japan Times and Advertisers Tokyo,  1940, 25/X1.</w:t>
      </w:r>
    </w:p>
    <w:p>
      <w:pPr>
        <w:pStyle w:val="Normal"/>
        <w:autoSpaceDE w:val="false"/>
        <w:ind w:firstLine="360"/>
        <w:jc w:val="both"/>
        <w:rPr/>
      </w:pPr>
      <w:r>
        <w:rPr/>
        <w:t>2 История войны на Тихом океане. Перевод с японского Б. В. Раскина. М., 1957, т. II, стр. 256.</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Проводя кампанию по «мобилизации духа» \ япон</w:t>
        <w:softHyphen/>
        <w:t>ские агрессоры всеми мерами пытались доказать пре</w:t>
        <w:softHyphen/>
        <w:t>восходство старой культуры Японии. Они утвержда</w:t>
        <w:softHyphen/>
        <w:t>ли, что грядущая большая война будет столкновением великой идеологии Востока с умирающей идеологией Запада. На Западе якобы господствует узкий'материа</w:t>
        <w:softHyphen/>
        <w:t>лизм и эгоизм, а на Востоке — общность интересов и солидарность всех слоев населения страны. Идеи Восто</w:t>
        <w:softHyphen/>
        <w:t>ка построены на духовных принципах, на любви к при</w:t>
        <w:softHyphen/>
        <w:t>роде, с которой японец якобы сливается, европейцы же наоборот, стремятся 'покорить природу, чтобы удовле</w:t>
        <w:softHyphen/>
        <w:t>творить свои узкие личные потребности.</w:t>
      </w:r>
    </w:p>
    <w:p>
      <w:pPr>
        <w:pStyle w:val="Normal"/>
        <w:autoSpaceDE w:val="false"/>
        <w:ind w:firstLine="360"/>
        <w:jc w:val="both"/>
        <w:rPr/>
      </w:pPr>
      <w:r>
        <w:rPr/>
        <w:t>Подобного рода суждения излагались в книге «Сущ</w:t>
        <w:softHyphen/>
        <w:t>ность японского духа» 80-летнего старца Иноуэ Тэцуд</w:t>
        <w:softHyphen/>
        <w:t>зиро (1856—1944), «патриарха философии милитариз</w:t>
        <w:softHyphen/>
        <w:t>ма», националистические идеи которого, как уже ранее указывалось, широко пропагандировались еще в 1900-х годах.</w:t>
      </w:r>
    </w:p>
    <w:p>
      <w:pPr>
        <w:pStyle w:val="Normal"/>
        <w:autoSpaceDE w:val="false"/>
        <w:ind w:firstLine="360"/>
        <w:jc w:val="both"/>
        <w:rPr/>
      </w:pPr>
      <w:r>
        <w:rPr/>
        <w:t>Книга эта, впервые вышедшая к 1934 г., не раз переиздавалась и являлась своего рода катехизисом идеологии милитаризма. Построенная на эклектиче</w:t>
        <w:softHyphen/>
        <w:t>ской основе, сочетающей некоторые принципы синтоизма и конфуцианства, книга эта не имеет «ни одной идеи, соответствующей здравому рассудку, ни одного грамот</w:t>
        <w:softHyphen/>
        <w:t>но и правильно описанного исторического события или явления... Иноуэ подводил теоретическую основу под действия властей, преследовавших прогрессивные науч</w:t>
        <w:softHyphen/>
        <w:t>ные взгляды демократически настроенных университет</w:t>
        <w:softHyphen/>
        <w:t>ских профессоров» 2.</w:t>
      </w:r>
    </w:p>
    <w:p>
      <w:pPr>
        <w:pStyle w:val="Normal"/>
        <w:autoSpaceDE w:val="false"/>
        <w:ind w:firstLine="360"/>
        <w:jc w:val="both"/>
        <w:rPr/>
      </w:pPr>
      <w:r>
        <w:rPr/>
        <w:t>Свои националистические взгляды Иноуэ Тэцудзиро продолжал развивать в другой книге — «Азиатская культура и будущее Китая», выпущенной в 1939 г. Ав</w:t>
        <w:softHyphen/>
        <w:t>тор пытался обосновать японскую экспансию в Азии, показать, что Китай в результате хозяйничания европей</w:t>
        <w:softHyphen/>
        <w:t>цев и американцев уже не в состоянии сохранять свою независимость. Якобы только .помощь Японии, далеко ушедшей по пути прогресса, может восстановить нацио</w:t>
        <w:softHyphen/>
        <w:t>нальные силы Китая и сделать страну независимой, что</w:t>
      </w:r>
    </w:p>
    <w:p>
      <w:pPr>
        <w:pStyle w:val="Normal"/>
        <w:autoSpaceDE w:val="false"/>
        <w:ind w:firstLine="360"/>
        <w:jc w:val="both"/>
        <w:rPr/>
      </w:pPr>
      <w:r>
        <w:rPr/>
        <w:t>1 В 1933 г. правительством адмирала Сайто Макото создан был особый централизованный аппарат инспекторов по борьбе с опас</w:t>
        <w:softHyphen/>
        <w:t>ными идеями.</w:t>
      </w:r>
    </w:p>
    <w:p>
      <w:pPr>
        <w:pStyle w:val="Normal"/>
        <w:autoSpaceDE w:val="false"/>
        <w:ind w:firstLine="360"/>
        <w:jc w:val="both"/>
        <w:rPr/>
      </w:pPr>
      <w:r>
        <w:rPr/>
        <w:t>2 Я. Б. Радуль-Затуловский. Конфуцианство и его рас</w:t>
        <w:softHyphen/>
        <w:t>пространение в Японии. Л., 1947, стр. 431.</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Япония, творчески переварив культурные достижения Индии, Китая и Кореи, создала новую цивилизацию Во</w:t>
        <w:softHyphen/>
        <w:t>стока и несет ее в оккупированные японцами страны ].</w:t>
      </w:r>
    </w:p>
    <w:p>
      <w:pPr>
        <w:pStyle w:val="Normal"/>
        <w:autoSpaceDE w:val="false"/>
        <w:ind w:firstLine="360"/>
        <w:jc w:val="both"/>
        <w:rPr/>
      </w:pPr>
      <w:r>
        <w:rPr/>
        <w:t>Активными проводниками идей милитаризации яви</w:t>
        <w:softHyphen/>
        <w:t>лись так называемые «патриотические общества», кото</w:t>
        <w:softHyphen/>
        <w:t>рые рассматривались правительственными властями как сила, противодействующая радикальным настроениям, захватившим широкие массы населения страны. Среди такого рода обществ выделялось «Общество националь</w:t>
        <w:softHyphen/>
        <w:t>ного духа великой Японии» («Дай-Ниппон кокусукай»), возникшее еще в 1919 г. Оно стремилось вовлечь в свои ряды мелкую и среднюю буржуазию, интеллигенцию и особенно рабочих. Если такие общества, как «Черный дракон» и подобные ему, занимались главным образом вопросами, связанными с империалистической агрессией Японии, то общество «Дай Ниппон кокусукай» в центре своего внимания ставило вопросы внутренней жизни страны.</w:t>
      </w:r>
    </w:p>
    <w:p>
      <w:pPr>
        <w:pStyle w:val="Normal"/>
        <w:autoSpaceDE w:val="false"/>
        <w:ind w:firstLine="360"/>
        <w:jc w:val="both"/>
        <w:rPr/>
      </w:pPr>
      <w:r>
        <w:rPr/>
        <w:t>Выдвигая лозунг укрепления государственности на основе национального «социализма», сотрудничества рабочих и предпринимателей, руководящие деятели этого общества — Окава Сюмэй, Кита Икки и др. — рас</w:t>
        <w:softHyphen/>
        <w:t>считывали сплотить вокруг себя различные слои насе</w:t>
        <w:softHyphen/>
        <w:t>ления. Тесная связь этого общества с полицией и пра</w:t>
        <w:softHyphen/>
        <w:t>вительственным аппаратом превращала его в одну из наиболее реакционных организаций страны, тем более что эта связь прикрывалась антикапиталистической де</w:t>
        <w:softHyphen/>
        <w:t>магогией. Так, например, Кита Икки в своей много раз переиздававшейся книге «Законопроект переустройства Японии» развивал идеи японизма, являвшегося, по утверждению этого черносотенного автора, самобытным народным укладом, который в результате «вредного влияния Запада» (особенно усилившегося в период 1910—1920-х годов) стал утрачиваться. Настало время вернуться к древним идеалам Ямато, к объединению на</w:t>
        <w:softHyphen/>
        <w:t>рода вокруг императора.</w:t>
      </w:r>
    </w:p>
    <w:p>
      <w:pPr>
        <w:pStyle w:val="Normal"/>
        <w:autoSpaceDE w:val="false"/>
        <w:ind w:firstLine="360"/>
        <w:jc w:val="both"/>
        <w:rPr/>
      </w:pPr>
      <w:r>
        <w:rPr/>
        <w:t>Всемерно подчеркивалось, что в основе «японского духа» лежит не народное, не индивидуальное начало,</w:t>
      </w:r>
    </w:p>
    <w:p>
      <w:pPr>
        <w:pStyle w:val="Normal"/>
        <w:autoSpaceDE w:val="false"/>
        <w:ind w:firstLine="360"/>
        <w:jc w:val="both"/>
        <w:rPr/>
      </w:pPr>
      <w:r>
        <w:rPr>
          <w:lang w:val="en-US"/>
        </w:rPr>
        <w:t>1 Waren W. Smith. Confucianism in Modern Japan. Tokyo</w:t>
      </w:r>
      <w:r>
        <w:rPr/>
        <w:t xml:space="preserve"> 1959, </w:t>
      </w:r>
      <w:r>
        <w:rPr>
          <w:lang w:val="en-US"/>
        </w:rPr>
        <w:t>p</w:t>
      </w:r>
      <w:r>
        <w:rPr/>
        <w:t>. 212—213. Автор этой работы, излагая взгляды Иноуэ Тэцу</w:t>
        <w:softHyphen/>
        <w:t>дзиро, добавляет, что такого рода пропаганда не имела большого успеха в Китае.</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а древние японские идеалы, сложившиеся якобы в ран</w:t>
        <w:softHyphen/>
        <w:t>ний «золотой век» существования Японии и базировав</w:t>
        <w:softHyphen/>
        <w:t>шиеся на таких старинных памятниках, как Кодзики и Нихонсёки. Возрождалось то, что было отвергнуто пере</w:t>
        <w:softHyphen/>
        <w:t>довыми силами японского народа.</w:t>
      </w:r>
    </w:p>
    <w:p>
      <w:pPr>
        <w:pStyle w:val="Normal"/>
        <w:autoSpaceDE w:val="false"/>
        <w:ind w:firstLine="360"/>
        <w:jc w:val="both"/>
        <w:rPr/>
      </w:pPr>
      <w:r>
        <w:rPr/>
        <w:t>Засилие реакционного гнета в культурной жизни Япо</w:t>
        <w:softHyphen/>
        <w:t>нии приняло необычайные размеры. Книги, которые не способствовали развитию так называемого японского духа, были в конце концов запрещены для чтения, их заменили издания, посвященные «теориям» национал-социализма... Книги, проповедовавшие национализм, божественность императора и обязанность подданных отдать государству все, включая жизнь, стали обяза</w:t>
        <w:softHyphen/>
        <w:t>тельными для чтения в высших школах и колледжах. Стало невозможным в годы войны сдать университет</w:t>
        <w:softHyphen/>
        <w:t>ские экзамены без знания таких книг.</w:t>
      </w:r>
    </w:p>
    <w:p>
      <w:pPr>
        <w:pStyle w:val="Normal"/>
        <w:autoSpaceDE w:val="false"/>
        <w:ind w:firstLine="360"/>
        <w:jc w:val="both"/>
        <w:rPr/>
      </w:pPr>
      <w:r>
        <w:rPr/>
        <w:t>Целью такой пропаганды являлось стремление скрыть путем националистической демагогии противоре</w:t>
        <w:softHyphen/>
        <w:t>чия между трудом и 'капиталом, ослабить классовую борьбу трудящихся.</w:t>
      </w:r>
    </w:p>
    <w:p>
      <w:pPr>
        <w:pStyle w:val="Normal"/>
        <w:autoSpaceDE w:val="false"/>
        <w:ind w:firstLine="360"/>
        <w:jc w:val="both"/>
        <w:rPr/>
      </w:pPr>
      <w:r>
        <w:rPr/>
        <w:t>По мере усиления политики милитаризации страны все более и более стала подавляться деятельность про</w:t>
        <w:softHyphen/>
        <w:t>грессивных организаций и особенно их печать. Боль</w:t>
        <w:softHyphen/>
        <w:t>шое содействие правительству в этом направлении оказывало созданное в 1940 г. «Японское общество куль</w:t>
        <w:softHyphen/>
        <w:t>туры и издательского дела», ставшее главным ор</w:t>
        <w:softHyphen/>
        <w:t>ганом, контролирующим деятельность всех издательств страны.</w:t>
      </w:r>
    </w:p>
    <w:p>
      <w:pPr>
        <w:pStyle w:val="Normal"/>
        <w:autoSpaceDE w:val="false"/>
        <w:ind w:firstLine="360"/>
        <w:jc w:val="both"/>
        <w:rPr/>
      </w:pPr>
      <w:r>
        <w:rPr/>
        <w:t>Правительственные власти в середине 1940 г. стали открыто заявлять, что в сложившихся новых условиях либерализм, демократия и социализм несовместимы с национальной политикой Японии.</w:t>
      </w:r>
    </w:p>
    <w:p>
      <w:pPr>
        <w:pStyle w:val="Normal"/>
        <w:autoSpaceDE w:val="false"/>
        <w:ind w:firstLine="360"/>
        <w:jc w:val="both"/>
        <w:rPr/>
      </w:pPr>
      <w:r>
        <w:rPr/>
        <w:t>После роспуска политических, .'партий, закрытия профсоюзов и многочисленных общественных организа</w:t>
        <w:softHyphen/>
        <w:t>ций в октябре 1940 г. была создана единая фашистская политическая организация под названием «Ассоциация помощи трону», финансировавшаяся правительством. Она опиралась на широко разветвленную полицейскую систему своих филиалов, возглавлявшихся губернатора</w:t>
        <w:softHyphen/>
        <w:t>ми, на различные общества «служения отечеству», на низовую организацию соседских групп, связанных кру</w:t>
        <w:softHyphen/>
        <w:t>говой порукой. Ассоциация помощи трону ставила своей целью  подавление политических 'партий, ликвидацию</w:t>
      </w:r>
    </w:p>
    <w:p>
      <w:pPr>
        <w:pStyle w:val="Normal"/>
        <w:autoSpaceDE w:val="false"/>
        <w:ind w:firstLine="360"/>
        <w:jc w:val="both"/>
        <w:rPr>
          <w:lang w:eastAsia="en-US"/>
        </w:rPr>
      </w:pPr>
      <w:r>
        <w:rPr>
          <w:lang w:val="en-US" w:eastAsia="en-US"/>
        </w:rPr>
        <w:t>W</w:t>
      </w:r>
    </w:p>
    <w:p>
      <w:pPr>
        <w:pStyle w:val="Normal"/>
        <w:autoSpaceDE w:val="false"/>
        <w:ind w:firstLine="360"/>
        <w:jc w:val="both"/>
        <w:rPr/>
      </w:pPr>
      <w:r>
        <w:rPr/>
        <w:t>конституционного правления и парламентской системы, уничтожение свободы слова, собраний и союзов, ликви</w:t>
        <w:softHyphen/>
        <w:t>дацию демократии 1. «Это 'была фашистская система уг</w:t>
        <w:softHyphen/>
        <w:t>нетения,— писал Генеральный секретарь ЦК КПЯ Току-да Кюити,— сочетавшаяся с феодальными пережит</w:t>
        <w:softHyphen/>
        <w:t>ками» 2.</w:t>
      </w:r>
    </w:p>
    <w:p>
      <w:pPr>
        <w:pStyle w:val="Normal"/>
        <w:autoSpaceDE w:val="false"/>
        <w:ind w:firstLine="360"/>
        <w:jc w:val="both"/>
        <w:rPr/>
      </w:pPr>
      <w:r>
        <w:rPr/>
        <w:t>Японские империалисты широко использовали гео</w:t>
        <w:softHyphen/>
        <w:t>графию в целях военной пропаганды. Однако в таком виде, в каком она сложилась в 1920-х годах, география была им не нужна; реакционные лидеры страны решили использовать немецкий опыт и направить географиче</w:t>
        <w:softHyphen/>
        <w:t>скую науку по пути геополитики. Геополитика стала в Японии в предвоенные годы, так же как и в Германии, официальной доктриной. На нее была возложена задача' разъяснения и оправдания авантюристических планов и агрессивных мероприятий империалистов.</w:t>
      </w:r>
    </w:p>
    <w:p>
      <w:pPr>
        <w:pStyle w:val="Normal"/>
        <w:autoSpaceDE w:val="false"/>
        <w:ind w:firstLine="360"/>
        <w:jc w:val="both"/>
        <w:rPr/>
      </w:pPr>
      <w:r>
        <w:rPr/>
        <w:t>Немецкие геополитики активно содействовали разви</w:t>
        <w:softHyphen/>
        <w:t>тию деятельности своих японских единомышленников. Особенно ускорилось издание «трудов» немецких гео</w:t>
        <w:softHyphen/>
        <w:t>политиков с 1933 г., после создания в Берлине Институ</w:t>
        <w:softHyphen/>
        <w:t>та геополитики, во главе которого стал генерал Хаусхо-фер. В своей книге «Возрождение Японии» Хаусхофер прославлял традиции японского феодализма,монархи</w:t>
        <w:softHyphen/>
        <w:t>ческий путь развития страны. Одно из основных положе</w:t>
        <w:softHyphen/>
        <w:t>ний Хаусхофера сводилось к утверждению, что якобы существует два вида империализма; один из них — агрессивный, а другой — народный, стремящийся к рас</w:t>
        <w:softHyphen/>
        <w:t>ширению своих земель «мирным путем» и якобы несу</w:t>
        <w:softHyphen/>
        <w:t>щий «новую цивилизацию» отсталым народам.</w:t>
      </w:r>
    </w:p>
    <w:p>
      <w:pPr>
        <w:pStyle w:val="Normal"/>
        <w:autoSpaceDE w:val="false"/>
        <w:ind w:firstLine="360"/>
        <w:jc w:val="both"/>
        <w:rPr/>
      </w:pPr>
      <w:r>
        <w:rPr/>
        <w:t>В среде японских империалистов известность приоб</w:t>
        <w:softHyphen/>
        <w:t>рела книга немецкого геополитика Эвальда Банзее «На</w:t>
        <w:softHyphen/>
        <w:t>род и теория в мировой войне», появившаяся в 1933 г. и вскоре переведенная на японский язык. Автор излагал основные положения созданной им якобы новой «оборон</w:t>
        <w:softHyphen/>
        <w:t>ной науки» следующим образом: эта «наука» охваты</w:t>
        <w:softHyphen/>
        <w:t>вает в первую очередь различные вопросы геогра</w:t>
        <w:softHyphen/>
        <w:t>фии, содействующие мобилизации ресурсов в интересах нации.</w:t>
      </w:r>
    </w:p>
    <w:p>
      <w:pPr>
        <w:pStyle w:val="Normal"/>
        <w:autoSpaceDE w:val="false"/>
        <w:ind w:firstLine="360"/>
        <w:jc w:val="both"/>
        <w:rPr/>
      </w:pPr>
      <w:r>
        <w:rPr/>
        <w:t>1 Подробный разбор деятельности Ассоциации помощи трону и ее организаций дает И. А. Латышев в своей работе «Внутренняя политика японского империализма накануне войны на Тихом океа</w:t>
        <w:softHyphen/>
        <w:t>не» (М., 1955, стр. 122—170).</w:t>
      </w:r>
    </w:p>
    <w:p>
      <w:pPr>
        <w:pStyle w:val="Normal"/>
        <w:autoSpaceDE w:val="false"/>
        <w:ind w:firstLine="360"/>
        <w:jc w:val="both"/>
        <w:rPr/>
      </w:pPr>
      <w:r>
        <w:rPr/>
        <w:t>2 «За прочный мир, за народную демократию», 1952, 4/</w:t>
      </w:r>
      <w:r>
        <w:rPr>
          <w:lang w:val="en-US"/>
        </w:rPr>
        <w:t>VII</w:t>
      </w:r>
      <w:r>
        <w:rPr/>
        <w:t>.</w:t>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t>Пропаганде взглядов немецких геополитиков и их общению с японцами активно содействовали специально созданные организации. В Германии существовали три японо-германских института: в Берлине, Гамбурге и Лейпциге. Та'кие же институты возникли в Токио, Осака и Киото. В их задачу входило укрепление научно-куль</w:t>
        <w:softHyphen/>
        <w:t>турных связей с Японией и пропаганда немецких взгля</w:t>
        <w:softHyphen/>
        <w:t>дов в различных областях знаний, особенно политических и социально-экономических.</w:t>
      </w:r>
    </w:p>
    <w:p>
      <w:pPr>
        <w:pStyle w:val="Normal"/>
        <w:autoSpaceDE w:val="false"/>
        <w:ind w:firstLine="360"/>
        <w:jc w:val="both"/>
        <w:rPr/>
      </w:pPr>
      <w:r>
        <w:rPr/>
        <w:t>Немецкие клубы, школы, объединения и другие орга</w:t>
        <w:softHyphen/>
        <w:t>низации, многочисленные печатные издания разными пу</w:t>
        <w:softHyphen/>
        <w:t>тями содействовали распространению немецкого влия</w:t>
        <w:softHyphen/>
        <w:t>ния в Японии 1.</w:t>
      </w:r>
    </w:p>
    <w:p>
      <w:pPr>
        <w:pStyle w:val="Normal"/>
        <w:autoSpaceDE w:val="false"/>
        <w:ind w:firstLine="360"/>
        <w:jc w:val="both"/>
        <w:rPr/>
      </w:pPr>
      <w:r>
        <w:rPr/>
        <w:t>Сближение Японии с фашистской Германией еще бо</w:t>
        <w:softHyphen/>
        <w:t>лее усилилось после заключения в ноябре 1936 г. так на</w:t>
        <w:softHyphen/>
        <w:t>зываемого «антикоминтерновского пакта», к которому через год присоединилась и Италия.</w:t>
      </w:r>
    </w:p>
    <w:p>
      <w:pPr>
        <w:pStyle w:val="Normal"/>
        <w:autoSpaceDE w:val="false"/>
        <w:ind w:firstLine="360"/>
        <w:jc w:val="both"/>
        <w:rPr/>
      </w:pPr>
      <w:r>
        <w:rPr/>
        <w:t>Одним из ранних проповедников идей немецкой гео</w:t>
        <w:softHyphen/>
        <w:t>политики среди японцев явился Исибаси, опубликовав</w:t>
        <w:softHyphen/>
        <w:t>ший еще в 1927 г. статью «Политическая география и геополитика», однако его взгляды в то время не вы</w:t>
        <w:softHyphen/>
        <w:t>звали интереса у японских географов.</w:t>
      </w:r>
    </w:p>
    <w:p>
      <w:pPr>
        <w:pStyle w:val="Normal"/>
        <w:autoSpaceDE w:val="false"/>
        <w:ind w:firstLine="360"/>
        <w:jc w:val="both"/>
        <w:rPr/>
      </w:pPr>
      <w:r>
        <w:rPr/>
        <w:t>В 1930-х годах появились нового типа географические учебники, как, например, весьма популярная в военных кругах книга Иймото Нобуюки «Политическая геогра</w:t>
        <w:softHyphen/>
        <w:t>фия». Немало статей публиковалось в журнале «Тири-гаку» на тему о ресурсах страны и автаркии, в которых развивалась «теория» бедности Японии естественными ресурсами и необходимость «кооперации» с соседними странами.</w:t>
      </w:r>
    </w:p>
    <w:p>
      <w:pPr>
        <w:pStyle w:val="Normal"/>
        <w:autoSpaceDE w:val="false"/>
        <w:ind w:firstLine="360"/>
        <w:jc w:val="both"/>
        <w:rPr/>
      </w:pPr>
      <w:r>
        <w:rPr/>
        <w:t>Японские геополитики обычно родной страной инте</w:t>
        <w:softHyphen/>
        <w:t>ресовались мало, в центре их внимания стоял вопрос «Япония и внешний мир», вернее Япония и чужие земли, вопрос о возможных путях и методах их захвата. Чужие территории изучались, во-первых, как театры военных действий, во-вторых, как источники сырья, особенно стратегического. Японскими геополитиками была воз</w:t>
        <w:softHyphen/>
        <w:t>рождена теория Ратцеля о якобы неизбежной биологи</w:t>
        <w:softHyphen/>
        <w:t>ческой обусловленности расширения государством его территории.</w:t>
      </w:r>
    </w:p>
    <w:p>
      <w:pPr>
        <w:pStyle w:val="Normal"/>
        <w:autoSpaceDE w:val="false"/>
        <w:ind w:firstLine="360"/>
        <w:jc w:val="both"/>
        <w:rPr/>
      </w:pPr>
      <w:r>
        <w:rPr>
          <w:lang w:val="en-US"/>
        </w:rPr>
        <w:t>1 Kurt Meissner. Deutsche in Japan (1639—1939). Stutt</w:t>
      </w:r>
      <w:r>
        <w:rPr/>
        <w:softHyphen/>
      </w:r>
      <w:r>
        <w:rPr>
          <w:lang w:val="en-US"/>
        </w:rPr>
        <w:t>gart</w:t>
      </w:r>
      <w:r>
        <w:rPr/>
        <w:t xml:space="preserve">, 1940, </w:t>
      </w:r>
      <w:r>
        <w:rPr>
          <w:lang w:val="en-US"/>
        </w:rPr>
        <w:t>S</w:t>
      </w:r>
      <w:r>
        <w:rPr/>
        <w:t>. 113—114.</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Страны на политической карте мира делились япон</w:t>
        <w:softHyphen/>
        <w:t>скими геополитиками на две главные 'категории: на богатые, к которым относились СССР, США и Анг</w:t>
        <w:softHyphen/>
        <w:t>лия с колониями, и страны бедные—Германия и Япония.</w:t>
      </w:r>
    </w:p>
    <w:p>
      <w:pPr>
        <w:pStyle w:val="Normal"/>
        <w:autoSpaceDE w:val="false"/>
        <w:ind w:firstLine="360"/>
        <w:jc w:val="both"/>
        <w:rPr/>
      </w:pPr>
      <w:r>
        <w:rPr/>
        <w:t>В задачу геополитики входило показать «несправед</w:t>
        <w:softHyphen/>
        <w:t>ливость» сложившейся политической карты мира и вы</w:t>
        <w:softHyphen/>
        <w:t>явить путь ее исправления.</w:t>
      </w:r>
    </w:p>
    <w:p>
      <w:pPr>
        <w:pStyle w:val="Normal"/>
        <w:autoSpaceDE w:val="false"/>
        <w:ind w:firstLine="360"/>
        <w:jc w:val="both"/>
        <w:rPr/>
      </w:pPr>
      <w:r>
        <w:rPr/>
        <w:t>В числе лидеров геополитики был Комаки Сигэми — автор книги «Манифест японской геополитики», опубли</w:t>
        <w:softHyphen/>
        <w:t>кованной в 1941 г. Комаки Сигэми с 1936 г. профессор университета в Киото, автор ряда реакционных работ. В одной из них под названием — «Метод построения нового порядка в Азии» проводилась идея объединения Азии под главенством Японии и доказывалось, что япон</w:t>
        <w:softHyphen/>
        <w:t>ская агрессия якобы не несет угнетения азиатским наро</w:t>
        <w:softHyphen/>
        <w:t>дам 1.</w:t>
      </w:r>
    </w:p>
    <w:p>
      <w:pPr>
        <w:pStyle w:val="Normal"/>
        <w:autoSpaceDE w:val="false"/>
        <w:ind w:firstLine="360"/>
        <w:jc w:val="both"/>
        <w:rPr/>
      </w:pPr>
      <w:r>
        <w:rPr/>
        <w:t>Активную пропаганду геополитических идей развер</w:t>
        <w:softHyphen/>
        <w:t>нуло созданное в конце 1941 г. Японское общество гео</w:t>
        <w:softHyphen/>
        <w:t>политики. Оно издавало журнал, публиковало мате</w:t>
        <w:softHyphen/>
        <w:t>риалы по странам Восточной Азии, переводило про</w:t>
        <w:softHyphen/>
        <w:t>пагандистские -книги некоторых зарубежных геополи-тиков.</w:t>
      </w:r>
    </w:p>
    <w:p>
      <w:pPr>
        <w:pStyle w:val="Normal"/>
        <w:autoSpaceDE w:val="false"/>
        <w:ind w:firstLine="360"/>
        <w:jc w:val="both"/>
        <w:rPr/>
      </w:pPr>
      <w:r>
        <w:rPr/>
        <w:t>1930—1940-е годы стали временем упадка научной деятельности в Японии. Для географической науки это было время отхода от научных завоеваний 1920-х годов.</w:t>
      </w:r>
    </w:p>
    <w:p>
      <w:pPr>
        <w:pStyle w:val="Normal"/>
        <w:autoSpaceDE w:val="false"/>
        <w:ind w:firstLine="360"/>
        <w:jc w:val="both"/>
        <w:rPr/>
      </w:pPr>
      <w:r>
        <w:rPr/>
        <w:t>Некоторое своеобразие японской геополитики</w:t>
      </w:r>
    </w:p>
    <w:p>
      <w:pPr>
        <w:pStyle w:val="Normal"/>
        <w:autoSpaceDE w:val="false"/>
        <w:ind w:firstLine="360"/>
        <w:jc w:val="both"/>
        <w:rPr/>
      </w:pPr>
      <w:r>
        <w:rPr/>
        <w:t>Японская геополитика представляла собой мешанину самых разнообразных сведений, особенно исторических и политических, ничего общего не имеющих с научной истиной. Из арсенала немецких геополитиков использо</w:t>
        <w:softHyphen/>
        <w:t>ваны были такие положения, как военно-полицейский режим, культ войны, расширение территориальных гра</w:t>
        <w:softHyphen/>
        <w:t>ниц путем захватов чужих земель, создание автар</w:t>
        <w:softHyphen/>
        <w:t>кического хозяйства,   жертвенность  народа,   возведен</w:t>
        <w:softHyphen/>
      </w:r>
    </w:p>
    <w:p>
      <w:pPr>
        <w:pStyle w:val="Normal"/>
        <w:autoSpaceDE w:val="false"/>
        <w:ind w:firstLine="360"/>
        <w:jc w:val="both"/>
        <w:rPr/>
      </w:pPr>
      <w:r>
        <w:rPr/>
        <w:t>1 Ямагути Садао. История развития современной геогра</w:t>
        <w:softHyphen/>
        <w:t>фии, главным образом японской. Токио, 1943.</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пая до высших пределов, идеализация средневековья и т. п. К</w:t>
      </w:r>
    </w:p>
    <w:p>
      <w:pPr>
        <w:pStyle w:val="Normal"/>
        <w:autoSpaceDE w:val="false"/>
        <w:ind w:firstLine="360"/>
        <w:jc w:val="both"/>
        <w:rPr/>
      </w:pPr>
      <w:r>
        <w:rPr/>
        <w:t>Однако сами лидеры империалистической Японии не только отрицали подобного рода заимствования у евро</w:t>
        <w:softHyphen/>
        <w:t>пейских фашистов, но считали, что последние, создавая свою государственную систему, должны лучше исполь</w:t>
        <w:softHyphen/>
        <w:t>зовать японский опыт. На это указывал, например, вид</w:t>
        <w:softHyphen/>
        <w:t>ный японский дипломат Сиратори Тосё2, специально за</w:t>
        <w:softHyphen/>
        <w:t>нимавшийся изучением европейского фашизма. В статье «Международное положение Японии», подчеркивая исто</w:t>
        <w:softHyphen/>
        <w:t>рическую молодость европейских стран по сравнению с Японией, он писал:</w:t>
      </w:r>
    </w:p>
    <w:p>
      <w:pPr>
        <w:pStyle w:val="Normal"/>
        <w:autoSpaceDE w:val="false"/>
        <w:ind w:firstLine="360"/>
        <w:jc w:val="both"/>
        <w:rPr/>
      </w:pPr>
      <w:r>
        <w:rPr/>
        <w:t>«Япония —страна необычайного происхождения, ее история насчитывает более 3000 лет. Германия и Италия должны были бы приблизиться к японскому пониманию государственности и принципов национальной структу</w:t>
        <w:softHyphen/>
        <w:t>ры. Пока еще Германия и Италия не смогли полностью освоить японские концепции, но мы надеемся, что в дальнейшем они займутся более глубоким изучением нашего национального духа и таким образом возвысят свою политическую философию... Идеологические воз</w:t>
        <w:softHyphen/>
        <w:t>зрения Германии и Италии носят на себе следы древ</w:t>
        <w:softHyphen/>
        <w:t>ней философии Востока. Наши сердца наполняются ра</w:t>
        <w:softHyphen/>
        <w:t>достью от сознания того, что идеи прошлых столетий, возникшие под влиянием нашей расы, воплотились в государственную систему новейших стран Ев</w:t>
        <w:softHyphen/>
        <w:t>ропы» 3.</w:t>
      </w:r>
    </w:p>
    <w:p>
      <w:pPr>
        <w:pStyle w:val="Normal"/>
        <w:autoSpaceDE w:val="false"/>
        <w:ind w:firstLine="360"/>
        <w:jc w:val="both"/>
        <w:rPr/>
      </w:pPr>
      <w:r>
        <w:rPr/>
        <w:t>На важность для европейских фашистов заимство</w:t>
        <w:softHyphen/>
        <w:t>ваний из Японии обращал внимание и лидер немец</w:t>
        <w:softHyphen/>
        <w:t>кой геополитики Хаусхофер. Он считал, что идеология религии синто с ее требованиями игнорирования лич</w:t>
        <w:softHyphen/>
      </w:r>
    </w:p>
    <w:p>
      <w:pPr>
        <w:pStyle w:val="Normal"/>
        <w:autoSpaceDE w:val="false"/>
        <w:ind w:firstLine="360"/>
        <w:jc w:val="both"/>
        <w:rPr/>
      </w:pPr>
      <w:r>
        <w:rPr/>
        <w:t>1 И. А. Латышев. Внутренняя политика японского империа</w:t>
        <w:softHyphen/>
        <w:t>лизма накануне войны на Тихом океане (1931—1941). М, 1955, стр. 202—217 (раздел «Фашистская диктатура в Японии и ее осо</w:t>
        <w:softHyphen/>
        <w:t>бенности»).</w:t>
      </w:r>
    </w:p>
    <w:p>
      <w:pPr>
        <w:pStyle w:val="Normal"/>
        <w:autoSpaceDE w:val="false"/>
        <w:ind w:firstLine="360"/>
        <w:jc w:val="both"/>
        <w:rPr/>
      </w:pPr>
      <w:r>
        <w:rPr/>
        <w:t>2 Сиратори Тосё был послом в Риме, а с 1940 по 1945 г. со</w:t>
        <w:softHyphen/>
        <w:t>стоял советником министерства иностранных дел. После капиту</w:t>
        <w:softHyphen/>
        <w:t>ляции Японии он был в числе главных военных преступников, осужденных Международным трибуналом в Токио.</w:t>
      </w:r>
    </w:p>
    <w:p>
      <w:pPr>
        <w:pStyle w:val="Normal"/>
        <w:autoSpaceDE w:val="false"/>
        <w:ind w:firstLine="360"/>
        <w:jc w:val="both"/>
        <w:rPr/>
      </w:pPr>
      <w:r>
        <w:rPr/>
        <w:t>3 Статья Сиратори Тосё была опубликована в 1938 г. в жур</w:t>
        <w:softHyphen/>
        <w:t>нале «</w:t>
      </w:r>
      <w:r>
        <w:rPr>
          <w:lang w:val="en-US"/>
        </w:rPr>
        <w:t>Contemporary</w:t>
      </w:r>
      <w:r>
        <w:rPr/>
        <w:t xml:space="preserve"> </w:t>
      </w:r>
      <w:r>
        <w:rPr>
          <w:lang w:val="en-US"/>
        </w:rPr>
        <w:t>Japan</w:t>
      </w:r>
      <w:r>
        <w:rPr/>
        <w:t>», выдержки из нее цитируются по кни</w:t>
        <w:softHyphen/>
        <w:t xml:space="preserve">ге: </w:t>
      </w:r>
      <w:r>
        <w:rPr>
          <w:lang w:val="en-US"/>
        </w:rPr>
        <w:t>Otto</w:t>
      </w:r>
      <w:r>
        <w:rPr/>
        <w:t xml:space="preserve"> Т о 1 </w:t>
      </w:r>
      <w:r>
        <w:rPr>
          <w:lang w:val="en-US"/>
        </w:rPr>
        <w:t>i</w:t>
      </w:r>
      <w:r>
        <w:rPr/>
        <w:t xml:space="preserve"> </w:t>
      </w:r>
      <w:r>
        <w:rPr>
          <w:lang w:val="en-US"/>
        </w:rPr>
        <w:t>s</w:t>
      </w:r>
      <w:r>
        <w:rPr/>
        <w:t xml:space="preserve"> с </w:t>
      </w:r>
      <w:r>
        <w:rPr>
          <w:lang w:val="en-US"/>
        </w:rPr>
        <w:t>h</w:t>
      </w:r>
      <w:r>
        <w:rPr/>
        <w:t xml:space="preserve"> </w:t>
      </w:r>
      <w:r>
        <w:rPr>
          <w:lang w:val="en-US"/>
        </w:rPr>
        <w:t>u</w:t>
      </w:r>
      <w:r>
        <w:rPr/>
        <w:t xml:space="preserve"> </w:t>
      </w:r>
      <w:r>
        <w:rPr>
          <w:lang w:val="en-US"/>
        </w:rPr>
        <w:t>s</w:t>
      </w:r>
      <w:r>
        <w:rPr/>
        <w:t xml:space="preserve">. </w:t>
      </w:r>
      <w:r>
        <w:rPr>
          <w:lang w:val="en-US"/>
        </w:rPr>
        <w:t>Trough</w:t>
      </w:r>
      <w:r>
        <w:rPr/>
        <w:t xml:space="preserve"> </w:t>
      </w:r>
      <w:r>
        <w:rPr>
          <w:lang w:val="en-US"/>
        </w:rPr>
        <w:t>Japanese</w:t>
      </w:r>
      <w:r>
        <w:rPr/>
        <w:t xml:space="preserve"> </w:t>
      </w:r>
      <w:r>
        <w:rPr>
          <w:lang w:val="en-US"/>
        </w:rPr>
        <w:t>Eyes</w:t>
      </w:r>
      <w:r>
        <w:rPr/>
        <w:t xml:space="preserve">. N. </w:t>
      </w:r>
      <w:r>
        <w:rPr>
          <w:lang w:val="en-US"/>
        </w:rPr>
        <w:t>Y</w:t>
      </w:r>
      <w:r>
        <w:rPr/>
        <w:t xml:space="preserve">., 1945, </w:t>
      </w:r>
      <w:r>
        <w:rPr>
          <w:lang w:val="en-US"/>
        </w:rPr>
        <w:t>p</w:t>
      </w:r>
      <w:r>
        <w:rPr/>
        <w:t xml:space="preserve">. 69 </w:t>
      </w:r>
      <w:r>
        <w:rPr>
          <w:lang w:val="en-US"/>
        </w:rPr>
        <w:t>and</w:t>
      </w:r>
      <w:r>
        <w:rPr/>
        <w:t xml:space="preserve">   131.</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t>ных интересов и жертвенности на благо общенацио</w:t>
        <w:softHyphen/>
        <w:t>нальных идеалов должна служить образцом для фа</w:t>
        <w:softHyphen/>
        <w:t>шистов ].</w:t>
      </w:r>
    </w:p>
    <w:p>
      <w:pPr>
        <w:pStyle w:val="Normal"/>
        <w:autoSpaceDE w:val="false"/>
        <w:ind w:firstLine="360"/>
        <w:jc w:val="both"/>
        <w:rPr/>
      </w:pPr>
      <w:r>
        <w:rPr/>
        <w:t>При значительном сходстве взглядов японских и не</w:t>
        <w:softHyphen/>
        <w:t>мецких геополитиков были в Японии и свои оттенки. К числу своеобразных положений японских геополити</w:t>
        <w:softHyphen/>
        <w:t>ков, которые широко были использованы в их деятель</w:t>
        <w:softHyphen/>
        <w:t>ности, хотя они и противоречили исторической правде, можно отнести следующие: вопрос об императорской системе, о религии синто, о якобы историческом прево</w:t>
        <w:softHyphen/>
        <w:t>сходстве среди народов Азии японского народа, о «на</w:t>
        <w:softHyphen/>
        <w:t>родном внеклассовом характере японского государства», о борьбе Японии за «независимость» стран Азии, а так</w:t>
        <w:softHyphen/>
        <w:t>же вопрос о расизме и о японском языке... Рассмотрим эти вопросы.</w:t>
      </w:r>
    </w:p>
    <w:p>
      <w:pPr>
        <w:pStyle w:val="Normal"/>
        <w:autoSpaceDE w:val="false"/>
        <w:ind w:firstLine="360"/>
        <w:jc w:val="both"/>
        <w:rPr/>
      </w:pPr>
      <w:r>
        <w:rPr/>
        <w:t>1. Японские реакционеры всех направлений едино</w:t>
        <w:softHyphen/>
        <w:t>душно сходились на признании императорской системы, которая рассматривалась как якобы незыблемая база государственного строя страны. Японские империали</w:t>
        <w:softHyphen/>
        <w:t>сты умалчивали о том, что еще до 1868 г.— при Токуга</w:t>
        <w:softHyphen/>
        <w:t>ва— восхваление императора рассматривалось как тяг</w:t>
        <w:softHyphen/>
        <w:t>чайшее преступление против властителей страны — се</w:t>
        <w:softHyphen/>
        <w:t>гунов.</w:t>
      </w:r>
    </w:p>
    <w:p>
      <w:pPr>
        <w:pStyle w:val="Normal"/>
        <w:autoSpaceDE w:val="false"/>
        <w:ind w:firstLine="360"/>
        <w:jc w:val="both"/>
        <w:rPr/>
      </w:pPr>
      <w:r>
        <w:rPr/>
        <w:t>В период империализма императорская система в Японии стала опорой военной диктатуры, с помощью которой удобно было проводить политику ликвидации элементов буржуазной демократии, лишения народа по</w:t>
        <w:softHyphen/>
        <w:t>литических прав. На этой основе и разработана была программа так называемого императорского пути разви</w:t>
        <w:softHyphen/>
        <w:t>тия Японии (кодо). «Для малообразованных солдат воен</w:t>
        <w:softHyphen/>
        <w:t>ный долг сводился к служению императору»2.</w:t>
      </w:r>
    </w:p>
    <w:p>
      <w:pPr>
        <w:pStyle w:val="Normal"/>
        <w:autoSpaceDE w:val="false"/>
        <w:ind w:firstLine="360"/>
        <w:jc w:val="both"/>
        <w:rPr/>
      </w:pPr>
      <w:r>
        <w:rPr/>
        <w:t>Как видно из приговора Международного трибунала в Токио, вынесенного в 1948 г. по делу главных военных преступников, использование силы для завоевательных целей представляло собой развитие императорского пути, что якобы должно было привести к освобождению наро</w:t>
        <w:softHyphen/>
        <w:t>дов Азии3. Такого рода пропаганда являлась одним из</w:t>
      </w:r>
    </w:p>
    <w:p>
      <w:pPr>
        <w:pStyle w:val="Normal"/>
        <w:autoSpaceDE w:val="false"/>
        <w:ind w:firstLine="360"/>
        <w:jc w:val="both"/>
        <w:rPr/>
      </w:pPr>
      <w:r>
        <w:rPr/>
        <w:t xml:space="preserve">1 </w:t>
      </w:r>
      <w:r>
        <w:rPr>
          <w:lang w:val="en-US"/>
        </w:rPr>
        <w:t>Otto</w:t>
      </w:r>
      <w:r>
        <w:rPr/>
        <w:t xml:space="preserve">  </w:t>
      </w:r>
      <w:r>
        <w:rPr>
          <w:lang w:val="en-US"/>
        </w:rPr>
        <w:t>T</w:t>
      </w:r>
      <w:r>
        <w:rPr/>
        <w:t xml:space="preserve"> о 1 </w:t>
      </w:r>
      <w:r>
        <w:rPr>
          <w:lang w:val="en-US"/>
        </w:rPr>
        <w:t>i</w:t>
      </w:r>
      <w:r>
        <w:rPr/>
        <w:t xml:space="preserve"> </w:t>
      </w:r>
      <w:r>
        <w:rPr>
          <w:lang w:val="en-US"/>
        </w:rPr>
        <w:t>s</w:t>
      </w:r>
      <w:r>
        <w:rPr/>
        <w:t xml:space="preserve"> с </w:t>
      </w:r>
      <w:r>
        <w:rPr>
          <w:lang w:val="en-US"/>
        </w:rPr>
        <w:t>h</w:t>
      </w:r>
      <w:r>
        <w:rPr/>
        <w:t xml:space="preserve"> </w:t>
      </w:r>
      <w:r>
        <w:rPr>
          <w:lang w:val="en-US"/>
        </w:rPr>
        <w:t>u</w:t>
      </w:r>
      <w:r>
        <w:rPr/>
        <w:t xml:space="preserve"> </w:t>
      </w:r>
      <w:r>
        <w:rPr>
          <w:lang w:val="en-US"/>
        </w:rPr>
        <w:t>s</w:t>
      </w:r>
      <w:r>
        <w:rPr/>
        <w:t xml:space="preserve">.  </w:t>
      </w:r>
      <w:r>
        <w:rPr>
          <w:lang w:val="en-US"/>
        </w:rPr>
        <w:t>Tokyo Record. Melbourne, 1944, p. 158.</w:t>
      </w:r>
    </w:p>
    <w:p>
      <w:pPr>
        <w:pStyle w:val="Normal"/>
        <w:autoSpaceDE w:val="false"/>
        <w:ind w:firstLine="360"/>
        <w:jc w:val="both"/>
        <w:rPr/>
      </w:pPr>
      <w:r>
        <w:rPr>
          <w:lang w:val="en-US"/>
        </w:rPr>
        <w:t xml:space="preserve">2 A. R </w:t>
      </w:r>
      <w:r>
        <w:rPr/>
        <w:t>о</w:t>
      </w:r>
      <w:r>
        <w:rPr>
          <w:lang w:val="en-US"/>
        </w:rPr>
        <w:t xml:space="preserve"> t h   Dilemma in Japan. Boston</w:t>
      </w:r>
      <w:r>
        <w:rPr/>
        <w:t xml:space="preserve">, 1945, </w:t>
      </w:r>
      <w:r>
        <w:rPr>
          <w:lang w:val="en-US"/>
        </w:rPr>
        <w:t>p</w:t>
      </w:r>
      <w:r>
        <w:rPr/>
        <w:t>. 113.</w:t>
      </w:r>
    </w:p>
    <w:p>
      <w:pPr>
        <w:pStyle w:val="Normal"/>
        <w:autoSpaceDE w:val="false"/>
        <w:ind w:firstLine="360"/>
        <w:jc w:val="both"/>
        <w:rPr/>
      </w:pPr>
      <w:r>
        <w:rPr/>
        <w:t>3 Приговор Междунароного трибунала в Токио. 1948, стр. 776 (см. книгу М. Ю. Рагинского и С. Я. Розенблюма «Ал.сжду-народный процесс главных японских военных преступников», М., 1950, стр. 190).</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способов маскировки агрессивных целей и играла весь</w:t>
        <w:softHyphen/>
        <w:t>ма важную роль в осуществлении милитаристских меро</w:t>
        <w:softHyphen/>
        <w:t>приятий.</w:t>
      </w:r>
    </w:p>
    <w:p>
      <w:pPr>
        <w:pStyle w:val="Normal"/>
        <w:autoSpaceDE w:val="false"/>
        <w:ind w:firstLine="360"/>
        <w:jc w:val="both"/>
        <w:rPr/>
      </w:pPr>
      <w:r>
        <w:rPr/>
        <w:t>2. Немецкие фашисты рассматривали религию всего только как внешний ритуал, для них идеалом служил эпос о Нибелунгах эпохи варварских завоеваний. В пыш</w:t>
        <w:softHyphen/>
        <w:t>ных празднествах, устраиваемых европейскими фаши</w:t>
        <w:softHyphen/>
        <w:t>стами, прославлялись таинственные силы природы, му</w:t>
        <w:softHyphen/>
        <w:t>жество Зигфрида, героика темных сил, кровавые войны феодалов. Под видом религиозных церемоний возрож</w:t>
        <w:softHyphen/>
        <w:t>дался языческий культ, создавалась новая нацистская религия, которая должна была заменить старые религи</w:t>
        <w:softHyphen/>
        <w:t>озные верования К</w:t>
      </w:r>
    </w:p>
    <w:p>
      <w:pPr>
        <w:pStyle w:val="Normal"/>
        <w:autoSpaceDE w:val="false"/>
        <w:ind w:firstLine="360"/>
        <w:jc w:val="both"/>
        <w:rPr/>
      </w:pPr>
      <w:r>
        <w:rPr/>
        <w:t>По-иному к религии подходили в Японии, там рели</w:t>
        <w:softHyphen/>
        <w:t>гия использовалась для обработки внутреннего мира человека. Национальная религия синто оказывала боль</w:t>
        <w:softHyphen/>
        <w:t>шое влияние не только на мировоззрение, она направля</w:t>
        <w:softHyphen/>
        <w:t>ла линию поведения, защищая императорскую систему угнетения.</w:t>
      </w:r>
    </w:p>
    <w:p>
      <w:pPr>
        <w:pStyle w:val="Normal"/>
        <w:autoSpaceDE w:val="false"/>
        <w:ind w:firstLine="360"/>
        <w:jc w:val="both"/>
        <w:rPr/>
      </w:pPr>
      <w:r>
        <w:rPr/>
        <w:t>Религиозной политике правители Японии придавали явно воинствующий характер: пропаганда «величия япо-ннзма» являлась главной задачей не только синто и буд</w:t>
        <w:softHyphen/>
        <w:t>дизма, но и других религий, которые также были исполь</w:t>
        <w:softHyphen/>
        <w:t>зованы для пропаганды агрессивных планов. Японские империалисты стремились изобразить войну как «свя</w:t>
        <w:softHyphen/>
        <w:t>щенную», ведущуюся под главенством «сына неба». Дух фанатизма внедрялся не только в сознание воинов, но и простых людей как своей страны, так и завоеванных зе</w:t>
        <w:softHyphen/>
        <w:t>мель. В умении использовать в целях агрессии самые разнообразные религиозные догмы и институты японские империалисты намного опередили европейских фаши</w:t>
        <w:softHyphen/>
        <w:t>стов.</w:t>
      </w:r>
    </w:p>
    <w:p>
      <w:pPr>
        <w:pStyle w:val="Normal"/>
        <w:autoSpaceDE w:val="false"/>
        <w:ind w:firstLine="360"/>
        <w:jc w:val="both"/>
        <w:rPr/>
      </w:pPr>
      <w:r>
        <w:rPr/>
        <w:t>3. Пропаганда «божественного происхождения» Япо</w:t>
        <w:softHyphen/>
        <w:t>нии тесно связывалась с якобы «особым духом» японско</w:t>
        <w:softHyphen/>
        <w:t>го народа, с проповедью особой миссии Японии. Поэтому якобы из Японии и должен был идти «свет» в Азию.</w:t>
      </w:r>
    </w:p>
    <w:p>
      <w:pPr>
        <w:pStyle w:val="Normal"/>
        <w:autoSpaceDE w:val="false"/>
        <w:ind w:firstLine="360"/>
        <w:jc w:val="both"/>
        <w:rPr/>
      </w:pPr>
      <w:r>
        <w:rPr/>
        <w:t>Важнейшим лозунгом объявлялось объединение всех азиатских стран в одну семью Хакко-итиу, что означает в переводе «восемь углов под одной крышей», а в дей</w:t>
        <w:softHyphen/>
        <w:t>ствительности  означало  право  порабощения  Японией</w:t>
      </w:r>
    </w:p>
    <w:p>
      <w:pPr>
        <w:pStyle w:val="Normal"/>
        <w:autoSpaceDE w:val="false"/>
        <w:ind w:firstLine="360"/>
        <w:jc w:val="both"/>
        <w:rPr/>
      </w:pPr>
      <w:r>
        <w:rPr>
          <w:lang w:val="en-US"/>
        </w:rPr>
        <w:t xml:space="preserve">2 </w:t>
      </w:r>
      <w:r>
        <w:rPr/>
        <w:t>О</w:t>
      </w:r>
      <w:r>
        <w:rPr>
          <w:lang w:val="en-US"/>
        </w:rPr>
        <w:t xml:space="preserve"> t t </w:t>
      </w:r>
      <w:r>
        <w:rPr/>
        <w:t>о</w:t>
      </w:r>
      <w:r>
        <w:rPr>
          <w:lang w:val="en-US"/>
        </w:rPr>
        <w:t xml:space="preserve">   Tolischus.  Tokyo Record. Melburn</w:t>
      </w:r>
      <w:r>
        <w:rPr/>
        <w:t xml:space="preserve">, 1944, </w:t>
      </w:r>
      <w:r>
        <w:rPr>
          <w:lang w:val="en-US"/>
        </w:rPr>
        <w:t>p</w:t>
      </w:r>
      <w:r>
        <w:rPr/>
        <w:t>. 151—</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155</w:t>
      </w:r>
    </w:p>
    <w:p>
      <w:pPr>
        <w:pStyle w:val="Normal"/>
        <w:autoSpaceDE w:val="false"/>
        <w:ind w:firstLine="360"/>
        <w:jc w:val="both"/>
        <w:rPr/>
      </w:pPr>
      <w:r>
        <w:rPr/>
        <w:t>других народов. На этой основе и должно было, по за</w:t>
        <w:softHyphen/>
        <w:t>мыслам японских империалистов, осуществляться «само</w:t>
        <w:softHyphen/>
        <w:t>определение» народов Востока.</w:t>
      </w:r>
    </w:p>
    <w:p>
      <w:pPr>
        <w:pStyle w:val="Normal"/>
        <w:autoSpaceDE w:val="false"/>
        <w:ind w:firstLine="360"/>
        <w:jc w:val="both"/>
        <w:rPr/>
      </w:pPr>
      <w:r>
        <w:rPr/>
        <w:t>4. Фашистская Германия завоевывала страны неза</w:t>
        <w:softHyphen/>
        <w:t>висимые, Япония же — колониальные, для которых не</w:t>
        <w:softHyphen/>
        <w:t>зависимость являлась еще только мечтой. В силу этого внешняя форма политики японских империалистов была более осторожной, чем немецких, хотя основа оставалась такой же.</w:t>
      </w:r>
    </w:p>
    <w:p>
      <w:pPr>
        <w:pStyle w:val="Normal"/>
        <w:autoSpaceDE w:val="false"/>
        <w:ind w:firstLine="360"/>
        <w:jc w:val="both"/>
        <w:rPr/>
      </w:pPr>
      <w:r>
        <w:rPr/>
        <w:t>Немецкие геополитики обычно требовали от завоеван</w:t>
        <w:softHyphen/>
        <w:t>ных стран отказа от национального суверенитета, считая, что самостоятельное существование таких стран истори</w:t>
        <w:softHyphen/>
        <w:t>чески не оправдано.</w:t>
      </w:r>
    </w:p>
    <w:p>
      <w:pPr>
        <w:pStyle w:val="Normal"/>
        <w:autoSpaceDE w:val="false"/>
        <w:ind w:firstLine="360"/>
        <w:jc w:val="both"/>
        <w:rPr/>
      </w:pPr>
      <w:r>
        <w:rPr/>
        <w:t>Японские империалисты, вынужденные учитывать сложную политическую обстановку в завоеванных ими странах Азии, с рекламной целью сами декларировали о предоставлении «независимости». Под флагом защиты угнетенных народов Азии утверждалось господство Япо</w:t>
        <w:softHyphen/>
        <w:t>нии.</w:t>
      </w:r>
    </w:p>
    <w:p>
      <w:pPr>
        <w:pStyle w:val="Normal"/>
        <w:autoSpaceDE w:val="false"/>
        <w:ind w:firstLine="360"/>
        <w:jc w:val="both"/>
        <w:rPr/>
      </w:pPr>
      <w:r>
        <w:rPr/>
        <w:t>Воспользовавшись войной в Европе, развязанной фа</w:t>
        <w:softHyphen/>
        <w:t>шистской Германией в 1939 г., японские империалисты начали подготовку новых захватов, чтобы насильственно приспособить страны Азии к японской экономике, вклю</w:t>
        <w:softHyphen/>
        <w:t>чить их в искусственно созданное новое образование под демагогическим названием «Восточная сфера совмест</w:t>
        <w:softHyphen/>
        <w:t>ного процветания» («Дай-тоа-кёэйкэн).</w:t>
      </w:r>
    </w:p>
    <w:p>
      <w:pPr>
        <w:pStyle w:val="Normal"/>
        <w:autoSpaceDE w:val="false"/>
        <w:ind w:firstLine="360"/>
        <w:jc w:val="both"/>
        <w:rPr/>
      </w:pPr>
      <w:r>
        <w:rPr/>
        <w:t>После внезапного нападения на Пирл-Харбор 8 де</w:t>
        <w:softHyphen/>
        <w:t>кабря 1941 г. до середины 1942 г. вооруженными сила</w:t>
        <w:softHyphen/>
        <w:t>ми Японии были захвачены Филиппины, Малайя, Индо</w:t>
        <w:softHyphen/>
        <w:t>незия, ряд островов Тихого океана, Бирма; японские войска оказались у границ Индии и на подступах к Авст</w:t>
        <w:softHyphen/>
        <w:t>ралии. Япония временно господствовала над огромной территорией площадью свыше 7 млн. кв. км (включая оккупированные земли Китая) с населением около 500 млн. человек.</w:t>
      </w:r>
    </w:p>
    <w:p>
      <w:pPr>
        <w:pStyle w:val="Normal"/>
        <w:autoSpaceDE w:val="false"/>
        <w:ind w:firstLine="360"/>
        <w:jc w:val="both"/>
        <w:rPr/>
      </w:pPr>
      <w:r>
        <w:rPr/>
        <w:t>Еще в ходе войны против Китая 3 ноября 1938 г. япон</w:t>
        <w:softHyphen/>
        <w:t>ское правительство опубликовало официальное заявление о «священной миссии» Японии создать «новый порядок» в Восточной Азии. Это подразумевало установление в этом районе господства японских империалистов в поли</w:t>
        <w:softHyphen/>
        <w:t>тической, экономической и культурной жизни, а вместе с этим изгнание японских конкурентов — Англии, США, Франции и Голландии.</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В своей пропаганде против белых колонизаторов японские геополитики демагогически использовали ло</w:t>
        <w:softHyphen/>
        <w:t>зунги национально-освободительной борьбы.</w:t>
      </w:r>
    </w:p>
    <w:p>
      <w:pPr>
        <w:pStyle w:val="Normal"/>
        <w:autoSpaceDE w:val="false"/>
        <w:ind w:firstLine="360"/>
        <w:jc w:val="both"/>
        <w:rPr/>
      </w:pPr>
      <w:r>
        <w:rPr/>
        <w:t>Империалистические захваты преследовали различ</w:t>
        <w:softHyphen/>
        <w:t>ные цели, среди которых экономические интересы играли весьма важную роль. Японские геополитики усиленно разрабатывали вопросы нового, насильственного гео</w:t>
        <w:softHyphen/>
        <w:t>графического разделения труда в сфере «сопроцве-тания».</w:t>
      </w:r>
    </w:p>
    <w:p>
      <w:pPr>
        <w:pStyle w:val="Normal"/>
        <w:autoSpaceDE w:val="false"/>
        <w:ind w:firstLine="360"/>
        <w:jc w:val="both"/>
        <w:rPr/>
      </w:pPr>
      <w:r>
        <w:rPr/>
        <w:t>Оккупированные страны рассматривались как части единого политико-географического комплекса Японии, в котором сырьевые богатства отдельных стран должны были обеспечивать потребности японской индустрии. По</w:t>
        <w:softHyphen/>
        <w:t>вышение уровня индустриального развития Японии дава</w:t>
        <w:softHyphen/>
        <w:t>ло якобы возможность повысить уровень потребления и других стран Азии и освободить их из-под колониальной зависимости от европейских держав.</w:t>
      </w:r>
    </w:p>
    <w:p>
      <w:pPr>
        <w:pStyle w:val="Normal"/>
        <w:autoSpaceDE w:val="false"/>
        <w:ind w:firstLine="360"/>
        <w:jc w:val="both"/>
        <w:rPr/>
      </w:pPr>
      <w:r>
        <w:rPr/>
        <w:t>Один из лидеров правых социал-демократов, Акама-цу, в своей книге «Утопизм и реализм в международной политике» писал о том, что Япония якобы не может на</w:t>
        <w:softHyphen/>
        <w:t>чать строительство «народного социализма», не обеспе</w:t>
        <w:softHyphen/>
        <w:t>чив себя естественными ресурсами за счет соседних стран.</w:t>
      </w:r>
    </w:p>
    <w:p>
      <w:pPr>
        <w:pStyle w:val="Normal"/>
        <w:autoSpaceDE w:val="false"/>
        <w:ind w:firstLine="360"/>
        <w:jc w:val="both"/>
        <w:rPr/>
      </w:pPr>
      <w:r>
        <w:rPr/>
        <w:t>На основе эксплуатации богатств порабощенных Японией стран Азии и создавалась теория японского ав</w:t>
        <w:softHyphen/>
        <w:t>таркического хозяйства.</w:t>
      </w:r>
    </w:p>
    <w:p>
      <w:pPr>
        <w:pStyle w:val="Normal"/>
        <w:autoSpaceDE w:val="false"/>
        <w:ind w:firstLine="360"/>
        <w:jc w:val="both"/>
        <w:rPr/>
      </w:pPr>
      <w:r>
        <w:rPr/>
        <w:t>5. Частью «восточноазиатской сферы совместного про</w:t>
        <w:softHyphen/>
        <w:t>цветания» являлись так называемые «Страны Южных морей» — излюбленный японскими геополитиками тер</w:t>
        <w:softHyphen/>
        <w:t>мин, получивший довольно широкое распространение и в зарубежной литературе. Понимание географических пределов этой сферы было весьма расплывчато. В одних случаях имелись в виду первоочередные объекты захва</w:t>
        <w:softHyphen/>
        <w:t>тов японского империализма, т. е. страны, близко распо</w:t>
        <w:softHyphen/>
        <w:t>ложенные к Японии, в других случаях — страны более отдаленные: Индия, Австралия, острова Южной Океа</w:t>
        <w:softHyphen/>
        <w:t>нии и Новая Зеландия.</w:t>
      </w:r>
    </w:p>
    <w:p>
      <w:pPr>
        <w:pStyle w:val="Normal"/>
        <w:autoSpaceDE w:val="false"/>
        <w:ind w:firstLine="360"/>
        <w:jc w:val="both"/>
        <w:rPr/>
      </w:pPr>
      <w:r>
        <w:rPr/>
        <w:t>Секретарь Общества Южных морей Идзуми Рёдзо, явно опасаясь дать ограниченное толкование границ, за</w:t>
        <w:softHyphen/>
        <w:t>явил в статье, опубликованной еще в 1939 г. в газете «Осака Майнити», что острова Южных морей представ</w:t>
        <w:softHyphen/>
        <w:t>ляют собой часть жизненной линии Японии, без которой существование и процветание  японской  нации  может</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оказаться невозможным... Представление среднего япон</w:t>
        <w:softHyphen/>
        <w:t>ца относительно Южных морей туманны и неверны. Он думает, что это район расположения таких островов, как Марианские, Маршальские и Каролинские, находящиеся под японским мандатом. В действительности же район Южных морей насчитывает множество островов и стран, больших и малых, известных и неизвестных — Филиппи</w:t>
        <w:softHyphen/>
        <w:t>ны, Борнео, Яву, Суматру, Целебес, Малые Зондские острова, Новую Гвинею, Малайские государства, Бирму, Таиланд, Французский Индокитай и т. д.</w:t>
      </w:r>
    </w:p>
    <w:p>
      <w:pPr>
        <w:pStyle w:val="Normal"/>
        <w:autoSpaceDE w:val="false"/>
        <w:ind w:firstLine="360"/>
        <w:jc w:val="both"/>
        <w:rPr/>
      </w:pPr>
      <w:r>
        <w:rPr/>
        <w:t>Один из лидеров японских геополитиков, Фудзиока Хираку (глава Ассоциации по изучению Восточной Азии), проектировал три географические зоны «сферы сопроцветания», все они должны были охватить пло</w:t>
        <w:softHyphen/>
        <w:t>щадь в 45,5 млн. кв. км и включить более 1 млрд. жи</w:t>
        <w:softHyphen/>
        <w:t>телей.</w:t>
      </w:r>
    </w:p>
    <w:p>
      <w:pPr>
        <w:pStyle w:val="Normal"/>
        <w:autoSpaceDE w:val="false"/>
        <w:ind w:firstLine="360"/>
        <w:jc w:val="both"/>
        <w:rPr/>
      </w:pPr>
      <w:r>
        <w:rPr/>
        <w:t>В «сферу сопроцветания» включался также и весь Тихий океан, который рассматривался японскими геопо</w:t>
        <w:softHyphen/>
        <w:t>литиками как «водоем японского сада».</w:t>
      </w:r>
    </w:p>
    <w:p>
      <w:pPr>
        <w:pStyle w:val="Normal"/>
        <w:autoSpaceDE w:val="false"/>
        <w:ind w:firstLine="360"/>
        <w:jc w:val="both"/>
        <w:rPr/>
      </w:pPr>
      <w:r>
        <w:rPr/>
        <w:t>Осуществляя агрессию в южном направлении, япон</w:t>
        <w:softHyphen/>
        <w:t>ские империалисты замышляли также и экспансию на северо-восток Азии. В то время когда гитлеровские пол</w:t>
        <w:softHyphen/>
        <w:t>чища разоряли советские земли, газета «Майнити Сим</w:t>
        <w:softHyphen/>
        <w:t>бун» в феврале 1942 г. писала, что «жизненная линия обеспечения Японии лежит на юге, но жизненная линия ее существования—на севере... Силы нашей страны надо направлять не только в южном, но и в северном направ</w:t>
        <w:softHyphen/>
        <w:t>лении».</w:t>
      </w:r>
    </w:p>
    <w:p>
      <w:pPr>
        <w:pStyle w:val="Normal"/>
        <w:autoSpaceDE w:val="false"/>
        <w:ind w:firstLine="360"/>
        <w:jc w:val="both"/>
        <w:rPr/>
      </w:pPr>
      <w:r>
        <w:rPr/>
        <w:t>Уже после капитуляции Японии в 1945 г. Междуна</w:t>
        <w:softHyphen/>
        <w:t>родный трибунал в Токио констатировал в своем приго</w:t>
        <w:softHyphen/>
        <w:t>воре, «что агрессивная война против СССР предусма</w:t>
        <w:softHyphen/>
        <w:t>тривалась и планировалась Японией, что она была одним из основных элементов японской национальной политики и что ее целью был захват территории СССР на Даль</w:t>
        <w:softHyphen/>
        <w:t>нем Востоке» 1.</w:t>
      </w:r>
    </w:p>
    <w:p>
      <w:pPr>
        <w:pStyle w:val="Normal"/>
        <w:autoSpaceDE w:val="false"/>
        <w:ind w:firstLine="360"/>
        <w:jc w:val="both"/>
        <w:rPr/>
      </w:pPr>
      <w:r>
        <w:rPr/>
        <w:t>Проведению политики ограбления способствовала тесная связь японской военщины и представителей япон</w:t>
        <w:softHyphen/>
        <w:t>ских монополий в оккупированных странах с местными</w:t>
      </w:r>
    </w:p>
    <w:p>
      <w:pPr>
        <w:pStyle w:val="Normal"/>
        <w:autoSpaceDE w:val="false"/>
        <w:ind w:firstLine="360"/>
        <w:jc w:val="both"/>
        <w:rPr/>
      </w:pPr>
      <w:r>
        <w:rPr/>
        <w:t>1 Приговор Международного трибунала в Токио. 1948, стр. 803 (цитируется по книге М. Ю. Рагинского и С. Я. .Розенблюма «Меж</w:t>
        <w:softHyphen/>
        <w:t>дународный процесс главных японских военных преступников». 1950, стр. 193).</w:t>
      </w:r>
    </w:p>
    <w:p>
      <w:pPr>
        <w:pStyle w:val="Normal"/>
        <w:autoSpaceDE w:val="false"/>
        <w:ind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t>реакционными силами, с помощью которых создава</w:t>
        <w:softHyphen/>
        <w:t>лись марионеточные правительства, послушные япон</w:t>
        <w:softHyphen/>
        <w:t>ским властям. Однако народы оккупированных стран с оружием в руках боролись против японских захват</w:t>
        <w:softHyphen/>
        <w:t>чиков.</w:t>
      </w:r>
    </w:p>
    <w:p>
      <w:pPr>
        <w:pStyle w:val="Normal"/>
        <w:autoSpaceDE w:val="false"/>
        <w:ind w:firstLine="360"/>
        <w:jc w:val="both"/>
        <w:rPr/>
      </w:pPr>
      <w:r>
        <w:rPr/>
        <w:t>6. Японские реакционеры уверяли, что на Японию не распространяются законы капитализма, так как Япония якобы внеклассовое государство, не имеющее аналогов среди других стран мира. Только будто бы под влиянием Запада появились в Японии партии, развилась политиче</w:t>
        <w:softHyphen/>
        <w:t>ская борьба, не свойственная японским народным тра</w:t>
        <w:softHyphen/>
        <w:t>дициям.</w:t>
      </w:r>
    </w:p>
    <w:p>
      <w:pPr>
        <w:pStyle w:val="Normal"/>
        <w:autoSpaceDE w:val="false"/>
        <w:ind w:firstLine="360"/>
        <w:jc w:val="both"/>
        <w:rPr/>
      </w:pPr>
      <w:r>
        <w:rPr/>
        <w:t>Основу страны составляют отнюдь не капиталисты, а «свободные предприниматели», некий средний чело</w:t>
        <w:softHyphen/>
        <w:t>век— не богатый и не бедный. В силу якобы «особого характера японской нации», исторической преемствен</w:t>
        <w:softHyphen/>
        <w:t>ности со времен феодализма, господствующее значение в социальной жизни страны сохраняют патриархаль</w:t>
        <w:softHyphen/>
        <w:t>ность, патернализм, т. е. отеческое отношение старого к молодому, господина к слуге, хозяина к рабочему. Эта демагогия, прикрывавшая реакционную сущность лживой пропаганды об особой исключительности Япо</w:t>
        <w:softHyphen/>
        <w:t>нии, была широко использована японскими геополи</w:t>
        <w:softHyphen/>
        <w:t>тиками.</w:t>
      </w:r>
    </w:p>
    <w:p>
      <w:pPr>
        <w:pStyle w:val="Normal"/>
        <w:autoSpaceDE w:val="false"/>
        <w:ind w:firstLine="360"/>
        <w:jc w:val="both"/>
        <w:rPr/>
      </w:pPr>
      <w:r>
        <w:rPr/>
        <w:t>7. В то время как для немецких геополитиков чело</w:t>
        <w:softHyphen/>
        <w:t>веконенавистнический расизм явился государственной догмой, которая узаконивала расовое неравенство, япон</w:t>
        <w:softHyphen/>
        <w:t>ские геополитики по-своему использовали расизм. Они объявили японцев «передовым» народом Азии — «луч</w:t>
        <w:softHyphen/>
        <w:t>шими» представителями желтой расы. Сущность истори</w:t>
        <w:softHyphen/>
        <w:t>ческого процесса, классовый антагонизм сводились японскими теополитиками к борьбе рас.</w:t>
      </w:r>
    </w:p>
    <w:p>
      <w:pPr>
        <w:pStyle w:val="Normal"/>
        <w:autoSpaceDE w:val="false"/>
        <w:ind w:firstLine="360"/>
        <w:jc w:val="both"/>
        <w:rPr/>
      </w:pPr>
      <w:r>
        <w:rPr/>
        <w:t>Подобно немецким фашистам, их японские собратья нередко силой заставляли признавать превосходство Японии. Отрицание равенства наций в Азии существо</w:t>
        <w:softHyphen/>
        <w:t>вало и в среде японских геополитиков, но они, в отличие от немцев, лучше маскировались, сочетая социальную демагогию с насилием, варварски (как и немецкие фашисты) осуществляя политику покорения народов Азии.</w:t>
      </w:r>
    </w:p>
    <w:p>
      <w:pPr>
        <w:pStyle w:val="Normal"/>
        <w:autoSpaceDE w:val="false"/>
        <w:ind w:firstLine="360"/>
        <w:jc w:val="both"/>
        <w:rPr/>
      </w:pPr>
      <w:r>
        <w:rPr/>
        <w:t>8. Немалое место в «трудах» японских геополитиков занимала пропаганда японского языка, который, по их замыслам, должен был стать универсальным для на</w:t>
        <w:softHyphen/>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родов Азии1. Распространение японского языка яв</w:t>
        <w:softHyphen/>
        <w:t>лялось одним из средств активной проповеди идей японизма.</w:t>
      </w:r>
    </w:p>
    <w:p>
      <w:pPr>
        <w:pStyle w:val="Normal"/>
        <w:autoSpaceDE w:val="false"/>
        <w:ind w:firstLine="360"/>
        <w:jc w:val="both"/>
        <w:rPr/>
      </w:pPr>
      <w:r>
        <w:rPr/>
        <w:t>Еще в октябре 1941 г. (т. е. до начала войны на Тихом океане) в Токио было создано Новое общест</w:t>
        <w:softHyphen/>
        <w:t>во по распространению японского языка в Азии, а в июне 1942 г. организовался Институт Юго-Восточной Азии. Распространением идей «японизма» занимались Общество радиовещания и Общество культуры япон</w:t>
        <w:softHyphen/>
        <w:t>ского языка.</w:t>
      </w:r>
    </w:p>
    <w:p>
      <w:pPr>
        <w:pStyle w:val="Normal"/>
        <w:autoSpaceDE w:val="false"/>
        <w:ind w:firstLine="360"/>
        <w:jc w:val="both"/>
        <w:rPr/>
      </w:pPr>
      <w:r>
        <w:rPr/>
        <w:t>В июне 1942 г. в Токио происходило специальное со</w:t>
        <w:softHyphen/>
        <w:t>вещание по вопросу о внедрении-японской культуры в оккупированных странах. В результате возникла особая комиссия, которая должна была разработать программу внедрения японского языка и составить специальные учебники. В газетах, выпускавшихся в оккупированных странах, имелась особая полоса с уроками японского языка для местного населения. Широко распространя</w:t>
        <w:softHyphen/>
        <w:t>лись патефонные пластинки с записями уроков японской речи.</w:t>
      </w:r>
    </w:p>
    <w:p>
      <w:pPr>
        <w:pStyle w:val="Normal"/>
        <w:autoSpaceDE w:val="false"/>
        <w:ind w:firstLine="360"/>
        <w:jc w:val="both"/>
        <w:rPr/>
      </w:pPr>
      <w:r>
        <w:rPr/>
        <w:t>Особое внимание при составлении облегченных учеб</w:t>
        <w:softHyphen/>
        <w:t>ников обращалось на сокращение числа иерогли</w:t>
        <w:softHyphen/>
        <w:t>фов. Установленный минимум первоначально охваты</w:t>
        <w:softHyphen/>
        <w:t>вал 1112 иероглифов, в дальнейшем он был резко сни</w:t>
        <w:softHyphen/>
        <w:t>жен и состоял из повседневно употребляемых .иеро</w:t>
        <w:softHyphen/>
        <w:t>глифов.</w:t>
      </w:r>
    </w:p>
    <w:p>
      <w:pPr>
        <w:pStyle w:val="Normal"/>
        <w:autoSpaceDE w:val="false"/>
        <w:ind w:firstLine="360"/>
        <w:jc w:val="both"/>
        <w:rPr/>
      </w:pPr>
      <w:r>
        <w:rPr/>
        <w:t>Поскольку японская администрация в оккупирован</w:t>
        <w:softHyphen/>
        <w:t>ных странах объявила, что без знания японского языка местные жители не будут приниматься на работу в японские учреждения, официальный минимум был све</w:t>
        <w:softHyphen/>
        <w:t>ден к 300 иероглифам и идиомам. С такого рода облег</w:t>
        <w:softHyphen/>
        <w:t>ченными учебниками направлялись сотни японских учителей-пропагандистов в оккупированные страны2.</w:t>
      </w:r>
    </w:p>
    <w:p>
      <w:pPr>
        <w:pStyle w:val="Normal"/>
        <w:autoSpaceDE w:val="false"/>
        <w:ind w:firstLine="360"/>
        <w:jc w:val="both"/>
        <w:rPr/>
      </w:pPr>
      <w:r>
        <w:rPr/>
        <w:t>1 В отношении языка японские геополитики также не были ори</w:t>
        <w:softHyphen/>
        <w:t>гинальными, они использовали (вернее, еще более упростили) опыт создания примитивного английского языка (</w:t>
      </w:r>
      <w:r>
        <w:rPr>
          <w:lang w:val="en-US"/>
        </w:rPr>
        <w:t>Basic</w:t>
      </w:r>
      <w:r>
        <w:rPr/>
        <w:t xml:space="preserve"> </w:t>
      </w:r>
      <w:r>
        <w:rPr>
          <w:lang w:val="en-US"/>
        </w:rPr>
        <w:t>Englich</w:t>
      </w:r>
      <w:r>
        <w:rPr/>
        <w:t>), в основ</w:t>
        <w:softHyphen/>
        <w:t>ной словарный фонд которого входило 850 слов. Эту идею широко пропагандировали ученый Огден в 1927—1930 гг., а несколько позд</w:t>
        <w:softHyphen/>
        <w:t xml:space="preserve">нее американец Ричарде и др. </w:t>
      </w:r>
      <w:r>
        <w:rPr>
          <w:lang w:val="en-US"/>
        </w:rPr>
        <w:t>(J. A. Richards. Basic English and Its Uses. New York, 1943).</w:t>
      </w:r>
    </w:p>
    <w:p>
      <w:pPr>
        <w:pStyle w:val="Normal"/>
        <w:autoSpaceDE w:val="false"/>
        <w:ind w:firstLine="360"/>
        <w:jc w:val="both"/>
        <w:rPr/>
      </w:pPr>
      <w:r>
        <w:rPr>
          <w:lang w:val="en-US"/>
        </w:rPr>
        <w:t>2 Peter Mendelsson. Japan's Political Warfare. London</w:t>
      </w:r>
      <w:r>
        <w:rPr/>
        <w:t xml:space="preserve">, 1944, </w:t>
      </w:r>
      <w:r>
        <w:rPr>
          <w:lang w:val="en-US"/>
        </w:rPr>
        <w:t>p</w:t>
      </w:r>
      <w:r>
        <w:rPr/>
        <w:t>. 83—88.</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Автор выпущенной в 1944 г. в Токио книги «Война и японский язык» Кугимото Хисахару писал, что япон</w:t>
        <w:softHyphen/>
        <w:t>ский язык должен стать межнациональным языком для народов Восточной Азии. При этом он пытался доказы</w:t>
        <w:softHyphen/>
        <w:t>вать, .превосходство японского языка над европейскими. Японская грамматика якобы проще и яснее, чем в евро</w:t>
        <w:softHyphen/>
        <w:t>пейских языках, японский язык более точен и учтив.</w:t>
      </w:r>
    </w:p>
    <w:p>
      <w:pPr>
        <w:pStyle w:val="Normal"/>
        <w:autoSpaceDE w:val="false"/>
        <w:ind w:firstLine="360"/>
        <w:jc w:val="both"/>
        <w:rPr/>
      </w:pPr>
      <w:r>
        <w:rPr/>
        <w:t>Японские захватчики стремились осуществить то, что раньше пытались насильственно проводить турки в Ар</w:t>
        <w:softHyphen/>
        <w:t>мении и на Балканах или царские и немецкие ассими</w:t>
        <w:softHyphen/>
        <w:t>ляторы в Польше.</w:t>
      </w:r>
    </w:p>
    <w:p>
      <w:pPr>
        <w:pStyle w:val="Normal"/>
        <w:autoSpaceDE w:val="false"/>
        <w:ind w:firstLine="360"/>
        <w:jc w:val="both"/>
        <w:rPr/>
      </w:pPr>
      <w:r>
        <w:rPr/>
        <w:t>*</w:t>
      </w:r>
    </w:p>
    <w:p>
      <w:pPr>
        <w:pStyle w:val="Normal"/>
        <w:autoSpaceDE w:val="false"/>
        <w:ind w:firstLine="360"/>
        <w:jc w:val="both"/>
        <w:rPr/>
      </w:pPr>
      <w:r>
        <w:rPr/>
        <w:t>Лживая пропаганда стала в годы второй мировой войны краеугольным камнем любой японской геополити</w:t>
        <w:softHyphen/>
        <w:t>ческой книги. Один из активнейших пропагандистов гео</w:t>
        <w:softHyphen/>
        <w:t>политики Фудзисава Такао 1 написал книгу под назва</w:t>
        <w:softHyphen/>
        <w:t>нием «Путь подданных», ставшую своего рода «библией» японского милитаризма. Она была издана в 1941 г. японским 'министерством народного просвещения и пере</w:t>
        <w:softHyphen/>
        <w:t>ведена на иностранные языки. Книга явилась подража</w:t>
        <w:softHyphen/>
        <w:t>нием таким «сочинениям» фашистских главарей, как «Моя борьба» или «Миф XX столетия». Фудзисава Такао использовал многие положения этих книг, приспособив их к требованиям японской националистической пропа</w:t>
        <w:softHyphen/>
        <w:t>ганды. Американский журналист Темперлей, находив</w:t>
        <w:softHyphen/>
        <w:t>шийся до второй мировой войны в Германии, писал в 1942 г., что «Япония представляла собой благодатную почву для развития восточного варианта гитлеризма»2.</w:t>
      </w:r>
    </w:p>
    <w:p>
      <w:pPr>
        <w:pStyle w:val="Normal"/>
        <w:autoSpaceDE w:val="false"/>
        <w:ind w:firstLine="360"/>
        <w:jc w:val="both"/>
        <w:rPr/>
      </w:pPr>
      <w:r>
        <w:rPr/>
        <w:t>1 Фудзисава Такао начал свою карьеру с работы в представи</w:t>
        <w:softHyphen/>
        <w:t>тельстве Японии в Женеве — в Лиге наций; с 1924 г. по 1930 г. являлся профессором политических наук в городе Фукуока в Импе</w:t>
        <w:softHyphen/>
        <w:t>раторском университете, а затем руководил кафедрой восточной культуры в Токио. Вместе с этим он был активным деятелем в реакционных обществах. В 1935 г. Фудзисава Такао опубликовал свой курс лекций «Япония и восточная политическая философия», а с 1939 г. стал директором исследовательского отдела Ассоциации помощи трону. Одна из его брошюр особенно широко пропаганди</w:t>
        <w:softHyphen/>
        <w:t>ровалась под крикливым названием «Реставрация великих идей син</w:t>
        <w:softHyphen/>
        <w:t>то и божественная миссия Японии».</w:t>
      </w:r>
    </w:p>
    <w:p>
      <w:pPr>
        <w:pStyle w:val="Normal"/>
        <w:autoSpaceDE w:val="false"/>
        <w:ind w:firstLine="360"/>
        <w:jc w:val="both"/>
        <w:rPr/>
      </w:pPr>
      <w:r>
        <w:rPr>
          <w:lang w:val="en-US"/>
        </w:rPr>
        <w:t xml:space="preserve">2 </w:t>
      </w:r>
      <w:r>
        <w:rPr/>
        <w:t>Н</w:t>
      </w:r>
      <w:r>
        <w:rPr>
          <w:lang w:val="en-US"/>
        </w:rPr>
        <w:t>. J. Timperley. Japan: a World Problem. N. Y., 1942 (Chapter VII Nipponism and Nazism, p. 91—100).</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Фудзисава Такао без всякого научного обоснований относил Японию к самым древнейшим странам мира. Прародиной Вселенной, писал Такао, является Сумэра микуни «божественная земля», тенистые горы главного острова Японии, где царствовал всесильный Сумэра Микото. От посланцев Сумэра микуни будто бы и про</w:t>
        <w:softHyphen/>
        <w:t>изошли шумерийцы; в данном случае автор использует звуковое сходство2. Подобного рода басни отнюдь не новы, они взяты из арсенала старых легенд и являются всего только их пересказом.</w:t>
      </w:r>
    </w:p>
    <w:p>
      <w:pPr>
        <w:pStyle w:val="Normal"/>
        <w:autoSpaceDE w:val="false"/>
        <w:ind w:firstLine="360"/>
        <w:jc w:val="both"/>
        <w:rPr/>
      </w:pPr>
      <w:r>
        <w:rPr/>
        <w:t>Геополитика в Японии не имела сколько-нибудь глу</w:t>
        <w:softHyphen/>
        <w:t>боких корней в своей стране. Развитие послевоенной гео</w:t>
        <w:softHyphen/>
        <w:t>графии в Японии показывает, что с' провалом импе</w:t>
        <w:softHyphen/>
        <w:t>риалистических авантюр реакционных сил фактиче</w:t>
        <w:softHyphen/>
        <w:t>ски провалилась и насильственно насаждаемая геопо</w:t>
        <w:softHyphen/>
        <w:t>литика.</w:t>
      </w:r>
    </w:p>
    <w:p>
      <w:pPr>
        <w:pStyle w:val="Normal"/>
        <w:autoSpaceDE w:val="false"/>
        <w:ind w:firstLine="360"/>
        <w:jc w:val="both"/>
        <w:rPr/>
      </w:pPr>
      <w:r>
        <w:rPr/>
        <w:t>Национальный кризис в Японии и упадок науки в годы второй миро</w:t>
        <w:softHyphen/>
        <w:t>вой войны</w:t>
      </w:r>
    </w:p>
    <w:p>
      <w:pPr>
        <w:pStyle w:val="Normal"/>
        <w:autoSpaceDE w:val="false"/>
        <w:ind w:firstLine="360"/>
        <w:jc w:val="both"/>
        <w:rPr/>
      </w:pPr>
      <w:r>
        <w:rPr/>
        <w:t>Тяжелым бременем на народные массы Японии лег</w:t>
        <w:softHyphen/>
        <w:t>ла милитаризация страны в 1930—1940-х годах, ее тя</w:t>
        <w:softHyphen/>
        <w:t>готы резко усилились в годы войны. Это было время господства реакции, монархо-фашизма, всевластия мо</w:t>
        <w:softHyphen/>
        <w:t>нополий и связанной с ними военщины. Империалисти</w:t>
        <w:softHyphen/>
        <w:t>ческие захваты, жесточайшая эксплуатация трудящихся разрушали производительные силы страны и вели ее к национальному кризису.</w:t>
      </w:r>
    </w:p>
    <w:p>
      <w:pPr>
        <w:pStyle w:val="Normal"/>
        <w:autoSpaceDE w:val="false"/>
        <w:ind w:firstLine="360"/>
        <w:jc w:val="both"/>
        <w:rPr/>
      </w:pPr>
      <w:r>
        <w:rPr/>
        <w:t>Кризис 1940—1945 гг. охватил все области жизни, связанные как с экономикой, так и с общественно-куль</w:t>
        <w:softHyphen/>
        <w:t>турной деятельностью.</w:t>
      </w:r>
    </w:p>
    <w:p>
      <w:pPr>
        <w:pStyle w:val="Normal"/>
        <w:autoSpaceDE w:val="false"/>
        <w:ind w:firstLine="360"/>
        <w:jc w:val="both"/>
        <w:rPr/>
      </w:pPr>
      <w:r>
        <w:rPr/>
        <w:t>Ведущей силой реакции являлись капиталистические монополии—дзайбацу. Их лидеры и ставленники зани</w:t>
        <w:softHyphen/>
        <w:t>мали важнейшие посты в армии и флоте, в государст</w:t>
        <w:softHyphen/>
      </w:r>
    </w:p>
    <w:p>
      <w:pPr>
        <w:pStyle w:val="Normal"/>
        <w:autoSpaceDE w:val="false"/>
        <w:ind w:firstLine="360"/>
        <w:jc w:val="both"/>
        <w:rPr/>
      </w:pPr>
      <w:r>
        <w:rPr/>
        <w:t>1 Страна шумеров существовала еще ранее чем за четыре тысячелетия до н. э. на территории Двуречья — Тигра и Ефрата, она славилась своей древней цивилизацией.</w:t>
      </w:r>
    </w:p>
    <w:p>
      <w:pPr>
        <w:pStyle w:val="Normal"/>
        <w:autoSpaceDE w:val="false"/>
        <w:ind w:firstLine="360"/>
        <w:jc w:val="both"/>
        <w:rPr/>
      </w:pPr>
      <w:r>
        <w:rPr>
          <w:lang w:val="en-US"/>
        </w:rPr>
        <w:t>2 Peter Mendelsson. Japan's Political Warfare. London</w:t>
      </w:r>
      <w:r>
        <w:rPr/>
        <w:t xml:space="preserve">, 1944, </w:t>
      </w:r>
      <w:r>
        <w:rPr>
          <w:lang w:val="en-US"/>
        </w:rPr>
        <w:t>p</w:t>
      </w:r>
      <w:r>
        <w:rPr/>
        <w:t>. 173.</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венном аппарате; представители военщины и чиновники сотрудничали с руководителями японских компаний, ас</w:t>
        <w:softHyphen/>
        <w:t>социаций и концернов 1. Это и позволило дзайбацу через государственный аппарат контролировать военное хо</w:t>
        <w:softHyphen/>
        <w:t>зяйство страны. Господство японской финансовой оли</w:t>
        <w:softHyphen/>
        <w:t>гархии и их союзников — военщины — вело страну к развалу, к резкому обнищанию трудящегося населения. Глубокая пропасть между богатством и бедностью в годы войны (по сравнению с довоенным временем) резко возросла.</w:t>
      </w:r>
    </w:p>
    <w:p>
      <w:pPr>
        <w:pStyle w:val="Normal"/>
        <w:autoSpaceDE w:val="false"/>
        <w:ind w:firstLine="360"/>
        <w:jc w:val="both"/>
        <w:rPr/>
      </w:pPr>
      <w:r>
        <w:rPr/>
        <w:t>Милитаризированная экономика страны первона</w:t>
        <w:softHyphen/>
        <w:t>чально развивалась быстро, но вскоре достигла пре</w:t>
        <w:softHyphen/>
        <w:t>делов своих возможностей. Военно-инфляционная конъюнктура в еще большей степени усилила -неравно</w:t>
        <w:softHyphen/>
        <w:t>мерность экономического развития и создавала новые диспропорции.</w:t>
      </w:r>
    </w:p>
    <w:p>
      <w:pPr>
        <w:pStyle w:val="Normal"/>
        <w:autoSpaceDE w:val="false"/>
        <w:ind w:firstLine="360"/>
        <w:jc w:val="both"/>
        <w:rPr/>
      </w:pPr>
      <w:r>
        <w:rPr/>
        <w:t>Военному поражению предшествовало крушение военной экономики.</w:t>
      </w:r>
    </w:p>
    <w:p>
      <w:pPr>
        <w:pStyle w:val="Normal"/>
        <w:autoSpaceDE w:val="false"/>
        <w:ind w:firstLine="360"/>
        <w:jc w:val="both"/>
        <w:rPr/>
      </w:pPr>
      <w:r>
        <w:rPr/>
        <w:t>С 1937 г. началось снижение продукции значитель</w:t>
        <w:softHyphen/>
        <w:t>ного числа отраслей легкой промышленности и осо</w:t>
        <w:softHyphen/>
        <w:t>бенно текстильной. К концу войны из насчитывавшихся ранее 13,7 млн. веретен оставалось только 2,7 млн., а из 338 тыс. ткацких станков—109 тыс. Многие тек</w:t>
        <w:softHyphen/>
        <w:t>стильные фабрики работали на военные нужды, а часть оборудования пошла на слом или 'была использо</w:t>
        <w:softHyphen/>
        <w:t>вана для других целей. Уничтожение за несколько лет 11 млн. веретен и почти 230 тыс. ткацких станков войдет в историю варварского разрушения производительных сил 'капитализма.</w:t>
      </w:r>
    </w:p>
    <w:p>
      <w:pPr>
        <w:pStyle w:val="Normal"/>
        <w:autoSpaceDE w:val="false"/>
        <w:ind w:firstLine="360"/>
        <w:jc w:val="both"/>
        <w:rPr/>
      </w:pPr>
      <w:r>
        <w:rPr/>
        <w:t>Разрушались старые производства, уничтожалось оборудование предприятий, работавших для удовлетво</w:t>
        <w:softHyphen/>
        <w:t>рения мирных потребностей населения, одновременно создавались новые военнопромышленные центры и стратегические плацдармы. Нередко они возникали  в</w:t>
      </w:r>
    </w:p>
    <w:p>
      <w:pPr>
        <w:pStyle w:val="Normal"/>
        <w:autoSpaceDE w:val="false"/>
        <w:ind w:firstLine="360"/>
        <w:jc w:val="both"/>
        <w:rPr/>
      </w:pPr>
      <w:r>
        <w:rPr/>
        <w:t>1 Созданное в 1943 г. под давлением японских монополий мини</w:t>
        <w:softHyphen/>
        <w:t>стерство вооружений, где хозяйничали ведущие японские капита</w:t>
        <w:softHyphen/>
        <w:t>листы, осуществляло контроль над 675 крупнейшими компаниями как в самой Японии, так и в ее колониях. Широко практиковалось обеспечение особо выделенных правительственными властями «при</w:t>
        <w:softHyphen/>
        <w:t>оритетных» предприятий — сырьем, рабочей силой и т. п. Моно</w:t>
        <w:softHyphen/>
        <w:t>полии перекладывали на государственную казну подавляющую часть новых капиталовложений, избавляя себя от производственного риска военного времени.</w:t>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360"/>
        <w:jc w:val="both"/>
        <w:rPr/>
      </w:pPr>
      <w:r>
        <w:rPr/>
        <w:t>заброшенных селениях и маленьких городках на по</w:t>
        <w:softHyphen/>
        <w:t>бережье островов, многие из которых ранее были изве</w:t>
        <w:softHyphen/>
        <w:t>стны изготовлением художественных кустарных изделий, замечательных безделушек. Они обычно в идиллических красках описывались в японских путеводителях для туристов.</w:t>
      </w:r>
    </w:p>
    <w:p>
      <w:pPr>
        <w:pStyle w:val="Normal"/>
        <w:autoSpaceDE w:val="false"/>
        <w:ind w:firstLine="360"/>
        <w:jc w:val="both"/>
        <w:rPr/>
      </w:pPr>
      <w:r>
        <w:rPr/>
        <w:t>С 1940 г. стала падать добыча угля и производство цемента, с 1941 г. сократился выпуск автомобилей, хи</w:t>
        <w:softHyphen/>
        <w:t>мических товаров. В разгар японских захватов в Юго-Восточной Азии в 1942 г. уменьшилась выплавка чугу</w:t>
        <w:softHyphen/>
        <w:t>на, с 1943 г. сократилось производство редких металлов, выпуск машин и станков, с 1944 г. начала уменьшаться выплавка стали и алюминия, а с конца того же года даже выпуск самолетов.</w:t>
      </w:r>
    </w:p>
    <w:p>
      <w:pPr>
        <w:pStyle w:val="Normal"/>
        <w:autoSpaceDE w:val="false"/>
        <w:ind w:firstLine="360"/>
        <w:jc w:val="both"/>
        <w:rPr/>
      </w:pPr>
      <w:r>
        <w:rPr/>
        <w:t>Только путем насильственных мероприятий, уничто</w:t>
        <w:softHyphen/>
        <w:t>жения мирных отраслей, подчинения мелких и средних предприятий произволу крупных компаний оказалось возможным развивать узкий круг так называемых «при</w:t>
        <w:softHyphen/>
        <w:t>оритетных» производств. Эти предприятия поставля</w:t>
        <w:softHyphen/>
        <w:t>ли уголь, нефть, железо, сталь, алюминий, суда и са</w:t>
        <w:softHyphen/>
        <w:t>молеты.</w:t>
      </w:r>
    </w:p>
    <w:p>
      <w:pPr>
        <w:pStyle w:val="Normal"/>
        <w:autoSpaceDE w:val="false"/>
        <w:ind w:firstLine="360"/>
        <w:jc w:val="both"/>
        <w:rPr/>
      </w:pPr>
      <w:r>
        <w:rPr/>
        <w:t>Когда положение японской экономики стало резко ухудшаться, правительство оказалось неспособным обес</w:t>
        <w:softHyphen/>
        <w:t>печить материалами, сырьем, топливом, рабочей силой, транспортными услугами даже эти выделенные произ</w:t>
        <w:softHyphen/>
        <w:t>водства. С 1943 г. вошла в силу новая система так называемых сверхприоритетных производств, в их чис</w:t>
        <w:softHyphen/>
        <w:t>ло входило (производство судов, самолетов и алюми</w:t>
        <w:softHyphen/>
        <w:t>ния !.</w:t>
      </w:r>
    </w:p>
    <w:p>
      <w:pPr>
        <w:pStyle w:val="Normal"/>
        <w:autoSpaceDE w:val="false"/>
        <w:ind w:firstLine="360"/>
        <w:jc w:val="both"/>
        <w:rPr/>
      </w:pPr>
      <w:r>
        <w:rPr/>
        <w:t>В очень тяжелом положении оказалась японская деревня, многократные мобилизации мужчин лишили ее основной рабочей силы. К концу войны в армию было призвано из деревни 1 610 тыс. человек. Кроме того, много сельскохозяйственных рабочих находилось на фабриках и заводах, обслуживавших военные нужды. Всего к 1944 г. из японского рынка труда было исклю</w:t>
        <w:softHyphen/>
        <w:t>чено около 9 млн. человек военнообязанных, вольно</w:t>
        <w:softHyphen/>
        <w:t>наемных и гражданских лиц, общее число  работоспо</w:t>
        <w:softHyphen/>
      </w:r>
    </w:p>
    <w:p>
      <w:pPr>
        <w:pStyle w:val="Normal"/>
        <w:autoSpaceDE w:val="false"/>
        <w:ind w:firstLine="360"/>
        <w:jc w:val="both"/>
        <w:rPr/>
      </w:pPr>
      <w:r>
        <w:rPr/>
        <w:t>1 Положение Японии в годы второй мировой войны более подробно освещено в послесловии к переводному изданию книги М. Г. Треварта «Япония». ИЛ, стр. 489—602 (К. М. П о п о в. Эко</w:t>
        <w:softHyphen/>
        <w:t>номика Японии в годы второй мировой войны).</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собных в те годы составило примерно 33—35 млн. че</w:t>
        <w:softHyphen/>
        <w:t>ловек {.</w:t>
      </w:r>
    </w:p>
    <w:p>
      <w:pPr>
        <w:pStyle w:val="Normal"/>
        <w:autoSpaceDE w:val="false"/>
        <w:ind w:firstLine="360"/>
        <w:jc w:val="both"/>
        <w:rPr/>
      </w:pPr>
      <w:r>
        <w:rPr/>
        <w:t>Площадь большинства сельскохозяйственных куль</w:t>
        <w:softHyphen/>
        <w:t>тур сократилась, продовольственное положение обо</w:t>
        <w:softHyphen/>
        <w:t>стрилось.</w:t>
      </w:r>
    </w:p>
    <w:p>
      <w:pPr>
        <w:pStyle w:val="Normal"/>
        <w:autoSpaceDE w:val="false"/>
        <w:ind w:firstLine="360"/>
        <w:jc w:val="both"/>
        <w:rPr/>
      </w:pPr>
      <w:r>
        <w:rPr/>
        <w:t>Кризис охватил не только земледелие, но и подсобные отрасли, особенно рыболовство, играющее весьма важ</w:t>
        <w:softHyphen/>
        <w:t>ную роль в питании японского населения.</w:t>
      </w:r>
    </w:p>
    <w:p>
      <w:pPr>
        <w:pStyle w:val="Normal"/>
        <w:autoSpaceDE w:val="false"/>
        <w:ind w:firstLine="360"/>
        <w:jc w:val="both"/>
        <w:rPr/>
      </w:pPr>
      <w:r>
        <w:rPr/>
        <w:t>Вся страна превратилась в годы войны в какой-то концентрационный лагерь, родина стала для японского народа тюрьмой.</w:t>
      </w:r>
    </w:p>
    <w:p>
      <w:pPr>
        <w:pStyle w:val="Normal"/>
        <w:autoSpaceDE w:val="false"/>
        <w:ind w:firstLine="360"/>
        <w:jc w:val="both"/>
        <w:rPr/>
      </w:pPr>
      <w:r>
        <w:rPr/>
        <w:t>С конца 1944 г. стали учащаться воздушные бомбар</w:t>
        <w:softHyphen/>
        <w:t>дировки Японских островов. По данным, собранным Советом экономической стабилизации Японии, большой ущерб понесли густонаселенные кварталы городов, осо</w:t>
        <w:softHyphen/>
        <w:t>бенно велико было число жертв среди мирного населе</w:t>
        <w:softHyphen/>
        <w:t>ния, которое расплачивалось за авантюристическую политику японского империализма.</w:t>
      </w:r>
    </w:p>
    <w:p>
      <w:pPr>
        <w:pStyle w:val="Normal"/>
        <w:autoSpaceDE w:val="false"/>
        <w:ind w:firstLine="360"/>
        <w:jc w:val="both"/>
        <w:rPr/>
      </w:pPr>
      <w:r>
        <w:rPr/>
        <w:t>«Бедствия войны легли в основном на плечи народ</w:t>
        <w:softHyphen/>
        <w:t>ных масс; 119 городов подвергалось разрушению во время воздушных надетов. В результате налетов авиа</w:t>
        <w:softHyphen/>
        <w:t xml:space="preserve">ции было разрушено 3100 тыс. домов, что составляло </w:t>
      </w:r>
      <w:r>
        <w:rPr>
          <w:lang w:val="en-US"/>
        </w:rPr>
        <w:t>XU</w:t>
      </w:r>
      <w:r>
        <w:rPr/>
        <w:t xml:space="preserve"> всех жилых домов в Японии. Осталось без крова 8,8 млн. человек—12% всего населения... Но помимо материального ущерба японский народ испытал ог</w:t>
        <w:softHyphen/>
        <w:t>ромный моральный ущерб... Душа народа, полностью изолированного от свободы и культуры, была опусто</w:t>
        <w:softHyphen/>
        <w:t>шена...» 2.</w:t>
      </w:r>
    </w:p>
    <w:p>
      <w:pPr>
        <w:pStyle w:val="Normal"/>
        <w:autoSpaceDE w:val="false"/>
        <w:ind w:firstLine="360"/>
        <w:jc w:val="both"/>
        <w:rPr/>
      </w:pPr>
      <w:r>
        <w:rPr/>
        <w:t>В такой тяжелой обстановке, в условиях господства реакционных сил творческая научная мысль не могла плодотворно развиваться. Разрабатывались лишь во</w:t>
        <w:softHyphen/>
        <w:t>просы, связанные с вооружениями, дефицитными мате</w:t>
        <w:softHyphen/>
        <w:t>риалами, морским судоходством и авиацией3.</w:t>
      </w:r>
    </w:p>
    <w:p>
      <w:pPr>
        <w:pStyle w:val="Normal"/>
        <w:autoSpaceDE w:val="false"/>
        <w:ind w:firstLine="360"/>
        <w:jc w:val="both"/>
        <w:rPr/>
      </w:pPr>
      <w:r>
        <w:rPr>
          <w:lang w:val="en-US"/>
        </w:rPr>
        <w:t>1 Brue J. Jonston, Mosaburo Hosoda and Yoshio Kusumi. Japanese Food Management in World War 11. California</w:t>
      </w:r>
      <w:r>
        <w:rPr/>
        <w:t xml:space="preserve">, 1951, </w:t>
      </w:r>
      <w:r>
        <w:rPr>
          <w:lang w:val="en-US"/>
        </w:rPr>
        <w:t>p</w:t>
      </w:r>
      <w:r>
        <w:rPr/>
        <w:t>. 94.</w:t>
      </w:r>
    </w:p>
    <w:p>
      <w:pPr>
        <w:pStyle w:val="Normal"/>
        <w:autoSpaceDE w:val="false"/>
        <w:ind w:firstLine="360"/>
        <w:jc w:val="both"/>
        <w:rPr/>
      </w:pPr>
      <w:r>
        <w:rPr/>
        <w:t>2 История войны на Тихом океане. Перевод с японского. 1958, т. IV, стр. 243 и 244.</w:t>
      </w:r>
    </w:p>
    <w:p>
      <w:pPr>
        <w:pStyle w:val="Normal"/>
        <w:autoSpaceDE w:val="false"/>
        <w:ind w:firstLine="360"/>
        <w:jc w:val="both"/>
        <w:rPr/>
      </w:pPr>
      <w:r>
        <w:rPr/>
        <w:t>3 Материалом для данного раздела о японской науке военного времени послужили не только литературные источники, но и лич</w:t>
        <w:softHyphen/>
        <w:t>ные беседы автора с некоторыми японскими учеными, которых он имел возможность видеть во время своего пребывания в Японии в конце 1946 г.</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Центром научной мысли стали экспериментальные лаборатории и институты военного и морского ведом</w:t>
        <w:softHyphen/>
        <w:t>ства, а также ряда крупных концернов. В условиях военного времени между научными учреждениями не было никакой взаимной научной информации, скорее была дезинформация, которая порой должна была при</w:t>
        <w:softHyphen/>
        <w:t>крывать научные провалы и недостатки. Над всем гос</w:t>
        <w:softHyphen/>
        <w:t>подствовала секретность. Только после войны оказалось возможным узнать о некоторых научных работах, кото</w:t>
        <w:softHyphen/>
        <w:t>рые вели японские ученые К</w:t>
      </w:r>
    </w:p>
    <w:p>
      <w:pPr>
        <w:pStyle w:val="Normal"/>
        <w:autoSpaceDE w:val="false"/>
        <w:ind w:firstLine="360"/>
        <w:jc w:val="both"/>
        <w:rPr/>
      </w:pPr>
      <w:r>
        <w:rPr/>
        <w:t>Обычно фактическим главой научного учреждения являлся военный администратор, не имеющий никакого отношения к науке, он и давал, как правило, оценку результатов работы. Не будет преувеличением сказать, что наука в Японии оделась в военную форму, она ока</w:t>
        <w:softHyphen/>
        <w:t>залась как бы в руках, «новой инквизиции»2.</w:t>
      </w:r>
    </w:p>
    <w:p>
      <w:pPr>
        <w:pStyle w:val="Normal"/>
        <w:autoSpaceDE w:val="false"/>
        <w:ind w:firstLine="360"/>
        <w:jc w:val="both"/>
        <w:rPr/>
      </w:pPr>
      <w:r>
        <w:rPr/>
        <w:t>Японский ученый во время войны вынужден был жить замкнутой жизнью, служа тому ведомству, кото</w:t>
        <w:softHyphen/>
        <w:t>рое давало ему задание. Углубленного изучения про</w:t>
        <w:softHyphen/>
        <w:t>цессов, их теоретической основы не требовалось, это считалось делом не актуальным, не отвечавшим нуждам военного 'времени. Такой ведомственный, военно-утили</w:t>
        <w:softHyphen/>
        <w:t>тарный характер труда японского ученого нередко при</w:t>
        <w:softHyphen/>
        <w:t>водил к тому, что индивидуальность его стиралась. Научная работа становилась обезличенной, только в особых случаях, скорее в целях рекламы военных дости</w:t>
        <w:softHyphen/>
        <w:t>жений, публиковались сведения о деятельности некото</w:t>
        <w:softHyphen/>
        <w:t>рых лабораторий и о работах ученых.</w:t>
      </w:r>
    </w:p>
    <w:p>
      <w:pPr>
        <w:pStyle w:val="Normal"/>
        <w:autoSpaceDE w:val="false"/>
        <w:ind w:firstLine="360"/>
        <w:jc w:val="both"/>
        <w:rPr/>
      </w:pPr>
      <w:r>
        <w:rPr/>
        <w:t>Особенное внимание в годы войны уделялось иссле</w:t>
        <w:softHyphen/>
        <w:t>дованиям по ядерной физике. Эти экспериментальные работы проводились в физико-химическом институте Рикэн, где в 1936 г. был сконструирован японскими уче</w:t>
        <w:softHyphen/>
        <w:t>ными циклотрон. Работами руководили виднейшие фи</w:t>
        <w:softHyphen/>
        <w:t>зики Нагаока Хантаро (1865—1950) и Нисина ёсио (1890—1951).</w:t>
      </w:r>
    </w:p>
    <w:p>
      <w:pPr>
        <w:pStyle w:val="Normal"/>
        <w:autoSpaceDE w:val="false"/>
        <w:ind w:firstLine="360"/>
        <w:jc w:val="both"/>
        <w:rPr/>
      </w:pPr>
      <w:r>
        <w:rPr/>
        <w:t>Весьма активно разрабатывались в Японии вопросы по использованию летающих снарядов и атомного ору-</w:t>
      </w:r>
    </w:p>
    <w:p>
      <w:pPr>
        <w:pStyle w:val="Normal"/>
        <w:autoSpaceDE w:val="false"/>
        <w:ind w:firstLine="360"/>
        <w:jc w:val="both"/>
        <w:rPr/>
      </w:pPr>
      <w:r>
        <w:rPr/>
        <w:t>1 После капитуляции Японии по распоряжению президента США Трумэна библиотека Конгресса в Вашингтоне стала с 1946 г. публиковать бюллетень о патентах и научных исследованиях Гер</w:t>
        <w:softHyphen/>
        <w:t>мании и Японии, рассылавшийся по 125 американским библиотекам.</w:t>
      </w:r>
    </w:p>
    <w:p>
      <w:pPr>
        <w:pStyle w:val="Normal"/>
        <w:autoSpaceDE w:val="false"/>
        <w:ind w:firstLine="360"/>
        <w:jc w:val="both"/>
        <w:rPr/>
      </w:pPr>
      <w:r>
        <w:rPr>
          <w:lang w:val="en-US"/>
        </w:rPr>
        <w:t xml:space="preserve">2 D. </w:t>
      </w:r>
      <w:r>
        <w:rPr/>
        <w:t>С</w:t>
      </w:r>
      <w:r>
        <w:rPr>
          <w:lang w:val="en-US"/>
        </w:rPr>
        <w:t>. Holtom. Modern Japan and Shinto Nationalism Chi</w:t>
        <w:softHyphen/>
        <w:t>cago, 1943, p. 25.</w:t>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жия, изготовлялось также бактериологическое оружие. Были изобретены нового типа торпеды с кислородным питанием.</w:t>
      </w:r>
    </w:p>
    <w:p>
      <w:pPr>
        <w:pStyle w:val="Normal"/>
        <w:autoSpaceDE w:val="false"/>
        <w:ind w:firstLine="360"/>
        <w:jc w:val="both"/>
        <w:rPr/>
      </w:pPr>
      <w:r>
        <w:rPr/>
        <w:t>Значительных успехов достигло военное судострое</w:t>
        <w:softHyphen/>
        <w:t>ние, немало поразившее американцев. Так, например, были сооружены четыре линкора необычайных по тому времени размеров водоизмещением по 60 тыс. т каж</w:t>
        <w:softHyphen/>
        <w:t>дый. Подобного рода судов не было ни в английском, ни в американском военных флотах. Еще более внуши</w:t>
        <w:softHyphen/>
        <w:t>тельными оказались гигантские подводные лодки водо</w:t>
        <w:softHyphen/>
        <w:t>измещением по 5 тыс. т, несущие на себе самолеты. Все эти новинки техники разрушения после капитуляции Японии были использованы штабом оккупационных сил США, уцелевшие подводные лодки, сверхмощные лин</w:t>
        <w:softHyphen/>
        <w:t>коры и образцы летающих снарядов были отправлены в Америку.</w:t>
      </w:r>
    </w:p>
    <w:p>
      <w:pPr>
        <w:pStyle w:val="Normal"/>
        <w:autoSpaceDE w:val="false"/>
        <w:ind w:firstLine="360"/>
        <w:jc w:val="both"/>
        <w:rPr/>
      </w:pPr>
      <w:r>
        <w:rPr/>
        <w:t>В весьма тяжелом положении в годы второй миро</w:t>
        <w:softHyphen/>
        <w:t>вой войны оказалась географическая наука. В целом она переживала застой; разрабатывались только от</w:t>
        <w:softHyphen/>
        <w:t>дельные вопросы, связанные с метеорологией, океано</w:t>
        <w:softHyphen/>
        <w:t>графией и некоторыми другими отраслями знаний, не</w:t>
        <w:softHyphen/>
        <w:t>посредственно обслуживавшими нужды войны.</w:t>
      </w:r>
    </w:p>
    <w:p>
      <w:pPr>
        <w:pStyle w:val="Normal"/>
        <w:autoSpaceDE w:val="false"/>
        <w:ind w:firstLine="360"/>
        <w:jc w:val="both"/>
        <w:rPr/>
      </w:pPr>
      <w:r>
        <w:rPr/>
        <w:t>Метеорологами наибольшее внимание уделялось во</w:t>
        <w:softHyphen/>
        <w:t>просам видимости на море, особенностям облачности, движению ветров на различных высотах, а также со</w:t>
        <w:softHyphen/>
        <w:t>ставлению прогнозов погоды.</w:t>
      </w:r>
    </w:p>
    <w:p>
      <w:pPr>
        <w:pStyle w:val="Normal"/>
        <w:autoSpaceDE w:val="false"/>
        <w:ind w:firstLine="360"/>
        <w:jc w:val="both"/>
        <w:rPr/>
      </w:pPr>
      <w:r>
        <w:rPr/>
        <w:t>Перед океанографами стояли задачи изучения нави</w:t>
        <w:softHyphen/>
        <w:t>гационных условий тропических вод, особенно Южно-Китайского моря, ставшего с конца 1941 г. театром активных военных действий. Поскольку серьезной угро</w:t>
        <w:softHyphen/>
        <w:t>зой для плавания являлись подводные лодки, вставал вопрос об изучении акустики и о создании специальных гидрофоно?, чтобы иметь возможность заблаговременно определять появление подводных лодок противника.</w:t>
      </w:r>
    </w:p>
    <w:p>
      <w:pPr>
        <w:pStyle w:val="Normal"/>
        <w:autoSpaceDE w:val="false"/>
        <w:ind w:firstLine="360"/>
        <w:jc w:val="both"/>
        <w:rPr/>
      </w:pPr>
      <w:r>
        <w:rPr/>
        <w:t>Главное внимание картографии 1 было перенесено на</w:t>
      </w:r>
    </w:p>
    <w:p>
      <w:pPr>
        <w:pStyle w:val="Normal"/>
        <w:autoSpaceDE w:val="false"/>
        <w:ind w:firstLine="360"/>
        <w:jc w:val="both"/>
        <w:rPr/>
      </w:pPr>
      <w:r>
        <w:rPr/>
        <w:t>1 В связи с тем, что в годы войны в Японии особенно остро испытывался недостаток важных видов минерального сырья, уси</w:t>
        <w:softHyphen/>
        <w:t>лились геологоразведочные исследования и картографические работы на территории Японских островов. В 1941 -- 1944 гг. составлялись новые карты полезных ископаемых Японии. Па основе завершенных еще до 1944 г. топографических материалов Гидрографическое ведомство издало подробную карту японских берегов. Особое вни</w:t>
        <w:softHyphen/>
        <w:t>мание было уделено созданию аэронавигационных карт, недостаток в которых в годы войны сильно ощущался японской авиацией.</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чужие земли. Так, например, была издана на 240 листах Топографическая карта Восточной Азии в масштабе 1:1 000 000, карта оккупированных Японией стран и др.</w:t>
      </w:r>
    </w:p>
    <w:p>
      <w:pPr>
        <w:pStyle w:val="Normal"/>
        <w:autoSpaceDE w:val="false"/>
        <w:ind w:firstLine="360"/>
        <w:jc w:val="both"/>
        <w:rPr/>
      </w:pPr>
      <w:r>
        <w:rPr/>
        <w:t>Работа по картографии велась в двух направле</w:t>
        <w:softHyphen/>
        <w:t>ниях— широко были использованы захваченные в ок</w:t>
        <w:softHyphen/>
        <w:t>купированных странах местные картографические ма</w:t>
        <w:softHyphen/>
        <w:t>териалы, а вместе с этим японские оккупационные вла</w:t>
        <w:softHyphen/>
        <w:t>сти развернули также и новые съемки.</w:t>
      </w:r>
    </w:p>
    <w:p>
      <w:pPr>
        <w:pStyle w:val="Normal"/>
        <w:autoSpaceDE w:val="false"/>
        <w:ind w:firstLine="360"/>
        <w:jc w:val="both"/>
        <w:rPr/>
      </w:pPr>
      <w:r>
        <w:rPr/>
        <w:t>Круг географов во время войны, когда география фактически перестала быть наукой, пополнялся «спе</w:t>
        <w:softHyphen/>
        <w:t>циалистами» по чужим землям — всякого рода воен</w:t>
        <w:softHyphen/>
        <w:t>ными и публицистами. Не утруждая себя сколько-ни</w:t>
        <w:softHyphen/>
        <w:t>будь серьезными научными разработками, опираясь на стандартные положения геополитики, они легко созда</w:t>
        <w:softHyphen/>
        <w:t>вали «труды» по политической географии.</w:t>
      </w:r>
    </w:p>
    <w:p>
      <w:pPr>
        <w:pStyle w:val="Normal"/>
        <w:autoSpaceDE w:val="false"/>
        <w:ind w:firstLine="360"/>
        <w:jc w:val="both"/>
        <w:rPr/>
      </w:pPr>
      <w:r>
        <w:rPr/>
        <w:t>Отставание науки к концу второй мировой войны выявлялось уже столь явно, что этого не могла даже скрывать столичная пресса. «Низкий уровень нашей научной мысли и техники заставляет нас, бойцов импе</w:t>
        <w:softHyphen/>
        <w:t>раторской армии, восполнять этот пробел ценой своей гибели»</w:t>
      </w:r>
    </w:p>
    <w:p>
      <w:pPr>
        <w:pStyle w:val="Normal"/>
        <w:autoSpaceDE w:val="false"/>
        <w:ind w:firstLine="360"/>
        <w:jc w:val="both"/>
        <w:rPr/>
      </w:pPr>
      <w:r>
        <w:rPr/>
        <w:t>Географическое общество в годы войны прекратило свою деятельность, а его журнал «Тиригаку дзасси», существовавший с 1889 г., закрылся. Вполне понятно, что в таких условиях географическая наука отошла от тех завоеваний, которые имели место в предвоенные годы.</w:t>
      </w:r>
    </w:p>
    <w:p>
      <w:pPr>
        <w:pStyle w:val="Normal"/>
        <w:autoSpaceDE w:val="false"/>
        <w:ind w:firstLine="360"/>
        <w:jc w:val="both"/>
        <w:rPr/>
      </w:pPr>
      <w:r>
        <w:rPr/>
        <w:t>Обращают на себя внимание ничем не оправданные расширения границ географической науки, уход ее от национальных интересов.</w:t>
      </w:r>
    </w:p>
    <w:p>
      <w:pPr>
        <w:pStyle w:val="Normal"/>
        <w:autoSpaceDE w:val="false"/>
        <w:ind w:firstLine="360"/>
        <w:jc w:val="both"/>
        <w:rPr/>
      </w:pPr>
      <w:r>
        <w:rPr/>
        <w:t>Чем только не занимались японские геополит-ики в годы войны — вопросами физической географии, осо</w:t>
        <w:softHyphen/>
        <w:t>бенно связанными с энергетическими ресурсами и запа</w:t>
        <w:softHyphen/>
        <w:t>сами сырья, промышленного и продовольственного, воп</w:t>
        <w:softHyphen/>
        <w:t>росами навигации (морской и воздушной), разнообраз</w:t>
        <w:softHyphen/>
        <w:t>ными экономическими вопросами, населением, этногра</w:t>
        <w:softHyphen/>
        <w:t>фией, вопросами национальных особенностей и полити</w:t>
        <w:softHyphen/>
        <w:t>ческого развития стран Азии и многими другими. Все</w:t>
      </w:r>
    </w:p>
    <w:p>
      <w:pPr>
        <w:pStyle w:val="Normal"/>
        <w:autoSpaceDE w:val="false"/>
        <w:ind w:firstLine="360"/>
        <w:jc w:val="both"/>
        <w:rPr/>
      </w:pPr>
      <w:r>
        <w:rPr/>
        <w:t xml:space="preserve">1 Газета «Кэйдзай майнити», 1945, </w:t>
      </w:r>
      <w:r>
        <w:rPr>
          <w:lang w:val="en-US"/>
        </w:rPr>
        <w:t>I</w:t>
      </w:r>
      <w:r>
        <w:rPr/>
        <w:t>/</w:t>
      </w:r>
      <w:r>
        <w:rPr>
          <w:lang w:val="en-US"/>
        </w:rPr>
        <w:t>II</w:t>
      </w:r>
      <w:r>
        <w:rPr/>
        <w:t xml:space="preserve"> (цитируется по книге Я. А. Певзнера «Монополистический капитал в Японии», 1950, стр. 186).</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эти так называемые научные разработки в обязательном порядке должны были связываться с потребностями войны, носить оперативный характер, выполняться быст</w:t>
        <w:softHyphen/>
        <w:t>ро, служить конъюнктурным целям.</w:t>
      </w:r>
    </w:p>
    <w:p>
      <w:pPr>
        <w:pStyle w:val="Normal"/>
        <w:autoSpaceDE w:val="false"/>
        <w:ind w:firstLine="360"/>
        <w:jc w:val="both"/>
        <w:rPr/>
      </w:pPr>
      <w:r>
        <w:rPr/>
        <w:t>Следуя указаниям правительственных властей, осо</w:t>
        <w:softHyphen/>
        <w:t>бенно военных, японские геополитики усиленно заня</w:t>
        <w:softHyphen/>
        <w:t>лись публикацией книг и статей о чужих землях, о странах Восточной и Южной Азии и об Океании. В них 'приводился разносторонний материал, большей частью собранный во время (посещения завоеванных зе</w:t>
        <w:softHyphen/>
        <w:t>мель.</w:t>
      </w:r>
    </w:p>
    <w:p>
      <w:pPr>
        <w:pStyle w:val="Normal"/>
        <w:autoSpaceDE w:val="false"/>
        <w:ind w:firstLine="360"/>
        <w:jc w:val="both"/>
        <w:rPr/>
      </w:pPr>
      <w:r>
        <w:rPr/>
        <w:t>Примерами политико-географических книг могут служить такие издания, большинство которых выходило в Токио в 1942—1944 гг.: Фудзии Ясуси «Экономиче</w:t>
        <w:softHyphen/>
        <w:t>ская география Восточной Азии», Каваниси Масааки «Геополитические концепции Восточной Азии», Хирада Ёсимаса «География и экономика района Южных мо</w:t>
        <w:softHyphen/>
        <w:t>рей», Кунимацу Хисая «Новая география Восточной Азии», Исихара Кинтаро «Строительство Южной Япо</w:t>
        <w:softHyphen/>
        <w:t>нии», Ямада Фумио «Разработка богатств стран Южных морей».</w:t>
      </w:r>
    </w:p>
    <w:p>
      <w:pPr>
        <w:pStyle w:val="Normal"/>
        <w:autoSpaceDE w:val="false"/>
        <w:ind w:firstLine="360"/>
        <w:jc w:val="both"/>
        <w:rPr/>
      </w:pPr>
      <w:r>
        <w:rPr/>
        <w:t>Немало книг было посвящено отдельным странам — Бирме, Индонезии, Филиппинам, Малайе и др.; Хамада Коити издал специальный труд об экономических ресур</w:t>
        <w:softHyphen/>
        <w:t>сах Суматры и Явы, Маэдзаки Кэндзи — об экономике Восточной Индии. Большую книгу написал географ Нисимура Синдзи «Народы юга» (Индии, стран Юго-Восточной Азии и Океании).</w:t>
      </w:r>
    </w:p>
    <w:p>
      <w:pPr>
        <w:pStyle w:val="Normal"/>
        <w:autoSpaceDE w:val="false"/>
        <w:ind w:firstLine="360"/>
        <w:jc w:val="both"/>
        <w:rPr/>
      </w:pPr>
      <w:r>
        <w:rPr/>
        <w:t>Эта обильная литература периода интервенций и войн, прославлявшая империалистическую Японию, после капитуляции 1945 г. была забыта. Она не пред</w:t>
        <w:softHyphen/>
        <w:t>ставляет серьезного научного интереса ни для самих японцев, ни для народов стран Азии, так как создава</w:t>
        <w:softHyphen/>
        <w:t>лась большей частью лицами, далеко стоявшими от подлинной науки, и базировалась на реакционных взгля</w:t>
        <w:softHyphen/>
        <w:t>дах японской геополитики.</w:t>
      </w:r>
    </w:p>
    <w:p>
      <w:pPr>
        <w:pStyle w:val="Normal"/>
        <w:autoSpaceDE w:val="false"/>
        <w:ind w:firstLine="360"/>
        <w:jc w:val="both"/>
        <w:rPr/>
      </w:pPr>
      <w:r>
        <w:rPr/>
        <w:t>Как было установлено прогрессивными японскими географами уже в послевоенные годы, фактический ма</w:t>
        <w:softHyphen/>
        <w:t>териал, приводившийся в книгах о странах Юго-Вос</w:t>
        <w:softHyphen/>
        <w:t>точной Азии, требует серьезной критической проверки, так как он содержит немало случайных, а порой и оши</w:t>
        <w:softHyphen/>
        <w:t>бочных данных, не подкрепленных солидными источ</w:t>
        <w:softHyphen/>
        <w:t>никами.</w:t>
      </w:r>
    </w:p>
    <w:p>
      <w:pPr>
        <w:pStyle w:val="Normal"/>
        <w:autoSpaceDE w:val="false"/>
        <w:ind w:firstLine="360"/>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t>Японские геополитики, тесно связанные с империа</w:t>
        <w:softHyphen/>
        <w:t>листами, всемерно стремились принять активное уча</w:t>
        <w:softHyphen/>
        <w:t>стие в пропаганде лжи и в маскировке мрачной действи</w:t>
        <w:softHyphen/>
        <w:t>тельности.</w:t>
      </w:r>
    </w:p>
    <w:p>
      <w:pPr>
        <w:pStyle w:val="Normal"/>
        <w:autoSpaceDE w:val="false"/>
        <w:ind w:firstLine="360"/>
        <w:jc w:val="both"/>
        <w:rPr/>
      </w:pPr>
      <w:r>
        <w:rPr/>
        <w:t>Широко рекламируя временные успехи на фронтах, правители Японии стремились создать в стране шови</w:t>
        <w:softHyphen/>
        <w:t>нистический угар и тем самым отвлечь внимание на</w:t>
        <w:softHyphen/>
        <w:t>рода от все нарастающих внутренних трудностей. Тя</w:t>
        <w:softHyphen/>
        <w:t>желое положение в Японии резко ухудшилось с конца 1944 г., когда японская военщина стала проводить подготовку к «решительному сражению на территории Японии».</w:t>
      </w:r>
    </w:p>
    <w:p>
      <w:pPr>
        <w:pStyle w:val="Normal"/>
        <w:autoSpaceDE w:val="false"/>
        <w:ind w:firstLine="360"/>
        <w:jc w:val="both"/>
        <w:rPr/>
      </w:pPr>
      <w:r>
        <w:rPr/>
        <w:t>Ни японский народ, ни народы оккупированных зе</w:t>
        <w:softHyphen/>
        <w:t>мель ввиду строгой цензуры долгое время не имели представления о действительном положении на фрон</w:t>
        <w:softHyphen/>
        <w:t>тах, о положении в завоеванных странах, о внешнепо</w:t>
        <w:softHyphen/>
        <w:t>литической обстановке. С декабря 1941 г. до начала 1944 г., т. е. до высадки американских войск на Мар</w:t>
        <w:softHyphen/>
        <w:t>шальских островах, японское население жило бодря</w:t>
        <w:softHyphen/>
        <w:t>щими сводками. Многие думали, что усилиями япон</w:t>
        <w:softHyphen/>
        <w:t>ских вооруженных сил якобы создана далеко отстоя</w:t>
        <w:softHyphen/>
        <w:t>щая от Токио внешняя линия обороны, что страна якобы находится в безопасности. Анализируя обстановку на фронтах, газета «Тоё Кэйдзай Симпо» от 29 апре</w:t>
        <w:softHyphen/>
        <w:t>ля 1944 г. писала: «Мы не задумывались о на</w:t>
        <w:softHyphen/>
        <w:t>стоящем значении войны, а жили победными реляция</w:t>
        <w:softHyphen/>
        <w:t>ми с фронтов. Народ ждал Цусимы и считал войну почти завершенной в результате первоначальных легких побед».</w:t>
      </w:r>
    </w:p>
    <w:p>
      <w:pPr>
        <w:pStyle w:val="Normal"/>
        <w:autoSpaceDE w:val="false"/>
        <w:ind w:firstLine="360"/>
        <w:jc w:val="both"/>
        <w:rPr/>
      </w:pPr>
      <w:r>
        <w:rPr/>
        <w:t>*</w:t>
      </w:r>
    </w:p>
    <w:p>
      <w:pPr>
        <w:pStyle w:val="Normal"/>
        <w:autoSpaceDE w:val="false"/>
        <w:ind w:firstLine="360"/>
        <w:jc w:val="both"/>
        <w:rPr/>
      </w:pPr>
      <w:r>
        <w:rPr/>
        <w:t>1. Превращение Японии в империалистическое госу</w:t>
        <w:softHyphen/>
        <w:t>дарство на рубеже XX в. усилило неравномерность раз</w:t>
        <w:softHyphen/>
        <w:t>вития страны, породило новые социальные и экономи</w:t>
        <w:softHyphen/>
        <w:t>ческие противоречия и увеличило эксплуатацию тру</w:t>
        <w:softHyphen/>
        <w:t>дящихся как города, так и деревни.</w:t>
      </w:r>
    </w:p>
    <w:p>
      <w:pPr>
        <w:pStyle w:val="Normal"/>
        <w:autoSpaceDE w:val="false"/>
        <w:ind w:firstLine="360"/>
        <w:jc w:val="both"/>
        <w:rPr/>
      </w:pPr>
      <w:r>
        <w:rPr/>
        <w:t>2. В ходе экономического развития Японии проис</w:t>
        <w:softHyphen/>
        <w:t>ходило обогащение национальной буржуазии и сращи</w:t>
        <w:softHyphen/>
        <w:t>вание ее с правящей верхушкой. Это содействовало росту политического веса буржуазии, завоеванию ею новых позиций в государственном аппарате и более значительному влиянию в различных   областях   жиз</w:t>
        <w:softHyphen/>
      </w:r>
    </w:p>
    <w:p>
      <w:pPr>
        <w:pStyle w:val="Normal"/>
        <w:autoSpaceDE w:val="false"/>
        <w:ind w:firstLine="360"/>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t>ни страны. С ростом влияния буржуазии связано было и усиление агрессивных действия Японии на Даль</w:t>
        <w:softHyphen/>
        <w:t>нем Востоке, завоевательные «походы, интервенции и войны.</w:t>
      </w:r>
    </w:p>
    <w:p>
      <w:pPr>
        <w:pStyle w:val="Normal"/>
        <w:autoSpaceDE w:val="false"/>
        <w:ind w:firstLine="360"/>
        <w:jc w:val="both"/>
        <w:rPr/>
      </w:pPr>
      <w:r>
        <w:rPr/>
        <w:t>3. В трудных социально-политических условиях, сложившихся в Японии в годы стремительного осу</w:t>
        <w:softHyphen/>
        <w:t>ществления агрессивных замыслов японского импе</w:t>
        <w:softHyphen/>
        <w:t>риализма, завоевывали место прогрессивные силы народа.</w:t>
      </w:r>
    </w:p>
    <w:p>
      <w:pPr>
        <w:pStyle w:val="Normal"/>
        <w:autoSpaceDE w:val="false"/>
        <w:ind w:firstLine="360"/>
        <w:jc w:val="both"/>
        <w:rPr/>
      </w:pPr>
      <w:r>
        <w:rPr/>
        <w:t>Русская революция 1905—1907 гг. оказала большое влияние на формирование демократических взглядов, на активизацию революционной борьбы за коренное улучшение материальных условий жизни трудящихся Японии, за освобождение от гнета реакционных сил. После окончания войны с Россией (1905) в среде тру</w:t>
        <w:softHyphen/>
        <w:t>дящихся Японии стали понимать, что война велась в интересах буржуазии; в связи с этим резко усилилось стремление к мирному развитию страны.</w:t>
      </w:r>
    </w:p>
    <w:p>
      <w:pPr>
        <w:pStyle w:val="Normal"/>
        <w:autoSpaceDE w:val="false"/>
        <w:ind w:firstLine="360"/>
        <w:jc w:val="both"/>
        <w:rPr/>
      </w:pPr>
      <w:r>
        <w:rPr/>
        <w:t>4. В результате войн, интервенций и разного рода контрибуций, а также жесточайшей эксплуатации тру</w:t>
        <w:softHyphen/>
        <w:t>дящихся Японии удалось в период 1910—1920-х годов усилить свои материальные ресурсы и добиться роста производства. Перед развивающейся экономикой воз</w:t>
        <w:softHyphen/>
        <w:t>никло много разнообразных задач, решение которых в значительной мере зависело от развития научных зна</w:t>
        <w:softHyphen/>
        <w:t>ний, от изучения и освоения естественных ресурсов, внедрения новой техники, создания национальных кад</w:t>
        <w:softHyphen/>
        <w:t>ров. Наибольший прогресс, однако, имел место в тех сферах науки и техники, в которых были заинтересова</w:t>
        <w:softHyphen/>
        <w:t>ны японские монополии и военщина, которые служили целям обогащения и создания военного и экономиче</w:t>
        <w:softHyphen/>
        <w:t>ского потенциала страны.</w:t>
      </w:r>
    </w:p>
    <w:p>
      <w:pPr>
        <w:pStyle w:val="Normal"/>
        <w:autoSpaceDE w:val="false"/>
        <w:ind w:firstLine="360"/>
        <w:jc w:val="both"/>
        <w:rPr/>
      </w:pPr>
      <w:r>
        <w:rPr/>
        <w:t>5. Идеи Великой Октябрьской социалистической ре</w:t>
        <w:softHyphen/>
        <w:t>волюции в России всколыхнули народные массы Япо</w:t>
        <w:softHyphen/>
        <w:t>нии и усилили подъем демократических сил. Огромное влияние оказала Октябрьская революция на духовную жизнь японского народа, она ускорила процесс разви</w:t>
        <w:softHyphen/>
        <w:t>тия прогрессивных тенденций в национальной культуре, придала новые силы ее передовым деятелям. Резко усилилась в Японии борьба за распространение народ</w:t>
        <w:softHyphen/>
        <w:t>ного образования, за демократию. В стране происходил пересмотр ранее сложившихся представлений в раз</w:t>
        <w:softHyphen/>
        <w:t>личных областях знаний.</w:t>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6. Несмотря на некоторые успехи в развитии про</w:t>
        <w:softHyphen/>
        <w:t>мышленности и торговли Японии в годы первой миро</w:t>
        <w:softHyphen/>
        <w:t>вой войны, обусловленные спекулятивным военно-ин</w:t>
        <w:softHyphen/>
        <w:t>фляционным бумом 1914—1919 гг., экономика страны находилась в тяжелом положении. Трижды только за одно послевоенное десятилетие с 1920 по 1930 г. Япония была потрясена экономическими кризисами (в 1920— 1921 гг., финансовым кризисом 1927 г. и мировым кри</w:t>
        <w:softHyphen/>
        <w:t>зисом 1929—1931 гг.). Выход из кризиса буржуазия и военщина видели в новой агрессии, в борьбе за пере</w:t>
        <w:softHyphen/>
        <w:t>дел Восточной Азии.</w:t>
      </w:r>
    </w:p>
    <w:p>
      <w:pPr>
        <w:pStyle w:val="Normal"/>
        <w:autoSpaceDE w:val="false"/>
        <w:ind w:firstLine="360"/>
        <w:jc w:val="both"/>
        <w:rPr/>
      </w:pPr>
      <w:r>
        <w:rPr/>
        <w:t>7. Впервые в Японии после первой мировой войны с такой большой остротой и в таких значительных масшта</w:t>
        <w:softHyphen/>
        <w:t>бах развернулась борьба 'прогрессивных и реакцион</w:t>
        <w:softHyphen/>
        <w:t>ных сил, получившая отражение в культурной жизни страны.</w:t>
      </w:r>
    </w:p>
    <w:p>
      <w:pPr>
        <w:pStyle w:val="Normal"/>
        <w:autoSpaceDE w:val="false"/>
        <w:ind w:firstLine="360"/>
        <w:jc w:val="both"/>
        <w:rPr/>
      </w:pPr>
      <w:r>
        <w:rPr/>
        <w:t>8. Передовые деятели японской науки и культуры выступали против реакционных мероприятий правящей японской верхушки, против агрессии и завоевательных войн. Они выдвигали задачи, связанные с мирным раз</w:t>
        <w:softHyphen/>
        <w:t>витием страны, которые наилучшим образом отвечают интересам народных масс. В центре внимания стави</w:t>
        <w:softHyphen/>
        <w:t>лись такие вопросы, как более глубокое изучение и рациональное использование естественных ресурсов своей родины, более широкая и активная борьба со стихийными бедствиями, столь -пагубно отражаю</w:t>
        <w:softHyphen/>
        <w:t>щимися на жизни японского трудящегося населе</w:t>
        <w:softHyphen/>
        <w:t>ния, вопросы преобразования природы и охраны ее богатств.</w:t>
      </w:r>
    </w:p>
    <w:p>
      <w:pPr>
        <w:pStyle w:val="Normal"/>
        <w:autoSpaceDE w:val="false"/>
        <w:ind w:firstLine="360"/>
        <w:jc w:val="both"/>
        <w:rPr/>
      </w:pPr>
      <w:r>
        <w:rPr/>
        <w:t>9. В последнее десятилетие перед второй мировой войной (1930—1940) политика милитаризации не только в различных областях хозяйства, но также и в духовной жизни стала проявляться особенно активно. Все должно было подчиняться главной задаче, поставленной япон</w:t>
        <w:softHyphen/>
        <w:t>ским империализмом, — подготовке к решительной схватке за передел земель, за господство в Восточной Азии.</w:t>
      </w:r>
    </w:p>
    <w:p>
      <w:pPr>
        <w:pStyle w:val="Normal"/>
        <w:autoSpaceDE w:val="false"/>
        <w:ind w:firstLine="360"/>
        <w:jc w:val="both"/>
        <w:rPr/>
      </w:pPr>
      <w:r>
        <w:rPr/>
        <w:t>10. Под давлением империалистов усилия большого числа японских ученых и специалистов были направле</w:t>
        <w:softHyphen/>
        <w:t>ны в первую очередь на изучение чужих владений, как возможных объектов японской экспансии. Целью этих исследований должно было являться обеспечение Япо</w:t>
        <w:softHyphen/>
        <w:t>нии сырьем и продовольствием из будущих колоний,</w:t>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всемерное сокращение разрыва между быстро нараста</w:t>
        <w:softHyphen/>
        <w:t>ющим военным потенциалом и ограниченными эконо</w:t>
        <w:softHyphen/>
        <w:t>мическими ресурсами Японии. То, что не было связано с милитаризацией страны, с интересами японской воен</w:t>
        <w:softHyphen/>
        <w:t>щины и монополий, отбрасывалось, как ненужное для данного «чрезвычайного времени». Культурная и науч</w:t>
        <w:softHyphen/>
        <w:t>ная жизнь Японии в 1930—1940-х годах пришла в упа</w:t>
        <w:softHyphen/>
        <w:t>док, а в годы второй мировой войны оказалась в кри</w:t>
        <w:softHyphen/>
        <w:t>зисном состоянии.</w:t>
      </w:r>
    </w:p>
    <w:p>
      <w:pPr>
        <w:pStyle w:val="Normal"/>
        <w:autoSpaceDE w:val="false"/>
        <w:ind w:firstLine="360"/>
        <w:jc w:val="both"/>
        <w:rPr/>
      </w:pPr>
      <w:r>
        <w:rPr/>
        <w:t>17 Японии</w:t>
      </w:r>
    </w:p>
    <w:p>
      <w:pPr>
        <w:pStyle w:val="Normal"/>
        <w:autoSpaceDE w:val="false"/>
        <w:ind w:firstLine="360"/>
        <w:jc w:val="both"/>
        <w:rPr/>
      </w:pPr>
      <w:r>
        <w:rPr/>
        <w:t>Глава VI</w:t>
      </w:r>
    </w:p>
    <w:p>
      <w:pPr>
        <w:pStyle w:val="Normal"/>
        <w:autoSpaceDE w:val="false"/>
        <w:ind w:firstLine="360"/>
        <w:jc w:val="both"/>
        <w:rPr/>
      </w:pPr>
      <w:r>
        <w:rPr/>
        <w:t>ПОСЛЕВОЕННЫЙ ПОДЪЕМ В РАЗ</w:t>
        <w:softHyphen/>
        <w:t>ВИТИИ ЯПОНСКОЙ ГЕОГРАФИЧЕ</w:t>
        <w:softHyphen/>
        <w:t>СКОЙ МЫСЛИ И ИЗУЧЕНИЕ ГЕОГРА</w:t>
        <w:softHyphen/>
        <w:t>ФИИ СОВРЕМЕННОЙ ЯПОНИИ ЗА РУ</w:t>
        <w:softHyphen/>
        <w:t>БЕЖОМ (1945-1960)</w:t>
      </w:r>
    </w:p>
    <w:p>
      <w:pPr>
        <w:pStyle w:val="Normal"/>
        <w:autoSpaceDE w:val="false"/>
        <w:ind w:firstLine="360"/>
        <w:jc w:val="both"/>
        <w:rPr/>
      </w:pPr>
      <w:r>
        <w:rPr/>
        <w:t>Развитие географической мысли в Японии в после</w:t>
        <w:softHyphen/>
        <w:t>военные годы широко отражено в японской литературе. Не будет преувеличением сказать, что никогда ранее не было в самой Японии большего числа разного рода географических исследований, как в послевоенные годы. В японских журналах печатается много географических материалов, издаются многотомные энциклопедии, ат</w:t>
        <w:softHyphen/>
        <w:t>ласы, публикуются специальные труды. Полезные све</w:t>
        <w:softHyphen/>
        <w:t>дения по географии Японии содержат ежегодные отчеты Совета науки Японии; в них приводятся данные о рабо</w:t>
        <w:softHyphen/>
        <w:t>тах важнейших ученых страны, об их научных трудах, дается информация о деятельности отдельных институ</w:t>
        <w:softHyphen/>
        <w:t>тов и научных обществ.</w:t>
      </w:r>
    </w:p>
    <w:p>
      <w:pPr>
        <w:pStyle w:val="Normal"/>
        <w:autoSpaceDE w:val="false"/>
        <w:ind w:firstLine="360"/>
        <w:jc w:val="both"/>
        <w:rPr/>
      </w:pPr>
      <w:r>
        <w:rPr/>
        <w:t>Характеризуя послевоенную литературу о Японии, следует сказать, что круг источников, полезных для познания различных сторон социально-экономической и культурной жизни страны, значительно расширился.</w:t>
      </w:r>
    </w:p>
    <w:p>
      <w:pPr>
        <w:pStyle w:val="Normal"/>
        <w:autoSpaceDE w:val="false"/>
        <w:ind w:firstLine="360"/>
        <w:jc w:val="both"/>
        <w:rPr/>
      </w:pPr>
      <w:r>
        <w:rPr/>
        <w:t>Для освещения жизненных проблем Японии, встав</w:t>
        <w:softHyphen/>
        <w:t>ших перед страной в первые послевоенные годы, важное значение приобретают иностранные официальные изда</w:t>
        <w:softHyphen/>
        <w:t>ния— публикации Дальневосточной комиссии в Вашинг</w:t>
        <w:softHyphen/>
        <w:t>тоне и Союзного Совета для Японии в Токио, возникших в 1945 г. по решению Московского совещания минист</w:t>
        <w:softHyphen/>
        <w:t>ров иностранных дел СССР, США, Англии и Франции. Среди вопросов, обсуждавшихся на заседаниях этих комиссий, значительное внимание уделялось также и развитию культуры Японии в послевоенные годы.</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Особенную ценность представляют заявления пред</w:t>
        <w:softHyphen/>
        <w:t>ставителей Советского Союза как в Дальневосточной комиссии, так и в Союзном Совете, а также вносимые делегатами СССР конструктивные рекомендации.</w:t>
      </w:r>
    </w:p>
    <w:p>
      <w:pPr>
        <w:pStyle w:val="Normal"/>
        <w:autoSpaceDE w:val="false"/>
        <w:ind w:firstLine="360"/>
        <w:jc w:val="both"/>
        <w:rPr/>
      </w:pPr>
      <w:r>
        <w:rPr/>
        <w:t>Автор, будучи в Токио в конце 1946 г., имел возмож</w:t>
        <w:softHyphen/>
        <w:t>ность не раз присутствовать на заседаниях Союзного Совета для Японии и более детально ознакомиться с материалами этого Совета.</w:t>
      </w:r>
    </w:p>
    <w:p>
      <w:pPr>
        <w:pStyle w:val="Normal"/>
        <w:autoSpaceDE w:val="false"/>
        <w:ind w:firstLine="360"/>
        <w:jc w:val="both"/>
        <w:rPr/>
      </w:pPr>
      <w:r>
        <w:rPr/>
        <w:t>О состоянии научных знаний в Японии можно су</w:t>
        <w:softHyphen/>
        <w:t>дить по докладам, представленным японскими учеными на международные конгрессы, специальные конференции и семинары (на Международную региональную геогра</w:t>
        <w:softHyphen/>
        <w:t>фическую конференцию 1957 г. в городах Токио и Нара, Тихоокеанский научный конгресс, Международный кон</w:t>
        <w:softHyphen/>
        <w:t>гресс востоковедов, Всемирную конференцию ООН по вопросу применения научных и технических знаний для удовлетворения потребностей слабо развитых районов в Женеве в феврале — марте 1963 г.).</w:t>
      </w:r>
    </w:p>
    <w:p>
      <w:pPr>
        <w:pStyle w:val="Normal"/>
        <w:autoSpaceDE w:val="false"/>
        <w:ind w:firstLine="360"/>
        <w:jc w:val="both"/>
        <w:rPr/>
      </w:pPr>
      <w:r>
        <w:rPr/>
        <w:t>Большой материал для изучения послевоенной Япо</w:t>
        <w:softHyphen/>
        <w:t>нии дают труды Экономической комиссии ООН для стран Азии и Дальнего Востока — ее ежегодные обзоры и специальные издания. В последних встречаются цен</w:t>
        <w:softHyphen/>
        <w:t>ные сведения об использовании сельскохозяйственных земель в Японии, о ее минеральных и водноэнергетиче-ских ресурсах, о новом промышленном и транспортном строительстве.</w:t>
      </w:r>
    </w:p>
    <w:p>
      <w:pPr>
        <w:pStyle w:val="Normal"/>
        <w:autoSpaceDE w:val="false"/>
        <w:ind w:firstLine="360"/>
        <w:jc w:val="both"/>
        <w:rPr/>
      </w:pPr>
      <w:r>
        <w:rPr/>
        <w:t>Было бы трудно разобраться в той сложной обста</w:t>
        <w:softHyphen/>
        <w:t>новке, которая сложилась в послевоенной Японии, не опираясь на исследования советских ученых-востокове</w:t>
        <w:softHyphen/>
        <w:t>дов, внесших большой вклад в изучение этой интересной страны.</w:t>
      </w:r>
    </w:p>
    <w:p>
      <w:pPr>
        <w:pStyle w:val="Normal"/>
        <w:autoSpaceDE w:val="false"/>
        <w:ind w:firstLine="360"/>
        <w:jc w:val="both"/>
        <w:rPr/>
      </w:pPr>
      <w:r>
        <w:rPr/>
        <w:t>Возрождение научной и культур</w:t>
        <w:softHyphen/>
        <w:t>ной жизни Японии после капиту</w:t>
        <w:softHyphen/>
        <w:t>ляции 1945 г.</w:t>
      </w:r>
    </w:p>
    <w:p>
      <w:pPr>
        <w:pStyle w:val="Normal"/>
        <w:autoSpaceDE w:val="false"/>
        <w:ind w:firstLine="360"/>
        <w:jc w:val="both"/>
        <w:rPr/>
      </w:pPr>
      <w:r>
        <w:rPr/>
        <w:t>Ко времени капитуляции Японии—15 августа 1945 г. — страна оказалась в состоянии полной разрухи, война принесла очень тяжелые бедствия японскому на</w:t>
        <w:softHyphen/>
        <w:t>роду. Те, кому пришлось побывать в Японии в первые годы после капитуляции, могли видеть, до какого ката</w:t>
        <w:softHyphen/>
        <w:t>строфического состояния была доведена страна.</w:t>
      </w:r>
    </w:p>
    <w:p>
      <w:pPr>
        <w:pStyle w:val="Normal"/>
        <w:autoSpaceDE w:val="false"/>
        <w:ind w:firstLine="360"/>
        <w:jc w:val="both"/>
        <w:rPr/>
      </w:pPr>
      <w:r>
        <w:rPr/>
        <w:t>17* 515</w:t>
      </w:r>
    </w:p>
    <w:p>
      <w:pPr>
        <w:pStyle w:val="Normal"/>
        <w:autoSpaceDE w:val="false"/>
        <w:ind w:firstLine="360"/>
        <w:jc w:val="both"/>
        <w:rPr/>
      </w:pPr>
      <w:r>
        <w:rPr/>
        <w:t>Военное время нередко в Японии называлось «эпо</w:t>
        <w:softHyphen/>
        <w:t>хой мрака». Электрического света, заливавшего раньше улицы городов, не было. Даже промышленные пред</w:t>
        <w:softHyphen/>
        <w:t>приятия получали строго ограниченное количество элек</w:t>
        <w:softHyphen/>
        <w:t>троэнергии. Плохо работал городской трамвай, ограни</w:t>
        <w:softHyphen/>
        <w:t>чения в снабжении бензином почти парализовали дви</w:t>
        <w:softHyphen/>
        <w:t>жение автотранспорта.</w:t>
      </w:r>
    </w:p>
    <w:p>
      <w:pPr>
        <w:pStyle w:val="Normal"/>
        <w:autoSpaceDE w:val="false"/>
        <w:ind w:firstLine="360"/>
        <w:jc w:val="both"/>
        <w:rPr/>
      </w:pPr>
      <w:r>
        <w:rPr/>
        <w:t>В домах было холодно: древесный уголь, которым отапливаются японские печурки, стал редкостью, а там, где было центральное отопление, батареи при</w:t>
        <w:softHyphen/>
        <w:t>шлось снять во время многократных компаний по сбору лома. Холодно было и в учреждениях. Даже многие министерства передавали свои батареи на лом.</w:t>
      </w:r>
    </w:p>
    <w:p>
      <w:pPr>
        <w:pStyle w:val="Normal"/>
        <w:autoSpaceDE w:val="false"/>
        <w:ind w:firstLine="360"/>
        <w:jc w:val="both"/>
        <w:rPr/>
      </w:pPr>
      <w:r>
        <w:rPr/>
        <w:t>Нормировано было распределение тканей, специ</w:t>
        <w:softHyphen/>
        <w:t>альный правительственный указ о ношении одежды стандартизировал фасоны платьев. Ограничения косну</w:t>
        <w:softHyphen/>
        <w:t>лись даже национального костюма — кимоно.</w:t>
      </w:r>
    </w:p>
    <w:p>
      <w:pPr>
        <w:pStyle w:val="Normal"/>
        <w:autoSpaceDE w:val="false"/>
        <w:ind w:firstLine="360"/>
        <w:jc w:val="both"/>
        <w:rPr/>
      </w:pPr>
      <w:r>
        <w:rPr/>
        <w:t>Мелкая торговля, которая была так характерна для японских городов, замерла, зато спекуляция на черном рынке достигла небывалых размеров. Процветали тай</w:t>
        <w:softHyphen/>
        <w:t>ные сделки— как говорили японцы, «заключенные во мраке» (ями-торихики). Немало городских жителей вы</w:t>
        <w:softHyphen/>
        <w:t>нуждено было отправиться в деревни и заниматься мешочничеством.</w:t>
      </w:r>
    </w:p>
    <w:p>
      <w:pPr>
        <w:pStyle w:val="Normal"/>
        <w:autoSpaceDE w:val="false"/>
        <w:ind w:firstLine="360"/>
        <w:jc w:val="both"/>
        <w:rPr/>
      </w:pPr>
      <w:r>
        <w:rPr/>
        <w:t>Железнодорожный транспорт, точностью которого раньше так славилась Япония, -работал скверно. Под</w:t>
        <w:softHyphen/>
        <w:t>вижной состав к концу войны оказался изношенным на 70%. Расписание немногих пассажирских поездов непрерывно нарушалось. Часами дожидались жители прихода поездов, о прибытии которых на станции под</w:t>
        <w:softHyphen/>
        <w:t>час никто не мог ничего сказать.</w:t>
      </w:r>
    </w:p>
    <w:p>
      <w:pPr>
        <w:pStyle w:val="Normal"/>
        <w:autoSpaceDE w:val="false"/>
        <w:ind w:firstLine="360"/>
        <w:jc w:val="both"/>
        <w:rPr/>
      </w:pPr>
      <w:r>
        <w:rPr/>
        <w:t>Культурная жизнь в городах замерла. Учебные заве</w:t>
        <w:softHyphen/>
        <w:t>дения занимала военщина, а ученики и студенты мобили-зовывались на работы.</w:t>
      </w:r>
    </w:p>
    <w:p>
      <w:pPr>
        <w:pStyle w:val="Normal"/>
        <w:autoSpaceDE w:val="false"/>
        <w:ind w:firstLine="360"/>
        <w:jc w:val="both"/>
        <w:rPr/>
      </w:pPr>
      <w:r>
        <w:rPr/>
        <w:t>Закрыты были столовые, кафе, рестораны. Из зре</w:t>
        <w:softHyphen/>
        <w:t>лищных предприятий работали лишь кино, демонстри</w:t>
        <w:softHyphen/>
        <w:t>ровавшие давно всем известные фильмы о «доблестях самураев» и о новых «подвигах» японской армии.</w:t>
      </w:r>
    </w:p>
    <w:p>
      <w:pPr>
        <w:pStyle w:val="Normal"/>
        <w:autoSpaceDE w:val="false"/>
        <w:ind w:firstLine="360"/>
        <w:jc w:val="both"/>
        <w:rPr/>
      </w:pPr>
      <w:r>
        <w:rPr/>
        <w:t>Праздничные дни, связанные со стародавними тра</w:t>
        <w:softHyphen/>
        <w:t>дициями, которые всегда так почитались японцами, были отменены. «Упрощайте жизнь, не допускайте рос</w:t>
        <w:softHyphen/>
        <w:t>коши и излишества», — вот те призывы, с которыми об</w:t>
        <w:softHyphen/>
        <w:t>ращались японские власти к населению,</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Милитаризация японской экономики, тяготы войны привели к резкому обнищанию трудящихся масс Япо</w:t>
        <w:softHyphen/>
        <w:t>нии, к огромному обогащению монополий, к резкому обострению классовых противоречий.</w:t>
      </w:r>
    </w:p>
    <w:p>
      <w:pPr>
        <w:pStyle w:val="Normal"/>
        <w:autoSpaceDE w:val="false"/>
        <w:ind w:firstLine="360"/>
        <w:jc w:val="both"/>
        <w:rPr/>
      </w:pPr>
      <w:r>
        <w:rPr/>
        <w:t>Вскоре после капитуляции Японии в советской пе</w:t>
        <w:softHyphen/>
        <w:t>чати появились статьи, отражавшие жизнь послевоен</w:t>
        <w:softHyphen/>
        <w:t>ной Японии К В этих публикациях, различных по своей манере изложения, выделяется главное — стремление показать, кто были подлинные виновники войны, к ка</w:t>
        <w:softHyphen/>
        <w:t>кой катастрофе они привели страну, как велики были страдания японского народа, обманутого стоявшей у власти реакционной кликой. Тяжелые уроки должны были показать, что будущее Японии — это путь мирного независимого развития на основе подлинной демокра</w:t>
        <w:softHyphen/>
        <w:t>тизации всех сторон жизни страны.</w:t>
      </w:r>
    </w:p>
    <w:p>
      <w:pPr>
        <w:pStyle w:val="Normal"/>
        <w:autoSpaceDE w:val="false"/>
        <w:ind w:firstLine="360"/>
        <w:jc w:val="both"/>
        <w:rPr/>
      </w:pPr>
      <w:r>
        <w:rPr/>
        <w:t>Послевоенное переустройство Японии прежде всего требовало полной ликвидации власти милитаристов и монополий, а также связанных с ними реакционных сил, уничтожения военно-экономического потенциала, на который опирались японские империалисты, и нака</w:t>
        <w:softHyphen/>
        <w:t>зания преступников. Новая Япония должна была строить свою жизнь на демократических основах.</w:t>
      </w:r>
    </w:p>
    <w:p>
      <w:pPr>
        <w:pStyle w:val="Normal"/>
        <w:autoSpaceDE w:val="false"/>
        <w:ind w:firstLine="360"/>
        <w:jc w:val="both"/>
        <w:rPr/>
      </w:pPr>
      <w:r>
        <w:rPr/>
        <w:t>В первые годы после капитуляции Японии начали возрождаться политические партии, профсоюзы, были освобождены политические заключенные. Введено было всеобщее избирательное право, принята новая конститу</w:t>
        <w:softHyphen/>
        <w:t>ция, выработано новое трудовое законодательство, про</w:t>
        <w:softHyphen/>
        <w:t>ведена аграрная реформа, ликвидировавшая помещичье землевладение, были изданы указы о роспуске монопо</w:t>
        <w:softHyphen/>
        <w:t>лий, связанных с военщиной и принимавших активное участие в империалистических войнах.</w:t>
      </w:r>
    </w:p>
    <w:p>
      <w:pPr>
        <w:pStyle w:val="Normal"/>
        <w:autoSpaceDE w:val="false"/>
        <w:ind w:firstLine="360"/>
        <w:jc w:val="both"/>
        <w:rPr/>
      </w:pPr>
      <w:r>
        <w:rPr/>
        <w:t>Однако судьба принятых решений зависела не от того, что было написано в декларации, а от того, кем и как они проводились в жизнь.</w:t>
      </w:r>
    </w:p>
    <w:p>
      <w:pPr>
        <w:pStyle w:val="Normal"/>
        <w:autoSpaceDE w:val="false"/>
        <w:ind w:firstLine="360"/>
        <w:jc w:val="both"/>
        <w:rPr/>
      </w:pPr>
      <w:r>
        <w:rPr/>
        <w:t>1 Следует особо отметить, что в литературу о Японии, отно</w:t>
        <w:softHyphen/>
        <w:t>сящуюся к первым послевоенным годам, значительный вклад внесли советские журналисты: Р. Н. Ким, В. Л. Кудрявцев, В. В. Маев-ский, П. А. Крайнов, И. Н. Цехоня, О. Курганов, А. Кожин, М. Маркоз, И. Плышевский, А. Варшавский, Б- Сапожников, С. Вербицкий и др.</w:t>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Определенные Потсдамской декларацией 1945 г. согласованные решения союзных держав проводились не в условиях независимой Японии, а в обстановке ок</w:t>
        <w:softHyphen/>
        <w:t>купационного военного режима, осуществлявшегося США, когда японские власти стали их союзниками.</w:t>
      </w:r>
    </w:p>
    <w:p>
      <w:pPr>
        <w:pStyle w:val="Normal"/>
        <w:autoSpaceDE w:val="false"/>
        <w:ind w:firstLine="360"/>
        <w:jc w:val="both"/>
        <w:rPr/>
      </w:pPr>
      <w:r>
        <w:rPr/>
        <w:t>Само понятие демократизация страны и превраще</w:t>
        <w:softHyphen/>
        <w:t>ние ее в миролюбивое государство трактовалось по-раз</w:t>
        <w:softHyphen/>
        <w:t>ному. Американские оккупационные власти говорили о демократии в либерально-буржуазном понимании, имея в виду сохранение господства эксплуататоров. Народ</w:t>
        <w:softHyphen/>
        <w:t>ные же массы Японии имели в виду коренное преобра</w:t>
        <w:softHyphen/>
        <w:t>зование экономической и политической жизни страны на подлинно демократической основе.</w:t>
      </w:r>
    </w:p>
    <w:p>
      <w:pPr>
        <w:pStyle w:val="Normal"/>
        <w:autoSpaceDE w:val="false"/>
        <w:ind w:firstLine="360"/>
        <w:jc w:val="both"/>
        <w:rPr/>
      </w:pPr>
      <w:r>
        <w:rPr/>
        <w:t>Яркую оценку сложившегося положения дал амери</w:t>
        <w:softHyphen/>
        <w:t>канский журналист Марк Гейн, находившийся в Япо</w:t>
        <w:softHyphen/>
        <w:t>нии в начальный период американской оккупации: «Я не уверен в том, что сотрудники военной администра</w:t>
        <w:softHyphen/>
        <w:t>ции в состоянии справиться с таким сложным делом, как руководство Японией. Я сомневаюсь в разумности попыток вести революционное преобразование посред</w:t>
        <w:softHyphen/>
        <w:t>ством людей, которым эти преобразования ненавистны и которые изо всех сил с ними борются... Японцы, кото</w:t>
        <w:softHyphen/>
        <w:t>рым мы на своем примере должны были бы демонстри</w:t>
        <w:softHyphen/>
        <w:t>ровать блага и прелести демократии, вместо этого при</w:t>
        <w:softHyphen/>
        <w:t>ходят к выводу, что по существу между их военными и нами нет большой разницы» К</w:t>
      </w:r>
    </w:p>
    <w:p>
      <w:pPr>
        <w:pStyle w:val="Normal"/>
        <w:autoSpaceDE w:val="false"/>
        <w:ind w:firstLine="360"/>
        <w:jc w:val="both"/>
        <w:rPr/>
      </w:pPr>
      <w:r>
        <w:rPr/>
        <w:t>Далее Марк Гейн в своем «Японском дневнике» иронически замечает, что уже в середине 1946 г. начал</w:t>
        <w:softHyphen/>
        <w:t>ся «обратный политический курс» или политика против осуществления демилитаризации.</w:t>
      </w:r>
    </w:p>
    <w:p>
      <w:pPr>
        <w:pStyle w:val="Normal"/>
        <w:autoSpaceDE w:val="false"/>
        <w:ind w:firstLine="360"/>
        <w:jc w:val="both"/>
        <w:rPr/>
      </w:pPr>
      <w:r>
        <w:rPr/>
        <w:t>Действия США привели к срыву ранее согласован</w:t>
        <w:softHyphen/>
        <w:t>ных решений союзных держав в отношении мирного развития послевоенной Японии. Это создало благопри</w:t>
        <w:softHyphen/>
        <w:t>ятную обстановку для того, чтобы японские реакционе</w:t>
        <w:softHyphen/>
        <w:t>ры вновь стали собирать свои силы, ведя борьбу против осуществления коренных демократических преобразова</w:t>
        <w:softHyphen/>
        <w:t>ний. Таким образом, США нашли союзников и внутри реакционного лагеря Японии.</w:t>
      </w:r>
    </w:p>
    <w:p>
      <w:pPr>
        <w:pStyle w:val="Normal"/>
        <w:autoSpaceDE w:val="false"/>
        <w:ind w:firstLine="360"/>
        <w:jc w:val="both"/>
        <w:rPr/>
      </w:pPr>
      <w:r>
        <w:rPr/>
        <w:t>Годы оккупации многому научили японских трудя</w:t>
        <w:softHyphen/>
        <w:t>щихся, которые скоро поняли, что витавший над стра-</w:t>
      </w:r>
    </w:p>
    <w:p>
      <w:pPr>
        <w:pStyle w:val="Normal"/>
        <w:autoSpaceDE w:val="false"/>
        <w:ind w:firstLine="360"/>
        <w:jc w:val="both"/>
        <w:rPr/>
      </w:pPr>
      <w:r>
        <w:rPr/>
        <w:t>1 Марк Гейн. Японский дневник. Перевод с английского. Изд. 2. М., 1952, стр. 83.</w:t>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ной «дух либеральных преобразований» был недолго</w:t>
        <w:softHyphen/>
        <w:t>вечным, он быстро сменился возрождением реакционной политики. Угнетение трудящихся масс Японии усили</w:t>
        <w:softHyphen/>
        <w:t>лось, к эксплуатации собственной буржуазии прибави</w:t>
        <w:softHyphen/>
        <w:t>лась еще и эксплуатация чужеземцев... А положение японского народа в первые же годы после капитуляции было особенно тяжелым, вследствие наступившего послевоенного экономического кризиса К</w:t>
      </w:r>
    </w:p>
    <w:p>
      <w:pPr>
        <w:pStyle w:val="Normal"/>
        <w:autoSpaceDE w:val="false"/>
        <w:ind w:firstLine="360"/>
        <w:jc w:val="both"/>
        <w:rPr/>
      </w:pPr>
      <w:r>
        <w:rPr/>
        <w:t xml:space="preserve">Промышленное производство работало менее чем на </w:t>
      </w:r>
      <w:r>
        <w:rPr>
          <w:lang w:val="en-US"/>
        </w:rPr>
        <w:t>lU</w:t>
      </w:r>
      <w:r>
        <w:rPr/>
        <w:t xml:space="preserve"> против уровня 1934—1936 гг. Темпы восстановления промышленности были до 1949 г. крайне низки. Безра</w:t>
        <w:softHyphen/>
        <w:t>ботица приняла огромные размеры. Деревня, разорен</w:t>
        <w:softHyphen/>
        <w:t>ная военными поборами и гнетом помещиков2, прекра</w:t>
        <w:softHyphen/>
        <w:t>тила поставки риса в города, что резко обострило про</w:t>
        <w:softHyphen/>
        <w:t>довольственное положение в стране. Проводимая японским правительством финансовая политика и де</w:t>
        <w:softHyphen/>
        <w:t>нежная реформа 1947 г. переложили бремя расходов, связанных с оккупацией, на плечи трудящихся.</w:t>
      </w:r>
    </w:p>
    <w:p>
      <w:pPr>
        <w:pStyle w:val="Normal"/>
        <w:autoSpaceDE w:val="false"/>
        <w:ind w:firstLine="360"/>
        <w:jc w:val="both"/>
        <w:rPr/>
      </w:pPr>
      <w:r>
        <w:rPr/>
        <w:t>Советский Союз в противоположность США, опи</w:t>
        <w:softHyphen/>
        <w:t>раясь на прогрессивные силы Японии, боролся за ее демилитаризацию, за демократизацию страны в интере</w:t>
        <w:softHyphen/>
        <w:t>сах трудящегося населения, в целях мирного переустрой</w:t>
        <w:softHyphen/>
        <w:t>ства Японии. Заявления представителей Советского Союза находили торячий отклик в различных слоях японского народа.</w:t>
      </w:r>
    </w:p>
    <w:p>
      <w:pPr>
        <w:pStyle w:val="Normal"/>
        <w:autoSpaceDE w:val="false"/>
        <w:ind w:firstLine="360"/>
        <w:jc w:val="both"/>
        <w:rPr/>
      </w:pPr>
      <w:r>
        <w:rPr/>
        <w:t>Односторонним актом США после заключения сепа</w:t>
        <w:softHyphen/>
        <w:t>ратного мирного договора с Японией распустили в апре</w:t>
        <w:softHyphen/>
        <w:t>ле 1952 г. Союзный Совет и Дальневосточную комиссию. США стали на путь открытого противодействия демо</w:t>
        <w:softHyphen/>
        <w:t>кратизации страны. В дополнение к Сан-Францисскому сепаратному мирному договору США заключили с Япо</w:t>
        <w:softHyphen/>
        <w:t>нией «договор безопасности» (1951), а в дальнейшем</w:t>
      </w:r>
    </w:p>
    <w:p>
      <w:pPr>
        <w:pStyle w:val="Normal"/>
        <w:autoSpaceDE w:val="false"/>
        <w:ind w:firstLine="360"/>
        <w:jc w:val="both"/>
        <w:rPr/>
      </w:pPr>
      <w:r>
        <w:rPr/>
        <w:t>1 Ход развития послевоенной экономики Японии в период 1946—1954 гг. освещен в книгах советских ученых: Я. X. Певзнера «Экономика Японии после второй мировой войны» (1955), Б. М. Пи-чугина «Япония — экономика и внешняя торговля» (1957), А. И. Динкевича «Экономика послевоенной Японии» (1958), Е. А. Пигулевской «Обновление основного капитала японской промышленности и развитие послевоенного цикла» (1960), а также в статьях М. И. Лукьяновой, А. М. Шаркова, И. А. Латышева, Д. В. Петрова, В. Н. Хлынова, Вад. Попова, В. В. Денисова и др.</w:t>
      </w:r>
    </w:p>
    <w:p>
      <w:pPr>
        <w:pStyle w:val="Normal"/>
        <w:autoSpaceDE w:val="false"/>
        <w:ind w:firstLine="360"/>
        <w:jc w:val="both"/>
        <w:rPr/>
      </w:pPr>
      <w:r>
        <w:rPr/>
        <w:t>2 Крестьяне получали 300 иен от государства за коку риса (160 кг), а на черном рынке помещики продавали это же количество за 8000 иен и даже за более высокую цену.</w:t>
      </w:r>
    </w:p>
    <w:p>
      <w:pPr>
        <w:pStyle w:val="Normal"/>
        <w:autoSpaceDE w:val="false"/>
        <w:ind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t>«административное соглашение» (1952), соглашение «о помощи в обеспечении взаимной безопасности» (1954) и ряд других актов. На территории «суверенного» япон</w:t>
        <w:softHyphen/>
        <w:t>ского государства 'продолжали существовать американ</w:t>
        <w:softHyphen/>
        <w:t>ские военные базы, военные поселения типа старых «сетльментов», где возродился «особый» режим экстер</w:t>
        <w:softHyphen/>
        <w:t>риториальности времен неравноправных договоров.</w:t>
      </w:r>
    </w:p>
    <w:p>
      <w:pPr>
        <w:pStyle w:val="Normal"/>
        <w:autoSpaceDE w:val="false"/>
        <w:ind w:firstLine="360"/>
        <w:jc w:val="both"/>
        <w:rPr/>
      </w:pPr>
      <w:r>
        <w:rPr/>
        <w:t>Народ Японии не без основания усматривает в соз</w:t>
        <w:softHyphen/>
        <w:t>данных на его территории базах и военных сооружениях прямую угрозу миру и безопасности и решительно вы</w:t>
        <w:softHyphen/>
        <w:t>ступает против нарушения национальной независимости в любых формах.</w:t>
      </w:r>
    </w:p>
    <w:p>
      <w:pPr>
        <w:pStyle w:val="Normal"/>
        <w:autoSpaceDE w:val="false"/>
        <w:ind w:firstLine="360"/>
        <w:jc w:val="both"/>
        <w:rPr/>
      </w:pPr>
      <w:r>
        <w:rPr/>
        <w:t>*</w:t>
      </w:r>
    </w:p>
    <w:p>
      <w:pPr>
        <w:pStyle w:val="Normal"/>
        <w:autoSpaceDE w:val="false"/>
        <w:ind w:firstLine="360"/>
        <w:jc w:val="both"/>
        <w:rPr/>
      </w:pPr>
      <w:r>
        <w:rPr/>
        <w:t>*   *</w:t>
      </w:r>
    </w:p>
    <w:p>
      <w:pPr>
        <w:pStyle w:val="Normal"/>
        <w:autoSpaceDE w:val="false"/>
        <w:ind w:firstLine="360"/>
        <w:jc w:val="both"/>
        <w:rPr/>
      </w:pPr>
      <w:r>
        <w:rPr/>
        <w:t>Ведя активную политическую борьбу, выступая за улучшение экономического положения трудящихся, про</w:t>
        <w:softHyphen/>
        <w:t>грессивные силы Японии уделяют большое внимание борьбе против пропаганды чуждого национальному духу японского народа американского образа жизни и мыш</w:t>
        <w:softHyphen/>
        <w:t>ления, против возрождения реакционных идей о гармо</w:t>
        <w:softHyphen/>
        <w:t>нии классовых интересов под флагом «народного капи</w:t>
        <w:softHyphen/>
        <w:t>тализма» 1.</w:t>
      </w:r>
    </w:p>
    <w:p>
      <w:pPr>
        <w:pStyle w:val="Normal"/>
        <w:autoSpaceDE w:val="false"/>
        <w:ind w:firstLine="360"/>
        <w:jc w:val="both"/>
        <w:rPr/>
      </w:pPr>
      <w:r>
        <w:rPr/>
        <w:t>Значительным событием в жизни послевоенной Япо</w:t>
        <w:softHyphen/>
        <w:t>нии явился первый съезд демократических писателей, происходивший в декабре 1945 г.; он принял решение создать Общество литературы новой Японии. В учре</w:t>
        <w:softHyphen/>
        <w:t>дительной декларации съезда говорилось: «Настало время, когда писатели Японии должны объединить свои силы, чтобы, выступив выразителями движущих идей современности и культурных запросов нашего народа и опираясь на демократические традиции, которые всегда существовали в нашей литературе, явиться наследника</w:t>
        <w:softHyphen/>
        <w:t>ми и продолжателями того ценного, что имеется в япон</w:t>
        <w:softHyphen/>
        <w:t>ской литературе прежних времен».</w:t>
      </w:r>
    </w:p>
    <w:p>
      <w:pPr>
        <w:pStyle w:val="Normal"/>
        <w:autoSpaceDE w:val="false"/>
        <w:ind w:firstLine="360"/>
        <w:jc w:val="both"/>
        <w:rPr/>
      </w:pPr>
      <w:r>
        <w:rPr/>
        <w:t>В марте 1946 г. создается Лига демократической культуры, объединившая в своих рядах многие органи</w:t>
        <w:softHyphen/>
        <w:t>зации, в том числе Общество литературы новой Японии, а также прогрессивных деятелей, связанных с разными видами искусств, просвещением и наукой.</w:t>
      </w:r>
    </w:p>
    <w:p>
      <w:pPr>
        <w:pStyle w:val="Normal"/>
        <w:autoSpaceDE w:val="false"/>
        <w:ind w:firstLine="360"/>
        <w:jc w:val="both"/>
        <w:rPr/>
      </w:pPr>
      <w:r>
        <w:rPr/>
        <w:t>1 См. об этом в книге Д. В. Петрова «Рабочее и демократи</w:t>
        <w:softHyphen/>
        <w:t>ческое движение в Японии». М., 1961, стр. 31—38 («Народный капитализм» и положение японских трудящихся).</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В первые послевоенные годы стали появляться художественные произведения, впервые правдиво отра</w:t>
        <w:softHyphen/>
        <w:t>жавшие тяжелые переживания японского народа в годы войны, о чем ранее было запрещено писать.</w:t>
      </w:r>
    </w:p>
    <w:p>
      <w:pPr>
        <w:pStyle w:val="Normal"/>
        <w:autoSpaceDE w:val="false"/>
        <w:ind w:firstLine="360"/>
        <w:jc w:val="both"/>
        <w:rPr/>
      </w:pPr>
      <w:r>
        <w:rPr/>
        <w:t>Большую популярность приобрела повесть «Фути-со» известной писательницы Миямото Юрико. Первая часть ее — «Равнина Банею» — это обличительный доку</w:t>
        <w:softHyphen/>
        <w:t>мент против тех, кто затеял военную авантюру, кто 14 долгих военных лет заставлял японский народ при</w:t>
        <w:softHyphen/>
        <w:t>носить бесчисленные жертвы. Перед читателем встают картины разрушения: заброшенные, опустевшие поля, сожженные города и села, унылые руины вместо вокза</w:t>
        <w:softHyphen/>
        <w:t>лов, развороченные дороги, поваленные телеграфные столбы. И на каждом полустанке — тысячи бездомных людей, возвращающихся к своим разрушенным войной очагам... Война не принесла людям Японии ничего, кро</w:t>
        <w:softHyphen/>
        <w:t>ме горя К</w:t>
      </w:r>
    </w:p>
    <w:p>
      <w:pPr>
        <w:pStyle w:val="Normal"/>
        <w:autoSpaceDE w:val="false"/>
        <w:ind w:firstLine="360"/>
        <w:jc w:val="both"/>
        <w:rPr/>
      </w:pPr>
      <w:r>
        <w:rPr/>
        <w:t>Во второй части повести описывается период, насту</w:t>
        <w:softHyphen/>
        <w:t>пивший вслед за капитуляцией. Оцепенение, которое переживала тогда Япония, описано ею очень ярко: «Начиная с полудня 15 августа безмолвие охватило всю Японию, и в этой томительной тишине история беззвуч</w:t>
        <w:softHyphen/>
        <w:t>но переворачивала свою большую страницу... Какая тишина!». Но вскоре все пришло в движение. Как ни тяжелы были для японского народа последствия войны, однако, освободившись от цепей фашистской тирании, Япония вновь устремилась к мирному труду. Мощный подъем демократических сил содействовал возрождению се из руин войны. Писательница образно сравнивает это народное движение с травой футисо. Эта трава, часто украшающая дом простой японской семьи, весьма чутка к изменениям погоды, но все же очень крепка и не под</w:t>
        <w:softHyphen/>
        <w:t>дается даже палящему летнему зною. Миямото Юрико показывает, что никакие силы реакции не в состоянии остановить стремление японского народа к миру и демократии2.</w:t>
      </w:r>
    </w:p>
    <w:p>
      <w:pPr>
        <w:pStyle w:val="Normal"/>
        <w:autoSpaceDE w:val="false"/>
        <w:ind w:firstLine="360"/>
        <w:jc w:val="both"/>
        <w:rPr/>
      </w:pPr>
      <w:r>
        <w:rPr/>
        <w:t>Жизнь новой Японии, подъем демократических сил отражены  в  литературных  произведениях   писателей</w:t>
      </w:r>
    </w:p>
    <w:p>
      <w:pPr>
        <w:pStyle w:val="Normal"/>
        <w:autoSpaceDE w:val="false"/>
        <w:ind w:firstLine="360"/>
        <w:jc w:val="both"/>
        <w:rPr/>
      </w:pPr>
      <w:r>
        <w:rPr/>
        <w:t>1 В. В. Логунова. Жизнь и творчество Юрико Миямото. М., 1957, стр. 102.</w:t>
      </w:r>
    </w:p>
    <w:p>
      <w:pPr>
        <w:pStyle w:val="Normal"/>
        <w:autoSpaceDE w:val="false"/>
        <w:ind w:firstLine="360"/>
        <w:jc w:val="both"/>
        <w:rPr/>
      </w:pPr>
      <w:r>
        <w:rPr/>
        <w:t>2 Повесть Юрико Миямото «Футисо» получила в 1947 г. лите</w:t>
        <w:softHyphen/>
        <w:t>ратурную премию одной из самых распространенных в Японии газет «Майнптн»,</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Миямото Юрико, Такакура Тэру, Танабэ Итио, Нисиэ Тацуноскэ и особенно Токунага Сунао. В его романе «Тихие горы» показана борьба рабочих, развернувшаяся в Японии -с осени 1945 г.1.</w:t>
      </w:r>
    </w:p>
    <w:p>
      <w:pPr>
        <w:pStyle w:val="Normal"/>
        <w:autoSpaceDE w:val="false"/>
        <w:ind w:firstLine="360"/>
        <w:jc w:val="both"/>
        <w:rPr/>
      </w:pPr>
      <w:r>
        <w:rPr/>
        <w:t>В первые же послевоенные годы вновь возобнови</w:t>
        <w:softHyphen/>
        <w:t>лись культурные связи между Японией и Советским Союзом, они охватывали в первую очередь область ли</w:t>
        <w:softHyphen/>
        <w:t>тературы, затем науки и техники.</w:t>
      </w:r>
    </w:p>
    <w:p>
      <w:pPr>
        <w:pStyle w:val="Normal"/>
        <w:autoSpaceDE w:val="false"/>
        <w:ind w:firstLine="360"/>
        <w:jc w:val="both"/>
        <w:rPr/>
      </w:pPr>
      <w:r>
        <w:rPr/>
        <w:t>Большой интерес вызвали в Японии переводы про</w:t>
        <w:softHyphen/>
        <w:t>изведений М. Горького, М. Шолохова, А. Серафимовича, Н. Островского, А. Фадеева, К. Федина, В. Ажаева, Б. Горбатова, А. Степанова, К. Симонова и многих дру</w:t>
        <w:softHyphen/>
        <w:t>гих. В деле пропаганды этих произведений большую роль сыграло Общество литературы новой Японии, а также созданные на предприятиях Токио и других горо</w:t>
        <w:softHyphen/>
        <w:t>дов многочисленные литературные кружки.</w:t>
      </w:r>
    </w:p>
    <w:p>
      <w:pPr>
        <w:pStyle w:val="Normal"/>
        <w:autoSpaceDE w:val="false"/>
        <w:ind w:firstLine="360"/>
        <w:jc w:val="both"/>
        <w:rPr/>
      </w:pPr>
      <w:r>
        <w:rPr/>
        <w:t>Все более и более растет в Японии сила и влияние прогрессивной научной мысли, стремящейся к содруже</w:t>
        <w:softHyphen/>
        <w:t>ству с передовой наукой других стран, к достижениям, направленным на развитие национальных ресурсов и мирной экономики, на улучшение условий жизни япон</w:t>
        <w:softHyphen/>
        <w:t>ского народа. Рост и укрепление в Японии прогрессив</w:t>
        <w:softHyphen/>
        <w:t>ных сил много содействовали тому, что культурная и научная жизнь в стране в послевоенные годы в значи</w:t>
        <w:softHyphen/>
        <w:t>тельной мере активизировалась на новой демократиче</w:t>
        <w:softHyphen/>
        <w:t>ской основе.</w:t>
      </w:r>
    </w:p>
    <w:p>
      <w:pPr>
        <w:pStyle w:val="Normal"/>
        <w:autoSpaceDE w:val="false"/>
        <w:ind w:firstLine="360"/>
        <w:jc w:val="both"/>
        <w:rPr/>
      </w:pPr>
      <w:r>
        <w:rPr/>
        <w:t>Использование США послевоенной оккупации Японии для обследова</w:t>
        <w:softHyphen/>
        <w:t>ния ее естественных ресурсов</w:t>
      </w:r>
    </w:p>
    <w:p>
      <w:pPr>
        <w:pStyle w:val="Normal"/>
        <w:autoSpaceDE w:val="false"/>
        <w:ind w:firstLine="360"/>
        <w:jc w:val="both"/>
        <w:rPr/>
      </w:pPr>
      <w:r>
        <w:rPr/>
        <w:t>Период оккупации был использован США для макси</w:t>
        <w:softHyphen/>
        <w:t>мально широкого сбора и изучения материалов о раз</w:t>
        <w:softHyphen/>
        <w:t>личных сторонах жизни Японии. Американские власти и связанные с ними монополии США, многочисленные торгово-промышленные компании (нередко их предста</w:t>
        <w:softHyphen/>
        <w:t>вители являлись сотрудниками оккупационных войск)</w:t>
      </w:r>
    </w:p>
    <w:p>
      <w:pPr>
        <w:pStyle w:val="Normal"/>
        <w:autoSpaceDE w:val="false"/>
        <w:ind w:firstLine="360"/>
        <w:jc w:val="both"/>
        <w:rPr/>
      </w:pPr>
      <w:r>
        <w:rPr/>
        <w:t>1 Разбор этих произведений дает В. В. Логунова. См. сборник «Очерки истории современной японской литературы». М., 1955, стр. 93—190. См. также последнюю главу в книге «История совре</w:t>
        <w:softHyphen/>
        <w:t>менной японской литературы». Перевод с японского. М., 1961, стр. 322—327.</w:t>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t>были заинтересованы в том, чтобы провести в Японии политическую и технико-экономическую разведку, выя</w:t>
        <w:softHyphen/>
        <w:t>вить потенциальные ресурсы побежденной страны, опре</w:t>
        <w:softHyphen/>
        <w:t>делить возможности и условия их возрождения в инте</w:t>
        <w:softHyphen/>
        <w:t>ресах агрессивной «политики США на Дальнем Востоке. Вся эта разведывательная деятельность особенно актив</w:t>
        <w:softHyphen/>
        <w:t>но осуществлялась в 1946—1953 гг. под флагом помощи и содействия восстановлению разрушений военных лет. Чаще всего американские оккупационные власти в по</w:t>
        <w:softHyphen/>
        <w:t>рядке требований рассылали различным японским учреждениям и отдельным лицам (особенно ученым и специалистам) директивы штаба — представить к опре</w:t>
        <w:softHyphen/>
        <w:t>деленному сроку необходимые материалы по вопросам ресурсов, техники, размещения производства и т. п.</w:t>
      </w:r>
    </w:p>
    <w:p>
      <w:pPr>
        <w:pStyle w:val="Normal"/>
        <w:autoSpaceDE w:val="false"/>
        <w:ind w:firstLine="360"/>
        <w:jc w:val="both"/>
        <w:rPr/>
      </w:pPr>
      <w:r>
        <w:rPr/>
        <w:t>Активную помощь американцам в деле разведки и изучения ресурсов Японии и ее экономики оказывали некоторые японские монополии. Опирались американцы и на так называемых нисэев, т. е. потомков японских иммигрантов, натурализовавшихся в США (главным образом в Калифорнии). Немало таких нисэев работало в учреждениях оккупационной армии США, и с их по</w:t>
        <w:softHyphen/>
        <w:t>мощью американцы нередко устанавливали контакты с нужными им лицами.</w:t>
      </w:r>
    </w:p>
    <w:p>
      <w:pPr>
        <w:pStyle w:val="Normal"/>
        <w:autoSpaceDE w:val="false"/>
        <w:ind w:firstLine="360"/>
        <w:jc w:val="both"/>
        <w:rPr/>
      </w:pPr>
      <w:r>
        <w:rPr/>
        <w:t>Ряд специальных директив американского командо</w:t>
        <w:softHyphen/>
        <w:t>вания в Японии предусматривал отмену ранее сущест</w:t>
        <w:softHyphen/>
        <w:t>вовавших ограничений деятельности для иностранцев и фактически приравнивал их в правовом отношении к японским гражданам. Некоторая часть проамерикан</w:t>
        <w:softHyphen/>
        <w:t>ски настроенной японской буржуазии активно пользо</w:t>
        <w:softHyphen/>
        <w:t>валась «услугами» США, значительно обогатившись на этом.</w:t>
      </w:r>
    </w:p>
    <w:p>
      <w:pPr>
        <w:pStyle w:val="Normal"/>
        <w:autoSpaceDE w:val="false"/>
        <w:ind w:firstLine="360"/>
        <w:jc w:val="both"/>
        <w:rPr/>
      </w:pPr>
      <w:r>
        <w:rPr/>
        <w:t>В Токио находился штаб оккупационных сил союзни</w:t>
        <w:softHyphen/>
        <w:t>ков (сокращенно СКАП), где фактически господствова</w:t>
        <w:softHyphen/>
        <w:t>ли американцы. Вопросами изучения естественных ре</w:t>
        <w:softHyphen/>
        <w:t>сурсов страны и их использования ведали две секции штаба, которые включали многочисленные специализи</w:t>
        <w:softHyphen/>
        <w:t>рованные отделы. Одна секция называлась научно-иссле</w:t>
        <w:softHyphen/>
        <w:t>довательской и экономической, а другая — секцией есте</w:t>
        <w:softHyphen/>
        <w:t>ственных ресурсов. Фактически обе они контролировали экономику оккупированной Японии, первая — промыш</w:t>
        <w:softHyphen/>
        <w:t>ленность и торговлю, вторая — сельское хозяйство, лесо</w:t>
        <w:softHyphen/>
        <w:t>водство и морской промысел. Эти так называемые сек</w:t>
        <w:softHyphen/>
        <w:t>ции по существу представляли собой нечто вроде «аме</w:t>
        <w:softHyphen/>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риканских министерств» в Японии К Значительное место в деятельности секций занимала публикация новых экономических и статистических материалов.</w:t>
      </w:r>
    </w:p>
    <w:p>
      <w:pPr>
        <w:pStyle w:val="Normal"/>
        <w:autoSpaceDE w:val="false"/>
        <w:ind w:firstLine="360"/>
        <w:jc w:val="both"/>
        <w:rPr/>
      </w:pPr>
      <w:r>
        <w:rPr/>
        <w:t>Пользуясь полной свободой передвижения, что было затруднено для иностранцев других национальностей, американцы в сопровождении японских специалистов разъезжали по стране, производя детальные разведки. На основе этих материалов составлялись доклады. Научно-исследовательская секция штаба издавала сна</w:t>
        <w:softHyphen/>
        <w:t>чала еженедельные экономико-политические информа</w:t>
        <w:softHyphen/>
        <w:t>ционные материалы, а в дальнейшем ежемесячные бюл</w:t>
        <w:softHyphen/>
        <w:t>летени и годовые отчеты.</w:t>
      </w:r>
    </w:p>
    <w:p>
      <w:pPr>
        <w:pStyle w:val="Normal"/>
        <w:autoSpaceDE w:val="false"/>
        <w:ind w:firstLine="360"/>
        <w:jc w:val="both"/>
        <w:rPr/>
      </w:pPr>
      <w:r>
        <w:rPr/>
        <w:t>В 1948 г. советником штаба оккупационных сил США американским географом Эдуардом Аккерманом был составлен обобщающий доклад о естественных ресурсах Японии и о возможностях их использования в соответст</w:t>
        <w:softHyphen/>
        <w:t>вии с интересами США2.</w:t>
      </w:r>
    </w:p>
    <w:p>
      <w:pPr>
        <w:pStyle w:val="Normal"/>
        <w:autoSpaceDE w:val="false"/>
        <w:ind w:firstLine="360"/>
        <w:jc w:val="both"/>
        <w:rPr/>
      </w:pPr>
      <w:r>
        <w:rPr/>
        <w:t>Доклады специалистов американского штаба пред</w:t>
        <w:softHyphen/>
        <w:t>ставляли собой небольшие меморандумы (страниц на 30—60) по разным вопросам, преимущественно весьма конкретным и узким. Обычно это были отраслевые ин</w:t>
        <w:softHyphen/>
        <w:t>формации с географическим, экономическим и техниче</w:t>
        <w:softHyphen/>
        <w:t>ским материалом. Такой доклад составлялся американ</w:t>
        <w:softHyphen/>
        <w:t>цами при консультации японских специалистов.</w:t>
      </w:r>
    </w:p>
    <w:p>
      <w:pPr>
        <w:pStyle w:val="Normal"/>
        <w:autoSpaceDE w:val="false"/>
        <w:ind w:firstLine="360"/>
        <w:jc w:val="both"/>
        <w:rPr/>
      </w:pPr>
      <w:r>
        <w:rPr/>
        <w:t>Излагался материал в докладах кратко, в виде тези</w:t>
        <w:softHyphen/>
        <w:t>сов с небольшой исторической справкой; главное внима</w:t>
        <w:softHyphen/>
        <w:t>ние уделялось послевоенному положению — ресурсам и вопросам производственного характера с учетом геогра</w:t>
        <w:softHyphen/>
        <w:t>фических и транспортных условий. Заканчивался доклад короткими выводами. За период с октября 1945 г. по 1952 г. было составлено около 150 докладов.</w:t>
      </w:r>
    </w:p>
    <w:p>
      <w:pPr>
        <w:pStyle w:val="Normal"/>
        <w:autoSpaceDE w:val="false"/>
        <w:ind w:firstLine="360"/>
        <w:jc w:val="both"/>
        <w:rPr/>
      </w:pPr>
      <w:r>
        <w:rPr/>
        <w:t>Опубликованные доклады предназначались для вну</w:t>
        <w:softHyphen/>
        <w:t>треннего пользования и являлись фактически закрыты</w:t>
        <w:softHyphen/>
        <w:t>ми (тираж их был 500—600 экземпляров). Рассылались они как ведомственные материалы по особому списку,</w:t>
      </w:r>
    </w:p>
    <w:p>
      <w:pPr>
        <w:pStyle w:val="Normal"/>
        <w:autoSpaceDE w:val="false"/>
        <w:ind w:firstLine="360"/>
        <w:jc w:val="both"/>
        <w:rPr/>
      </w:pPr>
      <w:r>
        <w:rPr/>
        <w:t>1 Научно-исследовательскую секцию возглавлял генерал Маркат, бывший журналист, во время войны находившийся при штабе войск генерала Макартура, а секцию естественных ресурсов — полковник Скэнк, по своей профессии геолог, преподававший в Стенфордском университете.</w:t>
      </w:r>
    </w:p>
    <w:p>
      <w:pPr>
        <w:pStyle w:val="Normal"/>
        <w:autoSpaceDE w:val="false"/>
        <w:ind w:firstLine="360"/>
        <w:jc w:val="both"/>
        <w:rPr/>
      </w:pPr>
      <w:r>
        <w:rPr/>
        <w:t>2 Доклад этот предназначался для узкого круга лиц и издан в ограниченном количестве экземпляров; в переработанном виде был опубликован в 1951 г. и переведен на японский язык.</w:t>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главным образом военным организациям США, учреж</w:t>
        <w:softHyphen/>
        <w:t>дениям и институтам, обслуживавшим американскую армию и флот.</w:t>
      </w:r>
    </w:p>
    <w:p>
      <w:pPr>
        <w:pStyle w:val="Normal"/>
        <w:autoSpaceDE w:val="false"/>
        <w:ind w:firstLine="360"/>
        <w:jc w:val="both"/>
        <w:rPr/>
      </w:pPr>
      <w:r>
        <w:rPr/>
        <w:t>С большой тщательностью обследовались минераль</w:t>
        <w:softHyphen/>
        <w:t>ные ресурсы Японии, были подготовлены специальные обзоры: например, о состоянии запасов железной руды, железистых песков и пиритов, об использовании послед</w:t>
        <w:softHyphen/>
        <w:t>них для получения железа, доклад о месторождениях меди в Японии, их запасах и условиях добычи, о разви</w:t>
        <w:softHyphen/>
        <w:t>тии медеплавильной промышленности. Особые доклады были написаны почти по каждому из видов минераль</w:t>
        <w:softHyphen/>
        <w:t>ного сырья, используемого для изготовления специаль</w:t>
        <w:softHyphen/>
        <w:t>ных сплавов. В них рассматривались возможности по</w:t>
        <w:softHyphen/>
        <w:t>лучения в Японии хрома, никеля, кобальта, ртути, сурь</w:t>
        <w:softHyphen/>
        <w:t>мы, молибдена, вольфрама. Ряд докладов посвящен не</w:t>
        <w:softHyphen/>
        <w:t>рудным ископаемым—сере, известнякам, доломитам, слю</w:t>
        <w:softHyphen/>
        <w:t>де, гипсу, графиту, 'полевому пшату, асбесту. Помимо ха</w:t>
        <w:softHyphen/>
        <w:t>рактеристик полезных ископаемых были 'подготовлены также сводные обзоры минеральных ресурсов Японии.</w:t>
      </w:r>
    </w:p>
    <w:p>
      <w:pPr>
        <w:pStyle w:val="Normal"/>
        <w:autoSpaceDE w:val="false"/>
        <w:ind w:firstLine="360"/>
        <w:jc w:val="both"/>
        <w:rPr/>
      </w:pPr>
      <w:r>
        <w:rPr/>
        <w:t>Подробно изучалась топливная база Японии, круп</w:t>
        <w:softHyphen/>
        <w:t>ные районы залегания каменного угля на Хоккайдо и Кюсю, нефтяные месторождения на Хоккайдо, японские методы бурения скважин и их оборудование, положение в стране с древесным углем, широко используемым до сих пор в быту в небольших японских домах.</w:t>
      </w:r>
    </w:p>
    <w:p>
      <w:pPr>
        <w:pStyle w:val="Normal"/>
        <w:autoSpaceDE w:val="false"/>
        <w:ind w:firstLine="360"/>
        <w:jc w:val="both"/>
        <w:rPr/>
      </w:pPr>
      <w:r>
        <w:rPr/>
        <w:t>В специальных выпусках рассматривались вопросы об организации японских сельскохозяйственных коопера</w:t>
        <w:softHyphen/>
        <w:t>тивов, о потерях риса при сборе урожая, о возможностях развития животноводства, о разведении лососей на Хок</w:t>
        <w:softHyphen/>
        <w:t>кайдо, о рыболовстве во внутренних водоемах Японии, о состоянии лесного дела, об использовании в условиях Японии минеральных удобрений.</w:t>
      </w:r>
    </w:p>
    <w:p>
      <w:pPr>
        <w:pStyle w:val="Normal"/>
        <w:autoSpaceDE w:val="false"/>
        <w:ind w:firstLine="360"/>
        <w:jc w:val="both"/>
        <w:rPr/>
      </w:pPr>
      <w:r>
        <w:rPr/>
        <w:t>Одним из характерных примеров деятельности аме</w:t>
        <w:softHyphen/>
        <w:t>риканских оккупационных властей может послужить работа в области изучения почв Японии. До второй ми</w:t>
        <w:softHyphen/>
        <w:t>ровой войны почвоведение в Японии имело немало дости</w:t>
        <w:softHyphen/>
        <w:t>жений. Относясь с большим вниманием к трудам совет</w:t>
        <w:softHyphen/>
        <w:t>ских школ почвоведения, японские ученые создали ряд ценных исследований и подготовили хорошие кадры своих почвоведов. Не считаясь со всем этим, секция естественных ресурсов штаба оккупационных войск пред</w:t>
        <w:softHyphen/>
        <w:t>приняла самостоятельную работу по составлению обзо</w:t>
        <w:softHyphen/>
        <w:t>ра почв Японии.</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 xml:space="preserve">Опубликованные в Токио в 1948—1952 гг. материалы </w:t>
      </w:r>
      <w:r>
        <w:rPr>
          <w:lang w:val="en-US"/>
        </w:rPr>
        <w:t>li</w:t>
      </w:r>
      <w:r>
        <w:rPr/>
        <w:t xml:space="preserve"> карты по восьми почвенно-географическим районам страны базировались уже на новой для Японии клас</w:t>
        <w:softHyphen/>
        <w:t>сификации, принятой в США. Каждый из выпусков, за</w:t>
        <w:softHyphen/>
        <w:t>нимающий от 50 до 70 страниц, описывал большой рай</w:t>
        <w:softHyphen/>
        <w:t>он Японии, где детально рассматривались отдельные ассоциации почв. К выпускам прилагались подробные почвенные карты по отдельным частям района, таблицы с различными сельскохозяйственными показателями и библиография.</w:t>
      </w:r>
    </w:p>
    <w:p>
      <w:pPr>
        <w:pStyle w:val="Normal"/>
        <w:autoSpaceDE w:val="false"/>
        <w:ind w:firstLine="360"/>
        <w:jc w:val="both"/>
        <w:rPr/>
      </w:pPr>
      <w:r>
        <w:rPr/>
        <w:t>Мы привели только краткий перечень тех 150 спе</w:t>
        <w:softHyphen/>
        <w:t>циальных докладов, которые были составлены сотрудни</w:t>
        <w:softHyphen/>
        <w:t>ками СКАПа.</w:t>
      </w:r>
    </w:p>
    <w:p>
      <w:pPr>
        <w:pStyle w:val="Normal"/>
        <w:autoSpaceDE w:val="false"/>
        <w:ind w:firstLine="360"/>
        <w:jc w:val="both"/>
        <w:rPr/>
      </w:pPr>
      <w:r>
        <w:rPr/>
        <w:t>Ознакомление с опубликованными материалами по</w:t>
        <w:softHyphen/>
        <w:t>казывает, что все то, что было издано, преследовало одну цель — дать США в деловой форме конкретный ма</w:t>
        <w:softHyphen/>
        <w:t>териал о стране. На основе такого материала американ</w:t>
        <w:softHyphen/>
        <w:t>ский администратор, военный или предприниматель мог составить реальную картину экономического положе</w:t>
        <w:softHyphen/>
        <w:t>ния Японии. Весь этот материал для большинства японских организаций был почти недоступен, так как в списки официальных адресатов японские учреждения не включались. Доклады считались ведомственными и на</w:t>
        <w:softHyphen/>
        <w:t>правлялись главным образом тем, кто непосредственно был связан со СКАПом.</w:t>
      </w:r>
    </w:p>
    <w:p>
      <w:pPr>
        <w:pStyle w:val="Normal"/>
        <w:autoSpaceDE w:val="false"/>
        <w:ind w:firstLine="360"/>
        <w:jc w:val="both"/>
        <w:rPr/>
      </w:pPr>
      <w:r>
        <w:rPr/>
        <w:t>Богатую по своему конкретному материалу литера</w:t>
        <w:softHyphen/>
        <w:t>туру, изданную американскими оккупационными вла</w:t>
        <w:softHyphen/>
        <w:t>стями, можно назвать так: ценный материал о Японии, но не для японцев.</w:t>
      </w:r>
    </w:p>
    <w:p>
      <w:pPr>
        <w:pStyle w:val="Normal"/>
        <w:autoSpaceDE w:val="false"/>
        <w:ind w:firstLine="360"/>
        <w:jc w:val="both"/>
        <w:rPr/>
      </w:pPr>
      <w:r>
        <w:rPr/>
        <w:t>Главные научные учреждения в Японии и вопросы географическо</w:t>
        <w:softHyphen/>
        <w:t>го изучения страны</w:t>
      </w:r>
    </w:p>
    <w:p>
      <w:pPr>
        <w:pStyle w:val="Normal"/>
        <w:autoSpaceDE w:val="false"/>
        <w:ind w:firstLine="360"/>
        <w:jc w:val="both"/>
        <w:rPr/>
      </w:pPr>
      <w:r>
        <w:rPr/>
        <w:t>Вопрос о возрождении научной деятельности в Япо</w:t>
        <w:softHyphen/>
        <w:t>нии возник в среде передовой японской общественности вскоре после капитуляции страны. В то время командо</w:t>
        <w:softHyphen/>
        <w:t>вание оккупационных войск через свой научно-исследо</w:t>
        <w:softHyphen/>
        <w:t>вательский отдел стремилось оказать воздействие на организацию научной жизни в послевоенной Японии.</w:t>
      </w:r>
    </w:p>
    <w:p>
      <w:pPr>
        <w:pStyle w:val="Normal"/>
        <w:autoSpaceDE w:val="false"/>
        <w:ind w:firstLine="360"/>
        <w:jc w:val="both"/>
        <w:rPr/>
      </w:pPr>
      <w:r>
        <w:rPr/>
        <w:t>В конце 1948 г. японское правительство приняло офи</w:t>
        <w:softHyphen/>
        <w:t>циальное решение о новой системе главных научных</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учреждений. Высшим научным органом страны стал японский Совет науки; Академия наук сохранилась, но в реорганизованном виде; кроме того, при кабинете пре</w:t>
        <w:softHyphen/>
        <w:t>мьер-министра образовался новый орган — Научная и техническая административная комиссия.</w:t>
      </w:r>
    </w:p>
    <w:p>
      <w:pPr>
        <w:pStyle w:val="Normal"/>
        <w:autoSpaceDE w:val="false"/>
        <w:ind w:firstLine="360"/>
        <w:jc w:val="both"/>
        <w:rPr/>
      </w:pPr>
      <w:r>
        <w:rPr/>
        <w:t>Основными задачами Совета науки (Нихон гакудзю кайги) были следующие: разработка научных проблем, важных для национального развития страны, и состав</w:t>
        <w:softHyphen/>
        <w:t>ление для правительства предложений по научным и ор</w:t>
        <w:softHyphen/>
        <w:t>ганизационным вопросам, особенно в части внедрения в практику научных исследований. Совет науки прини</w:t>
        <w:softHyphen/>
        <w:t>мает участие в международных конгрессах и конферен</w:t>
        <w:softHyphen/>
        <w:t>циях, а также осуществляет связи с зарубежными деяте</w:t>
        <w:softHyphen/>
        <w:t>лями науки. Совет науки состоит из двух основных отделов (бу), каждый из которых включает в себя не</w:t>
        <w:softHyphen/>
        <w:t>сколько секций. Организационная структура Совета сложилась следующим образом:</w:t>
      </w:r>
    </w:p>
    <w:p>
      <w:pPr>
        <w:pStyle w:val="Normal"/>
        <w:autoSpaceDE w:val="false"/>
        <w:ind w:firstLine="360"/>
        <w:jc w:val="both"/>
        <w:rPr/>
      </w:pPr>
      <w:r>
        <w:rPr/>
        <w:t>1. Отдел гуманитарных наук   (Дзимбун  кагакубу):</w:t>
      </w:r>
    </w:p>
    <w:p>
      <w:pPr>
        <w:pStyle w:val="Normal"/>
        <w:autoSpaceDE w:val="false"/>
        <w:ind w:firstLine="360"/>
        <w:jc w:val="both"/>
        <w:rPr/>
      </w:pPr>
      <w:r>
        <w:rPr/>
        <w:t>I. История, философия, социология, теология, этика и эстетика, психология, педагогика, литература и языко</w:t>
        <w:softHyphen/>
        <w:t>знание. 2. Политические и юридические науки. 3. Эконо</w:t>
        <w:softHyphen/>
        <w:t>мика и коммерческие знания.</w:t>
      </w:r>
    </w:p>
    <w:p>
      <w:pPr>
        <w:pStyle w:val="Normal"/>
        <w:autoSpaceDE w:val="false"/>
        <w:ind w:firstLine="360"/>
        <w:jc w:val="both"/>
        <w:rPr/>
      </w:pPr>
      <w:r>
        <w:rPr/>
        <w:t>II. Отдел естественных знаний (Сидзэн кагакубу): 4. Математика, астрономия, физика, геофизика, хи</w:t>
        <w:softHyphen/>
        <w:t>мия, зоология, ботаника, геология, минералогия, геогра</w:t>
        <w:softHyphen/>
        <w:t>фия, антропология. 5. Технические отрасли знаний: практическая физика и химия, инженерная механика, электротехника и энергостроительство, гидротехника, гражданское строительство, архитектура, горное дело, металлургия. 6. Агротехнические науки, агрохимия, от</w:t>
        <w:softHyphen/>
        <w:t>расли знаний, связанные с изучением лесного, рыбного хозяйства и морского промысла, зоотехника, шелковод</w:t>
        <w:softHyphen/>
        <w:t>ство. 7. Основные медицинские науки, клиническая ме</w:t>
        <w:softHyphen/>
        <w:t>дицина, гигиена, фармакология, стоматология.</w:t>
      </w:r>
    </w:p>
    <w:p>
      <w:pPr>
        <w:pStyle w:val="Normal"/>
        <w:autoSpaceDE w:val="false"/>
        <w:ind w:firstLine="360"/>
        <w:jc w:val="both"/>
        <w:rPr/>
      </w:pPr>
      <w:r>
        <w:rPr/>
        <w:t>При Совете науки создаются комиссии и комитеты — либо временные, либо постоянные, так, например, созда</w:t>
        <w:softHyphen/>
        <w:t>ны органы по региональному планированию, по контро</w:t>
        <w:softHyphen/>
        <w:t>лю над наводнениями, по предупреждению стихийных бедствий, по ресурсам (водным, земельным, лесным), по минеральному сырью и др.</w:t>
      </w:r>
    </w:p>
    <w:p>
      <w:pPr>
        <w:pStyle w:val="Normal"/>
        <w:autoSpaceDE w:val="false"/>
        <w:ind w:firstLine="360"/>
        <w:jc w:val="both"/>
        <w:rPr/>
      </w:pPr>
      <w:r>
        <w:rPr/>
        <w:t>Совет науки сам непосредственно не ведет исследова</w:t>
        <w:softHyphen/>
        <w:t>тельскую работу. Поскольку главная его функция — координация, то в его состав входят не только научные</w:t>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работники, но и правительственные чиновники, руково</w:t>
        <w:softHyphen/>
        <w:t>дители высших учебных заведений и научно-исследова</w:t>
        <w:softHyphen/>
        <w:t>тельских учреждений, (представители муниципалитетов.</w:t>
      </w:r>
    </w:p>
    <w:p>
      <w:pPr>
        <w:pStyle w:val="Normal"/>
        <w:autoSpaceDE w:val="false"/>
        <w:ind w:firstLine="360"/>
        <w:jc w:val="both"/>
        <w:rPr/>
      </w:pPr>
      <w:r>
        <w:rPr/>
        <w:t>Японская Академия наук (Ниппон Гакусиин), воз</w:t>
        <w:softHyphen/>
        <w:t>никшая в 1879 г., является старейшим научным учреж</w:t>
        <w:softHyphen/>
        <w:t>дением страны. Не раз она подвергалась реорганизации, но всегда оставалась научным учреждением особого ха</w:t>
        <w:softHyphen/>
        <w:t>рактера, узким по своему составу. Первоначально было 30 академиков, а с 1925 г.— 50, большинство академиков назначалось специальным императорским указом. После 1945 г. коренным образом изменился как состав Япон</w:t>
        <w:softHyphen/>
        <w:t>ской Академии наук, так и направление ее научной жиз</w:t>
        <w:softHyphen/>
        <w:t>ни. В науку пришли ученые не по назначению свыше, а по общественному признанию.</w:t>
      </w:r>
    </w:p>
    <w:p>
      <w:pPr>
        <w:pStyle w:val="Normal"/>
        <w:autoSpaceDE w:val="false"/>
        <w:ind w:firstLine="360"/>
        <w:jc w:val="both"/>
        <w:rPr/>
      </w:pPr>
      <w:r>
        <w:rPr/>
        <w:t>В 1953 г. было избрано из числа видных ученых Японии 150 академиков. По новому положению, акаде</w:t>
        <w:softHyphen/>
        <w:t>мики избирались пожизненно общим собранием Ака</w:t>
        <w:softHyphen/>
        <w:t>демии наук из числа кандидатов, выдвинутых различны</w:t>
        <w:softHyphen/>
        <w:t>ми исследовательскими, учебными учреждениями и на</w:t>
        <w:softHyphen/>
        <w:t>учными обществами. В связи с расширением круга во</w:t>
        <w:softHyphen/>
        <w:t>просов, которыми стала заниматься японская Академия наук, организовалось семь отделений, аналогичных тем, которые были при Совете науки \</w:t>
      </w:r>
    </w:p>
    <w:p>
      <w:pPr>
        <w:pStyle w:val="Normal"/>
        <w:autoSpaceDE w:val="false"/>
        <w:ind w:firstLine="360"/>
        <w:jc w:val="both"/>
        <w:rPr/>
      </w:pPr>
      <w:r>
        <w:rPr/>
        <w:t>Как можно судить по официальным отчетам Совета науки и Академии наук, эти научные учреждения в сфе</w:t>
        <w:softHyphen/>
        <w:t>ру своего изучения включают многие важные вопросы, связанные с географическими исследованиями, рассмат</w:t>
        <w:softHyphen/>
        <w:t>ривают и выносят рекомендации. На основе одной из них в Японии в 1957 г. проводилась Региональная географи</w:t>
        <w:softHyphen/>
        <w:t>ческая конференция.</w:t>
      </w:r>
    </w:p>
    <w:p>
      <w:pPr>
        <w:pStyle w:val="Normal"/>
        <w:autoSpaceDE w:val="false"/>
        <w:ind w:firstLine="360"/>
        <w:jc w:val="both"/>
        <w:rPr/>
      </w:pPr>
      <w:r>
        <w:rPr/>
        <w:t>Научная и техническая административная комиссия (Кагаку гидзюцутё), созданная в 1956 г., состоит из 26 человек, одна половина которых назначается из числа представителей министерств, а вторая — выбирается из числа ученых и видных инженеров, рекомендованных Советом науки.</w:t>
      </w:r>
    </w:p>
    <w:p>
      <w:pPr>
        <w:pStyle w:val="Normal"/>
        <w:autoSpaceDE w:val="false"/>
        <w:ind w:firstLine="360"/>
        <w:jc w:val="both"/>
        <w:rPr/>
      </w:pPr>
      <w:r>
        <w:rPr/>
        <w:t>Задачей комиссии является, во-первых, сотрудничест</w:t>
        <w:softHyphen/>
        <w:t>во с Советом науки с целью обсуждения мер, необходи</w:t>
        <w:softHyphen/>
        <w:t>мых для практического использования научных и техни</w:t>
        <w:softHyphen/>
        <w:t>ческих знаний в государственных интересах; во-вторых,</w:t>
      </w:r>
    </w:p>
    <w:p>
      <w:pPr>
        <w:pStyle w:val="Normal"/>
        <w:autoSpaceDE w:val="false"/>
        <w:ind w:firstLine="360"/>
        <w:jc w:val="both"/>
        <w:rPr/>
      </w:pPr>
      <w:r>
        <w:rPr/>
        <w:t>1 Первоначально Академия была подчинена Совету науки, но с 1956 г. стала самостоятельным учреждением.</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координация усилий различных научных организаций1. Хотя формально функции этого учреждения и широки, но главное внимание уделяется тем отраслям науки, которые связаны с новой техникой (атомная энергетика, ракетная техника, электроника, космическая авиация), с новыми методами освоения природных ресурсов, со строительством и технической информацией и, наконец с «планированием исследований, особо важных для на</w:t>
        <w:softHyphen/>
        <w:t>циональной экономики.</w:t>
      </w:r>
    </w:p>
    <w:p>
      <w:pPr>
        <w:pStyle w:val="Normal"/>
        <w:autoSpaceDE w:val="false"/>
        <w:ind w:firstLine="360"/>
        <w:jc w:val="both"/>
        <w:rPr/>
      </w:pPr>
      <w:r>
        <w:rPr/>
        <w:t>В послевоенные годы в Японии стали создаваться национальные комитеты по изучению и координации важнейших для страны научных проблем, а также по связи с зарубежными научными учреждениями. В 1949 г., например, возник Национальный комитет по геодезии и геофизике, в его компетенцию входила координация ис</w:t>
        <w:softHyphen/>
        <w:t>следований по геодезии, сейсмологии, вулканологии, земному магнетизму, метеорологии, океанографии и гид</w:t>
        <w:softHyphen/>
        <w:t>рологии. В этом же году был создан Национальный ко</w:t>
        <w:softHyphen/>
        <w:t>митет по географическим наукам, который возглавлял Цидзимура Таро. Для разработки вопросов, связанных с развитием научных знаний, организовался Националь</w:t>
        <w:softHyphen/>
        <w:t>ный комитет по истории науки.</w:t>
      </w:r>
    </w:p>
    <w:p>
      <w:pPr>
        <w:pStyle w:val="Normal"/>
        <w:autoSpaceDE w:val="false"/>
        <w:ind w:firstLine="360"/>
        <w:jc w:val="both"/>
        <w:rPr/>
      </w:pPr>
      <w:r>
        <w:rPr/>
        <w:t>Наука в современной Японии все еще продолжает оставаться достоянием сравнительно ограниченного кру</w:t>
        <w:softHyphen/>
        <w:t>га лиц. Огромное количество людей, среди которых встречаются талантливые самоучки изобретатели, лише</w:t>
        <w:softHyphen/>
        <w:t>но возможности получить высшее образование и продол</w:t>
        <w:softHyphen/>
        <w:t>жать совершенствование своих знаний по избранной специальности. Хотя число высших учебных заведений в Японии довольно велико, однако высокая плата за всту</w:t>
        <w:softHyphen/>
        <w:t>пительный экзамен и за обучение сильно затрудняет до</w:t>
        <w:softHyphen/>
        <w:t>ступ в них.</w:t>
      </w:r>
    </w:p>
    <w:p>
      <w:pPr>
        <w:pStyle w:val="Normal"/>
        <w:autoSpaceDE w:val="false"/>
        <w:ind w:firstLine="360"/>
        <w:jc w:val="both"/>
        <w:rPr/>
      </w:pPr>
      <w:r>
        <w:rPr/>
        <w:t>Научные исследования в Японии ведут различные учреждения и организации, в 1959 г. их насчитывалось 23362. Самые значительные из них находились в ведении министерств  и субсидировались  правительством.  Так</w:t>
      </w:r>
      <w:r>
        <w:rPr>
          <w:lang w:val="en-US"/>
        </w:rPr>
        <w:t>,</w:t>
      </w:r>
    </w:p>
    <w:p>
      <w:pPr>
        <w:pStyle w:val="Normal"/>
        <w:autoSpaceDE w:val="false"/>
        <w:ind w:firstLine="360"/>
        <w:jc w:val="both"/>
        <w:rPr>
          <w:lang w:val="en-US"/>
        </w:rPr>
      </w:pPr>
      <w:r>
        <w:rPr>
          <w:lang w:val="en-US"/>
        </w:rPr>
        <w:t>1 Science Council of Japan Annual Report (1949—1950). Tokyo, p. 22.</w:t>
      </w:r>
    </w:p>
    <w:p>
      <w:pPr>
        <w:pStyle w:val="Normal"/>
        <w:autoSpaceDE w:val="false"/>
        <w:ind w:firstLine="360"/>
        <w:jc w:val="both"/>
        <w:rPr/>
      </w:pPr>
      <w:r>
        <w:rPr>
          <w:lang w:val="en-US"/>
        </w:rPr>
        <w:t xml:space="preserve">2 </w:t>
      </w:r>
      <w:r>
        <w:rPr/>
        <w:t>Т</w:t>
      </w:r>
      <w:r>
        <w:rPr>
          <w:lang w:val="en-US"/>
        </w:rPr>
        <w:t xml:space="preserve">. H. </w:t>
      </w:r>
      <w:r>
        <w:rPr/>
        <w:t>Немальцева</w:t>
      </w:r>
      <w:r>
        <w:rPr>
          <w:lang w:val="en-US"/>
        </w:rPr>
        <w:t xml:space="preserve">. </w:t>
      </w:r>
      <w:r>
        <w:rPr/>
        <w:t>Высшие учебные заведения и научно-исследовательские учреждения в Японии. Изд-во Всесоюзного инсти</w:t>
        <w:softHyphen/>
        <w:t>тута научной и технической информации Академии наук СССР, 1961. Автор приводит данные о численности научных учреждений в Япо</w:t>
        <w:softHyphen/>
        <w:t>нии по справочнику Гакудзюцу Гэппо. К книге приложен список японских научных учреждений,</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например, Министерству земледелия и лесоводства при</w:t>
        <w:softHyphen/>
        <w:t>надлежал Национальный научно-исследовательский ин</w:t>
        <w:softHyphen/>
        <w:t>ститут сельского хозяйства со многими отделениями в различных районах страны, с опытными станциями.</w:t>
      </w:r>
    </w:p>
    <w:p>
      <w:pPr>
        <w:pStyle w:val="Normal"/>
        <w:autoSpaceDE w:val="false"/>
        <w:ind w:firstLine="360"/>
        <w:jc w:val="both"/>
        <w:rPr/>
      </w:pPr>
      <w:r>
        <w:rPr/>
        <w:t>К числу наиболее значительных государственных на</w:t>
        <w:softHyphen/>
        <w:t>учно-исследовательских учреждений относятся: Инсти</w:t>
        <w:softHyphen/>
        <w:t>тут физических и химических исследований, основанный в 1917 г.; его главной задачей является изучение новой техники; затем один их старейших институтов — Метео</w:t>
        <w:softHyphen/>
        <w:t>рологический, Институт географической службы, Науч</w:t>
        <w:softHyphen/>
        <w:t>но-исследовательский институт по изучению природных ресурсов, Институт железа и стали, Институт атомной энергии и др.</w:t>
      </w:r>
    </w:p>
    <w:p>
      <w:pPr>
        <w:pStyle w:val="Normal"/>
        <w:autoSpaceDE w:val="false"/>
        <w:ind w:firstLine="360"/>
        <w:jc w:val="both"/>
        <w:rPr/>
      </w:pPr>
      <w:r>
        <w:rPr/>
        <w:t>Много научных учреждений (свыше 400) принадле</w:t>
        <w:softHyphen/>
        <w:t>жит муниципалитетам и префектуральным управлениям. По своему характеру это преимущественно небольшие учреждения, в основном прикладного характера. Их цель использовать достижения науки и техники применитель</w:t>
        <w:softHyphen/>
        <w:t>но к местным условиям в области земледелия, шелко</w:t>
        <w:softHyphen/>
        <w:t>водства, животноводства, лесного хозяйства, рыболов</w:t>
        <w:softHyphen/>
        <w:t>ства и морского промысла. В тех местах, где имеются горнозаводские и промышленные предприятия, созданы экспериментальные лаборатории, а в ряде случаев и специальные исследовательские институты. В больших городах созданы институты здравоохранения и меди</w:t>
        <w:softHyphen/>
        <w:t>цины, институт труда и технической пропаганды.</w:t>
      </w:r>
    </w:p>
    <w:p>
      <w:pPr>
        <w:pStyle w:val="Normal"/>
        <w:autoSpaceDE w:val="false"/>
        <w:ind w:firstLine="360"/>
        <w:jc w:val="both"/>
        <w:rPr/>
      </w:pPr>
      <w:r>
        <w:rPr/>
        <w:t>Университеты по-прежнему остаются важнейшими научными центрами страны. В Японии насчитывалось 228 университетов (с четырехгодичным сроком обуче</w:t>
        <w:softHyphen/>
        <w:t>ния), в том числе 72 государственных, 33 муниципальных и 123 частных1. В высших учебных заведениях сосредо</w:t>
        <w:softHyphen/>
        <w:t>точено наибольшее количество научных кадров — свыше половины всех занятых в научных учреждениях страны. Научная специализация университетов весьма разнооб</w:t>
        <w:softHyphen/>
        <w:t>разна. Так, например, при Государственном университе</w:t>
        <w:softHyphen/>
        <w:t>те Токио находятся такие исследовательские учрежде</w:t>
        <w:softHyphen/>
        <w:t>ния, как Институт науки и техники, Институт промыш</w:t>
        <w:softHyphen/>
        <w:t>ленных наук, Институт гуманитарных знаний, Институт восточной культуры, Институт сейсмологии, Лаборато</w:t>
        <w:softHyphen/>
        <w:t>рия космических лучей, Астрономическая обсерватория.</w:t>
      </w:r>
    </w:p>
    <w:p>
      <w:pPr>
        <w:pStyle w:val="Normal"/>
        <w:autoSpaceDE w:val="false"/>
        <w:ind w:firstLine="360"/>
        <w:jc w:val="both"/>
        <w:rPr/>
      </w:pPr>
      <w:r>
        <w:rPr>
          <w:lang w:val="en-US"/>
        </w:rPr>
        <w:t>1 Japan —its Land, People, Culture. Tokyo</w:t>
      </w:r>
      <w:r>
        <w:rPr/>
        <w:t xml:space="preserve">, </w:t>
      </w:r>
      <w:r>
        <w:rPr>
          <w:lang w:val="en-US"/>
        </w:rPr>
        <w:t>ed</w:t>
      </w:r>
      <w:r>
        <w:rPr/>
        <w:t xml:space="preserve">. </w:t>
      </w:r>
      <w:r>
        <w:rPr>
          <w:lang w:val="en-US"/>
        </w:rPr>
        <w:t>UNESKO</w:t>
      </w:r>
      <w:r>
        <w:rPr/>
        <w:t xml:space="preserve">, 1958, </w:t>
      </w:r>
      <w:r>
        <w:rPr>
          <w:lang w:val="en-US"/>
        </w:rPr>
        <w:t>p</w:t>
      </w:r>
      <w:r>
        <w:rPr/>
        <w:t>. 554.</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В отличие от многих других научных учреждений, в университетах Японии большое внимание уделяется помимо практических вопросов и теоретическим.</w:t>
      </w:r>
    </w:p>
    <w:p>
      <w:pPr>
        <w:pStyle w:val="Normal"/>
        <w:autoSpaceDE w:val="false"/>
        <w:ind w:firstLine="360"/>
        <w:jc w:val="both"/>
        <w:rPr/>
      </w:pPr>
      <w:r>
        <w:rPr/>
        <w:t>В ведении частных компаний находится около 36% общего числа научных учреждений Японии. Особен</w:t>
        <w:softHyphen/>
        <w:t>ностью этой категории учреждений является прежде всего их утилитарный характер. Тематика их исследо</w:t>
        <w:softHyphen/>
        <w:t>вательских работ тесно связана с практическими задача</w:t>
        <w:softHyphen/>
        <w:t>ми, которые осуществляют те или иные компании. Раз</w:t>
        <w:softHyphen/>
        <w:t>меры этих научных учреждений обычно невелики, часто это всего только узкоспециализированные, хорошо обо</w:t>
        <w:softHyphen/>
        <w:t>рудованные лаборатории с незначительным числом на</w:t>
        <w:softHyphen/>
        <w:t>учных сотрудников. Однако крупные концерны имеют и большие институты и крупные лаборатории. Старейшие частные научные учреждения — это Электротехнический институт Сибаура в Токио, основанный в 1899 г., затем аналогичный по профилю Институт компании «Хитати сэйсаку». К числу больших частных исследовательских учреждений относится Институт концерна «Мицубиси», основанный в 1932 г., он систематически публикует конъюнктурные обзоры состояния экономики Японии, затем Институт социальных исследований Охара, осно</w:t>
        <w:softHyphen/>
        <w:t>ванный в 1919 г. Публикации этих исследовательских учреждений известны за пределами Японии.</w:t>
      </w:r>
    </w:p>
    <w:p>
      <w:pPr>
        <w:pStyle w:val="Normal"/>
        <w:autoSpaceDE w:val="false"/>
        <w:ind w:firstLine="360"/>
        <w:jc w:val="both"/>
        <w:rPr/>
      </w:pPr>
      <w:r>
        <w:rPr/>
        <w:t>Весьма велико значение в научной жизни Японии на</w:t>
        <w:softHyphen/>
        <w:t>учных обществ, которых насчитывалось к 1963 г. около 600; они объединяют свыше 1 млн. человек. Большинст</w:t>
        <w:softHyphen/>
        <w:t>во обществ издают свои научные журналы.</w:t>
      </w:r>
    </w:p>
    <w:p>
      <w:pPr>
        <w:pStyle w:val="Normal"/>
        <w:autoSpaceDE w:val="false"/>
        <w:ind w:firstLine="360"/>
        <w:jc w:val="both"/>
        <w:rPr/>
      </w:pPr>
      <w:r>
        <w:rPr/>
        <w:t>Широкому распространению знаний в стране содей</w:t>
        <w:softHyphen/>
        <w:t>ствовало развитие библиотечной сети. Всего публичных библиотек насчитывается в Японии более тысячи; нет в стране сколько-нибудь значительного города, который не имел бы своей библиотеки. В условиях Японии библиотеки приобретают особое значение, посколь</w:t>
        <w:softHyphen/>
        <w:t>ку вследствие высокой стоимости книг многие ли</w:t>
        <w:softHyphen/>
        <w:t>ца, особенно учащиеся, не имеют возможности их поку</w:t>
        <w:softHyphen/>
        <w:t>пать.</w:t>
      </w:r>
    </w:p>
    <w:p>
      <w:pPr>
        <w:pStyle w:val="Normal"/>
        <w:autoSpaceDE w:val="false"/>
        <w:ind w:firstLine="360"/>
        <w:jc w:val="both"/>
        <w:rPr/>
      </w:pPr>
      <w:r>
        <w:rPr/>
        <w:t>В послевоенные годы возродилась в Японии в широ</w:t>
        <w:softHyphen/>
        <w:t>ких масштабах издательская деятельность. Хотя круп</w:t>
        <w:softHyphen/>
        <w:t>ные издательские компании продолжают занимать в стране господствующее положение, однако их монопо</w:t>
        <w:softHyphen/>
        <w:t>лия в значительной мере ослабляется активностью про</w:t>
        <w:softHyphen/>
        <w:t>грессивных, демократических издательств.</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Центром культурной и научной жизни страны являет</w:t>
        <w:softHyphen/>
        <w:t>ся город Токио, где сосредоточено свыше 150 высших учебных заведений, в том числе Государственный и Го</w:t>
        <w:softHyphen/>
        <w:t>родской университеты. В Токио находятся крупные част</w:t>
        <w:softHyphen/>
        <w:t>ные университеты (Васэда, Кэйо, Хосэй дайгаку, Тюо-дайгаку, Бунрика, Мэйдзи, Хитоцубаси, Нихон дайгаку, Интернациональный, Христианский). Университетскими городами являются также Киото, Осжа, Ко'бэ, Нагоя, Хиросима, Сэндай, Саппоро, Фукуока, Нагасаки, Кума-мото и др.</w:t>
      </w:r>
    </w:p>
    <w:p>
      <w:pPr>
        <w:pStyle w:val="Normal"/>
        <w:autoSpaceDE w:val="false"/>
        <w:ind w:firstLine="360"/>
        <w:jc w:val="both"/>
        <w:rPr/>
      </w:pPr>
      <w:r>
        <w:rPr/>
        <w:t>До второй мировой войны кафедры географии име</w:t>
        <w:softHyphen/>
        <w:t>лись только в нескольких университетах, но теперь почти во всех университетах страны существует геогра</w:t>
        <w:softHyphen/>
        <w:t>фическая специализация.</w:t>
      </w:r>
    </w:p>
    <w:p>
      <w:pPr>
        <w:pStyle w:val="Normal"/>
        <w:autoSpaceDE w:val="false"/>
        <w:ind w:firstLine="360"/>
        <w:jc w:val="both"/>
        <w:rPr/>
      </w:pPr>
      <w:r>
        <w:rPr/>
        <w:t>Преподаватели географы различных учебных заве</w:t>
        <w:softHyphen/>
        <w:t>дений и школ объединены в Географическое педагоги</w:t>
        <w:softHyphen/>
        <w:t>ческое общество, имеющее свой печатный орган — «Но</w:t>
        <w:softHyphen/>
        <w:t>вая география» («Син-тири»). В этом журнале публи</w:t>
        <w:softHyphen/>
        <w:t>куются наряду со статьями педагогов лучшие работы студентов и учеников.</w:t>
      </w:r>
    </w:p>
    <w:p>
      <w:pPr>
        <w:pStyle w:val="Normal"/>
        <w:autoSpaceDE w:val="false"/>
        <w:ind w:firstLine="360"/>
        <w:jc w:val="both"/>
        <w:rPr/>
      </w:pPr>
      <w:r>
        <w:rPr/>
        <w:t>Основные направления в развитии географической мысли в послево</w:t>
        <w:softHyphen/>
        <w:t>енной Японии</w:t>
      </w:r>
    </w:p>
    <w:p>
      <w:pPr>
        <w:pStyle w:val="Normal"/>
        <w:autoSpaceDE w:val="false"/>
        <w:ind w:firstLine="360"/>
        <w:jc w:val="both"/>
        <w:rPr/>
      </w:pPr>
      <w:r>
        <w:rPr/>
        <w:t>В послевоенные годы в Японии произошли весьма значительные изменения в развитии географической мыс</w:t>
        <w:softHyphen/>
        <w:t>ли. В центре внимания были поставлены вопросы изу</w:t>
        <w:softHyphen/>
        <w:t>чения своей родины, а не зарубежных стран. Характер</w:t>
        <w:softHyphen/>
        <w:t>ной особенностью в разработке географических проблем являлась их конкретность, стремление освещать такие вопросы, которые важны для развития страны в 'новых, мирных условиях.</w:t>
      </w:r>
    </w:p>
    <w:p>
      <w:pPr>
        <w:pStyle w:val="Normal"/>
        <w:autoSpaceDE w:val="false"/>
        <w:ind w:firstLine="360"/>
        <w:jc w:val="both"/>
        <w:rPr/>
      </w:pPr>
      <w:r>
        <w:rPr/>
        <w:t>В Японии установилось деление географии .на два основных раздела: физическую географию и географию культуры. В последнюю включается география чело</w:t>
        <w:softHyphen/>
        <w:t>века, экономическая и историческая география К Как физическая география, так и экономическая (этот тер</w:t>
        <w:softHyphen/>
        <w:t>мин мы будем применять в данной работе как синоним</w:t>
      </w:r>
    </w:p>
    <w:p>
      <w:pPr>
        <w:pStyle w:val="Normal"/>
        <w:autoSpaceDE w:val="false"/>
        <w:ind w:firstLine="360"/>
        <w:jc w:val="both"/>
        <w:rPr>
          <w:lang w:val="en-US"/>
        </w:rPr>
      </w:pPr>
      <w:r>
        <w:rPr>
          <w:lang w:val="en-US"/>
        </w:rPr>
        <w:t>1 Science Council of Japan. Annual Report (1949—1950) Tokyo p. 385—387.</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географии человека) большое внимание уделяют двум важнейшим проблемам: изучению национальных естест</w:t>
        <w:softHyphen/>
        <w:t>венных ресурсов и борьбе со стихийными бедствиями.</w:t>
      </w:r>
    </w:p>
    <w:p>
      <w:pPr>
        <w:pStyle w:val="Normal"/>
        <w:autoSpaceDE w:val="false"/>
        <w:ind w:firstLine="360"/>
        <w:jc w:val="both"/>
        <w:rPr/>
      </w:pPr>
      <w:r>
        <w:rPr/>
        <w:t>Впервые после длительного господства сил реакции прогрессивные японские географы стали открыто выска</w:t>
        <w:softHyphen/>
        <w:t>зывать свои взгляды. Большое влияние на японскую на</w:t>
        <w:softHyphen/>
        <w:t>учную и, в частности, на географическую мысль оказал труд И. В. Ленина «Развитие капитализма в России», неоднократно переиздававшийся в Японии и комменти</w:t>
        <w:softHyphen/>
        <w:t>ровавшийся передовыми деятелями страны. На япон</w:t>
        <w:softHyphen/>
        <w:t>ский язык были переведены труды многих советских географов: Н. Н. Баранского, И. А. Витвера, Ю. Г. Суш-кина, О. А. Константинова, П. М. Алампиева и др.</w:t>
      </w:r>
    </w:p>
    <w:p>
      <w:pPr>
        <w:pStyle w:val="Normal"/>
        <w:autoSpaceDE w:val="false"/>
        <w:ind w:firstLine="360"/>
        <w:jc w:val="both"/>
        <w:rPr/>
      </w:pPr>
      <w:r>
        <w:rPr/>
        <w:t>Одновременно на развитие японской географической мысли в послевоенные годы все еще продолжают ока</w:t>
        <w:softHyphen/>
        <w:t>зывать значительное влияние представители буржуаз</w:t>
        <w:softHyphen/>
        <w:t>ной географической науки. В период оккупации США велась активная пропаганда взглядов американских географов (некоторые из них находились на работе в оккупированной Японии).</w:t>
      </w:r>
    </w:p>
    <w:p>
      <w:pPr>
        <w:pStyle w:val="Normal"/>
        <w:autoSpaceDE w:val="false"/>
        <w:ind w:firstLine="360"/>
        <w:jc w:val="both"/>
        <w:rPr/>
      </w:pPr>
      <w:r>
        <w:rPr/>
        <w:t>Одним из важнейших центров географической мыс</w:t>
        <w:softHyphen/>
        <w:t>ли в США является Иэльский университет; его ведущий профессор Хентингтон в своих трудах возрождал старую теорию о решающей роли климатических условий в раз</w:t>
        <w:softHyphen/>
        <w:t>витии современного человеческого общества. Он считал особенно целесообразным применить ее к Востоку, при</w:t>
        <w:softHyphen/>
        <w:t>числяя Японию к странам прохладного климата, а в силу этого — к категории стран высокого уровня развития.</w:t>
      </w:r>
    </w:p>
    <w:p>
      <w:pPr>
        <w:pStyle w:val="Normal"/>
        <w:autoSpaceDE w:val="false"/>
        <w:ind w:firstLine="360"/>
        <w:jc w:val="both"/>
        <w:rPr/>
      </w:pPr>
      <w:r>
        <w:rPr/>
        <w:t>Подобные лженаучные «теории», исходящие из оши</w:t>
        <w:softHyphen/>
        <w:t>бочных представлений о взаимоотношении общества и природы, весьма удобны для оправдания захватнической политики любой страны. Так, например, Хэнтингтон в своей 'книге «Основы географии человека», пытаясь оправдать агрессивную политику японских, а- попутно и американских империалистов, писал: «...поведение Япо</w:t>
        <w:softHyphen/>
        <w:t>нии находится в полной гармонии с географической средой. Японская экспансия походит на экспансию Ан</w:t>
        <w:softHyphen/>
        <w:t>глии и Соединенных Штатов... Каждая нация, живущая в относительно стимулирующей среде, стремится к экс</w:t>
        <w:softHyphen/>
        <w:t>пансии за счет народа, имеющего менее стимулирующую среду» К</w:t>
      </w:r>
    </w:p>
    <w:p>
      <w:pPr>
        <w:pStyle w:val="Normal"/>
        <w:autoSpaceDE w:val="false"/>
        <w:ind w:firstLine="360"/>
        <w:jc w:val="both"/>
        <w:rPr/>
      </w:pPr>
      <w:r>
        <w:rPr>
          <w:lang w:val="en-US"/>
        </w:rPr>
        <w:t xml:space="preserve">1 </w:t>
      </w:r>
      <w:r>
        <w:rPr/>
        <w:t>Е</w:t>
      </w:r>
      <w:r>
        <w:rPr>
          <w:lang w:val="en-US"/>
        </w:rPr>
        <w:t>. Huntingtton. Principles of Human Geography. New</w:t>
      </w:r>
      <w:r>
        <w:rPr/>
        <w:t xml:space="preserve"> </w:t>
      </w:r>
      <w:r>
        <w:rPr>
          <w:lang w:val="en-US"/>
        </w:rPr>
        <w:t>York</w:t>
      </w:r>
      <w:r>
        <w:rPr/>
        <w:t xml:space="preserve">, 1940, </w:t>
      </w:r>
      <w:r>
        <w:rPr>
          <w:lang w:val="en-US"/>
        </w:rPr>
        <w:t>p</w:t>
      </w:r>
      <w:r>
        <w:rPr/>
        <w:t>. 552.</w:t>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t>Далеко не все подобного рода измышления находят активных сторонников среди японских географов. Одна</w:t>
        <w:softHyphen/>
        <w:t>ко все же идеи географического детерминизма в транс</w:t>
        <w:softHyphen/>
        <w:t>формированном виде сказывались на развитии японской школы географии человека.</w:t>
      </w:r>
    </w:p>
    <w:p>
      <w:pPr>
        <w:pStyle w:val="Normal"/>
        <w:autoSpaceDE w:val="false"/>
        <w:ind w:firstLine="360"/>
        <w:jc w:val="both"/>
        <w:rPr/>
      </w:pPr>
      <w:r>
        <w:rPr/>
        <w:t>Более всего распространялись в Японии «теории» инвайро'нментализма 1 и экологических факторов2 — о решающем воздействии природы как на материальную, так и на духовную жизнь страны и о необходимости приспособления человека к окружающей его природной среде.</w:t>
      </w:r>
    </w:p>
    <w:p>
      <w:pPr>
        <w:pStyle w:val="Normal"/>
        <w:autoSpaceDE w:val="false"/>
        <w:ind w:firstLine="360"/>
        <w:jc w:val="both"/>
        <w:rPr/>
      </w:pPr>
      <w:r>
        <w:rPr/>
        <w:t>Размещение хозяйства рассматривается ими как не</w:t>
        <w:softHyphen/>
        <w:t>избежный результат воздействия естественных факторов, поэтому задача географа якобы состоит в том, чтобы найти наиболее благоприятное сочетание удобства гео</w:t>
        <w:softHyphen/>
        <w:t>графического положения, концентрации (населения и различных природных элементов.</w:t>
      </w:r>
    </w:p>
    <w:p>
      <w:pPr>
        <w:pStyle w:val="Normal"/>
        <w:autoSpaceDE w:val="false"/>
        <w:ind w:firstLine="360"/>
        <w:jc w:val="both"/>
        <w:rPr/>
      </w:pPr>
      <w:r>
        <w:rPr/>
        <w:t>В «географию человека» стали переноситься экологи</w:t>
        <w:softHyphen/>
        <w:t>ческие взгляды из биологии (о взаимозависимости орга</w:t>
        <w:softHyphen/>
        <w:t>низмов и природы, о возникновении новых форм и явле</w:t>
        <w:softHyphen/>
        <w:t>ний под воздействием естественных причин, о приспо</w:t>
        <w:softHyphen/>
        <w:t>соблении к ним человека). Разработана была система экологических факторов, прямо и косвенно воздейству</w:t>
        <w:softHyphen/>
        <w:t>ющих на человека и его трудовую деятельность. В пер</w:t>
        <w:softHyphen/>
        <w:t>вом случае имелись в виду свет, тепло, вода и другие явления, во втором — рельеф, растительный и живот</w:t>
        <w:softHyphen/>
        <w:t>ный мир и прочие элементы природы. В задачу сторон</w:t>
        <w:softHyphen/>
        <w:t>ников этого направления включалось изучение совокуп</w:t>
        <w:softHyphen/>
        <w:t>ного воздействия экологических факторов в различных природных условиях, а также выявление благоприятных и неблагоприятных возможностей для экономического развития страны.</w:t>
      </w:r>
    </w:p>
    <w:p>
      <w:pPr>
        <w:pStyle w:val="Normal"/>
        <w:autoSpaceDE w:val="false"/>
        <w:ind w:firstLine="360"/>
        <w:jc w:val="both"/>
        <w:rPr/>
      </w:pPr>
      <w:r>
        <w:rPr/>
        <w:t>Что касается трудовой деятельности человека, то не</w:t>
        <w:softHyphen/>
        <w:t>мало сторонников реакционных взглядов отнюдь не из</w:t>
        <w:softHyphen/>
        <w:t>бегало касаться и ее, но основное внимание направ</w:t>
        <w:softHyphen/>
        <w:t>лялось на чисто внешнее описание различных сторон трудовых усилий человека. При этом подчеркивалась зависимость труда от капитала, а необходимость гар</w:t>
        <w:softHyphen/>
        <w:t>монического сочетания их интересов, по словам авторов</w:t>
      </w:r>
    </w:p>
    <w:p>
      <w:pPr>
        <w:pStyle w:val="Normal"/>
        <w:autoSpaceDE w:val="false"/>
        <w:ind w:firstLine="360"/>
        <w:jc w:val="both"/>
        <w:rPr/>
      </w:pPr>
      <w:r>
        <w:rPr/>
        <w:t>2 Термин «экология» (от греческого слова «ойкос») — местопре</w:t>
        <w:softHyphen/>
        <w:t>бывание, дом.</w:t>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t>этих «теорий», якобы является чертой, свойственной японскому пароду. Для доказательства сторонники этих взглядов обращались к историческому прошлому Япо</w:t>
        <w:softHyphen/>
        <w:t>нии, возрождались старые идеи патернализма (заботли</w:t>
        <w:softHyphen/>
        <w:t>вое отношение в средневековых цехах мастера к его ученикам) и этим маскировалась политика социальной демагогии.</w:t>
      </w:r>
    </w:p>
    <w:p>
      <w:pPr>
        <w:pStyle w:val="Normal"/>
        <w:autoSpaceDE w:val="false"/>
        <w:ind w:firstLine="360"/>
        <w:jc w:val="both"/>
        <w:rPr/>
      </w:pPr>
      <w:r>
        <w:rPr/>
        <w:t>Природа становилась в представлении модернизиро</w:t>
        <w:softHyphen/>
        <w:t>ванных детерминистов всеобъемлющим фатальным фак</w:t>
        <w:softHyphen/>
        <w:t>тором, определяющим неравномерное размещение есте</w:t>
        <w:softHyphen/>
        <w:t>ственных богатств и различие в социально-экономиче</w:t>
        <w:softHyphen/>
        <w:t>ских условиях жизни населения. Общественное неравен</w:t>
        <w:softHyphen/>
        <w:t>ство рассматривалось ими как результат воздействия не</w:t>
        <w:softHyphen/>
        <w:t>изменных географических факторов. Подобного рода ге-географы-социологи противопоставляли свои взгляды марксистскому учению о решающем значении характера и способа материального производства для хода исто</w:t>
        <w:softHyphen/>
        <w:t>рического развития.</w:t>
      </w:r>
    </w:p>
    <w:p>
      <w:pPr>
        <w:pStyle w:val="Normal"/>
        <w:autoSpaceDE w:val="false"/>
        <w:ind w:firstLine="360"/>
        <w:jc w:val="both"/>
        <w:rPr/>
      </w:pPr>
      <w:r>
        <w:rPr/>
        <w:t>Географы-социологи, геополитики, детерминисты и представители других реакционных школ, сущность ко</w:t>
        <w:softHyphen/>
        <w:t>торых одна, игнорируют или не хотят сказать о том, что, в отличие от животных, человек не просто приноравли</w:t>
        <w:softHyphen/>
        <w:t>вается к природе, к географической среде, а своей произ</w:t>
        <w:softHyphen/>
        <w:t>водительной деятельностью стремится приспособить при</w:t>
        <w:softHyphen/>
        <w:t>роду к своим нуждам, активно воздействует на нее и за</w:t>
        <w:softHyphen/>
        <w:t>ставляет природу служить интересам общества.</w:t>
      </w:r>
    </w:p>
    <w:p>
      <w:pPr>
        <w:pStyle w:val="Normal"/>
        <w:autoSpaceDE w:val="false"/>
        <w:ind w:firstLine="360"/>
        <w:jc w:val="both"/>
        <w:rPr/>
      </w:pPr>
      <w:r>
        <w:rPr/>
        <w:t>Степень активното воздействия общества на природу в условиях капитализма, которому присуще хищниче</w:t>
        <w:softHyphen/>
        <w:t>ское отношение к естественным ресурсам, ограниченна.</w:t>
      </w:r>
    </w:p>
    <w:p>
      <w:pPr>
        <w:pStyle w:val="Normal"/>
        <w:autoSpaceDE w:val="false"/>
        <w:ind w:firstLine="360"/>
        <w:jc w:val="both"/>
        <w:rPr/>
      </w:pPr>
      <w:r>
        <w:rPr/>
        <w:t>Передовые представители японской науки активно боролись против вульгарного географизма, отвергая лжепропаганду гармонии интересов труда и капитала, а также и возрождение идей патернализма.</w:t>
      </w:r>
    </w:p>
    <w:p>
      <w:pPr>
        <w:pStyle w:val="Normal"/>
        <w:autoSpaceDE w:val="false"/>
        <w:ind w:firstLine="360"/>
        <w:jc w:val="both"/>
        <w:rPr/>
      </w:pPr>
      <w:r>
        <w:rPr/>
        <w:t>К числу важных направлений японской географиче</w:t>
        <w:softHyphen/>
        <w:t>ской мысли в послевоенное время следует отнести исто</w:t>
        <w:softHyphen/>
        <w:t>рическую географию. Отойдя от описательного харак</w:t>
        <w:softHyphen/>
        <w:t>тера и от отвлеченных изысканий, она поставила главной целью выявление генезиса географических про</w:t>
        <w:softHyphen/>
        <w:t>цессов, изучение прошлого для объяснения современных процессов. Активным сторонником этого направления является профессор Государственного университета в Киото Фудзиока Кэндзюро, автор капитального труда «География и древняя культура Японии». Он выступал</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на региональной географической конференции в 1957 г. с докладом на тему о феодальных корнях современных японских городов. Профессор показал, что многие со</w:t>
        <w:softHyphen/>
        <w:t>временные города, возникшие во время феодализма, сохраняют и ныне свои исторические черты, которые часто «являются препятствием к планировке современ</w:t>
        <w:softHyphen/>
        <w:t>ных городов».</w:t>
      </w:r>
    </w:p>
    <w:p>
      <w:pPr>
        <w:pStyle w:val="Normal"/>
        <w:autoSpaceDE w:val="false"/>
        <w:ind w:firstLine="360"/>
        <w:jc w:val="both"/>
        <w:rPr/>
      </w:pPr>
      <w:r>
        <w:rPr/>
        <w:t>0 значительном развитии японской географической науки в послевоенные годы свидетельствует появле</w:t>
        <w:softHyphen/>
        <w:t>ние капитальных трудов, издание оригинальных карт. Усилиями географов были выпущены в свет большие ат</w:t>
        <w:softHyphen/>
        <w:t>ласы: экономический, историко-географический и атлас административно-территориального устройства Японии.</w:t>
      </w:r>
    </w:p>
    <w:p>
      <w:pPr>
        <w:pStyle w:val="Normal"/>
        <w:autoSpaceDE w:val="false"/>
        <w:ind w:firstLine="360"/>
        <w:jc w:val="both"/>
        <w:rPr/>
      </w:pPr>
      <w:r>
        <w:rPr/>
        <w:t>Большим обобщающим научным трудом явилась се</w:t>
        <w:softHyphen/>
        <w:t>рия «Новая география Японии» («Нихон тири синтай-кэй»), опубликованная в 1953 г. издательством Кавада сёбо. Эта пятитомная монография — результат труда коллектива видных географов, составленная под редак</w:t>
        <w:softHyphen/>
        <w:t>цией Ватанабэ Акира, Ватанабэ Мисао, Тада Фумио, Аки Коити, Исида Рюдзиро и Сато Хироси.</w:t>
      </w:r>
    </w:p>
    <w:p>
      <w:pPr>
        <w:pStyle w:val="Normal"/>
        <w:autoSpaceDE w:val="false"/>
        <w:ind w:firstLine="360"/>
        <w:jc w:val="both"/>
        <w:rPr/>
      </w:pPr>
      <w:r>
        <w:rPr/>
        <w:t>Первый том -посвящен физической географии Япо</w:t>
        <w:softHyphen/>
        <w:t>нии, второй — населению и общим вопросам экономиче</w:t>
        <w:softHyphen/>
        <w:t>ской географии, третий — сельскому хозяйству, четвер</w:t>
        <w:softHyphen/>
        <w:t>тый— ресурсам и промышленности, пятый — экономи</w:t>
        <w:softHyphen/>
        <w:t>ческим районам страны.</w:t>
      </w:r>
    </w:p>
    <w:p>
      <w:pPr>
        <w:pStyle w:val="Normal"/>
        <w:autoSpaceDE w:val="false"/>
        <w:ind w:firstLine="360"/>
        <w:jc w:val="both"/>
        <w:rPr/>
      </w:pPr>
      <w:r>
        <w:rPr/>
        <w:t>«По широте охвата рассматриваемых вопросов и глубине их разработки этот труд, несомненно, стоит впереди других аналогичных сочинений японской геогра</w:t>
        <w:softHyphen/>
        <w:t>фической литературы. В нем обобщен громадный фак</w:t>
        <w:softHyphen/>
        <w:t>тический материал как по физической, так и по экономи</w:t>
        <w:softHyphen/>
        <w:t>ческой географии... В главе «Образование японского общества» дается исторический анализ феодального и капиталистического общества по существу с позиций исторического материализма... Говоря о бедности Японии промышленным сырьем, о недостатке земли, авторы ви</w:t>
        <w:softHyphen/>
        <w:t>дят выход не в агрессии и не в торговой экспансии. Они призывают полнее использовать ресурсы страны, разви</w:t>
        <w:softHyphen/>
        <w:t>вать мирную промышленность и расширять внешнюю торговлю со странами Азии, учитывая сдвиги, происшед</w:t>
        <w:softHyphen/>
        <w:t>шие в их экономике»1.</w:t>
      </w:r>
    </w:p>
    <w:p>
      <w:pPr>
        <w:pStyle w:val="Normal"/>
        <w:autoSpaceDE w:val="false"/>
        <w:ind w:firstLine="360"/>
        <w:jc w:val="both"/>
        <w:rPr/>
      </w:pPr>
      <w:r>
        <w:rPr/>
        <w:t>1 Л. 3. Левин. Некоторые особенности современного состоя</w:t>
        <w:softHyphen/>
        <w:t>ния географической науки в Японии. Известия АН СССР, серия географическая», 1956, № 6, стр. 122.</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Наряду с изданиями,носящими научно-исследователь</w:t>
        <w:softHyphen/>
        <w:t>ский характер, следует отметить и популярные издания, освещающие положение Японии и зарубежного мира. Нельзя не учитывать того, что японский народ в 1935— 1945 гг. был отгорожен высокой стеной от других стран, что сведения о них сообщались обычно в фальсифици</w:t>
        <w:softHyphen/>
        <w:t>рованном виде, да и о Японии за границей правдивых сообщений было мало. Поэтому выпуск таких изданий, как многотомная «География мира в фотографиях», изд. 1955 г., или «Мир и Япония», изд. 1958 г., имеют поло</w:t>
        <w:softHyphen/>
        <w:t>жительное значение.</w:t>
      </w:r>
    </w:p>
    <w:p>
      <w:pPr>
        <w:pStyle w:val="Normal"/>
        <w:autoSpaceDE w:val="false"/>
        <w:ind w:firstLine="360"/>
        <w:jc w:val="both"/>
        <w:rPr/>
      </w:pPr>
      <w:r>
        <w:rPr/>
        <w:t>В первом томе книги «Мир и Япония» (объемом в 580 стр.) дается освещение в географическом плане зарубежных стран и связей с ними Японии; во втором томе, посвященном Азии в целом, значительное место уделяется географии послевоенной Японии; специальная глава посвящена вопросам естественных ресурсов и сти</w:t>
        <w:softHyphen/>
        <w:t>хийным бедствиям.</w:t>
      </w:r>
    </w:p>
    <w:p>
      <w:pPr>
        <w:pStyle w:val="Normal"/>
        <w:autoSpaceDE w:val="false"/>
        <w:ind w:firstLine="360"/>
        <w:jc w:val="both"/>
        <w:rPr/>
      </w:pPr>
      <w:r>
        <w:rPr/>
        <w:t>Характеризуя современную японскую географическую литературу, следует отметить издания, связанные с ту</w:t>
        <w:softHyphen/>
        <w:t>ризмом, особенно развивающимся в послевоенные годы К Конечно, учитывая рекламный характер такого рода публикаций, подчас весьма одностороннее освещение страны, игнорирование важных политических и социаль</w:t>
        <w:softHyphen/>
        <w:t>но-экономических явлений, все же нельзя не обратить внимания на обилие в японских изданиях для туристов фактического материала. Наиболее ценные сведения от</w:t>
        <w:softHyphen/>
        <w:t>носятся к описанию природы, памятников культуры, му</w:t>
        <w:softHyphen/>
        <w:t>зеев, некоторых достопримечательностей городов2. За</w:t>
        <w:softHyphen/>
        <w:t>служивает внимания и специальная библиотечка для туристов, освещающая различные стороны национальной культуры и быта 3.</w:t>
      </w:r>
    </w:p>
    <w:p>
      <w:pPr>
        <w:pStyle w:val="Normal"/>
        <w:autoSpaceDE w:val="false"/>
        <w:ind w:firstLine="360"/>
        <w:jc w:val="both"/>
        <w:rPr/>
      </w:pPr>
      <w:r>
        <w:rPr/>
        <w:t>1 В период 1959—1961 гг. ежегодно прибывало в Японию от 180 до 200 тыс. иностранцев (из них около половины общего числа падало на долю американцев), что давало государству значитель</w:t>
        <w:softHyphen/>
        <w:t>ные валютные средства — до 100 млн. долларов в год.</w:t>
      </w:r>
    </w:p>
    <w:p>
      <w:pPr>
        <w:pStyle w:val="Normal"/>
        <w:autoSpaceDE w:val="false"/>
        <w:ind w:firstLine="360"/>
        <w:jc w:val="both"/>
        <w:rPr/>
      </w:pPr>
      <w:r>
        <w:rPr/>
        <w:t xml:space="preserve">2 К числу более известных публикаций относится </w:t>
      </w:r>
      <w:r>
        <w:rPr>
          <w:lang w:val="en-US"/>
        </w:rPr>
        <w:t>Japan</w:t>
      </w:r>
      <w:r>
        <w:rPr/>
        <w:t xml:space="preserve"> (</w:t>
      </w:r>
      <w:r>
        <w:rPr>
          <w:lang w:val="en-US"/>
        </w:rPr>
        <w:t>The</w:t>
      </w:r>
      <w:r>
        <w:rPr/>
        <w:t xml:space="preserve"> </w:t>
      </w:r>
      <w:r>
        <w:rPr>
          <w:lang w:val="en-US"/>
        </w:rPr>
        <w:t>Official</w:t>
      </w:r>
      <w:r>
        <w:rPr/>
        <w:t xml:space="preserve"> </w:t>
      </w:r>
      <w:r>
        <w:rPr>
          <w:lang w:val="en-US"/>
        </w:rPr>
        <w:t>Guide</w:t>
      </w:r>
      <w:r>
        <w:rPr/>
        <w:t>); первое издание этого справочника вышло еще в 1914 г. С тех пор неоднократно книга переиздавалась. Следует отметить полиграфически хорошо выполненные многокрасочные мест</w:t>
        <w:softHyphen/>
        <w:t>ные издания (префектур Киото, Нара и др.).</w:t>
      </w:r>
    </w:p>
    <w:p>
      <w:pPr>
        <w:pStyle w:val="Normal"/>
        <w:autoSpaceDE w:val="false"/>
        <w:ind w:firstLine="360"/>
        <w:jc w:val="both"/>
        <w:rPr/>
      </w:pPr>
      <w:r>
        <w:rPr/>
        <w:t>3 Темы этой серии книг разнообразны: японские сады, искус</w:t>
        <w:softHyphen/>
        <w:t>ство, национальные ремесла, старинные замки страны, архитектура Японии, театр Кабуки и др.</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Дли послевоенной японской географической науки ха</w:t>
        <w:softHyphen/>
        <w:t>рактерно большое внимание, уделяемое природным рай</w:t>
        <w:softHyphen/>
        <w:t>онам. Некоторые зарубежные критики усматривали в этом признаки отставания японской географической мы</w:t>
        <w:softHyphen/>
        <w:t>сли. Однако с этим нельзя согласиться.</w:t>
      </w:r>
    </w:p>
    <w:p>
      <w:pPr>
        <w:pStyle w:val="Normal"/>
        <w:autoSpaceDE w:val="false"/>
        <w:ind w:firstLine="360"/>
        <w:jc w:val="both"/>
        <w:rPr/>
      </w:pPr>
      <w:r>
        <w:rPr/>
        <w:t>Особенностью природных условий Японии является их значительное разнообразие. На сравнительно неболь</w:t>
        <w:softHyphen/>
        <w:t>ших Японских островах можно встретить много своеоб</w:t>
        <w:softHyphen/>
        <w:t>разных микрорайонов. Мозаичность ландшафта, столь типичная для Японии, требует дифференцированного под</w:t>
        <w:softHyphen/>
        <w:t>хода к оценке природных условий местности. Этим и объясняется то внимание, которое уделяют японские географы порайонному изучению страны, выделению микрорайонов.</w:t>
      </w:r>
    </w:p>
    <w:p>
      <w:pPr>
        <w:pStyle w:val="Normal"/>
        <w:autoSpaceDE w:val="false"/>
        <w:ind w:firstLine="360"/>
        <w:jc w:val="both"/>
        <w:rPr/>
      </w:pPr>
      <w:r>
        <w:rPr/>
        <w:t>Большое количество специальных исследований по</w:t>
        <w:softHyphen/>
        <w:t>священо главной равнине страны Канто, горной части центрального Хонсю, Внутреннему морю (Сэто-найкай). Внимание привлекают эти места и с точки зрения их сей</w:t>
        <w:softHyphen/>
        <w:t>смичности, гидрологических условий, своеобразных кли</w:t>
        <w:softHyphen/>
        <w:t>матических явлений, особенностей биогеографии.</w:t>
      </w:r>
    </w:p>
    <w:p>
      <w:pPr>
        <w:pStyle w:val="Normal"/>
        <w:autoSpaceDE w:val="false"/>
        <w:ind w:firstLine="360"/>
        <w:jc w:val="both"/>
        <w:rPr/>
      </w:pPr>
      <w:r>
        <w:rPr/>
        <w:t>Одних усилий ученых специалистов было далеко еще не достаточно для того, чтобы осветить множество вопро</w:t>
        <w:softHyphen/>
        <w:t>сов, неизбежно возникающих при столь значительном своеобразии природных условий страны. Огромную по</w:t>
        <w:softHyphen/>
        <w:t>мощь в их разработке оказало местное население, знато</w:t>
        <w:softHyphen/>
        <w:t>ки своего края — краеведы. В центре их внимания неред</w:t>
        <w:softHyphen/>
        <w:t>ко находилось не одно какое-либо явление, а различные вопросы, связанные с местной средой. Именно комплекс</w:t>
        <w:softHyphen/>
        <w:t>ный подход и является сильной стороной японского краеведения, которое стремится изучать окружающую среду в связи с трудовой деятельностью человека. Весь</w:t>
        <w:softHyphen/>
        <w:t>ма интересовались краеведы историческим анализом раз</w:t>
        <w:softHyphen/>
        <w:t>ного рода напластований прошлого. Исследованию так называемых культурных ландшафтов страны всегда отводилось важное место в японской теографической науке.</w:t>
      </w:r>
    </w:p>
    <w:p>
      <w:pPr>
        <w:pStyle w:val="Normal"/>
        <w:autoSpaceDE w:val="false"/>
        <w:ind w:firstLine="360"/>
        <w:jc w:val="both"/>
        <w:rPr/>
      </w:pPr>
      <w:r>
        <w:rPr/>
        <w:t>В среде краеведов все более и более завоевывают по</w:t>
        <w:softHyphen/>
        <w:t>зиции сторонники нового, прогрессивного направления. Главной задачей своих исследований они ставят не опи</w:t>
        <w:softHyphen/>
        <w:t>сание достопримечательностей, а использование истори-ко-географических материалов для раскрытия основных явлений в прошлом с целью объяснения современных процессов.</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В послевоенные годы краеведение стало развиваться еще активнее, чем раньше; базой его часто являлась местная школа.</w:t>
      </w:r>
    </w:p>
    <w:p>
      <w:pPr>
        <w:pStyle w:val="Normal"/>
        <w:autoSpaceDE w:val="false"/>
        <w:ind w:firstLine="360"/>
        <w:jc w:val="both"/>
        <w:rPr/>
      </w:pPr>
      <w:r>
        <w:rPr/>
        <w:t>В послевоенные годы передовые представители япон</w:t>
        <w:softHyphen/>
        <w:t>ской географической мысли усилили изучение законо</w:t>
        <w:softHyphen/>
        <w:t>мерностей, протекающих в географической среде, взаи</w:t>
        <w:softHyphen/>
        <w:t>мозависимость природных явлений. Все более настойчиво выдвигалась задача изучения возможностей, активного и рационального использования естественных ресурсов, путей борьбы со стихийными силами природы.</w:t>
      </w:r>
    </w:p>
    <w:p>
      <w:pPr>
        <w:pStyle w:val="Normal"/>
        <w:autoSpaceDE w:val="false"/>
        <w:ind w:firstLine="360"/>
        <w:jc w:val="both"/>
        <w:rPr/>
      </w:pPr>
      <w:r>
        <w:rPr/>
        <w:t>География перестает уже быть в Японии всего только описательной наукой. Оснащенная более современным оборудованием, географическая наука, особенно усилия</w:t>
        <w:softHyphen/>
        <w:t>ми прогрессивных ученых, значительно повысила уровень исследований и добилась ценных научных результатов, полезных для мирного развития страны.</w:t>
      </w:r>
    </w:p>
    <w:p>
      <w:pPr>
        <w:pStyle w:val="Normal"/>
        <w:autoSpaceDE w:val="false"/>
        <w:ind w:firstLine="360"/>
        <w:jc w:val="both"/>
        <w:rPr/>
      </w:pPr>
      <w:r>
        <w:rPr/>
        <w:t>Обзор состояния отдельных отраслей японской гео</w:t>
        <w:softHyphen/>
        <w:t>графической науки показывает, что за сравнительно ко</w:t>
        <w:softHyphen/>
        <w:t>роткий срок (1946—1960) географическая мысль Япо</w:t>
        <w:softHyphen/>
        <w:t>нии заметно продвинулась вперед. Это в значительной степени обусловлено тем, что господствующее положение в науке заняли прогрессивные силы, что целью многих исследований стали национальные интересы страны в условиях ее мирного развития.</w:t>
      </w:r>
    </w:p>
    <w:p>
      <w:pPr>
        <w:pStyle w:val="Normal"/>
        <w:autoSpaceDE w:val="false"/>
        <w:ind w:firstLine="360"/>
        <w:jc w:val="both"/>
        <w:rPr/>
      </w:pPr>
      <w:r>
        <w:rPr/>
        <w:t>В среде японских географов видное место завоевали идеи, разрабатываемые советской наукой: о преобразо</w:t>
        <w:softHyphen/>
        <w:t>вании природы, о необходимости ее комплексного изуче</w:t>
        <w:softHyphen/>
        <w:t>ния.</w:t>
      </w:r>
    </w:p>
    <w:p>
      <w:pPr>
        <w:pStyle w:val="Normal"/>
        <w:autoSpaceDE w:val="false"/>
        <w:ind w:firstLine="360"/>
        <w:jc w:val="both"/>
        <w:rPr/>
      </w:pPr>
      <w:r>
        <w:rPr/>
        <w:t>Японская физическая география и разработка смежных научных вопросов</w:t>
      </w:r>
    </w:p>
    <w:p>
      <w:pPr>
        <w:pStyle w:val="Normal"/>
        <w:autoSpaceDE w:val="false"/>
        <w:ind w:firstLine="360"/>
        <w:jc w:val="both"/>
        <w:rPr/>
      </w:pPr>
      <w:r>
        <w:rPr/>
        <w:t>Изучение японскими географами природных явлений с широким использованием географических знаний по</w:t>
        <w:softHyphen/>
        <w:t>зволило по-новому осветить немало вопросов, актуаль</w:t>
        <w:softHyphen/>
        <w:t>ных для разработки ряда практических мероприятий. Правда, порой весьма нелегко бывает установить грани</w:t>
        <w:softHyphen/>
        <w:t>цу между научными работами физико-географов и гео</w:t>
        <w:softHyphen/>
        <w:t>физиков, однако несомненно одно, что взаимное сближе</w:t>
        <w:softHyphen/>
        <w:t>ние научных усилий принесло плодотворные результаты.</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Сложность многих географических явлений, зависи</w:t>
        <w:softHyphen/>
        <w:t>мость их от различных факторов потребовали изучения ряда специальных проблем, в силу чего перед географа</w:t>
        <w:softHyphen/>
        <w:t>ми возникла необходимость установления более тесных связей со смежными науками. Это в значительной сте</w:t>
        <w:softHyphen/>
        <w:t>пени повысило научный уровень физико-географических исследований японских ученых.</w:t>
      </w:r>
    </w:p>
    <w:p>
      <w:pPr>
        <w:pStyle w:val="Normal"/>
        <w:autoSpaceDE w:val="false"/>
        <w:ind w:firstLine="360"/>
        <w:jc w:val="both"/>
        <w:rPr/>
      </w:pPr>
      <w:r>
        <w:rPr/>
        <w:t>Японские острова, географически изолированные, ис</w:t>
        <w:softHyphen/>
        <w:t>пытывающие на себе воздействие материка Азии и вод</w:t>
        <w:softHyphen/>
        <w:t>ных масс Тихого океана, представляют особый интерес для географических исследований.</w:t>
      </w:r>
    </w:p>
    <w:p>
      <w:pPr>
        <w:pStyle w:val="Normal"/>
        <w:autoSpaceDE w:val="false"/>
        <w:ind w:firstLine="360"/>
        <w:jc w:val="both"/>
        <w:rPr/>
      </w:pPr>
      <w:r>
        <w:rPr/>
        <w:t>Наибольшее внимание японских физико-географов привлекают следующие вопросы: 1) явления, происходя</w:t>
        <w:softHyphen/>
        <w:t>щие в различных слоях атмосферы, влияющие на хозяй</w:t>
        <w:softHyphen/>
        <w:t>ственную деятельность человека на земле; 2) гидрология моря и суши; 3) процессы, связанные с внутренним стро</w:t>
        <w:softHyphen/>
        <w:t>ением земли, особенно сейсмологические и вулканиче</w:t>
        <w:softHyphen/>
        <w:t>ские; 4) условия, определяющие развитие биосферы.</w:t>
      </w:r>
    </w:p>
    <w:p>
      <w:pPr>
        <w:pStyle w:val="Normal"/>
        <w:autoSpaceDE w:val="false"/>
        <w:ind w:firstLine="360"/>
        <w:jc w:val="both"/>
        <w:rPr/>
      </w:pPr>
      <w:r>
        <w:rPr/>
        <w:t>Во многие области физико-географических знаний японские ученые внесли значительный вклад, однако ед</w:t>
        <w:softHyphen/>
        <w:t>ва ли не наибольшие научные и практические результаты были достигнуты в разработке вопросов, связанных с климатологией. С 1946 по 1960 г. круг исследований на</w:t>
        <w:softHyphen/>
        <w:t>много расширился, изменились задачи и цели научных изысканий, опубликовано много новых трудов, представ</w:t>
        <w:softHyphen/>
        <w:t>ляющих интерес не только для Японии, но и для зару</w:t>
        <w:softHyphen/>
        <w:t>бежного мира. Ни в какой иной области географических знаний не осуществлялось столь тесное содружество со смежными специальностями, как в климатологии.</w:t>
      </w:r>
    </w:p>
    <w:p>
      <w:pPr>
        <w:pStyle w:val="Normal"/>
        <w:autoSpaceDE w:val="false"/>
        <w:ind w:firstLine="360"/>
        <w:jc w:val="both"/>
        <w:rPr/>
      </w:pPr>
      <w:r>
        <w:rPr/>
        <w:t>В Японии изучение многих климатических явлений осуществлялось довольно длительное время (с 1931 по 1945 г.) под контролем военного и морского министер</w:t>
        <w:softHyphen/>
        <w:t>ства. В послевоенные годы положение резко изменилось, восстановление разрушенного войной хозяйства обусло</w:t>
        <w:softHyphen/>
        <w:t>вило новое направление в развитии национальной кли</w:t>
        <w:softHyphen/>
        <w:t>матологии.</w:t>
      </w:r>
    </w:p>
    <w:p>
      <w:pPr>
        <w:pStyle w:val="Normal"/>
        <w:autoSpaceDE w:val="false"/>
        <w:ind w:firstLine="360"/>
        <w:jc w:val="both"/>
        <w:rPr/>
      </w:pPr>
      <w:r>
        <w:rPr/>
        <w:t>Центром изучения вопросов климатологии является созданный в 1947 г. при Центральной метеорологической обсерватории научно-исследовательский институт. Цент</w:t>
        <w:softHyphen/>
        <w:t>ральная метеорологическая обсерватория опирается на сеть специальных наблюдательных и исследовательских учреждений: Обсерваторию высоких слоев атмосферы, основанную еще в 1920 г., Морскую метеорологическую</w:t>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t>обсерваторию, Обсерваторию магнетизма земли, Сейсмо</w:t>
        <w:softHyphen/>
        <w:t>логическую обсерваторию и Службу погоды.</w:t>
      </w:r>
    </w:p>
    <w:p>
      <w:pPr>
        <w:pStyle w:val="Normal"/>
        <w:autoSpaceDE w:val="false"/>
        <w:ind w:firstLine="360"/>
        <w:jc w:val="both"/>
        <w:rPr/>
      </w:pPr>
      <w:r>
        <w:rPr/>
        <w:t>Научно-исследовательский институт занимается сле</w:t>
        <w:softHyphen/>
        <w:t>дующими вопросами: наблюдением за погодой и состав</w:t>
        <w:softHyphen/>
        <w:t>лением прогнозов; исследованием различных слоев воз</w:t>
        <w:softHyphen/>
        <w:t>душных масс, изучением явлений, связанных со стихий</w:t>
        <w:softHyphen/>
        <w:t>ными бедствиями К</w:t>
      </w:r>
    </w:p>
    <w:p>
      <w:pPr>
        <w:pStyle w:val="Normal"/>
        <w:autoSpaceDE w:val="false"/>
        <w:ind w:firstLine="360"/>
        <w:jc w:val="both"/>
        <w:rPr/>
      </w:pPr>
      <w:r>
        <w:rPr/>
        <w:t>В послевоенные годы японским климатологам удалось опубликовать собранные за длительный период времени материалы, важные для изучения климата страны, ранее считавшиеся закрытыми. В 1948 г. Центральная метеоро</w:t>
        <w:softHyphen/>
        <w:t>логическая обсерватория в Токио издала «Климатиче</w:t>
        <w:softHyphen/>
        <w:t>ский атлас Японии» в двух выпусках с параллельным английским текстом (первый — «Температура и осадки», второй — «Распределение снежного покрова»), содержа</w:t>
        <w:softHyphen/>
        <w:t>щий 84 климатические карты. В виде приложения даны подробные статистические материалы.</w:t>
      </w:r>
    </w:p>
    <w:p>
      <w:pPr>
        <w:pStyle w:val="Normal"/>
        <w:autoSpaceDE w:val="false"/>
        <w:ind w:firstLine="360"/>
        <w:jc w:val="both"/>
        <w:rPr/>
      </w:pPr>
      <w:r>
        <w:rPr/>
        <w:t>В 1954 г. увидела свет «Летопись климатических по</w:t>
        <w:softHyphen/>
        <w:t>казателей Японии», в которой собраны записи всех ме</w:t>
        <w:softHyphen/>
        <w:t>теорологических японских станций от их возникновения до 1954 г. В создании этих важных трудов принимали участие представители старой японской климатологиче</w:t>
        <w:softHyphen/>
        <w:t>ской школы — Т. Окада, Е. Фукуи и др.</w:t>
      </w:r>
    </w:p>
    <w:p>
      <w:pPr>
        <w:pStyle w:val="Normal"/>
        <w:autoSpaceDE w:val="false"/>
        <w:ind w:firstLine="360"/>
        <w:jc w:val="both"/>
        <w:rPr/>
      </w:pPr>
      <w:r>
        <w:rPr/>
        <w:t>Большое развитие получила синоптическая метеоро</w:t>
        <w:softHyphen/>
        <w:t>логия, в годы войны обслуживавшая главным образом военные организации. Службу погоды в Японии осуще</w:t>
        <w:softHyphen/>
        <w:t>ствляют государственные метеорологические станции и свыше 1300 местных станций и наблюдательных пунктов. В их число входят горные, лесные, сельскохозяйствен</w:t>
        <w:softHyphen/>
        <w:t>ные, курортные и авиационные станции2.</w:t>
      </w:r>
    </w:p>
    <w:p>
      <w:pPr>
        <w:pStyle w:val="Normal"/>
        <w:autoSpaceDE w:val="false"/>
        <w:ind w:firstLine="360"/>
        <w:jc w:val="both"/>
        <w:rPr/>
      </w:pPr>
      <w:r>
        <w:rPr/>
        <w:t>С 1953 г. метеорологические станции стали оборудо</w:t>
        <w:softHyphen/>
        <w:t>ваться радарными установками и специальными приспо</w:t>
        <w:softHyphen/>
        <w:t>соблениями для наблюдения за процессами, происходя</w:t>
        <w:softHyphen/>
        <w:t>щими в высоких слоях атмосферы (раньше высота на</w:t>
        <w:softHyphen/>
        <w:t>блюдений не превышала 10 км); наблюдения на высоте свыше 250 км велись с помощью радиолокаторов. Повы</w:t>
        <w:softHyphen/>
        <w:t>шению научного уровня проводимых исследований спо</w:t>
        <w:softHyphen/>
        <w:t>собствовало широкое использование достижений термо</w:t>
        <w:softHyphen/>
        <w:t>динамики, геофизики, оптики и акустики.</w:t>
      </w:r>
    </w:p>
    <w:p>
      <w:pPr>
        <w:pStyle w:val="Normal"/>
        <w:autoSpaceDE w:val="false"/>
        <w:ind w:firstLine="360"/>
        <w:jc w:val="both"/>
        <w:rPr>
          <w:lang w:val="en-US"/>
        </w:rPr>
      </w:pPr>
      <w:r>
        <w:rPr>
          <w:lang w:val="en-US"/>
        </w:rPr>
        <w:t>1 Outline of Japanese weather Service. Tokyo, Central Meteoro</w:t>
        <w:softHyphen/>
        <w:t>logical Observatory, 1954, p. 6.</w:t>
      </w:r>
    </w:p>
    <w:p>
      <w:pPr>
        <w:pStyle w:val="Normal"/>
        <w:autoSpaceDE w:val="false"/>
        <w:ind w:firstLine="360"/>
        <w:jc w:val="both"/>
        <w:rPr>
          <w:lang w:val="en-US"/>
        </w:rPr>
      </w:pPr>
      <w:r>
        <w:rPr>
          <w:lang w:val="en-US"/>
        </w:rPr>
        <w:t>2 Outline of Japanese weaiher Service. Tokyo, Central Meteoro</w:t>
        <w:softHyphen/>
        <w:t>logical Observatory, 1954. November,</w:t>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t>Первая после войны премия Японского метеорологи</w:t>
        <w:softHyphen/>
        <w:t>ческого общества была присуждена ученым Иноуэ и Кокура за их теоретическое и практическое исследование верхних слоев атмосферы, и в частности распространения в них радиоактивных веществ и вулканического пепла. Большую известность приобрел также интересный труд С. Ямамато «Изучение термальной радиации в ат</w:t>
        <w:softHyphen/>
        <w:t>мосфере».</w:t>
      </w:r>
    </w:p>
    <w:p>
      <w:pPr>
        <w:pStyle w:val="Normal"/>
        <w:autoSpaceDE w:val="false"/>
        <w:ind w:firstLine="360"/>
        <w:jc w:val="both"/>
        <w:rPr/>
      </w:pPr>
      <w:r>
        <w:rPr/>
        <w:t>Много внимания географы уделяют разработке таких вопросов, как изучение термических условий воздуха и почвы, выявлению метеорологических и гидрологических особенностей муссонного режима, проведению феноло</w:t>
        <w:softHyphen/>
        <w:t>гических наблюдений, определению режима увлажнения, составлению специальных карт для различных расти</w:t>
        <w:softHyphen/>
        <w:t>тельных культур, разработке схемы климатического рай</w:t>
        <w:softHyphen/>
        <w:t>онирования Японии.</w:t>
      </w:r>
    </w:p>
    <w:p>
      <w:pPr>
        <w:pStyle w:val="Normal"/>
        <w:autoSpaceDE w:val="false"/>
        <w:ind w:firstLine="360"/>
        <w:jc w:val="both"/>
        <w:rPr/>
      </w:pPr>
      <w:r>
        <w:rPr/>
        <w:t>Одним из важнейших вопросов японской климатоло</w:t>
        <w:softHyphen/>
        <w:t>гии является вопрос о ливнях муссонного периода — о «фронте цую» (цую, или баию — это сливовые дожди) *. Раньше исследования ограничивались приземными сло</w:t>
        <w:softHyphen/>
        <w:t>ями атмосферы, однако проф. К. Такахаси и его сотруд</w:t>
        <w:softHyphen/>
        <w:t>никам удалось установить, что «влажные языки цую» возникают в струйных потоках высоких слоев атмосферы, таким образом, выявились иные факторы образования ливневых дождей. Ряд важных исследований в этой об</w:t>
        <w:softHyphen/>
        <w:t>ласти связан с именами проф. А. Хатакэяма, М. Такэути, Н. Аракава и Т. Мураками — автора труда «Природа дождей в Японии». Особенное значение придается иссле</w:t>
        <w:softHyphen/>
        <w:t>дованию тайфунов2.</w:t>
      </w:r>
    </w:p>
    <w:p>
      <w:pPr>
        <w:pStyle w:val="Normal"/>
        <w:autoSpaceDE w:val="false"/>
        <w:ind w:firstLine="360"/>
        <w:jc w:val="both"/>
        <w:rPr/>
      </w:pPr>
      <w:r>
        <w:rPr/>
        <w:t>Для всей области распространения восточноазиатских муссонов характерны тропические циклоны, зарождаю</w:t>
        <w:softHyphen/>
        <w:t>щиеся в экваториальной зоне над наиболее нагретой ча</w:t>
        <w:softHyphen/>
        <w:t>стью океана. Из тех 10—12 разрушительных тайфунов (а в среднем их в году бывает более 20), которые еже</w:t>
        <w:softHyphen/>
        <w:t>годно возникают в западной части Тихого океана, обыч</w:t>
        <w:softHyphen/>
        <w:t>но три-четыре тайфуна обрушиваются на Японские ост</w:t>
        <w:softHyphen/>
      </w:r>
    </w:p>
    <w:p>
      <w:pPr>
        <w:pStyle w:val="Normal"/>
        <w:autoSpaceDE w:val="false"/>
        <w:ind w:firstLine="360"/>
        <w:jc w:val="both"/>
        <w:rPr/>
      </w:pPr>
      <w:r>
        <w:rPr/>
        <w:t>1 Сроки начала и конца цую в различные годы изменчивы, по народному календарю началом сезона ливневых дождей считается 10 июня, а концом — 7 июля. После рекордных ливневых дождей, продолжавшихся без перерыва пять дней — с 25 по 29 июня 1953 г., вновь усилилось научное исследование фронта цую.</w:t>
      </w:r>
    </w:p>
    <w:p>
      <w:pPr>
        <w:pStyle w:val="Normal"/>
        <w:autoSpaceDE w:val="false"/>
        <w:ind w:firstLine="360"/>
        <w:jc w:val="both"/>
        <w:rPr/>
      </w:pPr>
      <w:r>
        <w:rPr>
          <w:lang w:val="en-US"/>
        </w:rPr>
        <w:t xml:space="preserve">2 S a i t </w:t>
      </w:r>
      <w:r>
        <w:rPr/>
        <w:t>о</w:t>
      </w:r>
      <w:r>
        <w:rPr>
          <w:lang w:val="en-US"/>
        </w:rPr>
        <w:t xml:space="preserve"> Renichi. The Climate of Japan and her Meteoro</w:t>
        <w:softHyphen/>
        <w:t>logical Disasters. Regional</w:t>
      </w:r>
      <w:r>
        <w:rPr/>
        <w:t xml:space="preserve"> </w:t>
      </w:r>
      <w:r>
        <w:rPr>
          <w:lang w:val="en-US"/>
        </w:rPr>
        <w:t>Conference</w:t>
      </w:r>
      <w:r>
        <w:rPr/>
        <w:t xml:space="preserve"> </w:t>
      </w:r>
      <w:r>
        <w:rPr>
          <w:lang w:val="en-US"/>
        </w:rPr>
        <w:t>in</w:t>
      </w:r>
      <w:r>
        <w:rPr/>
        <w:t xml:space="preserve"> </w:t>
      </w:r>
      <w:r>
        <w:rPr>
          <w:lang w:val="en-US"/>
        </w:rPr>
        <w:t>Japan</w:t>
      </w:r>
      <w:r>
        <w:rPr/>
        <w:t xml:space="preserve">. </w:t>
      </w:r>
      <w:r>
        <w:rPr>
          <w:lang w:val="en-US"/>
        </w:rPr>
        <w:t>Tokyo</w:t>
      </w:r>
      <w:r>
        <w:rPr/>
        <w:t xml:space="preserve">. 1957, </w:t>
      </w:r>
      <w:r>
        <w:rPr>
          <w:lang w:val="en-US"/>
        </w:rPr>
        <w:t>p</w:t>
      </w:r>
      <w:r>
        <w:rPr/>
        <w:t>. 180.</w:t>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360"/>
        <w:jc w:val="both"/>
        <w:rPr/>
      </w:pPr>
      <w:r>
        <w:rPr/>
        <w:t>рова в период с июля по октябрь 1. Большие разрушейий приносят штормовые волны, образующиеся во время тай</w:t>
        <w:softHyphen/>
        <w:t>фунов. Они становятся особенно опасными, когда попа</w:t>
        <w:softHyphen/>
        <w:t>дают в узкие заливы или в устья рек, и тогда огромной силы волна, высотой до 10 м, гонит речную воду в об</w:t>
        <w:softHyphen/>
        <w:t>ратном направлении, вызывая- сильные наводнения.</w:t>
      </w:r>
    </w:p>
    <w:p>
      <w:pPr>
        <w:pStyle w:val="Normal"/>
        <w:autoSpaceDE w:val="false"/>
        <w:ind w:firstLine="360"/>
        <w:jc w:val="both"/>
        <w:rPr/>
      </w:pPr>
      <w:r>
        <w:rPr/>
        <w:t>В период с 1944 по 1957 г. в результате прохождения над Японией тайфунов большой разрушительной силы был нанесен ущерб в целом на площади в 7,6 млн. га, а убытки составили 2584 млн. иен2. В 1959 г. (с июля по сентябрь) над Японией прошли пять сильных тайфунов, из которых тайфун № 15, налетевший в ночь на 26 сен</w:t>
        <w:softHyphen/>
        <w:t>тября в районе залива Исэ, обрушился на (плодородные поля долины реки Кисо и на город Нагоя. Всего было затоплено 328 тыс. домов.</w:t>
      </w:r>
    </w:p>
    <w:p>
      <w:pPr>
        <w:pStyle w:val="Normal"/>
        <w:autoSpaceDE w:val="false"/>
        <w:ind w:firstLine="360"/>
        <w:jc w:val="both"/>
        <w:rPr/>
      </w:pPr>
      <w:r>
        <w:rPr/>
        <w:t>Среди различных вопросов, связанных с изучением тайфунов, особенное значение имеет вопрос о природе тайфунов и о возможностях предсказания их движения; по этой проблеме японские ученые выдвинули ориги</w:t>
        <w:softHyphen/>
        <w:t>нальные теории. Проф. Намэкава Тадао еще в 1936 г. высказал предположение о том, что тайфун большой разрушительной силы является сочетаним двух тайфу</w:t>
        <w:softHyphen/>
        <w:t>нов. Один из них это главный тайфун (вполне развив</w:t>
        <w:softHyphen/>
        <w:t>шийся циклон тропического происхождения), другой — побочный, возникновение которого обусловлено местны</w:t>
        <w:softHyphen/>
        <w:t>ми метеорологическими явлениями. Когда имеет место подобного рода сочетание, сила тайфунов намного возра</w:t>
        <w:softHyphen/>
        <w:t>стает3. Дальнейшее изучение, проводившееся Ао-ки Сиити и другими учеными, подтвердило эти выводы. Многолет</w:t>
        <w:softHyphen/>
        <w:t>ние исследования японского ученого К- Такахаси были обобщены им в его труде «Тайфуны в Японии», опубли</w:t>
        <w:softHyphen/>
        <w:t>кованном в 1948 г. Проф. Касахара выдвинул предполо</w:t>
        <w:softHyphen/>
      </w:r>
    </w:p>
    <w:p>
      <w:pPr>
        <w:pStyle w:val="Normal"/>
        <w:autoSpaceDE w:val="false"/>
        <w:ind w:firstLine="360"/>
        <w:jc w:val="both"/>
        <w:rPr/>
      </w:pPr>
      <w:r>
        <w:rPr/>
        <w:t>1 Обычно принято давать собственные имена тайфунам или обозначать их номерами, так, например, особенно разрушительный тайфун, поразивший Кансайский район, носил название Мурото. В послевоенные годы некоторым тайфунам давались американские названия, так, например, тайфун, появившийся над Японией в августе 1950 г., носил название Джэйн.</w:t>
      </w:r>
    </w:p>
    <w:p>
      <w:pPr>
        <w:pStyle w:val="Normal"/>
        <w:autoSpaceDE w:val="false"/>
        <w:ind w:firstLine="360"/>
        <w:jc w:val="both"/>
        <w:rPr/>
      </w:pPr>
      <w:r>
        <w:rPr/>
        <w:t xml:space="preserve">2 Канэива Дэнъити. Бедствия, нанесенные тайфунами. </w:t>
      </w:r>
      <w:r>
        <w:rPr>
          <w:lang w:val="en-US"/>
        </w:rPr>
        <w:t>«</w:t>
      </w:r>
      <w:r>
        <w:rPr/>
        <w:t>Кэйдзай</w:t>
      </w:r>
      <w:r>
        <w:rPr>
          <w:lang w:val="en-US"/>
        </w:rPr>
        <w:t xml:space="preserve"> </w:t>
      </w:r>
      <w:r>
        <w:rPr/>
        <w:t>хёрон</w:t>
      </w:r>
      <w:r>
        <w:rPr>
          <w:lang w:val="en-US"/>
        </w:rPr>
        <w:t>», 1959, № 13.</w:t>
      </w:r>
    </w:p>
    <w:p>
      <w:pPr>
        <w:pStyle w:val="Normal"/>
        <w:autoSpaceDE w:val="false"/>
        <w:ind w:firstLine="360"/>
        <w:jc w:val="both"/>
        <w:rPr/>
      </w:pPr>
      <w:r>
        <w:rPr>
          <w:lang w:val="en-US"/>
        </w:rPr>
        <w:t xml:space="preserve">3 Namekava Tadao and </w:t>
      </w:r>
      <w:r>
        <w:rPr/>
        <w:t>А</w:t>
      </w:r>
      <w:r>
        <w:rPr>
          <w:lang w:val="en-US"/>
        </w:rPr>
        <w:t xml:space="preserve"> </w:t>
      </w:r>
      <w:r>
        <w:rPr/>
        <w:t>о</w:t>
      </w:r>
      <w:r>
        <w:rPr>
          <w:lang w:val="en-US"/>
        </w:rPr>
        <w:t xml:space="preserve"> k i S h i i </w:t>
      </w:r>
      <w:r>
        <w:rPr/>
        <w:t>с</w:t>
      </w:r>
      <w:r>
        <w:rPr>
          <w:lang w:val="en-US"/>
        </w:rPr>
        <w:t xml:space="preserve"> h i. On the Struc</w:t>
        <w:softHyphen/>
        <w:t>ture of Disastrous Typhoon tritting Japanese Islands (Summary Note on Namekawa's Theory of main and secondary Typhoons). Meteorological</w:t>
      </w:r>
      <w:r>
        <w:rPr/>
        <w:t xml:space="preserve"> </w:t>
      </w:r>
      <w:r>
        <w:rPr>
          <w:lang w:val="en-US"/>
        </w:rPr>
        <w:t>Research</w:t>
      </w:r>
      <w:r>
        <w:rPr/>
        <w:t xml:space="preserve"> </w:t>
      </w:r>
      <w:r>
        <w:rPr>
          <w:lang w:val="en-US"/>
        </w:rPr>
        <w:t>Institute</w:t>
      </w:r>
      <w:r>
        <w:rPr/>
        <w:t xml:space="preserve">, </w:t>
      </w:r>
      <w:r>
        <w:rPr>
          <w:lang w:val="en-US"/>
        </w:rPr>
        <w:t>Kyoto</w:t>
      </w:r>
      <w:r>
        <w:rPr/>
        <w:t xml:space="preserve"> </w:t>
      </w:r>
      <w:r>
        <w:rPr>
          <w:lang w:val="en-US"/>
        </w:rPr>
        <w:t>University</w:t>
      </w:r>
      <w:r>
        <w:rPr/>
        <w:t>, 1954.</w:t>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t>жение о том, что среди факторов, порождающих тайфу</w:t>
        <w:softHyphen/>
        <w:t>ны, особое значение имеет вертикальная неустойчивость воздушных потоков в верхних слоях атмосферы. На ос</w:t>
        <w:softHyphen/>
        <w:t>нове этих научных разработок была создана модель структуры тайфуна.</w:t>
      </w:r>
    </w:p>
    <w:p>
      <w:pPr>
        <w:pStyle w:val="Normal"/>
        <w:autoSpaceDE w:val="false"/>
        <w:ind w:firstLine="360"/>
        <w:jc w:val="both"/>
        <w:rPr/>
      </w:pPr>
      <w:r>
        <w:rPr/>
        <w:t>В 1958 г. в Японии был принят закон о проведении особых мероприятий по предотвращению ущерба от сти</w:t>
        <w:softHyphen/>
        <w:t>хийных бедствий в районах, подверженных действию тайфунов. В связи с этим на юге Японии были установ</w:t>
        <w:softHyphen/>
        <w:t>лены специальные мощные радиолокаторы.</w:t>
      </w:r>
    </w:p>
    <w:p>
      <w:pPr>
        <w:pStyle w:val="Normal"/>
        <w:autoSpaceDE w:val="false"/>
        <w:ind w:firstLine="360"/>
        <w:jc w:val="both"/>
        <w:rPr/>
      </w:pPr>
      <w:r>
        <w:rPr/>
        <w:t>Одна из премий японского метеорологического обще</w:t>
        <w:softHyphen/>
        <w:t>ства была вручена профессорам Государственного токий</w:t>
        <w:softHyphen/>
        <w:t>ского университета Т. Сасаки и К. Цуда за их труд «Исследования о прогнозе пути тайфуна, путем исполь</w:t>
        <w:softHyphen/>
        <w:t>зования метода математического расчета распределения давления в высоких слоях атмосферы». Важным вкладом в науку явились труды проф. Масано — его вычисления движения тайфуна, имеющего параболическую форму.</w:t>
      </w:r>
    </w:p>
    <w:p>
      <w:pPr>
        <w:pStyle w:val="Normal"/>
        <w:autoSpaceDE w:val="false"/>
        <w:ind w:firstLine="360"/>
        <w:jc w:val="both"/>
        <w:rPr/>
      </w:pPr>
      <w:r>
        <w:rPr/>
        <w:t>Значительный вклад в разработку проблем, связан</w:t>
        <w:softHyphen/>
        <w:t>ных с тайфунами, внесли и другие японские ученые — С. Сионо, Т. Андо, К. Хатакэяма, М. Хасимото, К. Иваи, Т. Фудзита, К. Миякода, М. Такэути К</w:t>
      </w:r>
    </w:p>
    <w:p>
      <w:pPr>
        <w:pStyle w:val="Normal"/>
        <w:autoSpaceDE w:val="false"/>
        <w:ind w:firstLine="360"/>
        <w:jc w:val="both"/>
        <w:rPr/>
      </w:pPr>
      <w:r>
        <w:rPr/>
        <w:t>К числу более старых разделов японской физической географии следует отнести океанографию. В Японии ред</w:t>
        <w:softHyphen/>
        <w:t>ко можно встретить труд, посвященный природе страны, где не затрагивалось бы море.</w:t>
      </w:r>
    </w:p>
    <w:p>
      <w:pPr>
        <w:pStyle w:val="Normal"/>
        <w:autoSpaceDE w:val="false"/>
        <w:ind w:firstLine="360"/>
        <w:jc w:val="both"/>
        <w:rPr/>
      </w:pPr>
      <w:r>
        <w:rPr/>
        <w:t>Океанографические исследования сосредоточены в Научно-исследовательском институте при Центральной метеорологической обсерватории, в ее Океанологической лаборатории и в четырех опытных станциях: в Хакодатэ, Кобэ, Нагасаки и Майдзуру, затем в системе гидроло</w:t>
        <w:softHyphen/>
        <w:t>гической службы Японии и в Институте физической оке</w:t>
        <w:softHyphen/>
        <w:t>анографии в Киото. На морском побережье Японии работает девять океанографических станций, где ведутся специальные наблюдения над состоянием морской воды и атмосферы.</w:t>
      </w:r>
    </w:p>
    <w:p>
      <w:pPr>
        <w:pStyle w:val="Normal"/>
        <w:autoSpaceDE w:val="false"/>
        <w:ind w:firstLine="360"/>
        <w:jc w:val="both"/>
        <w:rPr/>
      </w:pPr>
      <w:r>
        <w:rPr/>
        <w:t>Поскольку атмосферные процессы в большой степени связаны с морем, значительное развитие получила в</w:t>
      </w:r>
    </w:p>
    <w:p>
      <w:pPr>
        <w:pStyle w:val="Normal"/>
        <w:autoSpaceDE w:val="false"/>
        <w:ind w:firstLine="360"/>
        <w:jc w:val="both"/>
        <w:rPr/>
      </w:pPr>
      <w:r>
        <w:rPr>
          <w:lang w:val="en-US"/>
        </w:rPr>
        <w:t xml:space="preserve">1 Y. Sasaki and </w:t>
      </w:r>
      <w:r>
        <w:rPr/>
        <w:t>К</w:t>
      </w:r>
      <w:r>
        <w:rPr>
          <w:lang w:val="en-US"/>
        </w:rPr>
        <w:t xml:space="preserve">. </w:t>
      </w:r>
      <w:r>
        <w:rPr/>
        <w:t>М</w:t>
      </w:r>
      <w:r>
        <w:rPr>
          <w:lang w:val="en-US"/>
        </w:rPr>
        <w:t xml:space="preserve"> i </w:t>
      </w:r>
      <w:r>
        <w:rPr/>
        <w:t>у</w:t>
      </w:r>
      <w:r>
        <w:rPr>
          <w:lang w:val="en-US"/>
        </w:rPr>
        <w:t xml:space="preserve"> </w:t>
      </w:r>
      <w:r>
        <w:rPr/>
        <w:t>а</w:t>
      </w:r>
      <w:r>
        <w:rPr>
          <w:lang w:val="en-US"/>
        </w:rPr>
        <w:t xml:space="preserve"> </w:t>
      </w:r>
      <w:r>
        <w:rPr/>
        <w:t>к</w:t>
      </w:r>
      <w:r>
        <w:rPr>
          <w:lang w:val="en-US"/>
        </w:rPr>
        <w:t xml:space="preserve"> </w:t>
      </w:r>
      <w:r>
        <w:rPr/>
        <w:t>о</w:t>
      </w:r>
      <w:r>
        <w:rPr>
          <w:lang w:val="en-US"/>
        </w:rPr>
        <w:t xml:space="preserve"> d a. Prediction of Typhoon Tracks on the Basis of Numerical Weather Forecastings Method — 1954, Tokyo: M. T </w:t>
      </w:r>
      <w:r>
        <w:rPr/>
        <w:t>а</w:t>
      </w:r>
      <w:r>
        <w:rPr>
          <w:lang w:val="en-US"/>
        </w:rPr>
        <w:t xml:space="preserve"> </w:t>
      </w:r>
      <w:r>
        <w:rPr/>
        <w:t>к</w:t>
      </w:r>
      <w:r>
        <w:rPr>
          <w:lang w:val="en-US"/>
        </w:rPr>
        <w:t xml:space="preserve"> e u </w:t>
      </w:r>
      <w:r>
        <w:rPr/>
        <w:t>с</w:t>
      </w:r>
      <w:r>
        <w:rPr>
          <w:lang w:val="en-US"/>
        </w:rPr>
        <w:t xml:space="preserve"> h i, A Note of the Theory of the Forma</w:t>
        <w:softHyphen/>
        <w:t>tion of Tropical Cyclones — 1954, Tokyo.</w:t>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t>Японии и морская метеорология, одной из главных за</w:t>
        <w:softHyphen/>
        <w:t>дач которой является составление морских прогнозов.</w:t>
      </w:r>
    </w:p>
    <w:p>
      <w:pPr>
        <w:pStyle w:val="Normal"/>
        <w:autoSpaceDE w:val="false"/>
        <w:ind w:firstLine="360"/>
        <w:jc w:val="both"/>
        <w:rPr/>
      </w:pPr>
      <w:r>
        <w:rPr/>
        <w:t>Помимо специальных научных институтов работы в области океанографии вели морские биологические и рыбохозяйственные станции, а также лаборатории раз</w:t>
        <w:softHyphen/>
        <w:t>личных учреждений и частных компаний1.</w:t>
      </w:r>
    </w:p>
    <w:p>
      <w:pPr>
        <w:pStyle w:val="Normal"/>
        <w:autoSpaceDE w:val="false"/>
        <w:ind w:firstLine="360"/>
        <w:jc w:val="both"/>
        <w:rPr/>
      </w:pPr>
      <w:r>
        <w:rPr/>
        <w:t>В послевоенные годы возобновились экспедиционные исследования дальних вод. Японские экспедиции зани</w:t>
        <w:softHyphen/>
        <w:t>мались комплексными исследованиями океана и особенно рельефа дна, что дало возможность создать в 1952 г. новую карту морских вод, окружающих Японские остро</w:t>
        <w:softHyphen/>
        <w:t>ва. Экспедиционные корабли обнаружили новые морские долины (в мелководье около Ходкайдо и у северо-восточ</w:t>
        <w:softHyphen/>
        <w:t>ного побережья Хонсю) и выявили богатые рыбой отме</w:t>
        <w:softHyphen/>
        <w:t>ли. Для океанографических исследований использовались специальная водолазная аппаратура, батисферы, подвод</w:t>
        <w:softHyphen/>
        <w:t>ное фотографирование и т. д.</w:t>
      </w:r>
    </w:p>
    <w:p>
      <w:pPr>
        <w:pStyle w:val="Normal"/>
        <w:autoSpaceDE w:val="false"/>
        <w:ind w:firstLine="360"/>
        <w:jc w:val="both"/>
        <w:rPr/>
      </w:pPr>
      <w:r>
        <w:rPr/>
        <w:t>Научные наблюдения производились и над колеба</w:t>
        <w:softHyphen/>
        <w:t>ниями уровней океана и морей. Много внимания уделяет</w:t>
        <w:softHyphen/>
        <w:t>ся изучению термобаланса морских вод, циркуляции во</w:t>
        <w:softHyphen/>
        <w:t>ды в глубоких слоях и смешению теплых и холодных течений.</w:t>
      </w:r>
    </w:p>
    <w:p>
      <w:pPr>
        <w:pStyle w:val="Normal"/>
        <w:autoSpaceDE w:val="false"/>
        <w:ind w:firstLine="360"/>
        <w:jc w:val="both"/>
        <w:rPr/>
      </w:pPr>
      <w:r>
        <w:rPr/>
        <w:t>Важное место в японской океанографии всегда зани</w:t>
        <w:softHyphen/>
        <w:t>мали вопросы рыболовства и морских промыслов. Угроза истощения рыбных ресурсов выдвинула много новых во</w:t>
        <w:softHyphen/>
        <w:t>просов. Возникли дискуссии по поводу изменений в на</w:t>
        <w:softHyphen/>
        <w:t>правлении течения Куросио, особенно в местах встречи этого теплого течения с холодным северным течением Оясио. Изучение мест встреч морских течений дало воз</w:t>
        <w:softHyphen/>
        <w:t>можность японским ученым составить их подробное опи</w:t>
        <w:softHyphen/>
        <w:t>сание.</w:t>
      </w:r>
    </w:p>
    <w:p>
      <w:pPr>
        <w:pStyle w:val="Normal"/>
        <w:autoSpaceDE w:val="false"/>
        <w:ind w:firstLine="360"/>
        <w:jc w:val="both"/>
        <w:rPr/>
      </w:pPr>
      <w:r>
        <w:rPr/>
        <w:t>Проводившиеся в 1950—1951 гг. исследования позво</w:t>
        <w:softHyphen/>
        <w:t>лили выяснить, что направление течения Куросио перио</w:t>
        <w:softHyphen/>
        <w:t>дически меняется2. Эти вопросы разрабатывали видные японские океанографы: М. Уда, Т. Итиэ, У. Сайто, К. Ёсида, Ю. Абэ. Специальное  исследование о тече-</w:t>
      </w:r>
    </w:p>
    <w:p>
      <w:pPr>
        <w:pStyle w:val="Normal"/>
        <w:autoSpaceDE w:val="false"/>
        <w:ind w:firstLine="360"/>
        <w:jc w:val="both"/>
        <w:rPr/>
      </w:pPr>
      <w:r>
        <w:rPr/>
        <w:t>1 Специальные лаборатории были открыты государственными университетами, среди них морская лаборатория университета в Хиросиме, лаборатория гидрохимии университета Тохоку, океано</w:t>
        <w:softHyphen/>
        <w:t>графическая лаборатория по изучению низких температур, морская станция университета Хоккайдо и др.</w:t>
      </w:r>
    </w:p>
    <w:p>
      <w:pPr>
        <w:pStyle w:val="Normal"/>
        <w:autoSpaceDE w:val="false"/>
        <w:ind w:firstLine="360"/>
        <w:jc w:val="both"/>
        <w:rPr/>
      </w:pPr>
      <w:r>
        <w:rPr>
          <w:lang w:val="en-US"/>
        </w:rPr>
        <w:t xml:space="preserve">2 F. F u k </w:t>
      </w:r>
      <w:r>
        <w:rPr/>
        <w:t>и</w:t>
      </w:r>
      <w:r>
        <w:rPr>
          <w:lang w:val="en-US"/>
        </w:rPr>
        <w:t xml:space="preserve"> </w:t>
      </w:r>
      <w:r>
        <w:rPr/>
        <w:t>о</w:t>
      </w:r>
      <w:r>
        <w:rPr>
          <w:lang w:val="en-US"/>
        </w:rPr>
        <w:t xml:space="preserve"> </w:t>
      </w:r>
      <w:r>
        <w:rPr/>
        <w:t>к</w:t>
      </w:r>
      <w:r>
        <w:rPr>
          <w:lang w:val="en-US"/>
        </w:rPr>
        <w:t xml:space="preserve"> a. On the Variation of the Kuroshio Current — Regional Conference in Japan, Tokyo, 1957, (</w:t>
      </w:r>
      <w:r>
        <w:rPr/>
        <w:t>к</w:t>
      </w:r>
      <w:r>
        <w:rPr>
          <w:lang w:val="en-US"/>
        </w:rPr>
        <w:t xml:space="preserve"> </w:t>
      </w:r>
      <w:r>
        <w:rPr/>
        <w:t>статье</w:t>
      </w:r>
      <w:r>
        <w:rPr>
          <w:lang w:val="en-US"/>
        </w:rPr>
        <w:t xml:space="preserve"> </w:t>
      </w:r>
      <w:r>
        <w:rPr/>
        <w:t>приложены</w:t>
      </w:r>
      <w:r>
        <w:rPr>
          <w:lang w:val="en-US"/>
        </w:rPr>
        <w:t xml:space="preserve"> </w:t>
      </w:r>
      <w:r>
        <w:rPr/>
        <w:t>интересные</w:t>
      </w:r>
      <w:r>
        <w:rPr>
          <w:lang w:val="en-US"/>
        </w:rPr>
        <w:t xml:space="preserve"> </w:t>
      </w:r>
      <w:r>
        <w:rPr/>
        <w:t>картосхемы</w:t>
      </w:r>
      <w:r>
        <w:rPr>
          <w:lang w:val="en-US"/>
        </w:rPr>
        <w:t>).</w:t>
      </w:r>
    </w:p>
    <w:p>
      <w:pPr>
        <w:pStyle w:val="Normal"/>
        <w:autoSpaceDE w:val="false"/>
        <w:ind w:firstLine="360"/>
        <w:jc w:val="both"/>
        <w:rPr/>
      </w:pPr>
      <w:r>
        <w:rPr/>
        <w:t>18 Япония</w:t>
      </w:r>
    </w:p>
    <w:p>
      <w:pPr>
        <w:pStyle w:val="Normal"/>
        <w:autoSpaceDE w:val="false"/>
        <w:ind w:firstLine="360"/>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pPr>
      <w:r>
        <w:rPr/>
        <w:t>ниях Тихого океана опубликовал в 1951 г. проф. К. Хи-</w:t>
      </w:r>
    </w:p>
    <w:p>
      <w:pPr>
        <w:pStyle w:val="Normal"/>
        <w:autoSpaceDE w:val="false"/>
        <w:ind w:firstLine="360"/>
        <w:jc w:val="both"/>
        <w:rPr/>
      </w:pPr>
      <w:r>
        <w:rPr/>
        <w:t>дака.</w:t>
      </w:r>
    </w:p>
    <w:p>
      <w:pPr>
        <w:pStyle w:val="Normal"/>
        <w:autoSpaceDE w:val="false"/>
        <w:ind w:firstLine="360"/>
        <w:jc w:val="both"/>
        <w:rPr/>
      </w:pPr>
      <w:r>
        <w:rPr/>
        <w:t>С процессами, которые осуществляются на дне океа</w:t>
        <w:softHyphen/>
        <w:t>на в местах его глубоководных впадин, тесно связаны моретрясения и обусловленные ими внезапно появляю</w:t>
        <w:softHyphen/>
        <w:t>щиеся огромные волны большой разрушительной силы ].</w:t>
      </w:r>
    </w:p>
    <w:p>
      <w:pPr>
        <w:pStyle w:val="Normal"/>
        <w:autoSpaceDE w:val="false"/>
        <w:ind w:firstLine="360"/>
        <w:jc w:val="both"/>
        <w:rPr/>
      </w:pPr>
      <w:r>
        <w:rPr/>
        <w:t>Сила волны, падающей на берег, очень велика. Осо</w:t>
        <w:softHyphen/>
        <w:t>бенно опасны волны, когда эпицентр, расположенный на дне океана, оказывается близко от побережья. По мере того как волна приближается к берегу, высота цу</w:t>
        <w:softHyphen/>
        <w:t>нами нарастает, превращаясь у берегов в огромный во</w:t>
        <w:softHyphen/>
        <w:t>дяной вал.</w:t>
      </w:r>
    </w:p>
    <w:p>
      <w:pPr>
        <w:pStyle w:val="Normal"/>
        <w:autoSpaceDE w:val="false"/>
        <w:ind w:firstLine="360"/>
        <w:jc w:val="both"/>
        <w:rPr/>
      </w:pPr>
      <w:r>
        <w:rPr/>
        <w:t>Исторические хроники Японии дают довольно подроб</w:t>
        <w:softHyphen/>
        <w:t>ное описание особенно разрушительных цунами. Выяв</w:t>
        <w:softHyphen/>
        <w:t>лением мест, более всего подверженных цунами, занялся один из японских ученых — Огасавара Ёсикацу. Усилия японских ученых направлены не только на изучение географических сфер распространения этого явления, на выяснение его природы, но и на возможности предсказа</w:t>
        <w:softHyphen/>
        <w:t>ний появления цунами, на организацию специальной службы предупреждения 2.</w:t>
      </w:r>
    </w:p>
    <w:p>
      <w:pPr>
        <w:pStyle w:val="Normal"/>
        <w:autoSpaceDE w:val="false"/>
        <w:ind w:firstLine="360"/>
        <w:jc w:val="both"/>
        <w:rPr/>
      </w:pPr>
      <w:r>
        <w:rPr/>
        <w:t>На X Тихоокеанский научный конгресс, происходив</w:t>
        <w:softHyphen/>
        <w:t>ший в 1961 г. в Гонолулу, был представлен интересный доклад Исида Кумидзи (Институт изучения земли Госу</w:t>
        <w:softHyphen/>
        <w:t>дарственного университета города Нагоя) о природе цунами и о землетрясениях3. В этом докладе был дан научный разбор явлений, связанных с цунами, за период с 1900 по 1960 г.</w:t>
      </w:r>
    </w:p>
    <w:p>
      <w:pPr>
        <w:pStyle w:val="Normal"/>
        <w:autoSpaceDE w:val="false"/>
        <w:ind w:firstLine="360"/>
        <w:jc w:val="both"/>
        <w:rPr/>
      </w:pPr>
      <w:r>
        <w:rPr/>
        <w:t>Гидрология суши как научная дисциплина возникла в Японии в конце прошлого века, однако практическая разработка многих вопросов, связанных с гидрологией суши, осуществлялась с очень отдаленных времен. Уси</w:t>
        <w:softHyphen/>
        <w:t>лия -народа были направлены на орошение земли, на осушение чрезмерно увлажненных мест и на борьбу с наводнениями.</w:t>
      </w:r>
    </w:p>
    <w:p>
      <w:pPr>
        <w:pStyle w:val="Normal"/>
        <w:autoSpaceDE w:val="false"/>
        <w:ind w:firstLine="360"/>
        <w:jc w:val="both"/>
        <w:rPr/>
      </w:pPr>
      <w:r>
        <w:rPr/>
        <w:t>1 Весьма распространенное в Японии слово «цунами» представ</w:t>
        <w:softHyphen/>
        <w:t>ляет собой сочетание двух иероглифов: «цу» — гавань и «нами» — волна, в целом «волна, достигающая гавани». Японское</w:t>
      </w:r>
      <w:r>
        <w:rPr>
          <w:lang w:val="en-US"/>
        </w:rPr>
        <w:t xml:space="preserve"> </w:t>
      </w:r>
      <w:r>
        <w:rPr/>
        <w:t>слово</w:t>
      </w:r>
      <w:r>
        <w:rPr>
          <w:lang w:val="en-US"/>
        </w:rPr>
        <w:t xml:space="preserve"> «</w:t>
      </w:r>
      <w:r>
        <w:rPr/>
        <w:t>цунами</w:t>
      </w:r>
      <w:r>
        <w:rPr>
          <w:lang w:val="en-US"/>
        </w:rPr>
        <w:t xml:space="preserve">» </w:t>
      </w:r>
      <w:r>
        <w:rPr/>
        <w:t>стало</w:t>
      </w:r>
      <w:r>
        <w:rPr>
          <w:lang w:val="en-US"/>
        </w:rPr>
        <w:t xml:space="preserve"> </w:t>
      </w:r>
      <w:r>
        <w:rPr/>
        <w:t>уже</w:t>
      </w:r>
      <w:r>
        <w:rPr>
          <w:lang w:val="en-US"/>
        </w:rPr>
        <w:t xml:space="preserve"> </w:t>
      </w:r>
      <w:r>
        <w:rPr/>
        <w:t>международным</w:t>
      </w:r>
      <w:r>
        <w:rPr>
          <w:lang w:val="en-US"/>
        </w:rPr>
        <w:t>.</w:t>
      </w:r>
    </w:p>
    <w:p>
      <w:pPr>
        <w:pStyle w:val="Normal"/>
        <w:autoSpaceDE w:val="false"/>
        <w:ind w:firstLine="360"/>
        <w:jc w:val="both"/>
        <w:rPr/>
      </w:pPr>
      <w:r>
        <w:rPr>
          <w:lang w:val="en-US"/>
        </w:rPr>
        <w:t xml:space="preserve">2 </w:t>
      </w:r>
      <w:r>
        <w:rPr/>
        <w:t>Н</w:t>
      </w:r>
      <w:r>
        <w:rPr>
          <w:lang w:val="en-US"/>
        </w:rPr>
        <w:t>. Watanabe. Studies on Tsunami on the Pacific Coast of North Japan. «Geographical Magazin», 1956, № 1  (26).</w:t>
      </w:r>
    </w:p>
    <w:p>
      <w:pPr>
        <w:pStyle w:val="Normal"/>
        <w:autoSpaceDE w:val="false"/>
        <w:ind w:firstLine="360"/>
        <w:jc w:val="both"/>
        <w:rPr/>
      </w:pPr>
      <w:r>
        <w:rPr>
          <w:lang w:val="en-US"/>
        </w:rPr>
        <w:t>3 ABSTRACTS of Symposium Papers. X Pacific Science Cong</w:t>
        <w:softHyphen/>
        <w:t xml:space="preserve">ress Honolulu, Hawaii. </w:t>
      </w:r>
      <w:r>
        <w:rPr/>
        <w:t xml:space="preserve">1961, </w:t>
      </w:r>
      <w:r>
        <w:rPr>
          <w:lang w:val="en-US"/>
        </w:rPr>
        <w:t>p</w:t>
      </w:r>
      <w:r>
        <w:rPr/>
        <w:t>. 349.</w:t>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t>Организация орошения, даже в ее примитивном виде, выдвигала ряд вопросов: об источниках воды и характе</w:t>
        <w:softHyphen/>
        <w:t>ре их питания, о режиме внутренних вод, химическом составе воды, о создании оросительных сооружений, о способах подачи и распределения воды.</w:t>
      </w:r>
    </w:p>
    <w:p>
      <w:pPr>
        <w:pStyle w:val="Normal"/>
        <w:autoSpaceDE w:val="false"/>
        <w:ind w:firstLine="360"/>
        <w:jc w:val="both"/>
        <w:rPr/>
      </w:pPr>
      <w:r>
        <w:rPr/>
        <w:t>Ввиду того что в Японии преобладают быстро теку</w:t>
        <w:softHyphen/>
        <w:t>щие реки с большими уклонами, такие явления, как эрозия, разрушение горных пород и нагромождение осад</w:t>
        <w:softHyphen/>
        <w:t>ков в руслах, образование грязекаменистых потоков, не могли не приковывать внимания населения. Таким обра</w:t>
        <w:softHyphen/>
        <w:t>зом, японские ученые—географы и гидрологи — начи</w:t>
        <w:softHyphen/>
        <w:t>нали свою научную деятельность, опираясь на цепные вековые традиции трудового народа. Старые, по по-прежнему актуальные вопросы разрабатывались уже на научной основе, в иных социально-экономических усло</w:t>
        <w:softHyphen/>
        <w:t>виях, в иных масштабах.</w:t>
      </w:r>
    </w:p>
    <w:p>
      <w:pPr>
        <w:pStyle w:val="Normal"/>
        <w:autoSpaceDE w:val="false"/>
        <w:ind w:firstLine="360"/>
        <w:jc w:val="both"/>
        <w:rPr/>
      </w:pPr>
      <w:r>
        <w:rPr/>
        <w:t>С развитием капитализма в Японии в 1890 г. распро</w:t>
        <w:softHyphen/>
        <w:t>страняется применение электричества, основным источ</w:t>
        <w:softHyphen/>
        <w:t>ником получения которого стала гидроэнергия. Возникла новая проблема для гидрологов — изучение водных ре</w:t>
        <w:softHyphen/>
        <w:t>сурсов и использование их для энергетических нужд. В 1910—1913 гг. впервые был проведен в стране гене</w:t>
        <w:softHyphen/>
        <w:t>ральный водный кадастр. Выявленная тогда мощность источников гидроэнергии исчислялась в пределах 3,5 мл'Н. квт. Последний водный кадастр проводился в 1956—1959 г. Тогда потенциальные запасы гидроэнергии определены были в количестве 35,4 млн. квт, из которых использовалось к 1961 г. около 1/3.</w:t>
      </w:r>
    </w:p>
    <w:p>
      <w:pPr>
        <w:pStyle w:val="Normal"/>
        <w:autoSpaceDE w:val="false"/>
        <w:ind w:firstLine="360"/>
        <w:jc w:val="both"/>
        <w:rPr/>
      </w:pPr>
      <w:r>
        <w:rPr/>
        <w:t>В 1920 г. установленная мощность гидростанций рав</w:t>
        <w:softHyphen/>
        <w:t>нялась 1,4 тыс. квт, а в 1930 г. — 2,9 млн. квт; эти стан</w:t>
        <w:softHyphen/>
        <w:t>ции давали 85% всей вырабатываемой в стране электро</w:t>
        <w:softHyphen/>
        <w:t>энергии. По степени использования гидравлической силы Япония стояла в числе первых стран капиталистического мира (Швейцария, Италия, Япония). С 1930-х годов строительство гидроэлектростанций развилось еще ак</w:t>
        <w:softHyphen/>
        <w:t>тивнее: к 1940 г. их мощность исчислялась в 5,1 млн. квт, к 1950 г. в 6,6 млн. квт. В последующие десятилетия за</w:t>
        <w:softHyphen/>
        <w:t>проектировано сооружение еще ряда станций1.</w:t>
      </w:r>
    </w:p>
    <w:p>
      <w:pPr>
        <w:pStyle w:val="Normal"/>
        <w:autoSpaceDE w:val="false"/>
        <w:ind w:firstLine="360"/>
        <w:jc w:val="both"/>
        <w:rPr/>
      </w:pPr>
      <w:r>
        <w:rPr/>
        <w:t>Географы принимали активное участие в разработке вопросов, связанных с особенностями размещения вод-</w:t>
      </w:r>
    </w:p>
    <w:p>
      <w:pPr>
        <w:pStyle w:val="Normal"/>
        <w:autoSpaceDE w:val="false"/>
        <w:ind w:firstLine="360"/>
        <w:jc w:val="both"/>
        <w:rPr/>
      </w:pPr>
      <w:r>
        <w:rPr/>
        <w:t>1 К 1963 г. общая мощность всех гидроэлектростанций опре</w:t>
        <w:softHyphen/>
        <w:t>деляется в 13—14 млн. квт.</w:t>
      </w:r>
    </w:p>
    <w:p>
      <w:pPr>
        <w:pStyle w:val="Normal"/>
        <w:autoSpaceDE w:val="false"/>
        <w:ind w:firstLine="360"/>
        <w:jc w:val="both"/>
        <w:rPr/>
      </w:pPr>
      <w:r>
        <w:rPr/>
        <w:t>18*</w:t>
      </w:r>
    </w:p>
    <w:p>
      <w:pPr>
        <w:pStyle w:val="Normal"/>
        <w:autoSpaceDE w:val="false"/>
        <w:ind w:firstLine="360"/>
        <w:jc w:val="both"/>
        <w:rPr/>
      </w:pPr>
      <w:r>
        <w:rPr/>
        <w:t>547</w:t>
      </w:r>
    </w:p>
    <w:p>
      <w:pPr>
        <w:pStyle w:val="Normal"/>
        <w:autoSpaceDE w:val="false"/>
        <w:ind w:firstLine="360"/>
        <w:jc w:val="both"/>
        <w:rPr/>
      </w:pPr>
      <w:r>
        <w:rPr/>
        <w:t>ыых ресурсов, с изучением местных условий водного режима и составлением водных балансов по отдельным районам страны. Особенное внимание уделялось ком</w:t>
        <w:softHyphen/>
        <w:t>плексному изучению водных ресурсов с целью наиболее эффективного их использования.</w:t>
      </w:r>
    </w:p>
    <w:p>
      <w:pPr>
        <w:pStyle w:val="Normal"/>
        <w:autoSpaceDE w:val="false"/>
        <w:ind w:firstLine="360"/>
        <w:jc w:val="both"/>
        <w:rPr/>
      </w:pPr>
      <w:r>
        <w:rPr/>
        <w:t>Впервые в послевоенные годы стали изучаться более сложные физико-химические явления, происходящие во внутренних водоемах, усилилось движение за расшире</w:t>
        <w:softHyphen/>
        <w:t>ние наблюдений, за создание новых самостоятельных гидрологических станций и улучшение дела прогнозов.</w:t>
      </w:r>
    </w:p>
    <w:p>
      <w:pPr>
        <w:pStyle w:val="Normal"/>
        <w:autoSpaceDE w:val="false"/>
        <w:ind w:firstLine="360"/>
        <w:jc w:val="both"/>
        <w:rPr/>
      </w:pPr>
      <w:r>
        <w:rPr/>
        <w:t>Исследованием гидрологических вопросов занимается организованный в послевоенные годы при Министерстве строительства Исследовательский институт обществен</w:t>
        <w:softHyphen/>
        <w:t>ных работ. Некоторые университеты ввели у себя спе</w:t>
        <w:softHyphen/>
        <w:t>циализацию по гидрологии и проводят научные иссле</w:t>
        <w:softHyphen/>
        <w:t>дования в этой области.</w:t>
      </w:r>
    </w:p>
    <w:p>
      <w:pPr>
        <w:pStyle w:val="Normal"/>
        <w:autoSpaceDE w:val="false"/>
        <w:ind w:firstLine="360"/>
        <w:jc w:val="both"/>
        <w:rPr/>
      </w:pPr>
      <w:r>
        <w:rPr/>
        <w:t>Гидрологи Кобаяси Дзюн, а затем Отани Асаи об</w:t>
        <w:softHyphen/>
        <w:t>следовали на основе новых методов состав воды многих японских рек. Ученые Сэкигути и ёсино много занима</w:t>
        <w:softHyphen/>
        <w:t>лись вопросами гидрометеорологии; гидрологи Танидзу, Мино, Оцука вели исследования (совместно с геомор</w:t>
        <w:softHyphen/>
        <w:t>фологами) песчаных наносов в речных руслах и изучали формирование дельт. Пользуясь новыми материалами, Танидзу, опровергая ранее сложившиеся взгляды, дока</w:t>
        <w:softHyphen/>
        <w:t>зал прерывистость в образовании наносов (в связи с из</w:t>
        <w:softHyphen/>
        <w:t>менением характера отложений по механическому соста</w:t>
        <w:softHyphen/>
        <w:t>ву от гравия к песку) в результате так называемого «надлома» в накоплении наносов, меняющего уклон реки.</w:t>
      </w:r>
    </w:p>
    <w:p>
      <w:pPr>
        <w:pStyle w:val="Normal"/>
        <w:autoSpaceDE w:val="false"/>
        <w:ind w:firstLine="360"/>
        <w:jc w:val="both"/>
        <w:rPr/>
      </w:pPr>
      <w:r>
        <w:rPr/>
        <w:t>На конференцию ООН, происходившую в Женеве в начале 1963 г., Министерством строительства Японии был представлен доклад об опыте наиболее эффективно</w:t>
        <w:softHyphen/>
        <w:t>го использования речных вод на примере Китака-мигава.</w:t>
      </w:r>
    </w:p>
    <w:p>
      <w:pPr>
        <w:pStyle w:val="Normal"/>
        <w:autoSpaceDE w:val="false"/>
        <w:ind w:firstLine="360"/>
        <w:jc w:val="both"/>
        <w:rPr/>
      </w:pPr>
      <w:r>
        <w:rPr/>
        <w:t>Родоначальником японской лимнологии считается Та-нака Акамаро, он и его ученики занимались комплекс</w:t>
        <w:softHyphen/>
        <w:t>ным изучением озер Бива и Сува, уделяя особое внима</w:t>
        <w:softHyphen/>
        <w:t>ние продуктивности фауны и флоры японских озер, гео</w:t>
        <w:softHyphen/>
        <w:t>химическим свойствам озерных вод и их минеральным богатствам. Успешной разработке этих вопросов содей</w:t>
        <w:softHyphen/>
        <w:t>ствовала совместная научная работа лимнологов, вул</w:t>
        <w:softHyphen/>
        <w:t>канологов и геоморфологов.</w:t>
      </w:r>
    </w:p>
    <w:p>
      <w:pPr>
        <w:pStyle w:val="Normal"/>
        <w:autoSpaceDE w:val="false"/>
        <w:ind w:firstLine="360"/>
        <w:jc w:val="both"/>
        <w:rPr/>
      </w:pPr>
      <w:r>
        <w:rPr/>
        <w:t>Не меньшее значение имела и другая проблема, свя</w:t>
        <w:softHyphen/>
        <w:t>занная с гидрологией,— борьба с сильными разливами</w:t>
      </w:r>
    </w:p>
    <w:p>
      <w:pPr>
        <w:pStyle w:val="Normal"/>
        <w:autoSpaceDE w:val="false"/>
        <w:ind w:firstLine="360"/>
        <w:jc w:val="both"/>
        <w:rPr/>
      </w:pPr>
      <w:r>
        <w:rPr/>
        <w:fldChar w:fldCharType="begin"/>
      </w:r>
      <w:r>
        <w:rPr/>
        <w:instrText xml:space="preserve"> PAGE </w:instrText>
      </w:r>
      <w:r>
        <w:rPr/>
        <w:fldChar w:fldCharType="separate"/>
      </w:r>
      <w:r>
        <w:rPr/>
        <w:t>337</w:t>
      </w:r>
      <w:r>
        <w:rPr/>
        <w:fldChar w:fldCharType="end"/>
      </w:r>
    </w:p>
    <w:p>
      <w:pPr>
        <w:pStyle w:val="Normal"/>
        <w:autoSpaceDE w:val="false"/>
        <w:ind w:firstLine="360"/>
        <w:jc w:val="both"/>
        <w:rPr/>
      </w:pPr>
      <w:r>
        <w:rPr/>
        <w:t>рек. Этим в Японии занимались давно, но каждое новое катастрофическое наводнение возбуждало общественное мнение страны и вновь ставило этот вопрос с еще боль</w:t>
        <w:softHyphen/>
        <w:t>шей остротой. Так случилось в 1953 г., когда река Тику-го на острове Кюсю, внезапно разлившись, принесла огромные бедствия главной житнице острова.</w:t>
      </w:r>
    </w:p>
    <w:p>
      <w:pPr>
        <w:pStyle w:val="Normal"/>
        <w:autoSpaceDE w:val="false"/>
        <w:ind w:firstLine="360"/>
        <w:jc w:val="both"/>
        <w:rPr/>
      </w:pPr>
      <w:r>
        <w:rPr/>
        <w:t>В 1953 г. при кабинете Министров организовался На</w:t>
        <w:softHyphen/>
        <w:t>учно-технический совет по борьбе с наводнениями и эро</w:t>
        <w:softHyphen/>
        <w:t>зией; после многочисленных споров и обсуждений к 1956 г. была разработана пятилетняя программа проти-воэрозионных мероприятий К</w:t>
      </w:r>
    </w:p>
    <w:p>
      <w:pPr>
        <w:pStyle w:val="Normal"/>
        <w:autoSpaceDE w:val="false"/>
        <w:ind w:firstLine="360"/>
        <w:jc w:val="both"/>
        <w:rPr/>
      </w:pPr>
      <w:r>
        <w:rPr/>
        <w:t>Под угрозой речных наводнений в Японии находится площадь почти в 1 млн. га. Гидротехнические защитные работы, которые стали проводиться после войны на мно</w:t>
        <w:softHyphen/>
        <w:t>гих реках, требовали более глубокого знания гидрологи</w:t>
        <w:softHyphen/>
        <w:t>ческих условий вод суши.</w:t>
      </w:r>
    </w:p>
    <w:p>
      <w:pPr>
        <w:pStyle w:val="Normal"/>
        <w:autoSpaceDE w:val="false"/>
        <w:ind w:firstLine="360"/>
        <w:jc w:val="both"/>
        <w:rPr/>
      </w:pPr>
      <w:r>
        <w:rPr/>
        <w:t>Поскольку каждая область Японии, подвергавшаяся наводнениям, имела свои особенности, разработка мер по защите от наводнений требовала участия географов в исследованиях природных условий.</w:t>
      </w:r>
    </w:p>
    <w:p>
      <w:pPr>
        <w:pStyle w:val="Normal"/>
        <w:autoSpaceDE w:val="false"/>
        <w:ind w:firstLine="360"/>
        <w:jc w:val="both"/>
        <w:rPr/>
      </w:pPr>
      <w:r>
        <w:rPr/>
        <w:t>Значительное число исследований японских физико-географов связано с изучением различных вопросов гео</w:t>
        <w:softHyphen/>
        <w:t>морфологии. Исследования, производившиеся японскими географами в этом направлении, ставили своей задачей выявить взимосвязи геоморфологических явлений с про</w:t>
        <w:softHyphen/>
        <w:t>цессами в недрах земли, в атмосфере, гидросфере и био</w:t>
        <w:softHyphen/>
        <w:t>сфере2. Разработку этих вопросов в послевоенные годы успешно продолжал старейший японский географ Цуд</w:t>
        <w:softHyphen/>
        <w:t>зимура Таро, а также его многочисленные ученики и последователи. С рядом специальных докладов по гео</w:t>
        <w:softHyphen/>
        <w:t>морфологии выступали на Региональной географической конференции в 1957 г. Тада Фумио, Ватанабэ Акира, Кайдзука Сохэй и другие японские ученые.</w:t>
      </w:r>
    </w:p>
    <w:p>
      <w:pPr>
        <w:pStyle w:val="Normal"/>
        <w:autoSpaceDE w:val="false"/>
        <w:ind w:firstLine="360"/>
        <w:jc w:val="both"/>
        <w:rPr/>
      </w:pPr>
      <w:r>
        <w:rPr/>
        <w:t>Развитие геоморфологии в Японии осуществляется в различных направлениях, однако наибольшее внимание привлекали вопросы районирования и динамической, прикладной геоморфологии.</w:t>
      </w:r>
    </w:p>
    <w:p>
      <w:pPr>
        <w:pStyle w:val="Normal"/>
        <w:autoSpaceDE w:val="false"/>
        <w:ind w:firstLine="360"/>
        <w:jc w:val="both"/>
        <w:rPr/>
      </w:pPr>
      <w:r>
        <w:rPr/>
        <w:t>1 Первый орган по борьбе с наводнениями возник в 1910 г., тогда выделено было 65 речных бассейнов, на которых проектиро</w:t>
        <w:softHyphen/>
        <w:t>валось создавать водозащитные сооружения.</w:t>
      </w:r>
    </w:p>
    <w:p>
      <w:pPr>
        <w:pStyle w:val="Normal"/>
        <w:autoSpaceDE w:val="false"/>
        <w:ind w:firstLine="360"/>
        <w:jc w:val="both"/>
        <w:rPr/>
      </w:pPr>
      <w:r>
        <w:rPr/>
        <w:t>2 Общий обостоятельный очерк современного геоморфологиче</w:t>
        <w:softHyphen/>
        <w:t>ского строения Японии сделан проф. Тада Фумио в первом томе «Новой географии Японии».</w:t>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t>Динамическая геоморфология изучала явления в об</w:t>
        <w:softHyphen/>
        <w:t>ласти сейсмологии и вулканологии, их роль в формиро</w:t>
        <w:softHyphen/>
        <w:t>вании рельефа Японских островов.</w:t>
      </w:r>
    </w:p>
    <w:p>
      <w:pPr>
        <w:pStyle w:val="Normal"/>
        <w:autoSpaceDE w:val="false"/>
        <w:ind w:firstLine="360"/>
        <w:jc w:val="both"/>
        <w:rPr/>
      </w:pPr>
      <w:r>
        <w:rPr/>
        <w:t>Наблюдения над сейсмическими явлениями осущест</w:t>
        <w:softHyphen/>
        <w:t>вляют в Японии более чем 100 сейсмологических стан</w:t>
        <w:softHyphen/>
        <w:t>ций (обсерваторий). Научные исследования в этой об</w:t>
        <w:softHyphen/>
        <w:t>ласти ведут также специальные институты государствен</w:t>
        <w:softHyphen/>
        <w:t>ных университетов Токио, Киото, Тохоку (в городе Сэп-дай) и в других местах.</w:t>
      </w:r>
    </w:p>
    <w:p>
      <w:pPr>
        <w:pStyle w:val="Normal"/>
        <w:autoSpaceDE w:val="false"/>
        <w:ind w:firstLine="360"/>
        <w:jc w:val="both"/>
        <w:rPr/>
      </w:pPr>
      <w:r>
        <w:rPr/>
        <w:t>Среди вопросов, связанных с сейсмологией, особое внимание привлекали прогнозы землетрясений. Уже из</w:t>
        <w:softHyphen/>
        <w:t>давна в Японии прилагались усилия к тому, чтобы опре</w:t>
        <w:softHyphen/>
        <w:t>делить время и место возможного возникновения земле</w:t>
        <w:softHyphen/>
        <w:t>трясения, сферу его распространения, силу и повторяе</w:t>
        <w:softHyphen/>
        <w:t>мость ударов. Особое внимание было обращено на изу</w:t>
        <w:softHyphen/>
        <w:t>чение в максимально возможных подробностях прошлых землетрясений 1 и составление географических карт сей</w:t>
        <w:softHyphen/>
        <w:t>смической активности.</w:t>
      </w:r>
    </w:p>
    <w:p>
      <w:pPr>
        <w:pStyle w:val="Normal"/>
        <w:autoSpaceDE w:val="false"/>
        <w:ind w:firstLine="360"/>
        <w:jc w:val="both"/>
        <w:rPr/>
      </w:pPr>
      <w:r>
        <w:rPr/>
        <w:t>Пионером в деле сейсмических прогнозов был проф. Омори. Он утверждал, что для прогнозов важно устано</w:t>
        <w:softHyphen/>
        <w:t>вить изменения в наклонах пластов горных пород, обус</w:t>
        <w:softHyphen/>
        <w:t>ловленные действием не внешних факторов, а внутрен</w:t>
        <w:softHyphen/>
        <w:t>них. Требуется самое тщательное наблюдение и учет на</w:t>
        <w:softHyphen/>
        <w:t>рушений в земной коре, которые обычно предшествуют землетрясению. Для этого должны быть созданы особой системы сейсмографы с звукоприемниками, устанавли</w:t>
        <w:softHyphen/>
        <w:t>ваемыми на большой глубине.</w:t>
      </w:r>
    </w:p>
    <w:p>
      <w:pPr>
        <w:pStyle w:val="Normal"/>
        <w:autoSpaceDE w:val="false"/>
        <w:ind w:firstLine="360"/>
        <w:jc w:val="both"/>
        <w:rPr/>
      </w:pPr>
      <w:r>
        <w:rPr/>
        <w:t>Стремясь определить исходные пункты главных уда</w:t>
        <w:softHyphen/>
        <w:t>ров, проф. Омори собрал материал за 300 лет об очагах землетрясений в районе Токио. Это дало возможность выявить эпицентры четырех основных сейсмических зон, расположенных в 50—80 км от Токио. Характерно, что именно в Токийской бухте до сильного землетрясения 1923 г. толчки ощущались слабо.</w:t>
      </w:r>
    </w:p>
    <w:p>
      <w:pPr>
        <w:pStyle w:val="Normal"/>
        <w:autoSpaceDE w:val="false"/>
        <w:ind w:firstLine="360"/>
        <w:jc w:val="both"/>
        <w:rPr/>
      </w:pPr>
      <w:r>
        <w:rPr/>
        <w:t>Последнее землетрясение в районе Токио перед ката</w:t>
        <w:softHyphen/>
        <w:t>строфическим 1923 г. было 26 апреля 1922 г.; после него проф. Омори сделал следующее заключение: более от</w:t>
        <w:softHyphen/>
        <w:t>даленные от Токио области, где раньше проявлялась активная сейсмическая деятельность, становятся относи</w:t>
        <w:softHyphen/>
        <w:t>тельно спокойными, но в возмещение этого в равнинных</w:t>
      </w:r>
    </w:p>
    <w:p>
      <w:pPr>
        <w:pStyle w:val="Normal"/>
        <w:autoSpaceDE w:val="false"/>
        <w:ind w:firstLine="360"/>
        <w:jc w:val="both"/>
        <w:rPr/>
      </w:pPr>
      <w:r>
        <w:rPr/>
        <w:t>1 За период с 1850 до 1960 г. в Японии зарегистрировано до 65 землетрясений большой разрушительной силы.</w:t>
      </w:r>
    </w:p>
    <w:p>
      <w:pPr>
        <w:pStyle w:val="Normal"/>
        <w:autoSpaceDE w:val="false"/>
        <w:ind w:firstLine="360"/>
        <w:jc w:val="both"/>
        <w:rPr/>
      </w:pPr>
      <w:r>
        <w:rPr/>
        <w:t>559</w:t>
      </w:r>
    </w:p>
    <w:p>
      <w:pPr>
        <w:pStyle w:val="Normal"/>
        <w:autoSpaceDE w:val="false"/>
        <w:ind w:firstLine="360"/>
        <w:jc w:val="both"/>
        <w:rPr/>
      </w:pPr>
      <w:r>
        <w:rPr/>
        <w:t>местах (более близких к Токио и к Токийской бухте) сейсмическая деятельность должна усиливаться.</w:t>
      </w:r>
    </w:p>
    <w:p>
      <w:pPr>
        <w:pStyle w:val="Normal"/>
        <w:autoSpaceDE w:val="false"/>
        <w:ind w:firstLine="360"/>
        <w:jc w:val="both"/>
        <w:rPr/>
      </w:pPr>
      <w:r>
        <w:rPr/>
        <w:t>Попытки прогноза землетрясений делаются на основе изучения их периодичности, изменений вертикальных и горизонтальных смещений пород, измерений магнитное™ и геотоков, анализа характера предварительных толчков. В этой области японские ученые сделали ряд важных практических выводов.</w:t>
      </w:r>
    </w:p>
    <w:p>
      <w:pPr>
        <w:pStyle w:val="Normal"/>
        <w:autoSpaceDE w:val="false"/>
        <w:ind w:firstLine="360"/>
        <w:jc w:val="both"/>
        <w:rPr/>
      </w:pPr>
      <w:r>
        <w:rPr/>
        <w:t>Среди различных экспериментальных работ обращают на себя внимание опыты искусственно создаваемого зем</w:t>
        <w:softHyphen/>
        <w:t>летрясения, проводившиеся в 1956 г:; они позволили уг</w:t>
        <w:softHyphen/>
        <w:t>лубить познания о строении земной коры К</w:t>
      </w:r>
    </w:p>
    <w:p>
      <w:pPr>
        <w:pStyle w:val="Normal"/>
        <w:autoSpaceDE w:val="false"/>
        <w:ind w:firstLine="360"/>
        <w:jc w:val="both"/>
        <w:rPr/>
      </w:pPr>
      <w:r>
        <w:rPr/>
        <w:t>Угроза землетрясений с давних пор выработала у японского народа практику сооружения невысоких по</w:t>
        <w:softHyphen/>
        <w:t>строек из дерева на легком фундаменте. Однако по мере того как стали сооружаться каменные дома, особенно в городах, начали разрабатываться методы специального сейсмостойкого строительства.</w:t>
      </w:r>
    </w:p>
    <w:p>
      <w:pPr>
        <w:pStyle w:val="Normal"/>
        <w:autoSpaceDE w:val="false"/>
        <w:ind w:firstLine="360"/>
        <w:jc w:val="both"/>
        <w:rPr/>
      </w:pPr>
      <w:r>
        <w:rPr/>
        <w:t>Специальные наблюдения над деятельностью вулка</w:t>
        <w:softHyphen/>
        <w:t>нов осуществляют вулканологические станции, открытые вблизи действующих вулканов Асама, Цукуба, Унзэн, Асо и др. Всего в Японии в 1960 г. насчитывалось 53 вулкана, из них действующих было 262.</w:t>
      </w:r>
    </w:p>
    <w:p>
      <w:pPr>
        <w:pStyle w:val="Normal"/>
        <w:autoSpaceDE w:val="false"/>
        <w:ind w:firstLine="360"/>
        <w:jc w:val="both"/>
        <w:rPr/>
      </w:pPr>
      <w:r>
        <w:rPr/>
        <w:t>Если раньше вулкан рассматривался только как грозное явление природы, то в послевоенные годы зна</w:t>
        <w:softHyphen/>
        <w:t>чительно усилилось изучение «даров вулканов». С вул</w:t>
        <w:softHyphen/>
        <w:t>канической деятельностью связано образование многих минеральных источников и полезных ископаемых. К чи</w:t>
        <w:softHyphen/>
        <w:t>слу «даров вулканов» можно отнести лавовые покровы горных склонов, обладающие плодородными почвами, в силу чего эти склоны особенно заселяются.</w:t>
      </w:r>
    </w:p>
    <w:p>
      <w:pPr>
        <w:pStyle w:val="Normal"/>
        <w:autoSpaceDE w:val="false"/>
        <w:ind w:firstLine="360"/>
        <w:jc w:val="both"/>
        <w:rPr/>
      </w:pPr>
      <w:r>
        <w:rPr/>
        <w:t>Большое значение имеет изучение возможностей ис</w:t>
        <w:softHyphen/>
        <w:t>пользования потенциальных источников тепловой энергии вулканов и горячих источников, утилизация газовых вы</w:t>
        <w:softHyphen/>
        <w:t>делений, содержащих ценные химические вещества.</w:t>
      </w:r>
    </w:p>
    <w:p>
      <w:pPr>
        <w:pStyle w:val="Normal"/>
        <w:autoSpaceDE w:val="false"/>
        <w:ind w:firstLine="360"/>
        <w:jc w:val="both"/>
        <w:rPr/>
      </w:pPr>
      <w:r>
        <w:rPr/>
        <w:t>1 В районе наибольшей сейсмичности Канто была взорвана тонна динамита на глубине 70 м, в результате чего установлено, что толщина земной коры составляет всего только 25 км, а не 50, как это считалось ранее. Этот опыт дал основание для вывода, что такая толщина земной коры сохраняется на значительной части не только района Канто, но и всей центральной части Хонсю.</w:t>
      </w:r>
    </w:p>
    <w:p>
      <w:pPr>
        <w:pStyle w:val="Normal"/>
        <w:autoSpaceDE w:val="false"/>
        <w:ind w:firstLine="360"/>
        <w:jc w:val="both"/>
        <w:rPr/>
      </w:pPr>
      <w:r>
        <w:rPr>
          <w:lang w:val="en-US"/>
        </w:rPr>
        <w:t xml:space="preserve">2 Volcanos of Japanese Archipelago. Ed. Geological Survey of Japan. </w:t>
      </w:r>
      <w:r>
        <w:rPr/>
        <w:t>1960.</w:t>
      </w:r>
    </w:p>
    <w:p>
      <w:pPr>
        <w:pStyle w:val="Normal"/>
        <w:autoSpaceDE w:val="false"/>
        <w:ind w:firstLine="360"/>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360"/>
        <w:jc w:val="both"/>
        <w:rPr/>
      </w:pPr>
      <w:r>
        <w:rPr/>
        <w:t>Разрабатывается вопрос о более широком промыш</w:t>
        <w:softHyphen/>
        <w:t>ленном применении тепловой энергии недр, о получении подземного пара для турбин электростанций и утилиза</w:t>
        <w:softHyphen/>
        <w:t>ции пара для теплофикации.</w:t>
      </w:r>
    </w:p>
    <w:p>
      <w:pPr>
        <w:pStyle w:val="Normal"/>
        <w:autoSpaceDE w:val="false"/>
        <w:ind w:firstLine="360"/>
        <w:jc w:val="both"/>
        <w:rPr/>
      </w:pPr>
      <w:r>
        <w:rPr/>
        <w:t>Современные японские исследования далеко ушли от тех примитивных описаний, которые делались в об</w:t>
        <w:softHyphen/>
        <w:t>ласти вулканологии в довоенные годы К</w:t>
      </w:r>
    </w:p>
    <w:p>
      <w:pPr>
        <w:pStyle w:val="Normal"/>
        <w:autoSpaceDE w:val="false"/>
        <w:ind w:firstLine="360"/>
        <w:jc w:val="both"/>
        <w:rPr/>
      </w:pPr>
      <w:r>
        <w:rPr/>
        <w:t>Материалы, связанные с переоценкой минеральных ресурсов страны (на основе новых методов геофизиче</w:t>
        <w:softHyphen/>
        <w:t>ских и геохимических поисковых исследований), разра</w:t>
        <w:softHyphen/>
        <w:t>батывались в послевоенные годы Геологической службой Японии2, возобновившей свою деятельность в 1946 г., а также Институтом по исследованию ресурсов Японии. К изучению минеральных ресурсов широко стали при</w:t>
        <w:softHyphen/>
        <w:t>влекаться местные силы, что способствовало более тща</w:t>
        <w:softHyphen/>
        <w:t>тельному изучению отдельных залежей ископаемых, ра</w:t>
        <w:softHyphen/>
        <w:t>нее считавшихся малоэффективными.</w:t>
      </w:r>
    </w:p>
    <w:p>
      <w:pPr>
        <w:pStyle w:val="Normal"/>
        <w:autoSpaceDE w:val="false"/>
        <w:ind w:firstLine="360"/>
        <w:jc w:val="both"/>
        <w:rPr/>
      </w:pPr>
      <w:r>
        <w:rPr/>
        <w:t>В послевоенные годы было сделано немало важных уточнений и дополнений о запасах полезных ископаемых. В первую очередь это относится к ресурсам угля, глав</w:t>
        <w:softHyphen/>
        <w:t>ным образом за счет учета низкосортных видов его. Запасы угля к 1956 г. после шестилетних изысканий оценивались в 20 792 млн. т против 16 690 млн. т по дан</w:t>
        <w:softHyphen/>
        <w:t>ным 1932 г. Вновь открытые выходы природного газа дали возможность с 1950 г. значительно увеличить его добычу, которая к 1960 г. превысила уже 0,5 млн. куб. м. Резко повысились в послевоенные годы возможности ис</w:t>
        <w:softHyphen/>
        <w:t>пользования железистого песка (главным образом на Хоккайдо и в Тохоку), его добыча в 1960 г. достигла 1,5 млн. т. Возросли за счет новых открытий оценки за</w:t>
        <w:softHyphen/>
        <w:t>пасов меди и полиметаллов. В 1956 г. выявлены были месторождения урана.</w:t>
      </w:r>
    </w:p>
    <w:p>
      <w:pPr>
        <w:pStyle w:val="Normal"/>
        <w:autoSpaceDE w:val="false"/>
        <w:ind w:firstLine="360"/>
        <w:jc w:val="both"/>
        <w:rPr/>
      </w:pPr>
      <w:r>
        <w:rPr/>
        <w:t>1 В Японии получило развитие исследование явлений вулка</w:t>
        <w:softHyphen/>
        <w:t>низма на основе изучения состава различных слоев пепла (тех-рохронология). Эти наслоения пепла являются своеобразными историческими документами, отражающими действия стихии в прошлом.</w:t>
      </w:r>
    </w:p>
    <w:p>
      <w:pPr>
        <w:pStyle w:val="Normal"/>
        <w:autoSpaceDE w:val="false"/>
        <w:ind w:firstLine="360"/>
        <w:jc w:val="both"/>
        <w:rPr/>
      </w:pPr>
      <w:r>
        <w:rPr/>
        <w:t>2 Геологическая служба Японии состоит из департаментов: геологического, занимающегося картографическими работами, инже</w:t>
        <w:softHyphen/>
        <w:t>нерной геологией и разведкой вод промышленного значения; депар</w:t>
        <w:softHyphen/>
        <w:t>тамента минеральных ресурсов, топлива, технологического, геофи</w:t>
        <w:softHyphen/>
        <w:t>зического и ряда специальных секций и отделов. Отделения геологи</w:t>
        <w:softHyphen/>
        <w:t>ческой службы находятся на Хоккайдо, на Хонсю (Сэндай, Нагоя, Осака, Хиросима), на Кюсю и Сикоку.</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360"/>
        <w:jc w:val="both"/>
        <w:rPr/>
      </w:pPr>
      <w:r>
        <w:rPr/>
        <w:t>Наряду с изучением новых возможностей расширения добычи минерального сырья очень большое значение приобретают вопросы залегания полезных ископаемых и условий их промышленного использования. Этой теме посвящено много исследований, опубликованных боль</w:t>
        <w:softHyphen/>
        <w:t>шей частью в японских географических журналах и в специальных периодических изданиях, освещающих со</w:t>
        <w:softHyphen/>
        <w:t>стояние и развитие различных отраслей промышленно</w:t>
        <w:softHyphen/>
        <w:t>сти страны (по горному делу, энергетике, металлургии, химии и др.).</w:t>
      </w:r>
    </w:p>
    <w:p>
      <w:pPr>
        <w:pStyle w:val="Normal"/>
        <w:autoSpaceDE w:val="false"/>
        <w:ind w:firstLine="360"/>
        <w:jc w:val="both"/>
        <w:rPr/>
      </w:pPr>
      <w:r>
        <w:rPr/>
        <w:t>Активное участие географов в изучении минеральных ресурсов содействовало составлению новой серии карт о размещении минеральных ресурсов, вышедшей в новом издании в 1960 г.1. Ценным пояснением к этой серии карт является 12-томное издание «Минеральные ресурсы Японии».</w:t>
      </w:r>
    </w:p>
    <w:p>
      <w:pPr>
        <w:pStyle w:val="Normal"/>
        <w:autoSpaceDE w:val="false"/>
        <w:ind w:firstLine="360"/>
        <w:jc w:val="both"/>
        <w:rPr/>
      </w:pPr>
      <w:r>
        <w:rPr/>
        <w:t>Для физической географии Японии характерен боль</w:t>
        <w:softHyphen/>
        <w:t>шой интерес к самым разнообразным элементам приро</w:t>
        <w:softHyphen/>
        <w:t>ды родной страны: биосфере и почвенному покрову, ра</w:t>
        <w:softHyphen/>
        <w:t>стительному и животному миру, флоре и фауне морских вод и внутренних водоемов. Изучение путей их рацио</w:t>
        <w:softHyphen/>
        <w:t>нального и наиболее эффективного использования при</w:t>
        <w:softHyphen/>
        <w:t>родных ресурсов биосферы открывает новые возможно</w:t>
        <w:softHyphen/>
        <w:t>сти для разрешения актуальных проблем в условиях мирного развития страны. Японские географы особый интерес проявляют к исследованию природных фак</w:t>
        <w:softHyphen/>
        <w:t>торов, влияющих на жизнь растений и обитателей водо</w:t>
        <w:softHyphen/>
        <w:t>емов, на особенности размещения флоры и фауны. В этих вопросах достижения японских географов зна</w:t>
        <w:softHyphen/>
        <w:t>чительны.</w:t>
      </w:r>
    </w:p>
    <w:p>
      <w:pPr>
        <w:pStyle w:val="Normal"/>
        <w:autoSpaceDE w:val="false"/>
        <w:ind w:firstLine="360"/>
        <w:jc w:val="both"/>
        <w:rPr/>
      </w:pPr>
      <w:r>
        <w:rPr/>
        <w:t>Одно из национальных богатств Японии — лес. В стра</w:t>
        <w:softHyphen/>
        <w:t>не нет ни одной префектуры, где не было бы леса. Лес</w:t>
        <w:softHyphen/>
        <w:t>ная площадь (без высокогорных кустарников) исчисляет</w:t>
        <w:softHyphen/>
        <w:t>ся в 23,4 млн. га, она занимает до 55% территории стра</w:t>
        <w:softHyphen/>
        <w:t>ны и более чем в 3,5 раза превышает обрабатываемую земельную площадь Японии; лесов, доступных для эк</w:t>
        <w:softHyphen/>
        <w:t>сплуатации, насчитывается до 18 млн. га.</w:t>
      </w:r>
    </w:p>
    <w:p>
      <w:pPr>
        <w:pStyle w:val="Normal"/>
        <w:autoSpaceDE w:val="false"/>
        <w:ind w:firstLine="360"/>
        <w:jc w:val="both"/>
        <w:rPr/>
      </w:pPr>
      <w:r>
        <w:rPr/>
        <w:t>С весьма давних пор среди японского народа укоре</w:t>
        <w:softHyphen/>
        <w:t>нилось внимание к лесу и забота о нем. Одна из народ</w:t>
        <w:softHyphen/>
        <w:t>ных поговорок гласит: «Кто срубил дерево, должен обя</w:t>
        <w:softHyphen/>
      </w:r>
    </w:p>
    <w:p>
      <w:pPr>
        <w:pStyle w:val="Normal"/>
        <w:autoSpaceDE w:val="false"/>
        <w:ind w:firstLine="360"/>
        <w:jc w:val="both"/>
        <w:rPr/>
      </w:pPr>
      <w:r>
        <w:rPr/>
        <w:t xml:space="preserve">1 </w:t>
      </w:r>
      <w:r>
        <w:rPr>
          <w:lang w:val="en-US"/>
        </w:rPr>
        <w:t>Kane</w:t>
      </w:r>
      <w:r>
        <w:rPr/>
        <w:t xml:space="preserve"> ко </w:t>
      </w:r>
      <w:r>
        <w:rPr>
          <w:lang w:val="en-US"/>
        </w:rPr>
        <w:t>Katsu</w:t>
      </w:r>
      <w:r>
        <w:rPr/>
        <w:t xml:space="preserve">. </w:t>
      </w:r>
      <w:r>
        <w:rPr>
          <w:lang w:val="en-US"/>
        </w:rPr>
        <w:t>The Geological Survey of Japan, (Its History, Organization and Work). Tokyo</w:t>
      </w:r>
      <w:r>
        <w:rPr/>
        <w:t xml:space="preserve">, I960, </w:t>
      </w:r>
      <w:r>
        <w:rPr>
          <w:lang w:val="en-US"/>
        </w:rPr>
        <w:t>p</w:t>
      </w:r>
      <w:r>
        <w:rPr/>
        <w:t>. 5.</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360"/>
        <w:jc w:val="both"/>
        <w:rPr/>
      </w:pPr>
      <w:r>
        <w:rPr/>
        <w:t>зательно взамен его посадить новое». Так говорят обычно крестьяне, однако иного взгляда придерживаются част</w:t>
        <w:softHyphen/>
        <w:t>ные лесовладельцы, которым принадлежит половина всей лесной площади страны.</w:t>
      </w:r>
    </w:p>
    <w:p>
      <w:pPr>
        <w:pStyle w:val="Normal"/>
        <w:autoSpaceDE w:val="false"/>
        <w:ind w:firstLine="360"/>
        <w:jc w:val="both"/>
        <w:rPr/>
      </w:pPr>
      <w:r>
        <w:rPr/>
        <w:t>Хищническое уничтожение лесов с конца 1930-х годов приняло в Японии огромные размеры. Специалисты пре</w:t>
        <w:softHyphen/>
        <w:t>дупреждают, что если рубка лесов будет так же усиленно продолжаться, то к 1965 г. совсем не останется леса, пригодного для валки 1. Положение обостряется еще тем, что «в течение длительного периода продолжалось па</w:t>
        <w:softHyphen/>
        <w:t>дение продуктивности лесов»2.</w:t>
      </w:r>
    </w:p>
    <w:p>
      <w:pPr>
        <w:pStyle w:val="Normal"/>
        <w:autoSpaceDE w:val="false"/>
        <w:ind w:firstLine="360"/>
        <w:jc w:val="both"/>
        <w:rPr/>
      </w:pPr>
      <w:r>
        <w:rPr/>
        <w:t>Большое внимание уделялось в Японии рациональной организации лесозащитных насаждений и лесовозобнов</w:t>
        <w:softHyphen/>
        <w:t>лению, т. е. тому, чем в 1930—1940-х годах, в период милитаризации хозяйства, совсем не занимались. Ущерб, нанесенный народному хозяйству игнорированием этих вопросов военными властями страны, был так велик, что оказалось необходимым принять срочные меры для того, чтобы начать борьбу с тяжелыми последствиями массовых порубок.</w:t>
      </w:r>
    </w:p>
    <w:p>
      <w:pPr>
        <w:pStyle w:val="Normal"/>
        <w:autoSpaceDE w:val="false"/>
        <w:ind w:firstLine="360"/>
        <w:jc w:val="both"/>
        <w:rPr/>
      </w:pPr>
      <w:r>
        <w:rPr/>
        <w:t>Для проведения работ по лесовозобновлению требо</w:t>
        <w:softHyphen/>
        <w:t>валось хорошее знание географической среды и специ</w:t>
        <w:softHyphen/>
        <w:t>фических условий отдельных местностей страны. Участие географов оказалось весьма полезным при разработке практических мероприятий по лесному хозяйству. Однако усилия правительственных властей внести порядок в руб</w:t>
        <w:softHyphen/>
        <w:t>ку лесов и проводить систематическое лесовозобновле</w:t>
        <w:softHyphen/>
        <w:t>ние фактически распространяются менее чем на половину лесной площади страны — на леса государственные и префектур альные.</w:t>
      </w:r>
    </w:p>
    <w:p>
      <w:pPr>
        <w:pStyle w:val="Normal"/>
        <w:autoSpaceDE w:val="false"/>
        <w:ind w:firstLine="360"/>
        <w:jc w:val="both"/>
        <w:rPr/>
      </w:pPr>
      <w:r>
        <w:rPr/>
        <w:t>Среди научных проблем, которые разрабатывались японскими географами, важное место занимало изучение распределения растительности в зависимости от геогра</w:t>
        <w:softHyphen/>
        <w:t>фических факторов и составление геоботанических карт. Формирование ареалов и развитие растительных сооб</w:t>
        <w:softHyphen/>
        <w:t>ществ требует изучения не только экологических, но в ряде случаев и историко-геологических факторов. В связи с этим следует отметить внимание ряда географов к па</w:t>
        <w:softHyphen/>
      </w:r>
    </w:p>
    <w:p>
      <w:pPr>
        <w:pStyle w:val="Normal"/>
        <w:autoSpaceDE w:val="false"/>
        <w:ind w:firstLine="360"/>
        <w:jc w:val="both"/>
        <w:rPr/>
      </w:pPr>
      <w:r>
        <w:rPr>
          <w:lang w:val="en-US"/>
        </w:rPr>
        <w:t xml:space="preserve">1 J. </w:t>
      </w:r>
      <w:r>
        <w:rPr/>
        <w:t>С</w:t>
      </w:r>
      <w:r>
        <w:rPr>
          <w:lang w:val="en-US"/>
        </w:rPr>
        <w:t xml:space="preserve">. Kirhner. Management of Private Coniferous Forest of Japan. </w:t>
      </w:r>
      <w:r>
        <w:rPr/>
        <w:t xml:space="preserve">1951, </w:t>
      </w:r>
      <w:r>
        <w:rPr>
          <w:lang w:val="en-US"/>
        </w:rPr>
        <w:t>p</w:t>
      </w:r>
      <w:r>
        <w:rPr/>
        <w:t>. 5.</w:t>
      </w:r>
    </w:p>
    <w:p>
      <w:pPr>
        <w:pStyle w:val="Normal"/>
        <w:autoSpaceDE w:val="false"/>
        <w:ind w:firstLine="360"/>
        <w:jc w:val="both"/>
        <w:rPr/>
      </w:pPr>
      <w:r>
        <w:rPr/>
        <w:t>2 Э. Аккерман. Природные ресурсы Японии и перспективы японской экономики. Перевод с английского. ИЛ, 1955, стр. 301.</w:t>
      </w:r>
    </w:p>
    <w:p>
      <w:pPr>
        <w:pStyle w:val="Normal"/>
        <w:autoSpaceDE w:val="false"/>
        <w:ind w:firstLine="360"/>
        <w:jc w:val="both"/>
        <w:rPr/>
      </w:pPr>
      <w:r>
        <w:rPr/>
        <w:fldChar w:fldCharType="begin"/>
      </w:r>
      <w:r>
        <w:rPr/>
        <w:instrText xml:space="preserve"> PAGE </w:instrText>
      </w:r>
      <w:r>
        <w:rPr/>
        <w:fldChar w:fldCharType="separate"/>
      </w:r>
      <w:r>
        <w:rPr/>
        <w:t>341</w:t>
      </w:r>
      <w:r>
        <w:rPr/>
        <w:fldChar w:fldCharType="end"/>
      </w:r>
    </w:p>
    <w:p>
      <w:pPr>
        <w:pStyle w:val="Normal"/>
        <w:autoSpaceDE w:val="false"/>
        <w:ind w:firstLine="360"/>
        <w:jc w:val="both"/>
        <w:rPr/>
      </w:pPr>
      <w:r>
        <w:rPr/>
        <w:t>леоботанике, к изучению реликтовых растений, сохра</w:t>
        <w:softHyphen/>
        <w:t>нившихся еще в Японии.</w:t>
      </w:r>
    </w:p>
    <w:p>
      <w:pPr>
        <w:pStyle w:val="Normal"/>
        <w:autoSpaceDE w:val="false"/>
        <w:ind w:firstLine="360"/>
        <w:jc w:val="both"/>
        <w:rPr/>
      </w:pPr>
      <w:r>
        <w:rPr/>
        <w:t>Больших совместных усилий ботаников и географов потребовало составление карты лесов Японии в масшта</w:t>
        <w:softHyphen/>
        <w:t>бе 1 : 180000, опубликованной в 1953 г., а также работы над подробной геоботанической картой по районам страны в масштабе 1 :200000, отдельные листы которой стали выходить с 1954 г.</w:t>
      </w:r>
    </w:p>
    <w:p>
      <w:pPr>
        <w:pStyle w:val="Normal"/>
        <w:autoSpaceDE w:val="false"/>
        <w:ind w:firstLine="360"/>
        <w:jc w:val="both"/>
        <w:rPr/>
      </w:pPr>
      <w:r>
        <w:rPr/>
        <w:t>Среди японских геоботаников распространена была точка зрения о том, что Япония с ее богатой и разнооб</w:t>
        <w:softHyphen/>
        <w:t>разной флорой не нуждается в интродукции растений. Однако более передовые японские геоботаники отвергли такой узко «национальный» подход, доказывая, что для Японии ряд растений материковой Азии, а также Европы и Америки представляет практический интерес.</w:t>
      </w:r>
    </w:p>
    <w:p>
      <w:pPr>
        <w:pStyle w:val="Normal"/>
        <w:autoSpaceDE w:val="false"/>
        <w:ind w:firstLine="360"/>
        <w:jc w:val="both"/>
        <w:rPr/>
      </w:pPr>
      <w:r>
        <w:rPr/>
        <w:t>Немалое участие приняли японские географы в деле пропаганды охраны природы и создания национальных заповедников. Осуществлявшаяся еще до войны органи</w:t>
        <w:softHyphen/>
        <w:t>зация национальных заповедников получила дальнейшее развитие в послевоенные годы. В 1950-х годах созданы были новые заповедники: на Хонсю — Исэсима, Бандай-Асахи, Дзёсинъэцу-Когэн, Титибутама, на Хоккайдо — на побережье Вулканического залива, затем на Сикоку — Рицурин, на Кюсю и прилегающих небольших островках, как, например, Якусима. Наряду с этим расширились и некоторые старые заповедники, особенно Фудзи — Хако</w:t>
        <w:softHyphen/>
        <w:t>нэ (за счет включения в него'полуострова Идзу), извест</w:t>
        <w:softHyphen/>
        <w:t>ный заповедник Никко, затем Ёсино — Кум а но и др.</w:t>
      </w:r>
    </w:p>
    <w:p>
      <w:pPr>
        <w:pStyle w:val="Normal"/>
        <w:autoSpaceDE w:val="false"/>
        <w:ind w:firstLine="360"/>
        <w:jc w:val="both"/>
        <w:rPr/>
      </w:pPr>
      <w:r>
        <w:rPr/>
        <w:t>Организация национальных заповедников дала воз</w:t>
        <w:softHyphen/>
        <w:t>можность сохранить лучшие уголки природы страны: однако далеко не везде получила в них должное разви</w:t>
        <w:softHyphen/>
        <w:t>тие научно-исследовательская работа, так как офи</w:t>
        <w:softHyphen/>
        <w:t>циальные власти уделяли внимание заповедникам лишь как памятникам старины, привлекающим туристов.</w:t>
      </w:r>
    </w:p>
    <w:p>
      <w:pPr>
        <w:pStyle w:val="Normal"/>
        <w:autoSpaceDE w:val="false"/>
        <w:ind w:firstLine="360"/>
        <w:jc w:val="both"/>
        <w:rPr/>
      </w:pPr>
      <w:r>
        <w:rPr/>
        <w:t>После довольно длительного периода одностороннего развития физической географии в годы милитаризации страны и в военное время эта отрасль науки за сравни</w:t>
        <w:softHyphen/>
        <w:t>тельно короткий срок (1946—1960 гг.) значительно раз</w:t>
        <w:softHyphen/>
        <w:t>вилась. Все более и более усиливалось стремление по-новому познать природу своей родины, изучать в явлениях природы не только внешние стороны, но и их внутреннюю основу, выявлять взаимосвязь, взаимо</w:t>
        <w:softHyphen/>
        <w:t>обусловленность процессов, черты противоречивости.</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t>Японская экономическая география</w:t>
      </w:r>
    </w:p>
    <w:p>
      <w:pPr>
        <w:pStyle w:val="Normal"/>
        <w:autoSpaceDE w:val="false"/>
        <w:ind w:firstLine="360"/>
        <w:jc w:val="both"/>
        <w:rPr/>
      </w:pPr>
      <w:r>
        <w:rPr/>
        <w:t>В послевоенное время экономическая география (или география человека, как часто говорят в Японии), отста</w:t>
        <w:softHyphen/>
        <w:t>вавшая от других областей географических знаний, стала развиваться в Японии особенно активно.</w:t>
      </w:r>
    </w:p>
    <w:p>
      <w:pPr>
        <w:pStyle w:val="Normal"/>
        <w:autoSpaceDE w:val="false"/>
        <w:ind w:firstLine="360"/>
        <w:jc w:val="both"/>
        <w:rPr/>
      </w:pPr>
      <w:r>
        <w:rPr/>
        <w:t>Раньше японские экономико-географы больше всего занимались вопросами расселения, описанием отраслей хозяйства и отдельных районов страны, чаще всего эти вопросы рассматривались в историческом плане. Огром</w:t>
        <w:softHyphen/>
        <w:t>ное внимание уделялось изучению доисторических посе</w:t>
        <w:softHyphen/>
        <w:t>лений, замков, храмов. Основными источниками являлись старинные документы и карты. Очень много писалось и о происхождении названий населенных пунктов страны. Обычно старые исследования доводились только до вре</w:t>
        <w:softHyphen/>
        <w:t>мен революции Мэйдзи.</w:t>
      </w:r>
    </w:p>
    <w:p>
      <w:pPr>
        <w:pStyle w:val="Normal"/>
        <w:autoSpaceDE w:val="false"/>
        <w:ind w:firstLine="360"/>
        <w:jc w:val="both"/>
        <w:rPr/>
      </w:pPr>
      <w:r>
        <w:rPr/>
        <w:t>Сторонники ограниченного, узкого понимания задач экономической географии рассматривали ее всего только как науку прикладного значения, изучающую отдельные вопросы вне связи с общественной жизнью страны. Своей главной задачей они считали накопление и раз</w:t>
        <w:softHyphen/>
        <w:t>работку так называемых «объективных» фактических материалов.</w:t>
      </w:r>
    </w:p>
    <w:p>
      <w:pPr>
        <w:pStyle w:val="Normal"/>
        <w:autoSpaceDE w:val="false"/>
        <w:ind w:firstLine="360"/>
        <w:jc w:val="both"/>
        <w:rPr/>
      </w:pPr>
      <w:r>
        <w:rPr/>
        <w:t>Бесспорно то, что искусственное сужение вопросов исследования, изолированное рассмотрение отдельных географических явлений и процессов без учета социаль</w:t>
        <w:softHyphen/>
        <w:t>но-экономических факторов приводят к ошибочным, од</w:t>
        <w:softHyphen/>
        <w:t>носторонним оценкам, искажающим действительное по</w:t>
        <w:softHyphen/>
        <w:t>ложение вещей.</w:t>
      </w:r>
    </w:p>
    <w:p>
      <w:pPr>
        <w:pStyle w:val="Normal"/>
        <w:autoSpaceDE w:val="false"/>
        <w:ind w:firstLine="360"/>
        <w:jc w:val="both"/>
        <w:rPr/>
      </w:pPr>
      <w:r>
        <w:rPr/>
        <w:t>С глубоким пониманием задач экономико-географиче</w:t>
        <w:softHyphen/>
        <w:t>ского изучения страны выступают сторонники противо</w:t>
        <w:softHyphen/>
        <w:t>положного направления. Они считают необходимым изучать те факторы, под влиянием которых складывается размещение хозяйства, обусловленные этим экономиче</w:t>
        <w:softHyphen/>
        <w:t>ские связи, как межрайонные, так и внешние. Прогрес</w:t>
        <w:softHyphen/>
        <w:t>сивные японские экономико-географы не ограничиваются изложением событий и описанием фактов, а стремятся использовать знания и материалы в интересах дальней</w:t>
        <w:softHyphen/>
        <w:t>шего развития науки и достижения целей, выдвигаемых мирной хозяйственной жизнью страны.</w:t>
      </w:r>
    </w:p>
    <w:p>
      <w:pPr>
        <w:pStyle w:val="Normal"/>
        <w:autoSpaceDE w:val="false"/>
        <w:ind w:firstLine="360"/>
        <w:jc w:val="both"/>
        <w:rPr/>
      </w:pPr>
      <w:r>
        <w:rPr/>
        <w:t>Вопросы о задачах науки, ее направлениях не раз обсуждались на заседаниях и конференциях возникшего в послевоенные годы «Общества экономико-географов</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t>Японии». Это общество объединяет широкие круги япон</w:t>
        <w:softHyphen/>
        <w:t>цев, интересующихся географическим изучением своей родины 1.</w:t>
      </w:r>
    </w:p>
    <w:p>
      <w:pPr>
        <w:pStyle w:val="Normal"/>
        <w:autoSpaceDE w:val="false"/>
        <w:ind w:firstLine="360"/>
        <w:jc w:val="both"/>
        <w:rPr/>
      </w:pPr>
      <w:r>
        <w:rPr/>
        <w:t>Японский географ Камодзава Ивао в одной из своих рецензий о советской географии писал, что «сила совет</w:t>
        <w:softHyphen/>
        <w:t>ской экономической географии заключается в том, что она имеет прочную основу — марксистско-ленинскую теорию»2.</w:t>
      </w:r>
    </w:p>
    <w:p>
      <w:pPr>
        <w:pStyle w:val="Normal"/>
        <w:autoSpaceDE w:val="false"/>
        <w:ind w:firstLine="360"/>
        <w:jc w:val="both"/>
        <w:rPr/>
      </w:pPr>
      <w:r>
        <w:rPr/>
        <w:t>Критикуя старое направление японской экономиче</w:t>
        <w:softHyphen/>
        <w:t>ской географии, Камодзава говорил, что в Японии была распространена коммерческая география с товароведче</w:t>
        <w:softHyphen/>
        <w:t>ским уклоном и пресловутая немецкая теория штан</w:t>
        <w:softHyphen/>
        <w:t>дарта, которая занимается только издержками произ</w:t>
        <w:softHyphen/>
        <w:t>водства, т. е. тем, что больше всего интересует пред</w:t>
        <w:softHyphen/>
        <w:t>принимателя.</w:t>
      </w:r>
    </w:p>
    <w:p>
      <w:pPr>
        <w:pStyle w:val="Normal"/>
        <w:autoSpaceDE w:val="false"/>
        <w:ind w:firstLine="360"/>
        <w:jc w:val="both"/>
        <w:rPr/>
      </w:pPr>
      <w:r>
        <w:rPr/>
        <w:t>В послевоенные годы проблеме естественных ресурсов страны уделяли много внимания как физико-географы, так и экономико-географы. Прогрессивные географы це</w:t>
        <w:softHyphen/>
        <w:t>лью своих исследований ставили изучение наиболее эф</w:t>
        <w:softHyphen/>
        <w:t>фективных возможностей использования ресурсов для мирного развития с учетом не только природных, но и социально-экономических условий.</w:t>
      </w:r>
    </w:p>
    <w:p>
      <w:pPr>
        <w:pStyle w:val="Normal"/>
        <w:autoSpaceDE w:val="false"/>
        <w:ind w:firstLine="360"/>
        <w:jc w:val="both"/>
        <w:rPr/>
      </w:pPr>
      <w:r>
        <w:rPr/>
        <w:t>Следует напомнить, что до второй мировой войны японские империалисты усиленно пропагандировали вер</w:t>
        <w:softHyphen/>
        <w:t>сию о бедности Японии естественными ресурсами, о не</w:t>
        <w:softHyphen/>
        <w:t>обходимости захватить богатства чужих стран. Всяче</w:t>
        <w:softHyphen/>
        <w:t>ски замалчивалось то положение, что острый дефицит многих видов сырья создавался в милитаристской Япо</w:t>
        <w:softHyphen/>
        <w:t>нии в результате перевода хозяйства на военные рельсы.</w:t>
      </w:r>
    </w:p>
    <w:p>
      <w:pPr>
        <w:pStyle w:val="Normal"/>
        <w:autoSpaceDE w:val="false"/>
        <w:ind w:firstLine="360"/>
        <w:jc w:val="both"/>
        <w:rPr/>
      </w:pPr>
      <w:r>
        <w:rPr/>
        <w:t>В новых условиях, сложившихся после капитуляции 1945 г., японское правительство вынуждено было обра</w:t>
        <w:softHyphen/>
        <w:t>тить внимание на более рациональную и эффективную</w:t>
      </w:r>
    </w:p>
    <w:p>
      <w:pPr>
        <w:pStyle w:val="Normal"/>
        <w:autoSpaceDE w:val="false"/>
        <w:ind w:firstLine="360"/>
        <w:jc w:val="both"/>
        <w:rPr/>
      </w:pPr>
      <w:r>
        <w:rPr/>
        <w:t>1 Проф. С. Бирукава дает обзор состояния послевоенной япон</w:t>
        <w:softHyphen/>
        <w:t>ской экономической географии в журнале «Тиригаку хёрон», 1953, № 14 (стр. 639—653). Подробная аннотация статьи Бирукава сде</w:t>
        <w:softHyphen/>
        <w:t>лана Л. Левиным в Реферативном журнале «География» Института научной информации Академии наук СССР (1955, № 6, стр. 278— 279).</w:t>
      </w:r>
    </w:p>
    <w:p>
      <w:pPr>
        <w:pStyle w:val="Normal"/>
        <w:autoSpaceDE w:val="false"/>
        <w:ind w:firstLine="360"/>
        <w:jc w:val="both"/>
        <w:rPr/>
      </w:pPr>
      <w:r>
        <w:rPr/>
        <w:t>2 Эта рецензия на высказывания проф. О. А. Константинова (см. журнал «Известия Всесоюзного географического общества», 1953, № 4) была помещена в «Тиригаку хёрон», т. XXVII, № 6, стр. 270.</w:t>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360"/>
        <w:jc w:val="both"/>
        <w:rPr/>
      </w:pPr>
      <w:r>
        <w:rPr/>
        <w:t>разработку естественных ресурсов своей страны, в пер</w:t>
        <w:softHyphen/>
        <w:t>вую очередь гидроэнергетических.</w:t>
      </w:r>
    </w:p>
    <w:p>
      <w:pPr>
        <w:pStyle w:val="Normal"/>
        <w:autoSpaceDE w:val="false"/>
        <w:ind w:firstLine="360"/>
        <w:jc w:val="both"/>
        <w:rPr/>
      </w:pPr>
      <w:r>
        <w:rPr/>
        <w:t>Новое комплексное строительство рекомендовалось направить по пути сооружения в верхнем течении рек плотин и гидроэлектростанций с водохранилищами, с целью использовать их как для орошения, так и для регулирования стока, особенно во время паводков. Со</w:t>
        <w:softHyphen/>
        <w:t>оружение водохранилищ требовало изучения вопросов, связанных с влиянием на водный режим климатических, гидрологических и геоморфологических условий.</w:t>
      </w:r>
    </w:p>
    <w:p>
      <w:pPr>
        <w:pStyle w:val="Normal"/>
        <w:autoSpaceDE w:val="false"/>
        <w:ind w:firstLine="360"/>
        <w:jc w:val="both"/>
        <w:rPr/>
      </w:pPr>
      <w:r>
        <w:rPr/>
        <w:t>В конце 1947 г. был создан при Совете экономической стабилизации Комитет по ресурсам, реорганизованный в 1949 г. в Научный совет по исследованию естественных ресурсов: тогда же возник и специальный исследователь</w:t>
        <w:softHyphen/>
        <w:t>ский Институт изучения природных ресурсов (Сигэн ка-гаку кэнкюдзё). В 1957 г. была создана центральная правительственная комиссия по изучению возможностей использования естественных ресурсов страны в общего</w:t>
        <w:softHyphen/>
        <w:t>сударственном масштабе.</w:t>
      </w:r>
    </w:p>
    <w:p>
      <w:pPr>
        <w:pStyle w:val="Normal"/>
        <w:autoSpaceDE w:val="false"/>
        <w:ind w:firstLine="360"/>
        <w:jc w:val="both"/>
        <w:rPr/>
      </w:pPr>
      <w:r>
        <w:rPr/>
        <w:t>В 1950—1960-х годах появилось немало обобщающих исследований о естественных богатствах, из них выде</w:t>
        <w:softHyphen/>
        <w:t>ляется серия «Ресурсы Японии», в которую вошли книги «Продовольственные и земельные ресурсы» — автор Аки, «Лесные ресурсы» — автор Миёси, «Энергетические ре</w:t>
        <w:softHyphen/>
        <w:t>сурсы» — Абэ, «Ресурсы промышленного сырья» — Ну-мабэ. Полезный материал о новых исследованиях в области использования природных богатств Японии систематически печатается в журнале «Сигэн» («Ре</w:t>
        <w:softHyphen/>
        <w:t>сурсы») .</w:t>
      </w:r>
    </w:p>
    <w:p>
      <w:pPr>
        <w:pStyle w:val="Normal"/>
        <w:autoSpaceDE w:val="false"/>
        <w:ind w:firstLine="360"/>
        <w:jc w:val="both"/>
        <w:rPr/>
      </w:pPr>
      <w:r>
        <w:rPr/>
        <w:t>Среди тех многочисленных проблем, которые привле</w:t>
        <w:softHyphen/>
        <w:t>кали внимание экономико-географов, особенно важное значение имеет вопрос о земельных ресурсах Японских островов. Опубликованные в послевоенные годы специ</w:t>
        <w:softHyphen/>
        <w:t>альные правительственные постановления и законы «об освоении территории Японии» потребовали прежде всего выяснения реального состояния земельных фондов стра</w:t>
        <w:softHyphen/>
        <w:t>ны и изучения возможностей и методов дальнейшего их освоения. Для решения этой задачи объединились усилия представителей различных специальностей, особенно гео</w:t>
        <w:softHyphen/>
        <w:t>графов и картографов. Метод комплексного исследова</w:t>
        <w:softHyphen/>
        <w:t>ния территории, столь успешно осуществленный в Совет</w:t>
        <w:softHyphen/>
        <w:t>ском Союзе, был широко использован японскими уче</w:t>
        <w:softHyphen/>
        <w:t>ными.</w:t>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360"/>
        <w:jc w:val="both"/>
        <w:rPr/>
      </w:pPr>
      <w:r>
        <w:rPr/>
        <w:t>Активным сторонником комплексного метода исследо</w:t>
        <w:softHyphen/>
        <w:t>вания является проф. Аки Коити 1. Он обращает особое внимание на то, что при разработке проектов освоения земель необходимо тщательное изучение различных фак</w:t>
        <w:softHyphen/>
        <w:t>торов, складывающихся в природной среде2.</w:t>
      </w:r>
    </w:p>
    <w:p>
      <w:pPr>
        <w:pStyle w:val="Normal"/>
        <w:autoSpaceDE w:val="false"/>
        <w:ind w:firstLine="360"/>
        <w:jc w:val="both"/>
        <w:rPr/>
      </w:pPr>
      <w:r>
        <w:rPr/>
        <w:t>В конце 1951 г. был издан закон о комплексном раз</w:t>
        <w:softHyphen/>
        <w:t>витии территории страны, по которому выделялись 19 специальных районов для освоения. Практическое изу</w:t>
        <w:softHyphen/>
        <w:t>чение и разработка намеченных проектов возлагались на Комитет по ресурсам. В ряде районов, как, например, в Тюгоку, создавались специальные местные комитеты по комплексному освоению. Много внимания уделяется описанию малых островов Японии в географическом журнале «Сима» («Острова»).</w:t>
      </w:r>
    </w:p>
    <w:p>
      <w:pPr>
        <w:pStyle w:val="Normal"/>
        <w:autoSpaceDE w:val="false"/>
        <w:ind w:firstLine="360"/>
        <w:jc w:val="both"/>
        <w:rPr/>
      </w:pPr>
      <w:r>
        <w:rPr/>
        <w:t>На основании комплексных исследований японскими географами начали разрабатываться проекты преобразо</w:t>
        <w:softHyphen/>
        <w:t>вания природных и хозяйственных условий территории, преимущественно в целях развития гидроэнергетики и ирригационного строительства, а также в целях повы</w:t>
        <w:softHyphen/>
        <w:t>шения продуктивности и более рационального использо</w:t>
        <w:softHyphen/>
        <w:t>вания земель. С докладами на эти темы выступали япон</w:t>
        <w:softHyphen/>
        <w:t>ские географы в Токио в 1957 г. на Региональной гео</w:t>
        <w:softHyphen/>
        <w:t>графической конференции.</w:t>
      </w:r>
    </w:p>
    <w:p>
      <w:pPr>
        <w:pStyle w:val="Normal"/>
        <w:autoSpaceDE w:val="false"/>
        <w:ind w:firstLine="360"/>
        <w:jc w:val="both"/>
        <w:rPr/>
      </w:pPr>
      <w:r>
        <w:rPr/>
        <w:t>Большое влияние продолжали оказывать на развитие японской экономико-географической мысли знакомые еще с довоенных лет немецкие теории хозяйственного разме</w:t>
        <w:softHyphen/>
        <w:t>щения Тюнена и Вебера. Некоторые японские географы стремились взгляды Тюнена и Вебера приспособить к условиям Японии3. Особое значение придавалось воз</w:t>
        <w:softHyphen/>
        <w:t>можностям получить наибольшую выгоду от территори</w:t>
        <w:softHyphen/>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альных концентраций, от наиболее выгодного использо</w:t>
        <w:softHyphen/>
        <w:t>вания рыночных и транспортных условий, от притока дешевой рабочей силы.</w:t>
      </w:r>
    </w:p>
    <w:p>
      <w:pPr>
        <w:pStyle w:val="Normal"/>
        <w:autoSpaceDE w:val="false"/>
        <w:ind w:firstLine="360"/>
        <w:jc w:val="both"/>
        <w:rPr/>
      </w:pPr>
      <w:r>
        <w:rPr/>
        <w:t>Наряду с этим имели место попытки найти новый подход к вопросам размещения. В этом отношении пока</w:t>
        <w:softHyphen/>
        <w:t>зателен труд проф. Мурато Киёдзи «Некоторые методо</w:t>
        <w:softHyphen/>
        <w:t>логические исследования экономической географии — изучения районов и теории размещения»1. Автор боль</w:t>
        <w:softHyphen/>
        <w:t>шое внимание уделяет критической оценке современной буржуазной географической мысли.</w:t>
      </w:r>
    </w:p>
    <w:p>
      <w:pPr>
        <w:pStyle w:val="Normal"/>
        <w:autoSpaceDE w:val="false"/>
        <w:ind w:firstLine="360"/>
        <w:jc w:val="both"/>
        <w:rPr/>
      </w:pPr>
      <w:r>
        <w:rPr/>
        <w:t>Среди японских географов значительное место завое</w:t>
        <w:softHyphen/>
        <w:t>вали взгляды сторонников «пространственной экономи</w:t>
        <w:softHyphen/>
        <w:t>ки. Маккарти в своей книге «Географический базис американской экономической жизни» следующим обра</w:t>
        <w:softHyphen/>
        <w:t>зом формулировал задачи этого направления: «В данное время недостаточно, если предприниматель знает усло</w:t>
        <w:softHyphen/>
        <w:t>вия только своего местного рынка. Он должен знать все те факторы, которые определяют экономическую жизнь страны в целом, которая так или иначе отражается и на развитии его предприятия»2.</w:t>
      </w:r>
    </w:p>
    <w:p>
      <w:pPr>
        <w:pStyle w:val="Normal"/>
        <w:autoSpaceDE w:val="false"/>
        <w:ind w:firstLine="360"/>
        <w:jc w:val="both"/>
        <w:rPr/>
      </w:pPr>
      <w:r>
        <w:rPr/>
        <w:t>В Японии эти взгляды приобрели известность благо</w:t>
        <w:softHyphen/>
        <w:t>даря книге немецкого ученого Августа Лёша (1906— 1945) «Географическое размещение хозяйства»3. В ней связано воедино «учение о штандорте с экономическим районированием и международной торговлей. В этом отношении А. Лёш стоит впереди своих 'предшественни</w:t>
        <w:softHyphen/>
        <w:t>ков, которые рассматривали названные выше вопросы в отрыве друг от друга... Капиталистическое размещение предприятий, по утверждению А. Лёша, осуществляется во имя единственной цели — получения максимальной прибыли»4.</w:t>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Базируясь на принципах теории «пространственной экономики», некоторые японские специалисты пытались в своих работах доказать возможность рационального размещения хозяйства в современных социально-эконо</w:t>
        <w:softHyphen/>
        <w:t>мических условиях капиталистической Японии.</w:t>
      </w:r>
    </w:p>
    <w:p>
      <w:pPr>
        <w:pStyle w:val="Normal"/>
        <w:autoSpaceDE w:val="false"/>
        <w:ind w:firstLine="360"/>
        <w:jc w:val="both"/>
        <w:rPr/>
      </w:pPr>
      <w:r>
        <w:rPr/>
        <w:t>Вопросы, связанные с географией населения, всегда активно разрабатывались в Японии; в послевоенные го</w:t>
        <w:softHyphen/>
        <w:t>ды немало японских географов, занимающихся вопроса</w:t>
        <w:softHyphen/>
        <w:t>ми населения, высказывает суждения прогрессивного характера, давая серьезный анализ причин, объясняю</w:t>
        <w:softHyphen/>
        <w:t>щих тенденции динамики населения страны и его разме</w:t>
        <w:softHyphen/>
        <w:t>щения. Однако наряду с этим все еще продолжается пропаганда мальтузианских взглядов, при этом обычно ссылаются на отторжение старых колониальных владе</w:t>
        <w:softHyphen/>
        <w:t>ний от Японии. Это якобы и создает разрыв между ог</w:t>
        <w:softHyphen/>
        <w:t>раниченной территорией Японии с ее ресурсами и избы</w:t>
        <w:softHyphen/>
        <w:t>точным населением. Пропагандисты подобных взглядов пытаются доказать, что для Японии перенаселение и обусловленная им безработица неизбежны в силу не</w:t>
        <w:softHyphen/>
        <w:t>устранимых законов природы.</w:t>
      </w:r>
    </w:p>
    <w:p>
      <w:pPr>
        <w:pStyle w:val="Normal"/>
        <w:autoSpaceDE w:val="false"/>
        <w:ind w:firstLine="360"/>
        <w:jc w:val="both"/>
        <w:rPr/>
      </w:pPr>
      <w:r>
        <w:rPr/>
        <w:t>Немало японских специалистов по населению, на словах отрекаясь от мальтузианства, по существу все же продолжало находиться под влиянием подобных взглядов. Вскоре после выхода в Нью-Йорке в 1947 г. человеконенавистнической книги В. Фогта «Путь к спа</w:t>
        <w:softHyphen/>
        <w:t>сению» она 'была .переведена на японский язык. Не без</w:t>
        <w:softHyphen/>
        <w:t>американского влияния в Японии стали писать о био</w:t>
        <w:softHyphen/>
        <w:t>логических закономерностях «давления избыточного на</w:t>
        <w:softHyphen/>
        <w:t>селения», тем самым пропагандируя мальтузианство.</w:t>
      </w:r>
    </w:p>
    <w:p>
      <w:pPr>
        <w:pStyle w:val="Normal"/>
        <w:autoSpaceDE w:val="false"/>
        <w:ind w:firstLine="360"/>
        <w:jc w:val="both"/>
        <w:rPr/>
      </w:pPr>
      <w:r>
        <w:rPr/>
        <w:t>В 1949 г. при кабинете министров Японии был создан специальный Комитет по народонаселению. В его пуб</w:t>
        <w:softHyphen/>
        <w:t>ликациях выявляется стремление (порой в завуалиро</w:t>
        <w:softHyphen/>
        <w:t>ванной форме) разрешить проблему «перенаселения» посредством регулирования рождаемости, объявляя это «нормальной для Японии тенденцией».</w:t>
      </w:r>
    </w:p>
    <w:p>
      <w:pPr>
        <w:pStyle w:val="Normal"/>
        <w:autoSpaceDE w:val="false"/>
        <w:ind w:firstLine="360"/>
        <w:jc w:val="both"/>
        <w:rPr/>
      </w:pPr>
      <w:r>
        <w:rPr/>
        <w:t>Проведенная в Японии в 1960 г. перепись населения дала новый материал не только для разработки демо</w:t>
        <w:softHyphen/>
        <w:t>графических вопросов. .В предисловии к первому тому переписи указывается, что вопросам размещения насе</w:t>
        <w:softHyphen/>
        <w:t>ления в соответствии с современным географическим делением страны уделялось большое внимание1.</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Изучение географии сельского хозяйства заняло едва ли не центральное место в экономико-географической литературе Японии послевоенных лет1. В значительной мере это было связано с тем, что проведение аграрной реформы в 1946—1949 гг. выдвинуло много новых вопро</w:t>
        <w:softHyphen/>
        <w:t>сов, требовавших не только более углубленного изуче</w:t>
        <w:softHyphen/>
        <w:t>ния, но и нового освещения. Особенное внимание уделя</w:t>
        <w:softHyphen/>
        <w:t>лось использованию земель, освоению новых земельных участков и более эффективной обработке пахотного фон</w:t>
        <w:softHyphen/>
        <w:t>да2. Возможности повышения плодородия полей далеко еще не исчерпаны в Японии3. В ряде районов страны вегетационные и почвенные условия позволяют собирать два урожая в год, однако только на 35% обрабатывае</w:t>
        <w:softHyphen/>
        <w:t>мых полей после риса засевается вторая культура. На 65% поливных «полей урожай собирается один раз в год, что связано с несовершенностью системы оро</w:t>
        <w:softHyphen/>
        <w:t>шения 4.</w:t>
      </w:r>
    </w:p>
    <w:p>
      <w:pPr>
        <w:pStyle w:val="Normal"/>
        <w:autoSpaceDE w:val="false"/>
        <w:ind w:firstLine="360"/>
        <w:jc w:val="both"/>
        <w:rPr/>
      </w:pPr>
      <w:r>
        <w:rPr/>
        <w:t>На поливных полях агротехника японского типа до</w:t>
        <w:softHyphen/>
        <w:t>стигла высоких показателей, японские методы обработки рисовых полей пропагандируются в настоящее время за границей — в Индии, Индонезии, на Филиппинах. Но по утверждению многих японских специалистов, есть еще возможности добиться более высокой эффективности в самой Японии. Так, например, насчитывается около 700 тыс. га рисовых полей, продуктивность которых могла бы значительно повыситься после реорганизации систе</w:t>
        <w:softHyphen/>
        <w:t>мы орошения.</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Земельный фонд в Японии, как и в любой стране, не остается стабильным. С одной стороны, он сокращается в результате ущерба, наносимого стихийными бедствия</w:t>
        <w:softHyphen/>
        <w:t>ми, а с другой стороны, происходит расширение за счет вырубки лесов и освоения новых земель. С 1920 по 1948 г. в Японии было введено в эксплуатацию около 600 тыс. га новых земельных участков, но за этот же срок изъято из эксплуатации 1200 тыс. га, главным образом в результа</w:t>
        <w:softHyphen/>
        <w:t>те наводнений (из этого количества удалось восстановить только 200 тыс. га). Таким образом, в итоге почти трех десятилетий земельный фонд страны уменьшился на 400 тыс. га К</w:t>
      </w:r>
    </w:p>
    <w:p>
      <w:pPr>
        <w:pStyle w:val="Normal"/>
        <w:autoSpaceDE w:val="false"/>
        <w:ind w:firstLine="360"/>
        <w:jc w:val="both"/>
        <w:rPr/>
      </w:pPr>
      <w:r>
        <w:rPr/>
        <w:t>Длительное время в Японии идут споры, имеются ли еще на островах Японии земли, годные для освоения. Некоторые утверждают, что в Японии удобные для зем</w:t>
        <w:softHyphen/>
        <w:t>леделия пространства уже использованы. Однако с го</w:t>
        <w:softHyphen/>
        <w:t>раздо большей убедительностью выступают сторонники иных взглядов. Так, например, известные географы Ва</w:t>
        <w:softHyphen/>
        <w:t>танабэ Мисао и Бирукава Сёхэй2 считают, что в стране имеются возможности для расширения земельных фон</w:t>
        <w:softHyphen/>
        <w:t>дов за счет земель северных окраин страны, главным об</w:t>
        <w:softHyphen/>
        <w:t>разом острова Хоккайдо и отчасти Тохоку. На Хоккайдо насчитывается 740 тыс. га неосвоенной земли, пригодной для обработки3, а в районе Тохоку почти 60 тыс. га; для этих мест выведены специальные «северные виды» зерновых, в том числе и холодостойкие сорта риса. Земельные фонды можно расширить путем сооружения террас на горных склонах и на холмах, путем осушения заболоченных мест и речных дельт, мелководных при</w:t>
        <w:softHyphen/>
        <w:t>брежных участков и засыпки лагун. Одним из мероприя</w:t>
        <w:softHyphen/>
        <w:t>тий в этом направлении является осушение лагуны Хп-тпро, расположенной на северо-западе Хонсю.</w:t>
      </w:r>
    </w:p>
    <w:p>
      <w:pPr>
        <w:pStyle w:val="Normal"/>
        <w:autoSpaceDE w:val="false"/>
        <w:ind w:firstLine="360"/>
        <w:jc w:val="both"/>
        <w:rPr/>
      </w:pPr>
      <w:r>
        <w:rPr/>
        <w:t>Еще во времена средневековья в Японии началось от</w:t>
        <w:softHyphen/>
        <w:t>воевывание земли либо у моря (в зоне приливов и от</w:t>
        <w:softHyphen/>
      </w:r>
    </w:p>
    <w:p>
      <w:pPr>
        <w:pStyle w:val="Normal"/>
        <w:autoSpaceDE w:val="false"/>
        <w:ind w:firstLine="360"/>
        <w:jc w:val="both"/>
        <w:rPr>
          <w:lang w:val="en-US"/>
        </w:rPr>
      </w:pPr>
      <w:r>
        <w:rPr>
          <w:lang w:val="en-US"/>
        </w:rPr>
        <w:t>1 Agriculture in Japan, Tokyo, 1958, p. 57.</w:t>
      </w:r>
    </w:p>
    <w:p>
      <w:pPr>
        <w:pStyle w:val="Normal"/>
        <w:autoSpaceDE w:val="false"/>
        <w:ind w:firstLine="360"/>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360"/>
        <w:jc w:val="both"/>
        <w:rPr/>
      </w:pPr>
      <w:r>
        <w:rPr/>
        <w:t>ливов), либо в дельтах и поймах рек. На этих плодород</w:t>
        <w:softHyphen/>
        <w:t>ных и илистых почвах, дающих хорошие урожаи, стали создаваться поля, они нередко лежат ниже уровня моря и ограждаются обычно дамбами1. В 1960 г. насчитыва</w:t>
        <w:softHyphen/>
        <w:t>лось 73 подобного рода участка2.</w:t>
      </w:r>
    </w:p>
    <w:p>
      <w:pPr>
        <w:pStyle w:val="Normal"/>
        <w:autoSpaceDE w:val="false"/>
        <w:ind w:firstLine="360"/>
        <w:jc w:val="both"/>
        <w:rPr/>
      </w:pPr>
      <w:r>
        <w:rPr/>
        <w:t>Особенно известны районы, где начиная с XVII— XVIII вв. осуществляются мелиоративные работы и соз</w:t>
        <w:softHyphen/>
        <w:t>даются японские польдеры (ваю)—на северо-западе Кюсю в дельтах ряда малых рек, впадающих в заливы Ариакэ и Яцусиро. Есть ваю и на побережье Внутрен</w:t>
        <w:softHyphen/>
        <w:t>него моря Японии — мелководье залива Кодзима (юж</w:t>
        <w:softHyphen/>
        <w:t>нее города Окаяма), в дельте Кисо-гава и других рек на равнине Ноби, а также на прибрежных отмеля* залива Исэ.</w:t>
      </w:r>
    </w:p>
    <w:p>
      <w:pPr>
        <w:pStyle w:val="Normal"/>
        <w:autoSpaceDE w:val="false"/>
        <w:ind w:firstLine="360"/>
        <w:jc w:val="both"/>
        <w:rPr/>
      </w:pPr>
      <w:r>
        <w:rPr/>
        <w:t>Много внимания в японской литературе всегда уде</w:t>
        <w:softHyphen/>
        <w:t>лялось эффективному использованию горных склонов. До 75% всей территории Японии занимают гористые места, около 7%—низкогорные склоны и холмы и только 19% низменности и равнины3. Наиболее пригодными для обработки принято в Японии считать склоны с уклоном до 15°; склоны гор от 15 до 20° определяются как не</w:t>
        <w:softHyphen/>
        <w:t>удобные в силу их покатости, а с уклоном свыше 25° как крутые и обрывистые4. Вся площадь земли с уклоном от 15° и ниже исчисляется в 9,3 млн. га, что составляет 25% по отношению ко всей территории Японских ост</w:t>
        <w:softHyphen/>
        <w:t>ровов.</w:t>
      </w:r>
    </w:p>
    <w:p>
      <w:pPr>
        <w:pStyle w:val="Normal"/>
        <w:autoSpaceDE w:val="false"/>
        <w:ind w:firstLine="360"/>
        <w:jc w:val="both"/>
        <w:rPr/>
      </w:pPr>
      <w:r>
        <w:rPr/>
        <w:t>Однако в ряде мест страны японским крестьянам уда</w:t>
        <w:softHyphen/>
        <w:t>лось создать поля на прибрежных террасах со значи</w:t>
        <w:softHyphen/>
        <w:t>тельным уклоном, часто располагающихся ярусами на различной высоте в виде нисходящих ступеней. Так, на</w:t>
        <w:softHyphen/>
        <w:t>пример, в горах острова Сикоку на искусственно создан</w:t>
        <w:softHyphen/>
        <w:t>ных террасах на высоте 1200 м созданы поля не только суходольные, но и поливные. Это, правда, отдельные примеры весьма эффективного  приложения трудовых</w:t>
      </w:r>
    </w:p>
    <w:p>
      <w:pPr>
        <w:pStyle w:val="Normal"/>
        <w:autoSpaceDE w:val="false"/>
        <w:ind w:firstLine="360"/>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360"/>
        <w:jc w:val="both"/>
        <w:rPr/>
      </w:pPr>
      <w:r>
        <w:rPr/>
        <w:t>усилий японского крестьянина. Каковы же возможности в этом направлении в других местах страны, как исполь</w:t>
        <w:softHyphen/>
        <w:t>зовать достижения агротехники на более крутых скло</w:t>
        <w:softHyphen/>
        <w:t>нах гор в интересах более широких масс крестьянского населения японской деревни? Этот вопрос до сих пор не нашел еще своего разрешения.</w:t>
      </w:r>
    </w:p>
    <w:p>
      <w:pPr>
        <w:pStyle w:val="Normal"/>
        <w:autoSpaceDE w:val="false"/>
        <w:ind w:firstLine="360"/>
        <w:jc w:val="both"/>
        <w:rPr/>
      </w:pPr>
      <w:r>
        <w:rPr/>
        <w:t>Когда речь идет об освоении новых земель, то в ус</w:t>
        <w:softHyphen/>
        <w:t>ловиях Японии это нередко сводится к небольшим зе</w:t>
        <w:softHyphen/>
        <w:t>мельным участкам, поэтому географы-краеведы считают необходимым уделять внимание также и малым терри</w:t>
        <w:softHyphen/>
        <w:t>ториям.</w:t>
      </w:r>
    </w:p>
    <w:p>
      <w:pPr>
        <w:pStyle w:val="Normal"/>
        <w:autoSpaceDE w:val="false"/>
        <w:ind w:firstLine="360"/>
        <w:jc w:val="both"/>
        <w:rPr/>
      </w:pPr>
      <w:r>
        <w:rPr/>
        <w:t>Среди разнообразной литературы о земельных фондах Японии следует отметить созданный Японским институ</w:t>
        <w:softHyphen/>
        <w:t>том географии большой труд «Использование земель», опубликованный в Токио в 1955 г. Эта работа явилась, по существу, пояснением к ранее изданной карте земель</w:t>
        <w:softHyphen/>
        <w:t>ных фондов страны. В этом труде излагаются различ</w:t>
        <w:softHyphen/>
        <w:t>ные теории использования земли; характерно, что авторы придают большое значение социально-экономическим факторам.</w:t>
      </w:r>
    </w:p>
    <w:p>
      <w:pPr>
        <w:pStyle w:val="Normal"/>
        <w:autoSpaceDE w:val="false"/>
        <w:ind w:firstLine="360"/>
        <w:jc w:val="both"/>
        <w:rPr/>
      </w:pPr>
      <w:r>
        <w:rPr/>
        <w:t>В результате экспедиционной работы, проведенной Институтом географии, была составлена под руководст</w:t>
        <w:softHyphen/>
        <w:t>вом Ватанабэ Акира серия карт земельных фондов Япо</w:t>
        <w:softHyphen/>
        <w:t>нии в масштабе 1 : 50 ООО; работа осуществлялась по по</w:t>
        <w:softHyphen/>
        <w:t>ручению и совместно с администрацией префектур и де</w:t>
        <w:softHyphen/>
        <w:t>партаментов экономического планирования Японии1. В эту серию входят шесть взаимодополняющих карт, в том числе карты форм рельефа. Они составлены по ге</w:t>
        <w:softHyphen/>
        <w:t>нетическим признакам, в них дается подробное подраз</w:t>
        <w:softHyphen/>
        <w:t>деление возвышенностей с разной крутизной склонов, выделены террасы, долины2.</w:t>
      </w:r>
    </w:p>
    <w:p>
      <w:pPr>
        <w:pStyle w:val="Normal"/>
        <w:autoSpaceDE w:val="false"/>
        <w:ind w:firstLine="360"/>
        <w:jc w:val="both"/>
        <w:rPr/>
      </w:pPr>
      <w:r>
        <w:rPr/>
        <w:t>Карты хорошо отражают сочетание типов используе</w:t>
        <w:softHyphen/>
        <w:t>мых земель с геоморфологическими особенностями Япон</w:t>
        <w:softHyphen/>
        <w:t>ских островов. По мнению проф. К- А. Салищева, посе</w:t>
        <w:softHyphen/>
        <w:t>тившего Японию в 1957 г., «эти карты классификации земель совместно с картой использования земель образу</w:t>
        <w:softHyphen/>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ют один из наиболее полных комплектов крупномасштаб</w:t>
        <w:softHyphen/>
        <w:t>ных карт, публикуемых где-либо для удовлетворения за</w:t>
        <w:softHyphen/>
        <w:t>просов сельского хозяйства: мелиорации земель, борьбы с эрозией и для решения различных инженерных задач».</w:t>
      </w:r>
    </w:p>
    <w:p>
      <w:pPr>
        <w:pStyle w:val="Normal"/>
        <w:autoSpaceDE w:val="false"/>
        <w:ind w:firstLine="360"/>
        <w:jc w:val="both"/>
        <w:rPr/>
      </w:pPr>
      <w:r>
        <w:rPr/>
        <w:t>По данным Комитета ресурсов, опубликованным в 1959 г., количество земель, которые могли бы быть ис</w:t>
        <w:softHyphen/>
        <w:t>пользованы для сельскохозяйственных нужд, определяет</w:t>
        <w:softHyphen/>
        <w:t>ся в стране от 3 до 4 млн. га К</w:t>
      </w:r>
    </w:p>
    <w:p>
      <w:pPr>
        <w:pStyle w:val="Normal"/>
        <w:autoSpaceDE w:val="false"/>
        <w:ind w:firstLine="360"/>
        <w:jc w:val="both"/>
        <w:rPr/>
      </w:pPr>
      <w:r>
        <w:rPr/>
        <w:t>В японской литературе по географии сельского хо</w:t>
        <w:softHyphen/>
        <w:t>зяйства не раз поднимался вопрос о все еще низкой производительности земледелия. Причины этого некото</w:t>
        <w:softHyphen/>
        <w:t>рые искали в неблагоприятных природных условиях. В послевоенные годы подход к освещению данного во</w:t>
        <w:softHyphen/>
        <w:t>проса стал меняться, исследователи начали изучать яв</w:t>
        <w:softHyphen/>
        <w:t>ления социально-экономического порядка, тем самым приближаясь к выявлению подлинных причин нищеты японской деревни2.</w:t>
      </w:r>
    </w:p>
    <w:p>
      <w:pPr>
        <w:pStyle w:val="Normal"/>
        <w:autoSpaceDE w:val="false"/>
        <w:ind w:firstLine="360"/>
        <w:jc w:val="both"/>
        <w:rPr/>
      </w:pPr>
      <w:r>
        <w:rPr/>
        <w:t>Немало новых трудов по географии сельского хозяй</w:t>
        <w:softHyphen/>
        <w:t>ства стало опираться на работы экономистов. Так,на-пример, географ Танака Ютака осветил вопрос о поло</w:t>
        <w:softHyphen/>
        <w:t>жении районов горного земледелия Хонсю после прове</w:t>
        <w:softHyphen/>
        <w:t>дения земельной реформы 1947—1949 гг. (в результате которой лес остался в руках помещиков и кулаков). В бо</w:t>
        <w:softHyphen/>
        <w:t>лее широком плане вопрос о влиянии земельной реформы на положение деревни с точки зрения экономической гео</w:t>
        <w:softHyphen/>
        <w:t>графии разобрал в своем докладе на Региональной гео</w:t>
        <w:softHyphen/>
        <w:t>графической /конференции 1957 г. проф. Иидзука Кодзи.</w:t>
      </w:r>
    </w:p>
    <w:p>
      <w:pPr>
        <w:pStyle w:val="Normal"/>
        <w:autoSpaceDE w:val="false"/>
        <w:ind w:firstLine="360"/>
        <w:jc w:val="both"/>
        <w:rPr/>
      </w:pPr>
      <w:r>
        <w:rPr/>
        <w:t>Изучение проблем индустриализации, всегда при</w:t>
        <w:softHyphen/>
        <w:t>влекавших внимание японских географов, в послевоен</w:t>
        <w:softHyphen/>
        <w:t>ные годы усилилось еще в большей степени.</w:t>
      </w:r>
    </w:p>
    <w:p>
      <w:pPr>
        <w:pStyle w:val="Normal"/>
        <w:autoSpaceDE w:val="false"/>
        <w:ind w:firstLine="360"/>
        <w:jc w:val="both"/>
        <w:rPr/>
      </w:pPr>
      <w:r>
        <w:rPr/>
        <w:t>В 1956—1957 гг. в Токио вышел трехтомный труд «Формирование   промышленных   районов  в   Японии».</w:t>
      </w:r>
    </w:p>
    <w:p>
      <w:pPr>
        <w:pStyle w:val="Normal"/>
        <w:autoSpaceDE w:val="false"/>
        <w:ind w:firstLine="360"/>
        <w:jc w:val="both"/>
        <w:rPr/>
      </w:pPr>
      <w:r>
        <w:rPr>
          <w:lang w:val="en-US"/>
        </w:rPr>
        <w:t xml:space="preserve">1 The Resourses Council. Tokyo, 1900, p. 7. </w:t>
      </w:r>
      <w:r>
        <w:rPr/>
        <w:t>Результаты после</w:t>
        <w:softHyphen/>
        <w:t>военного изучения земельных фондов страны были опубликованы в 1960 г. в японском журнале «Ресурсы» («Сигэн») №№ 85 и 86.</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Первый том посвящен обзору исследований в области размещения японской промышленности, во втором и третьем томах рассматриваются сначала развитие обра</w:t>
        <w:softHyphen/>
        <w:t>батывающей промышленности по отдельным районам, затем главные индустриальные центры страны.</w:t>
      </w:r>
    </w:p>
    <w:p>
      <w:pPr>
        <w:pStyle w:val="Normal"/>
        <w:autoSpaceDE w:val="false"/>
        <w:ind w:firstLine="360"/>
        <w:jc w:val="both"/>
        <w:rPr/>
      </w:pPr>
      <w:r>
        <w:rPr/>
        <w:t>При анализе промышленных районов далеко не всегда удается автору объяснить их однобокий характер развития, сложившийся в результате стихийного форми</w:t>
        <w:softHyphen/>
        <w:t>рования районов, узкую специализацию в интересах предпринимателей, нередко развивающуюся в ущерб на</w:t>
        <w:softHyphen/>
        <w:t>циональным интересам всего хозяйства страны, его тру</w:t>
        <w:softHyphen/>
        <w:t>дового населения.</w:t>
      </w:r>
    </w:p>
    <w:p>
      <w:pPr>
        <w:pStyle w:val="Normal"/>
        <w:autoSpaceDE w:val="false"/>
        <w:ind w:firstLine="360"/>
        <w:jc w:val="both"/>
        <w:rPr/>
      </w:pPr>
      <w:r>
        <w:rPr/>
        <w:t>Поскольку в послевоенной экономике Японии значи</w:t>
        <w:softHyphen/>
        <w:t>тельно возросла роль крупных предприятий, дающих свыше половины всей продукции обрабатывающей про</w:t>
        <w:softHyphen/>
        <w:t>мышленности страны, особенности их размещения пред</w:t>
        <w:softHyphen/>
        <w:t>ставляют большой интерес. Этому вопросу посвящена книга Накамура Такатоси «Крупные промышленные предприятия Японии», вышедшая в Токио в 1962 г.</w:t>
      </w:r>
    </w:p>
    <w:p>
      <w:pPr>
        <w:pStyle w:val="Normal"/>
        <w:autoSpaceDE w:val="false"/>
        <w:ind w:firstLine="360"/>
        <w:jc w:val="both"/>
        <w:rPr/>
      </w:pPr>
      <w:r>
        <w:rPr/>
        <w:t>Много работ публикуется в Японии по географии различных отраслей хозяйства, однако они весьма узки по своему содержанию и освещают положение только в пределах одной префектуры. Так, например, в специаль</w:t>
        <w:softHyphen/>
        <w:t>ном журнале «Лесная промышленность» печаталась се</w:t>
        <w:softHyphen/>
        <w:t>рия статей под названием «Деревообрабатывающая промышленность Японии». Описывалось это производ</w:t>
        <w:softHyphen/>
        <w:t>ство отдельно по каждой префектуре.</w:t>
      </w:r>
    </w:p>
    <w:p>
      <w:pPr>
        <w:pStyle w:val="Normal"/>
        <w:autoSpaceDE w:val="false"/>
        <w:ind w:firstLine="360"/>
        <w:jc w:val="both"/>
        <w:rPr/>
      </w:pPr>
      <w:r>
        <w:rPr/>
        <w:t>Поскольку черная металлургия развивалась в Япо</w:t>
        <w:softHyphen/>
        <w:t>нии в послевоенные годы особенно интенсивно (с 1951 по 1963 г. производство выросло в 4,5 раза и превысило 28 млн. т), вопросам ее размещения уделялось большое внимание. Они получили освещение в книге Итикава Хирокацу «Железо и сталь», вышедшей в 1962 г. вторым изданием.</w:t>
      </w:r>
    </w:p>
    <w:p>
      <w:pPr>
        <w:pStyle w:val="Normal"/>
        <w:autoSpaceDE w:val="false"/>
        <w:ind w:firstLine="360"/>
        <w:jc w:val="both"/>
        <w:rPr/>
      </w:pPr>
      <w:r>
        <w:rPr/>
        <w:t>В Японии насчитывается 40 больших доменных пе</w:t>
        <w:softHyphen/>
        <w:t>чей, но в связи с проектами дальнейшего расширения черной металлургии и планами довести к 1970 г. вы</w:t>
        <w:softHyphen/>
        <w:t>плавку стали до 48—50 млн. т намечено соорудить около 30 более крупных доменных печей суточной производи</w:t>
        <w:softHyphen/>
        <w:t>тельностью в 3500 т. Проблемой размещения металлур</w:t>
        <w:softHyphen/>
        <w:t>гических центров в Японии занимаются весьма активно.</w:t>
      </w:r>
    </w:p>
    <w:p>
      <w:pPr>
        <w:pStyle w:val="Normal"/>
        <w:autoSpaceDE w:val="false"/>
        <w:ind w:firstLine="360"/>
        <w:jc w:val="both"/>
        <w:rPr/>
      </w:pPr>
      <w:r>
        <w:rPr/>
        <w:t>Интерес для более углубленного анализа процессов индустриализации в современной Японии представляют</w:t>
      </w:r>
    </w:p>
    <w:p>
      <w:pPr>
        <w:pStyle w:val="Normal"/>
        <w:autoSpaceDE w:val="false"/>
        <w:ind w:firstLine="360"/>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360"/>
        <w:jc w:val="both"/>
        <w:rPr/>
      </w:pPr>
      <w:r>
        <w:rPr/>
        <w:t>статьи, публикуемые в специальных японских периодиче</w:t>
        <w:softHyphen/>
        <w:t>ских изданиях, по вопросам энергетики и по таким отра</w:t>
        <w:softHyphen/>
        <w:t>слям промышленности, как машиностроение (особенно по судостроению), нефтехимия и, что особенно важно, по новым видам производств. Эти статьи обычно содер</w:t>
        <w:softHyphen/>
        <w:t>жат материал, ценный для географического анализа процессов индустриализации.</w:t>
      </w:r>
    </w:p>
    <w:p>
      <w:pPr>
        <w:pStyle w:val="Normal"/>
        <w:autoSpaceDE w:val="false"/>
        <w:ind w:firstLine="360"/>
        <w:jc w:val="both"/>
        <w:rPr/>
      </w:pPr>
      <w:r>
        <w:rPr/>
        <w:t>По вопросам географии транспорта Японии в довоен</w:t>
        <w:softHyphen/>
        <w:t>ные годы было написано немало статей и книг. Эта отрасль экономической географии теперь пополнилась рядом новых исследований. Освещаются главным обра</w:t>
        <w:softHyphen/>
        <w:t>зом вопросы, относящиеся к реконструкции уже сложив</w:t>
        <w:softHyphen/>
        <w:t>шейся транспортной сети, затем к переоборудованию многочисленных морских портов, а также к сооружению новых магистральных дорог для все усиливающегося автодорожного движения. Вместе с этим много вопросов возникает в связи с ростом грузоперевозок, изменения</w:t>
        <w:softHyphen/>
        <w:t>ми в их структуре и в географическом направлении в связи с возникновением новых индустриальных центров.</w:t>
      </w:r>
    </w:p>
    <w:p>
      <w:pPr>
        <w:pStyle w:val="Normal"/>
        <w:autoSpaceDE w:val="false"/>
        <w:ind w:firstLine="360"/>
        <w:jc w:val="both"/>
        <w:rPr/>
      </w:pPr>
      <w:r>
        <w:rPr/>
        <w:t>Характеризуя японскую экономическую географию в целом, следует сказать, что при значительном ее разви</w:t>
        <w:softHyphen/>
        <w:t>тии в послевоенные годы преобладает главным образом практическое направление, освещаются преимущественно конкретные вопросы. Более всего они связаны с разме</w:t>
        <w:softHyphen/>
        <w:t>щением производства, с анализом транспортных условий и сбытом продукции.</w:t>
      </w:r>
    </w:p>
    <w:p>
      <w:pPr>
        <w:pStyle w:val="Normal"/>
        <w:autoSpaceDE w:val="false"/>
        <w:ind w:firstLine="360"/>
        <w:jc w:val="both"/>
        <w:rPr/>
      </w:pPr>
      <w:r>
        <w:rPr/>
        <w:t>Вместе с этим в среде прогрессивных экономико-гео-графов завоевывает место более углубленное и критиче</w:t>
        <w:softHyphen/>
        <w:t>ское изучение тех явлений, которые происходят в япон</w:t>
        <w:softHyphen/>
        <w:t>ской экономике в послевоенное время и которые препят</w:t>
        <w:softHyphen/>
        <w:t>ствуют развитию страны в интересах широких масс ее населения.</w:t>
      </w:r>
    </w:p>
    <w:p>
      <w:pPr>
        <w:pStyle w:val="Normal"/>
        <w:autoSpaceDE w:val="false"/>
        <w:ind w:firstLine="360"/>
        <w:jc w:val="both"/>
        <w:rPr/>
      </w:pPr>
      <w:r>
        <w:rPr/>
        <w:t>Национальная картография и топо</w:t>
        <w:softHyphen/>
        <w:t>нимика</w:t>
      </w:r>
    </w:p>
    <w:p>
      <w:pPr>
        <w:pStyle w:val="Normal"/>
        <w:autoSpaceDE w:val="false"/>
        <w:ind w:firstLine="360"/>
        <w:jc w:val="both"/>
        <w:rPr/>
      </w:pPr>
      <w:r>
        <w:rPr/>
        <w:t>В послевоенные годы японская картография вступи</w:t>
        <w:softHyphen/>
        <w:t>ла в новую фазу своего развития. Ее общий уровень как в отношении составления карт, так и их оформ</w:t>
        <w:softHyphen/>
        <w:t>ления, намного повысился. Этому в значительной ме</w:t>
        <w:softHyphen/>
        <w:t>ре способствовали технические успехи японской поли</w:t>
        <w:softHyphen/>
        <w:t>графии.</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t>В годы милитаризации Японии картография пережи</w:t>
        <w:softHyphen/>
        <w:t>вала особенно тяжелый период. Составление карт и их публикация сосредоточились в руках узкого круга воен</w:t>
        <w:softHyphen/>
        <w:t>ных и стали делом секретным, картография была постав</w:t>
        <w:softHyphen/>
        <w:t>лена на службу империалистической политики. Издава</w:t>
        <w:softHyphen/>
        <w:t>лись преимущественно примитивные, мелкомасштабные обзорные карты.</w:t>
      </w:r>
    </w:p>
    <w:p>
      <w:pPr>
        <w:pStyle w:val="Normal"/>
        <w:autoSpaceDE w:val="false"/>
        <w:ind w:firstLine="360"/>
        <w:jc w:val="both"/>
        <w:rPr/>
      </w:pPr>
      <w:r>
        <w:rPr/>
        <w:t>Не удивительно, что за рубежом высказывались от</w:t>
        <w:softHyphen/>
        <w:t>рицательные суждения о японской картографии. Такую оценку топографическим картам Японии давали, напри</w:t>
        <w:softHyphen/>
        <w:t>мер, Олсоп и Уитмарч, авторы книги «Иностранные карты», опубликованной в 1941 г.</w:t>
      </w:r>
    </w:p>
    <w:p>
      <w:pPr>
        <w:pStyle w:val="Normal"/>
        <w:autoSpaceDE w:val="false"/>
        <w:ind w:firstLine="360"/>
        <w:jc w:val="both"/>
        <w:rPr/>
      </w:pPr>
      <w:r>
        <w:rPr/>
        <w:t>Иное суждение высказывал американский географ Р. Холл, работавший в начале 1930-х годов вместе с Ватанабэ Акира над изучением природного райониро</w:t>
        <w:softHyphen/>
        <w:t>вания, поскольку он имел возможность познакомиться с топографическими японскими картами до того, как они были объявлены секретными. Р. Холл считал, что эти карты выполнены хорошо и относятся к числу луч</w:t>
        <w:softHyphen/>
        <w:t>ших в Тихоокеанском районе.</w:t>
      </w:r>
    </w:p>
    <w:p>
      <w:pPr>
        <w:pStyle w:val="Normal"/>
        <w:autoSpaceDE w:val="false"/>
        <w:ind w:firstLine="360"/>
        <w:jc w:val="both"/>
        <w:rPr/>
      </w:pPr>
      <w:r>
        <w:rPr/>
        <w:t>Успешному развитию картографии в послевоенные годы способствовало то, что она перестала служить только узкому кругу военных интересов и перешла на гражданскую основу. Национальная картография стави</w:t>
        <w:softHyphen/>
        <w:t>ла перед собой новые цели — содействие мирному госу</w:t>
        <w:softHyphen/>
        <w:t>дарственному строительству.</w:t>
      </w:r>
    </w:p>
    <w:p>
      <w:pPr>
        <w:pStyle w:val="Normal"/>
        <w:autoSpaceDE w:val="false"/>
        <w:ind w:firstLine="360"/>
        <w:jc w:val="both"/>
        <w:rPr/>
      </w:pPr>
      <w:r>
        <w:rPr/>
        <w:t>Вскоре после капитуляции Японии возник Институт географической съемки с отделами: геодезическим, то</w:t>
        <w:softHyphen/>
        <w:t>пографическим, географическим и исследовательским. В различных местах страны организовались филиалы Института, в работе которых активное участие приняли местные географы. Институт, хорошо оснащенный ма</w:t>
        <w:softHyphen/>
        <w:t>териально-технической базой, стал проводить в больших масштабах новые исследования и вести работу по со</w:t>
        <w:softHyphen/>
        <w:t>ставлению новых географических карт. Своеобразие дея</w:t>
        <w:softHyphen/>
        <w:t>тельности Института географической съемки заключает</w:t>
        <w:softHyphen/>
        <w:t>ся в постановке некоторых специальных съемок, в изда</w:t>
        <w:softHyphen/>
        <w:t>нии по ним крупномасштабных специальных карт и в выполнении обзорных государственных специальных карт1.</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t>Одним из виднейших пропагандистов национальной картографии, пользующимся большой известностью, яв</w:t>
        <w:softHyphen/>
        <w:t>ляется проф. Танака Китиро, особенно много сил отдав</w:t>
        <w:softHyphen/>
        <w:t>ший делу усовершенствования способов изображения рельефа местности. Танака Китиро принимал активное участие в создании ряда новых географических атласов 1.</w:t>
      </w:r>
    </w:p>
    <w:p>
      <w:pPr>
        <w:pStyle w:val="Normal"/>
        <w:autoSpaceDE w:val="false"/>
        <w:ind w:firstLine="360"/>
        <w:jc w:val="both"/>
        <w:rPr/>
      </w:pPr>
      <w:r>
        <w:rPr/>
        <w:t>Особое внимание было обращено в Японии на состав</w:t>
        <w:softHyphen/>
        <w:t>ление топографических карт, которые так необходимы были в послевоенных условиях. Без них трудно разрабатывать проекты мирного строительства, произво</w:t>
        <w:softHyphen/>
        <w:t>дить экономические расчеты. Делу составления топогра</w:t>
        <w:softHyphen/>
        <w:t>фических карт много помогло широкое использование аэрофотосъемки, позволившей быстро собрать новые и более точные исходные данные. Следует иметь в виду, что до 1946 г. аэрофотосъемкой в Японии занимались почти исключительно военные организации2. Географи</w:t>
        <w:softHyphen/>
        <w:t>ческие карты составлялись на единообразной научной основе и заново разработанной условной номенклатуре.</w:t>
      </w:r>
    </w:p>
    <w:p>
      <w:pPr>
        <w:pStyle w:val="Normal"/>
        <w:autoSpaceDE w:val="false"/>
        <w:ind w:firstLine="360"/>
        <w:jc w:val="both"/>
        <w:rPr/>
      </w:pPr>
      <w:r>
        <w:rPr/>
        <w:t>Основная топографическая карта в масштабе 1 :50 000 покрывает единым блоком (из 1487 листов) всю терри</w:t>
        <w:softHyphen/>
        <w:t>торию Японских островов. Для важнейших экономиче</w:t>
        <w:softHyphen/>
        <w:t>ских районов страны созданы карты в масштабе 1 : 25 ООО. Издавались топографические карты одноцветные и мно</w:t>
        <w:softHyphen/>
        <w:t>гоцветные, при их составлении большое внимание уделя</w:t>
        <w:softHyphen/>
        <w:t>лось точному изображению границ, населенных пунктов, дорог и других показателей.</w:t>
      </w:r>
    </w:p>
    <w:p>
      <w:pPr>
        <w:pStyle w:val="Normal"/>
        <w:autoSpaceDE w:val="false"/>
        <w:ind w:firstLine="360"/>
        <w:jc w:val="both"/>
        <w:rPr/>
      </w:pPr>
      <w:r>
        <w:rPr/>
        <w:t>Издавалась также многокрасочная карта в масштабе 1:200 000, охватывавшая всю территорию Японии, она содержала больше 100 листов. Вновь стали открыто пуб</w:t>
        <w:softHyphen/>
        <w:t>ликоваться обзорные географические карты, на которых наносились некоторые элементы природы и экономики, а также многие населенные пункты. Для городов и их ок</w:t>
        <w:softHyphen/>
        <w:t>рестностей составлялись карты в масштабе 1 : 100 000, а для таких центров страны, как Токио, Осака, Кобэ, Кио</w:t>
        <w:softHyphen/>
        <w:t>то, Нагоя и некоторые другие,— 1 : 50 000.</w:t>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t>В связи с дифференциацией естественных наук стали создаваться разнообразные специальные карты—геомор</w:t>
        <w:softHyphen/>
        <w:t>фологические, геологические, минеральных ресурсов, поч</w:t>
        <w:softHyphen/>
        <w:t>венные, геоботанические, карты лесов, климатические, синоптические, сельскохозяйственные, гидрологические и особенно навигационные (в масштабе до 1:25 000). Со значительной подробностью показывают эти карты очер</w:t>
        <w:softHyphen/>
        <w:t>тания и характер берегов, находящиеся на них приметы, важные для мореплавателя, навигационные опасности (отмели, скалы и пр.), элементы гидрологии (течения, приливы), глубина, рельеф морского дна.</w:t>
      </w:r>
    </w:p>
    <w:p>
      <w:pPr>
        <w:pStyle w:val="Normal"/>
        <w:autoSpaceDE w:val="false"/>
        <w:ind w:firstLine="360"/>
        <w:jc w:val="both"/>
        <w:rPr/>
      </w:pPr>
      <w:r>
        <w:rPr/>
        <w:t>Намного повысился уровень составления политико-административных карт, издававшихся в Японии и в довоенные годы1. Укрупнился масштаб этих карт, более полно наносились населенные пункты, пути сообщения. Стали также выпускаться многокрасочные карты по от</w:t>
        <w:softHyphen/>
        <w:t>дельным районам страны и префектурам с более широ</w:t>
        <w:softHyphen/>
        <w:t>ким кругом показателей, в том числе и экономических. Об этом свидетельствует появившийся в 1953 г. «Новый атлас административного деления Японии», в котором были помещены помимо административных карт физи</w:t>
        <w:softHyphen/>
        <w:t>ко-географические и экономические, а также карты раз</w:t>
        <w:softHyphen/>
        <w:t>мещения населения. В 1958 г. одна из старейших япон</w:t>
        <w:softHyphen/>
        <w:t>ских фирм по публикации карт и атласов — «Дай Нип-пон бункэн тидзу» — в новом издании выпустила «Атлас префектур Японии», состоявший из 142 карт с обшир</w:t>
        <w:softHyphen/>
        <w:t>ным пояснительным текстом.</w:t>
      </w:r>
    </w:p>
    <w:p>
      <w:pPr>
        <w:pStyle w:val="Normal"/>
        <w:autoSpaceDE w:val="false"/>
        <w:ind w:firstLine="360"/>
        <w:jc w:val="both"/>
        <w:rPr/>
      </w:pPr>
      <w:r>
        <w:rPr/>
        <w:t>Новым для послевоенных лет является публикация специальных экономических карт, потребность в которых в Японии очень возросла. Первоначально составлялись отраслевые карты, главным образом сельскохозяйствен</w:t>
        <w:softHyphen/>
        <w:t>ные, промышленные и транспортные. Но в дальнейшем усилилось внимание к комплексным картам, сочетающим различные экономические явления. В них особое внима</w:t>
        <w:softHyphen/>
        <w:t>ние уделялось не только размещению производства, но и отражению существующих транспортных связей и на</w:t>
        <w:softHyphen/>
        <w:t>правлению грузопотоков, как по линии доставки сырья, так и по сбыту изготовленной продукции. Особенно хо</w:t>
        <w:softHyphen/>
        <w:t>рошие   результаты   давал   комплексный   метод   при составлении районных экономических карт в мас</w:t>
        <w:softHyphen/>
        <w:t>штабе 1:200 000, а в некоторых случаях в маштабе 1 : 100 000.</w:t>
      </w:r>
    </w:p>
    <w:p>
      <w:pPr>
        <w:pStyle w:val="Normal"/>
        <w:autoSpaceDE w:val="false"/>
        <w:ind w:firstLine="360"/>
        <w:jc w:val="both"/>
        <w:rPr/>
      </w:pPr>
      <w:r>
        <w:rPr/>
        <w:t>Значительное место заняли сельскохозяйственные карты, в которых экономические показатели совмещают</w:t>
        <w:softHyphen/>
        <w:t>ся с физико-географическими; на картах показаны райо</w:t>
        <w:softHyphen/>
        <w:t>ны распространения культур, границы их размещения и характерные для данного района природные условия. Они дают ясное представление о хозяйственном исполь</w:t>
        <w:softHyphen/>
        <w:t>зовании территории. Созданы карты, в которых сочета</w:t>
        <w:softHyphen/>
        <w:t>ются такие показатели, как производственная структура земледелия, степень интенсивности хозяйства и его то</w:t>
        <w:softHyphen/>
        <w:t>варная продукция. Сделаны попытки нанести на карту социальные признаки на основе материалов, соб</w:t>
        <w:softHyphen/>
        <w:t>ранных в годы проведения послевоенной аграрной ре</w:t>
        <w:softHyphen/>
        <w:t>формы.</w:t>
      </w:r>
    </w:p>
    <w:p>
      <w:pPr>
        <w:pStyle w:val="Normal"/>
        <w:autoSpaceDE w:val="false"/>
        <w:ind w:firstLine="360"/>
        <w:jc w:val="both"/>
        <w:rPr/>
      </w:pPr>
      <w:r>
        <w:rPr/>
        <w:t>Издание разнообразных по своему содержанию боль</w:t>
        <w:softHyphen/>
        <w:t>ших атласов стало характерной чертой национальной картографии Японии для послевоенных лет.</w:t>
      </w:r>
    </w:p>
    <w:p>
      <w:pPr>
        <w:pStyle w:val="Normal"/>
        <w:autoSpaceDE w:val="false"/>
        <w:ind w:firstLine="360"/>
        <w:jc w:val="both"/>
        <w:rPr/>
      </w:pPr>
      <w:r>
        <w:rPr/>
        <w:t>В составлении «Исторического атласа», вышедшего в свет в 1956 г., принимало участие около 40 японских историков. Атлас этот (объемом в 482 страницы) состо</w:t>
        <w:softHyphen/>
        <w:t>ит из 75 основных цветных карт со значительным коли</w:t>
        <w:softHyphen/>
        <w:t>чеством врезок. Карты с большой подробностью освеща</w:t>
        <w:softHyphen/>
        <w:t>ют важнейшие этапы исторического развития Японии, начиная с древнейших времен; ряд карт посвящен после</w:t>
        <w:softHyphen/>
        <w:t>военным политико-экономическим и социальным вопро</w:t>
        <w:softHyphen/>
        <w:t>сам К</w:t>
      </w:r>
    </w:p>
    <w:p>
      <w:pPr>
        <w:pStyle w:val="Normal"/>
        <w:autoSpaceDE w:val="false"/>
        <w:ind w:firstLine="360"/>
        <w:jc w:val="both"/>
        <w:rPr/>
      </w:pPr>
      <w:r>
        <w:rPr/>
        <w:t>Большим достижением японской географической на</w:t>
        <w:softHyphen/>
        <w:t>уки явился выход в 1959 г. «Атласа экономических карт Японии» под редакцией Аки, Танака, Цуру и Киути. Этот Атлас по своему характеру комплексный, в нем содержится свыше 60 листов многокрасочных карт, ох</w:t>
        <w:softHyphen/>
        <w:t>ватывающих развитие, состояние и размещение различ</w:t>
        <w:softHyphen/>
        <w:t>ных отраслей хозяйства и населения как страны в целом, так и ее отдельных районов. Особенностью многих карт является их наглядность и точность. Во введении к Ат</w:t>
        <w:softHyphen/>
        <w:t>ласу подробно излагается методика изображения эко</w:t>
        <w:softHyphen/>
        <w:t>номических явлений; к картам приложены пояснитель</w:t>
        <w:softHyphen/>
        <w:t>ный текст и статистические таблицы.</w:t>
      </w:r>
    </w:p>
    <w:p>
      <w:pPr>
        <w:pStyle w:val="Normal"/>
        <w:autoSpaceDE w:val="false"/>
        <w:ind w:firstLine="360"/>
        <w:jc w:val="both"/>
        <w:rPr/>
      </w:pPr>
      <w:r>
        <w:rPr/>
        <w:t>1 См. рецензию на этот Атлас проф. А. Л. Гальперина. «Совет</w:t>
        <w:softHyphen/>
        <w:t>ское востоковедение», 1958, № 6, стр. 128—130.</w:t>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Хотя картография развивалась в Японии в связи с практическими запросами, однако вместе с этим значи</w:t>
        <w:softHyphen/>
        <w:t>тельно поднялся и ее научный уровень. Картография вышла за узковедомственные пределы, что было так характерно для довоенных лет.</w:t>
      </w:r>
    </w:p>
    <w:p>
      <w:pPr>
        <w:pStyle w:val="Normal"/>
        <w:autoSpaceDE w:val="false"/>
        <w:ind w:firstLine="360"/>
        <w:jc w:val="both"/>
        <w:rPr/>
      </w:pPr>
      <w:r>
        <w:rPr/>
        <w:t>С развитием историко-географических исследований и национальной картографии связаны успехи японской топонимики — изучения географических названий. Об этом свидетельствует опубликование в 1954—1955 гг. трехтомного «Словаря географических названий Япо</w:t>
        <w:softHyphen/>
        <w:t>нии».</w:t>
      </w:r>
    </w:p>
    <w:p>
      <w:pPr>
        <w:pStyle w:val="Normal"/>
        <w:autoSpaceDE w:val="false"/>
        <w:ind w:firstLine="360"/>
        <w:jc w:val="both"/>
        <w:rPr/>
      </w:pPr>
      <w:r>
        <w:rPr/>
        <w:t>Характерным для Японии является живучесть старых географических названий, происхождение которых свя</w:t>
        <w:softHyphen/>
        <w:t>зано с отдаленными историческими временами. После революции Мэйдзи 1868 г. возникло 'много новых гео</w:t>
        <w:softHyphen/>
        <w:t>графических наименований, но вместе с тем продолжало существовать и немало старых. В результате одни и те же места нередко получили несколько названий. Япон</w:t>
        <w:softHyphen/>
        <w:t>ская топонимика стала особенно сложной.</w:t>
      </w:r>
    </w:p>
    <w:p>
      <w:pPr>
        <w:pStyle w:val="Normal"/>
        <w:autoSpaceDE w:val="false"/>
        <w:ind w:firstLine="360"/>
        <w:jc w:val="both"/>
        <w:rPr/>
      </w:pPr>
      <w:r>
        <w:rPr/>
        <w:t>Анализ географических названий позволяет вскрыть их историческое прошлое и выявить внутренний смысл; это ярко показал видный английский ученый — японовед Бэзил Чемберлен в своем труде, посвященном истории японского языка, его связям с мифологией и топоними</w:t>
        <w:softHyphen/>
        <w:t>кой, опубликованном еще в 1887 г. Чемберлен был в чи</w:t>
        <w:softHyphen/>
        <w:t>сле первых исследователей, которые особое внимание уделяли изучению живучести многих географических названий. Однако в европейской литературе вопросы японской топонимики не получили дальнейшей глубокой научной разработки, тогда как в Японии этому уделя</w:t>
        <w:softHyphen/>
        <w:t>лось много внимания, особенно в трудах по исторической географии.</w:t>
      </w:r>
    </w:p>
    <w:p>
      <w:pPr>
        <w:pStyle w:val="Normal"/>
        <w:autoSpaceDE w:val="false"/>
        <w:ind w:firstLine="360"/>
        <w:jc w:val="both"/>
        <w:rPr/>
      </w:pPr>
      <w:r>
        <w:rPr/>
        <w:t>Среди множества географических названий, с которы</w:t>
        <w:softHyphen/>
        <w:t>ми приходится встречаться, изучая современную Японию, следует выделить две основные категории: одна связана с особенностями природных условий, которые наиболее типичны для внешнего облика места, а другая —с про</w:t>
        <w:softHyphen/>
        <w:t>цессами социально-экономического характера, оказав</w:t>
        <w:softHyphen/>
        <w:t>шими влияние на возникновение и развитие того или иного населенного пункта.</w:t>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Внешние природные признаки часто прибавляются к географическим наименованиям, чтобы подчеркнуть их особенности. Обычно указывается местоположение: на равнине — хэйя, тайра или дайра (Этиго-хэйя, Айдзу-дайра), в котловине — бонти (Кофу-бонти), на холмах — ока (Мори-ока или Сидзу-ока), в долинах — тани. Рас</w:t>
        <w:softHyphen/>
        <w:t>положение в горах или на их подножиях показывает иероглиф «яма», «сан».</w:t>
      </w:r>
    </w:p>
    <w:p>
      <w:pPr>
        <w:pStyle w:val="Normal"/>
        <w:autoSpaceDE w:val="false"/>
        <w:ind w:firstLine="360"/>
        <w:jc w:val="both"/>
        <w:rPr/>
      </w:pPr>
      <w:r>
        <w:rPr/>
        <w:t>С гористыми местами, а они заполняют значительную часть многих островов Японии, связаны разнообразные географические названия. Многие из них пошли от ста</w:t>
        <w:softHyphen/>
        <w:t>ринных народных сказаний, как, например, Микуни-яма, это гора, издавна являвшаяся естественным рубежом трех провинций. Немало существует образных названий: Ярита-дакэ, что означает гора-копье, или Сиранэ-сан — белая вершина.</w:t>
      </w:r>
    </w:p>
    <w:p>
      <w:pPr>
        <w:pStyle w:val="Normal"/>
        <w:autoSpaceDE w:val="false"/>
        <w:ind w:firstLine="360"/>
        <w:jc w:val="both"/>
        <w:rPr/>
      </w:pPr>
      <w:r>
        <w:rPr/>
        <w:t>Поскольку вода в жизни японского населения всегда играла большую роль, обычно подчеркивалось связанное с ней географическое положение объекта. Много назва</w:t>
        <w:softHyphen/>
        <w:t>ний населенных пунктов имеет окончания «гава» или «кава», свидетельствующие о близости к реке (Тонэ-га-ва), к ее устью — э (Мацуэ) или,о близости к морскому берегу — хама (Нии-хама). Обычно обозначалось распо</w:t>
        <w:softHyphen/>
        <w:t>ложение места: у залива — ван (Вакаса-ван), у бухты или лагуны — ура, цу (Цути-ура, Карацу, Наоэцу), у пролива — кайкё (Акаси-кайкё), на мысу — саки (На</w:t>
        <w:softHyphen/>
        <w:t>гасаки), на острове — сима, дзима (Мацу-сима, Мия-дзи-ма) или на 'полуострове — ханто (Мураханто). Особо обозначалось неудобство местоположения, как, напри</w:t>
        <w:softHyphen/>
        <w:t>мер, близость болота — нума или дзава (Кэса-нума, ёнэ-дзава). Некоторые термины отражают явления шрироды. Касумигаура — лагуна, которая часто бывает в тумане.</w:t>
      </w:r>
    </w:p>
    <w:p>
      <w:pPr>
        <w:pStyle w:val="Normal"/>
        <w:autoSpaceDE w:val="false"/>
        <w:ind w:firstLine="360"/>
        <w:jc w:val="both"/>
        <w:rPr/>
      </w:pPr>
      <w:r>
        <w:rPr/>
        <w:t>Одним из важнейших естественных богатств Японии являются ее многочисленные минеральные источники (по официальным японским данным их насчитывается около 950). Многие из них известны с весьма отдаленных вре</w:t>
        <w:softHyphen/>
        <w:t>мен, уже тогда имело место паломничество к целебным источникам, а это вызвало и возникновение поселений; немалое число из них превратилось в курортные города.</w:t>
      </w:r>
    </w:p>
    <w:p>
      <w:pPr>
        <w:pStyle w:val="Normal"/>
        <w:autoSpaceDE w:val="false"/>
        <w:ind w:firstLine="360"/>
        <w:jc w:val="both"/>
        <w:rPr/>
      </w:pPr>
      <w:r>
        <w:rPr/>
        <w:t>Поскольку о многих целебных местах нередко перво</w:t>
        <w:softHyphen/>
        <w:t>начально узнавали по следам находившихся там зверей, птиц, пресмыкающихся, то жители давали им соответст</w:t>
        <w:softHyphen/>
        <w:t>вующие названия. Своеобразно имя курорта Унаги-ю—</w:t>
      </w:r>
    </w:p>
    <w:p>
      <w:pPr>
        <w:pStyle w:val="Normal"/>
        <w:autoSpaceDE w:val="false"/>
        <w:ind w:firstLine="36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360"/>
        <w:jc w:val="both"/>
        <w:rPr/>
      </w:pPr>
      <w:r>
        <w:rPr/>
        <w:t>излюбленное место пребывания угрей (унаги — угорь, ю — горячая вода).</w:t>
      </w:r>
    </w:p>
    <w:p>
      <w:pPr>
        <w:pStyle w:val="Normal"/>
        <w:autoSpaceDE w:val="false"/>
        <w:ind w:firstLine="360"/>
        <w:jc w:val="both"/>
        <w:rPr/>
      </w:pPr>
      <w:r>
        <w:rPr/>
        <w:t>Около курортного города Бэппу находится несколько сернистых источников, из которых клубами выходит пар с шумом, как бы доносящимся из недр земли. Это место получило в народе грозное название Хатиман-дзигоку (Хатиман — бог войны, дзигоку—ад, горячий источник). Такие наименования встречаются в Японии во многих случаях; иногда это всего только «малый ад» (ко-дзиго-ку) или долина ада (дзигоку-дани), но встречается и «большой ад» (о-дзигоку).</w:t>
      </w:r>
    </w:p>
    <w:p>
      <w:pPr>
        <w:pStyle w:val="Normal"/>
        <w:autoSpaceDE w:val="false"/>
        <w:ind w:firstLine="360"/>
        <w:jc w:val="both"/>
        <w:rPr/>
      </w:pPr>
      <w:r>
        <w:rPr/>
        <w:t>Разнообразны географические названия, отражающие социально-экономические процессы, происходившие в Японии еще в отдаленные времена.</w:t>
      </w:r>
    </w:p>
    <w:p>
      <w:pPr>
        <w:pStyle w:val="Normal"/>
        <w:autoSpaceDE w:val="false"/>
        <w:ind w:firstLine="360"/>
        <w:jc w:val="both"/>
        <w:rPr/>
      </w:pPr>
      <w:r>
        <w:rPr/>
        <w:t>Немало японских именований имеют окончание бэ, что означает раб. Происхождение их относится к эпохе первобытнообщинного строя, когда происходило классо</w:t>
        <w:softHyphen/>
        <w:t>вое расслоение и образование централизованного госу</w:t>
        <w:softHyphen/>
        <w:t>дарства; тогда и стали возникать поселки, в которых жили рабы. Отсюда появились и такие наименования, как, например, Сина-бэ. Характерно, что большое коли</w:t>
        <w:softHyphen/>
        <w:t>чество названий с подобными окончаниями встречаются в юго-западной Японии, т. е. в тех местах, которые на</w:t>
        <w:softHyphen/>
        <w:t>ходились под властью племени ямато.</w:t>
      </w:r>
    </w:p>
    <w:p>
      <w:pPr>
        <w:pStyle w:val="Normal"/>
        <w:autoSpaceDE w:val="false"/>
        <w:ind w:firstLine="360"/>
        <w:jc w:val="both"/>
        <w:rPr/>
      </w:pPr>
      <w:r>
        <w:rPr/>
        <w:t>В ходе развития ремесленного производства образо</w:t>
        <w:softHyphen/>
        <w:t>вались профессиональные поселения. Так возникли се</w:t>
        <w:softHyphen/>
        <w:t>ления с окончаниями суэ и хадаэ (гончар), югэ (луч</w:t>
        <w:softHyphen/>
        <w:t>ник), ябэ (изготовление стрел), хаттори (ткач). Немало селений было связано с выделкой оружия, они имели со</w:t>
        <w:softHyphen/>
        <w:t>ответствующие приставки (кодзан, одоси, кусари и др.)-</w:t>
      </w:r>
    </w:p>
    <w:p>
      <w:pPr>
        <w:pStyle w:val="Normal"/>
        <w:autoSpaceDE w:val="false"/>
        <w:ind w:firstLine="360"/>
        <w:jc w:val="both"/>
        <w:rPr/>
      </w:pPr>
      <w:r>
        <w:rPr/>
        <w:t>Отразилось в географической номенклатуре и сель</w:t>
        <w:softHyphen/>
        <w:t>скохозяйственное производство, особенно в связи с обра</w:t>
        <w:softHyphen/>
        <w:t>батываемыми полями (хара, та) или с рабами-земле</w:t>
        <w:softHyphen/>
        <w:t>дельцами (табэ).</w:t>
      </w:r>
    </w:p>
    <w:p>
      <w:pPr>
        <w:pStyle w:val="Normal"/>
        <w:autoSpaceDE w:val="false"/>
        <w:ind w:firstLine="360"/>
        <w:jc w:val="both"/>
        <w:rPr/>
      </w:pPr>
      <w:r>
        <w:rPr/>
        <w:t>Животноводство играло немалую роль в жизни на</w:t>
        <w:softHyphen/>
        <w:t>селения, с ним связаны такие названия, как тори-кай (разведение птиц), ума-кай (разведение лошадей), ину-кай (разведение собак). Есть места, на которых раньше были хорошие пастбища, там занимались разведением домашних животных, с тех пор и укоренилось, например, название Уси-гомэ (уси—корова).</w:t>
      </w:r>
    </w:p>
    <w:p>
      <w:pPr>
        <w:pStyle w:val="Normal"/>
        <w:autoSpaceDE w:val="false"/>
        <w:ind w:firstLine="360"/>
        <w:jc w:val="both"/>
        <w:rPr/>
      </w:pPr>
      <w:r>
        <w:rPr/>
        <w:t>Поскольку в результате реформы Тайка 646 г. уста</w:t>
        <w:softHyphen/>
        <w:t>новилось общее государственное административно-тер</w:t>
        <w:softHyphen/>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риториальное деление страны, были созданы провинции и стали прокладываться дорожные пути, возникли боль</w:t>
        <w:softHyphen/>
        <w:t>шие области, получившие название дорог. Как уже от</w:t>
        <w:softHyphen/>
        <w:t>мечалось в первом очерке, район и дорога обозначались одним и тем же иероглифом (читающимся до), отсюда возникло такое название, как Токайдо (область вдоль дороги Восточного моря). Любопытно, что названия ряда современных железнодорожных магистралей сохраняют имена исторических трактов или старых провинций: То</w:t>
        <w:softHyphen/>
        <w:t>кайдо, Санхин, Санъё, Синъэцу (объединения провинций Синано и Этиго).</w:t>
      </w:r>
    </w:p>
    <w:p>
      <w:pPr>
        <w:pStyle w:val="Normal"/>
        <w:autoSpaceDE w:val="false"/>
        <w:ind w:firstLine="360"/>
        <w:jc w:val="both"/>
        <w:rPr/>
      </w:pPr>
      <w:r>
        <w:rPr/>
        <w:t>Заставы (кан), созданные на узловых дорожных пу</w:t>
        <w:softHyphen/>
        <w:t>тях, нередко считались рубежом областей. Особенно из</w:t>
        <w:softHyphen/>
        <w:t>вестна была застава Хаконэ, разделявшая центральную часть страны на две области — Кансай (к западу от заставы) и Канто (к востоку от заставы). Это историче-ческое деление сохранилось и до наших дней.</w:t>
      </w:r>
    </w:p>
    <w:p>
      <w:pPr>
        <w:pStyle w:val="Normal"/>
        <w:autoSpaceDE w:val="false"/>
        <w:ind w:firstLine="360"/>
        <w:jc w:val="both"/>
        <w:rPr/>
      </w:pPr>
      <w:r>
        <w:rPr/>
        <w:t>Большой отпечаток на названия населенных пунктов наложила связь мест с хозяйственной жизнью. Напри</w:t>
        <w:softHyphen/>
        <w:t>мер, среди ряда древних 'поселений были такие, ко</w:t>
        <w:softHyphen/>
        <w:t>торые возникли у императорских зерновых амбаров — миякэ. Свою приставку «миякэ» они сохранили до на</w:t>
        <w:softHyphen/>
        <w:t>ших дней.</w:t>
      </w:r>
    </w:p>
    <w:p>
      <w:pPr>
        <w:pStyle w:val="Normal"/>
        <w:autoSpaceDE w:val="false"/>
        <w:ind w:firstLine="360"/>
        <w:jc w:val="both"/>
        <w:rPr/>
      </w:pPr>
      <w:r>
        <w:rPr/>
        <w:t>Много селений образовалось вокруг замков (сиро). Наиболее влиятельные феодалы именем своего замкового поместья называли принадлежавшие им большие обла</w:t>
        <w:softHyphen/>
        <w:t>сти.</w:t>
      </w:r>
    </w:p>
    <w:p>
      <w:pPr>
        <w:pStyle w:val="Normal"/>
        <w:autoSpaceDE w:val="false"/>
        <w:ind w:firstLine="360"/>
        <w:jc w:val="both"/>
        <w:rPr/>
      </w:pPr>
      <w:r>
        <w:rPr/>
        <w:t>Богатыми поселениями стали те, которые образовы</w:t>
        <w:softHyphen/>
        <w:t>вались у рынков или ярмарок (ити или итиба). Часто к названию таких поселений добавлялось и наименование того дня, в который рынок бывает особенно людным. Так возникло название Хацука-ити (ярмарка 20-го чис</w:t>
        <w:softHyphen/>
        <w:t>ла) или Ёкка-итиба (ярмарка на 8-й день).</w:t>
      </w:r>
    </w:p>
    <w:p>
      <w:pPr>
        <w:pStyle w:val="Normal"/>
        <w:autoSpaceDE w:val="false"/>
        <w:ind w:firstLine="360"/>
        <w:jc w:val="both"/>
        <w:rPr/>
      </w:pPr>
      <w:r>
        <w:rPr/>
        <w:t>Возникали поселения у мостов — хаси (Такахаси). О том, что поселение образовалось у храма, свидетельст</w:t>
        <w:softHyphen/>
        <w:t>вует иероглиф «мия» (Уцуно-мия).</w:t>
      </w:r>
    </w:p>
    <w:p>
      <w:pPr>
        <w:pStyle w:val="Normal"/>
        <w:autoSpaceDE w:val="false"/>
        <w:ind w:firstLine="360"/>
        <w:jc w:val="both"/>
        <w:rPr/>
      </w:pPr>
      <w:r>
        <w:rPr/>
        <w:t>Поскольку расположение того или иного поселка у моря придавало ему особо важное хозяйственное значе</w:t>
        <w:softHyphen/>
        <w:t>ние и способствовало превращению в портовый город, многим населенным пунктам давалось название с окон</w:t>
        <w:softHyphen/>
        <w:t>чанием минато, что означало порт (Син-минато, Син-майдзуру), или томари, или домари, что дословно оз</w:t>
        <w:softHyphen/>
        <w:t>начает остановка (Тэрадомари).</w:t>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В ряде случаев в названиях подчеркивается размер Поселения — -нечто маленькое, карликовое — ко, или, наоборот, большое — о. Употребляются в наименовани</w:t>
        <w:softHyphen/>
        <w:t>ях и числительные: Си-коку (или четыре провинции), Кю-сю — девять областей; островная группа вблизи Кюсю, состоящая из пяти островов, называется Го-то.</w:t>
      </w:r>
    </w:p>
    <w:p>
      <w:pPr>
        <w:pStyle w:val="Normal"/>
        <w:autoSpaceDE w:val="false"/>
        <w:ind w:firstLine="360"/>
        <w:jc w:val="both"/>
        <w:rPr/>
      </w:pPr>
      <w:r>
        <w:rPr/>
        <w:t>Некоторые названия возникли от внешних призна</w:t>
        <w:softHyphen/>
        <w:t>ков— от аналогий с предметами повседневного быта. Так, например, поскольку самое значительное в Японии озеро напоминает по форме широко распространенный инструмент грушеобразной формы бива (нечто вроде лютни), ему издавна дано было название Бива.</w:t>
      </w:r>
    </w:p>
    <w:p>
      <w:pPr>
        <w:pStyle w:val="Normal"/>
        <w:autoSpaceDE w:val="false"/>
        <w:ind w:firstLine="360"/>
        <w:jc w:val="both"/>
        <w:rPr/>
      </w:pPr>
      <w:r>
        <w:rPr/>
        <w:t>Даже весьма беглый перечень топонимических поня</w:t>
        <w:softHyphen/>
        <w:t>тий, столь часто встречающихся на японских картах, как в призме показывает не только их своеобразие, но и выявляет корни их происхождения. Эти особенности топонимики весьма важны для иностранцев, изучающих современную Японию К</w:t>
      </w:r>
    </w:p>
    <w:p>
      <w:pPr>
        <w:pStyle w:val="Normal"/>
        <w:autoSpaceDE w:val="false"/>
        <w:ind w:firstLine="360"/>
        <w:jc w:val="both"/>
        <w:rPr/>
      </w:pPr>
      <w:r>
        <w:rPr/>
        <w:t>Районирование Японии</w:t>
      </w:r>
    </w:p>
    <w:p>
      <w:pPr>
        <w:pStyle w:val="Normal"/>
        <w:autoSpaceDE w:val="false"/>
        <w:ind w:firstLine="360"/>
        <w:jc w:val="both"/>
        <w:rPr/>
      </w:pPr>
      <w:r>
        <w:rPr/>
        <w:t>Значительное внимание в трудах японских географов уделяется районированию страны — как физико-геогра</w:t>
        <w:softHyphen/>
        <w:t>фическому, так и экономико-географическому, а также проблеме городов, как важных районообразующих фак</w:t>
        <w:softHyphen/>
        <w:t>торов. В Японии, где так велико разнообразие природ</w:t>
        <w:softHyphen/>
        <w:t>ных условий, вопросы районирования в той или иной форме разрабатывались с давних пор.</w:t>
      </w:r>
    </w:p>
    <w:p>
      <w:pPr>
        <w:pStyle w:val="Normal"/>
        <w:autoSpaceDE w:val="false"/>
        <w:ind w:firstLine="360"/>
        <w:jc w:val="both"/>
        <w:rPr/>
      </w:pPr>
      <w:r>
        <w:rPr/>
        <w:t>Начало научной разработке физико-географического районирования Японии было положено капитальным тру-</w:t>
      </w:r>
    </w:p>
    <w:p>
      <w:pPr>
        <w:pStyle w:val="Normal"/>
        <w:autoSpaceDE w:val="false"/>
        <w:ind w:firstLine="360"/>
        <w:jc w:val="both"/>
        <w:rPr/>
      </w:pPr>
      <w:r>
        <w:rPr/>
        <w:t>19 Япония</w:t>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360"/>
        <w:jc w:val="both"/>
        <w:rPr/>
      </w:pPr>
      <w:r>
        <w:rPr/>
        <w:t>Дом виднейшего японского географа Ямадзаки Наомаса (Наоката) «Районная география Японии», опубликован</w:t>
        <w:softHyphen/>
        <w:t>ным в Токио в период 1903—1916 гг. Многие исследо</w:t>
        <w:softHyphen/>
        <w:t>ватели, работавшие в последующее время над географи</w:t>
        <w:softHyphen/>
        <w:t>ей Японии, в той или иной мере базировались на схеме Ямадзаки, не утратившей своего значения и до настоя</w:t>
        <w:softHyphen/>
        <w:t>щего времени.</w:t>
      </w:r>
    </w:p>
    <w:p>
      <w:pPr>
        <w:pStyle w:val="Normal"/>
        <w:autoSpaceDE w:val="false"/>
        <w:ind w:firstLine="360"/>
        <w:jc w:val="both"/>
        <w:rPr/>
      </w:pPr>
      <w:r>
        <w:rPr/>
        <w:t>Характерным для некоторых ранних попыток разде</w:t>
        <w:softHyphen/>
        <w:t>ления Японии на физико-географические районы являет</w:t>
        <w:softHyphen/>
        <w:t>ся то, что в основе районирования лежали не сочетания и взаимозависимости элементов географической среды, а лишь отдельные физико-географические элементы: кли</w:t>
        <w:softHyphen/>
        <w:t>мат, рельеф, почвы, растительный покров, в зависимости от того, какой отраслью естественных наук занимался ученый, производивший районирование.</w:t>
      </w:r>
    </w:p>
    <w:p>
      <w:pPr>
        <w:pStyle w:val="Normal"/>
        <w:autoSpaceDE w:val="false"/>
        <w:ind w:firstLine="360"/>
        <w:jc w:val="both"/>
        <w:rPr/>
      </w:pPr>
      <w:r>
        <w:rPr/>
        <w:t>Разделение Японии на физико-географические райо</w:t>
        <w:softHyphen/>
        <w:t>ны на основе рельефа произвел Цуздимура Таро в своих книгах «Рельеф Японии», изданной в 1927 г., и «Региональная топография Японии», опубликованной в 1931 г.</w:t>
      </w:r>
    </w:p>
    <w:p>
      <w:pPr>
        <w:pStyle w:val="Normal"/>
        <w:autoSpaceDE w:val="false"/>
        <w:ind w:firstLine="360"/>
        <w:jc w:val="both"/>
        <w:rPr/>
      </w:pPr>
      <w:r>
        <w:rPr/>
        <w:t>В работе «Геоморфологическое районирование Япо</w:t>
        <w:softHyphen/>
        <w:t>нии» выделялось семь основных геоморфологических об</w:t>
        <w:softHyphen/>
        <w:t>ластей: 1) Хоккайдо, 2) северо-восток Хонсю (Тохоку), 3) главные возвышенности и равнины центральной части Хонсю (Тюбу), 4) Юго-запад Хонсю (Кинки), 5) бас</w:t>
        <w:softHyphen/>
        <w:t>сейн Внутреннего моря Японии, 6) тихоокеанское по</w:t>
        <w:softHyphen/>
        <w:t>бережье Юго-западной Японии, 7) острова Рюкю.</w:t>
      </w:r>
    </w:p>
    <w:p>
      <w:pPr>
        <w:pStyle w:val="Normal"/>
        <w:autoSpaceDE w:val="false"/>
        <w:ind w:firstLine="360"/>
        <w:jc w:val="both"/>
        <w:rPr/>
      </w:pPr>
      <w:r>
        <w:rPr/>
        <w:t>Японский геоморфолог Симомура Хикоити, разрабо</w:t>
        <w:softHyphen/>
        <w:t>тавший исходные принципы для этого районирования, писал, что в основу положены не чисто внешние призна</w:t>
        <w:softHyphen/>
        <w:t>ки, как это обычно делалось раньше, а учитывалось со</w:t>
        <w:softHyphen/>
        <w:t>четание геоморфологических признаков с другими эле</w:t>
        <w:softHyphen/>
        <w:t>ментами природы.</w:t>
      </w:r>
    </w:p>
    <w:p>
      <w:pPr>
        <w:pStyle w:val="Normal"/>
        <w:autoSpaceDE w:val="false"/>
        <w:ind w:firstLine="360"/>
        <w:jc w:val="both"/>
        <w:rPr/>
      </w:pPr>
      <w:r>
        <w:rPr/>
        <w:t>В 1933 г. попытка разделения Японии на геоморфоло</w:t>
        <w:softHyphen/>
        <w:t>гические районы была сделана известным японским гео</w:t>
        <w:softHyphen/>
        <w:t>графом Ватанабэ Акира совместно с Р. Холлом1. Япо</w:t>
        <w:softHyphen/>
        <w:t>ния делилась на четыре геоморфологических района: Хоккайдо (без полуострова Осима), северо-восток Япо</w:t>
        <w:softHyphen/>
        <w:t>нии, центральная Япония (Тюбу) и Юго-западная Япо</w:t>
        <w:softHyphen/>
        <w:t>ния. Авторы дают довольно подробное геоморфологиче-</w:t>
      </w:r>
    </w:p>
    <w:p>
      <w:pPr>
        <w:pStyle w:val="Normal"/>
        <w:autoSpaceDE w:val="false"/>
        <w:ind w:firstLine="360"/>
        <w:jc w:val="both"/>
        <w:rPr/>
      </w:pPr>
      <w:r>
        <w:rPr/>
        <w:t xml:space="preserve">1 </w:t>
      </w:r>
      <w:r>
        <w:rPr>
          <w:lang w:val="en-US"/>
        </w:rPr>
        <w:t>Landforms</w:t>
      </w:r>
      <w:r>
        <w:rPr/>
        <w:t xml:space="preserve"> </w:t>
      </w:r>
      <w:r>
        <w:rPr>
          <w:lang w:val="en-US"/>
        </w:rPr>
        <w:t>of</w:t>
      </w:r>
      <w:r>
        <w:rPr/>
        <w:t xml:space="preserve"> </w:t>
      </w:r>
      <w:r>
        <w:rPr>
          <w:lang w:val="en-US"/>
        </w:rPr>
        <w:t>Japan</w:t>
      </w:r>
      <w:r>
        <w:rPr/>
        <w:t xml:space="preserve">. </w:t>
      </w:r>
      <w:r>
        <w:rPr>
          <w:lang w:val="en-US"/>
        </w:rPr>
        <w:t>Michigan</w:t>
      </w:r>
      <w:r>
        <w:rPr/>
        <w:t xml:space="preserve"> </w:t>
      </w:r>
      <w:r>
        <w:rPr>
          <w:lang w:val="en-US"/>
        </w:rPr>
        <w:t>in</w:t>
      </w:r>
      <w:r>
        <w:rPr/>
        <w:t xml:space="preserve"> </w:t>
      </w:r>
      <w:r>
        <w:rPr>
          <w:lang w:val="en-US"/>
        </w:rPr>
        <w:t>Geography</w:t>
      </w:r>
      <w:r>
        <w:rPr/>
        <w:t xml:space="preserve">, 1933, </w:t>
      </w:r>
      <w:r>
        <w:rPr>
          <w:lang w:val="en-US"/>
        </w:rPr>
        <w:t>p</w:t>
      </w:r>
      <w:r>
        <w:rPr/>
        <w:t>. 157—206.</w:t>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360"/>
        <w:jc w:val="both"/>
        <w:rPr/>
      </w:pPr>
      <w:r>
        <w:rPr/>
        <w:t>ское описание страны по отдельным, более дробным территориальным районам.</w:t>
      </w:r>
    </w:p>
    <w:p>
      <w:pPr>
        <w:pStyle w:val="Normal"/>
        <w:autoSpaceDE w:val="false"/>
        <w:ind w:firstLine="360"/>
        <w:jc w:val="both"/>
        <w:rPr/>
      </w:pPr>
      <w:r>
        <w:rPr/>
        <w:t>Большое значение придавалось агроклиматическому районированию. К числу более известных агроклимати</w:t>
        <w:softHyphen/>
        <w:t>ческих карт следует отнести схему географов Моринага и Мацуро, выделявших в стране 11 агроклиматических районов1. Целью районирования было выявление наи</w:t>
        <w:softHyphen/>
        <w:t>более благоприятных природных условий, определяю</w:t>
        <w:softHyphen/>
        <w:t>щих распространение сельскохозяйственных  культур.</w:t>
      </w:r>
    </w:p>
    <w:p>
      <w:pPr>
        <w:pStyle w:val="Normal"/>
        <w:autoSpaceDE w:val="false"/>
        <w:ind w:firstLine="360"/>
        <w:jc w:val="both"/>
        <w:rPr/>
      </w:pPr>
      <w:r>
        <w:rPr/>
        <w:t>Разработка схемы физико-географического райони</w:t>
        <w:softHyphen/>
        <w:t>рования преследовала большей частью практические за</w:t>
        <w:softHyphen/>
        <w:t>дачи, содействие наиболее эффективному использованию местных природных возможностей отдельных террито</w:t>
        <w:softHyphen/>
        <w:t>рий страны.</w:t>
      </w:r>
    </w:p>
    <w:p>
      <w:pPr>
        <w:pStyle w:val="Normal"/>
        <w:autoSpaceDE w:val="false"/>
        <w:ind w:firstLine="360"/>
        <w:jc w:val="both"/>
        <w:rPr/>
      </w:pPr>
      <w:r>
        <w:rPr/>
        <w:t>Реконструкция хозяйства Японии, которая осущест</w:t>
        <w:softHyphen/>
        <w:t>вляется в послевоенные годы, потребовала более углуб</w:t>
        <w:softHyphen/>
        <w:t>ленного изучения экономических районов. Особенно уси</w:t>
        <w:softHyphen/>
        <w:t>лилось внимание к порайонному описанию Японии в послевоенные годы. Для составления описаний геогра</w:t>
        <w:softHyphen/>
        <w:t>фических районов привлекаются коллективы географов, специалисты смежных с географией наук, краеведы, как старожилы, так и молодежь (не только студенты мест</w:t>
        <w:softHyphen/>
        <w:t>ных учебных заведений, но и школьники).</w:t>
      </w:r>
    </w:p>
    <w:p>
      <w:pPr>
        <w:pStyle w:val="Normal"/>
        <w:autoSpaceDE w:val="false"/>
        <w:ind w:firstLine="360"/>
        <w:jc w:val="both"/>
        <w:rPr/>
      </w:pPr>
      <w:r>
        <w:rPr/>
        <w:t>В 1950—1960-х годах появился ряд капитальных трудов, описывающих районы Японии. В 1952 г. был опубликован оригинальный труд «Наш край в школьных сочинениях» (Цудзуриката Фудоки). Писали эту книгу учителя и школьники, каждый ее раздел заключает в себе различные сведения и наблюдения, рассказы об особенностях местности, достопримечательностях, кален</w:t>
        <w:softHyphen/>
        <w:t>дарь природы, зарисовки, стихи и пословицы. Простым и живым языком описывается родной край, иногда, мо</w:t>
        <w:softHyphen/>
        <w:t>жет быть, в несколько опоэтизированной форме, но все же правдиво и содержательно. Даже специалист гео</w:t>
        <w:softHyphen/>
        <w:t>граф может найти в этих описаниях много ценных сведе</w:t>
        <w:softHyphen/>
        <w:t>ний. «Наш край в школьных сочинениях»—это труд кол</w:t>
        <w:softHyphen/>
        <w:t>лективных усилий множества японских краеведов, ярко свидетельствующий, как широко проникло в. массы стремление изучать и описывать свою родину.</w:t>
      </w:r>
    </w:p>
    <w:p>
      <w:pPr>
        <w:pStyle w:val="Normal"/>
        <w:autoSpaceDE w:val="false"/>
        <w:ind w:firstLine="360"/>
        <w:jc w:val="both"/>
        <w:rPr/>
      </w:pPr>
      <w:r>
        <w:rPr/>
        <w:t>19*</w:t>
      </w:r>
    </w:p>
    <w:p>
      <w:pPr>
        <w:pStyle w:val="Normal"/>
        <w:autoSpaceDE w:val="false"/>
        <w:ind w:firstLine="360"/>
        <w:jc w:val="both"/>
        <w:rPr/>
      </w:pPr>
      <w:r>
        <w:rPr/>
        <w:t>579</w:t>
      </w:r>
    </w:p>
    <w:p>
      <w:pPr>
        <w:pStyle w:val="Normal"/>
        <w:autoSpaceDE w:val="false"/>
        <w:ind w:firstLine="360"/>
        <w:jc w:val="both"/>
        <w:rPr/>
      </w:pPr>
      <w:r>
        <w:rPr/>
        <w:t>Далеко не одним только описанием ограничиваются авторы. В одной из статей дается, например, сравнение сельского хозяйства Японии, США и СССР; автор при</w:t>
        <w:softHyphen/>
        <w:t>ходит к такому выводу: пока японский крестьянин стоит по колено в грязи на рисовом поле, счастья ему не ви</w:t>
        <w:softHyphen/>
        <w:t>дать. Необходимо отказаться от трудоемкой высадки ри</w:t>
        <w:softHyphen/>
        <w:t>совой рассады и прополки сорняков на рисовых полях не руками; все работы — пахоту, сев риса, прополку, жатву и молотьбу — производить машинами. Но чтобы механизированное сельское хозяйство было рациональ</w:t>
        <w:softHyphen/>
        <w:t>ным, оно должно быть коллективным.</w:t>
      </w:r>
    </w:p>
    <w:p>
      <w:pPr>
        <w:pStyle w:val="Normal"/>
        <w:autoSpaceDE w:val="false"/>
        <w:ind w:firstLine="360"/>
        <w:jc w:val="both"/>
        <w:rPr/>
      </w:pPr>
      <w:r>
        <w:rPr/>
        <w:t>Экономическим районам страны посвящен пятый том «Новой географии Японии», опубликованный в 1953 г. под редакцией Ватанабэ Акира (он же является авто</w:t>
        <w:softHyphen/>
        <w:t>ром вводной статьи по районированию страны). Боль</w:t>
        <w:softHyphen/>
        <w:t>шинство обстоятельных очерков по семи районам (Хок</w:t>
        <w:softHyphen/>
        <w:t>кайдо, Тохоку, Канто, Тюбу, Кинки, Кюсю и объединен</w:t>
        <w:softHyphen/>
        <w:t>ный район Тюгоку и Сикоку) написано либо сотрудни</w:t>
        <w:softHyphen/>
        <w:t>ками Японского института географии, либо местными научными силами.</w:t>
      </w:r>
    </w:p>
    <w:p>
      <w:pPr>
        <w:pStyle w:val="Normal"/>
        <w:autoSpaceDE w:val="false"/>
        <w:ind w:firstLine="360"/>
        <w:jc w:val="both"/>
        <w:rPr/>
      </w:pPr>
      <w:r>
        <w:rPr/>
        <w:t>Районный том «Новой географии Японии» имеет не</w:t>
        <w:softHyphen/>
        <w:t>мало важных особенностей, свидетельствующих о вни</w:t>
        <w:softHyphen/>
        <w:t>мании к тем вопросам, которые в довоенные годы япон</w:t>
        <w:softHyphen/>
        <w:t>ские экономико-географы по той или иной причине не затрагивали, стремясь нередко ограничиваться всего только информационным описанием.</w:t>
      </w:r>
    </w:p>
    <w:p>
      <w:pPr>
        <w:pStyle w:val="Normal"/>
        <w:autoSpaceDE w:val="false"/>
        <w:ind w:firstLine="360"/>
        <w:jc w:val="both"/>
        <w:rPr/>
      </w:pPr>
      <w:r>
        <w:rPr/>
        <w:t>Впервые получил широкое освещение вопрос об ин</w:t>
        <w:softHyphen/>
        <w:t>дустриализации ряда районов, о «чем раньше писалось очень поверхностно и коротко, так как эти материалы считались секретными.</w:t>
      </w:r>
    </w:p>
    <w:p>
      <w:pPr>
        <w:pStyle w:val="Normal"/>
        <w:autoSpaceDE w:val="false"/>
        <w:ind w:firstLine="360"/>
        <w:jc w:val="both"/>
        <w:rPr/>
      </w:pPr>
      <w:r>
        <w:rPr/>
        <w:t>Многие авторы в своих очерках дают обобщение ма</w:t>
        <w:softHyphen/>
        <w:t>териала, подчас избегая значительной детализации. Идя таким путем, авторы иногда стремятся дать объяснения процессов и явлений, в силу чего неизбежно касаются со</w:t>
        <w:softHyphen/>
        <w:t>циально-экономических факторов.</w:t>
      </w:r>
    </w:p>
    <w:p>
      <w:pPr>
        <w:pStyle w:val="Normal"/>
        <w:autoSpaceDE w:val="false"/>
        <w:ind w:firstLine="360"/>
        <w:jc w:val="both"/>
        <w:rPr/>
      </w:pPr>
      <w:r>
        <w:rPr/>
        <w:t>При характеристике сельского хозяйства того или иного района освещаются вопросы о социальных груп</w:t>
        <w:softHyphen/>
        <w:t>пировках в деревне, о живучести феодальных пережит</w:t>
        <w:softHyphen/>
        <w:t>ков, которые в послевоенные годы нередко проявляются уже в замаскированном виде, затрагивается также во</w:t>
        <w:softHyphen/>
        <w:t>прос о расслоении крестьянства.</w:t>
      </w:r>
    </w:p>
    <w:p>
      <w:pPr>
        <w:pStyle w:val="Normal"/>
        <w:autoSpaceDE w:val="false"/>
        <w:ind w:firstLine="360"/>
        <w:jc w:val="both"/>
        <w:rPr/>
      </w:pPr>
      <w:r>
        <w:rPr/>
        <w:t>Поскольку авторский состав пятого тома различен по своим взглядам, нет, конечно, единства в подходе к</w:t>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t>освещению тех или иных вопросов, немало суждений не только спорных, но и ошибочных.</w:t>
      </w:r>
    </w:p>
    <w:p>
      <w:pPr>
        <w:pStyle w:val="Normal"/>
        <w:autoSpaceDE w:val="false"/>
        <w:ind w:firstLine="360"/>
        <w:jc w:val="both"/>
        <w:rPr/>
      </w:pPr>
      <w:r>
        <w:rPr/>
        <w:t>В 1954—1955 гг. увидел свет трехтомный «Словарь географических названий Японии» («Ниппон тимэй дзи-тэн»), вышедший под редакцией Ватанабэ Акира. Сло</w:t>
        <w:softHyphen/>
        <w:t>варь составлен по основным районам страны; его пер</w:t>
        <w:softHyphen/>
        <w:t>вый том начинается большим вводным географическим очерком и характеризует географию Японии в целом, да</w:t>
        <w:softHyphen/>
        <w:t>лее освещается история формирования районов страны. Кроме того, в этом томе дается материал о северо-вос</w:t>
        <w:softHyphen/>
        <w:t>токе Японии; второй том посвящен центральной, а тре</w:t>
        <w:softHyphen/>
        <w:t>тий— Юго-западной Японии.</w:t>
      </w:r>
    </w:p>
    <w:p>
      <w:pPr>
        <w:pStyle w:val="Normal"/>
        <w:autoSpaceDE w:val="false"/>
        <w:ind w:firstLine="360"/>
        <w:jc w:val="both"/>
        <w:rPr/>
      </w:pPr>
      <w:r>
        <w:rPr/>
        <w:t>Располагается материал следующим образом: исход</w:t>
        <w:softHyphen/>
        <w:t>ной единицей является район (тихо), которому дается обобщающая характеристика — историческая, физико-географическая, этнографическая и экономическая. Дальше рассматриваются префектуры (кэн), а в их пределах освещаются вопросы топонимики и все более значительные географические явления; к обзорам не</w:t>
        <w:softHyphen/>
        <w:t>редко прилагаются карты и рисунки.</w:t>
      </w:r>
    </w:p>
    <w:p>
      <w:pPr>
        <w:pStyle w:val="Normal"/>
        <w:autoSpaceDE w:val="false"/>
        <w:ind w:firstLine="360"/>
        <w:jc w:val="both"/>
        <w:rPr/>
      </w:pPr>
      <w:r>
        <w:rPr/>
        <w:t>Словарь этот — труд большого коллектива японских географов, в том числе и местных. Интерес к выпущен</w:t>
        <w:softHyphen/>
        <w:t>ному словарю оказался столь большим, что потребова</w:t>
        <w:softHyphen/>
        <w:t>лось подготовить новое, повторное издание; успех в значительной мере был обусловлен тем, что словарь освещал положение страны, сложившееся в послевоен</w:t>
        <w:softHyphen/>
        <w:t>ные годы, и отражал прогрессивное направление япон</w:t>
        <w:softHyphen/>
        <w:t>ской географической мысли.</w:t>
      </w:r>
    </w:p>
    <w:p>
      <w:pPr>
        <w:pStyle w:val="Normal"/>
        <w:autoSpaceDE w:val="false"/>
        <w:ind w:firstLine="360"/>
        <w:jc w:val="both"/>
        <w:rPr/>
      </w:pPr>
      <w:r>
        <w:rPr/>
        <w:t>В тринадцатитомной географии Японии, издавав</w:t>
        <w:softHyphen/>
        <w:t>шейся в 1959—1961 гг., отдельные тома, кроме послед</w:t>
        <w:softHyphen/>
        <w:t>него сводного, «посвящены экономическим районам страны 1.</w:t>
      </w:r>
    </w:p>
    <w:p>
      <w:pPr>
        <w:pStyle w:val="Normal"/>
        <w:autoSpaceDE w:val="false"/>
        <w:ind w:firstLine="360"/>
        <w:jc w:val="both"/>
        <w:rPr/>
      </w:pPr>
      <w:r>
        <w:rPr/>
        <w:t>С большими подробностями описан 'каждый из глав</w:t>
        <w:softHyphen/>
        <w:t>ных экономических районов. Уделяя немалое внимание историческому прошлому, авторы много места отдают тем значительным изменениям в экономике страны, ко</w:t>
        <w:softHyphen/>
        <w:t>торые произошли в послевоенные годы.</w:t>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360"/>
        <w:jc w:val="both"/>
        <w:rPr/>
      </w:pPr>
      <w:r>
        <w:rPr/>
        <w:t>В последнем томе дается довольно подробно обоб</w:t>
        <w:softHyphen/>
        <w:t>щающее описание отдельных элементов физической гео</w:t>
        <w:softHyphen/>
        <w:t>графии всей Японии, освещается вопрос о естественных ресурсах страны на основе новых, более точных оценок. Этот обстоятельный по фактическому материалу труд занимает важное место в современной японской геогра</w:t>
        <w:softHyphen/>
        <w:t>фической науке.</w:t>
      </w:r>
    </w:p>
    <w:p>
      <w:pPr>
        <w:pStyle w:val="Normal"/>
        <w:autoSpaceDE w:val="false"/>
        <w:ind w:firstLine="360"/>
        <w:jc w:val="both"/>
        <w:rPr/>
      </w:pPr>
      <w:r>
        <w:rPr/>
        <w:t>В 1961 г. издательство Иванами сётэн выпустило восьмитомную «Географию Японии». Издание это по</w:t>
        <w:softHyphen/>
        <w:t>пулярное, рассчитанное на широкий круг читателей; с одной стороны, это иллюстрированная книга для чтения о родине, а с другой — учебное пособие, снабженное картосхемами и диаграммами. По своему характеру се</w:t>
        <w:softHyphen/>
        <w:t>рия представляет собой экономико-географическое. опи</w:t>
        <w:softHyphen/>
        <w:t>сание главных экономических районов страны в соответ</w:t>
        <w:softHyphen/>
        <w:t>ствии с давно сложившимся районированием К Послед</w:t>
        <w:softHyphen/>
        <w:t>ний, заключительный том посвящается обзору страны в целом. В составлении «Географии Японии» прини</w:t>
        <w:softHyphen/>
        <w:t>мали участие свыше 80 специалистов из разных го</w:t>
        <w:softHyphen/>
        <w:t>родов.</w:t>
      </w:r>
    </w:p>
    <w:p>
      <w:pPr>
        <w:pStyle w:val="Normal"/>
        <w:autoSpaceDE w:val="false"/>
        <w:ind w:firstLine="360"/>
        <w:jc w:val="both"/>
        <w:rPr/>
      </w:pPr>
      <w:r>
        <w:rPr/>
        <w:t>Авторы данного труда придерживаются давно сло</w:t>
        <w:softHyphen/>
        <w:t>жившейся схемы районирования. Прежде всего выде</w:t>
        <w:softHyphen/>
        <w:t>ляются четыре острова, как основные экономические районы страны; главный остров — Хонсю делится, в свою очередь, на пять экономических районов: три ве</w:t>
        <w:softHyphen/>
        <w:t>дущих — это Канто, Тюбу и К&gt;нсай, а затем два окраин</w:t>
        <w:softHyphen/>
        <w:t>ных — на юге Хонсю — Тюгоку и на севере — Тохоку. Это традиционное районирование, по мнению ряда японских географов, уже не отражает тех значительных сдвигов в размещении производительных сил, которые произошли в послевоенные годы.</w:t>
      </w:r>
    </w:p>
    <w:p>
      <w:pPr>
        <w:pStyle w:val="Normal"/>
        <w:autoSpaceDE w:val="false"/>
        <w:ind w:firstLine="360"/>
        <w:jc w:val="both"/>
        <w:rPr/>
      </w:pPr>
      <w:r>
        <w:rPr/>
        <w:t>В результате дискуссий на научных конференциях Географического общества Японии предложено было новое районирование, разделяющее страну на шесть основных районов: три района в центральной Японии 1) район Внутреннего моря, куда входят Осака, Кобэ, экономические более развитые части побережья юж</w:t>
        <w:softHyphen/>
      </w:r>
    </w:p>
    <w:p>
      <w:pPr>
        <w:pStyle w:val="Normal"/>
        <w:autoSpaceDE w:val="false"/>
        <w:ind w:firstLine="360"/>
        <w:jc w:val="both"/>
        <w:rPr/>
      </w:pPr>
      <w:r>
        <w:rPr/>
        <w:t>1 Построение каждого тома, занимающего 200—230 стр., стан</w:t>
        <w:softHyphen/>
        <w:t>дартно; описывается территория района, его природа и естествен</w:t>
        <w:softHyphen/>
        <w:t>ные ресурсы, затем дается историко-географический очерк и общая характеристика хозяйства; значительную часть каждого тома за</w:t>
        <w:softHyphen/>
        <w:t>нимает описание отдельных отраслей хозяйства района.</w:t>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360"/>
        <w:jc w:val="both"/>
        <w:rPr/>
      </w:pPr>
      <w:r>
        <w:rPr/>
        <w:t>кого Хонсю и северного Кюсю (Симоносэки—Модзи), а также и север Сикоку, 2) тихоокеанское побережье Хонсю, с включением в него крупнейших городов Токио и Иокогама, а на юге — Нагоя, 3) горный район цент</w:t>
        <w:softHyphen/>
        <w:t>рального Хонсю, основу экономики которого состав</w:t>
        <w:softHyphen/>
        <w:t>ляет электроэнергетика; для ряда мест важное значе</w:t>
        <w:softHyphen/>
        <w:t>ние имеет шелководство. К окраинным районам стра</w:t>
        <w:softHyphen/>
        <w:t>ны отнесены также три района: на севере — 1) Хок</w:t>
        <w:softHyphen/>
        <w:t>кайдо и Тохоку, затем 2) побережье западного Хонсю, а на юге — 3) южные части Кюсю, Сикоку и полуостро</w:t>
        <w:softHyphen/>
        <w:t>ва Кии.</w:t>
      </w:r>
    </w:p>
    <w:p>
      <w:pPr>
        <w:pStyle w:val="Normal"/>
        <w:autoSpaceDE w:val="false"/>
        <w:ind w:firstLine="360"/>
        <w:jc w:val="both"/>
        <w:rPr/>
      </w:pPr>
      <w:r>
        <w:rPr/>
        <w:t>Еще в 1947 г. японским правительством была разра</w:t>
        <w:softHyphen/>
        <w:t>ботана программа развития отсталых районов страны и районов узкой специализации, в первую оче</w:t>
        <w:softHyphen/>
        <w:t>редь Тохоку (северо-восток Хонсю), затем Хоккай</w:t>
        <w:softHyphen/>
        <w:t>до и слабозаселенных мест на юге островов Кюсю и Сикоку.</w:t>
      </w:r>
    </w:p>
    <w:p>
      <w:pPr>
        <w:pStyle w:val="Normal"/>
        <w:autoSpaceDE w:val="false"/>
        <w:ind w:firstLine="360"/>
        <w:jc w:val="both"/>
        <w:rPr/>
      </w:pPr>
      <w:r>
        <w:rPr/>
        <w:t>Раньше в Японии районы рассматривались глав</w:t>
        <w:softHyphen/>
        <w:t>ным образом в плане их природных характеристик и описания исторических достопримечательностей, вопро</w:t>
        <w:softHyphen/>
        <w:t>сы же экономического районирования явились для японских географов в значительной степени новыми. С понятием экономического района стало связываться развитие в нем различных отраслей народного хозяй</w:t>
        <w:softHyphen/>
        <w:t>ства, вопросы комплексного использования естествен</w:t>
        <w:softHyphen/>
        <w:t>ных ресурсов, особенностей сельскохозяйственного развития (труды Бирукава, Ватанабэ, Симидзу и др.).</w:t>
      </w:r>
    </w:p>
    <w:p>
      <w:pPr>
        <w:pStyle w:val="Normal"/>
        <w:autoSpaceDE w:val="false"/>
        <w:ind w:firstLine="360"/>
        <w:jc w:val="both"/>
        <w:rPr/>
      </w:pPr>
      <w:r>
        <w:rPr/>
        <w:t>При изучении малых территорий освещается их хо</w:t>
        <w:softHyphen/>
        <w:t>зяйственная специализация, чаще всего узко, по одному или двух признакам. Увлечение дробным районирова</w:t>
        <w:softHyphen/>
        <w:t>нием приводит к тому, что некоторые малые территории изолируются от хозяйственных центров страны, хотя са</w:t>
        <w:softHyphen/>
        <w:t>ми не имеют экономического ядра. В действительности это всего только своеобразные уголки природы. Неред</w:t>
        <w:softHyphen/>
        <w:t>ко исследования ведутся разобщенно, на базе различ</w:t>
        <w:softHyphen/>
        <w:t>ных методологических приемов, в интересах того или иного района или ведомства.</w:t>
      </w:r>
    </w:p>
    <w:p>
      <w:pPr>
        <w:pStyle w:val="Normal"/>
        <w:autoSpaceDE w:val="false"/>
        <w:ind w:firstLine="360"/>
        <w:jc w:val="both"/>
        <w:rPr/>
      </w:pPr>
      <w:r>
        <w:rPr/>
        <w:t>Важность экономического районирования оценили и крупные японские монополии. Под их влиянием было принято правительственное решение о разделении стра</w:t>
        <w:softHyphen/>
        <w:t>ны на девять энергорайонов. В каждом из них произ</w:t>
        <w:softHyphen/>
        <w:t>водство, распределение и передача электроэнергии на</w:t>
        <w:softHyphen/>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360"/>
        <w:jc w:val="both"/>
        <w:rPr/>
      </w:pPr>
      <w:r>
        <w:rPr/>
        <w:t>ходились в ведении одной компании, в задачу которой входило и новое строительство К В результате усиления позиций более мощных монополий в 1958 г. произошло укрупнение районов и образовались четыре энергетиче</w:t>
        <w:softHyphen/>
        <w:t>ские зоны — Север, Восток, Центр и Запад.</w:t>
      </w:r>
    </w:p>
    <w:p>
      <w:pPr>
        <w:pStyle w:val="Normal"/>
        <w:autoSpaceDE w:val="false"/>
        <w:ind w:firstLine="360"/>
        <w:jc w:val="both"/>
        <w:rPr/>
      </w:pPr>
      <w:r>
        <w:rPr/>
        <w:t>Среди разного рода специальных районировании можно, например, указать на рыбопромысловое — вы</w:t>
        <w:softHyphen/>
        <w:t>деление на Хоккайдо 12 прибрежных районов, или деле</w:t>
        <w:softHyphen/>
        <w:t>ние этого же острова на 25 агроклиматических подрайо</w:t>
        <w:softHyphen/>
        <w:t>нов, разработанное географами Государственного уни</w:t>
        <w:softHyphen/>
        <w:t>верситета в Саппоро2.</w:t>
      </w:r>
    </w:p>
    <w:p>
      <w:pPr>
        <w:pStyle w:val="Normal"/>
        <w:autoSpaceDE w:val="false"/>
        <w:ind w:firstLine="360"/>
        <w:jc w:val="both"/>
        <w:rPr/>
      </w:pPr>
      <w:r>
        <w:rPr/>
        <w:t>Климатическим районированием Японии в связи с задачами освоения земель, пригодных для обработки, занимался Одзава Юкио. Он выделил 17 районов в за</w:t>
        <w:softHyphen/>
        <w:t>висимости от природных условий местности. На Хоккай</w:t>
        <w:softHyphen/>
        <w:t>до таких районов, например, установлено четыре. Для каждого из них учтены следующие явления: суммы ак</w:t>
        <w:softHyphen/>
        <w:t>тивных температур и особенности их колебаний, солнеч</w:t>
        <w:softHyphen/>
        <w:t>ная радиация, осадки в различные времена года, про</w:t>
        <w:softHyphen/>
        <w:t>должительность вегетационного периода, опасность для местного сельского хозяйства, связанная с заморозка</w:t>
        <w:softHyphen/>
        <w:t>ми, тайфунами, наводнениями и другими стихийными бедствиями.</w:t>
      </w:r>
    </w:p>
    <w:p>
      <w:pPr>
        <w:pStyle w:val="Normal"/>
        <w:autoSpaceDE w:val="false"/>
        <w:ind w:firstLine="360"/>
        <w:jc w:val="both"/>
        <w:rPr/>
      </w:pPr>
      <w:r>
        <w:rPr/>
        <w:t>На основе учета разнообразных факторов составлены рекомендации по наиболее эффективному использова</w:t>
        <w:softHyphen/>
        <w:t>нию земель. По такому плану дается характеристика всех климатических районов.</w:t>
      </w:r>
    </w:p>
    <w:p>
      <w:pPr>
        <w:pStyle w:val="Normal"/>
        <w:autoSpaceDE w:val="false"/>
        <w:ind w:firstLine="360"/>
        <w:jc w:val="both"/>
        <w:rPr/>
      </w:pPr>
      <w:r>
        <w:rPr/>
        <w:t>Интересна схема районирования, предложенная проф. Огасавара; в основу ее был (положен принцип хозяйственного использования земли. Автор считает, что именно степень освоения различных земельных угодий может служить наиболее показательным и обоб</w:t>
        <w:softHyphen/>
        <w:t>щающим признаком для характеристики районов в целом.</w:t>
      </w:r>
    </w:p>
    <w:p>
      <w:pPr>
        <w:pStyle w:val="Normal"/>
        <w:autoSpaceDE w:val="false"/>
        <w:ind w:firstLine="360"/>
        <w:jc w:val="both"/>
        <w:rPr/>
      </w:pPr>
      <w:r>
        <w:rPr/>
        <w:t>Вопрос о перспективах развития отдельных районов страны, особенно северных (Хоккайдо, Тохоку), ставил</w:t>
        <w:softHyphen/>
        <w:t>ся раньше либо в свете интересов крупных монополий, либо в плане разработки   административных мероприя</w:t>
        <w:softHyphen/>
      </w:r>
    </w:p>
    <w:p>
      <w:pPr>
        <w:pStyle w:val="Normal"/>
        <w:autoSpaceDE w:val="false"/>
        <w:ind w:firstLine="360"/>
        <w:jc w:val="both"/>
        <w:rPr/>
      </w:pPr>
      <w:r>
        <w:rPr/>
        <w:t>1 Районы эти следующие: Хоккайдо, Кюсю и Сикоку, на острове Хонсю — Тохоку, Канто, Тюбу, Кансай, Хокурику и Тюгоку.</w:t>
      </w:r>
    </w:p>
    <w:p>
      <w:pPr>
        <w:pStyle w:val="Normal"/>
        <w:autoSpaceDE w:val="false"/>
        <w:ind w:firstLine="36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360"/>
        <w:jc w:val="both"/>
        <w:rPr/>
      </w:pPr>
      <w:r>
        <w:rPr/>
        <w:t>тий, поэтому этим более занимались чиновники как центральных, так и местных органов.</w:t>
      </w:r>
    </w:p>
    <w:p>
      <w:pPr>
        <w:pStyle w:val="Normal"/>
        <w:autoSpaceDE w:val="false"/>
        <w:ind w:firstLine="360"/>
        <w:jc w:val="both"/>
        <w:rPr/>
      </w:pPr>
      <w:r>
        <w:rPr/>
        <w:t>К разработке перспектив развития отдельных райо</w:t>
        <w:softHyphen/>
        <w:t>нов в послевоенные годы было привлечено внимание географов. Так, например в 1957 г. была организована специальная комиссия с целью разработки рекоменда</w:t>
        <w:softHyphen/>
        <w:t>ций по ускорению промышленного развития острова Кюсю, в комиссии самое активное участие приняли местные географические силы.</w:t>
      </w:r>
    </w:p>
    <w:p>
      <w:pPr>
        <w:pStyle w:val="Normal"/>
        <w:autoSpaceDE w:val="false"/>
        <w:ind w:firstLine="360"/>
        <w:jc w:val="both"/>
        <w:rPr/>
      </w:pPr>
      <w:r>
        <w:rPr/>
        <w:t>Японские географы тесно связывают вопросы эконо</w:t>
        <w:softHyphen/>
        <w:t>мического районирования с проблемой городов, кото</w:t>
        <w:softHyphen/>
        <w:t>рой в послевоенные годы в Японии уделяется очень много внимания. Можно назвать ряд имен японских ученых, внесших большой вклад в научную разработку проблемы урбанизации К Огромный рост городов стал одной из характерных черт развития Японии в послед</w:t>
        <w:softHyphen/>
        <w:t>ние десятилетия.</w:t>
      </w:r>
    </w:p>
    <w:p>
      <w:pPr>
        <w:pStyle w:val="Normal"/>
        <w:autoSpaceDE w:val="false"/>
        <w:ind w:firstLine="360"/>
        <w:jc w:val="both"/>
        <w:rPr/>
      </w:pPr>
      <w:r>
        <w:rPr/>
        <w:t>Международные  связи   японских географов</w:t>
      </w:r>
    </w:p>
    <w:p>
      <w:pPr>
        <w:pStyle w:val="Normal"/>
        <w:autoSpaceDE w:val="false"/>
        <w:ind w:firstLine="360"/>
        <w:jc w:val="both"/>
        <w:rPr/>
      </w:pPr>
      <w:r>
        <w:rPr/>
        <w:t>Международные научные связи Японии в послевоен</w:t>
        <w:softHyphen/>
        <w:t>ные годы значительно расширились. Японские ученые, в том числе и географы, обычно принимают активное участие в международных конгрессах и конференциях, изучают опыт зарубежных стран и знакомят иностран</w:t>
        <w:softHyphen/>
        <w:t>ных ученых с японскими научными исследованиями.</w:t>
      </w:r>
    </w:p>
    <w:p>
      <w:pPr>
        <w:pStyle w:val="Normal"/>
        <w:autoSpaceDE w:val="false"/>
        <w:ind w:firstLine="360"/>
        <w:jc w:val="both"/>
        <w:rPr/>
      </w:pPr>
      <w:r>
        <w:rPr/>
        <w:t>С 1954 г. идет работа над созданием капитального труда «География мировой культуры» в 24-х томах, под редакцией Симонака. Это издание должно дать япон</w:t>
        <w:softHyphen/>
        <w:t>цам возможность познакомиться с современными дости</w:t>
        <w:softHyphen/>
        <w:t>жениями зарубежного мира в различных областях культуры и научных знаний.</w:t>
      </w:r>
    </w:p>
    <w:p>
      <w:pPr>
        <w:pStyle w:val="Normal"/>
        <w:autoSpaceDE w:val="false"/>
        <w:ind w:firstLine="360"/>
        <w:jc w:val="both"/>
        <w:rPr/>
      </w:pPr>
      <w:r>
        <w:rPr/>
        <w:t>В 1950 г. Япония приняла участие в работе Между</w:t>
        <w:softHyphen/>
        <w:t>народного конгресса по истории научных знаний, проис</w:t>
        <w:softHyphen/>
        <w:t>ходившего в Амстердаме.</w:t>
      </w:r>
    </w:p>
    <w:p>
      <w:pPr>
        <w:pStyle w:val="Normal"/>
        <w:autoSpaceDE w:val="false"/>
        <w:ind w:firstLine="360"/>
        <w:jc w:val="both"/>
        <w:rPr/>
      </w:pPr>
      <w:r>
        <w:rPr/>
        <w:t>В 1946 г. был образован японский Национальный комитет для развития знаний по вопросам, связанным</w:t>
      </w:r>
    </w:p>
    <w:p>
      <w:pPr>
        <w:pStyle w:val="Normal"/>
        <w:autoSpaceDE w:val="false"/>
        <w:ind w:firstLine="360"/>
        <w:jc w:val="both"/>
        <w:rPr/>
      </w:pPr>
      <w:r>
        <w:rPr>
          <w:lang w:val="en-US"/>
        </w:rPr>
        <w:t>1 Regionalism or regional planning in Japan. Tokyo</w:t>
      </w:r>
      <w:r>
        <w:rPr/>
        <w:t xml:space="preserve">, 1958, </w:t>
      </w:r>
      <w:r>
        <w:rPr>
          <w:lang w:val="en-US"/>
        </w:rPr>
        <w:t>p</w:t>
      </w:r>
      <w:r>
        <w:rPr/>
        <w:t>. 59. В этом сборнике, изданном Японской комиссией при ЮНЕСКО, в кратком изложении приводятся мнения японских ученых по проб</w:t>
        <w:softHyphen/>
        <w:t>леме городов; к сборнику приложена обширная библиография.</w:t>
      </w:r>
    </w:p>
    <w:p>
      <w:pPr>
        <w:pStyle w:val="Normal"/>
        <w:autoSpaceDE w:val="false"/>
        <w:ind w:firstLine="36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360"/>
        <w:jc w:val="both"/>
        <w:rPr/>
      </w:pPr>
      <w:r>
        <w:rPr/>
        <w:t>с изучением Тихого океана. Несколько позднее Япония вошла в Научный совет Института тихоокеанских сно</w:t>
        <w:softHyphen/>
        <w:t>шений, центр которго находится в Гонолулу.</w:t>
      </w:r>
    </w:p>
    <w:p>
      <w:pPr>
        <w:pStyle w:val="Normal"/>
        <w:autoSpaceDE w:val="false"/>
        <w:ind w:firstLine="360"/>
        <w:jc w:val="both"/>
        <w:rPr/>
      </w:pPr>
      <w:r>
        <w:rPr/>
        <w:t>На VI Тихоокеанском научном конгрессе, состояв</w:t>
        <w:softHyphen/>
        <w:t>шемся в феврале 1949 г. в Новой Зеландии, участие Японии ограничивалось представлением письменных докладов. На VIII конгрессе, собравшемся в ноябре 1953 г. на Филиппинах (в Кесон-Сити), японские уче</w:t>
        <w:softHyphen/>
        <w:t>ные уже выступали с докладами о вулканических зонах Тихого океана и о геосинклинальных областях япон</w:t>
        <w:softHyphen/>
        <w:t>ских островов (доклад проф. Кобаяси). Делегаты Япо</w:t>
        <w:softHyphen/>
        <w:t>нии на IX конгрессе, проходившем в конце 1957 г. в Таиланде — в городе Бангкоке, активно поддерживали предложения о создании в Гонолулу Международного географического института и Тихоокеанского океаногра</w:t>
        <w:softHyphen/>
        <w:t>фического института.</w:t>
      </w:r>
    </w:p>
    <w:p>
      <w:pPr>
        <w:pStyle w:val="Normal"/>
        <w:autoSpaceDE w:val="false"/>
        <w:ind w:firstLine="360"/>
        <w:jc w:val="both"/>
        <w:rPr/>
      </w:pPr>
      <w:r>
        <w:rPr/>
        <w:t>Широко были представлены различные области научных знаний Японии на X Тихоокеанском научном конгрессе, состоявшемся в августе 1961 г. в Гонолулу. Специальный симпозиум был посвящен культуре риса. В этой области Япония имеет большие достижения; японский метод выращивания риса получил значитель</w:t>
        <w:softHyphen/>
        <w:t>ное распространение в субтропических и тропических странах Азии. Основные доклады были представлены Национальным институтом сельскохозяйственных зна</w:t>
        <w:softHyphen/>
        <w:t>ний — его центральным отделом в Токио и местным филиалами. Особое внимание привлекло сообщение японских ученых об их опыте использования изотопов для выращивания риса, затем доклады о механизации обработки рисовых полей, о новых способах борьбы с вредителями.</w:t>
      </w:r>
    </w:p>
    <w:p>
      <w:pPr>
        <w:pStyle w:val="Normal"/>
        <w:autoSpaceDE w:val="false"/>
        <w:ind w:firstLine="360"/>
        <w:jc w:val="both"/>
        <w:rPr/>
      </w:pPr>
      <w:r>
        <w:rPr/>
        <w:t>Японские ученые выступали с докладами по различ</w:t>
        <w:softHyphen/>
        <w:t>ным вопросам биогеографии: о новых методах разведе</w:t>
        <w:softHyphen/>
        <w:t>ния рыбы во внутренних водоемах, о наблюдениях над зоопланктоном, по вопросам океанологии. Сообщения об исследовании тайфунов сделали известные ученые, проф. К- Такахаси и Н. Аракава. Были прочитаны до</w:t>
        <w:softHyphen/>
        <w:t>клады по вопросам геофизики, геоморфологии, сейсмоло</w:t>
        <w:softHyphen/>
        <w:t>гии, вулканологии и цунами. Всего японскими учеными было представлено на X Тихоокеанский научный кон</w:t>
        <w:softHyphen/>
        <w:t>гресс около 120 докладов1. По количеству докладов, по</w:t>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разнообразию тематики, по активности участия в рабо</w:t>
        <w:softHyphen/>
        <w:t>тах многочисленных секций японские ученые находились в первых рядах участников конгресса.</w:t>
      </w:r>
    </w:p>
    <w:p>
      <w:pPr>
        <w:pStyle w:val="Normal"/>
        <w:autoSpaceDE w:val="false"/>
        <w:ind w:firstLine="360"/>
        <w:jc w:val="both"/>
        <w:rPr/>
      </w:pPr>
      <w:r>
        <w:rPr/>
        <w:t>Вступление Японии в Организацию Объединенных Наций в конце 1956 г. дало возможность японским пред</w:t>
        <w:softHyphen/>
        <w:t>ставителям принять участие в работе Генеральной Ас</w:t>
        <w:softHyphen/>
        <w:t>самблеи и органов ООН.</w:t>
      </w:r>
    </w:p>
    <w:p>
      <w:pPr>
        <w:pStyle w:val="Normal"/>
        <w:autoSpaceDE w:val="false"/>
        <w:ind w:firstLine="360"/>
        <w:jc w:val="both"/>
        <w:rPr/>
      </w:pPr>
      <w:r>
        <w:rPr/>
        <w:t>Одной из первых задач Японской национальной ко</w:t>
        <w:softHyphen/>
        <w:t>миссии ЮНЕСКО было создание для иностранцев энци</w:t>
        <w:softHyphen/>
        <w:t>клопедического справочника о Японии, который озна</w:t>
        <w:softHyphen/>
        <w:t>комил бы читателей с различными сторонами жизни страны — ее прошлым и настоящим. Такой труд, богато иллюстрированный, объемом свыше 1000 стр., был опуб</w:t>
        <w:softHyphen/>
        <w:t>ликован в 1958 г. на английском языке1. В составле</w:t>
        <w:softHyphen/>
        <w:t>нии его принимали участие специалисты разных взгля</w:t>
        <w:softHyphen/>
        <w:t>дов и убеждений. Это очень сказалось на трактовке ряда важных вопросов, которая далеко не всегда отра</w:t>
        <w:softHyphen/>
        <w:t>жала действительно прогрессивные взгляды. Что ка</w:t>
        <w:softHyphen/>
        <w:t>сается обильного фактического материала, содержа</w:t>
        <w:softHyphen/>
        <w:t>щегося в этом огромном фолианте, следует сказать, что, к сожалению, он не всегда в достаточной мере кри</w:t>
        <w:softHyphen/>
        <w:t>тически проанализирован, что часто снижает его науч</w:t>
        <w:softHyphen/>
        <w:t>ную ценность. Более полезны информационные обзоры исторического развития различных отраслей научных знаний.</w:t>
      </w:r>
    </w:p>
    <w:p>
      <w:pPr>
        <w:pStyle w:val="Normal"/>
        <w:autoSpaceDE w:val="false"/>
        <w:ind w:firstLine="360"/>
        <w:jc w:val="both"/>
        <w:rPr/>
      </w:pPr>
      <w:r>
        <w:rPr/>
        <w:t>Японские ученые впервые приняли участие в Между</w:t>
        <w:softHyphen/>
        <w:t>народном геофизическом годе2, во время которого была организована специальная экспедиция в Антарктику. Японскому отряду для наблюдений был выделен уча</w:t>
        <w:softHyphen/>
        <w:t>сток близ Берега Принца Улафа с научной базой Сева. По пути следования в Антарктику японские экспеди</w:t>
        <w:softHyphen/>
        <w:t>ционные суда изучали глубоководные впадины на юге Тихого и Индийского океанов.</w:t>
      </w:r>
    </w:p>
    <w:p>
      <w:pPr>
        <w:pStyle w:val="Normal"/>
        <w:autoSpaceDE w:val="false"/>
        <w:ind w:firstLine="360"/>
        <w:jc w:val="both"/>
        <w:rPr/>
      </w:pPr>
      <w:r>
        <w:rPr/>
        <w:t>Большое значение для развития международных связей Японии имела Региональная географическая кон</w:t>
        <w:softHyphen/>
        <w:t>ференция, происходившая в городах Токио и Нара с 29 августа по 3 сентября 1957 г. Конференция созыва</w:t>
        <w:softHyphen/>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лась Научным советом Японии совместно с Междуна</w:t>
        <w:softHyphen/>
        <w:t>родным географическим союзом. В заседаниях приняли участие около 400 делегатов, из них японских геогра</w:t>
        <w:softHyphen/>
        <w:t>фов было 320 и 80 делегатов представляли 20 зарубежных стран. Советскую делегацию возглавлял акад. И. П. Ге</w:t>
        <w:softHyphen/>
        <w:t>расимов. Это была первая международная географиче</w:t>
        <w:softHyphen/>
        <w:t>ская научная конференция на Дальнем Востоке. В цент</w:t>
        <w:softHyphen/>
        <w:t>ре ее внимания находились следующие вопросы: общие проблемы развития географических знаний, вопросы климатологии, гидрологии и геоморфологии, послевоен</w:t>
        <w:softHyphen/>
        <w:t>ные изменения в экономической географии Японии. Осо</w:t>
        <w:softHyphen/>
        <w:t>бое внимание было уделено индустриализации и росту городов, развитию многоотраслевого сельского хозяй</w:t>
        <w:softHyphen/>
        <w:t>ства.</w:t>
      </w:r>
    </w:p>
    <w:p>
      <w:pPr>
        <w:pStyle w:val="Normal"/>
        <w:autoSpaceDE w:val="false"/>
        <w:ind w:firstLine="360"/>
        <w:jc w:val="both"/>
        <w:rPr/>
      </w:pPr>
      <w:r>
        <w:rPr/>
        <w:t>На конференции проводился симпозиум по геогра</w:t>
        <w:softHyphen/>
        <w:t>фии Юго-Восточной Азии, посвященный муссонам, куль</w:t>
        <w:softHyphen/>
        <w:t>туре риса и послевоенным изменениям, происходившим в ряде стран этого района. Всего было представлено на конференции 160 докладов, из них более половины подготовили японские географы.</w:t>
      </w:r>
    </w:p>
    <w:p>
      <w:pPr>
        <w:pStyle w:val="Normal"/>
        <w:autoSpaceDE w:val="false"/>
        <w:ind w:firstLine="360"/>
        <w:jc w:val="both"/>
        <w:rPr/>
      </w:pPr>
      <w:r>
        <w:rPr/>
        <w:t>Труды по географии Японии, опуб</w:t>
        <w:softHyphen/>
        <w:t>ликованные в США в послевоен</w:t>
        <w:softHyphen/>
        <w:t>ные годы</w:t>
      </w:r>
    </w:p>
    <w:p>
      <w:pPr>
        <w:pStyle w:val="Normal"/>
        <w:autoSpaceDE w:val="false"/>
        <w:ind w:firstLine="360"/>
        <w:jc w:val="both"/>
        <w:rPr/>
      </w:pPr>
      <w:r>
        <w:rPr/>
        <w:t>В ходе усиления американской экспансии после вто</w:t>
        <w:softHyphen/>
        <w:t>рой мировой войны еще более возрос интерес США к изучению Азии, особенно к Китаю, Индии, к странам Юго-Восточной Азии и Японии. После оккупации Япо</w:t>
        <w:softHyphen/>
        <w:t>нии США вывезли оттуда большое /количество докумен</w:t>
        <w:softHyphen/>
        <w:t>тов и ценных книг — около 250 тыс. томов, которые были переданы ряду университетов и исследовательских ин</w:t>
        <w:softHyphen/>
        <w:t>ститутов США, работавших в соответствии с указания</w:t>
        <w:softHyphen/>
        <w:t>ми американских правительственных органов К</w:t>
      </w:r>
    </w:p>
    <w:p>
      <w:pPr>
        <w:pStyle w:val="Normal"/>
        <w:autoSpaceDE w:val="false"/>
        <w:ind w:firstLine="360"/>
        <w:jc w:val="both"/>
        <w:rPr/>
      </w:pPr>
      <w:r>
        <w:rPr/>
        <w:t>Изучение Японии, столь активно осуществлявшееся США в годы второй мировой войны и особенно в пе</w:t>
        <w:softHyphen/>
        <w:t>риод оккупации Японии, продолжалось и в дальней</w:t>
        <w:softHyphen/>
        <w:t>шем. Наряду</w:t>
      </w:r>
      <w:r>
        <w:rPr>
          <w:lang w:val="en-US"/>
        </w:rPr>
        <w:t xml:space="preserve"> </w:t>
      </w:r>
      <w:r>
        <w:rPr/>
        <w:t>с</w:t>
      </w:r>
      <w:r>
        <w:rPr>
          <w:lang w:val="en-US"/>
        </w:rPr>
        <w:t xml:space="preserve"> </w:t>
      </w:r>
      <w:r>
        <w:rPr/>
        <w:t>исследованиями</w:t>
      </w:r>
      <w:r>
        <w:rPr>
          <w:lang w:val="en-US"/>
        </w:rPr>
        <w:t xml:space="preserve"> </w:t>
      </w:r>
      <w:r>
        <w:rPr/>
        <w:t>ведомственного</w:t>
      </w:r>
      <w:r>
        <w:rPr>
          <w:lang w:val="en-US"/>
        </w:rPr>
        <w:t xml:space="preserve"> </w:t>
      </w:r>
      <w:r>
        <w:rPr/>
        <w:t>харак</w:t>
      </w:r>
      <w:r>
        <w:rPr>
          <w:lang w:val="en-US"/>
        </w:rPr>
        <w:softHyphen/>
      </w:r>
    </w:p>
    <w:p>
      <w:pPr>
        <w:pStyle w:val="Normal"/>
        <w:autoSpaceDE w:val="false"/>
        <w:ind w:firstLine="360"/>
        <w:jc w:val="both"/>
        <w:rPr/>
      </w:pPr>
      <w:r>
        <w:rPr>
          <w:lang w:val="en-US"/>
        </w:rPr>
        <w:t xml:space="preserve">1 J. W. </w:t>
      </w:r>
      <w:r>
        <w:rPr/>
        <w:t>Мог</w:t>
      </w:r>
      <w:r>
        <w:rPr>
          <w:lang w:val="en-US"/>
        </w:rPr>
        <w:t xml:space="preserve"> ley. Checklist of seized Japanese Records in the National Archives. </w:t>
      </w:r>
      <w:r>
        <w:rPr/>
        <w:t>«</w:t>
      </w:r>
      <w:r>
        <w:rPr>
          <w:lang w:val="en-US"/>
        </w:rPr>
        <w:t>Far</w:t>
      </w:r>
      <w:r>
        <w:rPr/>
        <w:t xml:space="preserve"> </w:t>
      </w:r>
      <w:r>
        <w:rPr>
          <w:lang w:val="en-US"/>
        </w:rPr>
        <w:t>Eastern</w:t>
      </w:r>
      <w:r>
        <w:rPr/>
        <w:t xml:space="preserve"> </w:t>
      </w:r>
      <w:r>
        <w:rPr>
          <w:lang w:val="en-US"/>
        </w:rPr>
        <w:t>Quarterly</w:t>
      </w:r>
      <w:r>
        <w:rPr/>
        <w:t xml:space="preserve">», 1950, </w:t>
      </w:r>
      <w:r>
        <w:rPr>
          <w:lang w:val="en-US"/>
        </w:rPr>
        <w:t>vol</w:t>
      </w:r>
      <w:r>
        <w:rPr/>
        <w:t xml:space="preserve">. </w:t>
      </w:r>
      <w:r>
        <w:rPr>
          <w:lang w:val="en-US"/>
        </w:rPr>
        <w:t>IX</w:t>
      </w:r>
      <w:r>
        <w:rPr/>
        <w:t xml:space="preserve">, № 3, </w:t>
      </w:r>
      <w:r>
        <w:rPr>
          <w:lang w:val="en-US"/>
        </w:rPr>
        <w:t>p</w:t>
      </w:r>
      <w:r>
        <w:rPr/>
        <w:t>. 306.</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тера в довольно широких масштабах производилось изучение Японии на основе субсидий так называемых «фондов» крупных американских монополий — Форда, Рокфеллера, Моргана, Карнеги и др. По их указанию американские университеты и институты приглашали видных специалистов по Востоку, не только американ</w:t>
        <w:softHyphen/>
        <w:t>ских, но и иностранных, для разработки проблем, инте</w:t>
        <w:softHyphen/>
        <w:t>ресующих американские монополии. По воле главного заказчика, порой даже неизвестного исследователям (заказы обычно делаются через вышеназванные фонды), ученые должны освещать те или иные вопросы, исходя из учета новой обстановки, складывающейся в странах Востока. Далеко не всегда исследователи, кропотливо собиравшие факты, знали подлинное назначение заказа и какой обработке в канцеляриях монополий подверг</w:t>
        <w:softHyphen/>
        <w:t>нутся в дальнейшем их научные высказывания, каким целям будут служить их выводы.</w:t>
      </w:r>
    </w:p>
    <w:p>
      <w:pPr>
        <w:pStyle w:val="Normal"/>
        <w:autoSpaceDE w:val="false"/>
        <w:ind w:firstLine="360"/>
        <w:jc w:val="both"/>
        <w:rPr/>
      </w:pPr>
      <w:r>
        <w:rPr/>
        <w:t>Изучением Востока и подготовкой специалистов, в том числе и по Японии, занимаются университеты США и созданные при них научно-исследовательские институ</w:t>
        <w:softHyphen/>
        <w:t>ты. В 1960 г. в США насчитывалось свыше 30 наиболее значительных востоковедческих центров; в это число не входят небольшие учебно-исследовательские группы во</w:t>
        <w:softHyphen/>
        <w:t>стоковедов, которые возникли при университетах неко</w:t>
        <w:softHyphen/>
        <w:t>торых штатов. К числу тех 'мест, в которых изучению Японии уделяется большое внимание, следует отнести следующие университеты: старейший в стране Гарвард</w:t>
        <w:softHyphen/>
        <w:t>ский, затем Чикагский, Иельский, Принстонекий, Кор-нелльский и Колумбийский.</w:t>
      </w:r>
    </w:p>
    <w:p>
      <w:pPr>
        <w:pStyle w:val="Normal"/>
        <w:autoSpaceDE w:val="false"/>
        <w:ind w:firstLine="360"/>
        <w:jc w:val="both"/>
        <w:rPr/>
      </w:pPr>
      <w:r>
        <w:rPr/>
        <w:t>Особо следует сказать об учебных и исследователь</w:t>
        <w:softHyphen/>
        <w:t>ских учреждениях, возникших на западе США, где ши</w:t>
        <w:softHyphen/>
        <w:t>роко поставлено изучение Японии. К ним относятся Калифорнийский университет в Беркли, вблизи Сан-Франциско, Южно-Калифорнийский университет в Лос-Анжелесе, Вашингтонский в Сиэтле и Гавайский — в Гонолулу1. В этих университетах разработан специаль</w:t>
        <w:softHyphen/>
        <w:t>ный комплекс предметов и вопросов, составляющих так называемую «тихоокеанско-азиатскую программу».</w:t>
      </w:r>
    </w:p>
    <w:p>
      <w:pPr>
        <w:pStyle w:val="Normal"/>
        <w:autoSpaceDE w:val="false"/>
        <w:ind w:firstLine="360"/>
        <w:jc w:val="both"/>
        <w:rPr/>
      </w:pPr>
      <w:r>
        <w:rPr/>
        <w:t>В довоенные годы как учебные программы, так и научные исследования строились на основе изучения</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историй, восточной филологии, древних памятников й литературы. От этого пути так называемого старого классического востоковедения в США отошли, подход к изучению Востока коренным образом изменился. В центре внимания стали проблемы современности — изучение вопросов экономики (чем раньше почти сов</w:t>
        <w:softHyphen/>
        <w:t>сем не занимались американские востоковеды), социо</w:t>
        <w:softHyphen/>
        <w:t>логии, этнографии, новейшей истории, религии и куль</w:t>
        <w:softHyphen/>
        <w:t>туры народов Востока.</w:t>
      </w:r>
    </w:p>
    <w:p>
      <w:pPr>
        <w:pStyle w:val="Normal"/>
        <w:autoSpaceDE w:val="false"/>
        <w:ind w:firstLine="360"/>
        <w:jc w:val="both"/>
        <w:rPr/>
      </w:pPr>
      <w:r>
        <w:rPr/>
        <w:t>Характерным стало стремление сочетать освоение восточных языков с углубленным изучением отдельных стран. В соответствии с этой задачей работа ведется в двух направлениях — в одних случаях готовят специа</w:t>
        <w:softHyphen/>
        <w:t>листов по стране Востока в целом, а в других — по кон</w:t>
        <w:softHyphen/>
        <w:t>кретным вопросам социально-экономической и культур</w:t>
        <w:softHyphen/>
        <w:t>ной жизни страны, в освещении которых особенно заин</w:t>
        <w:softHyphen/>
        <w:t>тересованы США.</w:t>
      </w:r>
    </w:p>
    <w:p>
      <w:pPr>
        <w:pStyle w:val="Normal"/>
        <w:autoSpaceDE w:val="false"/>
        <w:ind w:firstLine="360"/>
        <w:jc w:val="both"/>
        <w:rPr/>
      </w:pPr>
      <w:r>
        <w:rPr/>
        <w:t>Важнейшим центром американского востоковедения стал город Энн-Харбор, где находится одна из влия</w:t>
        <w:softHyphen/>
        <w:t>тельных организаций — Ассоциация по изучению Азии, основанная в 1941 г. Она ведет не только информацион</w:t>
        <w:softHyphen/>
        <w:t>ную и исследовательскую работу, но также выполняет и научно-организационные функции по координации изу</w:t>
        <w:softHyphen/>
        <w:t>чения различных стран Востока, по установлению кон</w:t>
        <w:softHyphen/>
        <w:t>тактов с учеными и специалистами из самих стран Азии. Ассоциация, тесно связанная с исследовательской груп</w:t>
        <w:softHyphen/>
        <w:t>пой Мичиганского университета, публикует научные труды по Востоку, проводит семинары по актуальным темам современности, ежегодные научные сессии, ор</w:t>
        <w:softHyphen/>
        <w:t>ганизует экспедиции в страны Востока. Влияние Ассо</w:t>
        <w:softHyphen/>
        <w:t>циации в значительной мере обусловлено тем, что она связана с Комитетом по Дальнему Востоку, который является, по существу, главным, полуофициальным центром Совета национальных обществ США.</w:t>
      </w:r>
    </w:p>
    <w:p>
      <w:pPr>
        <w:pStyle w:val="Normal"/>
        <w:autoSpaceDE w:val="false"/>
        <w:ind w:firstLine="360"/>
        <w:jc w:val="both"/>
        <w:rPr/>
      </w:pPr>
      <w:r>
        <w:rPr/>
        <w:t>Ряд полезных исследований по Японии был опубли</w:t>
        <w:softHyphen/>
        <w:t>кован Институтом тихоокеанских отношений, основан</w:t>
        <w:softHyphen/>
        <w:t>ным в 1925 г. в Гонолулу, являвшимся неофициальной организацией   стран,   связанных   с   Тихим   океаном К</w:t>
      </w:r>
    </w:p>
    <w:p>
      <w:pPr>
        <w:pStyle w:val="Normal"/>
        <w:autoSpaceDE w:val="false"/>
        <w:ind w:firstLine="360"/>
        <w:jc w:val="both"/>
        <w:rPr/>
      </w:pPr>
      <w:r>
        <w:rPr/>
        <w:t>1 Работа этого Института, а также и некоторых других аме</w:t>
        <w:softHyphen/>
        <w:t>риканских востоковедческих организаций освещается в сборнике «Современная историография стран зарубежного Востока». Изда</w:t>
        <w:softHyphen/>
        <w:t>тельство восточной литературы, 1963 (статья Б. И. Занегина, стр. 11—87).</w:t>
      </w:r>
    </w:p>
    <w:p>
      <w:pPr>
        <w:pStyle w:val="Normal"/>
        <w:autoSpaceDE w:val="false"/>
        <w:ind w:firstLine="360"/>
        <w:jc w:val="both"/>
        <w:rPr/>
      </w:pPr>
      <w:r>
        <w:rPr/>
        <w:fldChar w:fldCharType="begin"/>
      </w:r>
      <w:r>
        <w:rPr/>
        <w:instrText xml:space="preserve"> PAGE </w:instrText>
      </w:r>
      <w:r>
        <w:rPr/>
        <w:fldChar w:fldCharType="separate"/>
      </w:r>
      <w:r>
        <w:rPr/>
        <w:t>361</w:t>
      </w:r>
      <w:r>
        <w:rPr/>
        <w:fldChar w:fldCharType="end"/>
      </w:r>
    </w:p>
    <w:p>
      <w:pPr>
        <w:pStyle w:val="Normal"/>
        <w:autoSpaceDE w:val="false"/>
        <w:ind w:firstLine="360"/>
        <w:jc w:val="both"/>
        <w:rPr/>
      </w:pPr>
      <w:r>
        <w:rPr/>
        <w:t>В 1961 г. этот институт, как межправительственный, прекратил свое существование, однако его американский центр (под названием Американский институт тихооке</w:t>
        <w:softHyphen/>
        <w:t>анских отношений) продолжает свою деятельность.</w:t>
      </w:r>
    </w:p>
    <w:p>
      <w:pPr>
        <w:pStyle w:val="Normal"/>
        <w:autoSpaceDE w:val="false"/>
        <w:ind w:firstLine="360"/>
        <w:jc w:val="both"/>
        <w:rPr/>
      </w:pPr>
      <w:r>
        <w:rPr/>
        <w:t>Среди многочисленных работ о Японии, вышедших в США в послевоенные годы, непосредственно к гео</w:t>
        <w:softHyphen/>
        <w:t>графии относятся труды Г. М. Треварта и Эд. Аккер-мана, а также в известной степени книги Джона Эмбри.</w:t>
      </w:r>
    </w:p>
    <w:p>
      <w:pPr>
        <w:pStyle w:val="Normal"/>
        <w:autoSpaceDE w:val="false"/>
        <w:ind w:firstLine="360"/>
        <w:jc w:val="both"/>
        <w:rPr/>
      </w:pPr>
      <w:r>
        <w:rPr/>
        <w:t>Профессор Висконсинского университета Треварта, один из известных географов США, много лет посвятив</w:t>
        <w:softHyphen/>
        <w:t>ший изучению географии Японии и Дальнего Востока, еще в 1933 г. опубликовал книгу «Изучение географии Японии».</w:t>
      </w:r>
    </w:p>
    <w:p>
      <w:pPr>
        <w:pStyle w:val="Normal"/>
        <w:autoSpaceDE w:val="false"/>
        <w:ind w:firstLine="360"/>
        <w:jc w:val="both"/>
        <w:rPr/>
      </w:pPr>
      <w:r>
        <w:rPr/>
        <w:t>Во время второй мировой войны, когда генеральный штаб американской армии стал подготовлять военные операции против Японии, географические знания Тре</w:t>
        <w:softHyphen/>
        <w:t>варта оказались весьма полезными для военного ко</w:t>
        <w:softHyphen/>
        <w:t>мандования США. Вот что писал сам автор по этому поводу: «Первое конкретное предложение о пересмотре книги «Изучение географии Японии» было сделано со стороны некоторых военных и военно-морских кругов, полагавших, что расширение и пересмотр издания бо</w:t>
        <w:softHyphen/>
        <w:t>лее раннего труда могло бы оказаться полезным в воен</w:t>
        <w:softHyphen/>
        <w:t>ный период». Такое задание и определило подход аме</w:t>
        <w:softHyphen/>
        <w:t>риканского специалиста к его второй крупной работе по географии Японии, изданной в 1954 г. При этом Тревар</w:t>
        <w:softHyphen/>
        <w:t>та было предложено попутно сформулировать свою точ</w:t>
        <w:softHyphen/>
        <w:t>ку зрения на разрешение основных проблем для после</w:t>
        <w:softHyphen/>
        <w:t>военной Японии.</w:t>
      </w:r>
    </w:p>
    <w:p>
      <w:pPr>
        <w:pStyle w:val="Normal"/>
        <w:autoSpaceDE w:val="false"/>
        <w:ind w:firstLine="360"/>
        <w:jc w:val="both"/>
        <w:rPr/>
      </w:pPr>
      <w:r>
        <w:rPr/>
        <w:t>Для желающего изучить географию Японии книга Треварта1 представляет значительный интерес и яв</w:t>
        <w:softHyphen/>
        <w:t>ляется ценным пособием. Автор собрал огромный фак</w:t>
        <w:softHyphen/>
        <w:t>тический материал о стране, изучил старые труды о Японии, несколько раз посетил Японию, объездил мно</w:t>
        <w:softHyphen/>
        <w:t>гие ее районы, в результате чего дополнил описания своими личными впечатлениями.</w:t>
      </w:r>
    </w:p>
    <w:p>
      <w:pPr>
        <w:pStyle w:val="Normal"/>
        <w:autoSpaceDE w:val="false"/>
        <w:ind w:firstLine="360"/>
        <w:jc w:val="both"/>
        <w:rPr/>
      </w:pPr>
      <w:r>
        <w:rPr/>
        <w:t>Книга состоит из трех частей: первая показывает в общих чертах природные условиях, в которых живет японский народ, вторая посвящена населению и его</w:t>
      </w:r>
    </w:p>
    <w:p>
      <w:pPr>
        <w:pStyle w:val="Normal"/>
        <w:autoSpaceDE w:val="false"/>
        <w:ind w:firstLine="360"/>
        <w:jc w:val="both"/>
        <w:rPr/>
      </w:pPr>
      <w:r>
        <w:rPr/>
        <w:fldChar w:fldCharType="begin"/>
      </w:r>
      <w:r>
        <w:rPr/>
        <w:instrText xml:space="preserve"> PAGE </w:instrText>
      </w:r>
      <w:r>
        <w:rPr/>
        <w:fldChar w:fldCharType="separate"/>
      </w:r>
      <w:r>
        <w:rPr/>
        <w:t>362</w:t>
      </w:r>
      <w:r>
        <w:rPr/>
        <w:fldChar w:fldCharType="end"/>
      </w:r>
    </w:p>
    <w:p>
      <w:pPr>
        <w:pStyle w:val="Normal"/>
        <w:autoSpaceDE w:val="false"/>
        <w:ind w:firstLine="360"/>
        <w:jc w:val="both"/>
        <w:rPr/>
      </w:pPr>
      <w:r>
        <w:rPr/>
        <w:t>хозяйственной деятельности, а третья — подробному порайонному описанию Японии.</w:t>
      </w:r>
    </w:p>
    <w:p>
      <w:pPr>
        <w:pStyle w:val="Normal"/>
        <w:autoSpaceDE w:val="false"/>
        <w:ind w:firstLine="360"/>
        <w:jc w:val="both"/>
        <w:rPr/>
      </w:pPr>
      <w:r>
        <w:rPr/>
        <w:t>Впервые в иностранной географической литературе появилось столь обстоятельное физико-географическое описание Японских островов по районам. Картины природы порой написаны живо, отражая ее свое</w:t>
        <w:softHyphen/>
        <w:t>образие.</w:t>
      </w:r>
    </w:p>
    <w:p>
      <w:pPr>
        <w:pStyle w:val="Normal"/>
        <w:autoSpaceDE w:val="false"/>
        <w:ind w:firstLine="360"/>
        <w:jc w:val="both"/>
        <w:rPr/>
      </w:pPr>
      <w:r>
        <w:rPr/>
        <w:t>Однако в порайонном описании мало внимания уде</w:t>
        <w:softHyphen/>
        <w:t>ляется экономической характеристике, автор игнорирует подготовку японских империалистов к войне, которая проводилась длительно и упорно со времени захвата Маньчжурии в 1931 г. Многие из тех районов и горо</w:t>
        <w:softHyphen/>
        <w:t>дов Японии, о которых Треварта, а также и другие аме</w:t>
        <w:softHyphen/>
        <w:t>риканские и европейские писатели и журналисты писа</w:t>
        <w:softHyphen/>
        <w:t>ли -как об исторических центрах, известных выдел</w:t>
        <w:softHyphen/>
        <w:t>кой художественных изделий, тканей, замечательных безделушек и т. п., начиная с 1930-х годов стали пре</w:t>
        <w:softHyphen/>
        <w:t>вращаться в очаги военного производства.</w:t>
      </w:r>
    </w:p>
    <w:p>
      <w:pPr>
        <w:pStyle w:val="Normal"/>
        <w:autoSpaceDE w:val="false"/>
        <w:ind w:firstLine="360"/>
        <w:jc w:val="both"/>
        <w:rPr/>
      </w:pPr>
      <w:r>
        <w:rPr/>
        <w:t>Посвящая много страниц книги описанию городов и деревень Японии, характеристике жилищ, ландшаф</w:t>
        <w:softHyphen/>
        <w:t>тов страны и т. п., автор меньше всего пишет о жизни десятков миллионов людей, заселяющих промышлен</w:t>
        <w:softHyphen/>
        <w:t>ные и сельскохозяйственные районы. Сохранение в Японии варварской системы полуфеодальной эксплуа</w:t>
        <w:softHyphen/>
        <w:t>тации трудящихся он рассматривает как важное усло</w:t>
        <w:softHyphen/>
        <w:t>вие экономического развития страны. Эта система, по мнению Треварта, превращала всю Японию в единую семью и в значительной степени обусловила высокие темпы индустриализации.</w:t>
      </w:r>
    </w:p>
    <w:p>
      <w:pPr>
        <w:pStyle w:val="Normal"/>
        <w:autoSpaceDE w:val="false"/>
        <w:ind w:firstLine="360"/>
        <w:jc w:val="both"/>
        <w:rPr/>
      </w:pPr>
      <w:r>
        <w:rPr/>
        <w:t>Нищета трудящихся масс Японии не возбуждает у автора возмущения. Имевший возможность при своих поездках по Японии наблюдать нищету страны, траги</w:t>
        <w:softHyphen/>
        <w:t>ческое положение безземельного японского крестья</w:t>
        <w:softHyphen/>
        <w:t>нина, Треварта, проходя мимо всего этого, пишет: «Жиз</w:t>
        <w:softHyphen/>
        <w:t>ненный уровень тысяч земледельческих деревень неве</w:t>
        <w:softHyphen/>
        <w:t>роятно низок. Японские крестьяне ухитряются жить на такие гроши, как ни один народ в мире. Ужасающая плотность населения при небольшой территории страны заставляет японского земледельца мириться с самым нищенским существованием. Здесь царит атмосфера са</w:t>
        <w:softHyphen/>
        <w:t>мой суровой и бесконечной экономии. Крестьяне не позволяют себе не только каких-либо излишеств, но и отказываются от большинства жизненных удобств. Та</w:t>
        <w:softHyphen/>
      </w:r>
    </w:p>
    <w:p>
      <w:pPr>
        <w:pStyle w:val="Normal"/>
        <w:autoSpaceDE w:val="false"/>
        <w:ind w:firstLine="360"/>
        <w:jc w:val="both"/>
        <w:rPr/>
      </w:pPr>
      <w:r>
        <w:rPr/>
        <w:fldChar w:fldCharType="begin"/>
      </w:r>
      <w:r>
        <w:rPr/>
        <w:instrText xml:space="preserve"> PAGE </w:instrText>
      </w:r>
      <w:r>
        <w:rPr/>
        <w:fldChar w:fldCharType="separate"/>
      </w:r>
      <w:r>
        <w:rPr/>
        <w:t>362</w:t>
      </w:r>
      <w:r>
        <w:rPr/>
        <w:fldChar w:fldCharType="end"/>
      </w:r>
    </w:p>
    <w:p>
      <w:pPr>
        <w:pStyle w:val="Normal"/>
        <w:autoSpaceDE w:val="false"/>
        <w:ind w:firstLine="360"/>
        <w:jc w:val="both"/>
        <w:rPr/>
      </w:pPr>
      <w:r>
        <w:rPr/>
        <w:t>кая бережливость почти во всем возможна только при тесной сплоченности жителей бураку (т. е. деревни), представляющей социальное объединение, подобного ко</w:t>
        <w:softHyphen/>
        <w:t>торому не встретишь ни в одном американском поселе</w:t>
        <w:softHyphen/>
        <w:t>нии».</w:t>
      </w:r>
    </w:p>
    <w:p>
      <w:pPr>
        <w:pStyle w:val="Normal"/>
        <w:autoSpaceDE w:val="false"/>
        <w:ind w:firstLine="360"/>
        <w:jc w:val="both"/>
        <w:rPr/>
      </w:pPr>
      <w:r>
        <w:rPr/>
        <w:t>Говоря о судьбах послевоенной Японии, Треварта свои взгляды по этому вопросу сводит к трем основным положениям; 1) сложившийся в Японии социально-эко</w:t>
        <w:softHyphen/>
        <w:t>номический строй не должен подвергаться после капи</w:t>
        <w:softHyphen/>
        <w:t>туляции серьезной ломке, отдельные недостатки его не имеют существенного значения; 2) Япония стала в прошлом великой державой якобы с помощью США, отсюда следует вывод, что и в будущем Япония дол</w:t>
        <w:softHyphen/>
        <w:t>жна поддерживать самые тесные отношения с США; 3) Японии должно быть предоставлено право неограни</w:t>
        <w:softHyphen/>
        <w:t>ченной экспансии в странах Востока, но под контролем и в сотрудничестве с США.</w:t>
      </w:r>
    </w:p>
    <w:p>
      <w:pPr>
        <w:pStyle w:val="Normal"/>
        <w:autoSpaceDE w:val="false"/>
        <w:ind w:firstLine="360"/>
        <w:jc w:val="both"/>
        <w:rPr/>
      </w:pPr>
      <w:r>
        <w:rPr/>
        <w:t>В работе американского географа господствуют ре</w:t>
        <w:softHyphen/>
        <w:t>акционные суждения о развитии Японии и почти не встречаются высказывания, относящиеся к вопросам демократизации страны, к ее мирному переустройству на новых, прогрессивных началах. Книга Треварта убе</w:t>
        <w:softHyphen/>
        <w:t>дительно показывает, что еще во время войны многие идеологи американского империализма стремились обосновать агрессивную политику США на Дальнем Востоке.</w:t>
      </w:r>
    </w:p>
    <w:p>
      <w:pPr>
        <w:pStyle w:val="Normal"/>
        <w:autoSpaceDE w:val="false"/>
        <w:ind w:firstLine="360"/>
        <w:jc w:val="both"/>
        <w:rPr/>
      </w:pPr>
      <w:r>
        <w:rPr/>
        <w:t>Довольно большую известность за рубежом полу</w:t>
        <w:softHyphen/>
        <w:t>чила книга Эд. Аккермана «Природные ресурсы Япо</w:t>
        <w:softHyphen/>
        <w:t>нии и перспективы японской экономики», опубликован</w:t>
        <w:softHyphen/>
        <w:t>ная в 1953 г. в США. Книга эта богата фактическим материалом, ранее мало известным, и полезна для спе</w:t>
        <w:softHyphen/>
        <w:t>циального географического изучения Японии. Однако автор, анализируя тот или иной вопрос, сводит изло</w:t>
        <w:softHyphen/>
        <w:t>жение главным образом к техническим и организацион</w:t>
        <w:softHyphen/>
        <w:t>ным вопросам, игнорируя социально-экономические ус</w:t>
        <w:softHyphen/>
        <w:t>ловия.</w:t>
      </w:r>
    </w:p>
    <w:p>
      <w:pPr>
        <w:pStyle w:val="Normal"/>
        <w:autoSpaceDE w:val="false"/>
        <w:ind w:firstLine="360"/>
        <w:jc w:val="both"/>
        <w:rPr/>
      </w:pPr>
      <w:r>
        <w:rPr/>
        <w:t>Первая часть книги — «Ресурсы и потребности» — характеризует состояние естественных богатств Японии, ее природные условия, продовольственное положение, различные источники энергии, растительного и мине</w:t>
        <w:softHyphen/>
        <w:t>рального сырья. Задача автора оценить, каковы же в Японии возможности роста производства на основе ис</w:t>
        <w:softHyphen/>
        <w:t>пользования реально имеющихся природных ресурсов</w:t>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страны. Тенденциозный вывод, к которому приходит автор, следующий: «Отличительные особенности пер</w:t>
        <w:softHyphen/>
        <w:t>спектив, открывающихся перед Японией по основным видам сырья, заключаются в их дефицитности, а сле</w:t>
        <w:softHyphen/>
        <w:t>довательно, и в необходимости очень значительного импорта для полного удовлетворения потребностей страны».</w:t>
      </w:r>
    </w:p>
    <w:p>
      <w:pPr>
        <w:pStyle w:val="Normal"/>
        <w:autoSpaceDE w:val="false"/>
        <w:ind w:firstLine="360"/>
        <w:jc w:val="both"/>
        <w:rPr/>
      </w:pPr>
      <w:r>
        <w:rPr/>
        <w:t>Вторая часть книги — «Возможные улучшения в об</w:t>
        <w:softHyphen/>
        <w:t>ласти использования ресурсов и связанные с ними проб</w:t>
        <w:softHyphen/>
        <w:t>лемы» — рассматривает возможности хозяйственного использования естественных ресурсов в результате внед</w:t>
        <w:softHyphen/>
        <w:t>рения технических усовершенствований; автора это ин</w:t>
        <w:softHyphen/>
        <w:t>тересует с точки зрения перспектив американских ка</w:t>
        <w:softHyphen/>
        <w:t>питаловложений в Японии и их эффективности. Свою основную мысль он излагает так:</w:t>
      </w:r>
    </w:p>
    <w:p>
      <w:pPr>
        <w:pStyle w:val="Normal"/>
        <w:autoSpaceDE w:val="false"/>
        <w:ind w:firstLine="360"/>
        <w:jc w:val="both"/>
        <w:rPr/>
      </w:pPr>
      <w:r>
        <w:rPr/>
        <w:t>«Если бы Япония сумела воспользоваться усовер</w:t>
        <w:softHyphen/>
        <w:t>шенствованиями, уже осуществленными в других стра</w:t>
        <w:softHyphen/>
        <w:t>нах, или поступившими предложениями, это одно по</w:t>
        <w:softHyphen/>
        <w:t>могло бы Японии добиться значительных успехов в восстановлении стабильности снабжения некоторы</w:t>
        <w:softHyphen/>
        <w:t>ми видами сырья и устранило бы его острый де</w:t>
        <w:softHyphen/>
        <w:t>фицит...»</w:t>
      </w:r>
    </w:p>
    <w:p>
      <w:pPr>
        <w:pStyle w:val="Normal"/>
        <w:autoSpaceDE w:val="false"/>
        <w:ind w:firstLine="360"/>
        <w:jc w:val="both"/>
        <w:rPr/>
      </w:pPr>
      <w:r>
        <w:rPr/>
        <w:t>Третья, наиболее краткая часть книги называется «Япония и Западный мир»; она является своего рода политическим заключением. Автор считает, что необхо</w:t>
        <w:softHyphen/>
        <w:t>димо «американизировать Японию», усилить ее взаи</w:t>
        <w:softHyphen/>
        <w:t>моотношения с США, Япония должна стать частью западного мира, т. е. Америки. Только по отживающей традиции, пишет Эд. Аккерман, Японию все еще счи</w:t>
        <w:softHyphen/>
        <w:t>тают азиатской нацией.</w:t>
      </w:r>
    </w:p>
    <w:p>
      <w:pPr>
        <w:pStyle w:val="Normal"/>
        <w:autoSpaceDE w:val="false"/>
        <w:ind w:firstLine="360"/>
        <w:jc w:val="both"/>
        <w:rPr/>
      </w:pPr>
      <w:r>
        <w:rPr/>
        <w:t>Возрождая старую «теорию», которую пытались использовать для обоснования японской экспансии, о бедности Японии естественными ресурсами, автор ут</w:t>
        <w:softHyphen/>
        <w:t>верждает, что при все увеличивающемся росте населе</w:t>
        <w:softHyphen/>
        <w:t>ния страна якобы не в состоянии обеспечить себя необ</w:t>
        <w:softHyphen/>
        <w:t>ходимым ей сырьем и «продовольствием. Отсюда он делает вывод—Япония экономически одинока, ей необ</w:t>
        <w:softHyphen/>
        <w:t>ходим союзник, т. е. дружба США.</w:t>
      </w:r>
    </w:p>
    <w:p>
      <w:pPr>
        <w:pStyle w:val="Normal"/>
        <w:autoSpaceDE w:val="false"/>
        <w:ind w:firstLine="360"/>
        <w:jc w:val="both"/>
        <w:rPr/>
      </w:pPr>
      <w:r>
        <w:rPr/>
        <w:t>Важнейший вопрос для послевоенной Японии о вли</w:t>
        <w:softHyphen/>
        <w:t>янии американской оккупации на экономику страны, вопрос об экономической и политической зависимости Японии от США, Аккерман преднамеренно не затра</w:t>
        <w:softHyphen/>
        <w:t>гивает.</w:t>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Ё главе XIX второй части книги, разбирающей воп</w:t>
        <w:softHyphen/>
        <w:t>рос о научно-исследовательской работе и подготовке кадров в деле использования ресурсов, автор пытается утверждать, что без помощи извне, т. е. США, японская наука якобы не может прогрессировать и разрабаты</w:t>
        <w:softHyphen/>
        <w:t>вать большие и сложные проблемы, имеющие значение для ее развития.</w:t>
      </w:r>
    </w:p>
    <w:p>
      <w:pPr>
        <w:pStyle w:val="Normal"/>
        <w:autoSpaceDE w:val="false"/>
        <w:ind w:firstLine="360"/>
        <w:jc w:val="both"/>
        <w:rPr/>
      </w:pPr>
      <w:r>
        <w:rPr/>
        <w:t>После кратких похвальных слов, относящихся к до</w:t>
        <w:softHyphen/>
        <w:t>военной Японии, переходя к современному положению, американский профессор говорит об оторванности япон</w:t>
        <w:softHyphen/>
        <w:t>ской науки от практических нужд, о слабости теорети</w:t>
        <w:softHyphen/>
        <w:t>ческих исследований, о низкой квалификации японских специалистов, о бедности исследовательских учрежде</w:t>
        <w:softHyphen/>
        <w:t>ний Японии, об устарелости их оборудования и т. -п. Ак-керман и не упоминает о том, что многие трудности, которые возникли в период американской оккупации, явились как раз результатом стремления превратить Японию в американский военный плацдарм на Дальнем Востоке. А ведь в условиях мирного развития страны многие трудности и недостатки в научно-исследователь</w:t>
        <w:softHyphen/>
        <w:t>ской деятельности были бы преодолены. Это, конечно, относится не только к научной работе, а ко многим сто</w:t>
        <w:softHyphen/>
        <w:t>ронам общественной жизни Японии.</w:t>
      </w:r>
    </w:p>
    <w:p>
      <w:pPr>
        <w:pStyle w:val="Normal"/>
        <w:autoSpaceDE w:val="false"/>
        <w:ind w:firstLine="360"/>
        <w:jc w:val="both"/>
        <w:rPr/>
      </w:pPr>
      <w:r>
        <w:rPr/>
        <w:t>Японские ученые и инженеры, по мнению Аккерма-на, — это всего только узкие специалисты, лишенные широкого 'кругозора, которые якобы не в состоянии активно и творчески развивать науку без помощи США.</w:t>
      </w:r>
    </w:p>
    <w:p>
      <w:pPr>
        <w:pStyle w:val="Normal"/>
        <w:autoSpaceDE w:val="false"/>
        <w:ind w:firstLine="360"/>
        <w:jc w:val="both"/>
        <w:rPr/>
      </w:pPr>
      <w:r>
        <w:rPr/>
        <w:t>Современные японские ученые, по словам Аккер'мана, утратили некоторые из ранее завоеванных ими пози</w:t>
        <w:softHyphen/>
        <w:t>ций в силу того, что не были знакомы с иностранной литературой. Только появление американцев в послево</w:t>
        <w:softHyphen/>
        <w:t>енные годы — утверждает он — несколько улучшило по</w:t>
        <w:softHyphen/>
        <w:t>ложение японской науки.</w:t>
      </w:r>
    </w:p>
    <w:p>
      <w:pPr>
        <w:pStyle w:val="Normal"/>
        <w:autoSpaceDE w:val="false"/>
        <w:ind w:firstLine="360"/>
        <w:jc w:val="both"/>
        <w:rPr/>
      </w:pPr>
      <w:r>
        <w:rPr/>
        <w:t>Таковы суждения о японской науке американского специалиста, жившего в Японии. С такого рода оценкой, несущей на себе печать высокомерия, конечно, нельзя согласиться. Объективное ознакомление с состоянием современной японской науки дает яркие примеры боль</w:t>
        <w:softHyphen/>
        <w:t>ших достижений в различных областях знаний, которые получили высокую оценку за пределами страны. Об этом свидетельствуют выступления японских ученых на международных конгрессах.</w:t>
      </w:r>
    </w:p>
    <w:p>
      <w:pPr>
        <w:pStyle w:val="Normal"/>
        <w:autoSpaceDE w:val="false"/>
        <w:ind w:firstLine="360"/>
        <w:jc w:val="both"/>
        <w:rPr/>
      </w:pPr>
      <w:r>
        <w:rPr/>
        <w:fldChar w:fldCharType="begin"/>
      </w:r>
      <w:r>
        <w:rPr/>
        <w:instrText xml:space="preserve"> PAGE </w:instrText>
      </w:r>
      <w:r>
        <w:rPr/>
        <w:fldChar w:fldCharType="separate"/>
      </w:r>
      <w:r>
        <w:rPr/>
        <w:t>364</w:t>
      </w:r>
      <w:r>
        <w:rPr/>
        <w:fldChar w:fldCharType="end"/>
      </w:r>
    </w:p>
    <w:p>
      <w:pPr>
        <w:pStyle w:val="Normal"/>
        <w:autoSpaceDE w:val="false"/>
        <w:ind w:firstLine="360"/>
        <w:jc w:val="both"/>
        <w:rPr/>
      </w:pPr>
      <w:r>
        <w:rPr/>
        <w:t>Каким контрастом оценке американского ученого Эд. Аккермана является глубокое суждение выдающе</w:t>
        <w:softHyphen/>
        <w:t>гося советского ученого акад. Н. И. Вавилова еще о довоенной японской науке, которая намного ушла впе</w:t>
        <w:softHyphen/>
        <w:t>ред с 1930-х годов.</w:t>
      </w:r>
    </w:p>
    <w:p>
      <w:pPr>
        <w:pStyle w:val="Normal"/>
        <w:autoSpaceDE w:val="false"/>
        <w:ind w:firstLine="360"/>
        <w:jc w:val="both"/>
        <w:rPr/>
      </w:pPr>
      <w:r>
        <w:rPr/>
        <w:t>«Научный коллектив в Японии,— писал Н. И. Ва</w:t>
        <w:softHyphen/>
        <w:t>вилов после посещения Японии,— представляет настоль</w:t>
        <w:softHyphen/>
        <w:t>ко крупную величину, что его не может игнорировать мировая наука. Стоя на уровне мировых знаний, Япо</w:t>
        <w:softHyphen/>
        <w:t>ния несомненно является значительным фактором в об</w:t>
        <w:softHyphen/>
        <w:t>щем прогрессе науки. Многие из результатов научной работы японских исследователей по своей значимости выходят далеко за ее пределы... В опыте Японии, за ко</w:t>
        <w:softHyphen/>
        <w:t>роткое время создавшей мощный коллектив науки на службе хозяйства, несомненно, имеются элементы, цен</w:t>
        <w:softHyphen/>
        <w:t>ные и для нас» 1.</w:t>
      </w:r>
    </w:p>
    <w:p>
      <w:pPr>
        <w:pStyle w:val="Normal"/>
        <w:autoSpaceDE w:val="false"/>
        <w:ind w:firstLine="360"/>
        <w:jc w:val="both"/>
        <w:rPr/>
      </w:pPr>
      <w:r>
        <w:rPr/>
        <w:t>В предшествующих разделах данной работы уже не раз освещалось развитие в Японии точных наук, меди</w:t>
        <w:softHyphen/>
        <w:t>цины, естественных и географических знаний, новой тех</w:t>
        <w:softHyphen/>
        <w:t>ники. Именно 'после капитуляции Японии 1945 г., даже в сложных условиях оккупационного режима, прогрес</w:t>
        <w:softHyphen/>
        <w:t>сивная научная мысль Японии развивалась весьма активно.</w:t>
      </w:r>
    </w:p>
    <w:p>
      <w:pPr>
        <w:pStyle w:val="Normal"/>
        <w:autoSpaceDE w:val="false"/>
        <w:ind w:firstLine="360"/>
        <w:jc w:val="both"/>
        <w:rPr/>
      </w:pPr>
      <w:r>
        <w:rPr/>
        <w:t>Высокие темпы промышленного развития Японии в послевоенные годы, в значительной степени связанные с широким развитием японской науки и техники, служат опровержением того, о чем писал в своей книге Аккерман.</w:t>
      </w:r>
    </w:p>
    <w:p>
      <w:pPr>
        <w:pStyle w:val="Normal"/>
        <w:autoSpaceDE w:val="false"/>
        <w:ind w:firstLine="360"/>
        <w:jc w:val="both"/>
        <w:rPr/>
      </w:pPr>
      <w:r>
        <w:rPr/>
        <w:t>Происходившая в Москве в 1960 г. выставка дости</w:t>
        <w:softHyphen/>
        <w:t>жений промышленности и техники Японии получила высокую оценку руководителей советского правитель</w:t>
        <w:softHyphen/>
        <w:t>ства и широкой общественности. Такая высокая оценка отражает то внимание и уважение, которое проявляет</w:t>
        <w:softHyphen/>
        <w:t>ся в нашей стране к творческим силам японского на</w:t>
        <w:softHyphen/>
        <w:t>рода.</w:t>
      </w:r>
    </w:p>
    <w:p>
      <w:pPr>
        <w:pStyle w:val="Normal"/>
        <w:autoSpaceDE w:val="false"/>
        <w:ind w:firstLine="360"/>
        <w:jc w:val="both"/>
        <w:rPr/>
      </w:pPr>
      <w:r>
        <w:rPr/>
        <w:t>Книга Аккермана характерна для послевоенной аме</w:t>
        <w:softHyphen/>
        <w:t>риканской литературы о Японии. Она показывает, ка</w:t>
        <w:softHyphen/>
        <w:t>ким способом ценный, новый материал о стране «об</w:t>
        <w:softHyphen/>
        <w:t>рабатывается» и под видом объективного изложения</w:t>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преподносится в интересах американской пропаганды как обоснование якобы неизбежной зависимости Японии от США на длительное время.</w:t>
      </w:r>
    </w:p>
    <w:p>
      <w:pPr>
        <w:pStyle w:val="Normal"/>
        <w:autoSpaceDE w:val="false"/>
        <w:ind w:firstLine="360"/>
        <w:jc w:val="both"/>
        <w:rPr/>
      </w:pPr>
      <w:r>
        <w:rPr/>
        <w:t>В американской литературе о послевоенной Япо</w:t>
        <w:softHyphen/>
        <w:t>нии имеют место попытки социологической школы выявить особенности японской нации и ее типичные черты.</w:t>
      </w:r>
    </w:p>
    <w:p>
      <w:pPr>
        <w:pStyle w:val="Normal"/>
        <w:autoSpaceDE w:val="false"/>
        <w:ind w:firstLine="360"/>
        <w:jc w:val="both"/>
        <w:rPr/>
      </w:pPr>
      <w:r>
        <w:rPr/>
        <w:t>В этом направлении известность приобрел американ</w:t>
        <w:softHyphen/>
        <w:t>ский социолог Джон Эмбри, автор труда «Суэ-мура», впервые опубликованного в Чикаго в 1939 г. и переиз</w:t>
        <w:softHyphen/>
        <w:t>данного в Лондоне в 1946 г. Книга эта названа именем той деревни на острове Кюсю, где автор жил около года с целью непосредственного наблюдения над жизнью японского крестьянина. Эмбри считает, что одной из задач социальной антропологии является сравнительное изучение форм человеческого общества, именно это и дает новый материал для познания особенностей ци</w:t>
        <w:softHyphen/>
        <w:t>вилизации нации \</w:t>
      </w:r>
    </w:p>
    <w:p>
      <w:pPr>
        <w:pStyle w:val="Normal"/>
        <w:autoSpaceDE w:val="false"/>
        <w:ind w:firstLine="360"/>
        <w:jc w:val="both"/>
        <w:rPr/>
      </w:pPr>
      <w:r>
        <w:rPr/>
        <w:t>Книга «Суэ-мура» содержит восемь глав, в ней рас</w:t>
        <w:softHyphen/>
        <w:t>сматривается история сельскохозяйственной общины Суэ-мура, ее население и хозяйство, формы трудо</w:t>
        <w:softHyphen/>
        <w:t>вой взаимопомощи, местные организации, быт деревни, ее жизненный уклад, религиозные воззрения и празд</w:t>
        <w:softHyphen/>
        <w:t>ники.</w:t>
      </w:r>
    </w:p>
    <w:p>
      <w:pPr>
        <w:pStyle w:val="Normal"/>
        <w:autoSpaceDE w:val="false"/>
        <w:ind w:firstLine="360"/>
        <w:jc w:val="both"/>
        <w:rPr/>
      </w:pPr>
      <w:r>
        <w:rPr/>
        <w:t>Второе, лондонское, издание имеет 268 страниц и снабжено иллюстрациями.</w:t>
      </w:r>
    </w:p>
    <w:p>
      <w:pPr>
        <w:pStyle w:val="Normal"/>
        <w:autoSpaceDE w:val="false"/>
        <w:ind w:firstLine="360"/>
        <w:jc w:val="both"/>
        <w:rPr/>
      </w:pPr>
      <w:r>
        <w:rPr/>
        <w:t>Труд Эмбри насыщен конкретным материалом, инте</w:t>
        <w:softHyphen/>
        <w:t>ресными деталями, часто мало известными иностран</w:t>
        <w:softHyphen/>
        <w:t>цам. Однако автор все свое внимание уделяет внешним сторонам жизни деревни, обходя коренные вопросы ее социально-экономической структуры, классового рас</w:t>
        <w:softHyphen/>
        <w:t>слоения, противоречий антагонистических сил. Для ав</w:t>
        <w:softHyphen/>
        <w:t>тора существует некий обобщенный внеклассовый жи</w:t>
        <w:softHyphen/>
        <w:t>тель, или «деловая личность», которая представляет, по</w:t>
      </w:r>
    </w:p>
    <w:p>
      <w:pPr>
        <w:pStyle w:val="Normal"/>
        <w:autoSpaceDE w:val="false"/>
        <w:ind w:firstLine="360"/>
        <w:jc w:val="both"/>
        <w:rPr/>
      </w:pPr>
      <w:r>
        <w:rPr/>
        <w:t>1 Сбор материала по сравнительной социальной антропологии начал осуществляться университетом в городе Чикаго, а позднее этим занялся и Гарвардский университет. Первоначальное изучение жизни деревни и города производилось в пределах США, затем в Мексике и Италии (в Сицилии), а в 1935 г. решено было включить в сферу исследования и страны Азии. В связи с этим доктор Эмбри направился в Японию в Суэмура, где он пробыл с ноября 1935 г. по ноябрь 1936 г. После возвращения из Японии Джон Эмбри занял пост профессора антропологии в Калифорнийском универси</w:t>
        <w:softHyphen/>
        <w:t>тете.</w:t>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его мнению, «типичное явление» для японской деревни. Развитие деревни определяется не производственными факторами, а «устремлениями» отдельных активных личностей 1.</w:t>
      </w:r>
    </w:p>
    <w:p>
      <w:pPr>
        <w:pStyle w:val="Normal"/>
        <w:autoSpaceDE w:val="false"/>
        <w:ind w:firstLine="360"/>
        <w:jc w:val="both"/>
        <w:rPr/>
      </w:pPr>
      <w:r>
        <w:rPr/>
        <w:t>В 1945 г. в Нью-Йорке опубликована новая книга Дж. Эмбри — «Японский народ», в ней автор уже ухо</w:t>
        <w:softHyphen/>
        <w:t>дит от анализа частного вопроса о японской деревне и пытается дать социальную характерстику всей япон</w:t>
        <w:softHyphen/>
        <w:t>ской нации. Книга эта (объемом в 308 страниц малого формата) состоит из десяти глав: краткого историко-политического обзора страны времен Токугава и по</w:t>
        <w:softHyphen/>
        <w:t>следующей эпохи Мэйдзи, характеристики современно</w:t>
        <w:softHyphen/>
        <w:t>го государственного строя, социальной жизни, положе</w:t>
        <w:softHyphen/>
        <w:t>ния семьи, религии и культуры; заканчивается она общей оценкой национального склада японского народа.</w:t>
      </w:r>
    </w:p>
    <w:p>
      <w:pPr>
        <w:pStyle w:val="Normal"/>
        <w:autoSpaceDE w:val="false"/>
        <w:ind w:firstLine="360"/>
        <w:jc w:val="both"/>
        <w:rPr/>
      </w:pPr>
      <w:r>
        <w:rPr/>
        <w:t>Этот труд намного уступает предшествующей рабо</w:t>
        <w:softHyphen/>
        <w:t>те автора. В нем бегло рассматривается большинство из тех вопросов, о которых уже многократно писали ранее японоведы. В разделе, носящем название «Со</w:t>
        <w:softHyphen/>
        <w:t>циальная классовая система», поверхностно характери</w:t>
        <w:softHyphen/>
        <w:t>зуются отдельные слои населения, при этом рабочим уделяется всего несколько строк. Упоминает автор о значительном количестве эта (японских париев), кото</w:t>
        <w:softHyphen/>
        <w:t>рых только в сельском хозяйстве страны насчитывается около полумиллиона человек. Немалое место в книге занимают вопросы быта японцев, описание старых тра</w:t>
        <w:softHyphen/>
        <w:t>диций и т. п. В заключительной части Дж. Эмбри много пишет о японском национализме, который, по его мнению, широко проник в народные массы страны.</w:t>
      </w:r>
    </w:p>
    <w:p>
      <w:pPr>
        <w:pStyle w:val="Normal"/>
        <w:autoSpaceDE w:val="false"/>
        <w:ind w:firstLine="360"/>
        <w:jc w:val="both"/>
        <w:rPr/>
      </w:pPr>
      <w:r>
        <w:rPr/>
        <w:t>Автор не дает в книге социальной характеристики японской нации, к чему он стремился, судя по предисло</w:t>
        <w:softHyphen/>
        <w:t>вию. Эмбри не видит главной социальной силы стра</w:t>
        <w:softHyphen/>
        <w:t>ны — японского пролетариата, стремления народа к де</w:t>
        <w:softHyphen/>
        <w:t>мократизации. Для Эмбри Япония — это прежде всего страна старых взглядов и традиций, поэтому и будущее Японии ('книга появилась незадолго до японской капи</w:t>
        <w:softHyphen/>
        <w:t>туляции) можно понять, по мнению американского со</w:t>
        <w:softHyphen/>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t>циолога, только по ее прошлому1. На мировоззрение Эмбри оказали влияние взгляды австрийского врача 3. Фрейда (1856—1930), его теория психоанализа, игно</w:t>
        <w:softHyphen/>
        <w:t>рирующая определяющую роль социальной и экономиче</w:t>
        <w:softHyphen/>
        <w:t>ской среды и пытающаяся объяснить поведение людей внутренними психическими и биологическими причи</w:t>
        <w:softHyphen/>
        <w:t>нами.</w:t>
      </w:r>
    </w:p>
    <w:p>
      <w:pPr>
        <w:pStyle w:val="Normal"/>
        <w:autoSpaceDE w:val="false"/>
        <w:ind w:firstLine="360"/>
        <w:jc w:val="both"/>
        <w:rPr/>
      </w:pPr>
      <w:r>
        <w:rPr/>
        <w:t>Такой подход к характеристике японцев выявился в статье Джона Эмбри, появившейся в 1950 г.2 Автор убежден, что для японского народа типичны особые психологические свойства: в первую очередь «неустой</w:t>
        <w:softHyphen/>
        <w:t>чивость» характера в силу его раздвоенности между чисто японскими традициями старины, идущими от фео</w:t>
        <w:softHyphen/>
        <w:t>дальных времен, и новыми иностранными веяниями. Эмбри, следуя терминологии Фрейда, считает, что для японской натуры характерна «фрустрация», что озна</w:t>
        <w:softHyphen/>
        <w:t>чает внезапные взрывы, которые якобы и ведут к акти</w:t>
        <w:softHyphen/>
        <w:t>визации ранее дремавших внутренних инстинктов. Этим абсурдным мотивом он объясняет неожиданное нападе</w:t>
        <w:softHyphen/>
        <w:t>ние японцев 7 декабря 1941 г. на американскую базу Пирл-Харбор.</w:t>
      </w:r>
    </w:p>
    <w:p>
      <w:pPr>
        <w:pStyle w:val="Normal"/>
        <w:autoSpaceDE w:val="false"/>
        <w:ind w:firstLine="360"/>
        <w:jc w:val="both"/>
        <w:rPr/>
      </w:pPr>
      <w:r>
        <w:rPr/>
        <w:t>Как далеко ушел Эмбри от анализа конкретной дей</w:t>
        <w:softHyphen/>
        <w:t>ствительности, которую он наблюдал в Суэ-мура, к жалким попыткам разобраться в особенностях япон</w:t>
        <w:softHyphen/>
        <w:t>ского народа, опираясь на мифическое господство пси</w:t>
        <w:softHyphen/>
        <w:t>хологических сил субъективного идеализма!</w:t>
      </w:r>
    </w:p>
    <w:p>
      <w:pPr>
        <w:pStyle w:val="Normal"/>
        <w:autoSpaceDE w:val="false"/>
        <w:ind w:firstLine="360"/>
        <w:jc w:val="both"/>
        <w:rPr/>
      </w:pPr>
      <w:r>
        <w:rPr/>
        <w:t>В 1951 г. появилась в США книга «Япония» под редакцией проф. Хьюга Бортона, директора Восточно-Азиатского института Колумбийского университета, известного' американского японоведа3. Эта работа по замыслу ее редактора должна была (представлять собой нечто  вроде  энциклопедии  современной  Японии.  Со</w:t>
        <w:softHyphen/>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t>стоит она из 23 статей, написанных различными автора</w:t>
        <w:softHyphen/>
        <w:t>ми, специалистами в области освещаемых ими вопро</w:t>
        <w:softHyphen/>
        <w:t>сов. Отдельные статьи посвящены географии и истории Японии, различным отраслям экономики, языку, литера</w:t>
        <w:softHyphen/>
        <w:t>туре, искусству. В книге содержится большой фактиче</w:t>
        <w:softHyphen/>
        <w:t>ский материал, порой интересный, но часто спорный и с немалым числом неверных высказываний.</w:t>
      </w:r>
    </w:p>
    <w:p>
      <w:pPr>
        <w:pStyle w:val="Normal"/>
        <w:autoSpaceDE w:val="false"/>
        <w:ind w:firstLine="360"/>
        <w:jc w:val="both"/>
        <w:rPr/>
      </w:pPr>
      <w:r>
        <w:rPr/>
        <w:t>Для современной американской литературы по Во</w:t>
        <w:softHyphen/>
        <w:t>стоку показателен труд Э. Рейшауэра и Джона Фейр-бэнка, опубликовавших в 1960 г. совместное новое исследование под названием «Великое наследие Восточ</w:t>
        <w:softHyphen/>
        <w:t>ной Азии» К Авторы как бы подводят итоги многолетне</w:t>
        <w:softHyphen/>
        <w:t>му изучению Китая и Японии, они отходят от стандарт</w:t>
        <w:softHyphen/>
        <w:t>ной схемы исторических работ по Востоку, где основу исследования составляют политические и военные собы</w:t>
        <w:softHyphen/>
        <w:t>тия (смена династий и войн). Книга написана в духе буржуазной социальной истории, в ней особое внимание уделяется освещению вопросов культуры, общественных взглядов и воздействию на их формирование европей</w:t>
        <w:softHyphen/>
        <w:t>ской цивилизации. Авторы описывают старую Японию, Китай и Корею — до середины XIX в. Только последние пять страниц, завершающих книгу, посвящены новому времени и носят название «Эра модернизации Восточ</w:t>
        <w:softHyphen/>
        <w:t>ной Азии».</w:t>
      </w:r>
    </w:p>
    <w:p>
      <w:pPr>
        <w:pStyle w:val="Normal"/>
        <w:autoSpaceDE w:val="false"/>
        <w:ind w:firstLine="360"/>
        <w:jc w:val="both"/>
        <w:rPr/>
      </w:pPr>
      <w:r>
        <w:rPr/>
        <w:t>Взгляды Рейшауэра и Фейрбэнка на развитие исто</w:t>
        <w:softHyphen/>
        <w:t>рических событий на Востоке носят явно реакционный характер. Авторы игнорируют новую творческую про</w:t>
        <w:softHyphen/>
        <w:t>грессивную мысль народов Восточной Азии, его трудо</w:t>
        <w:softHyphen/>
        <w:t>вую деятельность. Будущее Восточной Азии они видят в опоре на США. Рейшауэр и Фейрбэнк пытаются дока</w:t>
        <w:softHyphen/>
        <w:t>зывать, что только союз с США может открыть Японии и другим странам Востока путь к прогрессу. Они стре</w:t>
        <w:softHyphen/>
        <w:t>мятся возможно ярче охарактеризовать культурное на</w:t>
        <w:softHyphen/>
        <w:t>следие Восточной Азии, всячески смягчая социальные</w:t>
      </w:r>
    </w:p>
    <w:p>
      <w:pPr>
        <w:pStyle w:val="Normal"/>
        <w:autoSpaceDE w:val="false"/>
        <w:ind w:firstLine="360"/>
        <w:jc w:val="both"/>
        <w:rPr/>
      </w:pPr>
      <w:r>
        <w:rPr/>
        <w:t>1 Эдвин Рейшауэр — историк, родился в Японии в 1910 г., там же получил образование. В дальнейшем специализировался в Гар</w:t>
        <w:softHyphen/>
        <w:t>вардском университете по истории Дальнего Востока. Одно время работал по этим вопросам в Государственном департаменте США. С 1960 г.— американский посол в Японии. Джон Фейрбэнк — проф. Гарвардского университета по истории и культуре Востока, автор ряда трудов по этим вопросам, носящих реакционный характер; он не раз выступал с призывами к более углубленному изучению прош</w:t>
        <w:softHyphen/>
        <w:t>лого стран Дальнего Востока.</w:t>
      </w:r>
    </w:p>
    <w:p>
      <w:pPr>
        <w:pStyle w:val="Normal"/>
        <w:autoSpaceDE w:val="false"/>
        <w:ind w:firstLine="360"/>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360"/>
        <w:jc w:val="both"/>
        <w:rPr/>
      </w:pPr>
      <w:r>
        <w:rPr/>
        <w:t>противоречия в ее истории, замалчивая о ранних попыт</w:t>
        <w:softHyphen/>
        <w:t>ках иностранных купцов и духовенства добиться господ</w:t>
        <w:softHyphen/>
        <w:t>ствующего положения на Востоке. Задаче в идеализи</w:t>
        <w:softHyphen/>
        <w:t>рованном виде показать современной Америке и Европе старую культуру Японии и других стран Востока и подчинен труд Р.ейшауэра и Фейрбэнка.</w:t>
      </w:r>
    </w:p>
    <w:p>
      <w:pPr>
        <w:pStyle w:val="Normal"/>
        <w:autoSpaceDE w:val="false"/>
        <w:ind w:firstLine="360"/>
        <w:jc w:val="both"/>
        <w:rPr/>
      </w:pPr>
      <w:r>
        <w:rPr/>
        <w:t>Среди довольно большого числа книг о Японии, опу</w:t>
        <w:softHyphen/>
        <w:t>бликованных в США, почти нет таких, которые осве</w:t>
        <w:softHyphen/>
        <w:t>щали бы огромный подъем демократических настроений и возрождение прогрессивных сил страны. Чаще всего американские авторы, как это было и раньше, уводят читателя в старую экзотическую Японию, подробно описывая сохранившиеся ритуальные обряды, историче</w:t>
        <w:softHyphen/>
        <w:t>ские достопримечательности, старые традиции, деятель</w:t>
        <w:softHyphen/>
        <w:t>ность религиозных сект. Немало появилось американ</w:t>
        <w:softHyphen/>
        <w:t>ских работ, восхвалявших деятельность Мак-Артура в Японии.</w:t>
      </w:r>
    </w:p>
    <w:p>
      <w:pPr>
        <w:pStyle w:val="Normal"/>
        <w:autoSpaceDE w:val="false"/>
        <w:ind w:firstLine="360"/>
        <w:jc w:val="both"/>
        <w:rPr/>
      </w:pPr>
      <w:r>
        <w:rPr/>
        <w:t>Возродилась в США и «романтическая» литература старого типа, некоторые из этих произведений попали в число наиболее популярных (бест селлер). Примером могут послужить «Саёнара» — Джемса Митченера, «Три бамбука» — Роберта Стэндиша, «Хризантема и меч» — мисс Бенедикт Рут.</w:t>
      </w:r>
    </w:p>
    <w:p>
      <w:pPr>
        <w:pStyle w:val="Normal"/>
        <w:autoSpaceDE w:val="false"/>
        <w:ind w:firstLine="360"/>
        <w:jc w:val="both"/>
        <w:rPr/>
      </w:pPr>
      <w:r>
        <w:rPr/>
        <w:t>Характерной чертой для большинства публикаций американских авторов послевоенного времени является то, что Япония рассматривается как зависимая страна, судьбы которой должны быть связаны с США.</w:t>
      </w:r>
    </w:p>
    <w:p>
      <w:pPr>
        <w:pStyle w:val="Normal"/>
        <w:autoSpaceDE w:val="false"/>
        <w:ind w:firstLine="360"/>
        <w:jc w:val="both"/>
        <w:rPr/>
      </w:pPr>
      <w:r>
        <w:rPr/>
        <w:t>Обращает на себя внимание и другое — это анти</w:t>
        <w:softHyphen/>
        <w:t>коммунистическая направленность американской после</w:t>
        <w:softHyphen/>
        <w:t>военной литературы по Востоку. Часто это внешне даже и не проявляется — наоборот, нередко можно встретить и довольно резкую критику в адрес Соединенных Шта</w:t>
        <w:softHyphen/>
        <w:t>тов, однако, вникая в существо освещаемого вопроса, обнаруживаешь его подлинный антикоммунистический характер К</w:t>
      </w:r>
    </w:p>
    <w:p>
      <w:pPr>
        <w:pStyle w:val="Normal"/>
        <w:autoSpaceDE w:val="false"/>
        <w:ind w:firstLine="360"/>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360"/>
        <w:jc w:val="both"/>
        <w:rPr/>
      </w:pPr>
      <w:r>
        <w:rPr/>
        <w:t>Изучение Японии в странах Европы и Азии</w:t>
      </w:r>
    </w:p>
    <w:p>
      <w:pPr>
        <w:pStyle w:val="Normal"/>
        <w:autoSpaceDE w:val="false"/>
        <w:ind w:firstLine="360"/>
        <w:jc w:val="both"/>
        <w:rPr/>
      </w:pPr>
      <w:r>
        <w:rPr/>
        <w:t>В послевоенные годы и европейские ученые продол</w:t>
        <w:softHyphen/>
        <w:t>жали уделять внимание изучению Японии. Но в отличие от довоенного времени, меньше стало выходить книг историко-экономического и географического характера. Наиболее значительные исследования появились в Ан</w:t>
        <w:softHyphen/>
        <w:t>глии.</w:t>
      </w:r>
    </w:p>
    <w:p>
      <w:pPr>
        <w:pStyle w:val="Normal"/>
        <w:autoSpaceDE w:val="false"/>
        <w:ind w:firstLine="360"/>
        <w:jc w:val="both"/>
        <w:rPr/>
      </w:pPr>
      <w:r>
        <w:rPr/>
        <w:t>Центрами английского японоведения продолжали оставаться университеты — Лондонский, Кембриджский и Оксфордский и созданные при них исследовательские учреждения. Некоторые видные английские специалисты по Востоку переселились в США, продолжая свою на</w:t>
        <w:softHyphen/>
        <w:t>учную работу в американских институтах.</w:t>
      </w:r>
    </w:p>
    <w:p>
      <w:pPr>
        <w:pStyle w:val="Normal"/>
        <w:autoSpaceDE w:val="false"/>
        <w:ind w:firstLine="360"/>
        <w:jc w:val="both"/>
        <w:rPr/>
      </w:pPr>
      <w:r>
        <w:rPr/>
        <w:t>В послевоенные годы в Англии явно усилился инте</w:t>
        <w:softHyphen/>
        <w:t>рес к работам историко-культурного характера. Особен</w:t>
        <w:softHyphen/>
        <w:t>ной известностью пользовались труды Джорджа Сэнсо-ма, одного из старейших английских японоведов, долгое время жившего на Востоке1. В своих исследованиях Джордж Сэнсом проводит мысль о том, что недостатком большинства старых исторических работ о Японии яв</w:t>
        <w:softHyphen/>
        <w:t>лялась их оторванность от вопросов мировой истории. В основу своих исследований Джордж Сэнсом положил сравнительный метод изучения исторических процессов, выявление аналогий и взаимосвязей. Результатом его трудов явилась книга, вышедшая в 1946 г. в Лондоне под названием «Краткая история японской культуры», и опубликованная там же в 1950 г. другая книга под названием «Западный мир и Япония».</w:t>
      </w:r>
    </w:p>
    <w:p>
      <w:pPr>
        <w:pStyle w:val="Normal"/>
        <w:autoSpaceDE w:val="false"/>
        <w:ind w:firstLine="360"/>
        <w:jc w:val="both"/>
        <w:rPr/>
      </w:pPr>
      <w:r>
        <w:rPr/>
        <w:t>Труды английского японоведа, написанные на основе большого исторического материала, получили в Японии большую известность. В 1950 г. Джордж Сэнсом был приглашен в Токио для чтения лекций на тему «Япония в мировой истории»2.</w:t>
      </w:r>
    </w:p>
    <w:p>
      <w:pPr>
        <w:pStyle w:val="Normal"/>
        <w:autoSpaceDE w:val="false"/>
        <w:ind w:firstLine="360"/>
        <w:jc w:val="both"/>
        <w:rPr/>
      </w:pPr>
      <w:r>
        <w:rPr/>
        <w:t>Интерес представляют исторические труды и других английских  японоведов,  появившиеся  в  послевоенное</w:t>
      </w:r>
    </w:p>
    <w:p>
      <w:pPr>
        <w:pStyle w:val="Normal"/>
        <w:autoSpaceDE w:val="false"/>
        <w:ind w:firstLine="360"/>
        <w:jc w:val="both"/>
        <w:rPr/>
      </w:pPr>
      <w:r>
        <w:rPr/>
        <w:t>1 Джордж Сэнсом (род. в 1883 г.) — английский дипломат, ав</w:t>
        <w:softHyphen/>
        <w:t>тор ряда лингвистических работ по Японии, в том числе «Истории японского языка».</w:t>
      </w:r>
    </w:p>
    <w:p>
      <w:pPr>
        <w:pStyle w:val="Normal"/>
        <w:autoSpaceDE w:val="false"/>
        <w:ind w:firstLine="360"/>
        <w:jc w:val="both"/>
        <w:rPr/>
      </w:pPr>
      <w:r>
        <w:rPr/>
        <w:fldChar w:fldCharType="begin"/>
      </w:r>
      <w:r>
        <w:rPr/>
        <w:instrText xml:space="preserve"> PAGE </w:instrText>
      </w:r>
      <w:r>
        <w:rPr/>
        <w:fldChar w:fldCharType="separate"/>
      </w:r>
      <w:r>
        <w:rPr/>
        <w:t>368</w:t>
      </w:r>
      <w:r>
        <w:rPr/>
        <w:fldChar w:fldCharType="end"/>
      </w:r>
    </w:p>
    <w:p>
      <w:pPr>
        <w:pStyle w:val="Normal"/>
        <w:autoSpaceDE w:val="false"/>
        <w:ind w:firstLine="360"/>
        <w:jc w:val="both"/>
        <w:rPr/>
      </w:pPr>
      <w:r>
        <w:rPr/>
        <w:t>время,— Р. Боксера, особенно его работа «Век христи</w:t>
        <w:softHyphen/>
        <w:t>анства в Японии (1549—1650)», не раз уже ранее упо</w:t>
        <w:softHyphen/>
        <w:t>минавшаяся, затем Доналда Киина «Японское открытие Европы», опубликованная в Лондоне в 1952 г., и книга Филиппа Роджерса «Первый англичанин в Японии» (история В. Адамса), изданная в Лондоне в 1956 г. Названные работы написаны на основе оригинального фактического материала, однако в них немало спорных и ошибочных положений.</w:t>
      </w:r>
    </w:p>
    <w:p>
      <w:pPr>
        <w:pStyle w:val="Normal"/>
        <w:autoSpaceDE w:val="false"/>
        <w:ind w:firstLine="360"/>
        <w:jc w:val="both"/>
        <w:rPr/>
      </w:pPr>
      <w:r>
        <w:rPr/>
        <w:t>Ряд трудов о Японии опубликовал английский про</w:t>
        <w:softHyphen/>
        <w:t>фессор Р. Дорэ. После своего первого пребывания в Японии в 1950—1951 гг. он написал книгу «Жизнь в городах Японии» (1958 г.). Во время вторичного посе</w:t>
        <w:softHyphen/>
        <w:t>щения страны в 1955—1956 гг. Дорэ занимался изуче</w:t>
        <w:softHyphen/>
        <w:t>нием японской деревни и на основании собранных мате</w:t>
        <w:softHyphen/>
        <w:t>риалов опубликовал в 1959 г. обширное исследование «Земельная реформа в Японии».</w:t>
      </w:r>
    </w:p>
    <w:p>
      <w:pPr>
        <w:pStyle w:val="Normal"/>
        <w:autoSpaceDE w:val="false"/>
        <w:ind w:firstLine="360"/>
        <w:jc w:val="both"/>
        <w:rPr/>
      </w:pPr>
      <w:r>
        <w:rPr/>
        <w:t>Колин Симпсон — известный в Австралии современ</w:t>
        <w:softHyphen/>
        <w:t>ный писатель и географ, много путешествовавший по раз</w:t>
        <w:softHyphen/>
        <w:t>личным странам. Большую популярность приобрели его книги о Японии, впервые вышедшие в Австралии в 1956 г. и с тех пор переиздававшиеся в различных стра</w:t>
        <w:softHyphen/>
        <w:t>нах Западной Европы и Америки. В 1962 г. его книга вышла в Сиднее в переработанном и расширенном изда</w:t>
        <w:softHyphen/>
        <w:t>нии под названием «Страна наверху». Автор в преди</w:t>
        <w:softHyphen/>
        <w:t>словии пишет, что в Австралии очень интересуются современной Японией, которая географически находится с ней на одной и той же стороне Тихого океана. Но в то время, как Австралия расположена на юге, Япония ле</w:t>
        <w:softHyphen/>
        <w:t>жит на севере, или, как говорит К. Симпсон, «наверху».</w:t>
      </w:r>
    </w:p>
    <w:p>
      <w:pPr>
        <w:pStyle w:val="Normal"/>
        <w:autoSpaceDE w:val="false"/>
        <w:ind w:firstLine="360"/>
        <w:jc w:val="both"/>
        <w:rPr/>
      </w:pPr>
      <w:r>
        <w:rPr/>
        <w:t>В отличие от своих американских и европейских коллег, писавших о Японии, К. Симпсон не пытается фи</w:t>
        <w:softHyphen/>
        <w:t>лософствовать о японской нации, а просто описывает свои впечатления, не затрагивая социально-экономиче</w:t>
        <w:softHyphen/>
        <w:t>ские и политические вопросы. Но это не туристский справочник, а Япония наших дней. В книге освещаются природа, города, достопримечательные места, нравы, не</w:t>
        <w:softHyphen/>
        <w:t>которые вопросы культуры, традиционные праздники. Автор стремится показать природу Японии не статично, а в движении. Основные разделы его книги — это Япо</w:t>
        <w:softHyphen/>
        <w:t>ния в различные времена года — весной, летом и осенью. Среди послевоенных книг о Японии, сочетающих в себе элементы   познавательности  и красочности описания,</w:t>
      </w:r>
    </w:p>
    <w:p>
      <w:pPr>
        <w:pStyle w:val="Normal"/>
        <w:autoSpaceDE w:val="false"/>
        <w:ind w:firstLine="360"/>
        <w:jc w:val="both"/>
        <w:rPr/>
      </w:pPr>
      <w:r>
        <w:rPr/>
        <w:fldChar w:fldCharType="begin"/>
      </w:r>
      <w:r>
        <w:rPr/>
        <w:instrText xml:space="preserve"> PAGE </w:instrText>
      </w:r>
      <w:r>
        <w:rPr/>
        <w:fldChar w:fldCharType="separate"/>
      </w:r>
      <w:r>
        <w:rPr/>
        <w:t>368</w:t>
      </w:r>
      <w:r>
        <w:rPr/>
        <w:fldChar w:fldCharType="end"/>
      </w:r>
    </w:p>
    <w:p>
      <w:pPr>
        <w:pStyle w:val="Normal"/>
        <w:autoSpaceDE w:val="false"/>
        <w:ind w:firstLine="360"/>
        <w:jc w:val="both"/>
        <w:rPr/>
      </w:pPr>
      <w:r>
        <w:rPr/>
        <w:t>труд Колина Симпсона можно отнести к числу наибо</w:t>
        <w:softHyphen/>
        <w:t>лее интересных.</w:t>
      </w:r>
    </w:p>
    <w:p>
      <w:pPr>
        <w:pStyle w:val="Normal"/>
        <w:autoSpaceDE w:val="false"/>
        <w:ind w:firstLine="360"/>
        <w:jc w:val="both"/>
        <w:rPr/>
      </w:pPr>
      <w:r>
        <w:rPr/>
        <w:t>Среди немецких ученых-японоведов надо прежде все</w:t>
        <w:softHyphen/>
        <w:t>го отметить Мартина Рамминга. Первые публикации этого ученого имели место еще в 1928—1930 гг., они пе</w:t>
        <w:softHyphen/>
        <w:t>чатались в журнале немецкого Общества изучения природы и народов Восточной Азии. Это были статьи об особенностях хозяйственного развития в эпоху То-кугава, о внешних связях страны того времени, о во</w:t>
        <w:softHyphen/>
        <w:t>просах судоходства в феодальной Японии. В дальней</w:t>
        <w:softHyphen/>
        <w:t>шем М. Рамминг, ученый из ФРГ, немало внимания уде</w:t>
        <w:softHyphen/>
        <w:t>лял вопросам развития японской картографии.</w:t>
      </w:r>
    </w:p>
    <w:p>
      <w:pPr>
        <w:pStyle w:val="Normal"/>
        <w:autoSpaceDE w:val="false"/>
        <w:ind w:firstLine="360"/>
        <w:jc w:val="both"/>
        <w:rPr/>
      </w:pPr>
      <w:r>
        <w:rPr/>
        <w:t>Другой немецкий ученый Мартин Швинд освещал вопросы размещения производства; в 1956 г. в ФРГ вышла его работа «Проблемы хозяйственного развития Японии»1. Автор по ряду вопросов высказывает оши</w:t>
        <w:softHyphen/>
        <w:t>бочные взгляды, рассматривая, например, проблему народонаселения с неомальтузианских позиций, на что уже обращалось внимание в немецкой прогрессивной печати 2.</w:t>
      </w:r>
    </w:p>
    <w:p>
      <w:pPr>
        <w:pStyle w:val="Normal"/>
        <w:autoSpaceDE w:val="false"/>
        <w:ind w:firstLine="360"/>
        <w:jc w:val="both"/>
        <w:rPr/>
      </w:pPr>
      <w:r>
        <w:rPr/>
        <w:t>Ряд важных трудов по географии Японии принадле</w:t>
        <w:softHyphen/>
        <w:t>жит проф. Людвигу Мекингу. Еще в 1931 г. он выпустил капитальное исследование на тему «Порты Японии в их связи с природой экономики страны»3. После выхода этого труда ученый не раз обращался к изучению Япо</w:t>
        <w:softHyphen/>
        <w:t>нии, а в 1951 г. опубликовал историко-географический очерк о Японии, тесно связывая географию страны с ее морским положением4.</w:t>
      </w:r>
    </w:p>
    <w:p>
      <w:pPr>
        <w:pStyle w:val="Normal"/>
        <w:autoSpaceDE w:val="false"/>
        <w:ind w:firstLine="360"/>
        <w:jc w:val="both"/>
        <w:rPr/>
      </w:pPr>
      <w:r>
        <w:rPr/>
        <w:t>X. Ф. Фрейденберг посвящает специальное исследо</w:t>
        <w:softHyphen/>
        <w:t>вание особенностям послевоенной экономики Японии, считая, что высокие темпы развития японской промыш</w:t>
        <w:softHyphen/>
        <w:t>ленности обусловлены не столько техническим обновле</w:t>
        <w:softHyphen/>
        <w:t>нием основного капитала, сколько чрезмерной эксплуа</w:t>
        <w:softHyphen/>
      </w:r>
    </w:p>
    <w:p>
      <w:pPr>
        <w:pStyle w:val="Normal"/>
        <w:autoSpaceDE w:val="false"/>
        <w:ind w:firstLine="360"/>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360"/>
        <w:jc w:val="both"/>
        <w:rPr/>
      </w:pPr>
      <w:r>
        <w:rPr/>
        <w:t>тацией дешевой рабочей силы, крайне низким уровнем прожиточного минимума 1.</w:t>
      </w:r>
    </w:p>
    <w:p>
      <w:pPr>
        <w:pStyle w:val="Normal"/>
        <w:autoSpaceDE w:val="false"/>
        <w:ind w:firstLine="360"/>
        <w:jc w:val="both"/>
        <w:rPr/>
      </w:pPr>
      <w:r>
        <w:rPr/>
        <w:t>В печати, особенно в специальных технических жур</w:t>
        <w:softHyphen/>
        <w:t>налах, время от времени появляются довольно обстоя</w:t>
        <w:softHyphen/>
        <w:t>тельные статьи об отдельных отраслях экономики Япо</w:t>
        <w:softHyphen/>
        <w:t>нии, где обычно приводятся ценные экономико-геогра</w:t>
        <w:softHyphen/>
        <w:t>фические сведения 2.</w:t>
      </w:r>
    </w:p>
    <w:p>
      <w:pPr>
        <w:pStyle w:val="Normal"/>
        <w:autoSpaceDE w:val="false"/>
        <w:ind w:firstLine="360"/>
        <w:jc w:val="both"/>
        <w:rPr/>
      </w:pPr>
      <w:r>
        <w:rPr/>
        <w:t>Немалое внимание уделяется сдвигам, которые происходят в сельском хозяйстве Японии. На эту тему появилась статья Рутенберга «Развитие сельского хо</w:t>
        <w:softHyphen/>
        <w:t>зяйства в Японии, Индии и Китае» 3.</w:t>
      </w:r>
    </w:p>
    <w:p>
      <w:pPr>
        <w:pStyle w:val="Normal"/>
        <w:autoSpaceDE w:val="false"/>
        <w:ind w:firstLine="360"/>
        <w:jc w:val="both"/>
        <w:rPr/>
      </w:pPr>
      <w:r>
        <w:rPr/>
        <w:t>Показать немецкому читателю послевоенную Японию задался целью журналист Ульрих Макош, написавший книгу «Сегодня в Японии — от Токио до Хиросимы», вышедшую в 1959 г. в Лейпциге. Очерки немецкого жур</w:t>
        <w:softHyphen/>
        <w:t>налиста из ГДР написаны в стиле отдельных остропо</w:t>
        <w:softHyphen/>
        <w:t>литических зарисовок. Внешне следуя в описаниях ста</w:t>
        <w:softHyphen/>
        <w:t>рым традициям, автор высказывает немало интересных мыслей и верных суждений. В предисловии к русскому переводу этой книги справедливо указывается, что в своей книге «Ульрих Макош переносит нас в атмосферу сегодняшней Японии, он показывает эту страну в целом и в удачно схваченных деталях, в контрастах и проти</w:t>
        <w:softHyphen/>
        <w:t>воречиях. Одним словом — это Япония сегодня» 4.</w:t>
      </w:r>
    </w:p>
    <w:p>
      <w:pPr>
        <w:pStyle w:val="Normal"/>
        <w:autoSpaceDE w:val="false"/>
        <w:ind w:firstLine="360"/>
        <w:jc w:val="both"/>
        <w:rPr/>
      </w:pPr>
      <w:r>
        <w:rPr/>
        <w:t>Ряд статей о Японии был опубликован в австрий</w:t>
        <w:softHyphen/>
        <w:t>ских журналах. Проф. Леопольд Шейдель, глава Вен</w:t>
        <w:softHyphen/>
        <w:t>ского географического института, написал статью на тему «Японское сельское хозяйство с европейской точки зрения». Главный вывод, к которому он приходит, сле</w:t>
        <w:softHyphen/>
        <w:t>дующий: хотя японская экономика весьма модернизиро</w:t>
        <w:softHyphen/>
        <w:t>вана во многих отношениях, однако географический базис страны, бытовой уклад, основы ее социальной жизни сильно отличаются от любой страны Западного мира. Это особенно относится к вопросам сельского хозяйства,  которое  является  весьма   интенсивным  и</w:t>
      </w:r>
    </w:p>
    <w:p>
      <w:pPr>
        <w:pStyle w:val="Normal"/>
        <w:autoSpaceDE w:val="false"/>
        <w:ind w:firstLine="360"/>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360"/>
        <w:jc w:val="both"/>
        <w:rPr/>
      </w:pPr>
      <w:r>
        <w:rPr/>
        <w:t>эффективным, но все еще сохранившим традиции, ха</w:t>
        <w:softHyphen/>
        <w:t>рактерные для Японии К</w:t>
      </w:r>
    </w:p>
    <w:p>
      <w:pPr>
        <w:pStyle w:val="Normal"/>
        <w:autoSpaceDE w:val="false"/>
        <w:ind w:firstLine="360"/>
        <w:jc w:val="both"/>
        <w:rPr/>
      </w:pPr>
      <w:r>
        <w:rPr/>
        <w:t>Статьи о Японии появлялись и в шведской печати. Гунар Александерсон (побывавшая в Токио в 1957 г.) и Этель Вестер в своем обзоре экономического положе</w:t>
        <w:softHyphen/>
        <w:t>ния Японии выделяют три типа районов, характерных для   страны:   а)   центральный   промышленный   пояс;</w:t>
      </w:r>
    </w:p>
    <w:p>
      <w:pPr>
        <w:pStyle w:val="Normal"/>
        <w:autoSpaceDE w:val="false"/>
        <w:ind w:firstLine="360"/>
        <w:jc w:val="both"/>
        <w:rPr/>
      </w:pPr>
      <w:r>
        <w:rPr/>
        <w:t>б) районы с умеренно   развитой   промышленностью;</w:t>
      </w:r>
    </w:p>
    <w:p>
      <w:pPr>
        <w:pStyle w:val="Normal"/>
        <w:autoSpaceDE w:val="false"/>
        <w:ind w:firstLine="360"/>
        <w:jc w:val="both"/>
        <w:rPr/>
      </w:pPr>
      <w:r>
        <w:rPr/>
        <w:t>в) районы промышленно отсталые. Это деление заслу</w:t>
        <w:softHyphen/>
        <w:t>живает внимания, так как оно отвечает тем новым сдвигам, которые произошли в японской экономике в послевоенные годы2.</w:t>
      </w:r>
    </w:p>
    <w:p>
      <w:pPr>
        <w:pStyle w:val="Normal"/>
        <w:autoSpaceDE w:val="false"/>
        <w:ind w:firstLine="360"/>
        <w:jc w:val="both"/>
        <w:rPr/>
      </w:pPr>
      <w:r>
        <w:rPr/>
        <w:t>Традиции французского японоведения продолжали в послевоенные годы Шарль Агюнауэр, Рене Зифферт и Роже Берсиан. Круг их научных интересов сосредото</w:t>
        <w:softHyphen/>
        <w:t>чивался на вопросах истории Японии.</w:t>
      </w:r>
    </w:p>
    <w:p>
      <w:pPr>
        <w:pStyle w:val="Normal"/>
        <w:autoSpaceDE w:val="false"/>
        <w:ind w:firstLine="360"/>
        <w:jc w:val="both"/>
        <w:rPr/>
      </w:pPr>
      <w:r>
        <w:rPr/>
        <w:t>Шарль Агюнауэр с 1953 г. читал специальный цикл лекций о Японии в Парижском университете. Они изда</w:t>
        <w:softHyphen/>
        <w:t>ны в 1956 г. под названием «Происхождение японской цивилизации». Специальный курс о Японии вел проф. Рене Зифферт в Национальной школе восточных языков3.</w:t>
      </w:r>
    </w:p>
    <w:p>
      <w:pPr>
        <w:pStyle w:val="Normal"/>
        <w:autoSpaceDE w:val="false"/>
        <w:ind w:firstLine="360"/>
        <w:jc w:val="both"/>
        <w:rPr/>
      </w:pPr>
      <w:r>
        <w:rPr/>
        <w:t>Попытку создать новый курс по истории Японии с освещением вопросов культурного развития страны сделал один из питомцев этой школы Роже Берсинан, издавший в 1959 г. «Историю Японии от возникновения страны до наших дней»4. В этой работе много неверных суждений, особенно в освещении послевоенного положе</w:t>
        <w:softHyphen/>
        <w:t>ния Японии.</w:t>
      </w:r>
    </w:p>
    <w:p>
      <w:pPr>
        <w:pStyle w:val="Normal"/>
        <w:autoSpaceDE w:val="false"/>
        <w:ind w:firstLine="360"/>
        <w:jc w:val="both"/>
        <w:rPr/>
      </w:pPr>
      <w:r>
        <w:rPr/>
        <w:t>Интерес французских читателей к послевоенной Япо</w:t>
        <w:softHyphen/>
        <w:t>нии в значительной мере должна была удовлетворить хорошо   изданная   популярная   книга  «Япония»5  из</w:t>
      </w:r>
    </w:p>
    <w:p>
      <w:pPr>
        <w:pStyle w:val="Normal"/>
        <w:autoSpaceDE w:val="false"/>
        <w:ind w:firstLine="360"/>
        <w:jc w:val="both"/>
        <w:rPr/>
      </w:pPr>
      <w:r>
        <w:rPr>
          <w:lang w:val="en-US"/>
        </w:rPr>
        <w:t>1 Prof. L. Scheidl. Japan's Agriculture, as seen from a Euro</w:t>
        <w:softHyphen/>
        <w:t xml:space="preserve">pean Viewpoint. </w:t>
      </w:r>
      <w:r>
        <w:rPr/>
        <w:t>«</w:t>
      </w:r>
      <w:r>
        <w:rPr>
          <w:lang w:val="en-US"/>
        </w:rPr>
        <w:t>Journal</w:t>
      </w:r>
      <w:r>
        <w:rPr/>
        <w:t xml:space="preserve"> </w:t>
      </w:r>
      <w:r>
        <w:rPr>
          <w:lang w:val="en-US"/>
        </w:rPr>
        <w:t>of</w:t>
      </w:r>
      <w:r>
        <w:rPr/>
        <w:t xml:space="preserve"> </w:t>
      </w:r>
      <w:r>
        <w:rPr>
          <w:lang w:val="en-US"/>
        </w:rPr>
        <w:t>Geography</w:t>
      </w:r>
      <w:r>
        <w:rPr/>
        <w:t xml:space="preserve">». </w:t>
      </w:r>
      <w:r>
        <w:rPr>
          <w:lang w:val="en-US"/>
        </w:rPr>
        <w:t>Tokyo</w:t>
      </w:r>
      <w:r>
        <w:rPr/>
        <w:t>, 1959, (</w:t>
      </w:r>
      <w:r>
        <w:rPr>
          <w:lang w:val="en-US"/>
        </w:rPr>
        <w:t>vol</w:t>
      </w:r>
      <w:r>
        <w:rPr/>
        <w:t xml:space="preserve">. 68), № 3, </w:t>
      </w:r>
      <w:r>
        <w:rPr>
          <w:lang w:val="en-US"/>
        </w:rPr>
        <w:t>p</w:t>
      </w:r>
      <w:r>
        <w:rPr/>
        <w:t>. 16—21.</w:t>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серии «Мир в красках» с предисловием Жоржа Дюаме-ля. Этот старый писатель, один из лидеров «умеренного» направления французской литературы, выделял среди стран Востока Турцию и Японию, считая, что они раз</w:t>
        <w:softHyphen/>
        <w:t>вивались, в отличие от других стран Азии, по особым путям.</w:t>
      </w:r>
    </w:p>
    <w:p>
      <w:pPr>
        <w:pStyle w:val="Normal"/>
        <w:autoSpaceDE w:val="false"/>
        <w:ind w:firstLine="360"/>
        <w:jc w:val="both"/>
        <w:rPr/>
      </w:pPr>
      <w:r>
        <w:rPr/>
        <w:t>В 1952 г. Жорж Дюамель побывал в Японии и под впечатлением этого путешествия написал книгу «Япония в прошлом и в будущем»1. Эта небольшая книга не прибавляет ничего нового в познании Японии, хотя автор побывал во многих местах страны и беседовал с пред</w:t>
        <w:softHyphen/>
        <w:t>ставителями разных слоев японского населения. Его очерки свелись к описанию внешних черт жизни япон</w:t>
        <w:softHyphen/>
        <w:t>ского народа, бытовых подробностей без попытки вник</w:t>
        <w:softHyphen/>
        <w:t>нуть в действительное положение вещей в стране. Тако</w:t>
        <w:softHyphen/>
        <w:t>го рода описания нравов и обычаев гораздо ярче и кра</w:t>
        <w:softHyphen/>
        <w:t>сочнее давно уже сделали предшественники Жоржа Дюамеля — французские писатели и журналисты, по</w:t>
        <w:softHyphen/>
        <w:t>бывавшие в Японии еще в начале 1900-х годов.</w:t>
      </w:r>
    </w:p>
    <w:p>
      <w:pPr>
        <w:pStyle w:val="Normal"/>
        <w:autoSpaceDE w:val="false"/>
        <w:ind w:firstLine="360"/>
        <w:jc w:val="both"/>
        <w:rPr/>
      </w:pPr>
      <w:r>
        <w:rPr/>
        <w:t>Дюамель в своих романах обычно остро разоблачает буржуазную культуру, дух торгашества, порабощения слабых сильными; современную действительность он рассматривает как трагедию человечества. Однако, опи</w:t>
        <w:softHyphen/>
        <w:t>сывая Японию, писатель проходит мимо животрепещу</w:t>
        <w:softHyphen/>
        <w:t>щих социальных вопросов, происходящих в стране.</w:t>
      </w:r>
    </w:p>
    <w:p>
      <w:pPr>
        <w:pStyle w:val="Normal"/>
        <w:autoSpaceDE w:val="false"/>
        <w:ind w:firstLine="360"/>
        <w:jc w:val="both"/>
        <w:rPr/>
      </w:pPr>
      <w:r>
        <w:rPr/>
        <w:t>В подобном же плане написаны работы о послевоен</w:t>
        <w:softHyphen/>
        <w:t>ной Японии французского журналиста Мишеля Друа2. Его книга под названием «Я видел жизнь Японии» на</w:t>
        <w:softHyphen/>
        <w:t>чинается старыми традиционными словами о том, что понять Японию иностранцу очень трудно; не удивитель</w:t>
        <w:softHyphen/>
        <w:t>но, что заканчивается этот труд давно устаревшим из</w:t>
        <w:softHyphen/>
        <w:t>речением Киплинга о том, что Восток и Запад никогда не встретятся. Мишель Друа, так же как и Жорж Дюа</w:t>
        <w:softHyphen/>
        <w:t>мель, не только не ушли дальше своих старых коллег журналистов, писавших о Японии лет 50 тому назад, но заметно отстали от них.</w:t>
      </w:r>
    </w:p>
    <w:p>
      <w:pPr>
        <w:pStyle w:val="Normal"/>
        <w:autoSpaceDE w:val="false"/>
        <w:ind w:firstLine="360"/>
        <w:jc w:val="both"/>
        <w:rPr/>
      </w:pPr>
      <w:r>
        <w:rPr/>
        <w:t>Ряд изданий выдержала книга о Японии французско</w:t>
        <w:softHyphen/>
        <w:t>го публициста Марселя Жюглари3, давшего в ней кра</w:t>
        <w:softHyphen/>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сочные описания крупных городов страны, которые автор сам посетил.</w:t>
      </w:r>
    </w:p>
    <w:p>
      <w:pPr>
        <w:pStyle w:val="Normal"/>
        <w:autoSpaceDE w:val="false"/>
        <w:ind w:firstLine="360"/>
        <w:jc w:val="both"/>
        <w:rPr/>
      </w:pPr>
      <w:r>
        <w:rPr/>
        <w:t>В числе работ о Японии, написанных другими запад</w:t>
        <w:softHyphen/>
        <w:t>ноевропейскими авторами, выделяется книга «Япония — страна и люди», вышедшая в 1958 г. в Швейцарии на немецком языке. Она написана итальянским автором Фоско Мораини, прожившим несколько лет в Японии1. Книга как бы переносит путешествующего по Японии от современности к отдаленным временам. Красочно опи</w:t>
        <w:softHyphen/>
        <w:t>сывается Токио в различные эпохи его существования, затем Киото, Нара, важнейший дорожный путь Тожайдо, места паломничества и туризма — Исэ и Никко. Кни</w:t>
        <w:softHyphen/>
        <w:t>га насыщена большим географическим материалом, интересными наблюдениями, историческими сравне</w:t>
        <w:softHyphen/>
        <w:t>ниями.</w:t>
      </w:r>
    </w:p>
    <w:p>
      <w:pPr>
        <w:pStyle w:val="Normal"/>
        <w:autoSpaceDE w:val="false"/>
        <w:ind w:firstLine="360"/>
        <w:jc w:val="both"/>
        <w:rPr/>
      </w:pPr>
      <w:r>
        <w:rPr/>
        <w:t>В отличие от многих западноевропейских авторов, изучавших Японию и пришедших к заключению, что они познали культуру и людей Японии, Фоско Мораини бо</w:t>
        <w:softHyphen/>
        <w:t xml:space="preserve">лее осторожен </w:t>
      </w:r>
      <w:r>
        <w:rPr>
          <w:lang w:val="en-US"/>
        </w:rPr>
        <w:t>ib</w:t>
      </w:r>
      <w:r>
        <w:rPr/>
        <w:t xml:space="preserve"> своих суждениях. Основная мысль его книги излагается в заключении: Япония — страна весьма своеобразная во 'многих отношениях, к ней нельзя под</w:t>
        <w:softHyphen/>
        <w:t>ходить с той меркой, как к другим странам.</w:t>
      </w:r>
    </w:p>
    <w:p>
      <w:pPr>
        <w:pStyle w:val="Normal"/>
        <w:autoSpaceDE w:val="false"/>
        <w:ind w:firstLine="360"/>
        <w:jc w:val="both"/>
        <w:rPr/>
      </w:pPr>
      <w:r>
        <w:rPr/>
        <w:t>Для понимания страны важно изучать японские фи</w:t>
        <w:softHyphen/>
        <w:t>лософские и религиозные системы, а также бытовые осо</w:t>
        <w:softHyphen/>
        <w:t>бенности народа. Если, например, буддизм для европей</w:t>
        <w:softHyphen/>
        <w:t>ца это ©сего только экзотика, то для японца это основа мировоззрения, определяющая его повседневную жизнь. Японская цивилизация — это мир своеобразных, нередко индивидуальных идей, понять которые европейцу трудно, так как европейцы, даже хорошо знающие японский язык, далеко не всегда могут вникнуть во внутренний смысл иероглифического письма.</w:t>
      </w:r>
    </w:p>
    <w:p>
      <w:pPr>
        <w:pStyle w:val="Normal"/>
        <w:autoSpaceDE w:val="false"/>
        <w:ind w:firstLine="360"/>
        <w:jc w:val="both"/>
        <w:rPr/>
      </w:pPr>
      <w:r>
        <w:rPr/>
        <w:t>Очень многие высказывания автора (в виде отвлечен</w:t>
        <w:softHyphen/>
        <w:t>ных рассуждений по тому или иному поводу) неубеди</w:t>
        <w:softHyphen/>
        <w:t>тельны, ошибочны, но нельзя все же не видеть стремле</w:t>
        <w:softHyphen/>
        <w:t>ния итальянского (публициста разобраться в природе раз</w:t>
        <w:softHyphen/>
        <w:t>личных сторон жизни современной Японии.</w:t>
      </w:r>
    </w:p>
    <w:p>
      <w:pPr>
        <w:pStyle w:val="Normal"/>
        <w:autoSpaceDE w:val="false"/>
        <w:ind w:firstLine="360"/>
        <w:jc w:val="both"/>
        <w:rPr/>
      </w:pPr>
      <w:r>
        <w:rPr/>
        <w:fldChar w:fldCharType="begin"/>
      </w:r>
      <w:r>
        <w:rPr/>
        <w:instrText xml:space="preserve"> PAGE </w:instrText>
      </w:r>
      <w:r>
        <w:rPr/>
        <w:fldChar w:fldCharType="separate"/>
      </w:r>
      <w:r>
        <w:rPr/>
        <w:t>371</w:t>
      </w:r>
      <w:r>
        <w:rPr/>
        <w:fldChar w:fldCharType="end"/>
      </w:r>
    </w:p>
    <w:p>
      <w:pPr>
        <w:pStyle w:val="Normal"/>
        <w:autoSpaceDE w:val="false"/>
        <w:ind w:firstLine="360"/>
        <w:jc w:val="both"/>
        <w:rPr/>
      </w:pPr>
      <w:r>
        <w:rPr/>
        <w:t>Характеризуя в целом развитие японоведения в За</w:t>
        <w:softHyphen/>
        <w:t>падной Европе, нельзя не обратить внимание на то, что в Голландии, некогда так тесно связанной с Японией, стали гораздо в меньшей степени заниматься этой стра</w:t>
        <w:softHyphen/>
        <w:t>ной. Даже ценные архивные материалы Ост-Индской компании, сосредоточенные в Амстердаме и в Гааге, шире и глубже используются иностранными учеными, чем голландскими.</w:t>
      </w:r>
    </w:p>
    <w:p>
      <w:pPr>
        <w:pStyle w:val="Normal"/>
        <w:autoSpaceDE w:val="false"/>
        <w:ind w:firstLine="360"/>
        <w:jc w:val="both"/>
        <w:rPr/>
      </w:pPr>
      <w:r>
        <w:rPr/>
        <w:t>Изучение Японии голландскими исследователями осу</w:t>
        <w:softHyphen/>
        <w:t>ществляется главным образом университетом в городе Лейдене, где еще в 1851 г. Гофманом1 положено было начало европейскому японоведению. В центре внимания современных голландских японоведов наряду с филоло</w:t>
        <w:softHyphen/>
        <w:t>гическими вопросами находятся вопросы истории куль</w:t>
        <w:softHyphen/>
        <w:t>туры Японии. В послевоенные годы в Голландии (вышли новые переводы произведений классической японской литературы. В 1948 г. голландский востоковед проф. Тер-Веен опубликовал довольно обстоятельное списание Японии — ее природы, населения (особое внимание автор уделяет процессу урбанизации), структурным особенно</w:t>
        <w:softHyphen/>
        <w:t>стям экономики страны, отраслям хозяйства.</w:t>
      </w:r>
    </w:p>
    <w:p>
      <w:pPr>
        <w:pStyle w:val="Normal"/>
        <w:autoSpaceDE w:val="false"/>
        <w:ind w:firstLine="360"/>
        <w:jc w:val="both"/>
        <w:rPr/>
      </w:pPr>
      <w:r>
        <w:rPr/>
        <w:t>0 новых исследованиях Японии сделал сообщение на XXV Международном конгрессе востоковедов, происхо</w:t>
        <w:softHyphen/>
        <w:t>дившем в Москве в августе 1960 г., голландский пастор X. Ван-Стреелен, долгие годы живший в Японии. Его внимание привлекают вопросы историко-культурного ха</w:t>
        <w:softHyphen/>
        <w:t>рактера, выявление роли японских мыслителей на ру</w:t>
        <w:softHyphen/>
        <w:t>беже революции Мэйдзи. В одном из своих выступлений на конгрессе в Москве Ван-Стреелен говорил о том, что он стремится возродить традиции старого голландского востоковедения. Однако его исходные позиции стоят далеко от взглядов прогрессивных японоведов.</w:t>
      </w:r>
    </w:p>
    <w:p>
      <w:pPr>
        <w:pStyle w:val="Normal"/>
        <w:autoSpaceDE w:val="false"/>
        <w:ind w:firstLine="360"/>
        <w:jc w:val="both"/>
        <w:rPr/>
      </w:pPr>
      <w:r>
        <w:rPr/>
        <w:t>Установление торговых и дипломатических отношений социалистических стран с Японией в период 1957— 1961 тг. явилось стимулом к расширению крута науч</w:t>
        <w:softHyphen/>
        <w:t>ных интересов, к изучению ее истории, географии, эко</w:t>
        <w:softHyphen/>
        <w:t>номики и политики. Примером могут послужить труды чешского ученого акад. Ярослава Прушека, прожившего несколько лет в Китае и в Японии2.</w:t>
      </w:r>
    </w:p>
    <w:p>
      <w:pPr>
        <w:pStyle w:val="Normal"/>
        <w:autoSpaceDE w:val="false"/>
        <w:ind w:firstLine="360"/>
        <w:jc w:val="both"/>
        <w:rPr/>
      </w:pPr>
      <w:r>
        <w:rPr/>
        <w:t>20 Япония</w:t>
      </w:r>
    </w:p>
    <w:p>
      <w:pPr>
        <w:pStyle w:val="Normal"/>
        <w:autoSpaceDE w:val="false"/>
        <w:ind w:firstLine="360"/>
        <w:jc w:val="both"/>
        <w:rPr/>
      </w:pPr>
      <w:r>
        <w:rPr/>
        <w:fldChar w:fldCharType="begin"/>
      </w:r>
      <w:r>
        <w:rPr/>
        <w:instrText xml:space="preserve"> PAGE </w:instrText>
      </w:r>
      <w:r>
        <w:rPr/>
        <w:fldChar w:fldCharType="separate"/>
      </w:r>
      <w:r>
        <w:rPr/>
        <w:t>372</w:t>
      </w:r>
      <w:r>
        <w:rPr/>
        <w:fldChar w:fldCharType="end"/>
      </w:r>
    </w:p>
    <w:p>
      <w:pPr>
        <w:pStyle w:val="Normal"/>
        <w:autoSpaceDE w:val="false"/>
        <w:ind w:firstLine="360"/>
        <w:jc w:val="both"/>
        <w:rPr/>
      </w:pPr>
      <w:r>
        <w:rPr/>
        <w:t>Несколько страноведческих книг о Японии издано в Болгарии. Так, в 1951 г. там вышли в свет книга Б. Киркова «Япония» и «Рассказы о Японии» Свето-слава Минкова, а в 1960 г. «Записки о путешествиях» Бояна Болгара. В 1957 г. в Бухаресте была издана кни</w:t>
        <w:softHyphen/>
        <w:t>га румынского географа Джамо «Япония».</w:t>
      </w:r>
    </w:p>
    <w:p>
      <w:pPr>
        <w:pStyle w:val="Normal"/>
        <w:autoSpaceDE w:val="false"/>
        <w:ind w:firstLine="360"/>
        <w:jc w:val="both"/>
        <w:rPr/>
      </w:pPr>
      <w:r>
        <w:rPr/>
        <w:t>В 'послевоенные годы в Индии, Пакистане, Таиланде, Индонезии также стали появляться работы о Японии. Эта новая струя в зарубежном японоведении может, не</w:t>
        <w:softHyphen/>
        <w:t>сомненно, дать ценные исследования. Однако в некото</w:t>
        <w:softHyphen/>
        <w:t>рых уже опубликованных трудах этой сравнительно еще немногочисленной литературы проявляется влияние реак</w:t>
        <w:softHyphen/>
        <w:t>ционных буржуазных взглядов — идеализация японского капитализма, пропаганда путей примирения интересов труда и капитала, возрождение мальтузианства. Приме</w:t>
        <w:softHyphen/>
        <w:t>ром такого типа изданий могут служить книги индий</w:t>
        <w:softHyphen/>
        <w:t>ского японоведа Чамана Лала, побывавшего несколько раз в Японии.</w:t>
      </w:r>
    </w:p>
    <w:p>
      <w:pPr>
        <w:pStyle w:val="Normal"/>
        <w:autoSpaceDE w:val="false"/>
        <w:ind w:firstLine="360"/>
        <w:jc w:val="both"/>
        <w:rPr/>
      </w:pPr>
      <w:r>
        <w:rPr/>
        <w:t>Первая книга Чамана Лала — «Секреты Японии» — вышла в Токио в 1935 г. Обращает на себя внимание подзаголовок к названию этой книги: «Япония — глазами индийца, выявление подлинных причин феноменального роста японского могущества; книга эта совершенно сво</w:t>
        <w:softHyphen/>
        <w:t>бодна от политических предубеждений». В 1949 г. автор выпустил новую книгу под названием «Мелкая промы</w:t>
        <w:softHyphen/>
        <w:t>шленность и сельское хозяйство Японии». Хотя темы этих двух книг различны, но обе они имеют много общего.</w:t>
      </w:r>
    </w:p>
    <w:p>
      <w:pPr>
        <w:pStyle w:val="Normal"/>
        <w:autoSpaceDE w:val="false"/>
        <w:ind w:firstLine="360"/>
        <w:jc w:val="both"/>
        <w:rPr/>
      </w:pPr>
      <w:r>
        <w:rPr/>
        <w:t>Ранее приходилось говорить о том, что некоторые иностранцы описывали Японию, исходя из впечатлений о ее природе, о своеобразных особенностях народного быта. Ч. Лал пошел иным путем: его не это восхищает, а современный японский капиталистический строй. Секреты успехов Японии он видит прежде всего в якобы бесклассовости японского общества, в сохранении ста</w:t>
        <w:softHyphen/>
        <w:t>ринных традиций, в семейном укладе жизни, патерна</w:t>
        <w:softHyphen/>
        <w:t>лизме, в умении подчиняться старшим, в прирожденной любви к труду и т. п. Всего он насчитывает 18 различ</w:t>
        <w:softHyphen/>
        <w:t>ного рода «секретов» успехов Японии К Автор рассмат</w:t>
        <w:softHyphen/>
        <w:t>ривает «достижения» Японии в 'качестве образца для Индии.</w:t>
      </w:r>
    </w:p>
    <w:p>
      <w:pPr>
        <w:pStyle w:val="Normal"/>
        <w:autoSpaceDE w:val="false"/>
        <w:ind w:firstLine="360"/>
        <w:jc w:val="both"/>
        <w:rPr>
          <w:lang w:val="en-US"/>
        </w:rPr>
      </w:pPr>
      <w:r>
        <w:rPr>
          <w:lang w:val="en-US"/>
        </w:rPr>
        <w:t>1 Chaman Lai. Secrets of Japan. Through Indian Eyes. 1935, p. V—VI (Preface).</w:t>
      </w:r>
    </w:p>
    <w:p>
      <w:pPr>
        <w:pStyle w:val="Normal"/>
        <w:autoSpaceDE w:val="false"/>
        <w:ind w:firstLine="360"/>
        <w:jc w:val="both"/>
        <w:rPr/>
      </w:pPr>
      <w:r>
        <w:rPr/>
        <w:fldChar w:fldCharType="begin"/>
      </w:r>
      <w:r>
        <w:rPr/>
        <w:instrText xml:space="preserve"> PAGE </w:instrText>
      </w:r>
      <w:r>
        <w:rPr/>
        <w:fldChar w:fldCharType="separate"/>
      </w:r>
      <w:r>
        <w:rPr/>
        <w:t>372</w:t>
      </w:r>
      <w:r>
        <w:rPr/>
        <w:fldChar w:fldCharType="end"/>
      </w:r>
    </w:p>
    <w:p>
      <w:pPr>
        <w:pStyle w:val="Normal"/>
        <w:autoSpaceDE w:val="false"/>
        <w:ind w:firstLine="360"/>
        <w:jc w:val="both"/>
        <w:rPr/>
      </w:pPr>
      <w:r>
        <w:rPr/>
        <w:t>«Главный секрет индустриального процветания Япо</w:t>
        <w:softHyphen/>
        <w:t>нии заключается в том,— пишет Ч. Лал,— что вся стра</w:t>
        <w:softHyphen/>
        <w:t>на представляет собой огромную фабрику, где каждый гражданин имеет работу и вносит свою долю в общена</w:t>
        <w:softHyphen/>
        <w:t>циональное производство» К Ни одна страна в мире (за исключением разве только Швейцарии), по словам Ч. Лала, не может сравниться с Японией по своей орга</w:t>
        <w:softHyphen/>
        <w:t>низации мелкого производства. В Японии не только со</w:t>
        <w:softHyphen/>
        <w:t>храняются старинные методы, но они дополняются но</w:t>
        <w:softHyphen/>
        <w:t>вейшими научными -и техническими достижениями (ис</w:t>
        <w:softHyphen/>
        <w:t>пользованием электричества, внедрением некоторых новых механизмов и 1машин и т. п.).</w:t>
      </w:r>
    </w:p>
    <w:p>
      <w:pPr>
        <w:pStyle w:val="Normal"/>
        <w:autoSpaceDE w:val="false"/>
        <w:ind w:firstLine="360"/>
        <w:jc w:val="both"/>
        <w:rPr/>
      </w:pPr>
      <w:r>
        <w:rPr/>
        <w:t>Между выходом первой и второй книг Чамана Лала прошел немалый срок—.почти 15 лет. За это время была разоблачена агрессивная политика японских империа</w:t>
        <w:softHyphen/>
        <w:t>листов, выявлены силы, проводившие ее, но взгляды индийского японоведа не изменились. Наоборот, их реакционная направленность в послевоенные годы еще более усилилась. В подготовке второй книги, по словам самого Ч. Лала, ему неоценимую услугу оказал штаб американских оккупационных сил в Японии во главе с «философом» (так и написано в предисловии) Ма-картуром.</w:t>
      </w:r>
    </w:p>
    <w:p>
      <w:pPr>
        <w:pStyle w:val="Normal"/>
        <w:autoSpaceDE w:val="false"/>
        <w:ind w:firstLine="360"/>
        <w:jc w:val="both"/>
        <w:rPr/>
      </w:pPr>
      <w:r>
        <w:rPr/>
        <w:t>Труды Ч. Лала 'привлекли большое внимание в Ин</w:t>
        <w:softHyphen/>
        <w:t>дии. Первая его книга, первоначально вышедшая на английском языке и несколько раз переиздававшаяся, переведена на шесть индийских, а также и на японский языки. Вторая книга, обильно иллюстрированная, усна</w:t>
        <w:softHyphen/>
        <w:t>щенная схемами и диаграммами, написанная в нарочито доступной форме, ставит перед собой пропагандистские цели.</w:t>
      </w:r>
    </w:p>
    <w:p>
      <w:pPr>
        <w:pStyle w:val="Normal"/>
        <w:autoSpaceDE w:val="false"/>
        <w:ind w:firstLine="360"/>
        <w:jc w:val="both"/>
        <w:rPr/>
      </w:pPr>
      <w:r>
        <w:rPr/>
        <w:t>Автор на основе изучения японского опыта обратил</w:t>
        <w:softHyphen/>
        <w:t>ся к правительству Индии с конкретными предложения</w:t>
        <w:softHyphen/>
        <w:t>ми о всемерном содействии развитию 'мелкого производ</w:t>
        <w:softHyphen/>
        <w:t>ства, которое, по его мнению, может, с одной стороны, обеспечить население Индии работой, а с другой— умножить производство как сельскохозяйственных, так и промышленных товаров. Чаман Лал имеет в Индии немало последователей, пополняющих ряды индийских реакционных пропагандистов «народного капитализма».</w:t>
      </w:r>
    </w:p>
    <w:p>
      <w:pPr>
        <w:pStyle w:val="Normal"/>
        <w:autoSpaceDE w:val="false"/>
        <w:ind w:firstLine="360"/>
        <w:jc w:val="both"/>
        <w:rPr/>
      </w:pPr>
      <w:r>
        <w:rPr/>
        <w:t>20*</w:t>
      </w:r>
    </w:p>
    <w:p>
      <w:pPr>
        <w:pStyle w:val="Normal"/>
        <w:autoSpaceDE w:val="false"/>
        <w:ind w:firstLine="360"/>
        <w:jc w:val="both"/>
        <w:rPr/>
      </w:pPr>
      <w:r>
        <w:rPr/>
        <w:t>611</w:t>
      </w:r>
    </w:p>
    <w:p>
      <w:pPr>
        <w:pStyle w:val="Normal"/>
        <w:autoSpaceDE w:val="false"/>
        <w:ind w:firstLine="360"/>
        <w:jc w:val="both"/>
        <w:rPr/>
      </w:pPr>
      <w:r>
        <w:rPr/>
        <w:t>Те проблемы, которые освещает Ч. Лал в своих кни</w:t>
        <w:softHyphen/>
        <w:t>гах, типичны для капитализма. Как в Японии, так и в Индии имеют место процессы, давно освещенные в марксистской литературе. В. И. Ленин, детально изу</w:t>
        <w:softHyphen/>
        <w:t>чивший состояние мелкой промышленности на примере царской России, доказал, что мелкие промысла «либо ведут к образованию капиталистической простой коопе</w:t>
        <w:softHyphen/>
        <w:t>рации и торгового капитала, либо представляют из себя составную часть капиталистической мануфактуры... мел</w:t>
        <w:softHyphen/>
        <w:t>кий производитель и в земледелии, и в промышленности держится лишь посредством понижения потребностей»1.</w:t>
      </w:r>
    </w:p>
    <w:p>
      <w:pPr>
        <w:pStyle w:val="Normal"/>
        <w:autoSpaceDE w:val="false"/>
        <w:ind w:firstLine="360"/>
        <w:jc w:val="both"/>
        <w:rPr/>
      </w:pPr>
      <w:r>
        <w:rPr/>
        <w:t>Идеи кооперативного пути развития, которые так отстаивал Лал в своих (высказываниях и рекомендациях, в условиях капитализма, независимо от субъективных устремлений их пропагандистов, сеют вредные иллюзии среди трудящихся Индии о возможностях преобразова</w:t>
        <w:softHyphen/>
        <w:t>ния капиталистического строя без классовой борьбы. Под флагом ограждения интересов мелкого производи</w:t>
        <w:softHyphen/>
        <w:t>теля, по существу, защищаются интересы национальной буржуазии, для которой весьма выгодно сохранение идей патернализма — той средневековой оболочки, кото</w:t>
        <w:softHyphen/>
        <w:t>рая прикрывала систему жесточайшей эксплуатации в Японии.</w:t>
      </w:r>
    </w:p>
    <w:p>
      <w:pPr>
        <w:pStyle w:val="Normal"/>
        <w:autoSpaceDE w:val="false"/>
        <w:ind w:firstLine="360"/>
        <w:jc w:val="both"/>
        <w:rPr/>
      </w:pPr>
      <w:r>
        <w:rPr/>
        <w:t>Совсем в ином плане писал о Японии и странах Во</w:t>
        <w:softHyphen/>
        <w:t>стока индийский ученый и дипломат проф. К. М. Па-никкар, автор книги «Азия и западное господство», впервые опубликованной в 1953 г. в Лондоне и с тех пор неоднократно переиздававшейся2. Исследование освещает три основные группы вопросов: общие тен</w:t>
        <w:softHyphen/>
        <w:t>денции исторического и культурного развития в Азии, затем влияние колониальной политики европейских держав и, наконец, процессы, происходившие в самих азиатских странах — в Индии, Китае, Японии и в Юго-Восточной Азии. Особое внимание уделяется деятель</w:t>
        <w:softHyphen/>
        <w:t>ности христианских миссионеров на Востоке. При этом автор подчеркивает, что в ходе европейской экспансии религиозные мотивы тесно сочетались с торговыми ин</w:t>
        <w:softHyphen/>
        <w:t>тересами колониальных компаний.</w:t>
      </w:r>
    </w:p>
    <w:p>
      <w:pPr>
        <w:pStyle w:val="Normal"/>
        <w:autoSpaceDE w:val="false"/>
        <w:ind w:firstLine="360"/>
        <w:jc w:val="both"/>
        <w:rPr/>
      </w:pPr>
      <w:r>
        <w:rPr/>
        <w:t>1 В. И. Ленин. Развитие капитализма в России. Соч., т. 3, стр. 337 и 350 (примечание).</w:t>
      </w:r>
    </w:p>
    <w:p>
      <w:pPr>
        <w:pStyle w:val="Normal"/>
        <w:autoSpaceDE w:val="false"/>
        <w:ind w:firstLine="360"/>
        <w:jc w:val="both"/>
        <w:rPr/>
      </w:pPr>
      <w:r>
        <w:rPr/>
        <w:fldChar w:fldCharType="begin"/>
      </w:r>
      <w:r>
        <w:rPr/>
        <w:instrText xml:space="preserve"> PAGE </w:instrText>
      </w:r>
      <w:r>
        <w:rPr/>
        <w:fldChar w:fldCharType="separate"/>
      </w:r>
      <w:r>
        <w:rPr/>
        <w:t>373</w:t>
      </w:r>
      <w:r>
        <w:rPr/>
        <w:fldChar w:fldCharType="end"/>
      </w:r>
    </w:p>
    <w:p>
      <w:pPr>
        <w:pStyle w:val="Normal"/>
        <w:autoSpaceDE w:val="false"/>
        <w:ind w:firstLine="360"/>
        <w:jc w:val="both"/>
        <w:rPr/>
      </w:pPr>
      <w:r>
        <w:rPr/>
        <w:t>Большим достоинством исследования является то, что в нем дается сравнительный анализ важных исто</w:t>
        <w:softHyphen/>
        <w:t>рических явлений, происходивших в Азии, причем по ряду вопросов высказываются новые, подчас оригиналь</w:t>
        <w:softHyphen/>
        <w:t>ные суждения. Автор показывает, что без углубленного изучения не только исторических событий, но и особен</w:t>
        <w:softHyphen/>
        <w:t>ностей развития культуры Азии иностранцу невозможно понять ход исторических процессов и выявить их подлин</w:t>
        <w:softHyphen/>
        <w:t>ный смысл.</w:t>
      </w:r>
    </w:p>
    <w:p>
      <w:pPr>
        <w:pStyle w:val="Normal"/>
        <w:autoSpaceDE w:val="false"/>
        <w:ind w:firstLine="360"/>
        <w:jc w:val="both"/>
        <w:rPr/>
      </w:pPr>
      <w:r>
        <w:rPr/>
        <w:t>Паниккар особое внимание уделяет освещению са</w:t>
        <w:softHyphen/>
        <w:t>мобытных черт исторического и культурного развития в странах Азии и выступает против широко распростра</w:t>
        <w:softHyphen/>
        <w:t>ненных в Европе взглядов, преувеличивавших влияние За-пада на Восток.</w:t>
      </w:r>
    </w:p>
    <w:p>
      <w:pPr>
        <w:pStyle w:val="Normal"/>
        <w:autoSpaceDE w:val="false"/>
        <w:ind w:firstLine="360"/>
        <w:jc w:val="both"/>
        <w:rPr/>
      </w:pPr>
      <w:r>
        <w:rPr/>
        <w:t>Заключительная глава посвящается влиянию, кото</w:t>
        <w:softHyphen/>
        <w:t>рое, по словам автора, оказывал Восток на мировоззре</w:t>
        <w:softHyphen/>
        <w:t>ние не только европейских мыслителей (французских энциклопедистов, экономиста Кене, философов Лейбни</w:t>
        <w:softHyphen/>
        <w:t>ца, Гегеля и др.), но также на европейских писателей и политических деятелей.</w:t>
      </w:r>
    </w:p>
    <w:p>
      <w:pPr>
        <w:pStyle w:val="Normal"/>
        <w:autoSpaceDE w:val="false"/>
        <w:ind w:firstLine="360"/>
        <w:jc w:val="both"/>
        <w:rPr/>
      </w:pPr>
      <w:r>
        <w:rPr/>
        <w:t>Культурные и научные связи Советского Союза с Японией</w:t>
      </w:r>
    </w:p>
    <w:p>
      <w:pPr>
        <w:pStyle w:val="Normal"/>
        <w:autoSpaceDE w:val="false"/>
        <w:ind w:firstLine="360"/>
        <w:jc w:val="both"/>
        <w:rPr/>
      </w:pPr>
      <w:r>
        <w:rPr/>
        <w:t>Прошло немало лет после Великой Октябрьской со</w:t>
        <w:softHyphen/>
        <w:t>циалистической революции, пока не восстановлены были официальные дипломатические отношения между Совет</w:t>
        <w:softHyphen/>
        <w:t>ским Союзом и Японией. Это произошло 20 января 1925 г. Заключение между СССР и Японией конвенции об основных принципах взаимоотношений завершило длительный этап борьбы Советского Союза за нормали</w:t>
        <w:softHyphen/>
        <w:t>зацию отношений с главными капиталистическими странами К</w:t>
      </w:r>
    </w:p>
    <w:p>
      <w:pPr>
        <w:pStyle w:val="Normal"/>
        <w:autoSpaceDE w:val="false"/>
        <w:ind w:firstLine="360"/>
        <w:jc w:val="both"/>
        <w:rPr/>
      </w:pPr>
      <w:r>
        <w:rPr/>
        <w:t>Японское правительство после установления отноше</w:t>
        <w:softHyphen/>
        <w:t>ний с Советским Союзом более интересовалось вопроса</w:t>
        <w:softHyphen/>
        <w:t>ми политико-экономическими и стремилось выговорить для себя 'наиболее выгодные условия. Что же касается культурных связей, то в официальных японских кругах</w:t>
      </w:r>
    </w:p>
    <w:p>
      <w:pPr>
        <w:pStyle w:val="Normal"/>
        <w:autoSpaceDE w:val="false"/>
        <w:ind w:firstLine="360"/>
        <w:jc w:val="both"/>
        <w:rPr/>
      </w:pPr>
      <w:r>
        <w:rPr/>
        <w:t>1 Этот вопрос, слабо освещенный в литературе, подробно изложен в книге Л. Н. Кутакова «История советско-японских отно</w:t>
        <w:softHyphen/>
        <w:t>шений». М, 1962, стр. 13—95.</w:t>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высказывались совсем необоснованные суждения о том, что развитие культурных и научных связей с Советским Союзом якобы дело новое для Японии и требует для своего успешного осуществления каких-то особых усло</w:t>
        <w:softHyphen/>
        <w:t>вий. Освещение в данной книге вопроса об истоках взаи</w:t>
        <w:softHyphen/>
        <w:t>моотношений между Японией и СССР показывает, что они имеют весьма давнюю историю, их начало следует отнести ко времени научной экспедиции Адама Лаксма-на, т. е. к 1792—1793 гг.</w:t>
      </w:r>
    </w:p>
    <w:p>
      <w:pPr>
        <w:pStyle w:val="Normal"/>
        <w:autoSpaceDE w:val="false"/>
        <w:ind w:firstLine="360"/>
        <w:jc w:val="both"/>
        <w:rPr/>
      </w:pPr>
      <w:r>
        <w:rPr/>
        <w:t>Преодолевая преграды, создававшиеся японскими властями, ранее всех возобновили культурные связи с Советским Союзом деятели японской литературы и науки. В числе первых прибывших в Москву в 1925 г. были известный литературовед и пропагандист русской литературы Курахара Корэхито, проживший в Советском Союзе около полутора лет, и группа японских ученых, прибывших в октябре 1925 г. в Москву на торжественное празднование 200-летия Академии наук СССР *.</w:t>
      </w:r>
    </w:p>
    <w:p>
      <w:pPr>
        <w:pStyle w:val="Normal"/>
        <w:autoSpaceDE w:val="false"/>
        <w:ind w:firstLine="360"/>
        <w:jc w:val="both"/>
        <w:rPr/>
      </w:pPr>
      <w:r>
        <w:rPr/>
        <w:t>Выступая с приветственной речью, член японской делегации акад. Фукуда Токудзо2 сказал, что есть ло</w:t>
        <w:softHyphen/>
        <w:t>зунг: «Пролетарии всех стран, соединяйтесь!» и есть другой лозунг: «Люди науки, ученые всех стран, соеди</w:t>
        <w:softHyphen/>
        <w:t>няйтесь!». Я же предлагаю третий: «Рабочие и ученые всех стран, соединяйтесь!».</w:t>
      </w:r>
    </w:p>
    <w:p>
      <w:pPr>
        <w:pStyle w:val="Normal"/>
        <w:autoSpaceDE w:val="false"/>
        <w:ind w:firstLine="360"/>
        <w:jc w:val="both"/>
        <w:rPr/>
      </w:pPr>
      <w:r>
        <w:rPr/>
        <w:t>«Ваше празднество,— подчеркнул профессор,— убе</w:t>
        <w:softHyphen/>
        <w:t>дительно показало нам, что вы верны не только первому, но и второму девизу: «Ученые всех стран, соединяйтесь!» Вы дали сильный толчок международному сотрудниче</w:t>
        <w:softHyphen/>
        <w:t>ству и объединению людей науки во всем мире — пока</w:t>
        <w:softHyphen/>
      </w:r>
    </w:p>
    <w:p>
      <w:pPr>
        <w:pStyle w:val="Normal"/>
        <w:autoSpaceDE w:val="false"/>
        <w:ind w:firstLine="360"/>
        <w:jc w:val="both"/>
        <w:rPr/>
      </w:pPr>
      <w:r>
        <w:rPr/>
        <w:t>1 В состав делегации входило четыре профессора Государ</w:t>
        <w:softHyphen/>
        <w:t>ственного Токийского университета и профессор университета в Саппоро (остров Хоккайдо). Главой делегации был один из ста</w:t>
        <w:softHyphen/>
        <w:t>рейших пропагандистов изучения русского языка в Японии проф. Ясуги.</w:t>
      </w:r>
    </w:p>
    <w:p>
      <w:pPr>
        <w:pStyle w:val="Normal"/>
        <w:autoSpaceDE w:val="false"/>
        <w:ind w:firstLine="360"/>
        <w:jc w:val="both"/>
        <w:rPr/>
      </w:pPr>
      <w:r>
        <w:rPr/>
        <w:t>Ясуги Садатоси (род. в 1876 г.), филолог по специальности, получив ученую степень, поехал в Россию изучать русский язык. По возвращении на родину организовал кафедру русского языка в Токийском государственном университете и многие годы возглав</w:t>
        <w:softHyphen/>
        <w:t>лял ее. Ясуги написал ряд учебных пособий и составил большой «Русско-японский словарь», не раз переиздававшийся.</w:t>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зали, что объединение ученых всех стран, объединение пролетариата и ученых всех стран не фраза, что оно может воплотиться в жизнь... Да здравствует русская наука и русская Академия. Да здравствует международ</w:t>
        <w:softHyphen/>
        <w:t>ное объединение труда и науки»1. В приветственных ад</w:t>
        <w:softHyphen/>
        <w:t>ресах японских ученых подчеркивался «непревзойденный вклад российской Академии наук в изучение стран Во</w:t>
        <w:softHyphen/>
        <w:t>стока».</w:t>
      </w:r>
    </w:p>
    <w:p>
      <w:pPr>
        <w:pStyle w:val="Normal"/>
        <w:autoSpaceDE w:val="false"/>
        <w:ind w:firstLine="360"/>
        <w:jc w:val="both"/>
        <w:rPr/>
      </w:pPr>
      <w:r>
        <w:rPr/>
        <w:t xml:space="preserve">Одно из своих выступлений </w:t>
      </w:r>
      <w:r>
        <w:rPr>
          <w:lang w:val="en-US"/>
        </w:rPr>
        <w:t>ib</w:t>
      </w:r>
      <w:r>
        <w:rPr/>
        <w:t xml:space="preserve"> Москве акад. Фукуда Токудзо посвятил вопросу сближения Советской России и Японии, прочитав в Промышленно-экономическом со</w:t>
        <w:softHyphen/>
        <w:t>вете ВСНХ доклад на тему «Проблема производительно</w:t>
        <w:softHyphen/>
        <w:t>сти — база экономических отношений России, Китая и Японии».</w:t>
      </w:r>
    </w:p>
    <w:p>
      <w:pPr>
        <w:pStyle w:val="Normal"/>
        <w:autoSpaceDE w:val="false"/>
        <w:ind w:firstLine="360"/>
        <w:jc w:val="both"/>
        <w:rPr/>
      </w:pPr>
      <w:r>
        <w:rPr/>
        <w:t>В 1926 г. Академия наук СССР выпустила к III Меж</w:t>
        <w:softHyphen/>
        <w:t>дународному Тихоокеанскому конгрессу, состоявшемуся в Токио, сборник «Тихий океан» (обзор русских науч</w:t>
        <w:softHyphen/>
        <w:t>ных исследований). В предисловии к этому изданию акад. А. Е. Ферсман писал:</w:t>
      </w:r>
    </w:p>
    <w:p>
      <w:pPr>
        <w:pStyle w:val="Normal"/>
        <w:autoSpaceDE w:val="false"/>
        <w:ind w:firstLine="360"/>
        <w:jc w:val="both"/>
        <w:rPr/>
      </w:pPr>
      <w:r>
        <w:rPr/>
        <w:t>«Громадные научные и .практические проблемы сбли</w:t>
        <w:softHyphen/>
        <w:t>жают общими интересами семью народов, населяющих берега Тихого океана, и великие результаты прошлого науки служат залогом будущего. Не разрозненными силами отдельных стран, а в великом порыве едине</w:t>
        <w:softHyphen/>
        <w:t>ния ученых всех народов будут протекать эти иссле</w:t>
        <w:softHyphen/>
        <w:t>дования».</w:t>
      </w:r>
    </w:p>
    <w:p>
      <w:pPr>
        <w:pStyle w:val="Normal"/>
        <w:autoSpaceDE w:val="false"/>
        <w:ind w:firstLine="360"/>
        <w:jc w:val="both"/>
        <w:rPr/>
      </w:pPr>
      <w:r>
        <w:rPr/>
        <w:t>В довоенные годы редко кому из советских журнали</w:t>
        <w:softHyphen/>
        <w:t>стов удавалось побывать ;в Японии, немногим чаще их посещали эту страну ученые. В. Л. Комаров, П. Ю. Шмидт, Н. И. Вавилов были в числе тех, кто имел возможность посетить страну. Яркими впечатле</w:t>
        <w:softHyphen/>
        <w:t>ниями о Японии Н. И. Вавилов делился в своих до</w:t>
        <w:softHyphen/>
        <w:t>кладах, они запечатлены также в его дневниках путе</w:t>
        <w:softHyphen/>
        <w:t>шествий.</w:t>
      </w:r>
    </w:p>
    <w:p>
      <w:pPr>
        <w:pStyle w:val="Normal"/>
        <w:autoSpaceDE w:val="false"/>
        <w:ind w:firstLine="360"/>
        <w:jc w:val="both"/>
        <w:rPr/>
      </w:pPr>
      <w:r>
        <w:rPr/>
        <w:t>Хотя основное внимание автора привлекают вопросы, связанные с ботаникой, однако его интересует не только природа Японии, но также быт и культура японского народа (о котором он отзывался с большой теплотой), достопримечательные места, научные учреждения. Лю</w:t>
        <w:softHyphen/>
      </w:r>
    </w:p>
    <w:p>
      <w:pPr>
        <w:pStyle w:val="Normal"/>
        <w:autoSpaceDE w:val="false"/>
        <w:ind w:firstLine="360"/>
        <w:jc w:val="both"/>
        <w:rPr/>
      </w:pPr>
      <w:r>
        <w:rPr/>
        <w:fldChar w:fldCharType="begin"/>
      </w:r>
      <w:r>
        <w:rPr/>
        <w:instrText xml:space="preserve"> PAGE </w:instrText>
      </w:r>
      <w:r>
        <w:rPr/>
        <w:fldChar w:fldCharType="separate"/>
      </w:r>
      <w:r>
        <w:rPr/>
        <w:t>375</w:t>
      </w:r>
      <w:r>
        <w:rPr/>
        <w:fldChar w:fldCharType="end"/>
      </w:r>
    </w:p>
    <w:p>
      <w:pPr>
        <w:pStyle w:val="Normal"/>
        <w:autoSpaceDE w:val="false"/>
        <w:ind w:firstLine="360"/>
        <w:jc w:val="both"/>
        <w:rPr/>
      </w:pPr>
      <w:r>
        <w:rPr/>
        <w:t>бопытно в связи с этим замечание Н. И. Вавилова: «Большое количество научных обществ, журналов, из</w:t>
        <w:softHyphen/>
        <w:t>дающаяся на европейских языках литература, стрем</w:t>
        <w:softHyphen/>
        <w:t>ление быть связанным с Европой дают возмож</w:t>
        <w:softHyphen/>
        <w:t>ность через Японию лучше знать всю Восточную Азию» К</w:t>
      </w:r>
    </w:p>
    <w:p>
      <w:pPr>
        <w:pStyle w:val="Normal"/>
        <w:autoSpaceDE w:val="false"/>
        <w:ind w:firstLine="360"/>
        <w:jc w:val="both"/>
        <w:rPr/>
      </w:pPr>
      <w:r>
        <w:rPr/>
        <w:t>В числе первых советских писателей, посетивших Японию, был Борис Пильняк. Впечатления о Японии (где он побывал дважды — в 1926 и 1932 годах) отраже</w:t>
        <w:softHyphen/>
        <w:t>ны в его книгах: «Корни восходящего солнца» (изд. 1927 г.) и «Камни и корни» (изд. 1935 г.). Это две, сравнительно небольшие по объему книги, очень своеоб</w:t>
        <w:softHyphen/>
        <w:t>разны по своему построению, по манере изложения и по содержанию. Это беглые очерки (порой в форме анекдо</w:t>
        <w:softHyphen/>
        <w:t>тических рассказов) на самые разнообразные темы, ка</w:t>
        <w:softHyphen/>
        <w:t>сающиеся вопросов природы, быта и культуры, полити</w:t>
        <w:softHyphen/>
        <w:t>ки, экономики, социальных проблем Японии. Нередко это весьма субъективные зарисовки встреч с японцами, впечатления о достопримечательных местах и событиях текущей жизни.</w:t>
      </w:r>
    </w:p>
    <w:p>
      <w:pPr>
        <w:pStyle w:val="Normal"/>
        <w:autoSpaceDE w:val="false"/>
        <w:ind w:firstLine="360"/>
        <w:jc w:val="both"/>
        <w:rPr/>
      </w:pPr>
      <w:r>
        <w:rPr/>
        <w:t>Материал автору давали не только его непосредст</w:t>
        <w:softHyphen/>
        <w:t>венные впечатления и наблюдения во время пребывания в Японии, но также и 'беседы с -нашими знатоками этой страны — драгоманом советского посольства в Токио проф. Е. Г. Спальвиным и известным писателем и лите</w:t>
        <w:softHyphen/>
        <w:t>ратуроведом Р. Н. Кимом2. Последний написал к кни</w:t>
        <w:softHyphen/>
        <w:t>ге Б. Пильняка оригинальные комментарии (глоссы) под названием «Ноги к змее». По существу это само</w:t>
        <w:softHyphen/>
        <w:t>стоятельное литературное произведение Р. Н. Кима, в котором ярко освещаются особенности культуры и быта Японии, воскрешаются знаменательные события прошлого, о которых упоминается в книге Бориса Пильняка.</w:t>
      </w:r>
    </w:p>
    <w:p>
      <w:pPr>
        <w:pStyle w:val="Normal"/>
        <w:autoSpaceDE w:val="false"/>
        <w:ind w:firstLine="360"/>
        <w:jc w:val="both"/>
        <w:rPr/>
      </w:pPr>
      <w:r>
        <w:rPr/>
        <w:t>Особенно странное впечатление производит вторая книга Б. Пильняка «Камни и корни». Писатель как бы полемизирует с самим собой, уснащая свое «сочинение»</w:t>
      </w:r>
    </w:p>
    <w:p>
      <w:pPr>
        <w:pStyle w:val="Normal"/>
        <w:autoSpaceDE w:val="false"/>
        <w:ind w:firstLine="360"/>
        <w:jc w:val="both"/>
        <w:rPr/>
      </w:pPr>
      <w:r>
        <w:rPr/>
        <w:t>1 Н. И. Вавилов. Пять континентов — повесть о путеше</w:t>
        <w:softHyphen/>
        <w:t>ствиях, о полезных новых растениях. М., 1962 (о Японии см. стр. 102—111).</w:t>
      </w:r>
    </w:p>
    <w:p>
      <w:pPr>
        <w:pStyle w:val="Normal"/>
        <w:autoSpaceDE w:val="false"/>
        <w:ind w:firstLine="360"/>
        <w:jc w:val="both"/>
        <w:rPr/>
      </w:pPr>
      <w:r>
        <w:rPr/>
        <w:fldChar w:fldCharType="begin"/>
      </w:r>
      <w:r>
        <w:rPr/>
        <w:instrText xml:space="preserve"> PAGE </w:instrText>
      </w:r>
      <w:r>
        <w:rPr/>
        <w:fldChar w:fldCharType="separate"/>
      </w:r>
      <w:r>
        <w:rPr/>
        <w:t>375</w:t>
      </w:r>
      <w:r>
        <w:rPr/>
        <w:fldChar w:fldCharType="end"/>
      </w:r>
    </w:p>
    <w:p>
      <w:pPr>
        <w:pStyle w:val="Normal"/>
        <w:autoSpaceDE w:val="false"/>
        <w:ind w:firstLine="360"/>
        <w:jc w:val="both"/>
        <w:rPr/>
      </w:pPr>
      <w:r>
        <w:rPr/>
        <w:t>парадоксами  и  сентенциями,  как, например,  «сердце японского   народа  в старом,  а  ум — в  новом»,  или «живая   Япония — страна   мертвецов»,   «японцы — это сделанные люди, нервы которых рождены вулканами», и т. -п.</w:t>
      </w:r>
    </w:p>
    <w:p>
      <w:pPr>
        <w:pStyle w:val="Normal"/>
        <w:autoSpaceDE w:val="false"/>
        <w:ind w:firstLine="360"/>
        <w:jc w:val="both"/>
        <w:rPr/>
      </w:pPr>
      <w:r>
        <w:rPr/>
        <w:t>В ходе изложения автор неожиданно заявляет на стр. 35: то, что было написано о Японии, — невер</w:t>
        <w:softHyphen/>
        <w:t>но... далее (стр. 60) автор просит читателей выбросить с их книжных полок книжку «Корни восходящего солн</w:t>
        <w:softHyphen/>
        <w:t>ца» за ее безграмотность. Таких же писателей, как Пьера Лоти, Клода Форера и даже Б. Келлермана, Б. Пильняк предлагает привлечь к суду за лжепропа</w:t>
        <w:softHyphen/>
        <w:t>ганду о Японии и «лишить их права публиковать свои вещи впредь до обретения грамотности, понеже литера</w:t>
        <w:softHyphen/>
        <w:t>тура есть дело общественное».</w:t>
      </w:r>
    </w:p>
    <w:p>
      <w:pPr>
        <w:pStyle w:val="Normal"/>
        <w:autoSpaceDE w:val="false"/>
        <w:ind w:firstLine="360"/>
        <w:jc w:val="both"/>
        <w:rPr/>
      </w:pPr>
      <w:r>
        <w:rPr/>
        <w:t>Б. Пильняк, как и многие его предшественники писа</w:t>
        <w:softHyphen/>
        <w:t>тели, побывавшие &lt;в Японии, стремился понять эту стра</w:t>
        <w:softHyphen/>
        <w:t>ну, дать ответ на вопрос: «чем болеет Япония». Он хотел написать такую книгу, которая была бы нужна не толь</w:t>
        <w:softHyphen/>
        <w:t>ко людям нашей страны, не только японцам, но и жите</w:t>
        <w:softHyphen/>
        <w:t>лям других стран, интересующимся Японией. Однако в результате второго пребывания ,в Японии автор, по его утверждению, растерял очень многое из того представле</w:t>
        <w:softHyphen/>
        <w:t>ния, которое у него ранее сложилось. Он пришел к за</w:t>
        <w:softHyphen/>
        <w:t>ключению, что якобы «никогда человек Запада не проникнет в душу японца».</w:t>
      </w:r>
    </w:p>
    <w:p>
      <w:pPr>
        <w:pStyle w:val="Normal"/>
        <w:autoSpaceDE w:val="false"/>
        <w:ind w:firstLine="360"/>
        <w:jc w:val="both"/>
        <w:rPr/>
      </w:pPr>
      <w:r>
        <w:rPr/>
        <w:t>В книгах Б. Пильняка, в которых не всегда убеди</w:t>
        <w:softHyphen/>
        <w:t>тельные парадоксы сочетаются с подчас тонкой иронией, есть интересная и важная мысль. Прощаясь с Японией в 1932 г., писатель с высоты самолета -говорит о двух ликах страны — о ее живописной природе, голубизне окружаю</w:t>
        <w:softHyphen/>
        <w:t>щих волн, о белоснежной .вершине Фудзи-сан и... о кам</w:t>
        <w:softHyphen/>
        <w:t>нях, о злобной желтой земле, страшной своими черто-подобными японскими богами... Переходя к социально-политической жизни, Б. Пильняк видит и другие черты «двух Японии» — старинную реакционную «император-ско-генеральско-трестовскую» и молодую пролетар-ско-революционную, которая получила живительные соки от Великой Октябрьской социалистической ре</w:t>
        <w:softHyphen/>
        <w:t>волюции.</w:t>
      </w:r>
    </w:p>
    <w:p>
      <w:pPr>
        <w:pStyle w:val="Normal"/>
        <w:autoSpaceDE w:val="false"/>
        <w:ind w:firstLine="360"/>
        <w:jc w:val="both"/>
        <w:rPr/>
      </w:pPr>
      <w:r>
        <w:rPr/>
        <w:t>Обозревая нашу раннюю литературу о Японии, нам казалось целесообразным вспомнить о вызвавших в свое время немало споров очерках о Японии, созданных Бо</w:t>
        <w:softHyphen/>
      </w:r>
    </w:p>
    <w:p>
      <w:pPr>
        <w:pStyle w:val="Normal"/>
        <w:autoSpaceDE w:val="false"/>
        <w:ind w:firstLine="360"/>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360"/>
        <w:jc w:val="both"/>
        <w:rPr/>
      </w:pPr>
      <w:r>
        <w:rPr/>
        <w:t>рисом Пильняком — первым советским писателем, побы</w:t>
        <w:softHyphen/>
        <w:t>вавшим в этой стране.</w:t>
      </w:r>
    </w:p>
    <w:p>
      <w:pPr>
        <w:pStyle w:val="Normal"/>
        <w:autoSpaceDE w:val="false"/>
        <w:ind w:firstLine="360"/>
        <w:jc w:val="both"/>
        <w:rPr/>
      </w:pPr>
      <w:r>
        <w:rPr/>
        <w:t>В числе первых японских ученых, посетивших Совет</w:t>
        <w:softHyphen/>
        <w:t>ский Союз, были видные деятели науки — президент японской Академии наук, известный химик Сакураи Дзё-дзи, находившийся в нашей стране в 1927 г., и один из крупнейших физиков — Нагаока Хантаро, бывший в СССР в 1930 г. Японские ученые участвовали почти во всех международных научных съездах, проходивших в Советском Союзе в довоенные годы.</w:t>
      </w:r>
    </w:p>
    <w:p>
      <w:pPr>
        <w:pStyle w:val="Normal"/>
        <w:autoSpaceDE w:val="false"/>
        <w:ind w:firstLine="360"/>
        <w:jc w:val="both"/>
        <w:rPr/>
      </w:pPr>
      <w:r>
        <w:rPr/>
        <w:t>Наряду с научными связями развиваются и связи по линии культуры. Это получило отражение в быстро уве</w:t>
        <w:softHyphen/>
        <w:t>личивавшемся числе переводных сочинений советских авторов. Японская общественность познакомилась еще с мало известными тогда произведениями В. Маяковско</w:t>
        <w:softHyphen/>
        <w:t>го, Ал. Толстого, В. Иванова, А. Фадеева, Д. Фурмано</w:t>
        <w:softHyphen/>
        <w:t>ва, Л. Леонова, Ф. Панферова, Ф. Гладкова, М. Шоло</w:t>
        <w:softHyphen/>
        <w:t>хова, И. Эренбурга и рядом других советских авторов. Вновь стали переиздаваться сочинения Л. Толстого, М. Горького, А. Серафимовича и старых классиков рус</w:t>
        <w:softHyphen/>
        <w:t>ской литературы.</w:t>
      </w:r>
    </w:p>
    <w:p>
      <w:pPr>
        <w:pStyle w:val="Normal"/>
        <w:autoSpaceDE w:val="false"/>
        <w:ind w:firstLine="360"/>
        <w:jc w:val="both"/>
        <w:rPr/>
      </w:pPr>
      <w:r>
        <w:rPr/>
        <w:t>Для пропаганды советской литературы много сдела</w:t>
        <w:softHyphen/>
        <w:t>ла известная японская писательница Миямото Юрико. В декабре 1927 г. о«а приехала в Советский Союз, посе</w:t>
        <w:softHyphen/>
        <w:t>тила ряд городов нашей страны, встречалась с М. Горь</w:t>
        <w:softHyphen/>
        <w:t>ким и представителями советской общественности. В Японию Миямото Юрико вернулась в конце 1930 г., пробыв до этого некоторое время в странах Западной Европы.</w:t>
      </w:r>
    </w:p>
    <w:p>
      <w:pPr>
        <w:pStyle w:val="Normal"/>
        <w:autoSpaceDE w:val="false"/>
        <w:ind w:firstLine="360"/>
        <w:jc w:val="both"/>
        <w:rPr/>
      </w:pPr>
      <w:r>
        <w:rPr/>
        <w:t>Стремление понять и 'показать жизнь и духовный мир советского народа (чем писательница интересова</w:t>
        <w:softHyphen/>
        <w:t>лась еще до своей зарубежной поездки) отразилось в трилогии — в романах «Нобуко», «Два дома» и «Вехи».</w:t>
      </w:r>
    </w:p>
    <w:p>
      <w:pPr>
        <w:pStyle w:val="Normal"/>
        <w:autoSpaceDE w:val="false"/>
        <w:ind w:firstLine="360"/>
        <w:jc w:val="both"/>
        <w:rPr/>
      </w:pPr>
      <w:r>
        <w:rPr/>
        <w:t>«Миру капитализма, миру войны и безработицы про</w:t>
        <w:softHyphen/>
        <w:t>тивопоставляется мир социалистической действительно</w:t>
        <w:softHyphen/>
        <w:t>сти. Изображению Советского Союза отведено огромное место... Писательница не идеализирует советскую дейст</w:t>
        <w:softHyphen/>
        <w:t>вительность, она видит трудности, с которыми связано строительство социализма, знает, что старое, враждеб</w:t>
        <w:softHyphen/>
        <w:t>ное не уйдет из жизни так просто, без борьбы. Она по</w:t>
        <w:softHyphen/>
        <w:t>казывает старое в столкновении с новым, которое се</w:t>
        <w:softHyphen/>
        <w:t>годня еще слабо, но которое все равно победит, ибо</w:t>
      </w:r>
    </w:p>
    <w:p>
      <w:pPr>
        <w:pStyle w:val="Normal"/>
        <w:autoSpaceDE w:val="false"/>
        <w:ind w:firstLine="360"/>
        <w:jc w:val="both"/>
        <w:rPr/>
      </w:pPr>
      <w:r>
        <w:rPr/>
        <w:fldChar w:fldCharType="begin"/>
      </w:r>
      <w:r>
        <w:rPr/>
        <w:instrText xml:space="preserve"> PAGE </w:instrText>
      </w:r>
      <w:r>
        <w:rPr/>
        <w:fldChar w:fldCharType="separate"/>
      </w:r>
      <w:r>
        <w:rPr/>
        <w:t>377</w:t>
      </w:r>
      <w:r>
        <w:rPr/>
        <w:fldChar w:fldCharType="end"/>
      </w:r>
    </w:p>
    <w:p>
      <w:pPr>
        <w:pStyle w:val="Normal"/>
        <w:autoSpaceDE w:val="false"/>
        <w:ind w:firstLine="360"/>
        <w:jc w:val="both"/>
        <w:rPr/>
      </w:pPr>
      <w:r>
        <w:rPr/>
        <w:t>самые условия жизни содействуют его росту. Борьба старого с новьгм и неизбежная победа этого новото и является тем единым .принципом, стержнем, вокруг ко</w:t>
        <w:softHyphen/>
        <w:t>торого развиваются описываемые события» 1.</w:t>
      </w:r>
    </w:p>
    <w:p>
      <w:pPr>
        <w:pStyle w:val="Normal"/>
        <w:autoSpaceDE w:val="false"/>
        <w:ind w:firstLine="360"/>
        <w:jc w:val="both"/>
        <w:rPr/>
      </w:pPr>
      <w:r>
        <w:rPr/>
        <w:t>С возникновением очага войны на Дальнем Востоке в результате агрессивных действий японских империа</w:t>
        <w:softHyphen/>
        <w:t>листов осложнились взаимоотношения между Японией и Советским Союзом, что сказалось как на экономиче</w:t>
        <w:softHyphen/>
        <w:t>ских отношениях, так и на культурных связях.</w:t>
      </w:r>
    </w:p>
    <w:p>
      <w:pPr>
        <w:pStyle w:val="Normal"/>
        <w:autoSpaceDE w:val="false"/>
        <w:ind w:firstLine="360"/>
        <w:jc w:val="both"/>
        <w:rPr/>
      </w:pPr>
      <w:r>
        <w:rPr/>
        <w:t>В послевоенные годы культурные и научные связи между СССР и Японией восстановились скоро. Создание в декабре 1945 г. Союзного Совета для Японии потре</w:t>
        <w:softHyphen/>
        <w:t>бовало участия советских специалистов различных обла</w:t>
        <w:softHyphen/>
        <w:t>стей знаний для углубленного изучения ряда вопросов, важных для мирного развития Японии. Это позволило усилить связи по линии науки и культуры между СССР и Японией.</w:t>
      </w:r>
    </w:p>
    <w:p>
      <w:pPr>
        <w:pStyle w:val="Normal"/>
        <w:autoSpaceDE w:val="false"/>
        <w:ind w:firstLine="360"/>
        <w:jc w:val="both"/>
        <w:rPr/>
      </w:pPr>
      <w:r>
        <w:rPr/>
        <w:t>Научный Совет Японии, возникший в 1949 г., одной из своих задач поставил установление научных связей с ученьши всех стран. В 1950 г. было направлено в Академию наук СССР послание с предложением объединить усилия всех деятелей науки для мирно</w:t>
        <w:softHyphen/>
        <w:t>го развития Японии в интересах прогресса мировой культуры.</w:t>
      </w:r>
    </w:p>
    <w:p>
      <w:pPr>
        <w:pStyle w:val="Normal"/>
        <w:autoSpaceDE w:val="false"/>
        <w:ind w:firstLine="360"/>
        <w:jc w:val="both"/>
        <w:rPr/>
      </w:pPr>
      <w:r>
        <w:rPr/>
        <w:t>Японская Академия наук, желая лучше ознакомить</w:t>
        <w:softHyphen/>
        <w:t>ся с достижениями советской науки, направила в 1955 г. делегацию в Москву, которую возглавлял быв</w:t>
        <w:softHyphen/>
        <w:t>ший тогда президентом Академии наук известный гео</w:t>
        <w:softHyphen/>
        <w:t>физик проф. Кая Сэйдзи2.</w:t>
      </w:r>
    </w:p>
    <w:p>
      <w:pPr>
        <w:pStyle w:val="Normal"/>
        <w:autoSpaceDE w:val="false"/>
        <w:ind w:firstLine="360"/>
        <w:jc w:val="both"/>
        <w:rPr/>
      </w:pPr>
      <w:r>
        <w:rPr/>
        <w:t>Можно назвать немало имен японских ученых разно</w:t>
        <w:softHyphen/>
        <w:t>образных специальностей, посещавших Советский Союз в 1950—1960-х годах. В их числе были физики, астроно</w:t>
        <w:softHyphen/>
        <w:t>мы, математики, геологи, биологи и медики, генетики, ботаники, агрономы, гидрологи, представители гумани</w:t>
        <w:softHyphen/>
        <w:t>тарных наук — историки, экономисты, философы, социо</w:t>
        <w:softHyphen/>
        <w:t>логи, юристы, литературоведы, филологи, педагоги, про</w:t>
        <w:softHyphen/>
        <w:t>фессора ряда крупных высших японских учебных заве</w:t>
        <w:softHyphen/>
      </w:r>
    </w:p>
    <w:p>
      <w:pPr>
        <w:pStyle w:val="Normal"/>
        <w:autoSpaceDE w:val="false"/>
        <w:ind w:firstLine="360"/>
        <w:jc w:val="both"/>
        <w:rPr/>
      </w:pPr>
      <w:r>
        <w:rPr/>
        <w:fldChar w:fldCharType="begin"/>
      </w:r>
      <w:r>
        <w:rPr/>
        <w:instrText xml:space="preserve"> PAGE </w:instrText>
      </w:r>
      <w:r>
        <w:rPr/>
        <w:fldChar w:fldCharType="separate"/>
      </w:r>
      <w:r>
        <w:rPr/>
        <w:t>377</w:t>
      </w:r>
      <w:r>
        <w:rPr/>
        <w:fldChar w:fldCharType="end"/>
      </w:r>
    </w:p>
    <w:p>
      <w:pPr>
        <w:pStyle w:val="Normal"/>
        <w:autoSpaceDE w:val="false"/>
        <w:ind w:firstLine="360"/>
        <w:jc w:val="both"/>
        <w:rPr/>
      </w:pPr>
      <w:r>
        <w:rPr/>
        <w:t>дений1. Немало японских ученых выступало в Москве и в других городах страны с докладами на научных кон</w:t>
        <w:softHyphen/>
        <w:t>ференциях, на заседаниях ученых советов университетов и институтов.</w:t>
      </w:r>
    </w:p>
    <w:p>
      <w:pPr>
        <w:pStyle w:val="Normal"/>
        <w:autoSpaceDE w:val="false"/>
        <w:ind w:firstLine="360"/>
        <w:jc w:val="both"/>
        <w:rPr/>
      </w:pPr>
      <w:r>
        <w:rPr/>
        <w:t>Нельзя не сказать об активном участии представите</w:t>
        <w:softHyphen/>
        <w:t>лей Японии на тех международных конференциях, съездах, конгрессах, соревнованиях, фестивалях, ко</w:t>
        <w:softHyphen/>
        <w:t>торые 'происходили в последнее время в Советском Союзе.</w:t>
      </w:r>
    </w:p>
    <w:p>
      <w:pPr>
        <w:pStyle w:val="Normal"/>
        <w:autoSpaceDE w:val="false"/>
        <w:ind w:firstLine="360"/>
        <w:jc w:val="both"/>
        <w:rPr/>
      </w:pPr>
      <w:r>
        <w:rPr/>
        <w:t>Японские писатели, журналисты, кинодеятели, арти</w:t>
        <w:softHyphen/>
        <w:t>сты, спортсмены стали почти непременными участника</w:t>
        <w:softHyphen/>
        <w:t>ми международных встреч в Москве.</w:t>
      </w:r>
    </w:p>
    <w:p>
      <w:pPr>
        <w:pStyle w:val="Normal"/>
        <w:autoSpaceDE w:val="false"/>
        <w:ind w:firstLine="360"/>
        <w:jc w:val="both"/>
        <w:rPr/>
      </w:pPr>
      <w:r>
        <w:rPr/>
        <w:t>Большим историческим событием явилось подписание в Москве 19 октября 1956 г. Совместной декларации о прекращении состояния войны, о восстановлении мира и добрососедских отношений между Японией и СССР. Декларация восстановила дипломатические отношения и нормализовала экономические и культурные связи, соз</w:t>
        <w:softHyphen/>
        <w:t>дала основу для развития добрососедских отношений между Японией и СССР. Этот важный государственный акт, подписанный 11 лет спустя после окончания второй мировой войны, горячо приветствовали и в нашей стране и в Японии. Японский народ увидел, какие положитель</w:t>
        <w:softHyphen/>
        <w:t>ные результаты принесла его родине нормализация от</w:t>
        <w:softHyphen/>
        <w:t>ношений с Советским Союзом.</w:t>
      </w:r>
    </w:p>
    <w:p>
      <w:pPr>
        <w:pStyle w:val="Normal"/>
        <w:autoSpaceDE w:val="false"/>
        <w:ind w:firstLine="360"/>
        <w:jc w:val="both"/>
        <w:rPr/>
      </w:pPr>
      <w:r>
        <w:rPr/>
        <w:t>Время, как говорят, лучший судья для всяких дел, в том числе и государственных, время показало, что Совместная декларация стала важным фактором укреп</w:t>
        <w:softHyphen/>
        <w:t>ления мира на Дальнем Востоке.</w:t>
      </w:r>
    </w:p>
    <w:p>
      <w:pPr>
        <w:pStyle w:val="Normal"/>
        <w:autoSpaceDE w:val="false"/>
        <w:ind w:firstLine="360"/>
        <w:jc w:val="both"/>
        <w:rPr/>
      </w:pPr>
      <w:r>
        <w:rPr/>
        <w:t>Вслед за нормализацией официальных отношений между Японией и Советским Союзом 6 декабря 1957 г. в Токио было заключено общее соглашение о развитии товарооборота, о торговых представителях, введена практика составления ежегодных соглашений о взаим</w:t>
        <w:softHyphen/>
        <w:t>ных тортовых поставках и платежах2.</w:t>
      </w:r>
    </w:p>
    <w:p>
      <w:pPr>
        <w:pStyle w:val="Normal"/>
        <w:autoSpaceDE w:val="false"/>
        <w:ind w:firstLine="360"/>
        <w:jc w:val="both"/>
        <w:rPr/>
      </w:pPr>
      <w:r>
        <w:rPr/>
        <w:fldChar w:fldCharType="begin"/>
      </w:r>
      <w:r>
        <w:rPr/>
        <w:instrText xml:space="preserve"> PAGE </w:instrText>
      </w:r>
      <w:r>
        <w:rPr/>
        <w:fldChar w:fldCharType="separate"/>
      </w:r>
      <w:r>
        <w:rPr/>
        <w:t>378</w:t>
      </w:r>
      <w:r>
        <w:rPr/>
        <w:fldChar w:fldCharType="end"/>
      </w:r>
    </w:p>
    <w:p>
      <w:pPr>
        <w:pStyle w:val="Normal"/>
        <w:autoSpaceDE w:val="false"/>
        <w:ind w:firstLine="360"/>
        <w:jc w:val="both"/>
        <w:rPr/>
      </w:pPr>
      <w:r>
        <w:rPr/>
        <w:t>В результате урегулирования экономических взаи</w:t>
        <w:softHyphen/>
        <w:t>моотношений торговля между Советским Союзом и Япо</w:t>
        <w:softHyphen/>
        <w:t>нией резко возросла.</w:t>
      </w:r>
    </w:p>
    <w:p>
      <w:pPr>
        <w:pStyle w:val="Normal"/>
        <w:autoSpaceDE w:val="false"/>
        <w:ind w:firstLine="360"/>
        <w:jc w:val="both"/>
        <w:rPr/>
      </w:pPr>
      <w:r>
        <w:rPr/>
        <w:t>Впервые после длительного перерыва восстановилось прямое судоходное сообщение между портами Японии и Советским Союзом.</w:t>
      </w:r>
    </w:p>
    <w:p>
      <w:pPr>
        <w:pStyle w:val="Normal"/>
        <w:autoSpaceDE w:val="false"/>
        <w:ind w:firstLine="360"/>
        <w:jc w:val="both"/>
        <w:rPr/>
      </w:pPr>
      <w:r>
        <w:rPr/>
        <w:t>Большой вклад в дело развития культурных связей внесли Общества дружбы, возникшие как в Японии, так и в СССР. Целью их деятельности являлось содействие взаимопониманию, дружбе, культурному сотрудничеству, что так важно для развития и укрепления добрососед</w:t>
        <w:softHyphen/>
        <w:t>ских отношений.</w:t>
      </w:r>
    </w:p>
    <w:p>
      <w:pPr>
        <w:pStyle w:val="Normal"/>
        <w:autoSpaceDE w:val="false"/>
        <w:ind w:firstLine="360"/>
        <w:jc w:val="both"/>
        <w:rPr/>
      </w:pPr>
      <w:r>
        <w:rPr/>
        <w:t>Благодаря усилиям «Общества Япония — СССР» и «Общества дружбы СССР, — Япония» значительно рас</w:t>
        <w:softHyphen/>
        <w:t>ширились непосредственные взаимополезные контакты: деловые, научные, по линии профессиональных органи</w:t>
        <w:softHyphen/>
        <w:t>заций и различных учреждений. Стали проводиться силами общественности, как в Японии, так и в СССР, разнообразные культурные мероприятия, особенно вы</w:t>
        <w:softHyphen/>
        <w:t>ставки, творческие вечера, посвященные памятным да</w:t>
        <w:softHyphen/>
        <w:t>там, кинофестивали и др. Взаимному ознакомлению с достижениями науки и техники весьма содействовали промышленные выставки, происходившие в Москве в 1961 г. и в Токио — в 1962 г.</w:t>
      </w:r>
    </w:p>
    <w:p>
      <w:pPr>
        <w:pStyle w:val="Normal"/>
        <w:autoSpaceDE w:val="false"/>
        <w:ind w:firstLine="360"/>
        <w:jc w:val="both"/>
        <w:rPr/>
      </w:pPr>
      <w:r>
        <w:rPr/>
        <w:t>В результате подписания Совместной декларации наступил новый этап более активного развития как деловых связей, так и связей по линии культуры и науки.</w:t>
      </w:r>
    </w:p>
    <w:p>
      <w:pPr>
        <w:pStyle w:val="Normal"/>
        <w:autoSpaceDE w:val="false"/>
        <w:ind w:firstLine="360"/>
        <w:jc w:val="both"/>
        <w:rPr/>
      </w:pPr>
      <w:r>
        <w:rPr/>
        <w:t>Много советских людей побывало за послевоенные годы в Японии и японцев в нашей стране. Однако дело не только в том, что после нормализации отношений увеличилось количество поездок. Речь идет уже о выез</w:t>
        <w:softHyphen/>
        <w:t>дах десятков и даже сотен людей. Вспомним, например, приезд в Москву многочисленного японского коллектива театра Кабуки или посещения Японии коллективом ба</w:t>
        <w:softHyphen/>
        <w:t>летной труппы Большого театра СССР, Художественно</w:t>
        <w:softHyphen/>
        <w:t>го театра им. М. Горького и др.</w:t>
      </w:r>
    </w:p>
    <w:p>
      <w:pPr>
        <w:pStyle w:val="Normal"/>
        <w:autoSpaceDE w:val="false"/>
        <w:ind w:firstLine="360"/>
        <w:jc w:val="both"/>
        <w:rPr/>
      </w:pPr>
      <w:r>
        <w:rPr/>
        <w:t>Побывало в Японии немало советских писателей, в их числе были Б. Горбатов, И. Эренбург, К. Симонов, А. Чаковский, А. Софронов, С. Михалков и др. Многие стороны жизни Японии привлекали внимание писателей, но особый интерес у них вызывали встречи с представи</w:t>
        <w:softHyphen/>
        <w:t>телями различных слоев японской общественности.</w:t>
      </w:r>
    </w:p>
    <w:p>
      <w:pPr>
        <w:pStyle w:val="Normal"/>
        <w:autoSpaceDE w:val="false"/>
        <w:ind w:firstLine="360"/>
        <w:jc w:val="both"/>
        <w:rPr/>
      </w:pPr>
      <w:r>
        <w:rPr/>
        <w:fldChar w:fldCharType="begin"/>
      </w:r>
      <w:r>
        <w:rPr/>
        <w:instrText xml:space="preserve"> PAGE </w:instrText>
      </w:r>
      <w:r>
        <w:rPr/>
        <w:fldChar w:fldCharType="separate"/>
      </w:r>
      <w:r>
        <w:rPr/>
        <w:t>378</w:t>
      </w:r>
      <w:r>
        <w:rPr/>
        <w:fldChar w:fldCharType="end"/>
      </w:r>
    </w:p>
    <w:p>
      <w:pPr>
        <w:pStyle w:val="Normal"/>
        <w:autoSpaceDE w:val="false"/>
        <w:ind w:firstLine="360"/>
        <w:jc w:val="both"/>
        <w:rPr/>
      </w:pPr>
      <w:r>
        <w:rPr/>
        <w:t>Взаимные посещения стран, несомненно, оказали большое влияние на формирование правильных взгля</w:t>
        <w:softHyphen/>
        <w:t>дов и представлений о Советском Союзе в Японии и о Японии в нашей стране, благоприятно содействовали дальнейшему добрососедскому сближению советского и японского народов на благо укрепления всеобщего мира.</w:t>
      </w:r>
    </w:p>
    <w:p>
      <w:pPr>
        <w:pStyle w:val="Normal"/>
        <w:autoSpaceDE w:val="false"/>
        <w:ind w:firstLine="360"/>
        <w:jc w:val="both"/>
        <w:rPr/>
      </w:pPr>
      <w:r>
        <w:rPr/>
        <w:t>О послевоенной Японии советскими авторами написа</w:t>
        <w:softHyphen/>
        <w:t>но немало статей, брошюр, книг. Конечно, много ярких впечатлений дало знакомство с японскими городами, до</w:t>
        <w:softHyphen/>
        <w:t>стопримечательными местами, встречи и беседы с пред</w:t>
        <w:softHyphen/>
        <w:t>ставителями разных профессий. Но самый большой след оставил в сердцах советских людей трудовой народ Японии, переживший так много горя и лишений и все же сохранивший в себе большие творческие силы, свою самобытную национальную культуру.</w:t>
      </w:r>
    </w:p>
    <w:p>
      <w:pPr>
        <w:pStyle w:val="Normal"/>
        <w:autoSpaceDE w:val="false"/>
        <w:ind w:firstLine="360"/>
        <w:jc w:val="both"/>
        <w:rPr/>
      </w:pPr>
      <w:r>
        <w:rPr/>
        <w:t>Конечно, далеко не все нам нравится в Японии, в опубликованных материалах можно встретить немало критических замечаний, порой, быть может, острых, но справедливых. Главное то, что в наших описаниях Япо</w:t>
        <w:softHyphen/>
        <w:t>нии господствует искренность и правдивость, уважение к тем большим усилиям, которые прилагают простые японские люди к тому, чтобы сохранить мир.</w:t>
      </w:r>
    </w:p>
    <w:p>
      <w:pPr>
        <w:pStyle w:val="Normal"/>
        <w:autoSpaceDE w:val="false"/>
        <w:ind w:firstLine="360"/>
        <w:jc w:val="both"/>
        <w:rPr/>
      </w:pPr>
      <w:r>
        <w:rPr/>
        <w:t>В установившихся культурных связях между Япо</w:t>
        <w:softHyphen/>
        <w:t>нией и СССР важное место занимают поездки различ</w:t>
        <w:softHyphen/>
        <w:t>ных ученых, взаимные ознакомления с научными до</w:t>
        <w:softHyphen/>
        <w:t>стижениями.</w:t>
      </w:r>
    </w:p>
    <w:p>
      <w:pPr>
        <w:pStyle w:val="Normal"/>
        <w:autoSpaceDE w:val="false"/>
        <w:ind w:firstLine="360"/>
        <w:jc w:val="both"/>
        <w:rPr/>
      </w:pPr>
      <w:r>
        <w:rPr/>
        <w:t>Среди многих и разнообразных проблем, стоящих пе</w:t>
        <w:softHyphen/>
        <w:t>ред японской экономикой в послевоенные годы, большое внимание уделялось повышению производительности японского сельского хозяйства. Вполне понятно, что именно к мичуринской агрономической биологии, от</w:t>
        <w:softHyphen/>
        <w:t>крывающей пути повышения продуктивности сельского хозяйства и животноводства в Японии, проявлялся особый интерес. Побывавший в Японии в сентябре 1956 г. на международном симпозиуме по генетике проф. И. Е. Глущенко так, например, описывал свои впечатления:</w:t>
      </w:r>
    </w:p>
    <w:p>
      <w:pPr>
        <w:pStyle w:val="Normal"/>
        <w:autoSpaceDE w:val="false"/>
        <w:ind w:firstLine="360"/>
        <w:jc w:val="both"/>
        <w:rPr/>
      </w:pPr>
      <w:r>
        <w:rPr/>
        <w:t>«Я увидел, что среди японского студенчества, в ши</w:t>
        <w:softHyphen/>
        <w:t>роких массах крестьян-опытников мичуринское дви</w:t>
        <w:softHyphen/>
        <w:t>жение приобрело такие масштабы, каких, пожалуй, нет ни в какой зарубежной стране... Мичуринские идеи за</w:t>
        <w:softHyphen/>
        <w:t>хватывают людей, которые в недавнем прошлом вооб</w:t>
        <w:softHyphen/>
      </w:r>
    </w:p>
    <w:p>
      <w:pPr>
        <w:pStyle w:val="Normal"/>
        <w:autoSpaceDE w:val="false"/>
        <w:ind w:firstLine="36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t>ще не имели прямого отношения к биологии. В феврале 1956 г. в Токио состоялся третий съезд мичуринцев, посвященный памяти великого преобразователя приро</w:t>
        <w:softHyphen/>
        <w:t>ды. Съезд продолжался два дня. Участники его заслу</w:t>
        <w:softHyphen/>
        <w:t>шали сообщение проф. Касахара о его поездке в Совет</w:t>
        <w:softHyphen/>
        <w:t>ский Союз на мичуринский юбилей и десять докладов крестьян-опытников и научных работников об их экс</w:t>
        <w:softHyphen/>
        <w:t>периментах... Ныне мичуринским движением охвачено, по словам Мацуура, свыше ста тысяч опытников. Из</w:t>
        <w:softHyphen/>
        <w:t>дается обширная мичуринская литература» 1.</w:t>
      </w:r>
    </w:p>
    <w:p>
      <w:pPr>
        <w:pStyle w:val="Normal"/>
        <w:autoSpaceDE w:val="false"/>
        <w:ind w:firstLine="360"/>
        <w:jc w:val="both"/>
        <w:rPr/>
      </w:pPr>
      <w:r>
        <w:rPr/>
        <w:t>О том, как велик и разнообразен интерес в Японии к советской литературе, можно судить по нижеприведен</w:t>
        <w:softHyphen/>
        <w:t>ным данным. Всего за два года (1961 и 1962) переве</w:t>
        <w:softHyphen/>
        <w:t>дено было 447 книг (помимо статей и рефератов, опуб</w:t>
        <w:softHyphen/>
        <w:t>ликованных в японской периодической печати) общим тиражом 1425 тыс. экземпляров. Обращает на себя внимание значительное количество повторных изданий, особенно произведений советской художественной лите</w:t>
        <w:softHyphen/>
        <w:t>ратуры.</w:t>
      </w:r>
    </w:p>
    <w:p>
      <w:pPr>
        <w:pStyle w:val="Normal"/>
        <w:autoSpaceDE w:val="false"/>
        <w:ind w:firstLine="360"/>
        <w:jc w:val="both"/>
        <w:rPr/>
      </w:pPr>
      <w:r>
        <w:rPr/>
        <w:t>Издание в Японии книг, переведенных с русского языка за 1961 и 1962 гг.</w:t>
      </w:r>
    </w:p>
    <w:tbl>
      <w:tblPr>
        <w:tblW w:w="5703" w:type="dxa"/>
        <w:jc w:val="left"/>
        <w:tblInd w:w="0" w:type="dxa"/>
        <w:tblLayout w:type="fixed"/>
        <w:tblCellMar>
          <w:top w:w="0" w:type="dxa"/>
          <w:left w:w="40" w:type="dxa"/>
          <w:bottom w:w="0" w:type="dxa"/>
          <w:right w:w="40" w:type="dxa"/>
        </w:tblCellMar>
      </w:tblPr>
      <w:tblGrid>
        <w:gridCol w:w="2482"/>
        <w:gridCol w:w="1061"/>
        <w:gridCol w:w="1080"/>
        <w:gridCol w:w="1080"/>
      </w:tblGrid>
      <w:tr>
        <w:trPr>
          <w:trHeight w:val="830" w:hRule="atLeast"/>
        </w:trPr>
        <w:tc>
          <w:tcPr>
            <w:tcW w:w="2482" w:type="dxa"/>
            <w:tcBorders>
              <w:top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бщее число книг</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 том</w:t>
            </w:r>
          </w:p>
          <w:p>
            <w:pPr>
              <w:pStyle w:val="Normal"/>
              <w:autoSpaceDE w:val="false"/>
              <w:ind w:firstLine="360"/>
              <w:jc w:val="both"/>
              <w:rPr/>
            </w:pPr>
            <w:r>
              <w:rPr/>
              <w:t>новые издания</w:t>
            </w:r>
          </w:p>
        </w:tc>
        <w:tc>
          <w:tcPr>
            <w:tcW w:w="1080" w:type="dxa"/>
            <w:tcBorders>
              <w:top w:val="single" w:sz="6" w:space="0" w:color="000000"/>
              <w:left w:val="single" w:sz="6" w:space="0" w:color="000000"/>
              <w:bottom w:val="single" w:sz="6" w:space="0" w:color="000000"/>
            </w:tcBorders>
          </w:tcPr>
          <w:p>
            <w:pPr>
              <w:pStyle w:val="Normal"/>
              <w:autoSpaceDE w:val="false"/>
              <w:ind w:firstLine="360"/>
              <w:jc w:val="both"/>
              <w:rPr/>
            </w:pPr>
            <w:r>
              <w:rPr/>
              <w:t>числе</w:t>
            </w:r>
          </w:p>
          <w:p>
            <w:pPr>
              <w:pStyle w:val="Normal"/>
              <w:autoSpaceDE w:val="false"/>
              <w:ind w:firstLine="360"/>
              <w:jc w:val="both"/>
              <w:rPr/>
            </w:pPr>
            <w:r>
              <w:rPr/>
              <w:t>повторные</w:t>
            </w:r>
          </w:p>
        </w:tc>
      </w:tr>
      <w:tr>
        <w:trPr>
          <w:trHeight w:val="365" w:hRule="atLeast"/>
        </w:trPr>
        <w:tc>
          <w:tcPr>
            <w:tcW w:w="2482" w:type="dxa"/>
            <w:tcBorders>
              <w:top w:val="single" w:sz="6" w:space="0" w:color="000000"/>
              <w:right w:val="single" w:sz="6" w:space="0" w:color="000000"/>
            </w:tcBorders>
          </w:tcPr>
          <w:p>
            <w:pPr>
              <w:pStyle w:val="Normal"/>
              <w:autoSpaceDE w:val="false"/>
              <w:ind w:firstLine="360"/>
              <w:jc w:val="both"/>
              <w:rPr/>
            </w:pPr>
            <w:r>
              <w:rPr/>
              <w:t>Научная литература</w:t>
            </w:r>
          </w:p>
        </w:tc>
        <w:tc>
          <w:tcPr>
            <w:tcW w:w="1061" w:type="dxa"/>
            <w:tcBorders>
              <w:top w:val="single" w:sz="6" w:space="0" w:color="000000"/>
              <w:left w:val="single" w:sz="6" w:space="0" w:color="000000"/>
              <w:right w:val="single" w:sz="6" w:space="0" w:color="000000"/>
            </w:tcBorders>
          </w:tcPr>
          <w:p>
            <w:pPr>
              <w:pStyle w:val="Normal"/>
              <w:autoSpaceDE w:val="false"/>
              <w:ind w:firstLine="360"/>
              <w:jc w:val="both"/>
              <w:rPr/>
            </w:pPr>
            <w:r>
              <w:rPr/>
              <w:t>131</w:t>
            </w:r>
          </w:p>
        </w:tc>
        <w:tc>
          <w:tcPr>
            <w:tcW w:w="1080" w:type="dxa"/>
            <w:tcBorders>
              <w:top w:val="single" w:sz="6" w:space="0" w:color="000000"/>
              <w:left w:val="single" w:sz="6" w:space="0" w:color="000000"/>
              <w:right w:val="single" w:sz="6" w:space="0" w:color="000000"/>
            </w:tcBorders>
          </w:tcPr>
          <w:p>
            <w:pPr>
              <w:pStyle w:val="Normal"/>
              <w:autoSpaceDE w:val="false"/>
              <w:ind w:firstLine="360"/>
              <w:jc w:val="both"/>
              <w:rPr/>
            </w:pPr>
            <w:r>
              <w:rPr/>
              <w:t>82</w:t>
            </w:r>
          </w:p>
        </w:tc>
        <w:tc>
          <w:tcPr>
            <w:tcW w:w="1080" w:type="dxa"/>
            <w:tcBorders>
              <w:top w:val="single" w:sz="6" w:space="0" w:color="000000"/>
              <w:left w:val="single" w:sz="6" w:space="0" w:color="000000"/>
            </w:tcBorders>
          </w:tcPr>
          <w:p>
            <w:pPr>
              <w:pStyle w:val="Normal"/>
              <w:autoSpaceDE w:val="false"/>
              <w:ind w:firstLine="360"/>
              <w:jc w:val="both"/>
              <w:rPr/>
            </w:pPr>
            <w:r>
              <w:rPr/>
              <w:t>49</w:t>
            </w:r>
          </w:p>
        </w:tc>
      </w:tr>
      <w:tr>
        <w:trPr>
          <w:trHeight w:val="168" w:hRule="atLeast"/>
        </w:trPr>
        <w:tc>
          <w:tcPr>
            <w:tcW w:w="2482" w:type="dxa"/>
            <w:tcBorders>
              <w:right w:val="single" w:sz="6" w:space="0" w:color="000000"/>
            </w:tcBorders>
          </w:tcPr>
          <w:p>
            <w:pPr>
              <w:pStyle w:val="Normal"/>
              <w:autoSpaceDE w:val="false"/>
              <w:ind w:firstLine="360"/>
              <w:jc w:val="both"/>
              <w:rPr/>
            </w:pPr>
            <w:r>
              <w:rPr/>
              <w:t>Общественно-политическа я</w:t>
            </w:r>
          </w:p>
        </w:tc>
        <w:tc>
          <w:tcPr>
            <w:tcW w:w="1061" w:type="dxa"/>
            <w:tcBorders>
              <w:left w:val="single" w:sz="6" w:space="0" w:color="000000"/>
              <w:right w:val="single" w:sz="6" w:space="0" w:color="000000"/>
            </w:tcBorders>
          </w:tcPr>
          <w:p>
            <w:pPr>
              <w:pStyle w:val="Normal"/>
              <w:autoSpaceDE w:val="false"/>
              <w:ind w:firstLine="360"/>
              <w:jc w:val="both"/>
              <w:rPr/>
            </w:pPr>
            <w:r>
              <w:rPr/>
              <w:t>115</w:t>
            </w:r>
          </w:p>
        </w:tc>
        <w:tc>
          <w:tcPr>
            <w:tcW w:w="1080" w:type="dxa"/>
            <w:tcBorders>
              <w:left w:val="single" w:sz="6" w:space="0" w:color="000000"/>
              <w:right w:val="single" w:sz="6" w:space="0" w:color="000000"/>
            </w:tcBorders>
          </w:tcPr>
          <w:p>
            <w:pPr>
              <w:pStyle w:val="Normal"/>
              <w:autoSpaceDE w:val="false"/>
              <w:ind w:firstLine="360"/>
              <w:jc w:val="both"/>
              <w:rPr/>
            </w:pPr>
            <w:r>
              <w:rPr/>
              <w:t>72</w:t>
            </w:r>
          </w:p>
        </w:tc>
        <w:tc>
          <w:tcPr>
            <w:tcW w:w="1080" w:type="dxa"/>
            <w:tcBorders>
              <w:left w:val="single" w:sz="6" w:space="0" w:color="000000"/>
            </w:tcBorders>
          </w:tcPr>
          <w:p>
            <w:pPr>
              <w:pStyle w:val="Normal"/>
              <w:autoSpaceDE w:val="false"/>
              <w:ind w:firstLine="360"/>
              <w:jc w:val="both"/>
              <w:rPr/>
            </w:pPr>
            <w:r>
              <w:rPr/>
              <w:t>43</w:t>
            </w:r>
          </w:p>
        </w:tc>
      </w:tr>
      <w:tr>
        <w:trPr>
          <w:trHeight w:val="187" w:hRule="atLeast"/>
        </w:trPr>
        <w:tc>
          <w:tcPr>
            <w:tcW w:w="2482" w:type="dxa"/>
            <w:tcBorders>
              <w:right w:val="single" w:sz="6" w:space="0" w:color="000000"/>
            </w:tcBorders>
          </w:tcPr>
          <w:p>
            <w:pPr>
              <w:pStyle w:val="Normal"/>
              <w:autoSpaceDE w:val="false"/>
              <w:ind w:firstLine="360"/>
              <w:jc w:val="both"/>
              <w:rPr/>
            </w:pPr>
            <w:r>
              <w:rPr/>
              <w:t>Художественные   произведе-</w:t>
            </w:r>
          </w:p>
        </w:tc>
        <w:tc>
          <w:tcPr>
            <w:tcW w:w="1061" w:type="dxa"/>
            <w:vMerge w:val="restart"/>
            <w:tcBorders>
              <w:left w:val="single" w:sz="6" w:space="0" w:color="000000"/>
              <w:right w:val="single" w:sz="6" w:space="0" w:color="000000"/>
            </w:tcBorders>
          </w:tcPr>
          <w:p>
            <w:pPr>
              <w:pStyle w:val="Normal"/>
              <w:autoSpaceDE w:val="false"/>
              <w:ind w:firstLine="360"/>
              <w:jc w:val="both"/>
              <w:rPr/>
            </w:pPr>
            <w:r>
              <w:rPr/>
              <w:t>110</w:t>
            </w:r>
          </w:p>
        </w:tc>
        <w:tc>
          <w:tcPr>
            <w:tcW w:w="1080" w:type="dxa"/>
            <w:vMerge w:val="restart"/>
            <w:tcBorders>
              <w:left w:val="single" w:sz="6" w:space="0" w:color="000000"/>
              <w:right w:val="single" w:sz="6" w:space="0" w:color="000000"/>
            </w:tcBorders>
          </w:tcPr>
          <w:p>
            <w:pPr>
              <w:pStyle w:val="Normal"/>
              <w:autoSpaceDE w:val="false"/>
              <w:ind w:firstLine="360"/>
              <w:jc w:val="both"/>
              <w:rPr/>
            </w:pPr>
            <w:r>
              <w:rPr/>
              <w:t>21</w:t>
            </w:r>
          </w:p>
        </w:tc>
        <w:tc>
          <w:tcPr>
            <w:tcW w:w="1080" w:type="dxa"/>
            <w:vMerge w:val="restart"/>
            <w:tcBorders>
              <w:left w:val="single" w:sz="6" w:space="0" w:color="000000"/>
            </w:tcBorders>
          </w:tcPr>
          <w:p>
            <w:pPr>
              <w:pStyle w:val="Normal"/>
              <w:autoSpaceDE w:val="false"/>
              <w:ind w:firstLine="360"/>
              <w:jc w:val="both"/>
              <w:rPr/>
            </w:pPr>
            <w:r>
              <w:rPr/>
              <w:t>89</w:t>
            </w:r>
          </w:p>
        </w:tc>
      </w:tr>
      <w:tr>
        <w:trPr>
          <w:trHeight w:val="163" w:hRule="atLeast"/>
        </w:trPr>
        <w:tc>
          <w:tcPr>
            <w:tcW w:w="2482" w:type="dxa"/>
            <w:tcBorders>
              <w:right w:val="single" w:sz="6" w:space="0" w:color="000000"/>
            </w:tcBorders>
          </w:tcPr>
          <w:p>
            <w:pPr>
              <w:pStyle w:val="Normal"/>
              <w:autoSpaceDE w:val="false"/>
              <w:ind w:firstLine="360"/>
              <w:jc w:val="both"/>
              <w:rPr/>
            </w:pPr>
            <w:r>
              <w:rPr/>
              <w:t>ния и вопросы искусства</w:t>
            </w:r>
          </w:p>
        </w:tc>
        <w:tc>
          <w:tcPr>
            <w:tcW w:w="1061" w:type="dxa"/>
            <w:vMerge w:val="continue"/>
            <w:tcBorders>
              <w:left w:val="single" w:sz="6" w:space="0" w:color="000000"/>
              <w:right w:val="single" w:sz="6" w:space="0" w:color="000000"/>
            </w:tcBorders>
          </w:tcPr>
          <w:p>
            <w:pPr>
              <w:pStyle w:val="Normal"/>
              <w:autoSpaceDE w:val="false"/>
              <w:snapToGrid w:val="false"/>
              <w:ind w:firstLine="360"/>
              <w:jc w:val="both"/>
              <w:rPr/>
            </w:pPr>
            <w:r>
              <w:rPr/>
            </w:r>
          </w:p>
          <w:p>
            <w:pPr>
              <w:pStyle w:val="Normal"/>
              <w:autoSpaceDE w:val="false"/>
              <w:ind w:firstLine="360"/>
              <w:jc w:val="both"/>
              <w:rPr/>
            </w:pPr>
            <w:r>
              <w:rPr/>
            </w:r>
          </w:p>
        </w:tc>
        <w:tc>
          <w:tcPr>
            <w:tcW w:w="1080" w:type="dxa"/>
            <w:vMerge w:val="continue"/>
            <w:tcBorders>
              <w:left w:val="single" w:sz="6" w:space="0" w:color="000000"/>
              <w:right w:val="single" w:sz="6" w:space="0" w:color="000000"/>
            </w:tcBorders>
          </w:tcPr>
          <w:p>
            <w:pPr>
              <w:pStyle w:val="Normal"/>
              <w:autoSpaceDE w:val="false"/>
              <w:snapToGrid w:val="false"/>
              <w:ind w:firstLine="360"/>
              <w:jc w:val="both"/>
              <w:rPr/>
            </w:pPr>
            <w:r>
              <w:rPr/>
            </w:r>
          </w:p>
          <w:p>
            <w:pPr>
              <w:pStyle w:val="Normal"/>
              <w:autoSpaceDE w:val="false"/>
              <w:ind w:firstLine="360"/>
              <w:jc w:val="both"/>
              <w:rPr/>
            </w:pPr>
            <w:r>
              <w:rPr/>
            </w:r>
          </w:p>
        </w:tc>
        <w:tc>
          <w:tcPr>
            <w:tcW w:w="1080" w:type="dxa"/>
            <w:vMerge w:val="continue"/>
            <w:tcBorders>
              <w:left w:val="single" w:sz="6" w:space="0" w:color="000000"/>
            </w:tcBorders>
          </w:tcPr>
          <w:p>
            <w:pPr>
              <w:pStyle w:val="Normal"/>
              <w:autoSpaceDE w:val="false"/>
              <w:snapToGrid w:val="false"/>
              <w:ind w:firstLine="360"/>
              <w:jc w:val="both"/>
              <w:rPr/>
            </w:pPr>
            <w:r>
              <w:rPr/>
            </w:r>
          </w:p>
          <w:p>
            <w:pPr>
              <w:pStyle w:val="Normal"/>
              <w:autoSpaceDE w:val="false"/>
              <w:ind w:firstLine="360"/>
              <w:jc w:val="both"/>
              <w:rPr/>
            </w:pPr>
            <w:r>
              <w:rPr/>
            </w:r>
          </w:p>
        </w:tc>
      </w:tr>
      <w:tr>
        <w:trPr>
          <w:trHeight w:val="173" w:hRule="atLeast"/>
        </w:trPr>
        <w:tc>
          <w:tcPr>
            <w:tcW w:w="2482" w:type="dxa"/>
            <w:tcBorders>
              <w:right w:val="single" w:sz="6" w:space="0" w:color="000000"/>
            </w:tcBorders>
          </w:tcPr>
          <w:p>
            <w:pPr>
              <w:pStyle w:val="Normal"/>
              <w:autoSpaceDE w:val="false"/>
              <w:ind w:firstLine="360"/>
              <w:jc w:val="both"/>
              <w:rPr/>
            </w:pPr>
            <w:r>
              <w:rPr/>
              <w:t>Детская литература</w:t>
            </w:r>
          </w:p>
        </w:tc>
        <w:tc>
          <w:tcPr>
            <w:tcW w:w="1061" w:type="dxa"/>
            <w:tcBorders>
              <w:left w:val="single" w:sz="6" w:space="0" w:color="000000"/>
              <w:right w:val="single" w:sz="6" w:space="0" w:color="000000"/>
            </w:tcBorders>
          </w:tcPr>
          <w:p>
            <w:pPr>
              <w:pStyle w:val="Normal"/>
              <w:autoSpaceDE w:val="false"/>
              <w:ind w:firstLine="360"/>
              <w:jc w:val="both"/>
              <w:rPr/>
            </w:pPr>
            <w:r>
              <w:rPr/>
              <w:t>77</w:t>
            </w:r>
          </w:p>
        </w:tc>
        <w:tc>
          <w:tcPr>
            <w:tcW w:w="1080" w:type="dxa"/>
            <w:tcBorders>
              <w:left w:val="single" w:sz="6" w:space="0" w:color="000000"/>
              <w:right w:val="single" w:sz="6" w:space="0" w:color="000000"/>
            </w:tcBorders>
          </w:tcPr>
          <w:p>
            <w:pPr>
              <w:pStyle w:val="Normal"/>
              <w:autoSpaceDE w:val="false"/>
              <w:ind w:firstLine="360"/>
              <w:jc w:val="both"/>
              <w:rPr/>
            </w:pPr>
            <w:r>
              <w:rPr/>
              <w:t>21</w:t>
            </w:r>
          </w:p>
        </w:tc>
        <w:tc>
          <w:tcPr>
            <w:tcW w:w="1080" w:type="dxa"/>
            <w:tcBorders>
              <w:left w:val="single" w:sz="6" w:space="0" w:color="000000"/>
            </w:tcBorders>
          </w:tcPr>
          <w:p>
            <w:pPr>
              <w:pStyle w:val="Normal"/>
              <w:autoSpaceDE w:val="false"/>
              <w:ind w:firstLine="360"/>
              <w:jc w:val="both"/>
              <w:rPr/>
            </w:pPr>
            <w:r>
              <w:rPr/>
              <w:t>56</w:t>
            </w:r>
          </w:p>
        </w:tc>
      </w:tr>
      <w:tr>
        <w:trPr>
          <w:trHeight w:val="278" w:hRule="atLeast"/>
        </w:trPr>
        <w:tc>
          <w:tcPr>
            <w:tcW w:w="2482" w:type="dxa"/>
            <w:tcBorders>
              <w:bottom w:val="single" w:sz="6" w:space="0" w:color="000000"/>
              <w:right w:val="single" w:sz="6" w:space="0" w:color="000000"/>
            </w:tcBorders>
          </w:tcPr>
          <w:p>
            <w:pPr>
              <w:pStyle w:val="Normal"/>
              <w:autoSpaceDE w:val="false"/>
              <w:ind w:firstLine="360"/>
              <w:jc w:val="both"/>
              <w:rPr/>
            </w:pPr>
            <w:r>
              <w:rPr/>
              <w:t>Вопросы спорта</w:t>
            </w:r>
          </w:p>
        </w:tc>
        <w:tc>
          <w:tcPr>
            <w:tcW w:w="1061" w:type="dxa"/>
            <w:tcBorders>
              <w:left w:val="single" w:sz="6" w:space="0" w:color="000000"/>
              <w:bottom w:val="single" w:sz="6" w:space="0" w:color="000000"/>
              <w:right w:val="single" w:sz="6" w:space="0" w:color="000000"/>
            </w:tcBorders>
          </w:tcPr>
          <w:p>
            <w:pPr>
              <w:pStyle w:val="Normal"/>
              <w:autoSpaceDE w:val="false"/>
              <w:ind w:firstLine="360"/>
              <w:jc w:val="both"/>
              <w:rPr/>
            </w:pPr>
            <w:r>
              <w:rPr/>
              <w:t>14</w:t>
            </w:r>
          </w:p>
        </w:tc>
        <w:tc>
          <w:tcPr>
            <w:tcW w:w="1080" w:type="dxa"/>
            <w:tcBorders>
              <w:left w:val="single" w:sz="6" w:space="0" w:color="000000"/>
              <w:bottom w:val="single" w:sz="6" w:space="0" w:color="000000"/>
              <w:right w:val="single" w:sz="6" w:space="0" w:color="000000"/>
            </w:tcBorders>
          </w:tcPr>
          <w:p>
            <w:pPr>
              <w:pStyle w:val="Normal"/>
              <w:autoSpaceDE w:val="false"/>
              <w:ind w:firstLine="360"/>
              <w:jc w:val="both"/>
              <w:rPr/>
            </w:pPr>
            <w:r>
              <w:rPr/>
              <w:t>8</w:t>
            </w:r>
          </w:p>
        </w:tc>
        <w:tc>
          <w:tcPr>
            <w:tcW w:w="1080" w:type="dxa"/>
            <w:tcBorders>
              <w:left w:val="single" w:sz="6" w:space="0" w:color="000000"/>
              <w:bottom w:val="single" w:sz="6" w:space="0" w:color="000000"/>
            </w:tcBorders>
          </w:tcPr>
          <w:p>
            <w:pPr>
              <w:pStyle w:val="Normal"/>
              <w:autoSpaceDE w:val="false"/>
              <w:ind w:firstLine="360"/>
              <w:jc w:val="both"/>
              <w:rPr/>
            </w:pPr>
            <w:r>
              <w:rPr/>
              <w:t>6</w:t>
            </w:r>
          </w:p>
        </w:tc>
      </w:tr>
      <w:tr>
        <w:trPr>
          <w:trHeight w:val="269" w:hRule="atLeast"/>
        </w:trPr>
        <w:tc>
          <w:tcPr>
            <w:tcW w:w="2482" w:type="dxa"/>
            <w:tcBorders>
              <w:top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061" w:type="dxa"/>
            <w:tcBorders>
              <w:top w:val="single" w:sz="6" w:space="0" w:color="000000"/>
              <w:left w:val="single" w:sz="6" w:space="0" w:color="000000"/>
            </w:tcBorders>
          </w:tcPr>
          <w:p>
            <w:pPr>
              <w:pStyle w:val="Normal"/>
              <w:autoSpaceDE w:val="false"/>
              <w:ind w:firstLine="360"/>
              <w:jc w:val="both"/>
              <w:rPr/>
            </w:pPr>
            <w:r>
              <w:rPr/>
              <w:t>447</w:t>
            </w:r>
          </w:p>
        </w:tc>
        <w:tc>
          <w:tcPr>
            <w:tcW w:w="1080" w:type="dxa"/>
            <w:tcBorders>
              <w:top w:val="single" w:sz="6" w:space="0" w:color="000000"/>
            </w:tcBorders>
          </w:tcPr>
          <w:p>
            <w:pPr>
              <w:pStyle w:val="Normal"/>
              <w:autoSpaceDE w:val="false"/>
              <w:ind w:firstLine="360"/>
              <w:jc w:val="both"/>
              <w:rPr/>
            </w:pPr>
            <w:r>
              <w:rPr/>
              <w:t>1       204</w:t>
            </w:r>
          </w:p>
        </w:tc>
        <w:tc>
          <w:tcPr>
            <w:tcW w:w="1080" w:type="dxa"/>
            <w:tcBorders>
              <w:top w:val="single" w:sz="6" w:space="0" w:color="000000"/>
            </w:tcBorders>
          </w:tcPr>
          <w:p>
            <w:pPr>
              <w:pStyle w:val="Normal"/>
              <w:autoSpaceDE w:val="false"/>
              <w:ind w:firstLine="360"/>
              <w:jc w:val="both"/>
              <w:rPr/>
            </w:pPr>
            <w:r>
              <w:rPr/>
              <w:t>243</w:t>
            </w:r>
          </w:p>
        </w:tc>
      </w:tr>
    </w:tbl>
    <w:p>
      <w:pPr>
        <w:pStyle w:val="Normal"/>
        <w:autoSpaceDE w:val="false"/>
        <w:ind w:firstLine="360"/>
        <w:jc w:val="both"/>
        <w:rPr/>
      </w:pPr>
      <w:r>
        <w:rPr/>
        <w:t>Источник:   Ниссо тосе цусин.   Токио, 1963, №2, стр. 33.</w:t>
      </w:r>
    </w:p>
    <w:p>
      <w:pPr>
        <w:pStyle w:val="Normal"/>
        <w:autoSpaceDE w:val="false"/>
        <w:ind w:firstLine="360"/>
        <w:jc w:val="both"/>
        <w:rPr/>
      </w:pPr>
      <w:r>
        <w:rPr/>
        <w:t>Особо следует отметить распространение в Японии переводов марксистской литературы и издание трудов В. И. Ленина. В 1963 г. завершено было четвертое издание полного собрания сочинений В. И. Ленина на японском  языке в 40 томах.</w:t>
      </w:r>
    </w:p>
    <w:p>
      <w:pPr>
        <w:pStyle w:val="Normal"/>
        <w:autoSpaceDE w:val="false"/>
        <w:ind w:firstLine="36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360"/>
        <w:jc w:val="both"/>
        <w:rPr/>
      </w:pPr>
      <w:r>
        <w:rPr/>
        <w:t>Для Японии, которая по своим природным усло</w:t>
        <w:softHyphen/>
        <w:t>виям имеет много общего с материком Азии, велико значение трудов советских ученых и путешественников, посвященных географическим исследованиям Азии и Дальнего Востока, а также исследований по вопросам геофизики, геологии, геоморфологии, океанографии, климатологии, биогеографии и другим отраслям знаний.</w:t>
      </w:r>
    </w:p>
    <w:p>
      <w:pPr>
        <w:pStyle w:val="Normal"/>
        <w:autoSpaceDE w:val="false"/>
        <w:ind w:firstLine="360"/>
        <w:jc w:val="both"/>
        <w:rPr/>
      </w:pPr>
      <w:r>
        <w:rPr/>
        <w:t>Проблемы, стоящие перед геофизиками, особенно сложны, поскольку геофизические явления обусловлены действием многочисленных взаимозависимых и измен</w:t>
        <w:softHyphen/>
        <w:t>чивых факторов. Изучение этих проблем будет тем пло</w:t>
        <w:softHyphen/>
        <w:t>дотворнее, чем больше будет к этому приложено усилий ученых различных стран, в первую очередь ближайшего соседа Японии — Советского Союза. Многие важные гео</w:t>
        <w:softHyphen/>
        <w:t>физические явления, связанные с вулканологией, сейсмо</w:t>
        <w:softHyphen/>
        <w:t>логией, физикой морей и океанов, воздушных масс и космических пространств, требуют для своего изучения комплексных методов исследования. В связи с этим именно в области геофизики вопросы согласования на</w:t>
        <w:softHyphen/>
        <w:t>учных усилий, научного контакта приобретают осо</w:t>
        <w:softHyphen/>
        <w:t>бенное значение.</w:t>
      </w:r>
    </w:p>
    <w:p>
      <w:pPr>
        <w:pStyle w:val="Normal"/>
        <w:autoSpaceDE w:val="false"/>
        <w:ind w:firstLine="360"/>
        <w:jc w:val="both"/>
        <w:rPr/>
      </w:pPr>
      <w:r>
        <w:rPr/>
        <w:t>В Советском Союзе геофизические исследования ста</w:t>
        <w:softHyphen/>
        <w:t>ли делом большого государственного значения, они ве</w:t>
        <w:softHyphen/>
        <w:t>дутся различными научными и практическими органи</w:t>
        <w:softHyphen/>
        <w:t>зациями на основе единого плана, разрабатываемого Академией наук СССР, ее институтами, их региональ</w:t>
        <w:softHyphen/>
        <w:t>ными   филиалами   и   экспериментальными   станциями.</w:t>
      </w:r>
    </w:p>
    <w:p>
      <w:pPr>
        <w:pStyle w:val="Normal"/>
        <w:autoSpaceDE w:val="false"/>
        <w:ind w:firstLine="360"/>
        <w:jc w:val="both"/>
        <w:rPr/>
      </w:pPr>
      <w:r>
        <w:rPr/>
        <w:t>Особенно возрос интерес в Японии к трудам совет</w:t>
        <w:softHyphen/>
        <w:t>ских геофизиков в связи с их исследованиями по про</w:t>
        <w:softHyphen/>
        <w:t>грамме Международного геофизического года.</w:t>
      </w:r>
    </w:p>
    <w:p>
      <w:pPr>
        <w:pStyle w:val="Normal"/>
        <w:autoSpaceDE w:val="false"/>
        <w:ind w:firstLine="360"/>
        <w:jc w:val="both"/>
        <w:rPr/>
      </w:pPr>
      <w:r>
        <w:rPr/>
        <w:t>Для Японии с ее сложной геологической структурой, тесно связанной с прошлым Азии, значительный инте</w:t>
        <w:softHyphen/>
        <w:t>рес представляют труды советских геологов, в которых дается новая трактовка вопросов о геологическом стро</w:t>
        <w:softHyphen/>
        <w:t>ении Азии и Японских островов1.</w:t>
      </w:r>
    </w:p>
    <w:p>
      <w:pPr>
        <w:pStyle w:val="Normal"/>
        <w:autoSpaceDE w:val="false"/>
        <w:ind w:firstLine="360"/>
        <w:jc w:val="both"/>
        <w:rPr/>
      </w:pPr>
      <w:r>
        <w:rPr/>
        <w:t>Большую известность в Японии получили труды акад. В. И. Вернадского, особенно в части практическо</w:t>
        <w:softHyphen/>
      </w:r>
    </w:p>
    <w:p>
      <w:pPr>
        <w:pStyle w:val="Normal"/>
        <w:autoSpaceDE w:val="false"/>
        <w:ind w:firstLine="36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360"/>
        <w:jc w:val="both"/>
        <w:rPr/>
      </w:pPr>
      <w:r>
        <w:rPr/>
        <w:t>го использования геохимических методов1. В трудах В. А. Обручева по геологии Сибири освещены важные общетеоретические вопросы геологического строения и развития Азии, имеющие непосредственное отношение к Японии, а также и вопросы образования полезных ископаемых.</w:t>
      </w:r>
    </w:p>
    <w:p>
      <w:pPr>
        <w:pStyle w:val="Normal"/>
        <w:autoSpaceDE w:val="false"/>
        <w:ind w:firstLine="360"/>
        <w:jc w:val="both"/>
        <w:rPr/>
      </w:pPr>
      <w:r>
        <w:rPr/>
        <w:t>Особое внимание японских геологов привлекли тру</w:t>
        <w:softHyphen/>
        <w:t>ды акад. Н. С. Шатского, в которых излагается критика распространенной одно время в Японии теории Веге-нера о перемещении материков. Важные обобщения геотектонических явлений сделали М. М. Тетяев и В. В. Белоусов, их взгляды представляют значительный интерес для изучения процессов, происходивших в Япо</w:t>
        <w:softHyphen/>
        <w:t>нии. Это относится также и к трудам акад. А. В. Пейве. В них выявлена связь между тектоническими движе</w:t>
        <w:softHyphen/>
        <w:t>ниями в геосинклиналях и соседних платформах мате</w:t>
        <w:softHyphen/>
        <w:t>рика Азии. Трудами ряда советских ученых доказана ошибочность распространенных за рубежом взглядов (в том числе и в Японии) о четвертичном периоде как времени относительного покоя.</w:t>
      </w:r>
    </w:p>
    <w:p>
      <w:pPr>
        <w:pStyle w:val="Normal"/>
        <w:autoSpaceDE w:val="false"/>
        <w:ind w:firstLine="360"/>
        <w:jc w:val="both"/>
        <w:rPr/>
      </w:pPr>
      <w:r>
        <w:rPr/>
        <w:t>Описания японских окаменелостей, сделанные в свое время А. П. Карпинским и А. Н. Криштофовичем, дали новые данные, заставившие пересмотреть в некоторых случаях высказанные ранее положения. Известны в Япо</w:t>
        <w:softHyphen/>
        <w:t>нии исследования акад. А. П. Карпинского по вопросу о зависимости движения береговых линий от движения земли в различные геологические эпохи.</w:t>
      </w:r>
    </w:p>
    <w:p>
      <w:pPr>
        <w:pStyle w:val="Normal"/>
        <w:autoSpaceDE w:val="false"/>
        <w:ind w:firstLine="360"/>
        <w:jc w:val="both"/>
        <w:rPr/>
      </w:pPr>
      <w:r>
        <w:rPr/>
        <w:t>Для Японии, столь богатой гидротермальными источниками, большой интерес представили разработки ряда важных вопросов гидрологии акад. Ф. П. Сава-ренского, родоначальника этой новой отрасли геологии в нашей стране.</w:t>
      </w:r>
    </w:p>
    <w:p>
      <w:pPr>
        <w:pStyle w:val="Normal"/>
        <w:autoSpaceDE w:val="false"/>
        <w:ind w:firstLine="360"/>
        <w:jc w:val="both"/>
        <w:rPr/>
      </w:pPr>
      <w:r>
        <w:rPr/>
        <w:t>Большое развитие в Советском Союзе, особенно за последнее время, получила геоморфология — отрасль, которой всегда много занимались в Японии. Как было показано в докладе акад. И. П. Герасимова «Использо</w:t>
        <w:softHyphen/>
        <w:t>вание геоморфологических методов в сейсмологических исследованиях», прочитанном в 1957 г. на Региональной конференции географов в Токио, в советских трудах есть</w:t>
      </w:r>
    </w:p>
    <w:p>
      <w:pPr>
        <w:pStyle w:val="Normal"/>
        <w:autoSpaceDE w:val="false"/>
        <w:ind w:firstLine="360"/>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360"/>
        <w:jc w:val="both"/>
        <w:rPr/>
      </w:pPr>
      <w:r>
        <w:rPr/>
        <w:t>много нового и практически полезного для Японии. Это особенно относится к таким вопросам, как борьба с эрозией и оползнями, к изучению морфологии морских берегов и водохранилищ, интенсивно сооружаемых в Японии в последнее время.</w:t>
      </w:r>
    </w:p>
    <w:p>
      <w:pPr>
        <w:pStyle w:val="Normal"/>
        <w:autoSpaceDE w:val="false"/>
        <w:ind w:firstLine="360"/>
        <w:jc w:val="both"/>
        <w:rPr/>
      </w:pPr>
      <w:r>
        <w:rPr/>
        <w:t>Важные исследования в деле изучения Тихого океа</w:t>
        <w:softHyphen/>
        <w:t>на были сделаны экспедиционным кораблем «Витязь» во время его многократных плаваний в 1950—1960-х го</w:t>
        <w:softHyphen/>
        <w:t>дах. Они охватили район глубоководных впадин в се</w:t>
        <w:softHyphen/>
        <w:t>веро-западной и центральной частях Тихого океана. В Курильско-Камчатской впадине была выявлена ее максимальная глубина 10 542 м, обнаружены были глу</w:t>
        <w:softHyphen/>
        <w:t>бины до 9700 м в Японской впадине и в районе остро</w:t>
        <w:softHyphen/>
        <w:t>вов Идзу — Бонин, исследованы глубоководные участки в районе островов Марианских и Рюкю.</w:t>
      </w:r>
    </w:p>
    <w:p>
      <w:pPr>
        <w:pStyle w:val="Normal"/>
        <w:autoSpaceDE w:val="false"/>
        <w:ind w:firstLine="360"/>
        <w:jc w:val="both"/>
        <w:rPr/>
      </w:pPr>
      <w:r>
        <w:rPr/>
        <w:t>«Большой интерес представляло обследование впа</w:t>
        <w:softHyphen/>
        <w:t>дины Идзу — Бонин. Она оказалась более глубокой, чем представлялось ранее, и несколько иной конфигура</w:t>
        <w:softHyphen/>
        <w:t>ции,— писал проф. В. Г. Богоров,— теперь имеется воз</w:t>
        <w:softHyphen/>
        <w:t>можность сделать сравнение дна шести глубоководных впадин северо-западной части Тихого океана».</w:t>
      </w:r>
    </w:p>
    <w:p>
      <w:pPr>
        <w:pStyle w:val="Normal"/>
        <w:autoSpaceDE w:val="false"/>
        <w:ind w:firstLine="360"/>
        <w:jc w:val="both"/>
        <w:rPr/>
      </w:pPr>
      <w:r>
        <w:rPr/>
        <w:t>Советские океанографы сделали новые открытия в области изучения рельефа дна океана, характера мощ</w:t>
        <w:softHyphen/>
        <w:t>ных донных отложений (путем применения новых сейс</w:t>
        <w:softHyphen/>
        <w:t>мических методов) удалось собрать новые гидрологиче</w:t>
        <w:softHyphen/>
        <w:t>ские и климатические материалы, особенно о тропиче</w:t>
        <w:softHyphen/>
        <w:t>ской части океана, которые существенно меняют ранее сложившиеся представления, а также провести иссле</w:t>
        <w:softHyphen/>
        <w:t>дования по химии океанских вод и грунтов. Изучение менее всего известных человеку глубин Тихого океа</w:t>
        <w:softHyphen/>
        <w:t>на позволяет дать ответ на ряд важных вопросов, имеющих как теоретическое, так и «практическое зна</w:t>
        <w:softHyphen/>
        <w:t>чение К</w:t>
      </w:r>
    </w:p>
    <w:p>
      <w:pPr>
        <w:pStyle w:val="Normal"/>
        <w:autoSpaceDE w:val="false"/>
        <w:ind w:firstLine="360"/>
        <w:jc w:val="both"/>
        <w:rPr/>
      </w:pPr>
      <w:r>
        <w:rPr/>
        <w:t>С новейшими исследованиями советских ученых их японские коллеги получили возможность познакомиться</w:t>
      </w:r>
    </w:p>
    <w:p>
      <w:pPr>
        <w:pStyle w:val="Normal"/>
        <w:autoSpaceDE w:val="false"/>
        <w:ind w:firstLine="360"/>
        <w:jc w:val="both"/>
        <w:rPr/>
      </w:pPr>
      <w:r>
        <w:rPr/>
        <w:t>1 Более подробно результаты деятельности советских океано</w:t>
        <w:softHyphen/>
        <w:t>графических экспедиций освещены в статьях: В. Г. Богоров. Исследования на экспедиционном судне «Витязь» в Тихом океане. «Известия Академии наук СССР, серия географическая», 1951, № 2, и Л. А. Зенкевич. Новейшие океанографические исследования северо-западной части Тихого океана. «Известия Академии наук СССР, серия географическая», 1958, № 4, а также в отчетных док</w:t>
        <w:softHyphen/>
        <w:t>ладах Международного геофизического года за  1957—1959 гг.</w:t>
      </w:r>
    </w:p>
    <w:p>
      <w:pPr>
        <w:pStyle w:val="Normal"/>
        <w:autoSpaceDE w:val="false"/>
        <w:ind w:firstLine="360"/>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360"/>
        <w:jc w:val="both"/>
        <w:rPr/>
      </w:pPr>
      <w:r>
        <w:rPr/>
        <w:t>на Первом всемирном океанографическом конгрессе, происходившем в 1959 г. в Нью-Йорке1.</w:t>
      </w:r>
    </w:p>
    <w:p>
      <w:pPr>
        <w:pStyle w:val="Normal"/>
        <w:autoSpaceDE w:val="false"/>
        <w:ind w:firstLine="360"/>
        <w:jc w:val="both"/>
        <w:rPr/>
      </w:pPr>
      <w:r>
        <w:rPr/>
        <w:t>Много общих вопросов, касающихся как советского Дальнего Востока, так и соседних с ним стран, имеется в области изучения морской флоры и фауны. Ценный вклад в дело познания этих вопросов сделан был стары</w:t>
        <w:softHyphen/>
        <w:t>ми экспедиционными исследованиями акад. Шренка, затем Солдатова, Смирнова и Шмидта, труды которых по ряду вопросов сохраняют свое научное значение и по настоящее время. Так, например, П. Ю. Шмидт в одной из своих ранних работ «Рыбы восточных морей» (1904) дал зоогеографическую характеристику Японского и Охотского морей, а также фауны северных вод Тихого океана. Обобщения ряда важных вопросов о морской фауне дальневосточных вод даются в труде выдающе</w:t>
        <w:softHyphen/>
        <w:t>гося ихтиолога проф. Л. С. Берга, хорошо известного за рубежом. Из работ по зоогеографии Дальнего Востока, касающихся также и Японии, следует отметить труды ихтиологов А. В. Никольского, Г. У. Линдберга и ряда других ученых.</w:t>
      </w:r>
    </w:p>
    <w:p>
      <w:pPr>
        <w:pStyle w:val="Normal"/>
        <w:autoSpaceDE w:val="false"/>
        <w:ind w:firstLine="360"/>
        <w:jc w:val="both"/>
        <w:rPr/>
      </w:pPr>
      <w:r>
        <w:rPr/>
        <w:t>Научные экспедиции, давшие ценные результаты, проводил Всесоюзный научно-исследовательский инсти</w:t>
        <w:softHyphen/>
        <w:t>тут морского рыбного хозяйства и океанографии, труды которого привлекли большое внимание в Японии.</w:t>
      </w:r>
    </w:p>
    <w:p>
      <w:pPr>
        <w:pStyle w:val="Normal"/>
        <w:autoSpaceDE w:val="false"/>
        <w:ind w:firstLine="360"/>
        <w:jc w:val="both"/>
        <w:rPr/>
      </w:pPr>
      <w:r>
        <w:rPr/>
        <w:t>Новые открытия в области глубоководной флоры и фауны сделаны были в 1950—1958 гг. исследователями экспедиционного корабля «Витязь». Благодаря тому, что сборы проводились не только на обычных океани</w:t>
        <w:softHyphen/>
        <w:t>ческих глубинах, но и на сверхглубинах, на основе со</w:t>
        <w:softHyphen/>
        <w:t>бранных материалов разработана была схема верти</w:t>
        <w:softHyphen/>
        <w:t>кальной зональности жизни океана до глубины 10 ООО м.</w:t>
      </w:r>
    </w:p>
    <w:p>
      <w:pPr>
        <w:pStyle w:val="Normal"/>
        <w:autoSpaceDE w:val="false"/>
        <w:ind w:firstLine="360"/>
        <w:jc w:val="both"/>
        <w:rPr/>
      </w:pPr>
      <w:r>
        <w:rPr/>
        <w:t>Советским ученым удалось найти неизвестные ранее науке сотни видов, десятки новых родов, немало новых семейств, составить карту распределения планктона, на которой четко выявилась граница между водами холод</w:t>
        <w:softHyphen/>
        <w:t>ного течения Оясио и теплого Куросио. На основе ма</w:t>
        <w:softHyphen/>
        <w:t>териалов Н. Г. Виноградова произведено было зоогео-графическое районирование Тихого океана2.</w:t>
      </w:r>
    </w:p>
    <w:p>
      <w:pPr>
        <w:pStyle w:val="Normal"/>
        <w:autoSpaceDE w:val="false"/>
        <w:ind w:firstLine="360"/>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360"/>
        <w:jc w:val="both"/>
        <w:rPr/>
      </w:pPr>
      <w:r>
        <w:rPr/>
        <w:t>Немало советских ученых уделяло внимание геогра</w:t>
        <w:softHyphen/>
        <w:t>фическому изучению Японии. Первоначально оно со</w:t>
        <w:softHyphen/>
        <w:t>четалось с разработкой лекционных курсов страновед</w:t>
        <w:softHyphen/>
        <w:t>ческого характера, которые читались в высших учебных заведениях нашей страны. В числе первых, кто создали работы по географии Японии, были проф. Н. В. Кюнер и Д. М. Позднеев, их труды опубликованы еще в до</w:t>
        <w:softHyphen/>
        <w:t>революционное время, правда, весьма малым ти</w:t>
        <w:softHyphen/>
        <w:t>ражом К</w:t>
      </w:r>
    </w:p>
    <w:p>
      <w:pPr>
        <w:pStyle w:val="Normal"/>
        <w:autoSpaceDE w:val="false"/>
        <w:ind w:firstLine="360"/>
        <w:jc w:val="both"/>
        <w:rPr/>
      </w:pPr>
      <w:r>
        <w:rPr/>
        <w:t>Только после Октябрьской революции ценные иссле</w:t>
        <w:softHyphen/>
        <w:t>дования больших знатоков Японии — Н. В. Кюнера и Д. М. Позднеева стали доступными для широкого круга читателей.</w:t>
      </w:r>
    </w:p>
    <w:p>
      <w:pPr>
        <w:pStyle w:val="Normal"/>
        <w:autoSpaceDE w:val="false"/>
        <w:ind w:firstLine="360"/>
        <w:jc w:val="both"/>
        <w:rPr/>
      </w:pPr>
      <w:r>
        <w:rPr/>
        <w:t>В 1924 г. вышел в Москве труд Д. М. Позднеева «Военно-экономическое описание Японии» (268 стр.), а вслед за ним книга «Япония — страна, население, история, политика» (351 стр.). Хорошо зная страну, используя как личные впечатления, а также японские источники, ранее у нас не известные, автор создал обсто</w:t>
        <w:softHyphen/>
        <w:t>ятельную полезную страноведческую работу.</w:t>
      </w:r>
    </w:p>
    <w:p>
      <w:pPr>
        <w:pStyle w:val="Normal"/>
        <w:autoSpaceDE w:val="false"/>
        <w:ind w:firstLine="360"/>
        <w:jc w:val="both"/>
        <w:rPr/>
      </w:pPr>
      <w:r>
        <w:rPr/>
        <w:t>В 1927 г. проф. восточного факультета Ленинград</w:t>
        <w:softHyphen/>
        <w:t>ского университета Н. В. Кюнер опубликовал учебное пособие «География Японии — физическая и политиче</w:t>
        <w:softHyphen/>
        <w:t>ская» (240 стр.). С рядом положений автора, относя</w:t>
        <w:softHyphen/>
        <w:t>щихся к политической географии Японии (особенно к вопросам народонаселения), нельзя согласиться, но раз</w:t>
        <w:softHyphen/>
        <w:t>делы по физической географии написаны весьма содер</w:t>
        <w:softHyphen/>
        <w:t>жательно. Автор стремится подробно охарактеризовать природу страны и ее естественные ресурсы не изолиро</w:t>
        <w:softHyphen/>
        <w:t>ванно, а в тесной связи с ходом исторического и куль</w:t>
        <w:softHyphen/>
        <w:t>турного развития Японии. Эти интересные страницы труда Н. В. Кюнера до сих пор сохраняют свое зна</w:t>
        <w:softHyphen/>
        <w:t>чение.</w:t>
      </w:r>
    </w:p>
    <w:p>
      <w:pPr>
        <w:pStyle w:val="Normal"/>
        <w:autoSpaceDE w:val="false"/>
        <w:ind w:firstLine="360"/>
        <w:jc w:val="both"/>
        <w:rPr/>
      </w:pPr>
      <w:r>
        <w:rPr/>
        <w:t>Начиная с 1920-х годов специальные лекционные курсы по географии Японии и странам Дальнего Востока читались в Москве, в Ленинграде, в Хабаровске, Влади</w:t>
        <w:softHyphen/>
      </w:r>
    </w:p>
    <w:p>
      <w:pPr>
        <w:pStyle w:val="Normal"/>
        <w:autoSpaceDE w:val="false"/>
        <w:ind w:firstLine="360"/>
        <w:jc w:val="both"/>
        <w:rPr/>
      </w:pPr>
      <w:r>
        <w:rPr/>
        <w:t>1 В 1903—1904 гг. Н. В. Кюнер подготовил для студентов Восточного института во Владивостоке руководство по географии Японии, а Д. М. Позднеев издал в Токио на русском языке част</w:t>
        <w:softHyphen/>
        <w:t>ным образом свои лекции по географии Японии.</w:t>
      </w:r>
    </w:p>
    <w:p>
      <w:pPr>
        <w:pStyle w:val="Normal"/>
        <w:autoSpaceDE w:val="false"/>
        <w:ind w:firstLine="360"/>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360"/>
        <w:jc w:val="both"/>
        <w:rPr/>
      </w:pPr>
      <w:r>
        <w:rPr/>
        <w:t>востоке, в Иркутске и в некоторых других городах. К со</w:t>
        <w:softHyphen/>
        <w:t>жалению, многие из них не были опубликованы1.</w:t>
      </w:r>
    </w:p>
    <w:p>
      <w:pPr>
        <w:pStyle w:val="Normal"/>
        <w:autoSpaceDE w:val="false"/>
        <w:ind w:firstLine="360"/>
        <w:jc w:val="both"/>
        <w:rPr/>
      </w:pPr>
      <w:r>
        <w:rPr/>
        <w:t>Большим знатоком Японии был Е. Г. Спальвин, хо</w:t>
        <w:softHyphen/>
        <w:t>рошо знавший как язык, так и страну, особенно ее куль</w:t>
        <w:softHyphen/>
        <w:t>туру. Одно из его сочинений носит название «Конфуци</w:t>
        <w:softHyphen/>
        <w:t>анские идеи в этике японского народа». Проф. Спальвин был привлечен к дипломатической работе и стал в 1925 г. драгоманом первого советского посольства в Токио.</w:t>
      </w:r>
    </w:p>
    <w:p>
      <w:pPr>
        <w:pStyle w:val="Normal"/>
        <w:autoSpaceDE w:val="false"/>
        <w:ind w:firstLine="360"/>
        <w:jc w:val="both"/>
        <w:rPr/>
      </w:pPr>
      <w:r>
        <w:rPr/>
        <w:t>Разносторонними знаниями Востока выделялся К- Харнский — автор ряда работ по Китаю и Японии2. Особенно большой интерес вызвали его лекции по Япо</w:t>
        <w:softHyphen/>
        <w:t>нии, в которых он сочетал увлекательность изложения с богатством фактического материала и острым марк</w:t>
        <w:softHyphen/>
        <w:t>систским анализом.</w:t>
      </w:r>
    </w:p>
    <w:p>
      <w:pPr>
        <w:pStyle w:val="Normal"/>
        <w:autoSpaceDE w:val="false"/>
        <w:ind w:firstLine="360"/>
        <w:jc w:val="both"/>
        <w:rPr/>
      </w:pPr>
      <w:r>
        <w:rPr/>
        <w:t>В послевоенные годы внимание советских географов к изучению Японии возросло. В 1945 г. выходит книга П. И. Глушакова «Краткое экономико-географическое описание Японии», а в 1947 г.— книга И. П. Магидовича «Японские острова».</w:t>
      </w:r>
    </w:p>
    <w:p>
      <w:pPr>
        <w:pStyle w:val="Normal"/>
        <w:autoSpaceDE w:val="false"/>
        <w:ind w:firstLine="360"/>
        <w:jc w:val="both"/>
        <w:rPr/>
      </w:pPr>
      <w:r>
        <w:rPr/>
        <w:t>Особо следует отметить усиление внимания к осве</w:t>
        <w:softHyphen/>
        <w:t>щению вопросов физической географии Японии как страны в целом (ей посвящены труды А. И. Яунпутни-на и Ю. К. Ефремова) 3, так и специальным вопросам:</w:t>
      </w:r>
    </w:p>
    <w:p>
      <w:pPr>
        <w:pStyle w:val="Normal"/>
        <w:autoSpaceDE w:val="false"/>
        <w:ind w:firstLine="360"/>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360"/>
        <w:jc w:val="both"/>
        <w:rPr/>
      </w:pPr>
      <w:r>
        <w:rPr/>
        <w:t>по геологии Японии — А. Н. Криштофовича (книга «Гео</w:t>
        <w:softHyphen/>
        <w:t>логия Дальнего Востока»), по климату — П. И. Коло-скова и Г. Н. Витвицкого, по лесам — В. Ф. Овсянни</w:t>
        <w:softHyphen/>
        <w:t>кова, по географии Хоккайдо — Д. Л. Арманда.</w:t>
      </w:r>
    </w:p>
    <w:p>
      <w:pPr>
        <w:pStyle w:val="Normal"/>
        <w:autoSpaceDE w:val="false"/>
        <w:ind w:firstLine="360"/>
        <w:jc w:val="both"/>
        <w:rPr/>
      </w:pPr>
      <w:r>
        <w:rPr/>
        <w:t>Исследовательскую работу по изучению Японии, в том числе и по вопросам, связанным с культурой стра</w:t>
        <w:softHyphen/>
        <w:t>ны, ее языком и литературой, ведут институты Акаде</w:t>
        <w:softHyphen/>
        <w:t>мии наук СССР: Институт народов Азии, Институт мировой экономики и международных отношений, Институт истории, Институт географии, библиотеки Академии наук, Музей восточных культур, а также Институт восточных языков при МГУ, восточный фа</w:t>
        <w:softHyphen/>
        <w:t>культет ЛГУ и другие высшие учебные заведения нашей страны.</w:t>
      </w:r>
    </w:p>
    <w:p>
      <w:pPr>
        <w:pStyle w:val="Normal"/>
        <w:autoSpaceDE w:val="false"/>
        <w:ind w:firstLine="360"/>
        <w:jc w:val="both"/>
        <w:rPr/>
      </w:pPr>
      <w:r>
        <w:rPr/>
        <w:t>Благодаря усилиям советских специалистов по япон</w:t>
        <w:softHyphen/>
        <w:t>скому языку и литературе появились переводы памят</w:t>
        <w:softHyphen/>
        <w:t>ников древней культуры, переводы стихов древних и современных поэтов, повестей, рассказов, романов ста</w:t>
        <w:softHyphen/>
        <w:t>рых и новых писателей Японии.</w:t>
      </w:r>
    </w:p>
    <w:p>
      <w:pPr>
        <w:pStyle w:val="Normal"/>
        <w:autoSpaceDE w:val="false"/>
        <w:ind w:firstLine="360"/>
        <w:jc w:val="both"/>
        <w:rPr/>
      </w:pPr>
      <w:r>
        <w:rPr/>
        <w:t>Марксистско-ленинский диалектический метод, при</w:t>
        <w:softHyphen/>
        <w:t>меняемый советскими учеными в изучении Японии, ока</w:t>
        <w:softHyphen/>
        <w:t>зывает влияние на научную мысль японоведов других стран, и в первую очередь на самих японских ученых.</w:t>
      </w:r>
    </w:p>
    <w:p>
      <w:pPr>
        <w:pStyle w:val="Normal"/>
        <w:autoSpaceDE w:val="false"/>
        <w:ind w:firstLine="360"/>
        <w:jc w:val="both"/>
        <w:rPr/>
      </w:pPr>
      <w:r>
        <w:rPr/>
        <w:t>*    *</w:t>
      </w:r>
    </w:p>
    <w:p>
      <w:pPr>
        <w:pStyle w:val="Normal"/>
        <w:autoSpaceDE w:val="false"/>
        <w:ind w:firstLine="360"/>
        <w:jc w:val="both"/>
        <w:rPr/>
      </w:pPr>
      <w:r>
        <w:rPr/>
        <w:t>В послевоенные годы стало более, чем когда-либо, ясным, как велики творческие силы японского народа. Борьба прогрессивных сил в стране, уходящая своими корнями в отдаленное прошлое, все более и более нара</w:t>
        <w:softHyphen/>
        <w:t>стает. Уже немалое число деятелей науки и культуры Японии пересмотрело старые, ошибочные реакционные взгляды, которые насаждались в Японии искусственно создававшимся отчуждением и пропагандой, враждебной делу мира и добрососедских отношений.</w:t>
      </w:r>
    </w:p>
    <w:p>
      <w:pPr>
        <w:pStyle w:val="Normal"/>
        <w:autoSpaceDE w:val="false"/>
        <w:ind w:firstLine="360"/>
        <w:jc w:val="both"/>
        <w:rPr/>
      </w:pPr>
      <w:r>
        <w:rPr/>
        <w:t>Народы Японии и Советского Союза пользовались взаимными выгодами тогда, когда они жили в мире и дружбе. Но как только возникали осложнения, конфлик</w:t>
        <w:softHyphen/>
        <w:t>ты, народы несли большие жертвы.</w:t>
      </w:r>
    </w:p>
    <w:p>
      <w:pPr>
        <w:pStyle w:val="Normal"/>
        <w:autoSpaceDE w:val="false"/>
        <w:ind w:firstLine="360"/>
        <w:jc w:val="both"/>
        <w:rPr/>
      </w:pPr>
      <w:r>
        <w:rPr/>
        <w:t>В Японии очень многие стали понимать, что важней</w:t>
        <w:softHyphen/>
        <w:t>шая задача миролюбивой политики Советского Союза заключается в том, чтобы на земле не было такого ме-</w:t>
      </w:r>
    </w:p>
    <w:p>
      <w:pPr>
        <w:pStyle w:val="Normal"/>
        <w:autoSpaceDE w:val="false"/>
        <w:ind w:firstLine="360"/>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360"/>
        <w:jc w:val="both"/>
        <w:rPr/>
      </w:pPr>
      <w:r>
        <w:rPr/>
        <w:t>ста, где лилась бы кровь, чтобы всю Вселенную — и землю и воздух — не отравляли ядерные испытания.</w:t>
      </w:r>
    </w:p>
    <w:p>
      <w:pPr>
        <w:pStyle w:val="Normal"/>
        <w:autoSpaceDE w:val="false"/>
        <w:ind w:firstLine="360"/>
        <w:jc w:val="both"/>
        <w:rPr/>
      </w:pPr>
      <w:r>
        <w:rPr/>
        <w:t>Жизнь убедительно показала, что борьба Советско</w:t>
        <w:softHyphen/>
        <w:t>го Союза за мир, за мирное сосуществование нашла ши</w:t>
        <w:softHyphen/>
        <w:t>рокое международное признание во многих странах земного шара, в самых различных слоях общества. На</w:t>
        <w:softHyphen/>
        <w:t>растающее могущество демократических сил мира и прогресса становится характерным явлением современ</w:t>
        <w:softHyphen/>
        <w:t>ной эпохи.</w:t>
      </w:r>
    </w:p>
    <w:p>
      <w:pPr>
        <w:pStyle w:val="Normal"/>
        <w:autoSpaceDE w:val="false"/>
        <w:ind w:firstLine="360"/>
        <w:jc w:val="both"/>
        <w:rPr/>
      </w:pPr>
      <w:r>
        <w:rPr/>
        <w:t>Большие творческие силы японского народа могут полноценно развиваться только в условиях подлинной национальной независимости, свободы, мирного стро</w:t>
        <w:softHyphen/>
        <w:t>ительства и содружества с прогрессивными силами мира.</w:t>
      </w:r>
    </w:p>
    <w:p>
      <w:pPr>
        <w:pStyle w:val="Normal"/>
        <w:autoSpaceDE w:val="false"/>
        <w:ind w:firstLine="360"/>
        <w:jc w:val="both"/>
        <w:rPr/>
      </w:pPr>
      <w:r>
        <w:rPr/>
        <w:t>Оглавление</w:t>
      </w:r>
    </w:p>
    <w:p>
      <w:pPr>
        <w:pStyle w:val="Normal"/>
        <w:autoSpaceDE w:val="false"/>
        <w:ind w:firstLine="360"/>
        <w:jc w:val="both"/>
        <w:rPr/>
      </w:pPr>
      <w:r>
        <w:rPr/>
        <w:t>Введение   ...............       3</w:t>
      </w:r>
    </w:p>
    <w:p>
      <w:pPr>
        <w:pStyle w:val="Normal"/>
        <w:autoSpaceDE w:val="false"/>
        <w:ind w:firstLine="360"/>
        <w:jc w:val="both"/>
        <w:rPr/>
      </w:pPr>
      <w:r>
        <w:rPr/>
        <w:t>ГЛАВА I. Историко-географические особенности развития Японии в раннем периоде существова</w:t>
        <w:softHyphen/>
        <w:t>ния страны (с III до конца XII в.).....      19</w:t>
      </w:r>
    </w:p>
    <w:p>
      <w:pPr>
        <w:pStyle w:val="Normal"/>
        <w:autoSpaceDE w:val="false"/>
        <w:ind w:firstLine="360"/>
        <w:jc w:val="both"/>
        <w:rPr/>
      </w:pPr>
      <w:r>
        <w:rPr/>
        <w:t>Островной характер страны и ее географическое по</w:t>
        <w:softHyphen/>
        <w:t>ложение. Возникновение японского государства. Места раннего поселения японцев. Внешние связи Японии со странами Восточной Азии. Первоначальные представле</w:t>
        <w:softHyphen/>
        <w:t>ния об окружающем мире. Реформы Тайка 645—646 гг. и создание административно-территориальной системы государственного управления. Развитие национальных естественных и технических знаний. Нара и Хэйан — столичные города японского средневековья. Возникно</w:t>
        <w:softHyphen/>
        <w:t>вение новой столицы — Камакура. Ранние географи</w:t>
        <w:softHyphen/>
        <w:t>ческие   описания    страны.</w:t>
      </w:r>
    </w:p>
    <w:p>
      <w:pPr>
        <w:pStyle w:val="Normal"/>
        <w:autoSpaceDE w:val="false"/>
        <w:ind w:firstLine="360"/>
        <w:jc w:val="both"/>
        <w:rPr/>
      </w:pPr>
      <w:r>
        <w:rPr/>
        <w:t>ГЛАВА II. Первое открытие Японии европейцами и</w:t>
      </w:r>
    </w:p>
    <w:p>
      <w:pPr>
        <w:pStyle w:val="Normal"/>
        <w:autoSpaceDE w:val="false"/>
        <w:ind w:firstLine="360"/>
        <w:jc w:val="both"/>
        <w:rPr/>
      </w:pPr>
      <w:r>
        <w:rPr/>
        <w:t>внешние связи Японии (1540—1630).....      80</w:t>
      </w:r>
    </w:p>
    <w:p>
      <w:pPr>
        <w:pStyle w:val="Normal"/>
        <w:autoSpaceDE w:val="false"/>
        <w:ind w:firstLine="360"/>
        <w:jc w:val="both"/>
        <w:rPr/>
      </w:pPr>
      <w:r>
        <w:rPr/>
        <w:t>Первоначальные представления европейцев о Во</w:t>
        <w:softHyphen/>
        <w:t>стоке и географические знания народов восточных стран. Образование централизованного японского го</w:t>
        <w:softHyphen/>
        <w:t>сударства. Значительный рост городов в Японии в XVI в. и их географическое размещение. Появление в Японии португальских завоевателей. Адаме—пер</w:t>
        <w:softHyphen/>
        <w:t>вый европеец, натурализовавшийся в Японии. Борьба испанцев   против  португальского   влияния  в   Японии.</w:t>
      </w:r>
    </w:p>
    <w:p>
      <w:pPr>
        <w:pStyle w:val="Normal"/>
        <w:autoSpaceDE w:val="false"/>
        <w:ind w:firstLine="360"/>
        <w:jc w:val="both"/>
        <w:rPr/>
      </w:pPr>
      <w:r>
        <w:rPr/>
        <w:t>632</w:t>
      </w:r>
    </w:p>
    <w:p>
      <w:pPr>
        <w:pStyle w:val="Normal"/>
        <w:autoSpaceDE w:val="false"/>
        <w:ind w:firstLine="360"/>
        <w:jc w:val="both"/>
        <w:rPr/>
      </w:pPr>
      <w:r>
        <w:rPr/>
        <w:t>Колониальные компании на Востоке и проникновение в Японию голландцев и англичан. Дальние плавания японцев и ранняя японская экспансия в страны Во</w:t>
        <w:softHyphen/>
        <w:t>стока. Изгнание европейцев и закрытие Японии для иностранцев.</w:t>
      </w:r>
    </w:p>
    <w:p>
      <w:pPr>
        <w:pStyle w:val="Normal"/>
        <w:autoSpaceDE w:val="false"/>
        <w:ind w:firstLine="360"/>
        <w:jc w:val="both"/>
        <w:rPr/>
      </w:pPr>
      <w:r>
        <w:rPr/>
        <w:t>ГЛАВА III. Сведения о Японии за рубежом и разви</w:t>
        <w:softHyphen/>
        <w:t>тие научных и географических знаний в Японии в педоод самоизоляции от внешнего мира (1639—1854).............</w:t>
      </w:r>
    </w:p>
    <w:p>
      <w:pPr>
        <w:pStyle w:val="Normal"/>
        <w:autoSpaceDE w:val="false"/>
        <w:ind w:firstLine="360"/>
        <w:jc w:val="both"/>
        <w:rPr/>
      </w:pPr>
      <w:r>
        <w:rPr/>
        <w:t>Вклад русских землепроходцев и мореходов в освоение северной части Тихого океана и его побере</w:t>
        <w:softHyphen/>
        <w:t>жий. Ранние сведения в России о Японии и первые на</w:t>
        <w:softHyphen/>
        <w:t>учные экспедиции русских в северные воды Тихого океана. Экспедиция А. Лаксмана в Японию 1792— 1793 гг. Особенности русско-японских отношений в пе</w:t>
        <w:softHyphen/>
        <w:t>риод самоизоляции Японии. Морские экспедиции колониальных компаний в северных водах Тихого оке</w:t>
        <w:softHyphen/>
        <w:t>ана. Характерные черты японского феодализма в эпоху Токугава. Особое положение Нагасаки и гол</w:t>
        <w:softHyphen/>
        <w:t>ландская фактория на островке Дэдзима. Проникнове</w:t>
        <w:softHyphen/>
        <w:t>ние знаний из Западной Европы (рангаку). Распрост</w:t>
        <w:softHyphen/>
        <w:t>ранение китайских знаний (кангаку). Противники ино</w:t>
        <w:softHyphen/>
        <w:t>земных влияний и деятельность национальных сил в Японии. Эдо — главный город феодальной Японии. Средневековый Киото и важнейшие населенные пунк</w:t>
        <w:softHyphen/>
        <w:t>ты Юго-западной Японии (Сакаи, Хйого, Муроно</w:t>
        <w:softHyphen/>
        <w:t>тоцу, Хаката и др.). Возникновение и развитие городов Осака и Нагоя. Важнейшие центры страны эпохи Токугава — Никко и Хаконэ. Дорожный путь из Киото в Эдо — Токайдо. Образование и книгопечатание в фео</w:t>
        <w:softHyphen/>
        <w:t>дальной Японии. Развитие и накопление научных и прикладных знаний. Виднейшие японские энциклопе</w:t>
        <w:softHyphen/>
        <w:t>дисты и стихийные материалисты. Географические зна</w:t>
        <w:softHyphen/>
        <w:t>ния и успехи национальной картографии. Представле</w:t>
        <w:softHyphen/>
        <w:t>ния японцев о жизни зарубежного мира в период самоизоляции. Первые научные труды европейцев о Японии. Второе, насильственное открытие Японии ино</w:t>
        <w:softHyphen/>
        <w:t>странцами в 1850-х годах. Русские мореплаватели у японских берегов.</w:t>
      </w:r>
    </w:p>
    <w:p>
      <w:pPr>
        <w:pStyle w:val="Normal"/>
        <w:autoSpaceDE w:val="false"/>
        <w:ind w:firstLine="360"/>
        <w:jc w:val="both"/>
        <w:rPr/>
      </w:pPr>
      <w:r>
        <w:rPr/>
        <w:t>ГЛАВА IV. Развитие естественных и географических знаний в Японии и изучение Японии за рубе</w:t>
        <w:softHyphen/>
        <w:t>жом в ранний период развития японского капи</w:t>
        <w:softHyphen/>
        <w:t>тализма   (1868—1890).........</w:t>
      </w:r>
    </w:p>
    <w:p>
      <w:pPr>
        <w:pStyle w:val="Normal"/>
        <w:autoSpaceDE w:val="false"/>
        <w:ind w:firstLine="360"/>
        <w:jc w:val="both"/>
        <w:rPr/>
      </w:pPr>
      <w:r>
        <w:rPr/>
        <w:t>Промышленная и культурная революция в Японии, особенности раннего развития японского капитализма. Создание новых учреждений и предприятий в Японии и технические нововведения в ранний период капиталисти</w:t>
        <w:softHyphen/>
        <w:t>ческого развития страны. Рост населения Японии и коренная реорганизация политико-административного устройства страны. Развитие японского капитализма вширь (освоение северных окраин, ранние колониаль</w:t>
        <w:softHyphen/>
        <w:t>ные захваты). Полуколониальное положение Японии и борьба за ликвидацию неравноправных договоров. Культурные и научно-технические связи Японии с за</w:t>
        <w:softHyphen/>
        <w:t>рубежным миром в 1870—1890-х годах. Япония и Франция. Япония и Англия. Япония и США. Япония и Германия. Японские просветители и революционные борцы за реформы, за развитие национальной культу</w:t>
        <w:softHyphen/>
        <w:t>ры. Развитие естественных и технических знаний в Японии и становление национальной науки. Возникно</w:t>
        <w:softHyphen/>
        <w:t>вение и развитие японской географии и смежных с нею знаний. Труды иностранцев о Японии и вопросы ее географического изучения. Развитие культурных свя</w:t>
        <w:softHyphen/>
        <w:t>зей Японии с Россией во второй половине XIX в. Труды русских исследователей, освещавшие вопросы географии   Японии.</w:t>
      </w:r>
    </w:p>
    <w:p>
      <w:pPr>
        <w:pStyle w:val="Normal"/>
        <w:autoSpaceDE w:val="false"/>
        <w:ind w:firstLine="360"/>
        <w:jc w:val="both"/>
        <w:rPr/>
      </w:pPr>
      <w:r>
        <w:rPr/>
        <w:t>ГЛАВА V. Географическая наука в Японии в период империалистического развития страны (конец XIX в.—1945 г.)............</w:t>
      </w:r>
    </w:p>
    <w:p>
      <w:pPr>
        <w:pStyle w:val="Normal"/>
        <w:autoSpaceDE w:val="false"/>
        <w:ind w:firstLine="360"/>
        <w:jc w:val="both"/>
        <w:rPr/>
      </w:pPr>
      <w:r>
        <w:rPr/>
        <w:t>Япония в эпоху пробуждения Азии. Развитие на</w:t>
        <w:softHyphen/>
        <w:t>учных знаний в период становления японского импе</w:t>
        <w:softHyphen/>
        <w:t>риализма. Ямадзаки Наомаса — родоначальник совре</w:t>
        <w:softHyphen/>
        <w:t>менной японской географии. Зарождение реакционного направления в японской географической науке. Общест</w:t>
        <w:softHyphen/>
        <w:t>венная и научная жизнь в Японии после первой миро</w:t>
        <w:softHyphen/>
        <w:t>вой войны. Состояние географических знаний в Японии в 1920-х годах. Труды ведущих японских географов и создание национальных географических энциклопедий. Милитаризация общественной жизни в Японии в 1930— 1940-х годах и положение географической науки. Не</w:t>
        <w:softHyphen/>
        <w:t>которое своеобразие японской геополитики. Националь</w:t>
        <w:softHyphen/>
        <w:t>ный кризис в Японии и упадок науки в годы второй мировой   войны.</w:t>
      </w:r>
    </w:p>
    <w:p>
      <w:pPr>
        <w:pStyle w:val="Normal"/>
        <w:autoSpaceDE w:val="false"/>
        <w:ind w:firstLine="360"/>
        <w:jc w:val="both"/>
        <w:rPr/>
      </w:pPr>
      <w:r>
        <w:rPr/>
        <w:t>ГЛАВА VI. Послевоенный подъем в развитии япон</w:t>
        <w:softHyphen/>
        <w:t>ской географической мысли и изучение геогра</w:t>
        <w:softHyphen/>
        <w:t>фии современной Японии за рубежом (1945— 1960)..................</w:t>
      </w:r>
    </w:p>
    <w:p>
      <w:pPr>
        <w:pStyle w:val="Normal"/>
        <w:autoSpaceDE w:val="false"/>
        <w:ind w:firstLine="360"/>
        <w:jc w:val="both"/>
        <w:rPr/>
      </w:pPr>
      <w:r>
        <w:rPr/>
        <w:t>Возрождение научной и культурной жизни Японии после капитуляции 1945 г. Использование США после</w:t>
        <w:softHyphen/>
        <w:t>военной оккупации Японии для обследования ее естест</w:t>
        <w:softHyphen/>
        <w:t>венных ресурсов. Главные научные учреждения в Япо</w:t>
        <w:softHyphen/>
        <w:t>нии и вопросы географического изучения страны. Основ</w:t>
        <w:softHyphen/>
        <w:t>ные направления в развитии географической мысли в послевоенной Японии. Японская физическая география и разработка смежных научных вопросов. Японская экономическая география. Национальная картография и топонимика. Районирование Японии. Международные связи японских географов. Труды по географии Японии, опубликованные в США в послевоенные годы. Изуче</w:t>
        <w:softHyphen/>
        <w:t>ние Японии в странах Европы и Азии. Культурные и научные связи  Советского  Союза  с  Японией</w:t>
      </w:r>
    </w:p>
    <w:p>
      <w:pPr>
        <w:pStyle w:val="Normal"/>
        <w:autoSpaceDE w:val="false"/>
        <w:ind w:firstLine="360"/>
        <w:jc w:val="both"/>
        <w:rPr>
          <w:lang w:val="en-US" w:eastAsia="en-US"/>
        </w:rPr>
      </w:pPr>
      <w:r>
        <w:rPr>
          <w:lang w:val="en-US" w:eastAsia="en-US"/>
        </w:rPr>
        <w:t>CONTENTS</w:t>
      </w:r>
    </w:p>
    <w:p>
      <w:pPr>
        <w:pStyle w:val="Normal"/>
        <w:autoSpaceDE w:val="false"/>
        <w:ind w:firstLine="360"/>
        <w:jc w:val="both"/>
        <w:rPr>
          <w:lang w:val="en-US" w:eastAsia="en-US"/>
        </w:rPr>
      </w:pPr>
      <w:r>
        <w:rPr>
          <w:lang w:val="en-US" w:eastAsia="en-US"/>
        </w:rPr>
        <w:t>CHAPTER I. Historical and Geographical Featu-resn of the Early Development of Japan (HI—XII Centuries).    ...............</w:t>
      </w:r>
    </w:p>
    <w:p>
      <w:pPr>
        <w:pStyle w:val="Normal"/>
        <w:autoSpaceDE w:val="false"/>
        <w:ind w:firstLine="360"/>
        <w:jc w:val="both"/>
        <w:rPr>
          <w:lang w:val="en-US" w:eastAsia="en-US"/>
        </w:rPr>
      </w:pPr>
      <w:r>
        <w:rPr>
          <w:lang w:val="en-US" w:eastAsia="en-US"/>
        </w:rPr>
        <w:t>The main features of the country and its geographi</w:t>
        <w:softHyphen/>
        <w:t>cal position. Formation of the Japanese State. The early Japanese places of settlements. Japan's relations with East Asia countries. First ideas about surrounding world. Taika's reforms of 645—646 a. c. and creation of admini</w:t>
        <w:softHyphen/>
        <w:t>strative — territorial system of the State management. De</w:t>
        <w:softHyphen/>
        <w:t>velopment of Japanese natural and technical knowledge. Nara and Heian — the capitals of Japan in middle ages. The rise of the new capital — Kamakura. The early geo</w:t>
        <w:softHyphen/>
        <w:t>graphical descriptions of the country.</w:t>
      </w:r>
    </w:p>
    <w:p>
      <w:pPr>
        <w:pStyle w:val="Normal"/>
        <w:autoSpaceDE w:val="false"/>
        <w:ind w:firstLine="360"/>
        <w:jc w:val="both"/>
        <w:rPr>
          <w:lang w:val="en-US" w:eastAsia="en-US"/>
        </w:rPr>
      </w:pPr>
      <w:r>
        <w:rPr>
          <w:lang w:val="en-US" w:eastAsia="en-US"/>
        </w:rPr>
        <w:t>CHAPTER II. The First Discovery of Japan by Europeans and External Relations of Japan (1540—1630).................</w:t>
      </w:r>
    </w:p>
    <w:p>
      <w:pPr>
        <w:pStyle w:val="Normal"/>
        <w:autoSpaceDE w:val="false"/>
        <w:ind w:firstLine="360"/>
        <w:jc w:val="both"/>
        <w:rPr>
          <w:lang w:val="en-US" w:eastAsia="en-US"/>
        </w:rPr>
      </w:pPr>
      <w:r>
        <w:rPr>
          <w:lang w:val="en-US" w:eastAsia="en-US"/>
        </w:rPr>
        <w:t>Europeans' first ideas about the East and geogra</w:t>
        <w:softHyphen/>
        <w:t>phical knowledge of the peoples of the Orient. Forma</w:t>
        <w:softHyphen/>
        <w:t>tion of the centralized Japanese State. The rapid growth of towns in Japan in XVI century and their geographi</w:t>
        <w:softHyphen/>
        <w:t>cal location. The appearance of Portuguese Conquerors in Japan. Adams as the first European naturalized in Japan. The struggle of Spain against Portuguese in</w:t>
        <w:softHyphen/>
        <w:t>fluence in Japan. Colonial Companies in the East. Dutch and English penetration into Japan. The Far Sea Voyages of Japanese and early Japanese Expansion in the East. Expulsion of Europeans and the Closing of Japan for Foreigners.</w:t>
      </w:r>
    </w:p>
    <w:p>
      <w:pPr>
        <w:pStyle w:val="Normal"/>
        <w:autoSpaceDE w:val="false"/>
        <w:ind w:firstLine="360"/>
        <w:jc w:val="both"/>
        <w:rPr>
          <w:lang w:val="en-US" w:eastAsia="en-US"/>
        </w:rPr>
      </w:pPr>
      <w:r>
        <w:rPr>
          <w:lang w:val="en-US" w:eastAsia="en-US"/>
        </w:rPr>
        <w:t>CHAPTER III. Information About Japan Abro</w:t>
        <w:softHyphen/>
        <w:t xml:space="preserve">ad and Development of Scientific and Geographical Knowledge in Japan during the Period of Self-isolation from the Outside World (1639—1854). .   .    </w:t>
      </w:r>
      <w:r>
        <w:rPr>
          <w:lang w:eastAsia="en-US"/>
        </w:rPr>
        <w:t>Ш</w:t>
      </w:r>
    </w:p>
    <w:p>
      <w:pPr>
        <w:pStyle w:val="Normal"/>
        <w:autoSpaceDE w:val="false"/>
        <w:ind w:firstLine="360"/>
        <w:jc w:val="both"/>
        <w:rPr>
          <w:lang w:val="en-US" w:eastAsia="en-US"/>
        </w:rPr>
      </w:pPr>
      <w:r>
        <w:rPr>
          <w:lang w:val="en-US" w:eastAsia="en-US"/>
        </w:rPr>
        <w:t>Contribution of Russian Explorers and Seamen to the Opening for settlement of the Northern part of the Pacific Ocean and the Pacific shores. Early infor</w:t>
        <w:softHyphen/>
        <w:t>mation about Japan in Russia and the first Russian sci</w:t>
        <w:softHyphen/>
        <w:t>entific Expeditions into the Northern Pacific. A. Lax-man's Expedition to Japan in 1792—1793. Characteris</w:t>
        <w:softHyphen/>
        <w:t>tics of Russo-Japanese Relations during the period of Japan's Self-isolation. Sea-expeditions of the Colonial Companies in the Northern Pacific. Characteristic featu</w:t>
        <w:softHyphen/>
        <w:t>res of Japanese Feudalism during the reign of Tokuga-wa. Peculiar status of Nagasaki; the Dutch colony on the Dejima Island. The penetration of Scientific know</w:t>
        <w:softHyphen/>
        <w:t>ledge from Westerm Europe (rangaku). The spread of Chinese knowledge (kangaku). Opponents of foreign in</w:t>
        <w:softHyphen/>
        <w:t>fluence; activity of the national forces in Japan. Edo as the main city of feudal Japan. Medieval Kioto and the important settlements' in the South-Western part of Ja</w:t>
        <w:softHyphen/>
        <w:t>pan (Sakai, Hyogo, Muronototsu, Hakata etc.). The rise and development of Osaka and Nagoua cities. The most important centres of the country in Tokugava Ti</w:t>
        <w:softHyphen/>
        <w:t>me— Nikko and Hakone. The road from Kioto to Edo-Tokaydo. Education and Book-printing in feudal Japan. Development and accumulation of scientific and applied knowledge. The outstanding Japanese encyclopaedists and eminant philosophers materialists. Geographical Knowledge and Achievements of national Cartography. Japanese ideas about Life abroad during the period of Self-isolation. West Europeans' first scientific works on Japan. The foreigners' second discovery of Japan by forse in 1850th. Russian seamen near the Japanese shores.</w:t>
      </w:r>
    </w:p>
    <w:p>
      <w:pPr>
        <w:pStyle w:val="Normal"/>
        <w:autoSpaceDE w:val="false"/>
        <w:ind w:firstLine="360"/>
        <w:jc w:val="both"/>
        <w:rPr>
          <w:lang w:val="en-US" w:eastAsia="en-US"/>
        </w:rPr>
      </w:pPr>
      <w:r>
        <w:rPr>
          <w:lang w:val="en-US" w:eastAsia="en-US"/>
        </w:rPr>
        <w:t>CHAPTER IV. Development of Natural and Geographical knowledge in Japan and the Study of Japan Abroad during the Early Period of Japanese Capitalism (1868—1890)........    297</w:t>
      </w:r>
    </w:p>
    <w:p>
      <w:pPr>
        <w:pStyle w:val="Normal"/>
        <w:autoSpaceDE w:val="false"/>
        <w:ind w:firstLine="360"/>
        <w:jc w:val="both"/>
        <w:rPr>
          <w:lang w:val="en-US" w:eastAsia="en-US"/>
        </w:rPr>
      </w:pPr>
      <w:r>
        <w:rPr>
          <w:lang w:val="en-US" w:eastAsia="en-US"/>
        </w:rPr>
        <w:t>Industrial and cultural Revolution in Japan, peculia</w:t>
        <w:softHyphen/>
        <w:t>rities of the early development of Japanese capitalism. The founding of the new establishments and plants in</w:t>
      </w:r>
    </w:p>
    <w:p>
      <w:pPr>
        <w:pStyle w:val="Normal"/>
        <w:autoSpaceDE w:val="false"/>
        <w:ind w:firstLine="360"/>
        <w:jc w:val="both"/>
        <w:rPr>
          <w:lang w:val="en-US"/>
        </w:rPr>
      </w:pPr>
      <w:r>
        <w:rPr/>
        <w:fldChar w:fldCharType="begin"/>
      </w:r>
      <w:r>
        <w:rPr/>
        <w:instrText xml:space="preserve"> PAGE </w:instrText>
      </w:r>
      <w:r>
        <w:rPr/>
        <w:fldChar w:fldCharType="separate"/>
      </w:r>
      <w:r>
        <w:rPr/>
        <w:t>386</w:t>
      </w:r>
      <w:r>
        <w:rPr/>
        <w:fldChar w:fldCharType="end"/>
      </w:r>
    </w:p>
    <w:p>
      <w:pPr>
        <w:pStyle w:val="Normal"/>
        <w:autoSpaceDE w:val="false"/>
        <w:ind w:firstLine="360"/>
        <w:jc w:val="both"/>
        <w:rPr>
          <w:lang w:val="en-US" w:eastAsia="en-US"/>
        </w:rPr>
      </w:pPr>
      <w:r>
        <w:rPr>
          <w:lang w:val="en-US" w:eastAsia="en-US"/>
        </w:rPr>
        <w:t>Japan and technical innovations in the early period of the country capitalistic development. The growth of Ja</w:t>
        <w:softHyphen/>
        <w:t>panese population and radical reorganisation of the co</w:t>
        <w:softHyphen/>
        <w:t>untry's political and administrative system. Development of Japanese capitalism «Wide-\vise» (reclamation of the Northern outskirts, early colonial expansion). Semi colonial status of Japan and Struggle for Liquidation of unequal agreements. Cultural, scientific, technical re</w:t>
        <w:softHyphen/>
        <w:t>lations of Japan with foreign countries in 1870—1890th. Japan and France. Japan and Britain. Japan and the USA. Japan and Germany. Promoters of knowledge and revolutionary fighters for reforms and development of national Culture in Japan. Development of natural and technical knowledge in Japan and the foundation, of national science. The beginning and further development of Japanese Geography and related knowledge. Fo</w:t>
        <w:softHyphen/>
        <w:t>reigners' works on Japan and problems of geographical study of the country. The development of cultural rela</w:t>
        <w:softHyphen/>
        <w:t>tions between Japan and Russia during the latter half of XIX century. The works of Russian scientists about some problems of Japan's geography.</w:t>
      </w:r>
    </w:p>
    <w:p>
      <w:pPr>
        <w:pStyle w:val="Normal"/>
        <w:autoSpaceDE w:val="false"/>
        <w:ind w:firstLine="360"/>
        <w:jc w:val="both"/>
        <w:rPr>
          <w:lang w:val="en-US" w:eastAsia="en-US"/>
        </w:rPr>
      </w:pPr>
      <w:r>
        <w:rPr>
          <w:lang w:val="en-US" w:eastAsia="en-US"/>
        </w:rPr>
        <w:t>CHAPTER   V. Geography in Japan during the</w:t>
      </w:r>
    </w:p>
    <w:p>
      <w:pPr>
        <w:pStyle w:val="Normal"/>
        <w:autoSpaceDE w:val="false"/>
        <w:ind w:firstLine="360"/>
        <w:jc w:val="both"/>
        <w:rPr>
          <w:lang w:val="en-US" w:eastAsia="en-US"/>
        </w:rPr>
      </w:pPr>
      <w:r>
        <w:rPr>
          <w:lang w:val="en-US" w:eastAsia="en-US"/>
        </w:rPr>
        <w:t>Period of Japan's imperialism (1900—1945).    .   .    441</w:t>
      </w:r>
    </w:p>
    <w:p>
      <w:pPr>
        <w:pStyle w:val="Normal"/>
        <w:autoSpaceDE w:val="false"/>
        <w:ind w:firstLine="360"/>
        <w:jc w:val="both"/>
        <w:rPr>
          <w:lang w:val="en-US" w:eastAsia="en-US"/>
        </w:rPr>
      </w:pPr>
      <w:r>
        <w:rPr>
          <w:lang w:val="en-US" w:eastAsia="en-US"/>
        </w:rPr>
        <w:t>Japan at the time of the Awakening of Asia. The development of Science during the period of the initial growth of Japanese imperialism. Yamadzaki Haomasa as the Founder of the modern Japanese Geography. The beginning of the reactionary direction in Japanese Geo</w:t>
        <w:softHyphen/>
        <w:t>graphy. Social life and Science in Japan after the First World War. Geography in Japan in 1920th. The works of the leading Japanese geographers and the publica</w:t>
        <w:softHyphen/>
        <w:t>tion of the national geographical Encyclopaedias. Mili</w:t>
        <w:softHyphen/>
        <w:t>tarization of Social Life in Japan in 1930—1940th and Geographical Science. Some peculiarites of Japanese geopolitics. National crises in Japan Degradation of Science during the Second World war.</w:t>
      </w:r>
    </w:p>
    <w:p>
      <w:pPr>
        <w:pStyle w:val="Normal"/>
        <w:autoSpaceDE w:val="false"/>
        <w:ind w:firstLine="360"/>
        <w:jc w:val="both"/>
        <w:rPr>
          <w:lang w:val="en-US" w:eastAsia="en-US"/>
        </w:rPr>
      </w:pPr>
      <w:r>
        <w:rPr>
          <w:lang w:val="en-US" w:eastAsia="en-US"/>
        </w:rPr>
        <w:t>CHAPTER VI. The Uplift of Japanese Geograp</w:t>
        <w:softHyphen/>
        <w:t>hical Thought in the Post-War Time and Study of Geography of Modern Japan Abroad (1945— 1960)......................    514</w:t>
      </w:r>
    </w:p>
    <w:p>
      <w:pPr>
        <w:pStyle w:val="Normal"/>
        <w:autoSpaceDE w:val="false"/>
        <w:ind w:firstLine="360"/>
        <w:jc w:val="both"/>
        <w:rPr>
          <w:lang w:val="en-US" w:eastAsia="en-US"/>
        </w:rPr>
      </w:pPr>
      <w:r>
        <w:rPr>
          <w:lang w:val="en-US" w:eastAsia="en-US"/>
        </w:rPr>
        <w:t>Capitulation of 1945 and the revival of Scientific and cultural life in Japan. The use of USA her post war occupation of Japan for the Study of the natural resour</w:t>
        <w:softHyphen/>
        <w:t>ces of the country. The major Science organizations in Japan and problems of geographical Study of the Co</w:t>
        <w:softHyphen/>
        <w:t>untry. The main directions in the Japanese Geographical</w:t>
      </w:r>
    </w:p>
    <w:p>
      <w:pPr>
        <w:pStyle w:val="Normal"/>
        <w:autoSpaceDE w:val="false"/>
        <w:ind w:firstLine="360"/>
        <w:jc w:val="both"/>
        <w:rPr>
          <w:lang w:val="en-US"/>
        </w:rPr>
      </w:pPr>
      <w:r>
        <w:rPr/>
        <w:fldChar w:fldCharType="begin"/>
      </w:r>
      <w:r>
        <w:rPr/>
        <w:instrText xml:space="preserve"> PAGE </w:instrText>
      </w:r>
      <w:r>
        <w:rPr/>
        <w:fldChar w:fldCharType="separate"/>
      </w:r>
      <w:r>
        <w:rPr/>
        <w:t>387</w:t>
      </w:r>
      <w:r>
        <w:rPr/>
        <w:fldChar w:fldCharType="end"/>
      </w:r>
    </w:p>
    <w:p>
      <w:pPr>
        <w:pStyle w:val="Normal"/>
        <w:autoSpaceDE w:val="false"/>
        <w:ind w:firstLine="360"/>
        <w:jc w:val="both"/>
        <w:rPr>
          <w:lang w:val="en-US" w:eastAsia="en-US"/>
        </w:rPr>
      </w:pPr>
      <w:r>
        <w:rPr>
          <w:lang w:val="en-US" w:eastAsia="en-US"/>
        </w:rPr>
        <w:t>Science development after the war. Japanese Physical Geography and elaboration on the relative scientific problems. Japanese Economic Geography. National Kar-tography. Geographical division of Japan. International connections of the Japanese geographers. Works on Geo</w:t>
        <w:softHyphen/>
        <w:t>graphy of Japan published in the USA after the War. Study of Japan in the countries of Europe and Asia. Cultural and Scientific relations between the Soviet Union and Japan.</w:t>
      </w:r>
    </w:p>
    <w:p>
      <w:pPr>
        <w:pStyle w:val="Normal"/>
        <w:autoSpaceDE w:val="false"/>
        <w:ind w:firstLine="360"/>
        <w:jc w:val="both"/>
        <w:rPr>
          <w:sz w:val="20"/>
          <w:szCs w:val="20"/>
        </w:rPr>
      </w:pPr>
      <w:r>
        <w:rPr>
          <w:sz w:val="20"/>
          <w:szCs w:val="20"/>
        </w:rPr>
        <w:t>Константин Михайлович Попов ЯПОНИЯ</w:t>
      </w:r>
    </w:p>
    <w:p>
      <w:pPr>
        <w:pStyle w:val="Normal"/>
        <w:autoSpaceDE w:val="false"/>
        <w:ind w:firstLine="360"/>
        <w:jc w:val="both"/>
        <w:rPr>
          <w:sz w:val="20"/>
          <w:szCs w:val="20"/>
        </w:rPr>
      </w:pPr>
      <w:r>
        <w:rPr>
          <w:sz w:val="20"/>
          <w:szCs w:val="20"/>
        </w:rPr>
        <w:t>Редактор Д. Я. Костинский Младший редактор Я. С. Шаповалова Художник В. Освер Художественный редактор Л. Г. Шикин Технический редактор  Я.  П. Арданова Составитель карт О. В. Садовень Корректор Т. К. Кузина</w:t>
      </w:r>
    </w:p>
    <w:p>
      <w:pPr>
        <w:pStyle w:val="Normal"/>
        <w:autoSpaceDE w:val="false"/>
        <w:ind w:firstLine="360"/>
        <w:jc w:val="both"/>
        <w:rPr/>
      </w:pPr>
      <w:r>
        <w:rPr>
          <w:sz w:val="20"/>
          <w:szCs w:val="20"/>
        </w:rPr>
        <w:t>А-02564. Сдано в производство 25/</w:t>
      </w:r>
      <w:r>
        <w:rPr>
          <w:sz w:val="20"/>
          <w:szCs w:val="20"/>
          <w:lang w:val="en-US"/>
        </w:rPr>
        <w:t>XI</w:t>
      </w:r>
      <w:r>
        <w:rPr>
          <w:sz w:val="20"/>
          <w:szCs w:val="20"/>
        </w:rPr>
        <w:t xml:space="preserve"> 1963 г. Подписано в печать 24/</w:t>
      </w:r>
      <w:r>
        <w:rPr>
          <w:sz w:val="20"/>
          <w:szCs w:val="20"/>
          <w:lang w:val="en-US"/>
        </w:rPr>
        <w:t>IV</w:t>
      </w:r>
      <w:r>
        <w:rPr>
          <w:sz w:val="20"/>
          <w:szCs w:val="20"/>
        </w:rPr>
        <w:t xml:space="preserve"> 1964 г. Формат 84Х1087з2. Печатных листов 20. Условных листов 32,8. Издательских листов 34,39. Тираж 2800. Цена 1 р. 72 к. Переплет 20 коп. Заказ № 816.</w:t>
      </w:r>
    </w:p>
    <w:p>
      <w:pPr>
        <w:pStyle w:val="Normal"/>
        <w:autoSpaceDE w:val="false"/>
        <w:ind w:firstLine="360"/>
        <w:jc w:val="both"/>
        <w:rPr>
          <w:sz w:val="20"/>
          <w:szCs w:val="20"/>
        </w:rPr>
      </w:pPr>
      <w:r>
        <w:rPr>
          <w:sz w:val="20"/>
          <w:szCs w:val="20"/>
        </w:rPr>
        <w:t>Темплан Географгиза 1964 г. № 20</w:t>
      </w:r>
    </w:p>
    <w:p>
      <w:pPr>
        <w:pStyle w:val="Normal"/>
        <w:autoSpaceDE w:val="false"/>
        <w:ind w:firstLine="360"/>
        <w:jc w:val="both"/>
        <w:rPr>
          <w:sz w:val="20"/>
          <w:szCs w:val="20"/>
        </w:rPr>
      </w:pPr>
      <w:r>
        <w:rPr>
          <w:sz w:val="20"/>
          <w:szCs w:val="20"/>
        </w:rPr>
        <w:t>Москва,   В-71,   Ленинский   проспект,   15.   Издательство социально-экономической   литературы  «Мысль»</w:t>
      </w:r>
    </w:p>
    <w:p>
      <w:pPr>
        <w:pStyle w:val="Normal"/>
        <w:autoSpaceDE w:val="false"/>
        <w:ind w:firstLine="360"/>
        <w:jc w:val="both"/>
        <w:rPr>
          <w:sz w:val="20"/>
          <w:szCs w:val="20"/>
        </w:rPr>
      </w:pPr>
      <w:r>
        <w:rPr>
          <w:sz w:val="20"/>
          <w:szCs w:val="20"/>
        </w:rPr>
        <w:t>Московская   типография   №   20    «Главполиграфпрома&gt; Государственного   комитета   Совета   Министров   СССР по печати Москва. 1-й Рижский пер., 2</w:t>
      </w:r>
    </w:p>
    <w:p>
      <w:pPr>
        <w:pStyle w:val="Normal"/>
        <w:autoSpaceDE w:val="false"/>
        <w:ind w:firstLine="360"/>
        <w:jc w:val="both"/>
        <w:rPr>
          <w:sz w:val="20"/>
          <w:szCs w:val="20"/>
        </w:rPr>
      </w:pPr>
      <w:r>
        <w:rPr>
          <w:sz w:val="20"/>
          <w:szCs w:val="20"/>
        </w:rPr>
        <w:t>Попов, Константин Михайлович</w:t>
      </w:r>
    </w:p>
    <w:p>
      <w:pPr>
        <w:pStyle w:val="Normal"/>
        <w:autoSpaceDE w:val="false"/>
        <w:ind w:firstLine="360"/>
        <w:jc w:val="both"/>
        <w:rPr>
          <w:sz w:val="20"/>
          <w:szCs w:val="20"/>
        </w:rPr>
      </w:pPr>
      <w:r>
        <w:rPr>
          <w:sz w:val="20"/>
          <w:szCs w:val="20"/>
        </w:rPr>
        <w:t>Япония. Очерки развития национальной куль</w:t>
        <w:softHyphen/>
        <w:t>туры и географической мысли. М., «Мысль», 1964. 640с. с карт. (Ин-т географии Акад. наук СССР).</w:t>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sz w:val="20"/>
          <w:szCs w:val="20"/>
        </w:rPr>
      </w:pPr>
      <w:r>
        <w:rPr>
          <w:sz w:val="20"/>
          <w:szCs w:val="20"/>
        </w:rPr>
        <w:t>9 (И) + 91 (И 5)</w:t>
      </w:r>
    </w:p>
    <w:p>
      <w:pPr>
        <w:pStyle w:val="Normal"/>
        <w:autoSpaceDE w:val="false"/>
        <w:spacing w:lineRule="exact" w:line="1"/>
        <w:ind w:firstLine="360"/>
        <w:jc w:val="both"/>
        <w:rPr>
          <w:sz w:val="20"/>
          <w:szCs w:val="20"/>
        </w:rPr>
      </w:pPr>
      <w:r>
        <w:rPr>
          <w:sz w:val="20"/>
          <w:szCs w:val="20"/>
        </w:rPr>
      </w:r>
    </w:p>
    <w:p>
      <w:pPr>
        <w:pStyle w:val="Normal"/>
        <w:ind w:firstLine="360"/>
        <w:jc w:val="both"/>
        <w:rPr/>
      </w:pPr>
      <w:r>
        <w:rPr/>
      </w:r>
    </w:p>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6">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7">
              <wp:simplePos x="0" y="0"/>
              <wp:positionH relativeFrom="margin">
                <wp:align>right</wp:align>
              </wp:positionH>
              <wp:positionV relativeFrom="paragraph">
                <wp:posOffset>635</wp:posOffset>
              </wp:positionV>
              <wp:extent cx="2292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5:49:00Z</dcterms:created>
  <dc:creator>User</dc:creator>
  <dc:description/>
  <cp:keywords/>
  <dc:language>en-US</dc:language>
  <cp:lastModifiedBy>User</cp:lastModifiedBy>
  <dcterms:modified xsi:type="dcterms:W3CDTF">2010-01-31T15:56:00Z</dcterms:modified>
  <cp:revision>2</cp:revision>
  <dc:subject/>
  <dc:title>ГЕОГРАФИЧЕСКАЯ  СЕРИЯ</dc:title>
</cp:coreProperties>
</file>