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Cs w:val="24"/>
        </w:rPr>
      </w:pPr>
      <w:r>
        <w:rPr>
          <w:szCs w:val="132"/>
        </w:rPr>
        <w:t>Детская речь:</w:t>
      </w:r>
    </w:p>
    <w:p>
      <w:pPr>
        <w:pStyle w:val="Heading1"/>
        <w:rPr>
          <w:szCs w:val="24"/>
        </w:rPr>
      </w:pPr>
      <w:r>
        <w:rPr>
          <w:szCs w:val="22"/>
        </w:rPr>
        <w:t xml:space="preserve">психолингвистические </w:t>
      </w:r>
    </w:p>
    <w:p>
      <w:pPr>
        <w:pStyle w:val="Heading1"/>
        <w:rPr/>
      </w:pPr>
      <w:r>
        <w:rPr>
          <w:szCs w:val="22"/>
        </w:rPr>
        <w:t>исследования</w:t>
      </w:r>
      <w:r>
        <w:rPr/>
        <w:t xml:space="preserve"> </w:t>
      </w:r>
    </w:p>
    <w:p>
      <w:pPr>
        <w:pStyle w:val="Heading1"/>
        <w:rPr>
          <w:szCs w:val="24"/>
        </w:rPr>
      </w:pPr>
      <w:r>
        <w:rPr>
          <w:szCs w:val="22"/>
        </w:rPr>
        <w:t>Москва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ДК 159.9 ББК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3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зтше </w:t>
      </w:r>
      <w:r>
        <w:rPr>
          <w:rFonts w:cs="Times New Roman" w:ascii="Times New Roman" w:hAnsi="Times New Roman"/>
          <w:color w:val="000000"/>
          <w:sz w:val="24"/>
          <w:szCs w:val="24"/>
        </w:rPr>
        <w:t>осуществлено при финансовой поддерж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йского гуманитарного научного фон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нт №01-06-140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ветственные редакторы: Ияен-корр. РАО, доктор психологических наук, </w:t>
      </w:r>
      <w:r>
        <w:rPr>
          <w:rFonts w:cs="Times New Roman" w:ascii="Times New Roman" w:hAnsi="Times New Roman"/>
          <w:color w:val="000000"/>
          <w:sz w:val="24"/>
          <w:szCs w:val="24"/>
          <w:lang w:val="en-US"/>
        </w:rPr>
        <w:t>npupeccop</w:t>
      </w:r>
      <w:r>
        <w:rPr>
          <w:rFonts w:cs="Times New Roman" w:ascii="Times New Roman" w:hAnsi="Times New Roman"/>
          <w:color w:val="000000"/>
          <w:sz w:val="24"/>
          <w:szCs w:val="24"/>
        </w:rPr>
        <w:t xml:space="preserve"> Т.Н.Ушакова и доктор филологических наук, профессор Н.В.Уфимц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38 Детская речь: психолингвистические исследования. Сборник статей/ Отв. ред. Т.Н.Ушакова и Н.В.Уфимце</w:t>
        <w:softHyphen/>
        <w:t>ва. - М.: ПЕР СЭ, 2001. - 224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9292-007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борник представляет материалы конференции </w:t>
      </w:r>
      <w:r>
        <w:rPr>
          <w:rFonts w:cs="Times New Roman" w:ascii="Times New Roman" w:hAnsi="Times New Roman"/>
          <w:i/>
          <w:iCs/>
          <w:color w:val="000000"/>
          <w:sz w:val="24"/>
          <w:szCs w:val="24"/>
        </w:rPr>
        <w:t>Детская речь: психолин</w:t>
        <w:softHyphen/>
        <w:t xml:space="preserve">гвистические исследования, </w:t>
      </w:r>
      <w:r>
        <w:rPr>
          <w:rFonts w:cs="Times New Roman" w:ascii="Times New Roman" w:hAnsi="Times New Roman"/>
          <w:color w:val="000000"/>
          <w:sz w:val="24"/>
          <w:szCs w:val="24"/>
        </w:rPr>
        <w:t>проведенной в рамках Психолингвистического семинара, работавшего в Институте психологии РАН в 2001 году при фи</w:t>
        <w:softHyphen/>
        <w:t>нансовой поддержке РГНФ. Статьи посвящены теоретическим и методо</w:t>
        <w:softHyphen/>
        <w:t>логическим проблемам речевого онтогенеза, экспериментальным иссле</w:t>
        <w:softHyphen/>
        <w:t>дованиям фонетического, коммуникативного и языкового уровней в про</w:t>
        <w:softHyphen/>
        <w:t>цессе речевого развития, проблемам патологии детской речи, освещают некоторые новые публикации по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Институт психологии Российской Академии наук, 2001  ® </w:t>
      </w:r>
      <w:r>
        <w:rPr>
          <w:rFonts w:cs="Times New Roman" w:ascii="Times New Roman" w:hAnsi="Times New Roman"/>
          <w:color w:val="000000"/>
          <w:sz w:val="24"/>
          <w:szCs w:val="24"/>
          <w:vertAlign w:val="superscript"/>
        </w:rPr>
        <w:t>ПЕ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сэ</w:t>
      </w:r>
      <w:r>
        <w:rPr>
          <w:rFonts w:cs="Times New Roman" w:ascii="Times New Roman" w:hAnsi="Times New Roman"/>
          <w:color w:val="000000"/>
          <w:sz w:val="24"/>
          <w:szCs w:val="24"/>
        </w:rPr>
        <w:t>&gt; оригинал-макет,  оформление, 200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держание</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едисловие редакторов............................................................................5</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Теоретические и методологические проблемы исследования</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детской речи.................................................................................................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Г, В. Лосик. </w:t>
      </w:r>
      <w:r>
        <w:rPr>
          <w:rFonts w:cs="Times New Roman" w:ascii="Times New Roman" w:hAnsi="Times New Roman"/>
          <w:color w:val="000000"/>
          <w:sz w:val="24"/>
          <w:szCs w:val="24"/>
        </w:rPr>
        <w:t>Психологическая концепция моторной теории восприятия речи.........................................................................................9</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Т.Н.Ушакова. </w:t>
      </w:r>
      <w:r>
        <w:rPr>
          <w:rFonts w:cs="Times New Roman" w:ascii="Times New Roman" w:hAnsi="Times New Roman"/>
          <w:color w:val="000000"/>
          <w:sz w:val="24"/>
          <w:szCs w:val="24"/>
        </w:rPr>
        <w:t>Семантика ранних голосовых экспрессии младенца .... 2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Е.Д.Божоеич. </w:t>
      </w:r>
      <w:r>
        <w:rPr>
          <w:rFonts w:cs="Times New Roman" w:ascii="Times New Roman" w:hAnsi="Times New Roman"/>
          <w:color w:val="000000"/>
          <w:sz w:val="24"/>
          <w:szCs w:val="24"/>
        </w:rPr>
        <w:t>О некоторых тенденциях развития исследований</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о проблемам семантики речи................................................................3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И.А Стернин. </w:t>
      </w:r>
      <w:r>
        <w:rPr>
          <w:rFonts w:cs="Times New Roman" w:ascii="Times New Roman" w:hAnsi="Times New Roman"/>
          <w:color w:val="000000"/>
          <w:sz w:val="24"/>
          <w:szCs w:val="24"/>
        </w:rPr>
        <w:t>К изучению коммуникативного сознания личности.....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Экспериментальные исследования фонетического,</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коммуникативного и языкового уровней речевого онтогенеза.......................6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Е.Е.Ляксо, Н.А.Петрикова, О.В.Челибанова, А.В.Остроухое, Д.В.Разумихин. </w:t>
      </w:r>
      <w:r>
        <w:rPr>
          <w:rFonts w:cs="Times New Roman" w:ascii="Times New Roman" w:hAnsi="Times New Roman"/>
          <w:color w:val="000000"/>
          <w:sz w:val="24"/>
          <w:szCs w:val="24"/>
        </w:rPr>
        <w:t>Звуки русских детей первого года жизни и их восприятие взрослыми.............................................................................6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Е.Е. Ляксо. </w:t>
      </w:r>
      <w:r>
        <w:rPr>
          <w:rFonts w:cs="Times New Roman" w:ascii="Times New Roman" w:hAnsi="Times New Roman"/>
          <w:color w:val="000000"/>
          <w:sz w:val="24"/>
          <w:szCs w:val="24"/>
        </w:rPr>
        <w:t>Особенности становления акустического взаимодействия в системе «мать — дитя» на ранних этапах онтогенеза..........................</w:t>
      </w:r>
      <w:r>
        <w:rPr>
          <w:rFonts w:cs="Times New Roman" w:ascii="Times New Roman" w:hAnsi="Times New Roman"/>
          <w:i/>
          <w:iCs/>
          <w:color w:val="000000"/>
          <w:sz w:val="24"/>
          <w:szCs w:val="24"/>
        </w:rPr>
        <w:t>8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3. С. Бартенева, Л.А. Шустова. </w:t>
      </w:r>
      <w:r>
        <w:rPr>
          <w:rFonts w:cs="Times New Roman" w:ascii="Times New Roman" w:hAnsi="Times New Roman"/>
          <w:color w:val="000000"/>
          <w:sz w:val="24"/>
          <w:szCs w:val="24"/>
        </w:rPr>
        <w:t>Оценка креативности речевой продукции детей младшего школьного возраста ................................102</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Н.А. Лемяскина. </w:t>
      </w:r>
      <w:r>
        <w:rPr>
          <w:rFonts w:cs="Times New Roman" w:ascii="Times New Roman" w:hAnsi="Times New Roman"/>
          <w:color w:val="000000"/>
          <w:sz w:val="24"/>
          <w:szCs w:val="24"/>
        </w:rPr>
        <w:t>Коммуникативная категория «вежливость»</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в сознании младшего школьника..........................................................120</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ЕД.Божович. </w:t>
      </w:r>
      <w:r>
        <w:rPr>
          <w:rFonts w:cs="Times New Roman" w:ascii="Times New Roman" w:hAnsi="Times New Roman"/>
          <w:color w:val="000000"/>
          <w:sz w:val="24"/>
          <w:szCs w:val="24"/>
        </w:rPr>
        <w:t>Смысл и бессмыслица: где грань между ними?............12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И.Г. Овчинникова. </w:t>
      </w:r>
      <w:r>
        <w:rPr>
          <w:rFonts w:cs="Times New Roman" w:ascii="Times New Roman" w:hAnsi="Times New Roman"/>
          <w:color w:val="000000"/>
          <w:sz w:val="24"/>
          <w:szCs w:val="24"/>
        </w:rPr>
        <w:t>Взаимосвязи единиц в ментальном лексиконе русского ребенка (на материале устных ассоциаций).........................148</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Проблемы патологии речевого развития....................................................155</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Э.И. Столярова. </w:t>
      </w:r>
      <w:r>
        <w:rPr>
          <w:rFonts w:cs="Times New Roman" w:ascii="Times New Roman" w:hAnsi="Times New Roman"/>
          <w:color w:val="000000"/>
          <w:sz w:val="24"/>
          <w:szCs w:val="24"/>
        </w:rPr>
        <w:t>Слуховая идентификация болевых криков детей раннего возраста с нарушениями центральной нервной системы.... 15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В.И. Гарбарук, И.В. Дмитриева, </w:t>
      </w:r>
      <w:r>
        <w:rPr>
          <w:rFonts w:cs="Times New Roman" w:ascii="Times New Roman" w:hAnsi="Times New Roman"/>
          <w:color w:val="000000"/>
          <w:sz w:val="24"/>
          <w:szCs w:val="24"/>
        </w:rPr>
        <w:t>Влияние нарушений слуха</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на формирование речи в первый год жизни........................................174</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Г.В. Чиркина. </w:t>
      </w:r>
      <w:r>
        <w:rPr>
          <w:rFonts w:cs="Times New Roman" w:ascii="Times New Roman" w:hAnsi="Times New Roman"/>
          <w:color w:val="000000"/>
          <w:sz w:val="24"/>
          <w:szCs w:val="24"/>
        </w:rPr>
        <w:t>Изучение нарушений речи в теории и практике логопедии................................................................................................187</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Е.Л. Черкасова. </w:t>
      </w:r>
      <w:r>
        <w:rPr>
          <w:rFonts w:cs="Times New Roman" w:ascii="Times New Roman" w:hAnsi="Times New Roman"/>
          <w:color w:val="000000"/>
          <w:sz w:val="24"/>
          <w:szCs w:val="24"/>
        </w:rPr>
        <w:t>Дизонтогенез речи у детей с минимальными нарушениями слуховой функции..........................................................193</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О.Е. Громова. </w:t>
      </w:r>
      <w:r>
        <w:rPr>
          <w:rFonts w:cs="Times New Roman" w:ascii="Times New Roman" w:hAnsi="Times New Roman"/>
          <w:color w:val="000000"/>
          <w:sz w:val="24"/>
          <w:szCs w:val="24"/>
        </w:rPr>
        <w:t>Жесты русскоязычных детей на начальном этапе развития вербальной коммуникацки...................................................198</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И.Ю. Кондратенко. </w:t>
      </w:r>
      <w:r>
        <w:rPr>
          <w:rFonts w:cs="Times New Roman" w:ascii="Times New Roman" w:hAnsi="Times New Roman"/>
          <w:color w:val="000000"/>
          <w:sz w:val="24"/>
          <w:szCs w:val="24"/>
        </w:rPr>
        <w:t>Усвоение лексических значений детьми</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 общим недоразвитием речи............................,...................................205</w:t>
      </w:r>
    </w:p>
    <w:p>
      <w:pPr>
        <w:pStyle w:val="Normal"/>
        <w:shd w:fill="FFFFFF" w:val="clear"/>
        <w:rPr>
          <w:rFonts w:ascii="Times New Roman" w:hAnsi="Times New Roman" w:cs="Times New Roman"/>
          <w:sz w:val="24"/>
          <w:szCs w:val="24"/>
        </w:rPr>
      </w:pPr>
      <w:r>
        <w:rPr>
          <w:rFonts w:cs="Times New Roman" w:ascii="Times New Roman" w:hAnsi="Times New Roman"/>
          <w:b/>
          <w:bCs/>
          <w:color w:val="000000"/>
          <w:sz w:val="24"/>
          <w:szCs w:val="24"/>
        </w:rPr>
        <w:t xml:space="preserve">Новые </w:t>
      </w:r>
      <w:r>
        <w:rPr>
          <w:rFonts w:cs="Times New Roman" w:ascii="Times New Roman" w:hAnsi="Times New Roman"/>
          <w:color w:val="000000"/>
          <w:sz w:val="24"/>
          <w:szCs w:val="24"/>
        </w:rPr>
        <w:t>публикации .-.................................................................................211</w:t>
      </w:r>
    </w:p>
    <w:p>
      <w:pPr>
        <w:pStyle w:val="Normal"/>
        <w:shd w:fill="FFFFFF" w:val="clear"/>
        <w:rPr>
          <w:rFonts w:ascii="Times New Roman" w:hAnsi="Times New Roman" w:cs="Times New Roman"/>
          <w:sz w:val="24"/>
          <w:szCs w:val="24"/>
        </w:rPr>
      </w:pPr>
      <w:r>
        <w:rPr>
          <w:rFonts w:cs="Times New Roman" w:ascii="Times New Roman" w:hAnsi="Times New Roman"/>
          <w:i/>
          <w:iCs/>
          <w:color w:val="000000"/>
          <w:sz w:val="24"/>
          <w:szCs w:val="24"/>
        </w:rPr>
        <w:t xml:space="preserve">Т.Н. Ушакова. </w:t>
      </w:r>
      <w:r>
        <w:rPr>
          <w:rFonts w:cs="Times New Roman" w:ascii="Times New Roman" w:hAnsi="Times New Roman"/>
          <w:color w:val="000000"/>
          <w:sz w:val="24"/>
          <w:szCs w:val="24"/>
        </w:rPr>
        <w:t>Книга С. Линкера «Язык как инстинкт».....................213</w: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Сведения об авторах...............................................................................22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детской речи - одна из ведущих в современной мировой пси</w:t>
        <w:softHyphen/>
        <w:t>холингвистике. Это утверждение опирается на многие факты. Один из них тот, что в наше время существует большое число уче</w:t>
        <w:softHyphen/>
        <w:t>ных, чья жизненная деятельность направлена на исследование этой темы. Их силами создана и функционирует Международная ассоциация исследователей детской речи (</w:t>
      </w:r>
      <w:r>
        <w:rPr>
          <w:rFonts w:cs="Times New Roman" w:ascii="Times New Roman" w:hAnsi="Times New Roman"/>
          <w:color w:val="000000"/>
          <w:sz w:val="24"/>
          <w:szCs w:val="24"/>
          <w:lang w:val="en-US"/>
        </w:rPr>
        <w:t>IASCL</w:t>
      </w:r>
      <w:r>
        <w:rPr>
          <w:rFonts w:cs="Times New Roman" w:ascii="Times New Roman" w:hAnsi="Times New Roman"/>
          <w:color w:val="000000"/>
          <w:sz w:val="24"/>
          <w:szCs w:val="24"/>
        </w:rPr>
        <w:t>). Практически каждый год специалисты собираются на серьезные обсуждения проводимых работ. Как правило, организаторы встреч присыла</w:t>
        <w:softHyphen/>
        <w:t>ют и в Россию приглашения на свои конференции, симпозиумы, воркшопы. К сожалению, российские ученые далеко не всегда имеют возможность воспользоваться этими приглашениями. А это жаль: обмен информацией, получение обратной связи в ходе об</w:t>
        <w:softHyphen/>
        <w:t>суждения своих разработок, сообщения о новых публикациях, именах, событиях - это необходимое условие нормальной работы современного уче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ая работа специалистов в области рассматриваемой темы, хотя и является в определенной мере показателем ее акту</w:t>
        <w:softHyphen/>
        <w:t>альности, важнее все же оказывается положение дел в изучаемой области. Требуется поэтому сказать несколько слов о современ</w:t>
        <w:softHyphen/>
        <w:t>ном содержании темы детской речи. 25 лет назад известный пси</w:t>
        <w:softHyphen/>
        <w:t>холингвист Дан Слобин высказал суждение, что исследование дет</w:t>
        <w:softHyphen/>
        <w:t>ской речи представляет собой скрупулезный подсчет формальных показателей развивающегося языка - фонем, морфем, слов, син</w:t>
        <w:softHyphen/>
        <w:t>таксических конструкций, а потому тема детской речи - это скуч</w:t>
        <w:softHyphen/>
        <w:t>нейший раздел психологии развития {Д.Слобин, «Психолингвис</w:t>
        <w:softHyphen/>
        <w:t>тика» 1976). Можно с уверенностью утверждать, что это сужде</w:t>
        <w:softHyphen/>
        <w:t>ние, если когда-либо и было справедливо (что сомнительно), сейчас совершенно потеряло свою силу. Исследование речевого онтогенеза в наше время обращено к проблеме психологической сущности речеязыковых феноменов, их места в общем процессе психического развития, поясняющем не только характер этих фе</w:t>
        <w:softHyphen/>
        <w:t>номенов, но и саму организацию психики человека. Получ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е интереснейшие факты, склоняющие к представлению о гораздо более раннем, чем это считалось раньше, развитии рече</w:t>
        <w:softHyphen/>
        <w:t>вой и предречевой функции; разработаны интегральные модели развития речевой способности, в частности способности разли</w:t>
        <w:softHyphen/>
        <w:t>чать речь окружающих еще во внутриутробном периоде; специа</w:t>
        <w:softHyphen/>
        <w:t>листы ищут ответа на вопрос о генетической обусловленности разных сторон речевой способности и многое другое. Все это - ув</w:t>
        <w:softHyphen/>
        <w:t>лекательнейшие проблемы, которые вряд ли заслуживают быть на</w:t>
        <w:softHyphen/>
        <w:t>званными скучнейш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с этими настроениями в июне 2001 года специалисту из разных мест России и ближнего зарубежья собрались в живо</w:t>
        <w:softHyphen/>
        <w:t>писном крае Звенигорода для обсуждения темы детской речи и представления своих последних разработок. Это мероприятие ста</w:t>
        <w:softHyphen/>
        <w:t>ло возможным в силу поддержки Российского гуманитарного на-; учного фонда, которому участники конференции выражают свою благодарность. О содержательной стороне работы участников чи* татель может судить по представленным в сборнике публикаци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дакто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орет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методолог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блем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етской ре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В. Лоси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сихологическая концепция моторной теории восприятия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 уст румяных без улыбки Без грамматической ошибки Я русской речи не любл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 С. Пушк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Восприятие речи как объект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бщей психологии восприятие речи рассматривается как один из ■четырех видов речевой деятельности человека: слушания, говоре-|ния, чтения и письма. Разные исследователи по-разному оценива-|ют важность в жизнедеятельности человека каждого из этих видов |речи, одновременно отмечая, что в своем проявлении у взрослого |и развитии у ребенка они тесно взаимосвязаны между собой (Бель-[тюков, 1979; Гвоздев, 1961; Жинкин, 1958; Ушакова, 1999). В свою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чередь эти виды речевой деятельности связаны с иными психи</w:t>
        <w:softHyphen/>
        <w:t>ческими процессами человека — восприятием и памятью, мышле-</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ием и чувствами, волей и организацией внимания (Леонтьев, 1974; Пиаже, 1997). Поэтому даже в рамках самой психологической на-| уки — речь, речевую деятельность изучают с позиций разных школ, разных отраслей психологии. Кроме того, речь изучается психолин</w:t>
        <w:softHyphen/>
        <w:t>гвистикой, педагогикой, фонетикой, акустикой и другими наука</w:t>
        <w:softHyphen/>
        <w:t>ми (Бондаренко, 1965; Речь: ..., 1965; Физиология речи ...,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ребенок уже на раннем этапе своего психического развития начинает овладевать навыком восприятия речи, распозна</w:t>
        <w:softHyphen/>
        <w:t>вания интонации, слов и фраз окружающих людей (Гвоздев, 1961; Кольцова, 1979). Далее, он начинает овладевать навыками речепро</w:t>
        <w:softHyphen/>
        <w:t xml:space="preserve">изводства, умением выражать себя в устной речи. Принято считать, что главная функция становления речи у ребенка, это организация коммуникации со взрослым (Леонтьев,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rPr>
        <w:t>974; Лепская, 1997). Вместе с тем психологи констатируют вторую немаловажную функцию раз</w:t>
        <w:softHyphen/>
        <w:t>вития речи — выразительную, а также третью — организацию мыш</w:t>
        <w:softHyphen/>
        <w:t>ления ребенка Наряду с множеством сложностей, которые преодо</w:t>
        <w:softHyphen/>
        <w:t>левает ребенок в ходе речевого онтогенеза, бурного его развертыва</w:t>
        <w:softHyphen/>
        <w:t>ния во времени, он успешно разрешает одну весьма противоречив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носеологическую проблему. С одной стороны, выразительная фун</w:t>
        <w:softHyphen/>
        <w:t>кция устной речи позволяет, допускает коммуникантам использо</w:t>
        <w:softHyphen/>
        <w:t>вать чрезвычайную вариативность звуковой реализации одной и той же языковой единицы. С другой стороны, коммуникативная функ</w:t>
        <w:softHyphen/>
        <w:t>ция обязывает воспринимающего речь надежно декодировать из аудируемого сигнала языковое значение речевой единицы. С одной стороны, в рамках выразительной функции речи овладение вариа</w:t>
        <w:softHyphen/>
        <w:t>тивностью говорения для ребенка нужно и полезно. С другой сторо</w:t>
        <w:softHyphen/>
        <w:t>ны, для надежности дешифровки акустического сигнала, опознава</w:t>
        <w:softHyphen/>
        <w:t>ния в нем лексем ребенку приходится овладевать при восприятии речи навыком нормализации вари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глая речь взрослых, протекающая обычно на фоне посторон</w:t>
        <w:softHyphen/>
        <w:t>них речевых и неречевых звуков-помех, тем не менее, удивитель</w:t>
        <w:softHyphen/>
        <w:t>но надежно воспринимается зрелым носителем языка. Но стано</w:t>
        <w:softHyphen/>
        <w:t>вится почему-то непонятной, невоспринимаемой для ребенка, для начинающего овладевать ею взрослого иностранца, для компью</w:t>
        <w:softHyphen/>
        <w:t>терных систем распознавания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о психологии речи последних лет, исследова</w:t>
        <w:softHyphen/>
        <w:t>ния жестовой речи обезьян, говорят о том, что научение слуша</w:t>
        <w:softHyphen/>
        <w:t>нию и, затем, говорению обслуживает не только задачу научения коммуникации. Эти два научения решают и задачу приобретения ребенком навыка инвариантности, надежности восприятия зву</w:t>
        <w:softHyphen/>
        <w:t>кового сигнала слова, столь вариативного в реальной устной ком</w:t>
        <w:softHyphen/>
        <w:t>муникации (Бондарко, 1979; Галунов и др., 19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целый ряд известных феноменов в развитии речи ре</w:t>
        <w:softHyphen/>
        <w:t>бенка может быть трактован двояко: как с позиций теории ком</w:t>
        <w:softHyphen/>
        <w:t>муникации (Лепская, 1997; Якобсон и др., 1962), так и с позиций константности восприятия образов — раздела психологии, тради</w:t>
        <w:softHyphen/>
        <w:t>ционно далекого от психологии ре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Понятие константности при восприятии речевого сиг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стантность как свойство восприятия проявляется в работе разных анализаторов человека, но прежде всего — зрительного и тактильного. Его можно определить как свойство перцептивной системы оставаться нечувствительной к вариациям рецептивно</w:t>
        <w:softHyphen/>
        <w:t>го описания воспринимаемого явления и отвечать на его предъяв</w:t>
        <w:softHyphen/>
        <w:t>ление одинаковой перцептивной реак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таком определении константности это понятие применимо к восприятию устноречевых сигналов человеком (Лосик, 2000). Од</w:t>
        <w:softHyphen/>
        <w:t>нако проблема восприятия речи оказывается шире проблемы ко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ктности восприятия акустического сигнала. Для восприятия речи человек использует сведения не только о речевом сигнале, но и о со</w:t>
        <w:softHyphen/>
        <w:t>четаемости языковых единиц, морфологии слова, синтаксисе фра</w:t>
        <w:softHyphen/>
        <w:t>зы, сведения о ситуации общения. Осмыслению воспринятой фра</w:t>
        <w:softHyphen/>
        <w:t>зы предшествует морфологический, лексический и синтаксический ее анализ. Морфологическому анализу фразы предшествует фоне</w:t>
        <w:softHyphen/>
        <w:t>тический и просодический анализ отдельных ее единиц</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слов, сло</w:t>
        <w:softHyphen/>
        <w:t>гов, звуков. Однако в данной работе нами рассматривается уровень периферийного анализа речевого сигнала, так как именно на нем проявляется свойство константности восприятия в том его понима</w:t>
        <w:softHyphen/>
        <w:t>нии, о котором говорилось выше. Объектом восприятия здесь выс</w:t>
        <w:softHyphen/>
        <w:t>тупает звучание речевой единицы, а эталоном — фонетический об</w:t>
        <w:softHyphen/>
        <w:t>раз звучания этой единицы, сформированный в слуховой систем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Моторная теория вос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теорий восприятия речи наиболее широкую известность в настоящее время получила моторная теория (Л.А.Чистович</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А. Либерман (Галунов и др., 1965; </w:t>
      </w:r>
      <w:r>
        <w:rPr>
          <w:rFonts w:cs="Times New Roman" w:ascii="Times New Roman" w:hAnsi="Times New Roman"/>
          <w:color w:val="000000"/>
          <w:sz w:val="24"/>
          <w:szCs w:val="24"/>
          <w:lang w:val="en-US"/>
        </w:rPr>
        <w:t>Liberman</w:t>
      </w:r>
      <w:r>
        <w:rPr>
          <w:rFonts w:cs="Times New Roman" w:ascii="Times New Roman" w:hAnsi="Times New Roman"/>
          <w:color w:val="000000"/>
          <w:sz w:val="24"/>
          <w:szCs w:val="24"/>
        </w:rPr>
        <w:t xml:space="preserve"> &amp; </w:t>
      </w:r>
      <w:r>
        <w:rPr>
          <w:rFonts w:cs="Times New Roman" w:ascii="Times New Roman" w:hAnsi="Times New Roman"/>
          <w:color w:val="000000"/>
          <w:sz w:val="24"/>
          <w:szCs w:val="24"/>
          <w:lang w:val="en-US"/>
        </w:rPr>
        <w:t>all</w:t>
      </w:r>
      <w:r>
        <w:rPr>
          <w:rFonts w:cs="Times New Roman" w:ascii="Times New Roman" w:hAnsi="Times New Roman"/>
          <w:color w:val="000000"/>
          <w:sz w:val="24"/>
          <w:szCs w:val="24"/>
        </w:rPr>
        <w:t>., 1962)). В соответ</w:t>
        <w:softHyphen/>
        <w:t>ствии с ней опознавание речевых единиц осуществляется челове</w:t>
        <w:softHyphen/>
        <w:t>ком на основе их моторных признаков, а не акустических. Утвер</w:t>
        <w:softHyphen/>
        <w:t>ждается, что слуховая система не может справиться с задачей диф</w:t>
        <w:softHyphen/>
        <w:t>ференциации и опознавания речевых единиц без помощи речемоторной системы. Поэтому слушатель при восприятии аку</w:t>
        <w:softHyphen/>
        <w:t xml:space="preserve">стического сигнала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определяет не только его слуховое описание </w:t>
      </w:r>
      <w:r>
        <w:rPr>
          <w:rFonts w:cs="Times New Roman" w:ascii="Times New Roman" w:hAnsi="Times New Roman"/>
          <w:i/>
          <w:iCs/>
          <w:color w:val="000000"/>
          <w:sz w:val="24"/>
          <w:szCs w:val="24"/>
        </w:rPr>
        <w:t xml:space="preserve">х, </w:t>
      </w:r>
      <w:r>
        <w:rPr>
          <w:rFonts w:cs="Times New Roman" w:ascii="Times New Roman" w:hAnsi="Times New Roman"/>
          <w:color w:val="000000"/>
          <w:sz w:val="24"/>
          <w:szCs w:val="24"/>
        </w:rPr>
        <w:t xml:space="preserve">но и стремится найти моторные команды </w:t>
      </w:r>
      <w:r>
        <w:rPr>
          <w:rFonts w:cs="Times New Roman" w:ascii="Times New Roman" w:hAnsi="Times New Roman"/>
          <w:i/>
          <w:iCs/>
          <w:color w:val="000000"/>
          <w:sz w:val="24"/>
          <w:szCs w:val="24"/>
          <w:lang w:val="en-US"/>
        </w:rPr>
        <w:t>y</w:t>
      </w:r>
      <w:r>
        <w:rPr>
          <w:rFonts w:cs="Times New Roman" w:ascii="Times New Roman" w:hAnsi="Times New Roman"/>
          <w:i/>
          <w:iCs/>
          <w:color w:val="000000"/>
          <w:sz w:val="24"/>
          <w:szCs w:val="24"/>
          <w:vertAlign w:val="subscript"/>
          <w:lang w:val="en-US"/>
        </w:rPr>
        <w:t>l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y</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y</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обходи</w:t>
        <w:softHyphen/>
        <w:t xml:space="preserve">мые для произнесения сигнала, подобного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В итоге слуховое опи</w:t>
        <w:softHyphen/>
        <w:t>сание речевого сигнала отображается в комплекс моторных ко</w:t>
        <w:softHyphen/>
        <w:t xml:space="preserve">манд. После определения таких команд дальнейшее опознавание поступившего сигнала ведется не по слуховому </w:t>
      </w:r>
      <w:r>
        <w:rPr>
          <w:rFonts w:cs="Times New Roman" w:ascii="Times New Roman" w:hAnsi="Times New Roman"/>
          <w:i/>
          <w:iCs/>
          <w:color w:val="000000"/>
          <w:sz w:val="24"/>
          <w:szCs w:val="24"/>
        </w:rPr>
        <w:t xml:space="preserve">х, </w:t>
      </w:r>
      <w:r>
        <w:rPr>
          <w:rFonts w:cs="Times New Roman" w:ascii="Times New Roman" w:hAnsi="Times New Roman"/>
          <w:color w:val="000000"/>
          <w:sz w:val="24"/>
          <w:szCs w:val="24"/>
        </w:rPr>
        <w:t xml:space="preserve">а по моторному его описанию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В речевоспроизводящей системе содержатся мо</w:t>
        <w:softHyphen/>
        <w:t>торные эталоны речевых единиц. Моторное описание сравнивает</w:t>
        <w:softHyphen/>
        <w:t>ся с эталоном, после чего принимается решение о его фонемной принадлежности с. Отображение входного сигнала в моторные ко</w:t>
        <w:softHyphen/>
        <w:t>манды отнюдь не означает, что последние реализуются артикуля</w:t>
        <w:softHyphen/>
        <w:t>ционными движениями. Эти команды могут существовать в виде нервных сигналов и не достигать органов артик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ость отображения входного сигнала при его опознавании представляется, согласно моторной теории,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j</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f</w:t>
      </w:r>
      <w:r>
        <w:rPr>
          <w:rFonts w:cs="Times New Roman" w:ascii="Times New Roman" w:hAnsi="Times New Roman"/>
          <w:i/>
          <w:iCs/>
          <w:color w:val="000000"/>
          <w:sz w:val="24"/>
          <w:szCs w:val="24"/>
          <w:vertAlign w:val="subscript"/>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о том, является ли правильной моторная теория, важен для многих областей речевой практики. Он важен для специалистов в области детской речи, для психологов, сурдопедагогов, логопедов, фонетистов. Безусловно, эта теория позволяет объяснить многие известные речевые феномены, которые трудно объяснимы с пози</w:t>
        <w:softHyphen/>
        <w:t>ций, например, сенсорной теории восприятия речи. Тем не менее, в адрес моторной теории имеется ряд критических замечаний. Во-пер</w:t>
        <w:softHyphen/>
        <w:t>вых, известно, что ребенок обучается воспринимать слова и пони</w:t>
        <w:softHyphen/>
        <w:t>мать устную речь значительно раньше, чем начинает говорить. В со</w:t>
        <w:softHyphen/>
        <w:t>ответствии с моторной теорией такое явление невозможно. Во-вто</w:t>
        <w:softHyphen/>
        <w:t>рых, в соответствии с ней моторные команды, отражающие речевые единицы, должны отличаться малой вариативностью. Однако это допущение не подтверждается при его экспериментальной провер</w:t>
        <w:softHyphen/>
        <w:t>ке. Был проведен ряд исследований вариативности артикуляцион</w:t>
        <w:softHyphen/>
        <w:t>ных характеристик звуков с помощью рентгенографии, палагогра-фии, лингеографии. Они показали, что речевые движения у челове</w:t>
        <w:softHyphen/>
        <w:t>ка, как и иные его движения, отличаются высокой вариативностью и сильно зависят от условий исполнения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 Психологическая концепция моторной те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зработке психологической концепции моторной теории вос</w:t>
        <w:softHyphen/>
        <w:t>приятия речи нами была выдвинута гипотеза о том, что констант</w:t>
        <w:softHyphen/>
        <w:t>ность восприятия речевого сигнала обеспечивается функциониро</w:t>
        <w:softHyphen/>
        <w:t>ванием в слуховой системе человека механизма, включающего в себя перцептивные действия, с помощью которых в воспринимае</w:t>
        <w:softHyphen/>
        <w:t>мом речевом сигнале слуховая система декодирует информацию о вариативности его произнесения (Кольцова, 1979; Лепская, 1997). Согласно гипотезе, механизм константности восприятия речевого сигнала реализуется путем накопления в слуховой системе инфор</w:t>
        <w:softHyphen/>
        <w:t>мации не только об акустическом сигнале, но и о степенях свободы артикуляционной системы, воспроизводящей этот сигнал. Кон</w:t>
        <w:softHyphen/>
        <w:t>стантность восприятия обеспечивается тем, что информация о ва</w:t>
        <w:softHyphen/>
        <w:t>риативности произнесения речевых единиц используется при их распознавании для подгонки воспринимаемого сигнала под эталон. Было высказано предположение, что ребенок усваивает в онтоге</w:t>
        <w:softHyphen/>
        <w:t>незе информацию о вариантах звучания речевой единицы на ранних стадиях формирования ее слухового образа. Эту информацию он по</w:t>
        <w:softHyphen/>
        <w:t>лучает не из речи взрослых, а из собственной лепетной речи. В период лепета в слуховую систему ребенка из речемоторной поступает ин</w:t>
        <w:softHyphen/>
        <w:t>формация о возможных модификациях звучания слога. Голосовой реализацией таких модификаций в лепете являются итерацион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ды слогов типа ба-ба, ма-ма (Лосик, 1988). Они воспринимаются ребенком в ходе прослушивания собственной лепетн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тоге схема реализации перцептивных действий при форми</w:t>
        <w:softHyphen/>
        <w:t>ровании у ребенка фонетического образа слова приобретает сле</w:t>
        <w:softHyphen/>
        <w:t>дующий ви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получает информацию о звучании слова, воспринимая аку</w:t>
        <w:softHyphen/>
        <w:t>стический сигнал как реализацию произнесенного взрослым. В более строгом плане объектом восприятия для ребенка выступает не сам аку</w:t>
        <w:softHyphen/>
        <w:t>стический сигнал слова, а программа его артикуляции, запечатленная в моторной памяти взрослого. Природа объектов зрительного и тактиль</w:t>
        <w:softHyphen/>
        <w:t>ного восприятия такова, что ребенок может непосредственно наносить на них перцептивные воздействия. В то же время программа артикуля</w:t>
        <w:softHyphen/>
        <w:t>ции слова, хранящаяся в памяти взрослого, недоступна ребенку для воздействий на нее. Однако, в отличие от объектов зрительного и так</w:t>
        <w:softHyphen/>
        <w:t>тильного восприятия, ребенок может не только воспринимать устную речь, но и воспроизводить. Для этого у него имеется артикуляторный аппарат, изоморфный по своему строению и у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ачалу ребенок не владеет навыками артикуляции целого сло</w:t>
        <w:softHyphen/>
        <w:t>ва; он не умеет осуществлять нужные артикуляторные движения для фонации слова, хотя лепетная речь у него уже развита. Однако по</w:t>
        <w:softHyphen/>
        <w:t>степенно, научившись узнавать слово на слух, ребенок начинает его произносить. В ходе этого обучения у ребенка формируется мотор</w:t>
        <w:softHyphen/>
        <w:t>ная программа произношения слов. Вследствие изоморфное™ стро</w:t>
        <w:softHyphen/>
        <w:t>ения артикуляторного аппарата структура программы одной и той же речевой единицы у ребенка и взрослого оказывается одинаковой. Поэтому те элементарные артикуляторные неточности у взрослого, о которых говорилось, ребенок может моделировать, воспроизводя их в собственной программе той же речевой еди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нашей схеме, ребенок совершает плановые элементар</w:t>
        <w:softHyphen/>
        <w:t>ные отклонения поочередно в разных звеньях указанной програм</w:t>
        <w:softHyphen/>
        <w:t>мы. При этом он всякий раз воспринимает на слух одну за другой пару реализаций слова. «Вычитая» первую реализацию из второй, ребенок получает и запечатляет в сенсорике сведения о свойствен</w:t>
        <w:softHyphen/>
        <w:t>ных программе трансформациях, происходящих в мотор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итерации лепета, как подтвердило наше исследование, служат тем специфическим источником, из которого ребенок при</w:t>
        <w:softHyphen/>
        <w:t>обретает информацию о закономерностях модификации речевых сигналов. Лепетные итерации типа «ба-ба-ба, ва-ва-ва» и являются теми акустическими сигналами, которыми ребенок имитирует в своей собственной речевоспроизводящей системе возможные не</w:t>
        <w:softHyphen/>
        <w:t>точности речепроизводства у взрослого. Они инициируются слу</w:t>
        <w:softHyphen/>
        <w:t>ховым анализатором ребенка. Итерации, таким образом, являют</w:t>
        <w:softHyphen/>
        <w:t>ся своеобразным видом перцептивных действий, которые исполь-</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Ует слухоречевой анализатор при изучении речедвига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 Три этапа формирования слухоречевого об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в сенсорике ребенка образа моторики речевых единиц осуществляется, согласно психологической концепции, в три этапа. На первом этапе формируется простой статисти</w:t>
        <w:softHyphen/>
        <w:t>ческий эталон звучания речевой единицы. При этом идет про</w:t>
        <w:softHyphen/>
        <w:t>слушивание ребенком одиночных реализаций речевой едини</w:t>
        <w:softHyphen/>
        <w:t>цы. Для этого ребенок слушает, как звучит то или иное слово или слог в речи взрослых, и формирует средний эталон. В нем отражается форма сигнала (речевой единицы), а запечатление эталона осуществляется в признаках слухового пространства. Речь взрослых, адресованная детям, выразительна. В фонети</w:t>
        <w:softHyphen/>
        <w:t>ческом отношении она соответствует полному, но не разговор</w:t>
        <w:softHyphen/>
        <w:t>ному стилю произношения. Поэтому на данном этапе ребенок слышит незначительно модифицированные реализации рече</w:t>
        <w:softHyphen/>
        <w:t>вых единиц. В итоге, реализации одной и той же речевой еди</w:t>
        <w:softHyphen/>
        <w:t>ницы группируются в речевом пространстве с малой дисперси</w:t>
        <w:softHyphen/>
        <w:t>ей вокруг их среднего значения, которое можно рассматривать как эталон звучания этой единицы. На втором этапе ребенок отрабатывает произношение тех речевых единиц, эталоны ко</w:t>
        <w:softHyphen/>
        <w:t>торых появились в его слухе. При этом у него формируются их моторные эталоны в речемоторном анализато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в развитии речи ребенка наступает третий этап, на ко</w:t>
        <w:softHyphen/>
        <w:t>тором из моторики в его сенсорику поступают сведения о возмож</w:t>
        <w:softHyphen/>
        <w:t>ных модификациях тех эталонов, которые там сформированы. Для этого в моторике начинают имитироваться всевозможные отступ</w:t>
        <w:softHyphen/>
        <w:t>ления от эталонного произнесения речевой единицы. При этом эталон модифицируется строго элементарным образом: по одной какой-либо степени свободы. Чтобы зафиксировать направление такой модификации, слуховая система вынуждена воспринимать не одиночные реализации речевой единицы, а их пары. Живыми образцами такого двукратного произнесения речевых единиц яв</w:t>
        <w:softHyphen/>
        <w:t>ляется Лепетная речь ребенка. В ней широко распространены яв</w:t>
        <w:softHyphen/>
        <w:t>ления аутоэхолалии и итерации, при которых наблюдается повто</w:t>
        <w:softHyphen/>
        <w:t>рение звукового сигнала типа «ба-ба-ба..., ма-ма-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третьем этапе в специальном анализаторе слуховой системы ребенка накапливаются сведения о направлениях возможной моди</w:t>
        <w:softHyphen/>
        <w:t>фикации каждого сформированного ранее эталона. В сенсорном пространстве появляется информация не только о форме речевого сигнала, но и о векторах-направлениях его модификаций. Предпо</w:t>
        <w:softHyphen/>
        <w:t>лагается, что именно эта дополнительная информация обеспечива</w:t>
        <w:softHyphen/>
        <w:t>ет слуховой системе возможность константно воспринимать реч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 Обсуждение новой концепции моторной теории и пути ее прове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психологической концепции моторной теории пос</w:t>
        <w:softHyphen/>
        <w:t>ледовательность прохождения речевого акустического сигнала при формировании эталона его формы и векторов возможной транс</w:t>
        <w:softHyphen/>
        <w:t>формации приобретает следующий ви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gt; </w:t>
      </w:r>
      <w:r>
        <w:rPr>
          <w:rFonts w:cs="Times New Roman" w:ascii="Times New Roman" w:hAnsi="Times New Roman"/>
          <w:i/>
          <w:iCs/>
          <w:color w:val="000000"/>
          <w:sz w:val="24"/>
          <w:szCs w:val="24"/>
        </w:rPr>
        <w:t xml:space="preserve">х </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А,- ■ /, </w:t>
      </w: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ная концепция близка к моторной теории восприятия речи. Она не отрицает последнюю, а дополняет, уточняя, какая именно информация в моторике является необходимой для рас</w:t>
        <w:softHyphen/>
        <w:t>познавания речи. Новая концепция, во-первых, настаивает на том, что опознаванию эталона способствует не само его моторное опи</w:t>
        <w:softHyphen/>
        <w:t xml:space="preserve">сание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 xml:space="preserve">а информация о возможных вариациях этого описания, т.е. </w:t>
      </w:r>
      <w:r>
        <w:rPr>
          <w:rFonts w:cs="Times New Roman" w:ascii="Times New Roman" w:hAnsi="Times New Roman"/>
          <w:i/>
          <w:iCs/>
          <w:color w:val="000000"/>
          <w:sz w:val="24"/>
          <w:szCs w:val="24"/>
        </w:rPr>
        <w:t xml:space="preserve">&amp;у. </w:t>
      </w:r>
      <w:r>
        <w:rPr>
          <w:rFonts w:cs="Times New Roman" w:ascii="Times New Roman" w:hAnsi="Times New Roman"/>
          <w:color w:val="000000"/>
          <w:sz w:val="24"/>
          <w:szCs w:val="24"/>
        </w:rPr>
        <w:t>Во-вторых, уточняется, что речевые единицы могут отли</w:t>
        <w:softHyphen/>
        <w:t>чаться не только моторными программами (^-описаниями), но и разными видами их вари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имо уточнений чисто информационного порядка новая кон</w:t>
        <w:softHyphen/>
        <w:t>цепция вносит психофизиологические уточнения в известные по</w:t>
        <w:softHyphen/>
        <w:t>ложения моторной теории. Во-первых, уточняется, где дислоци</w:t>
        <w:softHyphen/>
        <w:t>руется анализатор, который отвечает за накопление и использова</w:t>
        <w:softHyphen/>
        <w:t>ние сведений о неточностях исполнения моторных эталонов. В новой версии предположение о том, что Ду-информация хранится в моторной системе, отвергается. Утверждается, что эти сведения фиксируются в слуховом анализаторе и при их актуализации осу</w:t>
        <w:softHyphen/>
        <w:t>ществляется подгонка сигнала под слуховой эталон, а не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уточняется психофизиологический механизм пере</w:t>
        <w:softHyphen/>
        <w:t>дачи в сенсорику Ду-информации об ошибках моторики. Соглас</w:t>
        <w:softHyphen/>
        <w:t>но психологической концепции моторной теории такая передача совершается в ранний период развития языковой способности ре</w:t>
        <w:softHyphen/>
        <w:t>бенка, а затем восприятие речи происходит в сенсорике без помо</w:t>
        <w:softHyphen/>
        <w:t>щи моторики. Предполагается, что передача указанной информа</w:t>
        <w:softHyphen/>
        <w:t>ции происходит на этапе лепета ребенка, когда по акустическому каналу в его слуховой анализатор поступают сведения о возмож</w:t>
        <w:softHyphen/>
        <w:t>ных ошибках произ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сказанного вытекает программа экспериментальных исследо</w:t>
        <w:softHyphen/>
        <w:t>ваний лепетной речи, в частности, итераций типа «ба-ба», «ма-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сказанное предположение верно, то анализ лепетной речи должен показать, что итерации совершаются в момент тишины, а диады звуков в них образуются повторным запуском одной и той же моторной программы и одновременной демонстрацией возможных ошибок этого запуска. Крометого, эксперимент должен подтвердить, что итерации в виде диад распространены в лепете детей — предста</w:t>
        <w:softHyphen/>
        <w:t>вителей разных языков. Согласно предлагаемой теории этот вид ите</w:t>
        <w:softHyphen/>
        <w:t>раций должен быть даже в речи детей, которые вследствие каких-то причин приступили к овладению произношением в более поздний период, но при условии, что слух у них нормальный. В то же время, эксперимент должен показать, что у слабослышащих итерации в ле</w:t>
        <w:softHyphen/>
        <w:t>пете будут реализовываться без учета тишины и слухом анализиро</w:t>
        <w:softHyphen/>
        <w:t>ваться не будут. Поэтому у слабослышащего ребенка константность восприятия развиваться не может. Опознавание знакомых слов у него будет происходить только по их первичному опис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кспериментальной проверки концепции нами были про</w:t>
        <w:softHyphen/>
        <w:t>анализированы три категории экспериментального материала. Во-первых, рассмотрены психолингвистические данные об элемент</w:t>
        <w:softHyphen/>
        <w:t>ном составе первых слов в речи детей разных национальностей. Во-вторых, был проведен анализ результатов спектрально-акус</w:t>
        <w:softHyphen/>
        <w:t>тических измерений итераций детской речи. В-третьих, проана</w:t>
        <w:softHyphen/>
        <w:t>лизированы явления патологии детской речи и дана новая интер</w:t>
        <w:softHyphen/>
        <w:t>претация ряду известных речевых феном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интервью с детьми и родителями — носителями пяти разных языков — составлен словарь из 32 первых слов ре</w:t>
        <w:softHyphen/>
        <w:t>бенка, демонстрирующих, что они образуются по принципу двух</w:t>
        <w:softHyphen/>
        <w:t>кратного произнесения одного и того же сл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лане психологической проверки гипотезы об итерациях вы</w:t>
        <w:softHyphen/>
        <w:t>полнены такие исследования. Во-первых, проведено наблюдение развития лепетной речи семи детей и выявлена относительная ча</w:t>
        <w:softHyphen/>
        <w:t>стота встречаемости в лепете одно-, двух- и трехкратных итера</w:t>
        <w:softHyphen/>
        <w:t>ций слогов. Установлено, что двукратная итерация является бо</w:t>
        <w:softHyphen/>
        <w:t>лее частой, чем одно- и трехкратное повторение слога. Во-вторых, исследована частота появления итераций в разных акустических условиях: в тишине и при внешних помехах. Наблюдения показа</w:t>
        <w:softHyphen/>
        <w:t>ли, что итерационные диады, как правило, произносятся ребен</w:t>
        <w:softHyphen/>
        <w:t>ком в условиях тишины; при появлении помех ребенок лепечет мало и без итераций. В-третьих, с помощью спектрального ана</w:t>
        <w:softHyphen/>
        <w:t>лиза акустических сигналов проведена проверка взаимосходства первого и второго слогов итерационных диад. Анализ подтвердил, что итерации типа «ма-ма» образуются путем двукратного возбуж</w:t>
        <w:softHyphen/>
        <w:t>дения одной и той же психомоторной программы речевой едини</w:t>
        <w:softHyphen/>
        <w:t>цы «ма». В-четвертых, проверена гипотеза о том, что модиф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я программы слога в лепетных диадах типа «ма-ма», «ба-ба» бывает только элементарная, т.е. совершается по одному парамет</w:t>
        <w:softHyphen/>
        <w:t>ру артикуляции. Для этого артикуляционные характеристики сло</w:t>
        <w:softHyphen/>
        <w:t>гов диады сопоставлялись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данные подтвердили гипотезу о том, что ребенок использует итерации лепетной речи для обучения собственной слухоречев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был рассмотрен ряд известных речевых феноме</w:t>
        <w:softHyphen/>
        <w:t>нов и дана им новая интерпретация с позиций предлагаемой кон</w:t>
        <w:softHyphen/>
        <w:t>цепции. В числе таких феноменов оказались: явление диссоциа</w:t>
        <w:softHyphen/>
        <w:t>ции сроков появления в речи ребенка слабо и сильнонаправлен</w:t>
        <w:softHyphen/>
        <w:t>ных звуков (В. И. Бельтюков); феномен двухярусного членения слова в речи ребенка на морфемы и слоги; процесс объединения мелких единиц речевого восприятия в крупные и членение круп</w:t>
        <w:softHyphen/>
        <w:t>ных на мелкие; такое явление, как клоническая форма заикания и эффект Ли; экспериментальная процедура слуховой оценки рас</w:t>
        <w:softHyphen/>
        <w:t>стояния между звучанием речевых единиц и методика многомер</w:t>
        <w:softHyphen/>
        <w:t>ного шкалирования (В.И.Галунов); феномен успешного обучения обезьян жестовой речи (Ю. Линден) и безуспешность обучения восприятию устной речи дельфинов, обезьян, собак ( Н. Н. Лады</w:t>
        <w:softHyphen/>
        <w:t>гина-Ко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 Цена дидактических ошибок в период развития леп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емая концепция позволяет по-новому расставить при</w:t>
        <w:softHyphen/>
        <w:t>оритеты роли слуха взрослого и роли собственного слуха ребенка в деле коррекции его речевых ошибок на разных этапах становле</w:t>
        <w:softHyphen/>
        <w:t>ния слуха и речи ребенка. В общем плане из концепции следует, что подражая речи взрослого, овладев очередным речевым фено</w:t>
        <w:softHyphen/>
        <w:t>меном, ребенок должен быть оставлен на некоторый период на</w:t>
        <w:softHyphen/>
        <w:t>едине сам с собой. Вмешательство взрослого в коррекцию оши</w:t>
        <w:softHyphen/>
        <w:t>бок произнесения, если эти ошибки суть выявленные нами осо</w:t>
        <w:softHyphen/>
        <w:t>бого вида перцептивные действия, явится педагогически вредным действием. Ибо из концепции следует, что некоторые особые виды неточностей артикуляции ребенка, интонирования слов, речево</w:t>
        <w:softHyphen/>
        <w:t>го «кривляния» и самотворчества — дидактически не опасны с точ</w:t>
        <w:softHyphen/>
        <w:t>ки зрения закрепления их в будущей речи ребенка. Эти виды не</w:t>
        <w:softHyphen/>
        <w:t>точностей будут блокированы самим ребенком впоследствии, ибо эти неточности есть всего лишь реализация врожденного меха</w:t>
        <w:softHyphen/>
        <w:t>низма перцептивных действий ребенка, кратковременно обнажа,-кицего себя и вскоре самоблокирующего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условно очертить два контура обратной акустической связи, которыми охвачен ребенок в период станов</w:t>
        <w:softHyphen/>
        <w:t>ления его слуха и речи. Первый — это контур, в цепи которого на дальнем конце расположен взрослый, например, родители ребен</w:t>
        <w:softHyphen/>
        <w:t>ка. Они продуцируют в его адрес, как правило, полным стилем произношения те или иные слова. Ребенок учится их различать, формирует в слуховой системе их звуковые образы-эталоны. Он формирует не только образы звучания отдельных слов, но и инто</w:t>
        <w:softHyphen/>
        <w:t>национных и ритмических типов высказываний. Условно этот контур можно назвать внешним, выводящим ребенка на «учите</w:t>
        <w:softHyphen/>
        <w:t>ля» в приобретении им умения устно коммуницировать с окружа</w:t>
        <w:softHyphen/>
        <w:t>ющим его социумом. Далее, с помощью этого внешнего контура взрослый взрослый начинает корректировать первые произноси</w:t>
        <w:softHyphen/>
        <w:t>тельные подража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х взрослого, его глаза распознают те или иные ошибки сло</w:t>
        <w:softHyphen/>
        <w:t>весных артикуляций малыша, санкционируют ему его неточнос</w:t>
        <w:softHyphen/>
        <w:t>ти в явной или неявной форме. Благодаря взрослому в речи ре</w:t>
        <w:softHyphen/>
        <w:t>бенка идет закрепление орфоэпически правильных произноси</w:t>
        <w:softHyphen/>
        <w:t>тельных навыков, подавление орфоэпически не принятых в родном языке артикуляций, интонем, звукосочетаний. В этом со</w:t>
        <w:softHyphen/>
        <w:t>стоит функция первого, внешнего контура акустической обрат</w:t>
        <w:softHyphen/>
        <w:t>ной связи, в который помещен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уже на этапе овладения произношением первых слов, артикуляцией первых согласных и гласных фонем родного языка ребенок начинает использовать второй, внутренний кон</w:t>
        <w:softHyphen/>
        <w:t>тур обратной акустической связи. Он тоже помогает вносить кор</w:t>
        <w:softHyphen/>
        <w:t>рекцию в неправильно произносимые им звукокмплексы. Этот акустический контур состоит в регулярном прослушивании самого себя. Слушая себя, ребенок в условиях тишины через этот контур обратной связи сравнивает прозвучавший образец со слуховым эталоном, ранее им усвоенным. Закреплению могут подлежать удачные артикуляции, а неудачные, на которые эталонов в слухо</w:t>
        <w:softHyphen/>
        <w:t>вой системе не оказалось, могут подавляться. В этом контуре взрослый оказывается ненужным. Развитие речепроизноситель-ной функции ребенка может некоторый период протекать по принципу самообучения. Кроме того, как отмечается многими ис</w:t>
        <w:softHyphen/>
        <w:t>следователями, именно благодаря взаимодействию по внутренне</w:t>
        <w:softHyphen/>
        <w:t>му контуру речевой моторики и сенсорики у ребенка формирует</w:t>
        <w:softHyphen/>
        <w:t>ся не только акустическая, но и костно-вибрационная и пропри-оцептивная модальность звукового образа слова. Формируется психофизиологическая проекция внутренней речи ребенка, важ</w:t>
        <w:softHyphen/>
        <w:t>ная для последующего развития его вербальн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ы очертили два известных в психологии речи контура обратной акустической связи, обеспечивающих развитие слуха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и ребенка. Педагогическое вмешательство взрослого по внеш</w:t>
        <w:softHyphen/>
        <w:t>нему контуру в момент реализации ребенком внутреннего конту</w:t>
        <w:softHyphen/>
        <w:t>ра не является здесь опасным. Взрослый без особого ущерба для ребенка может прервать его состояние самопрослушивания и по</w:t>
        <w:softHyphen/>
        <w:t>править ребенка, указав ему на ошиб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теперь еще один, новый режим использования ре</w:t>
        <w:softHyphen/>
        <w:t>бенком внутреннего акустического контура, режим, который со</w:t>
        <w:softHyphen/>
        <w:t>гласно предлагаемой концепции имеет место в развитии речи ре</w:t>
        <w:softHyphen/>
        <w:t>бенка. Это режим «прослушивания» по внутреннему акустичес</w:t>
        <w:softHyphen/>
        <w:t>кому контуру перцептивных действий, совершаемых ребенком над своей артикуляционной системой. В данном новом режиме те не</w:t>
        <w:softHyphen/>
        <w:t>точности артикуляции, которые рождаются перцептивными дей</w:t>
        <w:softHyphen/>
        <w:t>ствиями, требуют, во-первых, строгой тишины для их качествен</w:t>
        <w:softHyphen/>
        <w:t>ного восприятия ребенком. Поэтому здесь любое вмешательство взрослого по внешнему акустическому контуру в речь ребенка в этот момент становится педагогически вредным. Лепечущего ма</w:t>
        <w:softHyphen/>
        <w:t>лыша, согласно нашей концепции, следует как можно тщатель</w:t>
        <w:softHyphen/>
        <w:t>нее изолировать в минуты, когда он произносит итерации, от по</w:t>
        <w:softHyphen/>
        <w:t>сторонних акустических помех. И, во-вторых, следует признать, что те неточности артикуляции, которые порождаются перцептив</w:t>
        <w:softHyphen/>
        <w:t>ными действиями, не представляют опасности быть усвоенными ребенком навсегда. Ибо слуховая система воспринимает и клас</w:t>
        <w:softHyphen/>
        <w:t>сифицирует их в совсем ином качестве: не как неудачные попыт</w:t>
        <w:softHyphen/>
        <w:t>ки подражания, а как плановое изучение степеней свободы своей артикуляционн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вышесказанного следует вывод, что роль прослушивания са</w:t>
        <w:softHyphen/>
        <w:t>мого себя, своей собственной речи — для ребенка оказывается бо</w:t>
        <w:softHyphen/>
        <w:t>лее приоритетной, чем слушанье коррекционной речи взрослого. По крайней мере, предложенная концепция позволяет по-ново</w:t>
        <w:softHyphen/>
        <w:t>му оценить дидактическую важность для развития речи ребенка слушанья им самого себя, своей собственн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период развития лепетной речи у ребенка срав</w:t>
        <w:softHyphen/>
        <w:t>нительно непродолжительный (примерно, с 5 по 13 месяцев[ 1,12]) и стабильный по срокам в онтогенезе. Еще более непродолжитель</w:t>
        <w:softHyphen/>
        <w:t>ная в лепете поздняя его фаза — слоговых итераций и аутоэхола-лии, в виде которых у него реализуются указанные нами перцеп</w:t>
        <w:softHyphen/>
        <w:t>тивные действия. Поэтому для ребенка становится дидактически важно не пропустить этот период и в полной мере «наслушаться» своих артикуляционных вариаций. Сроки периода перцептивных действий предопределяются онтогенетически и не могут повто</w:t>
        <w:softHyphen/>
        <w:t>риться или сдвинуться дидактическими мероприятиями взрос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предложенной концепции следует, что именно в период ле</w:t>
        <w:softHyphen/>
        <w:t>петной речи взрослым нужно постараться не вторгаться со своей ре</w:t>
        <w:softHyphen/>
        <w:t>чью и акустическими помехами в его «лепетную речевую жизнь».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период целесообразно почаще оставлять ребенка наедине с са</w:t>
        <w:softHyphen/>
        <w:t>мим собой, не создавать излишне часто для него акустических по</w:t>
        <w:softHyphen/>
        <w:t>мех, не закрывать слуховой проход его наружного уха акустически</w:t>
        <w:softHyphen/>
        <w:t>ми преградами. Другими словами, концепция отстаивает тезис о чрез</w:t>
        <w:softHyphen/>
        <w:t>вычайной важности периода лепета для развития речевого слуха ребенка. Благодаря слушанью собственного лепета ребенок овладе</w:t>
        <w:softHyphen/>
        <w:t>вает на весь последующий период слуховым навыком константно опознавать орфоэпически ненормативную беглую, зашумленную речь взрослых. Лишая ребенка по каким-либо обстоятельствам воз</w:t>
        <w:softHyphen/>
        <w:t>можности прослушать себя в период лепета, взрослые совершают ди</w:t>
        <w:softHyphen/>
        <w:t>дактическую ошибку, исправить которую затем уже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анное следует понимать так. Корректирующие мероприя</w:t>
        <w:softHyphen/>
        <w:t>тия взрослого, которые он совершает в адрес ребенка по внешнему акустическому контуру, могут без особого ущерба переноситься по срокам в следствие каких-либо обстоятельств. Однако сроки «про</w:t>
        <w:softHyphen/>
        <w:t>ведения» перцептивных действий как гностическое мероприятие, которое ребенок совершает в адрес самого себя, перенесены быть не могут. Поэтому цена нашей дидактической ошибки в лепетный период развития речи ребенка — чрезвычайно возрастает. Если мы лишаем ребенка, блокируя слушанье лепета, навыка воспринимать беглую речь, он, тем не менее приобретет навык восприятия «пра</w:t>
        <w:softHyphen/>
        <w:t>вильной» речи. Но, становясь взрослым, ребенок будет постоянно испытывать трудности речевой коммуникации с собеседником, говорящим бегло, то ли с орфоэпическими ошибками, с акцентом, без зрительного восприятия лица собеседника, в шум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а психологическая концепция моторной теории воспри</w:t>
        <w:softHyphen/>
        <w:t>ятия речи. Концепция основывается на том, что в речевом сигнале вследствие его вариативности не существует инвариантных призна</w:t>
        <w:softHyphen/>
        <w:t>ков. Они восстанавливаются в нем лишь после его нормализации перцептивной системой воспринимающего. Согласно концепции, на ранних стадиях онтогенеза в слухоречевую систему человека по</w:t>
        <w:softHyphen/>
        <w:t>ступают сведения о способах искажения и нормализации речевого сигнала. Концепцию отличает положение о том, что в слуховой сис</w:t>
        <w:softHyphen/>
        <w:t>теме формируются не только эталоны звучания речевых единиц, но и слуховая модель той моторной системы, которая воспроизводит эти единицы. Благодаря этому сенсорика слушающего способна мо</w:t>
        <w:softHyphen/>
        <w:t>делировать возможные отклонения в работе моторики говорящего и осуществлять нормализацию, т.е. подгонку входного сигнала под эталон. С помощью предложенной концепции дано объяснение ме</w:t>
        <w:softHyphen/>
        <w:t>ханизма константности восприятия речевого сигнала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едътюков В.И. </w:t>
      </w:r>
      <w:r>
        <w:rPr>
          <w:rFonts w:cs="Times New Roman" w:ascii="Times New Roman" w:hAnsi="Times New Roman"/>
          <w:color w:val="000000"/>
          <w:sz w:val="24"/>
          <w:szCs w:val="24"/>
        </w:rPr>
        <w:t>Программа овладения детьми произношением звуков речи. (К вопросу о соотношении социальных и биологических факторов) // Вопро</w:t>
        <w:softHyphen/>
        <w:t>сы психологии. 1979. № 4. С. 66—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ндарко Л.В. </w:t>
      </w:r>
      <w:r>
        <w:rPr>
          <w:rFonts w:cs="Times New Roman" w:ascii="Times New Roman" w:hAnsi="Times New Roman"/>
          <w:color w:val="000000"/>
          <w:sz w:val="24"/>
          <w:szCs w:val="24"/>
        </w:rPr>
        <w:t>Полезные признаки и иерархическая организация фонемной классификации // Звуковой строй языка. М.: Наука, 1979. С. 20—2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алунов В.И., Чистович Л.А. </w:t>
      </w:r>
      <w:r>
        <w:rPr>
          <w:rFonts w:cs="Times New Roman" w:ascii="Times New Roman" w:hAnsi="Times New Roman"/>
          <w:color w:val="000000"/>
          <w:sz w:val="24"/>
          <w:szCs w:val="24"/>
        </w:rPr>
        <w:t>О связи моторной теории с обшей проблемой рас</w:t>
        <w:softHyphen/>
        <w:t>познавания речи //Акустический журнал. 1965. Т. 2. Вып. 4. С. 417-42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воздев А.Н. </w:t>
      </w:r>
      <w:r>
        <w:rPr>
          <w:rFonts w:cs="Times New Roman" w:ascii="Times New Roman" w:hAnsi="Times New Roman"/>
          <w:color w:val="000000"/>
          <w:sz w:val="24"/>
          <w:szCs w:val="24"/>
        </w:rPr>
        <w:t>Вопросы изучения детской речи. М.: Изд-роАПН РСФСР, 196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Жинкин И.И. </w:t>
      </w:r>
      <w:r>
        <w:rPr>
          <w:rFonts w:cs="Times New Roman" w:ascii="Times New Roman" w:hAnsi="Times New Roman"/>
          <w:color w:val="000000"/>
          <w:sz w:val="24"/>
          <w:szCs w:val="24"/>
        </w:rPr>
        <w:t>Механизмы речи. М,: Изд-во АПН РСФСР, 195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льцова Ы.М. </w:t>
      </w:r>
      <w:r>
        <w:rPr>
          <w:rFonts w:cs="Times New Roman" w:ascii="Times New Roman" w:hAnsi="Times New Roman"/>
          <w:color w:val="000000"/>
          <w:sz w:val="24"/>
          <w:szCs w:val="24"/>
        </w:rPr>
        <w:t>Ребенок учится говорить. М.,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еонтьев А.А. </w:t>
      </w:r>
      <w:r>
        <w:rPr>
          <w:rFonts w:cs="Times New Roman" w:ascii="Times New Roman" w:hAnsi="Times New Roman"/>
          <w:color w:val="000000"/>
          <w:sz w:val="24"/>
          <w:szCs w:val="24"/>
        </w:rPr>
        <w:t>Исследования детской речи // Основы теории речевой деятель</w:t>
        <w:softHyphen/>
        <w:t>ности. М., 1974. С. 7-3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епская Н.И. </w:t>
      </w:r>
      <w:r>
        <w:rPr>
          <w:rFonts w:cs="Times New Roman" w:ascii="Times New Roman" w:hAnsi="Times New Roman"/>
          <w:color w:val="000000"/>
          <w:sz w:val="24"/>
          <w:szCs w:val="24"/>
        </w:rPr>
        <w:t>Языкребенка (Онтогенезречевой коммуникации). М.: МГУ,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осик Г, В. </w:t>
      </w:r>
      <w:r>
        <w:rPr>
          <w:rFonts w:cs="Times New Roman" w:ascii="Times New Roman" w:hAnsi="Times New Roman"/>
          <w:color w:val="000000"/>
          <w:sz w:val="24"/>
          <w:szCs w:val="24"/>
        </w:rPr>
        <w:t>Сенсомоторные механизмы константного восприятия речи // Пси</w:t>
        <w:softHyphen/>
        <w:t>хологический журнал. 1988. Т. 9. N° 1. С. 84—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осик Т.В. </w:t>
      </w:r>
      <w:r>
        <w:rPr>
          <w:rFonts w:cs="Times New Roman" w:ascii="Times New Roman" w:hAnsi="Times New Roman"/>
          <w:color w:val="000000"/>
          <w:sz w:val="24"/>
          <w:szCs w:val="24"/>
        </w:rPr>
        <w:t>Роль итераций лепетной речи в развитии слуха ребенка //Дефекто</w:t>
        <w:softHyphen/>
        <w:t>логия. 1988. № 3. С. 5—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осик Г.В. </w:t>
      </w:r>
      <w:r>
        <w:rPr>
          <w:rFonts w:cs="Times New Roman" w:ascii="Times New Roman" w:hAnsi="Times New Roman"/>
          <w:color w:val="000000"/>
          <w:sz w:val="24"/>
          <w:szCs w:val="24"/>
        </w:rPr>
        <w:t>Перцептивные действия в восприятии речи. Минск; Ин-т техн. ки</w:t>
        <w:softHyphen/>
        <w:t>бернетики НАН Беларуси,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сиков </w:t>
      </w:r>
      <w:r>
        <w:rPr>
          <w:rFonts w:cs="Times New Roman" w:ascii="Times New Roman" w:hAnsi="Times New Roman"/>
          <w:color w:val="000000"/>
          <w:sz w:val="24"/>
          <w:szCs w:val="24"/>
        </w:rPr>
        <w:t>СМ. Опыт фонетического описания лепета. (Организация слога и рит</w:t>
        <w:softHyphen/>
        <w:t>мической структуры) // Становление речи и усвоение языка ребенком. М., 1985. С. 48-5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аже Ж. </w:t>
      </w:r>
      <w:r>
        <w:rPr>
          <w:rFonts w:cs="Times New Roman" w:ascii="Times New Roman" w:hAnsi="Times New Roman"/>
          <w:color w:val="000000"/>
          <w:sz w:val="24"/>
          <w:szCs w:val="24"/>
        </w:rPr>
        <w:t>Речь и мышление ребенка. СПб.: Союз,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ь: Артикуляция и восприятие / Под ред. В.А. Кожевникова, Л.А. Чистович. М.-Л: Наука, 19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шакова Т.Н. </w:t>
      </w:r>
      <w:r>
        <w:rPr>
          <w:rFonts w:cs="Times New Roman" w:ascii="Times New Roman" w:hAnsi="Times New Roman"/>
          <w:color w:val="000000"/>
          <w:sz w:val="24"/>
          <w:szCs w:val="24"/>
        </w:rPr>
        <w:t>Детская речь — ее истоки и первые шаги в развитии // Психоло</w:t>
        <w:softHyphen/>
        <w:t>гический журнал. 1999. Т. 20. № 3. С. 59-69; 1983. Т. 4. № 6. С. 30-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ология речи: Восприятие речи человеком/Под ред. Л.А. Чистович и др. — Л.: Наука,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Якобсон Р., Фант Г., Хаме М. </w:t>
      </w:r>
      <w:r>
        <w:rPr>
          <w:rFonts w:cs="Times New Roman" w:ascii="Times New Roman" w:hAnsi="Times New Roman"/>
          <w:color w:val="000000"/>
          <w:sz w:val="24"/>
          <w:szCs w:val="24"/>
        </w:rPr>
        <w:t>Введение в анализ речи // Новое в лингвистике. Вып</w:t>
      </w:r>
      <w:r>
        <w:rPr>
          <w:rFonts w:cs="Times New Roman" w:ascii="Times New Roman" w:hAnsi="Times New Roman"/>
          <w:color w:val="000000"/>
          <w:sz w:val="24"/>
          <w:szCs w:val="24"/>
          <w:lang w:val="en-US"/>
        </w:rPr>
        <w:t xml:space="preserve">. 2.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ир</w:t>
      </w:r>
      <w:r>
        <w:rPr>
          <w:rFonts w:cs="Times New Roman" w:ascii="Times New Roman" w:hAnsi="Times New Roman"/>
          <w:color w:val="000000"/>
          <w:sz w:val="24"/>
          <w:szCs w:val="24"/>
          <w:lang w:val="en-US"/>
        </w:rPr>
        <w:t xml:space="preserve">, 1962.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173-23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LibermanAM, Cooper F.S., Harris KS., Mac-Nattage P.E. </w:t>
      </w:r>
      <w:r>
        <w:rPr>
          <w:rFonts w:cs="Times New Roman" w:ascii="Times New Roman" w:hAnsi="Times New Roman"/>
          <w:color w:val="000000"/>
          <w:sz w:val="24"/>
          <w:szCs w:val="24"/>
          <w:lang w:val="en-US"/>
        </w:rPr>
        <w:t>A motor theory of speech per</w:t>
        <w:softHyphen/>
        <w:t>ception //Speech communication seminar. Stockholm</w:t>
      </w:r>
      <w:r>
        <w:rPr>
          <w:rFonts w:cs="Times New Roman" w:ascii="Times New Roman" w:hAnsi="Times New Roman"/>
          <w:color w:val="000000"/>
          <w:sz w:val="24"/>
          <w:szCs w:val="24"/>
        </w:rPr>
        <w:t xml:space="preserve">, 1962. </w:t>
      </w:r>
      <w:r>
        <w:rPr>
          <w:rFonts w:cs="Times New Roman" w:ascii="Times New Roman" w:hAnsi="Times New Roman"/>
          <w:color w:val="000000"/>
          <w:sz w:val="24"/>
          <w:szCs w:val="24"/>
          <w:lang w:val="en-US"/>
        </w:rPr>
        <w:t>Sess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1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Н.Ушак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емантика ранних голосовых экспрессии младе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семантики детской речи — одна из наиболее сложных и трудно доступных для исследования областей детской психологии. О речевом развитии детей обычно судят по тому, как они выражают себя с помощью голоса и жеста, как реагируют на обращенную речь. Одна</w:t>
        <w:softHyphen/>
        <w:t>ко голосовые, жестовые или мимические проявления младенца, а так</w:t>
        <w:softHyphen/>
        <w:t>же его способность в той или иной мере различать и понимать звуча</w:t>
        <w:softHyphen/>
        <w:t>щую речь не могут быть признаны главной и исчерпывающей харак</w:t>
        <w:softHyphen/>
        <w:t>теристикой речевой семантики. Существует много наблюдений, показывающих индивидуализированность, «идиосинкретичность» детских представлений и «понимания». Интуитивно мы ощущаем, что внешние проявления служат чему-то глубоко сущностному и глубин</w:t>
        <w:softHyphen/>
        <w:t>ному в психике ребенка. Что же это за глубинная сущность? Она не так просто поддается определению и исследованию, хотя и ощущает</w:t>
        <w:softHyphen/>
        <w:t>ся как своеобразное «понимание» младенца, его осмысленный субъек</w:t>
        <w:softHyphen/>
        <w:t>тивный отклик на окружающую действительность иобращениекнему людей. Тот факт, что «понимание» младенца — явление чрезвычайно рано проявляющееся (практически от рождения), засвидетельствован в современных экспериментальных исследованиях ребенка, касаю</w:t>
        <w:softHyphen/>
        <w:t>щихся его когнитивных способностей (Бауэр, 1979; Байаржон, 2000; Смит, 2000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аемая сторона психической деятельности ребенка по</w:t>
        <w:softHyphen/>
        <w:t>лучила в психологических исследованиях удобное, хотя часто не</w:t>
        <w:softHyphen/>
        <w:t>проясненное, словесное обозначение, покрывающее многие не</w:t>
        <w:softHyphen/>
        <w:t>ясности и трудности — семантика. Попробуем разобраться, какой смысл вкладывают исследователи в этот тер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 семантика употребляется не только в психологии, но и в лингвистике, философии языка, логике, в каждой из этих обла</w:t>
        <w:softHyphen/>
        <w:t>стей со своими оттенками значения. Определения этого термина нередко формальны и мало дают для понимания психологичес</w:t>
        <w:softHyphen/>
        <w:t>кой сущности интересующей нас стороны речев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бота выполнена при финансовой поддержке РГНФ (номер проекта 01 -06-00241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52930"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52930" cy="146875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 1 Треугольник Фре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мет, вещь, явление действительности (денотат). 2. Слово (знак, и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нятие о предмете обозначения {сигинификат, концепт дено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психологический словарь Чаплина дает исключитель</w:t>
        <w:softHyphen/>
        <w:t>но скудное и малосодержательное определение термина «семан</w:t>
        <w:softHyphen/>
        <w:t>тика* как науки, исследующей значение слов {</w:t>
      </w:r>
      <w:r>
        <w:rPr>
          <w:rFonts w:cs="Times New Roman" w:ascii="Times New Roman" w:hAnsi="Times New Roman"/>
          <w:color w:val="000000"/>
          <w:sz w:val="24"/>
          <w:szCs w:val="24"/>
          <w:lang w:val="en-US"/>
        </w:rPr>
        <w:t>Chapl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4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содержательно интересующий нас термин раскрывается в философии языка. Ю.С.Степанов отмечает, что семантика составила вместе с синтактикой и прагматикой ту область, которая сейчас име</w:t>
        <w:softHyphen/>
        <w:t>нуется философией языка (Степанов, 1998). Основное содержание семантики — имя и его отношение к миру. «Философия имени — это пик изучения «чистой семантики»,- пишет автор (с. 181). В этой обла</w:t>
        <w:softHyphen/>
        <w:t>сти отмечаются крупные исследования АФЛосева и С.Н.Булгакова. Эти работы, весьма ценные в своей области, оказываются, однако, далеки от того мировоззрения, которым руководствуется исследова</w:t>
        <w:softHyphen/>
        <w:t>тель, занимающейся конкретной психологической проблемат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ьмем, например, так называемый треугольник Фреге (рис. 1), широко используемый для схематического представления отноше</w:t>
        <w:softHyphen/>
        <w:t>ний слова, его референта и понятия, связанного со сло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ное назначение схемы — показать связанность, единство различных сущностей при именовании явлений действительнос</w:t>
        <w:softHyphen/>
        <w:t>ти. В то же время с психологической стороны представленная схе</w:t>
        <w:softHyphen/>
        <w:t>ма крайне мало проясняет положение вещей и порождает больше вопросов, чем дает на них ответы. Вопросы, не получающие отве</w:t>
        <w:softHyphen/>
        <w:t>та, относятся к элементам схемы и ее связям. Что означают верши</w:t>
        <w:softHyphen/>
        <w:t>ны схемы — показывают ли они положение в психике человека предметов, слов и понятий или это — лишь логическая схема? Если схема претендует на то, чтобы представить реальное положение дел в психике человека (что маловероятно), то она слишком примитив</w:t>
        <w:softHyphen/>
        <w:t>на, не опирается на фактические данные, и поэтому не вызывает согласия. Если это — схема логических отношений, в которой обо</w:t>
        <w:softHyphen/>
        <w:t>значен общий факт, что слово связано и с понятием и с явле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йствительности, то она слишком бедна информацией, мало </w:t>
      </w:r>
      <w:r>
        <w:rPr>
          <w:rFonts w:cs="Times New Roman" w:ascii="Times New Roman" w:hAnsi="Times New Roman"/>
          <w:i/>
          <w:iCs/>
          <w:color w:val="000000"/>
          <w:sz w:val="24"/>
          <w:szCs w:val="24"/>
        </w:rPr>
        <w:t xml:space="preserve">бавляя к обыденному </w:t>
      </w:r>
      <w:r>
        <w:rPr>
          <w:rFonts w:cs="Times New Roman" w:ascii="Times New Roman" w:hAnsi="Times New Roman"/>
          <w:color w:val="000000"/>
          <w:sz w:val="24"/>
          <w:szCs w:val="24"/>
        </w:rPr>
        <w:t>знанию. Непроясненным в схеме остается главный момент: в чем конкретно состоит связанность слова с по-„ нятием и предметом, в какой форме понятие и предмет (референт), существует в человеческой психике? Такого рода вопросы возни</w:t>
        <w:softHyphen/>
        <w:t>кают скорее всего потому, что задачи, решаемые психологами и логиками в рассмотрении этого вопроса, оказываются неодинако</w:t>
        <w:softHyphen/>
        <w:t>выми. Поэтому целесообразно, на наш взгляд, рассматривать эти вопросы в психологии на основании собственно психологическо</w:t>
        <w:softHyphen/>
        <w:t>го материала. В нашем случае мы обратимся непоредственно к об</w:t>
        <w:softHyphen/>
        <w:t>ласти психологии детской речи, где постараемся в границах суще</w:t>
        <w:softHyphen/>
        <w:t>ствующих данных раскрыть термин «семантика» с психологичес</w:t>
        <w:softHyphen/>
        <w:t>кой стороны и по возможности содерж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прежде всего к предложенным психологическим идеям и представлениям о семантике детской речи. Здесь с само</w:t>
        <w:softHyphen/>
        <w:t>го начала необходимо отметить, что эта область в целом разрабо</w:t>
        <w:softHyphen/>
        <w:t>тана крайне скудно. Это неудивительно, поскольку исследователь сталкивается в проблеме семантики с феноменами субъективно</w:t>
        <w:softHyphen/>
        <w:t>го характера, которые не могут быть исследованы объективным методом и которые также не поддаются прямому обращению к «респонденту» — неговорящему ребенку (такого рода обращение к взрослому владеющему языком человеку необходимо в класси</w:t>
        <w:softHyphen/>
        <w:t>ческой психосемантике Осгудовск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ая заметная теоретическая идея, предложенная для объясне</w:t>
        <w:softHyphen/>
        <w:t>ния формирования семантических операций у маленьких детей, при</w:t>
        <w:softHyphen/>
        <w:t>надлежит Пиаже и состоит в выделении и характеристике так назы</w:t>
        <w:softHyphen/>
        <w:t>ваемой символической, семиотической функции (Пиаже, 19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символической функции у Пиаже состоит в сведе</w:t>
        <w:softHyphen/>
        <w:t>нии ее к особого рода внутреннему подражанию, имитации т.е. мысленному воспроизведению внешнего события с помощью спе</w:t>
        <w:softHyphen/>
        <w:t>циальных средств, репрезентации. Такого рода внутреннее под</w:t>
        <w:softHyphen/>
        <w:t>ражание представляет собой, по мысли автора, образ-обозначе</w:t>
        <w:softHyphen/>
        <w:t>ние, которое может иметь различлую модальность — звуковую, двигательную, предметную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ая американская исследовательница Э.Бейтс, в це</w:t>
        <w:softHyphen/>
        <w:t>лом принимая идею Пиаже, вносит в нее уточнения (Бейтс, 1984). Она определяет символ как такое отношение между знаком и его референтом, при котором знак рассматривается как принадлежа</w:t>
        <w:softHyphen/>
        <w:t>щий своему референту и в то же время при определенных услови</w:t>
        <w:softHyphen/>
        <w:t>ях отделимый от него (там же, с.57-98, с.64). Разделяя позицию Пиаже о значении имитативных ментальных образов для разви</w:t>
        <w:softHyphen/>
        <w:t>тия символической функции, Бейтс делает различие между поня</w:t>
        <w:softHyphen/>
        <w:t>тиями «репрезентация» и «символизация». Она считает, что реп</w:t>
        <w:softHyphen/>
        <w:t>резентации представляют собой ментальные целостности, д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мволизации же требуется использование отдельных элементов, которые будут представлять цел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ые позиции получили признание и довольно широко цитируются в научной литературе. Внимательный исследователь, однако, тотчас обратит внимание на то, что и Пиаже и Бейтс рас</w:t>
        <w:softHyphen/>
        <w:t>сматривают символическую функцию лишь со стороны формаль</w:t>
        <w:softHyphen/>
        <w:t>ных операций детского интеллекта. Формальность этих операций обнаруживается в том обстоятельстве, что они являются только общими рамками семантической деятельности. Они относятся к любому случаю символизации и дают возможность в принципе лю</w:t>
        <w:softHyphen/>
        <w:t>бому материальному сигналу стать символом действительности, опять же в принципе любой по ее содержанию. Но они ничего не говорят о том, какое соответствующее действительности содер</w:t>
        <w:softHyphen/>
        <w:t>жание присутствует в психике младенца, служит накоплению его жизненного опыта, вызывает его эмоциональные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вопрос о формальных операциях символизации, нельзя обойти стороной еще один их аспект, значение которого мы не устаем отмечать. Мы называем его энергетическим и связываем с общей особенностью функционирования мозга человека (Ушакова, 1995). Энергетика символической деятельности состоит в том, что возникшая в речевых структурах мозга семантическая активность стре</w:t>
        <w:softHyphen/>
        <w:t>мится к своему внешнему выражению, экспрессии, при посредстве того или иного вида движений. Это — энергетическое начало речи. Наша гипотеза основана на том, что мозг человека, подобно осталь</w:t>
        <w:softHyphen/>
        <w:t>ным органам тела, наделен потребностью и способностью к выведе</w:t>
        <w:softHyphen/>
        <w:t>нию вовне, экспрессии, образующихся в нем активных состояний. Этот общий принцип реализуется во всех органах человеческого тела: так, сердце, приняв в себя порцию крови, выбрасывает ее в аорту; лег</w:t>
        <w:softHyphen/>
        <w:t>кие, наполнившись воздухом, выпускают его при вьщох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евая экспрессия реализуется через различные органы. Ар-тикуляторный аппарат является лишь одним из возможных кана</w:t>
        <w:softHyphen/>
        <w:t>лов реагирования. В раннем онтогенезе, например, психическое возбуждение ребенка распространяется не только на звукообра-зующие, но и на многие другие органы: мышцы рук, ног, лица. Так, испытывая боль, малыш не только кричит, но и двигает ру</w:t>
        <w:softHyphen/>
        <w:t>ками и ногами, морщит лицо, краснеет. У взрослых людей речь часто сопровождается жестикуляцией (иногда смешной), говоря</w:t>
        <w:softHyphen/>
        <w:t>щими бывают мимические и пантомимические дв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евая экспрессия внутренних психических состояний с ме-ханизменной стороны может быть понята как некоторого рода вы</w:t>
        <w:softHyphen/>
        <w:t>водящий импульс, в самом общем смысле — рефлекс, В субъек</w:t>
        <w:softHyphen/>
        <w:t>тивном плане активность, направленная на оречевление некото</w:t>
        <w:softHyphen/>
        <w:t>рого содержания, находящегося в сознании, представляет собой намерение высказаться, речевую интенц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описывая формальные характеристики семанти</w:t>
        <w:softHyphen/>
        <w:t>ческих операций, требуется, на наш взгляд, говорить не только о фун</w:t>
        <w:softHyphen/>
        <w:t>кциях репрезентации, символизации, но и о функции экспре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формальной стороны семантических операций, в детской психике необходимо выделить содержание семантической деятель</w:t>
        <w:softHyphen/>
        <w:t>ности, т.е. то наполнение, которое условия жизни доставляют операциям символизации. Это две разных стороны когнитивно-речевых опер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целей нашего анализа дадим ему предварительное опера</w:t>
        <w:softHyphen/>
        <w:t>циональное объективно-субъективное определение. Под содержа</w:t>
        <w:softHyphen/>
        <w:t>нием речевой и предречевой семантики младенца мы будем пони</w:t>
        <w:softHyphen/>
        <w:t>мать скрытое от прямого наблюдения состояние психики ребенка, проявляющееся косвенно, главным образом посредством реакций и действий, а также общего контекста ситуации, которое связано с субъективным переживанием и ощущается окружающими как «ос</w:t>
        <w:softHyphen/>
        <w:t>мысленность». Осмысленность, исходя из этимологи этого слова, логично связывать с мыслью, разумностью, а в более общем и не</w:t>
        <w:softHyphen/>
        <w:t>формальном плане — с наличием в субъективной сфере некоего рода переживаний, качественно аналогичным нашим «взрослым» осмысленным переживаниям. Последнее вполне может быть свой</w:t>
        <w:softHyphen/>
        <w:t>ственно даже очень маленькому ребенку, как это показали после</w:t>
        <w:softHyphen/>
        <w:t xml:space="preserve">дние исследования специалистов по детской психологии (Байар-жон, 2000; Бейтс, 1984; Смит, 2000;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1994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целей нашего дальнейшего анализа необходимо различать по сути близкие, но все же не совпадающие психологические по</w:t>
        <w:softHyphen/>
        <w:t>нятия «осмысленность» и «осознанность». Осознание в отличие от осмысленности, как мы считаем, предполагает способность рефлексировать, ставить явления в широкий контекст. Последне</w:t>
        <w:softHyphen/>
        <w:t>го рода операции целесообразно, видимо, связывать с более стар</w:t>
        <w:softHyphen/>
        <w:t>шим возрастом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известно, что маленькие дети заметно для окружающих начинают осмысленно воспринимать речь раньше того момента, когда их выразительные средства достигнут той степени отрабо</w:t>
        <w:softHyphen/>
        <w:t>танности, что их можно считать речью. Возникает вопрос, пра</w:t>
        <w:softHyphen/>
        <w:t>вильно ли полагать, что семантическое содержание появляется только в тот момент онтогенеза, когда ребенок начинает говорить, и всегда ли семантика связана со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даем отрицательный ответ на этот вопрос. На онтогенети</w:t>
        <w:softHyphen/>
        <w:t>ческой линии не обнаруживается такой временной точки, до ко</w:t>
        <w:softHyphen/>
        <w:t>торой осмысленность у младенца полностью отсутствует и после которой внезапно появляется. Установление такой точки, как это нередко стремятся делать любящие родственники, по осмыс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и взгляда, вокализации и т.п. представляется достаточно про</w:t>
        <w:softHyphen/>
        <w:t>извольным. Более серьезно, с нашей точки зрения, обратить вни</w:t>
        <w:softHyphen/>
        <w:t>мание на факты, свидетельствующие об исключительно ранних проявлениях способности осмысленного реагирования на голос человека и природу вещей в окружающей действительности. Су</w:t>
        <w:softHyphen/>
        <w:t>ществуют данные, показывающие, что еще во внутриутробном со</w:t>
        <w:softHyphen/>
        <w:t>стоянии младенец способен откликаться на звучащие вокруг него голоса людей (</w:t>
      </w:r>
      <w:r>
        <w:rPr>
          <w:rFonts w:cs="Times New Roman" w:ascii="Times New Roman" w:hAnsi="Times New Roman"/>
          <w:color w:val="000000"/>
          <w:sz w:val="24"/>
          <w:szCs w:val="24"/>
          <w:lang w:val="en-US"/>
        </w:rPr>
        <w:t>Kuht</w:t>
      </w:r>
      <w:r>
        <w:rPr>
          <w:rFonts w:cs="Times New Roman" w:ascii="Times New Roman" w:hAnsi="Times New Roman"/>
          <w:color w:val="000000"/>
          <w:sz w:val="24"/>
          <w:szCs w:val="24"/>
        </w:rPr>
        <w:t>, 1994). Отсюда следует возможность предпо</w:t>
        <w:softHyphen/>
        <w:t>ложения, что в той или иной мере и форме осмысленность прису</w:t>
        <w:softHyphen/>
        <w:t>ща младенцу уже к моменту рождения. Сфера функционирова</w:t>
        <w:softHyphen/>
        <w:t>ния семантики представляется тогда гораздо более широкой, не</w:t>
        <w:softHyphen/>
        <w:t>жели сфера употребления словес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это следует из проведенного нами анализа (Ушакова, 1999), самой ранней формой проторечевой экспрессии новорожденного является его крик. Квалификация крика как начальной формы речи основывается на том, что он представляет двустороннее единство внешнего звукового проявления и скрытого психического субъек</w:t>
        <w:softHyphen/>
        <w:t>тивного содержания. В случае крика и плача это содержание со</w:t>
        <w:softHyphen/>
        <w:t>ставляют негативные переживания большей или меньшей актив</w:t>
        <w:softHyphen/>
        <w:t>ности и длительности. Такие психологические состояния и образу</w:t>
        <w:softHyphen/>
        <w:t>ют, по нашему мнению, наиболее ранний семантический элемент у новорожденного — семантему крика и плача. На первых порах она достаточно примитивна и единообразна, однако скоро расши</w:t>
        <w:softHyphen/>
        <w:t>ряется: возникают различия криков боли, охлаждения, дискомфр-та и т.п. Примечательно, что матери и другие близкие люди неред</w:t>
        <w:softHyphen/>
        <w:t>ко понимают эти оттенки семантем и реагируют на ранние сигна</w:t>
        <w:softHyphen/>
        <w:t>лы новорожденного как на полноценные семантические зн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ют факты, свидетельствующие о том, что семантическое содержание детского плача быстро развивается на протяжении уже первых недель жизни новорожденного. По данным Н.Я Кушнир (Кушнир, 1994), в конце первого меяца происходит смена реактивно</w:t>
        <w:softHyphen/>
        <w:t>го типа плача на активный. По его интонационной структуре стано</w:t>
        <w:softHyphen/>
        <w:t>вится возможным различать плач-жалобу, плач-требование, плач-не-довольство, плач-каприз, плач-протест. В рассматриваемой работе по материалам, полученным при исследовании более 40 новорожденных, было определено, что доминирующими интонациями на втором ме</w:t>
        <w:softHyphen/>
        <w:t>сяце являются плач подзывающий, просящий, капризный, упрекаю</w:t>
        <w:softHyphen/>
        <w:t>щий, требующий, заставляющий. Понятно, что надежность приведен</w:t>
        <w:softHyphen/>
        <w:t>ных утверждений в большой мере зависит от примененного в иссле</w:t>
        <w:softHyphen/>
        <w:t>довании метода. Рассматриваемые данные получены психосеманти</w:t>
        <w:softHyphen/>
        <w:t>ческим методом, т.е. путем обращения к представлениям взрослых лю</w:t>
        <w:softHyphen/>
        <w:t>дей. Респондентов просили квалифицировать по предложенным градациям интонации детского плача. Правомерность психосеманти</w:t>
        <w:softHyphen/>
        <w:t>ческого метода в рассматриваемом исследовании подтверждена з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тельным числом респондентов (200 человек) и существенным со</w:t>
        <w:softHyphen/>
        <w:t xml:space="preserve">впадением их оценок, статистически значимых. </w:t>
      </w:r>
      <w:r>
        <w:rPr>
          <w:rFonts w:cs="Times New Roman" w:ascii="Times New Roman" w:hAnsi="Times New Roman"/>
          <w:i/>
          <w:iCs/>
          <w:color w:val="000000"/>
          <w:sz w:val="24"/>
          <w:szCs w:val="24"/>
        </w:rPr>
        <w:t xml:space="preserve">Эю </w:t>
      </w:r>
      <w:r>
        <w:rPr>
          <w:rFonts w:cs="Times New Roman" w:ascii="Times New Roman" w:hAnsi="Times New Roman"/>
          <w:color w:val="000000"/>
          <w:sz w:val="24"/>
          <w:szCs w:val="24"/>
        </w:rPr>
        <w:t>заставляет с до</w:t>
        <w:softHyphen/>
        <w:t>верием отнестись к фактическим результатам работы. Отдельной оцен</w:t>
        <w:softHyphen/>
        <w:t>ки заслуживает, с нашей точки зрения, сам подход — выявление субъективного содержания детского плача психосемантическим ме</w:t>
        <w:softHyphen/>
        <w:t>тодом. Он вызывает большой интерес и представляется перспектив</w:t>
        <w:softHyphen/>
        <w:t>ным: в самом деле, интуитивное понимание взрослым человеком субъективного состояния другого человека по звуку его голоса, безус</w:t>
        <w:softHyphen/>
        <w:t>ловно, сильно отрабатывается условиями жизни, да, кроме того, ви</w:t>
        <w:softHyphen/>
        <w:t>димо, имеет в известной мере биологическое, инстинктивное осно</w:t>
        <w:softHyphen/>
        <w:t>вание. Эти соображения увеличивают надежность результатов, полу</w:t>
        <w:softHyphen/>
        <w:t>ченных в обсуждаемой работе, демонстрируя разнообразие и слож</w:t>
        <w:softHyphen/>
        <w:t>ность семантического содержания наиболее ранних негативных экс</w:t>
        <w:softHyphen/>
        <w:t>прессивных проявлений младе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шаг психологического развития — появление се</w:t>
        <w:softHyphen/>
        <w:t>мантического содержания положительного знака в вокализациях младенца. Оно присуще гулению и лепету. Позитивно окрашен</w:t>
        <w:softHyphen/>
        <w:t>ная семантика вызывается общим благополучным состоянием но</w:t>
        <w:softHyphen/>
        <w:t>ворожденного. Ее развитие происходит по линии расширения источников позитивности: контакта с близким человеком, появ</w:t>
        <w:softHyphen/>
        <w:t>ления приятных впечатлений, новых ярких, непосредственно при</w:t>
        <w:softHyphen/>
        <w:t>влекательных предметов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ьнейшее развитие семантики идет в русле общего интеллекту</w:t>
        <w:softHyphen/>
        <w:t>ально-когнитивного развития, его сенсомоторного интеллекта в тер</w:t>
        <w:softHyphen/>
        <w:t>минологии Пиаже. «Язык согласуется со всем, что усвоено на уровне сенсомоторного интеллекта», упорно повторяет он (Пиаже, 1983, с. 133). «..Есть некий смысл в этом синкретизме и в этом родстве между сен-сомоторным интеллектом и формированием языка» (там же, с. 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ический мир младенца, его сенсомоторный интеллект стре</w:t>
        <w:softHyphen/>
        <w:t>мительно развивается с первых недель его жизни. Новые методи</w:t>
        <w:softHyphen/>
        <w:t xml:space="preserve">ческие подходы позволили выявить очень раннее, в возрасте 1 -2-х недель, понимание малышами основных физических законов мира: </w:t>
      </w:r>
      <w:r>
        <w:rPr>
          <w:rFonts w:cs="Times New Roman" w:ascii="Times New Roman" w:hAnsi="Times New Roman"/>
          <w:i/>
          <w:iCs/>
          <w:color w:val="000000"/>
          <w:sz w:val="24"/>
          <w:szCs w:val="24"/>
        </w:rPr>
        <w:t xml:space="preserve">понятия объекта, </w:t>
      </w:r>
      <w:r>
        <w:rPr>
          <w:rFonts w:cs="Times New Roman" w:ascii="Times New Roman" w:hAnsi="Times New Roman"/>
          <w:color w:val="000000"/>
          <w:sz w:val="24"/>
          <w:szCs w:val="24"/>
        </w:rPr>
        <w:t xml:space="preserve">его места, </w:t>
      </w:r>
      <w:r>
        <w:rPr>
          <w:rFonts w:cs="Times New Roman" w:ascii="Times New Roman" w:hAnsi="Times New Roman"/>
          <w:i/>
          <w:iCs/>
          <w:color w:val="000000"/>
          <w:sz w:val="24"/>
          <w:szCs w:val="24"/>
        </w:rPr>
        <w:t xml:space="preserve">принципа сохранения </w:t>
      </w:r>
      <w:r>
        <w:rPr>
          <w:rFonts w:cs="Times New Roman" w:ascii="Times New Roman" w:hAnsi="Times New Roman"/>
          <w:color w:val="000000"/>
          <w:sz w:val="24"/>
          <w:szCs w:val="24"/>
        </w:rPr>
        <w:t>объекта, исче</w:t>
        <w:softHyphen/>
        <w:t>зающего из поля зрения, равномерности движения и др. (Байар-жон, 2000; Смит, 2000 и др). От самого рождения в круг сначала смутных представлений младенца входит ощущение присутствия человека (в особенности матери). Контакт с близкими, их узнава</w:t>
        <w:softHyphen/>
        <w:t>ние и позитивная реакция на контакт укрепляются с первых дней земного существования. Возникает различение людей и предметов. Все это указывает на интенсивность и достаточно высокий уровень интеллектуального развития младенца в этот период. Новорожден</w:t>
        <w:softHyphen/>
        <w:t>ный удивительно рано становится разумным существом, и нет ни</w:t>
        <w:softHyphen/>
        <w:t>чего неожиданного в том, что в еще дословесных вокализациях об</w:t>
        <w:softHyphen/>
        <w:t>наруживаются довольно сложные семантические составляющ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более полной конкретизации высказанного тезиса восполь</w:t>
        <w:softHyphen/>
        <w:t>зуемся интересными фактами, описанными в этой области Э.Бейтс (Бейтс, 1979). Прицельно исследуя возраст 9-13 мес, ав</w:t>
        <w:softHyphen/>
        <w:t>тор выделяет в процессе овладения ребенком речью момент воз</w:t>
        <w:softHyphen/>
        <w:t>никновения коммуникативных интенций, конвенциональных сигналов, появление симво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конвенций и интенций проводилось в тот пери</w:t>
        <w:softHyphen/>
        <w:t>од младенчества, когда обычно они впервые появляются у детей (около 9 мес). Типичное конвенциональное поведение ребенка обнаруживается в следующей ситуации. Перед малышом на рас</w:t>
        <w:softHyphen/>
        <w:t>стоянии, через которое он не может дотянуться, помещается при</w:t>
        <w:softHyphen/>
        <w:t>влекательный для него предмет — цель. Сбоку от младенца под прямым углом к линии, направленной от ребенка к цели, нахо</w:t>
        <w:softHyphen/>
        <w:t>дится взрослый, к которому малыш может обратиться за помощью, что легко замечается в эти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писанию Бейтс, наблюдаемые дети проявляли следующие типичные черты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щались ко взрослому, когда тянулись к цели, но не мог</w:t>
        <w:softHyphen/>
        <w:t>ли ее достигнуть; повторяли свои обращения и, как утверж</w:t>
        <w:softHyphen/>
        <w:t>дает исследовательница, очевидно осознавали действие сво</w:t>
        <w:softHyphen/>
        <w:t>их сигн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меняли свои звуковые и жестовые сигналы, добавляя и за</w:t>
        <w:softHyphen/>
        <w:t>мещая их в зависимости от поведения взрослого; поведение детей было направлено скорее на человека, чем на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ключали использование индивидуальных форм сигналов. Например, если ребенок хотел помощи взрослого, чтобы достать предмет, он использовал сигнал сжимания-разжи</w:t>
        <w:softHyphen/>
        <w:t>мания пальцев руки, кряхтенье при усилии, мог издавать другие звуки и шумы, эти разнообразные сигналы постепен</w:t>
        <w:softHyphen/>
        <w:t>но «ритуализировались», т.е. включались по случаю и пред</w:t>
        <w:softHyphen/>
        <w:t>полагались взаимопонимае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факты дают основания для выделения некото</w:t>
        <w:softHyphen/>
        <w:t>рого рода семантических единиц, семантем, на основе которых строится поведение младенца. Это по крайней мере следующие их ви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общая ориентировка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ситуации и существующей цели (при</w:t>
        <w:softHyphen/>
        <w:t>ма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елание (интенция) получить прима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нание невозможности сделать это своими си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нимание возможностей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желание побудить взрослого к тому, чтобы совершить необ</w:t>
        <w:softHyphen/>
        <w:t>ходимое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имание возможности предпринять что-то самому (изме</w:t>
        <w:softHyphen/>
        <w:t>нить форму воздейств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эти семантемы у ребенка в возрасте 9-13 мес, ви</w:t>
        <w:softHyphen/>
        <w:t>димо, имеют примитивные формы, основываются на смутных чув</w:t>
        <w:softHyphen/>
        <w:t>ствах, отрывочных впечатлениях и нечетких репрезентациях. Тем не менее без их присутствия поведение младенца описанного вида не могло бы осуществляться. Таким образом, приведенный при</w:t>
        <w:softHyphen/>
        <w:t>мер позволяет выявить достаточно большую семантическую слож</w:t>
        <w:softHyphen/>
        <w:t>ность и многокомпонентность конвенционального поведения младенца 9-13-месячного возраста, которое, по мысли Бейтс, яв</w:t>
        <w:softHyphen/>
        <w:t>ляется ближайшим предшественником поведения рече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нашего анализа представляет интерес исследова</w:t>
        <w:softHyphen/>
        <w:t>ние семантики понимания слов ребенком в раннем периоде, опуб</w:t>
        <w:softHyphen/>
        <w:t>ликованное В.Д.Соловьевым (Соловьев, 1988). Автор работал пу</w:t>
        <w:softHyphen/>
        <w:t>тем наблюдения за пониманием речи детьми в возрасте от 7 до 16 мес. жизни. Объектом исследования явилось понимание младен</w:t>
        <w:softHyphen/>
        <w:t>цем семантически связанных слов, для чего использовались та</w:t>
        <w:softHyphen/>
        <w:t xml:space="preserve">кие глаголы, как </w:t>
      </w:r>
      <w:r>
        <w:rPr>
          <w:rFonts w:cs="Times New Roman" w:ascii="Times New Roman" w:hAnsi="Times New Roman"/>
          <w:i/>
          <w:iCs/>
          <w:color w:val="000000"/>
          <w:sz w:val="24"/>
          <w:szCs w:val="24"/>
        </w:rPr>
        <w:t xml:space="preserve">покажи, дай, возьми. </w:t>
      </w:r>
      <w:r>
        <w:rPr>
          <w:rFonts w:cs="Times New Roman" w:ascii="Times New Roman" w:hAnsi="Times New Roman"/>
          <w:color w:val="000000"/>
          <w:sz w:val="24"/>
          <w:szCs w:val="24"/>
        </w:rPr>
        <w:t>Эти глаголы предполагают их использование и понимание в обязательной связанности с дру</w:t>
        <w:softHyphen/>
        <w:t xml:space="preserve">гими словами; </w:t>
      </w:r>
      <w:r>
        <w:rPr>
          <w:rFonts w:cs="Times New Roman" w:ascii="Times New Roman" w:hAnsi="Times New Roman"/>
          <w:i/>
          <w:iCs/>
          <w:color w:val="000000"/>
          <w:sz w:val="24"/>
          <w:szCs w:val="24"/>
        </w:rPr>
        <w:t xml:space="preserve">покажи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то?, да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что?кому?н </w:t>
      </w:r>
      <w:r>
        <w:rPr>
          <w:rFonts w:cs="Times New Roman" w:ascii="Times New Roman" w:hAnsi="Times New Roman"/>
          <w:color w:val="000000"/>
          <w:sz w:val="24"/>
          <w:szCs w:val="24"/>
        </w:rPr>
        <w:t>т.п. Для анали</w:t>
        <w:softHyphen/>
        <w:t>за полученных фактов использовалось понятие валентности гла</w:t>
        <w:softHyphen/>
        <w:t xml:space="preserve">голов (по Л.Теньеру). Тогда глагол </w:t>
      </w:r>
      <w:r>
        <w:rPr>
          <w:rFonts w:cs="Times New Roman" w:ascii="Times New Roman" w:hAnsi="Times New Roman"/>
          <w:i/>
          <w:iCs/>
          <w:color w:val="000000"/>
          <w:sz w:val="24"/>
          <w:szCs w:val="24"/>
        </w:rPr>
        <w:t xml:space="preserve">покажи </w:t>
      </w:r>
      <w:r>
        <w:rPr>
          <w:rFonts w:cs="Times New Roman" w:ascii="Times New Roman" w:hAnsi="Times New Roman"/>
          <w:color w:val="000000"/>
          <w:sz w:val="24"/>
          <w:szCs w:val="24"/>
        </w:rPr>
        <w:t xml:space="preserve">квалифицировался как одновалентный </w:t>
      </w:r>
      <w:r>
        <w:rPr>
          <w:rFonts w:cs="Times New Roman" w:ascii="Times New Roman" w:hAnsi="Times New Roman"/>
          <w:i/>
          <w:iCs/>
          <w:color w:val="000000"/>
          <w:sz w:val="24"/>
          <w:szCs w:val="24"/>
        </w:rPr>
        <w:t xml:space="preserve">(покажи что?), дай — </w:t>
      </w:r>
      <w:r>
        <w:rPr>
          <w:rFonts w:cs="Times New Roman" w:ascii="Times New Roman" w:hAnsi="Times New Roman"/>
          <w:color w:val="000000"/>
          <w:sz w:val="24"/>
          <w:szCs w:val="24"/>
        </w:rPr>
        <w:t xml:space="preserve">двухвалентный </w:t>
      </w:r>
      <w:r>
        <w:rPr>
          <w:rFonts w:cs="Times New Roman" w:ascii="Times New Roman" w:hAnsi="Times New Roman"/>
          <w:i/>
          <w:iCs/>
          <w:color w:val="000000"/>
          <w:sz w:val="24"/>
          <w:szCs w:val="24"/>
        </w:rPr>
        <w:t xml:space="preserve">(дай что? кому?). </w:t>
      </w:r>
      <w:r>
        <w:rPr>
          <w:rFonts w:cs="Times New Roman" w:ascii="Times New Roman" w:hAnsi="Times New Roman"/>
          <w:color w:val="000000"/>
          <w:sz w:val="24"/>
          <w:szCs w:val="24"/>
        </w:rPr>
        <w:t>Автор проследил динамику развития понимания данного типа глаголов в разных возрастах. Он нашел, что маленькому ре</w:t>
        <w:softHyphen/>
        <w:t xml:space="preserve">бенку до 9 мес. доступны только безвалентные слова </w:t>
      </w:r>
      <w:r>
        <w:rPr>
          <w:rFonts w:cs="Times New Roman" w:ascii="Times New Roman" w:hAnsi="Times New Roman"/>
          <w:i/>
          <w:iCs/>
          <w:color w:val="000000"/>
          <w:sz w:val="24"/>
          <w:szCs w:val="24"/>
        </w:rPr>
        <w:t>(встань, нельзя)</w:t>
      </w:r>
      <w:r>
        <w:rPr>
          <w:rFonts w:cs="Times New Roman" w:ascii="Times New Roman" w:hAnsi="Times New Roman"/>
          <w:color w:val="000000"/>
          <w:sz w:val="24"/>
          <w:szCs w:val="24"/>
        </w:rPr>
        <w:t>, т.е. в нашей терминологии семантема отношения действия и предмета в этом возрасте отсутствует. На следующем возраст</w:t>
        <w:softHyphen/>
        <w:t xml:space="preserve">ном этапе, в 9-12 мес. адекватность реакций ребенка градуально нарастает. В ответ на просьбу </w:t>
      </w:r>
      <w:r>
        <w:rPr>
          <w:rFonts w:cs="Times New Roman" w:ascii="Times New Roman" w:hAnsi="Times New Roman"/>
          <w:i/>
          <w:iCs/>
          <w:color w:val="000000"/>
          <w:sz w:val="24"/>
          <w:szCs w:val="24"/>
        </w:rPr>
        <w:t xml:space="preserve">дай нечто </w:t>
      </w:r>
      <w:r>
        <w:rPr>
          <w:rFonts w:cs="Times New Roman" w:ascii="Times New Roman" w:hAnsi="Times New Roman"/>
          <w:color w:val="000000"/>
          <w:sz w:val="24"/>
          <w:szCs w:val="24"/>
        </w:rPr>
        <w:t>в 9 мес. он дает предмет, но только тот, который непосредственно держит в руках. Даль</w:t>
        <w:softHyphen/>
        <w:t>нейшее развитие этого умения состоит в том, что дается предмет, находящийся перед глазами, а затем уже тот, который надо пред</w:t>
        <w:softHyphen/>
        <w:t>варительно найти. Тем самым выявляется, что семантема «дать взрослому определенный предмет» проходит определенный путь развития и лишь к 12-ти месяцам оказывается полностью сфор</w:t>
        <w:softHyphen/>
        <w:t>мирова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м путем идет формирование семантических паде</w:t>
        <w:softHyphen/>
        <w:t>жей (по Филмору), что прослеживалось у ребенка, начиная с воз</w:t>
        <w:softHyphen/>
        <w:t>раста в 12 мес. Раньше других ребенок начинает понимать отно</w:t>
        <w:softHyphen/>
        <w:t xml:space="preserve">шения </w:t>
      </w:r>
      <w:r>
        <w:rPr>
          <w:rFonts w:cs="Times New Roman" w:ascii="Times New Roman" w:hAnsi="Times New Roman"/>
          <w:i/>
          <w:iCs/>
          <w:color w:val="000000"/>
          <w:sz w:val="24"/>
          <w:szCs w:val="24"/>
        </w:rPr>
        <w:t xml:space="preserve">что, кому, чей, </w:t>
      </w:r>
      <w:r>
        <w:rPr>
          <w:rFonts w:cs="Times New Roman" w:ascii="Times New Roman" w:hAnsi="Times New Roman"/>
          <w:color w:val="000000"/>
          <w:sz w:val="24"/>
          <w:szCs w:val="24"/>
        </w:rPr>
        <w:t xml:space="preserve">позднее </w:t>
      </w:r>
      <w:r>
        <w:rPr>
          <w:rFonts w:cs="Times New Roman" w:ascii="Times New Roman" w:hAnsi="Times New Roman"/>
          <w:i/>
          <w:iCs/>
          <w:color w:val="000000"/>
          <w:sz w:val="24"/>
          <w:szCs w:val="24"/>
        </w:rPr>
        <w:t xml:space="preserve">кто, где, куда, откуда. </w:t>
      </w:r>
      <w:r>
        <w:rPr>
          <w:rFonts w:cs="Times New Roman" w:ascii="Times New Roman" w:hAnsi="Times New Roman"/>
          <w:color w:val="000000"/>
          <w:sz w:val="24"/>
          <w:szCs w:val="24"/>
        </w:rPr>
        <w:t>Во всех этих продвижениях первичным фактором, согласно наблюдениям ав</w:t>
        <w:softHyphen/>
        <w:t>тора, является понимание детьми реальных отношений, лишь вслед за этим им становятся доступными грамматические формы, в которые эти отношения облекаются. Развитие указанных форм в нашей терминологии представляет собой формирование час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ых семантем, составляющих впоследствии элемент развития се</w:t>
        <w:softHyphen/>
        <w:t>мантики и усвоения грамма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аналогии с тем, как мы рассматривали выше пример Э.Бейтс, представим схему семантического содержания, состав</w:t>
        <w:softHyphen/>
        <w:t>ляющего основу поведения малыша, реагирующего на просьбу дать что-то взрослому. Здесь присутствуют семан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го понимания ситуации и предлагаемой просьбы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елание (интенция) исполнить просьб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явление семантемы </w:t>
      </w:r>
      <w:r>
        <w:rPr>
          <w:rFonts w:cs="Times New Roman" w:ascii="Times New Roman" w:hAnsi="Times New Roman"/>
          <w:i/>
          <w:iCs/>
          <w:color w:val="000000"/>
          <w:sz w:val="24"/>
          <w:szCs w:val="24"/>
        </w:rPr>
        <w:t xml:space="preserve">дать </w:t>
      </w:r>
      <w:r>
        <w:rPr>
          <w:rFonts w:cs="Times New Roman" w:ascii="Times New Roman" w:hAnsi="Times New Roman"/>
          <w:color w:val="000000"/>
          <w:sz w:val="24"/>
          <w:szCs w:val="24"/>
        </w:rPr>
        <w:t>в форме передачи любого пред</w:t>
        <w:softHyphen/>
        <w:t>мета (в возрасте около 9 м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явление семантемы </w:t>
      </w:r>
      <w:r>
        <w:rPr>
          <w:rFonts w:cs="Times New Roman" w:ascii="Times New Roman" w:hAnsi="Times New Roman"/>
          <w:i/>
          <w:iCs/>
          <w:color w:val="000000"/>
          <w:sz w:val="24"/>
          <w:szCs w:val="24"/>
        </w:rPr>
        <w:t xml:space="preserve">дать </w:t>
      </w:r>
      <w:r>
        <w:rPr>
          <w:rFonts w:cs="Times New Roman" w:ascii="Times New Roman" w:hAnsi="Times New Roman"/>
          <w:color w:val="000000"/>
          <w:sz w:val="24"/>
          <w:szCs w:val="24"/>
        </w:rPr>
        <w:t>в форме передачи предмета, на</w:t>
        <w:softHyphen/>
        <w:t>ходящегося в руках (в возрасте между 9 и 12 м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явление семантемы </w:t>
      </w:r>
      <w:r>
        <w:rPr>
          <w:rFonts w:cs="Times New Roman" w:ascii="Times New Roman" w:hAnsi="Times New Roman"/>
          <w:i/>
          <w:iCs/>
          <w:color w:val="000000"/>
          <w:sz w:val="24"/>
          <w:szCs w:val="24"/>
        </w:rPr>
        <w:t xml:space="preserve">дать </w:t>
      </w:r>
      <w:r>
        <w:rPr>
          <w:rFonts w:cs="Times New Roman" w:ascii="Times New Roman" w:hAnsi="Times New Roman"/>
          <w:color w:val="000000"/>
          <w:sz w:val="24"/>
          <w:szCs w:val="24"/>
        </w:rPr>
        <w:t>в форме передачи предмета, ко</w:t>
        <w:softHyphen/>
        <w:t>торый должен быть найден (в возрасте 12 м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ные в работе Соловьева данные интересны в том плане, что позволяют увидеть «ювелирность» процесса формиро</w:t>
        <w:softHyphen/>
        <w:t>вания семантики слов на раннем еще предречевом этапе разви</w:t>
        <w:softHyphen/>
        <w:t>тия младе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теперь другие стороны семантики первых слов ре</w:t>
        <w:softHyphen/>
        <w:t>бенка, возникающих, как правило, в возрасте около 12 мес. Се</w:t>
        <w:softHyphen/>
        <w:t>мантику первых детских слов нередко квалифицируют как номи</w:t>
        <w:softHyphen/>
        <w:t>нации (называние объектов), (прото)императивы (повелительные формы, выражающие просьбу или приказание), информативы (со</w:t>
        <w:softHyphen/>
        <w:t>общения о событиях) и т.п. Однако такая квалификация нередко вызывает сомнение у самих ее авторов. И это сомнение вполне оправданно. Известно, что семантика первых детских слов очень своеобразна. Детские слова не имеют в точном смысле прямых референтов, т.е. не называют конкретные предметы или явления мира. Для них характерна диффузность и широта обобщения: употребляя одно слово, малыш обозначает целую ситуацию, при</w:t>
        <w:softHyphen/>
        <w:t>чем одно и то же слово может относиться ко многим ситуациям. Вследствие этой особенности первые детские слова часто счита</w:t>
        <w:softHyphen/>
        <w:t>ют однословными предложениями. Примеры тому многочислен</w:t>
        <w:softHyphen/>
        <w:t>ны и буквально рассыпаны в дневниковых наблюдениях за ран</w:t>
        <w:softHyphen/>
        <w:t xml:space="preserve">ним детским развитием. Так, ребенок своим ранним словом </w:t>
      </w:r>
      <w:r>
        <w:rPr>
          <w:rFonts w:cs="Times New Roman" w:ascii="Times New Roman" w:hAnsi="Times New Roman"/>
          <w:i/>
          <w:iCs/>
          <w:color w:val="000000"/>
          <w:sz w:val="24"/>
          <w:szCs w:val="24"/>
        </w:rPr>
        <w:t xml:space="preserve">ка {каша) </w:t>
      </w:r>
      <w:r>
        <w:rPr>
          <w:rFonts w:cs="Times New Roman" w:ascii="Times New Roman" w:hAnsi="Times New Roman"/>
          <w:color w:val="000000"/>
          <w:sz w:val="24"/>
          <w:szCs w:val="24"/>
        </w:rPr>
        <w:t xml:space="preserve">указывает на то, что мама несет кашу, что он хочет каши, съел кащу и т.п. (Гвоздев, 1948). Звукосочетанием </w:t>
      </w:r>
      <w:r>
        <w:rPr>
          <w:rFonts w:cs="Times New Roman" w:ascii="Times New Roman" w:hAnsi="Times New Roman"/>
          <w:i/>
          <w:iCs/>
          <w:color w:val="000000"/>
          <w:sz w:val="24"/>
          <w:szCs w:val="24"/>
        </w:rPr>
        <w:t xml:space="preserve">кх </w:t>
      </w:r>
      <w:r>
        <w:rPr>
          <w:rFonts w:cs="Times New Roman" w:ascii="Times New Roman" w:hAnsi="Times New Roman"/>
          <w:color w:val="000000"/>
          <w:sz w:val="24"/>
          <w:szCs w:val="24"/>
        </w:rPr>
        <w:t>он обознача</w:t>
        <w:softHyphen/>
        <w:t xml:space="preserve">ет кошку, мамину муфту, пушистый воротник на своем пальтишке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Др. По наблюдениям Бейтс, в 9-10 мес. малыш употребляет зву-кокомплекс </w:t>
      </w:r>
      <w:r>
        <w:rPr>
          <w:rFonts w:cs="Times New Roman" w:ascii="Times New Roman" w:hAnsi="Times New Roman"/>
          <w:i/>
          <w:iCs/>
          <w:color w:val="000000"/>
          <w:sz w:val="24"/>
          <w:szCs w:val="24"/>
        </w:rPr>
        <w:t xml:space="preserve">на-на, </w:t>
      </w:r>
      <w:r>
        <w:rPr>
          <w:rFonts w:cs="Times New Roman" w:ascii="Times New Roman" w:hAnsi="Times New Roman"/>
          <w:color w:val="000000"/>
          <w:sz w:val="24"/>
          <w:szCs w:val="24"/>
        </w:rPr>
        <w:t xml:space="preserve">обозначая свое диффузное желание: </w:t>
      </w:r>
      <w:r>
        <w:rPr>
          <w:rFonts w:cs="Times New Roman" w:ascii="Times New Roman" w:hAnsi="Times New Roman"/>
          <w:i/>
          <w:iCs/>
          <w:color w:val="000000"/>
          <w:sz w:val="24"/>
          <w:szCs w:val="24"/>
        </w:rPr>
        <w:t xml:space="preserve">я хочу х. </w:t>
      </w:r>
      <w:r>
        <w:rPr>
          <w:rFonts w:cs="Times New Roman" w:ascii="Times New Roman" w:hAnsi="Times New Roman"/>
          <w:color w:val="000000"/>
          <w:sz w:val="24"/>
          <w:szCs w:val="24"/>
        </w:rPr>
        <w:t xml:space="preserve">Спотыкаясь на игрушки, произносит </w:t>
      </w:r>
      <w:r>
        <w:rPr>
          <w:rFonts w:cs="Times New Roman" w:ascii="Times New Roman" w:hAnsi="Times New Roman"/>
          <w:i/>
          <w:iCs/>
          <w:color w:val="000000"/>
          <w:sz w:val="24"/>
          <w:szCs w:val="24"/>
        </w:rPr>
        <w:t xml:space="preserve">бам; </w:t>
      </w:r>
      <w:r>
        <w:rPr>
          <w:rFonts w:cs="Times New Roman" w:ascii="Times New Roman" w:hAnsi="Times New Roman"/>
          <w:color w:val="000000"/>
          <w:sz w:val="24"/>
          <w:szCs w:val="24"/>
        </w:rPr>
        <w:t>давая или беря предме</w:t>
        <w:softHyphen/>
        <w:t xml:space="preserve">ты, говорит </w:t>
      </w:r>
      <w:r>
        <w:rPr>
          <w:rFonts w:cs="Times New Roman" w:ascii="Times New Roman" w:hAnsi="Times New Roman"/>
          <w:i/>
          <w:iCs/>
          <w:color w:val="000000"/>
          <w:sz w:val="24"/>
          <w:szCs w:val="24"/>
        </w:rPr>
        <w:t xml:space="preserve">да. </w:t>
      </w:r>
      <w:r>
        <w:rPr>
          <w:rFonts w:cs="Times New Roman" w:ascii="Times New Roman" w:hAnsi="Times New Roman"/>
          <w:color w:val="000000"/>
          <w:sz w:val="24"/>
          <w:szCs w:val="24"/>
        </w:rPr>
        <w:t>Эти звукокомплексы принадлежат всему контек-</w:t>
      </w:r>
      <w:r>
        <w:rPr>
          <w:rFonts w:cs="Times New Roman" w:ascii="Times New Roman" w:hAnsi="Times New Roman"/>
          <w:color w:val="000000"/>
          <w:sz w:val="24"/>
          <w:szCs w:val="24"/>
          <w:vertAlign w:val="superscript"/>
        </w:rPr>
        <w:t>Ст</w:t>
      </w:r>
      <w:r>
        <w:rPr>
          <w:rFonts w:cs="Times New Roman" w:ascii="Times New Roman" w:hAnsi="Times New Roman"/>
          <w:color w:val="000000"/>
          <w:sz w:val="24"/>
          <w:szCs w:val="24"/>
        </w:rPr>
        <w:t>У, не имеют референта и тесно связаны с дея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енерализованное употребление начальных слов по ходу детск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 развития проходит любопытные стадии. Например, известны слу</w:t>
        <w:softHyphen/>
        <w:t xml:space="preserve">чаи, когда дети употребляют слово </w:t>
      </w:r>
      <w:r>
        <w:rPr>
          <w:rFonts w:cs="Times New Roman" w:ascii="Times New Roman" w:hAnsi="Times New Roman"/>
          <w:i/>
          <w:iCs/>
          <w:color w:val="000000"/>
          <w:sz w:val="24"/>
          <w:szCs w:val="24"/>
        </w:rPr>
        <w:t xml:space="preserve">собака (ав-ав) </w:t>
      </w:r>
      <w:r>
        <w:rPr>
          <w:rFonts w:cs="Times New Roman" w:ascii="Times New Roman" w:hAnsi="Times New Roman"/>
          <w:color w:val="000000"/>
          <w:sz w:val="24"/>
          <w:szCs w:val="24"/>
        </w:rPr>
        <w:t>сначала для обо</w:t>
        <w:softHyphen/>
        <w:t>значения любого животного, затем — для четвероногих, позднее — с большой шерстью, затем — только маленького размера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а особенность данного процесса состоит в том, что воз</w:t>
        <w:softHyphen/>
        <w:t>можны расхождения в особенностях употребления слова и его по</w:t>
        <w:softHyphen/>
        <w:t xml:space="preserve">нимания. Так, дети нередко начинают с того, что словом </w:t>
      </w:r>
      <w:r>
        <w:rPr>
          <w:rFonts w:cs="Times New Roman" w:ascii="Times New Roman" w:hAnsi="Times New Roman"/>
          <w:i/>
          <w:iCs/>
          <w:color w:val="000000"/>
          <w:sz w:val="24"/>
          <w:szCs w:val="24"/>
        </w:rPr>
        <w:t xml:space="preserve">папа </w:t>
      </w:r>
      <w:r>
        <w:rPr>
          <w:rFonts w:cs="Times New Roman" w:ascii="Times New Roman" w:hAnsi="Times New Roman"/>
          <w:color w:val="000000"/>
          <w:sz w:val="24"/>
          <w:szCs w:val="24"/>
        </w:rPr>
        <w:t>на</w:t>
        <w:softHyphen/>
        <w:t xml:space="preserve">зывают многих взрослых мужчин. Однако при вопросе </w:t>
      </w:r>
      <w:r>
        <w:rPr>
          <w:rFonts w:cs="Times New Roman" w:ascii="Times New Roman" w:hAnsi="Times New Roman"/>
          <w:i/>
          <w:iCs/>
          <w:color w:val="000000"/>
          <w:sz w:val="24"/>
          <w:szCs w:val="24"/>
        </w:rPr>
        <w:t xml:space="preserve">Где папа? </w:t>
      </w:r>
      <w:r>
        <w:rPr>
          <w:rFonts w:cs="Times New Roman" w:ascii="Times New Roman" w:hAnsi="Times New Roman"/>
          <w:color w:val="000000"/>
          <w:sz w:val="24"/>
          <w:szCs w:val="24"/>
        </w:rPr>
        <w:t>указывают на своего от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ченная особенность — первоначальная генерализован-ность словесной семантики, излишняя расширительность в соот</w:t>
        <w:softHyphen/>
        <w:t>несении слова с действительностью — говорит о том, что проис</w:t>
        <w:softHyphen/>
        <w:t>ходящие на рассматриваемом возрастном этапе процессы имеют условнорефлекторный характер. Эта картина полнстью аналогич</w:t>
        <w:softHyphen/>
        <w:t>на данным, полученным в школе И.П.Павлова. Имеется в виду широко известный факт становления уловнорефлекторной свя</w:t>
        <w:softHyphen/>
        <w:t>зи: обусловливаемый раздражитель на начальных этапах выработ</w:t>
        <w:softHyphen/>
        <w:t>ки вызывает широко генерализованную реакцию, затем постепен</w:t>
        <w:softHyphen/>
        <w:t>но зона реагирования сужается, и на конечной стадии условный сигнал оказывается строго специфи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можно представить структуру связи, вырабатываемой в контексте усвоения номинативного значения слова? Есть ли это связь между словом и непосредственным объектом действитель</w:t>
        <w:softHyphen/>
        <w:t>ности? По нашему мнению, картина первоначльно генерализо</w:t>
        <w:softHyphen/>
        <w:t>ванного и постепенно специализирующегося значения детского слова отвечает лишь такому теоретическому представлению, ко</w:t>
        <w:softHyphen/>
        <w:t>торое предполагает формирование в когнитивной системе малы</w:t>
        <w:softHyphen/>
        <w:t>ша начальных понятий: понятия животных (любого вида или име</w:t>
        <w:softHyphen/>
        <w:t xml:space="preserve">ющих какие-либо специальные признаки), называемых </w:t>
      </w:r>
      <w:r>
        <w:rPr>
          <w:rFonts w:cs="Times New Roman" w:ascii="Times New Roman" w:hAnsi="Times New Roman"/>
          <w:i/>
          <w:iCs/>
          <w:color w:val="000000"/>
          <w:sz w:val="24"/>
          <w:szCs w:val="24"/>
        </w:rPr>
        <w:t xml:space="preserve">ав-ав; </w:t>
      </w:r>
      <w:r>
        <w:rPr>
          <w:rFonts w:cs="Times New Roman" w:ascii="Times New Roman" w:hAnsi="Times New Roman"/>
          <w:color w:val="000000"/>
          <w:sz w:val="24"/>
          <w:szCs w:val="24"/>
        </w:rPr>
        <w:t>понятия округлых предметов, которые недифференцированно на</w:t>
        <w:softHyphen/>
        <w:t xml:space="preserve">зываются </w:t>
      </w:r>
      <w:r>
        <w:rPr>
          <w:rFonts w:cs="Times New Roman" w:ascii="Times New Roman" w:hAnsi="Times New Roman"/>
          <w:i/>
          <w:iCs/>
          <w:color w:val="000000"/>
          <w:sz w:val="24"/>
          <w:szCs w:val="24"/>
        </w:rPr>
        <w:t xml:space="preserve">печеньем; </w:t>
      </w:r>
      <w:r>
        <w:rPr>
          <w:rFonts w:cs="Times New Roman" w:ascii="Times New Roman" w:hAnsi="Times New Roman"/>
          <w:color w:val="000000"/>
          <w:sz w:val="24"/>
          <w:szCs w:val="24"/>
        </w:rPr>
        <w:t xml:space="preserve">понятия взрослых мужчин, именуемых словом </w:t>
      </w:r>
      <w:r>
        <w:rPr>
          <w:rFonts w:cs="Times New Roman" w:ascii="Times New Roman" w:hAnsi="Times New Roman"/>
          <w:i/>
          <w:iCs/>
          <w:color w:val="000000"/>
          <w:sz w:val="24"/>
          <w:szCs w:val="24"/>
        </w:rPr>
        <w:t xml:space="preserve">папа </w:t>
      </w:r>
      <w:r>
        <w:rPr>
          <w:rFonts w:cs="Times New Roman" w:ascii="Times New Roman" w:hAnsi="Times New Roman"/>
          <w:color w:val="000000"/>
          <w:sz w:val="24"/>
          <w:szCs w:val="24"/>
        </w:rPr>
        <w:t>и т.п. Если наше представление справедливо, то можно ви</w:t>
        <w:softHyphen/>
        <w:t>деть новое качество семантики первых детских слов: семантика включается в систему формируемых когнитивных понятийных структур. Тем самым она приобретает новое качество: это семан</w:t>
        <w:softHyphen/>
        <w:t>тика не столько ситуационная, сколько систем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заметить, что обобщенность и многозначность семан</w:t>
        <w:softHyphen/>
        <w:t>тики слов (Гвоздев, 1948; Кольцова, 1973 и др.). имеет в функцио</w:t>
        <w:softHyphen/>
        <w:t>нальном плане положительное значение. В этих условиях слово становится средством мысленного оперирования и ментального опыта. Звукокомплекс сам по себе («словесная оболочка») такой возможности не дает. Обнаруживается, что значение слова — это элемент в понятийной системе; меняющаяся, подвижная реаль</w:t>
        <w:softHyphen/>
        <w:t>ность, зависящая от текущих условий и индивидуаль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удивительно поэтому, что даже среди взрослых, владеющих общим языком людей, случается превратное понимание, недопо</w:t>
        <w:softHyphen/>
        <w:t>нимание друг друга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ы «размытости», «диффузности» ранних детских воспри</w:t>
        <w:softHyphen/>
        <w:t>ятий обнаруживаются, как мы полагаем, и на более глубоком уров</w:t>
        <w:softHyphen/>
        <w:t xml:space="preserve">не функционирования речевого механизма. Мы имеем в виду мно-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гочисленные, засвидетельствованные как в психологии, так и лин-             , гвистике, проявления так называемых «семантических полей» и               &gt; «вербальных сетей». В психофизиологии до сих пор не предложе-              , но конкретного объяснения, каковы условия, обеспечивающие группирование слов (и понятий), стабильно существующее в те</w:t>
        <w:softHyphen/>
        <w:t>чение жизни человека. Это группирование, с позиции наших пред</w:t>
        <w:softHyphen/>
        <w:t>ставлений может быть объяснено как сохраняющийся след пер</w:t>
        <w:softHyphen/>
        <w:t>вых детских воспри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попробуем рассмотреть первые детские слова в контек</w:t>
        <w:softHyphen/>
        <w:t>сте их употребления ребенком в реальной ситуации, как это про</w:t>
        <w:softHyphen/>
        <w:t>анализировано выше в отношении данных Бейтс. Тогда мы оты</w:t>
        <w:softHyphen/>
        <w:t>щем в них семантические элементы, аналогичные тем, какие вы</w:t>
        <w:softHyphen/>
        <w:t>делили при анализе дословесного конвенционального поведения: там будут присутствовать семантемы отражения ситуации, жела</w:t>
        <w:softHyphen/>
        <w:t>ния получить что-то, сознание своих возможностей, понимание возможностей взрослого и т.п. Семантемы ситуации будут связа</w:t>
        <w:softHyphen/>
        <w:t>ны с ближайшей к детям действительностью: окружающими людь</w:t>
        <w:softHyphen/>
        <w:t xml:space="preserve">ми </w:t>
      </w:r>
      <w:r>
        <w:rPr>
          <w:rFonts w:cs="Times New Roman" w:ascii="Times New Roman" w:hAnsi="Times New Roman"/>
          <w:i/>
          <w:iCs/>
          <w:color w:val="000000"/>
          <w:sz w:val="24"/>
          <w:szCs w:val="24"/>
        </w:rPr>
        <w:t xml:space="preserve">(мама, папа, Ляля), </w:t>
      </w:r>
      <w:r>
        <w:rPr>
          <w:rFonts w:cs="Times New Roman" w:ascii="Times New Roman" w:hAnsi="Times New Roman"/>
          <w:color w:val="000000"/>
          <w:sz w:val="24"/>
          <w:szCs w:val="24"/>
        </w:rPr>
        <w:t xml:space="preserve">животными </w:t>
      </w:r>
      <w:r>
        <w:rPr>
          <w:rFonts w:cs="Times New Roman" w:ascii="Times New Roman" w:hAnsi="Times New Roman"/>
          <w:i/>
          <w:iCs/>
          <w:color w:val="000000"/>
          <w:sz w:val="24"/>
          <w:szCs w:val="24"/>
        </w:rPr>
        <w:t xml:space="preserve">(собака, кошка), </w:t>
      </w:r>
      <w:r>
        <w:rPr>
          <w:rFonts w:cs="Times New Roman" w:ascii="Times New Roman" w:hAnsi="Times New Roman"/>
          <w:color w:val="000000"/>
          <w:sz w:val="24"/>
          <w:szCs w:val="24"/>
        </w:rPr>
        <w:t xml:space="preserve">машинами, игрушками, едой, частями своего тела </w:t>
      </w:r>
      <w:r>
        <w:rPr>
          <w:rFonts w:cs="Times New Roman" w:ascii="Times New Roman" w:hAnsi="Times New Roman"/>
          <w:i/>
          <w:iCs/>
          <w:color w:val="000000"/>
          <w:sz w:val="24"/>
          <w:szCs w:val="24"/>
        </w:rPr>
        <w:t xml:space="preserve">(носик, глазки), </w:t>
      </w:r>
      <w:r>
        <w:rPr>
          <w:rFonts w:cs="Times New Roman" w:ascii="Times New Roman" w:hAnsi="Times New Roman"/>
          <w:color w:val="000000"/>
          <w:sz w:val="24"/>
          <w:szCs w:val="24"/>
        </w:rPr>
        <w:t>домашни</w:t>
        <w:softHyphen/>
        <w:t xml:space="preserve">ми предметами </w:t>
      </w:r>
      <w:r>
        <w:rPr>
          <w:rFonts w:cs="Times New Roman" w:ascii="Times New Roman" w:hAnsi="Times New Roman"/>
          <w:i/>
          <w:iCs/>
          <w:color w:val="000000"/>
          <w:sz w:val="24"/>
          <w:szCs w:val="24"/>
        </w:rPr>
        <w:t xml:space="preserve">(ложка, чашка, шапочка). </w:t>
      </w:r>
      <w:r>
        <w:rPr>
          <w:rFonts w:cs="Times New Roman" w:ascii="Times New Roman" w:hAnsi="Times New Roman"/>
          <w:color w:val="000000"/>
          <w:sz w:val="24"/>
          <w:szCs w:val="24"/>
        </w:rPr>
        <w:t>В литературе показано, что именно эти слова произносят 1-2-х годовалые малыши с це</w:t>
        <w:softHyphen/>
        <w:t>лью произвести с ними то или иное употребление. В этом смысле семантика первых детских слов оказывается сходной с конвенци</w:t>
        <w:softHyphen/>
        <w:t>ональными формами доречевого общения. Принципиально но</w:t>
        <w:softHyphen/>
        <w:t>вая сторона семантики первых детсхих слов — в их включенности в круг (а позднее и систему) понятийных структур, что придает этим словам способность обобщения действительности. Это свой</w:t>
        <w:softHyphen/>
        <w:t>ство слова отмечалось как одно из наиболее существенное еще в публикациях И.П.Павлова о второй сигнальной сис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 внимание на то, что в своем анализе мы рассматрива</w:t>
        <w:softHyphen/>
        <w:t>ли ту сторону семантики детских слов и доречевых экспрессии, которая составляет содержательную сторону познавательных опе</w:t>
        <w:softHyphen/>
        <w:t>раций малыша. Встает вопрос, как эта содержательная сторона связана с формальными операциями символизации и экспрессии. По нашему мнению, эти формальные операции сохраняют свое значение на всех рассмотренных выше стадиях, имея при этом свои особенности. Так, мы видели, что на первых стадиях онтоге</w:t>
        <w:softHyphen/>
        <w:t>неза голосовые экспрессии — крик, плач, гуление, лепет — сиг-</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зируют лишь внутренние относительно простые состояния малыша: комфорта-дискомфорта, удовольствия- неудовольствия. Это — врожденный способ сигнализации. В то же время, если сле</w:t>
        <w:softHyphen/>
        <w:t>довать определению Пиаже, — это символизация, поскольку для обозначения явления одного порядка — внутреннего состояния — используется материальный сиг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аже и Бейтс рассматривали другой вид символизации, ког</w:t>
        <w:softHyphen/>
        <w:t>да ее объектом становится внешняя действительность (в возрасте 8-9 мес). Особенности символизации в этом возрасте состоят в том, что они происходят с включением произвольных (и полупро</w:t>
        <w:softHyphen/>
        <w:t>извольных реакций), ребенок использует не только звуковые, но и другого типа символы (примеры см. выше).Тем не менее и здесь имеет место использование знака одной природы по отношению к действительности другой природы. Стало быть, есть основания оба вида ситуаций рассматривать в рамках единого типа опера</w:t>
        <w:softHyphen/>
        <w:t>ций симво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мволизация сохраняет свое значение и на этапе использова</w:t>
        <w:softHyphen/>
        <w:t>ния первых слов, поскольку и здесь словесный сигнал применен к феномену другого качества —понятийным структурам. Немаловаж</w:t>
        <w:softHyphen/>
        <w:t>но, что при этом открывается возможность высветить генетичес</w:t>
        <w:softHyphen/>
        <w:t>кую преемственность (отчасти и параллельное сосуществование) символизации в старшем младенческ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льное свойство экспрессии внутренних довербальных и вербальных состояний в полной мере выражено у младенцев, об</w:t>
        <w:softHyphen/>
        <w:t>наруживающих повышенную склонность к несдерживаемому, им</w:t>
        <w:softHyphen/>
        <w:t>пульсивному выражению своих впечатлений и чув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полученные данные показывают сложность и много-компонентность семантической структуры детских предречевых и ранних речевых проявлений. Без сомнения, эта сложность мно</w:t>
        <w:softHyphen/>
        <w:t>гократно возрастает по мере все более совершенного владения языком. В то же время она неизбежно должна приобретать струк</w:t>
        <w:softHyphen/>
        <w:t>туру, что делает ее более «компактной» и «экономной». У взрос</w:t>
        <w:softHyphen/>
        <w:t>лого интеллектуала эта структура имеет много уровней, где семан</w:t>
        <w:softHyphen/>
        <w:t>темы «технического» характера (того типа, который мы рассмат</w:t>
        <w:softHyphen/>
        <w:t>ривали выше) занимают нижние уровни, используются говорящим человеком автоматически или полуавтоматически, тогда как се</w:t>
        <w:softHyphen/>
        <w:t>мантемы крупные, «стратегические», обеспечивающие достиже</w:t>
        <w:softHyphen/>
        <w:t>ние цели произносимой речи, взаимодействия с собеседником, обработки обратной связи и др., такого рода семантемы стоят на высшем уровне, захватывая резервы сознания. Такого типа семан</w:t>
        <w:softHyphen/>
        <w:t>тическая система служит основой содержательности, выразитель</w:t>
        <w:softHyphen/>
        <w:t>ности и воздейственности речи. Данной теме посвящена недавно выпущенная с моим соавторством коллективная монография «Слово в действии» (2000). Интересные перспективы темы в о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ошении </w:t>
      </w:r>
      <w:r>
        <w:rPr>
          <w:rFonts w:cs="Times New Roman" w:ascii="Times New Roman" w:hAnsi="Times New Roman"/>
          <w:color w:val="000000"/>
          <w:sz w:val="24"/>
          <w:szCs w:val="24"/>
          <w:vertAlign w:val="subscript"/>
        </w:rPr>
        <w:t>мат</w:t>
      </w:r>
      <w:r>
        <w:rPr>
          <w:rFonts w:cs="Times New Roman" w:ascii="Times New Roman" w:hAnsi="Times New Roman"/>
          <w:color w:val="000000"/>
          <w:sz w:val="24"/>
          <w:szCs w:val="24"/>
        </w:rPr>
        <w:t>ериала поэтического творчества отражены в моей более ранней статье, где анализировалось творчество АААхма- (Ушаков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тина ранних этапов развития языковой способности ребенка дает основание для того, чтобы с фактами в руках обратиться к одному из труднейших вопросов теоретической психологии — проблеме связи и взаимозависимости мысли и речи. Как извест</w:t>
        <w:softHyphen/>
        <w:t>но, эта проблема привлекла к себе внимание многих авторитет</w:t>
        <w:softHyphen/>
        <w:t>ных ученых, однако не получила удовлетворительного решения. Ее принципиальная трудность состоит в том, что исследователь сталкивается с необходимостью объяснить переход между нема</w:t>
        <w:softHyphen/>
        <w:t>териальной (мыслительной) субстанцией и субстанцией матери</w:t>
        <w:softHyphen/>
        <w:t>альной — звучащей речью. Прямого взаимодействия этих субстан</w:t>
        <w:softHyphen/>
        <w:t>ций в науке не установлено (если не принимать в расчет научно недостаточно ясные экстрасенсорные случаи), что ставит задачу выявления опосредованного соотношения обеих названных суб</w:t>
        <w:softHyphen/>
        <w:t>станций в речевом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азъяснения проблемы важно обратить внимание на при</w:t>
        <w:softHyphen/>
        <w:t>рожденную реакцию звукового самовыражения, проявляющуюся немедленно после рождения (как и позднее) в детском крике и пла</w:t>
        <w:softHyphen/>
        <w:t>че. Мы видели в нашем анализе, как постепенно, шаг за шагом, в соответствии с общим ходом психогенеза эта реакция развивается и приобретает признаки, отражающие различные и даже довольно разнообразные субъективные состояния младенца. К известному возрастному моменту (около 8-10 мес.) формируются преднамерен</w:t>
        <w:softHyphen/>
        <w:t>ные, интенционально направленные акты, имеющие в том числе и звукопроизводящую форму. Эти акты обнаруживают тенденцию к спонтанному длящемуся воспроизведению («младенческое пение»). Таким образом оказывается сформированным механизм, состав</w:t>
        <w:softHyphen/>
        <w:t>ляющий «каркас» речевого общения; в нем представлены функци</w:t>
        <w:softHyphen/>
        <w:t>онально необходимые для общения элементы: звукового выраже</w:t>
        <w:softHyphen/>
        <w:t>ния субъективных состояний субъекта и тенденция к экстериори-зации, выведении вовне этих состояний («побудительный фактор»). После этого момента развивающаяся психика оказывается перед задачей разработки звукоформ, дифференцированно соответству</w:t>
        <w:softHyphen/>
        <w:t>ющих разным субъективным состояниям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ы выражения субъективных состояний на дословесном этапе обычно имеют характер частных конвенций между ребен</w:t>
        <w:softHyphen/>
        <w:t xml:space="preserve">ком и окружающими людьми (Бейтс, 1984). Когда ребенок прихо-Дит к Возможности усвоения звукоформ (слов) от окружающих, </w:t>
      </w:r>
      <w:r>
        <w:rPr>
          <w:rFonts w:cs="Times New Roman" w:ascii="Times New Roman" w:hAnsi="Times New Roman"/>
          <w:color w:val="000000"/>
          <w:sz w:val="24"/>
          <w:szCs w:val="24"/>
          <w:vertAlign w:val="superscript"/>
        </w:rPr>
        <w:t>э</w:t>
      </w:r>
      <w:r>
        <w:rPr>
          <w:rFonts w:cs="Times New Roman" w:ascii="Times New Roman" w:hAnsi="Times New Roman"/>
          <w:color w:val="000000"/>
          <w:sz w:val="24"/>
          <w:szCs w:val="24"/>
        </w:rPr>
        <w:t>ти конвенции становятся социально обусловленными. Во все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чаях ведущим фактором развития этих конвенций являются на</w:t>
        <w:softHyphen/>
        <w:t>растающие познавательные (когнитивные) возможности ребен</w:t>
        <w:softHyphen/>
        <w:t>ка: усвоение новых впечатлений и упражнение тенденции к зву</w:t>
        <w:softHyphen/>
        <w:t>ковому выражению этих впечатлений. Ребенок постольку усваи</w:t>
        <w:softHyphen/>
        <w:t>вает слова, поскольку они соответствуют его ментальному опыту. Позднее, конечно, язык сам становится мощным фактором ум</w:t>
        <w:softHyphen/>
        <w:t>ственного развития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ваивая из речи других людей первые словесные формы или их приблизительные имитации, ребенок включает звуковую фор</w:t>
        <w:softHyphen/>
        <w:t>му, которую ему дает социальное окружение, в структуру своих мен</w:t>
        <w:softHyphen/>
        <w:t>тальных репрезентаций. Связь словесного образа с другими элемен</w:t>
        <w:softHyphen/>
        <w:t xml:space="preserve">тами ментальных репрезентаций оказывается столь сильной, что долгое время (вплоть до 5 лет) дети не разделяют предмет и его Имя (феномен так называемого «словесного реализма», см. </w:t>
      </w:r>
      <w:r>
        <w:rPr>
          <w:rFonts w:cs="Times New Roman" w:ascii="Times New Roman" w:hAnsi="Times New Roman"/>
          <w:color w:val="000000"/>
          <w:sz w:val="24"/>
          <w:szCs w:val="24"/>
          <w:lang w:val="en-US"/>
        </w:rPr>
        <w:t>Tanz</w:t>
      </w:r>
      <w:r>
        <w:rPr>
          <w:rFonts w:cs="Times New Roman" w:ascii="Times New Roman" w:hAnsi="Times New Roman"/>
          <w:color w:val="000000"/>
          <w:sz w:val="24"/>
          <w:szCs w:val="24"/>
        </w:rPr>
        <w:t>, 1978). Эта своего рода слитность звукового обозначения с объектом, яв</w:t>
        <w:softHyphen/>
        <w:t>лением, обеспечивает легкость опознания значения слова: его вос</w:t>
        <w:softHyphen/>
        <w:t>приятие вызывает в сознании и сам объект в его цело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ный механизм в главных чертах дает ответ на вопрос о характере перехода от мысли к слову. Этот переход опосредован двумя типами прирожденных способностей: звукового выражения субъективных состояний и тенденцией выведения вовне, экспрес</w:t>
        <w:softHyphen/>
        <w:t>сии, психических переживаний. Обогащение этих способностей разного рода конвенциями в форме предлагаемых окружающими слов, словосочетаний, правил речевого поведения и т.п., а также внутреннее саморазвитие языковой системы (о котором мы пи</w:t>
        <w:softHyphen/>
        <w:t>шем в другом месте) дает в конечном счете то, что мы называем владением речью и язы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касается перехода от слова к мысли, то он, как это от</w:t>
        <w:softHyphen/>
        <w:t>мечено выше, обеспечивается слитностью ментального образа предмета или явления с его звуковым обознач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мы рассмотрели лишь простой случай использования ре</w:t>
        <w:softHyphen/>
        <w:t>бенком слова при начальном его усвоении. Известно, однако, что первые детские слова обладают большой спецификой, прежде все</w:t>
        <w:softHyphen/>
        <w:t>го в плане их соотношения с реальными ситуациями. В нашем ана</w:t>
        <w:softHyphen/>
        <w:t>лизе остается нерассмотренной достаточно заурядная особенность речевой способности — выражать мысль различными словами и многими способами. Мы полагаем, что этот момент может полу</w:t>
        <w:softHyphen/>
        <w:t>чить свое конкретное объяснение как результат развития языко</w:t>
        <w:softHyphen/>
        <w:t>вой компетенции ребенка и прежде всего — роста и обогащения вербальных структур в его памяти. При постороении связных ре</w:t>
        <w:softHyphen/>
        <w:t>чевых последовательностей богатство межвербальных связей при</w:t>
        <w:softHyphen/>
        <w:t>ведет к таким процессам в оперативной памяти, что переживае</w:t>
        <w:softHyphen/>
        <w:t>мые ментальные состояния одновременно активируют множество конкурирующих лексических единиц и клиширован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ные процессы ассоциативных, содружественных и конку</w:t>
        <w:softHyphen/>
        <w:t>рентных взаимодействий вербальных элементов могут создать ситуацию, переживаемую субъективно как трудность выбора слов и даже «муки слова». Эта ситуация возможна при словесном твор</w:t>
        <w:softHyphen/>
        <w:t>честве — в поэзии, художественной литературе. Она представля-</w:t>
      </w:r>
      <w:r>
        <w:rPr>
          <w:rFonts w:cs="Times New Roman" w:ascii="Times New Roman" w:hAnsi="Times New Roman"/>
          <w:i/>
          <w:iCs/>
          <w:color w:val="000000"/>
          <w:sz w:val="24"/>
          <w:szCs w:val="24"/>
          <w:lang w:val="en-US"/>
        </w:rPr>
        <w:t>h</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vertAlign w:val="subscript"/>
          <w:lang w:val="en-US"/>
        </w:rPr>
        <w:t>eTj</w:t>
      </w:r>
      <w:r>
        <w:rPr>
          <w:rFonts w:cs="Times New Roman" w:ascii="Times New Roman" w:hAnsi="Times New Roman"/>
          <w:color w:val="000000"/>
          <w:sz w:val="24"/>
          <w:szCs w:val="24"/>
        </w:rPr>
        <w:t xml:space="preserve"> как мы полагаем, случай мыслительного процесса на вербаль</w:t>
        <w:softHyphen/>
        <w:t>ном материале, особенности которого мы не имеем возможности здесь анализ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айаржон Р. </w:t>
      </w:r>
      <w:r>
        <w:rPr>
          <w:rFonts w:cs="Times New Roman" w:ascii="Times New Roman" w:hAnsi="Times New Roman"/>
          <w:color w:val="000000"/>
          <w:sz w:val="24"/>
          <w:szCs w:val="24"/>
        </w:rPr>
        <w:t>Представления младенцев о скрытых объектах // И ностранная пси</w:t>
        <w:softHyphen/>
        <w:t>хология. 2000. №12. С. 13-3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ауэр Т. </w:t>
      </w:r>
      <w:r>
        <w:rPr>
          <w:rFonts w:cs="Times New Roman" w:ascii="Times New Roman" w:hAnsi="Times New Roman"/>
          <w:color w:val="000000"/>
          <w:sz w:val="24"/>
          <w:szCs w:val="24"/>
        </w:rPr>
        <w:t>Психическое развитие младенца, М,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ейтс Э. </w:t>
      </w:r>
      <w:r>
        <w:rPr>
          <w:rFonts w:cs="Times New Roman" w:ascii="Times New Roman" w:hAnsi="Times New Roman"/>
          <w:color w:val="000000"/>
          <w:sz w:val="24"/>
          <w:szCs w:val="24"/>
        </w:rPr>
        <w:t>Интенции, конвенции и символы // Психолингвистика. М.: Про</w:t>
        <w:softHyphen/>
        <w:t>гресс, 1984. С. 50-10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готский Л.С </w:t>
      </w:r>
      <w:r>
        <w:rPr>
          <w:rFonts w:cs="Times New Roman" w:ascii="Times New Roman" w:hAnsi="Times New Roman"/>
          <w:color w:val="000000"/>
          <w:sz w:val="24"/>
          <w:szCs w:val="24"/>
        </w:rPr>
        <w:t>Мышление и речь. Собр. соч. М., 1982. С. 5—36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воздев А.Н. </w:t>
      </w:r>
      <w:r>
        <w:rPr>
          <w:rFonts w:cs="Times New Roman" w:ascii="Times New Roman" w:hAnsi="Times New Roman"/>
          <w:color w:val="000000"/>
          <w:sz w:val="24"/>
          <w:szCs w:val="24"/>
        </w:rPr>
        <w:t>Усвоение ребенком звуковой стороны русского языка. М., 194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льцова М.М. </w:t>
      </w:r>
      <w:r>
        <w:rPr>
          <w:rFonts w:cs="Times New Roman" w:ascii="Times New Roman" w:hAnsi="Times New Roman"/>
          <w:color w:val="000000"/>
          <w:sz w:val="24"/>
          <w:szCs w:val="24"/>
        </w:rPr>
        <w:t>Ребенок учится говорить. М., 19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ушнир Н.Я. </w:t>
      </w:r>
      <w:r>
        <w:rPr>
          <w:rFonts w:cs="Times New Roman" w:ascii="Times New Roman" w:hAnsi="Times New Roman"/>
          <w:color w:val="000000"/>
          <w:sz w:val="24"/>
          <w:szCs w:val="24"/>
        </w:rPr>
        <w:t>Динамика плача ребенка в первые месяцы жизни //Вопросы пси</w:t>
        <w:softHyphen/>
        <w:t>хологии. 1994. №3. С. 53-6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аже Ж. </w:t>
      </w:r>
      <w:r>
        <w:rPr>
          <w:rFonts w:cs="Times New Roman" w:ascii="Times New Roman" w:hAnsi="Times New Roman"/>
          <w:color w:val="000000"/>
          <w:sz w:val="24"/>
          <w:szCs w:val="24"/>
        </w:rPr>
        <w:t>Генетический аспект языка и мышления //Психолингвистика. М.: Прогресс, 1984. С. 325-33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аже Ж. </w:t>
      </w:r>
      <w:r>
        <w:rPr>
          <w:rFonts w:cs="Times New Roman" w:ascii="Times New Roman" w:hAnsi="Times New Roman"/>
          <w:color w:val="000000"/>
          <w:sz w:val="24"/>
          <w:szCs w:val="24"/>
        </w:rPr>
        <w:t>Психогенез знаний и его эпистемологическое значение// Семиоти</w:t>
        <w:softHyphen/>
        <w:t>ка. Ред. Ю.С.Степанов. М., 1983. С. 90-10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аже Ж. </w:t>
      </w:r>
      <w:r>
        <w:rPr>
          <w:rFonts w:cs="Times New Roman" w:ascii="Times New Roman" w:hAnsi="Times New Roman"/>
          <w:color w:val="000000"/>
          <w:sz w:val="24"/>
          <w:szCs w:val="24"/>
        </w:rPr>
        <w:t>Схемы действия и усвоение языка // Семиотика. Ред. Ю.С.Степа</w:t>
        <w:softHyphen/>
        <w:t>нов. М„ 1983. С. 133-1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аже Ж. </w:t>
      </w:r>
      <w:r>
        <w:rPr>
          <w:rFonts w:cs="Times New Roman" w:ascii="Times New Roman" w:hAnsi="Times New Roman"/>
          <w:color w:val="000000"/>
          <w:sz w:val="24"/>
          <w:szCs w:val="24"/>
        </w:rPr>
        <w:t>Избранные психологические труды. М.: Просвещение, (9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мит Л.Б. </w:t>
      </w:r>
      <w:r>
        <w:rPr>
          <w:rFonts w:cs="Times New Roman" w:ascii="Times New Roman" w:hAnsi="Times New Roman"/>
          <w:color w:val="000000"/>
          <w:sz w:val="24"/>
          <w:szCs w:val="24"/>
        </w:rPr>
        <w:t>Обладают ли младенцы врожденными структурами знания? // Ино</w:t>
        <w:softHyphen/>
        <w:t>странная психология. 2000. №12. С. 35—5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ловьев В.Д. </w:t>
      </w:r>
      <w:r>
        <w:rPr>
          <w:rFonts w:cs="Times New Roman" w:ascii="Times New Roman" w:hAnsi="Times New Roman"/>
          <w:color w:val="000000"/>
          <w:sz w:val="24"/>
          <w:szCs w:val="24"/>
        </w:rPr>
        <w:t>Понимание речи ребенком в сенсомоторном периоде развития // Теоретические и прикладные исследования психологии речи. Сб. Ред. Т.Н.Ушакова, М„ 1988. С. 141-15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епанов Ю.С. </w:t>
      </w:r>
      <w:r>
        <w:rPr>
          <w:rFonts w:cs="Times New Roman" w:ascii="Times New Roman" w:hAnsi="Times New Roman"/>
          <w:color w:val="000000"/>
          <w:sz w:val="24"/>
          <w:szCs w:val="24"/>
        </w:rPr>
        <w:t>Язык и метод. К современной философии языка. М., 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шакова Т.Н. </w:t>
      </w:r>
      <w:r>
        <w:rPr>
          <w:rFonts w:cs="Times New Roman" w:ascii="Times New Roman" w:hAnsi="Times New Roman"/>
          <w:color w:val="000000"/>
          <w:sz w:val="24"/>
          <w:szCs w:val="24"/>
        </w:rPr>
        <w:t>Речь в структуре психики.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шаковаТ.Н. </w:t>
      </w:r>
      <w:r>
        <w:rPr>
          <w:rFonts w:cs="Times New Roman" w:ascii="Times New Roman" w:hAnsi="Times New Roman"/>
          <w:color w:val="000000"/>
          <w:sz w:val="24"/>
          <w:szCs w:val="24"/>
        </w:rPr>
        <w:t xml:space="preserve">Детская речь— ее истоки и первые шаги в развитии //Психол. журн. 1999. </w:t>
      </w:r>
      <w:r>
        <w:rPr>
          <w:rFonts w:cs="Times New Roman" w:ascii="Times New Roman" w:hAnsi="Times New Roman"/>
          <w:color w:val="000000"/>
          <w:sz w:val="24"/>
          <w:szCs w:val="24"/>
          <w:lang w:val="en-US"/>
        </w:rPr>
        <w:t>Nat</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Ушакова Т.Н., Павлова Н.Д. и др. </w:t>
      </w:r>
      <w:r>
        <w:rPr>
          <w:rFonts w:cs="Times New Roman" w:ascii="Times New Roman" w:hAnsi="Times New Roman"/>
          <w:color w:val="000000"/>
          <w:sz w:val="24"/>
          <w:szCs w:val="24"/>
        </w:rPr>
        <w:t>Слово в действии. СП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летейя</w:t>
      </w:r>
      <w:r>
        <w:rPr>
          <w:rFonts w:cs="Times New Roman" w:ascii="Times New Roman" w:hAnsi="Times New Roman"/>
          <w:color w:val="000000"/>
          <w:sz w:val="24"/>
          <w:szCs w:val="24"/>
          <w:lang w:val="en-US"/>
        </w:rPr>
        <w:t>, 200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Chaplin </w:t>
      </w:r>
      <w:r>
        <w:rPr>
          <w:rFonts w:cs="Times New Roman" w:ascii="Times New Roman" w:hAnsi="Times New Roman"/>
          <w:i/>
          <w:iCs/>
          <w:color w:val="000000"/>
          <w:sz w:val="24"/>
          <w:szCs w:val="24"/>
          <w:lang w:val="en-US" w:eastAsia="en-US"/>
        </w:rPr>
        <w:t>J.</w:t>
      </w:r>
      <w:r>
        <w:rPr>
          <w:rFonts w:cs="Times New Roman" w:ascii="Times New Roman" w:hAnsi="Times New Roman"/>
          <w:i/>
          <w:iCs/>
          <w:color w:val="000000"/>
          <w:sz w:val="24"/>
          <w:szCs w:val="24"/>
          <w:lang w:val="en-US"/>
        </w:rPr>
        <w:t xml:space="preserve">P. </w:t>
      </w:r>
      <w:r>
        <w:rPr>
          <w:rFonts w:cs="Times New Roman" w:ascii="Times New Roman" w:hAnsi="Times New Roman"/>
          <w:color w:val="000000"/>
          <w:sz w:val="24"/>
          <w:szCs w:val="24"/>
          <w:lang w:val="en-US"/>
        </w:rPr>
        <w:t>Dictionary of Psychology. 1982. P. 47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Kuhl P. </w:t>
      </w:r>
      <w:r>
        <w:rPr>
          <w:rFonts w:cs="Times New Roman" w:ascii="Times New Roman" w:hAnsi="Times New Roman"/>
          <w:color w:val="000000"/>
          <w:sz w:val="24"/>
          <w:szCs w:val="24"/>
          <w:lang w:val="en-US"/>
        </w:rPr>
        <w:t xml:space="preserve">Learning and representation in speech and language // Current Opinion in </w:t>
      </w:r>
      <w:r>
        <w:rPr>
          <w:rFonts w:cs="Times New Roman" w:ascii="Times New Roman" w:hAnsi="Times New Roman"/>
          <w:color w:val="000000"/>
          <w:sz w:val="24"/>
          <w:szCs w:val="24"/>
          <w:lang w:val="en-US" w:eastAsia="en-US"/>
        </w:rPr>
        <w:t xml:space="preserve">Neurobiology. </w:t>
      </w:r>
      <w:r>
        <w:rPr>
          <w:rFonts w:cs="Times New Roman" w:ascii="Times New Roman" w:hAnsi="Times New Roman"/>
          <w:color w:val="000000"/>
          <w:sz w:val="24"/>
          <w:szCs w:val="24"/>
          <w:lang w:val="en-US"/>
        </w:rPr>
        <w:t>1994. Vol. 4. P. 812—82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KuM P.K., MeltzqffA.N. </w:t>
      </w:r>
      <w:r>
        <w:rPr>
          <w:rFonts w:cs="Times New Roman" w:ascii="Times New Roman" w:hAnsi="Times New Roman"/>
          <w:color w:val="000000"/>
          <w:sz w:val="24"/>
          <w:szCs w:val="24"/>
          <w:lang w:val="en-US"/>
        </w:rPr>
        <w:t>Evolution, nativism, and learning in the development of language and speech // The biological basis of language. Ed. by Gopnik M., New York: Oxford University Press, 199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PiagetJ. </w:t>
      </w:r>
      <w:r>
        <w:rPr>
          <w:rFonts w:cs="Times New Roman" w:ascii="Times New Roman" w:hAnsi="Times New Roman"/>
          <w:color w:val="000000"/>
          <w:sz w:val="24"/>
          <w:szCs w:val="24"/>
          <w:lang w:val="en-US"/>
        </w:rPr>
        <w:t>The origins of intelligence in children. New York, 195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Tanz C. </w:t>
      </w:r>
      <w:r>
        <w:rPr>
          <w:rFonts w:cs="Times New Roman" w:ascii="Times New Roman" w:hAnsi="Times New Roman"/>
          <w:color w:val="000000"/>
          <w:sz w:val="24"/>
          <w:szCs w:val="24"/>
          <w:lang w:val="en-US"/>
        </w:rPr>
        <w:t>Studies in the acquisition of deictic expression. Cambridge</w:t>
      </w:r>
      <w:r>
        <w:rPr>
          <w:rFonts w:cs="Times New Roman" w:ascii="Times New Roman" w:hAnsi="Times New Roman"/>
          <w:color w:val="000000"/>
          <w:sz w:val="24"/>
          <w:szCs w:val="24"/>
        </w:rPr>
        <w:t>, 197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Е.Д.Божови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 некоторых тенденц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вития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 проблемам семантики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ребенок в своем речевом развитии проходит несколь</w:t>
        <w:softHyphen/>
        <w:t>ко качественно своеобразных этапов, которые к настоящему вре</w:t>
        <w:softHyphen/>
        <w:t>мени основательно изучены и описаны. Одним из существенных моментов исследования онтогенеза речи является положение (и его эмпирическое подтверждение) о том, что развитие речи начинает</w:t>
        <w:softHyphen/>
        <w:t>ся задолго до появления первых «автономных» и социализованных слов. Исходным пунктом и предпосылкой развития речи является, помимо вокализаций, символическая функция, которая впервые проявляет себя, по Ж.Пиаже, в элементарных актах подражания (</w:t>
      </w:r>
      <w:r>
        <w:rPr>
          <w:rFonts w:cs="Times New Roman" w:ascii="Times New Roman" w:hAnsi="Times New Roman"/>
          <w:color w:val="000000"/>
          <w:sz w:val="24"/>
          <w:szCs w:val="24"/>
          <w:lang w:val="en-US"/>
        </w:rPr>
        <w:t>Piaget</w:t>
      </w:r>
      <w:r>
        <w:rPr>
          <w:rFonts w:cs="Times New Roman" w:ascii="Times New Roman" w:hAnsi="Times New Roman"/>
          <w:color w:val="000000"/>
          <w:sz w:val="24"/>
          <w:szCs w:val="24"/>
        </w:rPr>
        <w:t>, 1951; Пиаже, 1997); по Л.С. Выготскому, в первых, еще очень простых, «орудийных действиях» (Выготский,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дальнейшего развития ребенка символическая фун</w:t>
        <w:softHyphen/>
        <w:t>кция дифференцируется. В частности, в речевом онтогенезе она переходит в семантическую функцию — овладение и оперирова</w:t>
        <w:softHyphen/>
        <w:t>ние ребенка семантикой языковых знаков разных уровней — от звука до сверхфразового высказывания. При этом она, с одной сто</w:t>
        <w:softHyphen/>
        <w:t>роны, постепенно отделяется от других форм символического обо</w:t>
        <w:softHyphen/>
        <w:t>значения действительности, с другой —наполняется дополнитель</w:t>
        <w:softHyphen/>
        <w:t>ными, несобственно речевыми, средствами (жестами, мимикой и т.д.). Эти два процесса протекают как встречные изначально, еще на этапе развития «протоязыка» в раннем детстве (Исенина, 1983). И на протяжении всей жизни человека они органически связаны, а сами связи их динамичны, несмотря на, казалось бы, достаточ</w:t>
        <w:softHyphen/>
        <w:t>но строгую закрепленность значений за той или иной формой их выр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тралингвистическая символика, сопровождающая речевое высказывание, до известной степени облегчает не только его ин</w:t>
        <w:softHyphen/>
        <w:t>терпретацию в непосредственном общении, но и научный анализ его семантики. Неречевые знаки обладают меньшей мерой абст</w:t>
        <w:softHyphen/>
        <w:t>рактности и многозначности, нежели слово, поэтому они способ</w:t>
        <w:softHyphen/>
        <w:t>ствуют его конкретизации, уточнению в речевом общении. Услов</w:t>
        <w:softHyphen/>
        <w:t>ность языкового знака (его абстрактность, опосредств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ксическая и идиоматическая многозначность) не сопоставима по своей сложности с условностью знаков других сис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удность возникает в первую очередь тогда, когда надо про</w:t>
        <w:softHyphen/>
        <w:t xml:space="preserve">анализировать и интерпретировать «чисто речевое» высказывание, </w:t>
      </w:r>
      <w:r>
        <w:rPr>
          <w:rFonts w:cs="Times New Roman" w:ascii="Times New Roman" w:hAnsi="Times New Roman"/>
          <w:color w:val="000000"/>
          <w:sz w:val="24"/>
          <w:szCs w:val="24"/>
          <w:vertAlign w:val="subscript"/>
        </w:rPr>
        <w:t>и</w:t>
      </w:r>
      <w:r>
        <w:rPr>
          <w:rFonts w:cs="Times New Roman" w:ascii="Times New Roman" w:hAnsi="Times New Roman"/>
          <w:color w:val="000000"/>
          <w:sz w:val="24"/>
          <w:szCs w:val="24"/>
        </w:rPr>
        <w:t>мея в своем распоряжении только его языковое выражение. В массе психологических и психолингвистических исследований от</w:t>
        <w:softHyphen/>
        <w:t>мечается, что до сих пор остается загадкой процесс (а иногда и результат) понимания одним человеком высказывания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гвистически семантическая структура предложения фор</w:t>
        <w:softHyphen/>
        <w:t>мируется его логико-семантической схемой — связями субъекта, предиката, объекта — и лексическими значениями наполняющих ее слов (Русская грамматика, 1980). Но если бы понимание выс</w:t>
        <w:softHyphen/>
        <w:t>казывания определялось только этими лингвистическими аспек</w:t>
        <w:softHyphen/>
        <w:t>тами семантики предложения, то мы едва ли могли бы выйти за пределы самого простого уровня понимания речи — ее референ</w:t>
        <w:softHyphen/>
        <w:t>ции. За пределами понимания остались бы не только ее личност</w:t>
        <w:softHyphen/>
        <w:t>ный смысл, но и часть значений. Между тем и по жизненной прак</w:t>
        <w:softHyphen/>
        <w:t>тике, и по психологическим исследованиям мы знаем, что чело</w:t>
        <w:softHyphen/>
        <w:t>век способен уловить то, что лежит в подтексте высказывания и стоит «за» ним, в частности, ситуация и конситуация возникно</w:t>
        <w:softHyphen/>
        <w:t>вения, формирования и оформления (интонационного, лексичес</w:t>
        <w:softHyphen/>
        <w:t>кого, синтаксического) этого высказывания, личностные особен</w:t>
        <w:softHyphen/>
        <w:t>ности говорящего и т.д. В одном из наших исследований выясне</w:t>
        <w:softHyphen/>
        <w:t>но, что подростки 13-14 лет могут, правда, с разной мерой уверенности и доказательности, дифференцировать две формы потребности в аффилиации — принятии и самоутверждении — по высказываниям, предъявленным им в письменной форме и дать гипотетическую характеристику субъекту, которому принадлежат высказывания, содержащие в подтексте ту или иную форму этой потребности (Е.Д.Божович, Е.Г.Шеина, 1999). Сама способность к смысловому восприятию текста варьирует в зависимости от мно</w:t>
        <w:softHyphen/>
        <w:t>гих особенностей реципиентов: от установок, способности к про</w:t>
        <w:softHyphen/>
        <w:t>гнозу содержания высказывания, гибкости/ригидности субъек</w:t>
        <w:softHyphen/>
        <w:t>тивной структуры значения языкового знака, актуального эмоци</w:t>
        <w:softHyphen/>
        <w:t>онального напряжения и др. факторов (см. об этом более подробно: Смысловое восприятие...,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риятие речи, в частности законченных текстов, не огра</w:t>
        <w:softHyphen/>
        <w:t>ничивается только вычитыванием смыслов. Образно говоря, че</w:t>
        <w:softHyphen/>
        <w:t>ловек может «вчитывать» (вкладывать) их в текст. Особенно часто такое явление обнаруживается при восприятии художественных произведений. Кпримеру, система отношений, социальных и л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 касаемся здесь сугубо научной символики - знаков, используемых, к примеру, </w:t>
      </w:r>
      <w:r>
        <w:rPr>
          <w:rFonts w:cs="Times New Roman" w:ascii="Times New Roman" w:hAnsi="Times New Roman"/>
          <w:color w:val="000000"/>
          <w:sz w:val="24"/>
          <w:szCs w:val="24"/>
          <w:vertAlign w:val="superscript"/>
        </w:rPr>
        <w:t>в</w:t>
      </w:r>
      <w:r>
        <w:rPr>
          <w:rFonts w:cs="Times New Roman" w:ascii="Times New Roman" w:hAnsi="Times New Roman"/>
          <w:color w:val="000000"/>
          <w:sz w:val="24"/>
          <w:szCs w:val="24"/>
        </w:rPr>
        <w:t>математическойлогике, математике, химии и т.д. Это - особый пласт деятельно</w:t>
        <w:softHyphen/>
        <w:t>сти человека, который не пронизывает всю нашу жизнь, как ее пронизывает ре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в пьесе А.М.Горького «Мещане» представлена с противопо</w:t>
        <w:softHyphen/>
        <w:t>ложными акцентами в академических постановках МХАТа и по</w:t>
        <w:softHyphen/>
        <w:t>становке ГАТовстоногова. И теперь уже невозможно с уверен</w:t>
        <w:softHyphen/>
        <w:t>ностью сказать, какие акценты сознательно или неосознанно де</w:t>
        <w:softHyphen/>
        <w:t>лал сам драматург. Ясно только, что семантика текста как объекта восприятия и понимания шире семантики текста как материаль</w:t>
        <w:softHyphen/>
        <w:t>ного объекта — определенной совокупности знаков речи, в част</w:t>
        <w:softHyphen/>
        <w:t>ности, письм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звитии психологических и психолингвистических исследо</w:t>
        <w:softHyphen/>
        <w:t>ваний семантической функции речи прослеживается несколько тен</w:t>
        <w:softHyphen/>
        <w:t>денций. Кратко обозначим их, затем постараемся конкретиз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тенденция — это постепенное движение от изучения объективной и субъективной семантики слова к изучению семан</w:t>
        <w:softHyphen/>
        <w:t>тики предложения и от него к семантике текста, иначе говоря, это тенденция к «укрупнению» языковых единиц, выбираемых в 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I</w:t>
      </w:r>
      <w:r>
        <w:rPr>
          <w:rFonts w:cs="Times New Roman" w:ascii="Times New Roman" w:hAnsi="Times New Roman"/>
          <w:color w:val="000000"/>
          <w:sz w:val="24"/>
          <w:szCs w:val="24"/>
        </w:rPr>
        <w:t xml:space="preserve">                   честве материала исследования. Изучение текста имеет дово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1                длительную историю в литературоведении и лингвистике, более "              короткую — в псих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тенденция, характеризующая психолингвистику тек</w:t>
        <w:softHyphen/>
        <w:t>ста, — это постепенный и настойчивый переход от психологичес</w:t>
        <w:softHyphen/>
        <w:t>ких интерпретаций самого текста к попыткам разобраться в лич</w:t>
        <w:softHyphen/>
        <w:t>ности его автора, говорящего или пишущего субъекта. В последнее десятилетие появилось новое, пока недостаточно разработанное понятие «языковая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тенденция — это стремление уловить возрастную спе</w:t>
        <w:softHyphen/>
        <w:t>цифику семантики речи. Прежде всего, детской. А применитель</w:t>
        <w:softHyphen/>
        <w:t>но к взрослым — специфику индивидуального языкового созна</w:t>
        <w:softHyphen/>
        <w:t>ния в зависимости от профессиональной принадлежности, соци</w:t>
        <w:softHyphen/>
        <w:t>альных установок и т.п. Иными словами, это — стремление дифференцировать факторы, влияющие на развитие языкового сознания, и обнаружить сами возрастные различия и индивиду</w:t>
        <w:softHyphen/>
        <w:t>альные вариации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рубежной психологии и психолингвистике проблематика детской речи долгое время была, по утверждению Д.Слобина, «скучнейшим разделом психологии развития и включала только подсчеты слов, подсчеты фонем, подсчеты моделей предложений и т.п. и их классификацию по взрослому принципу» (Слобин, 1976. с.86). Он отмечает, что эти исследования «невозможно интерпре</w:t>
        <w:softHyphen/>
        <w:t>тировать, потому что дело не в том, к какой части речи языка взрос</w:t>
        <w:softHyphen/>
        <w:t>лых может быть отнесено то или иное детское слово, а в том, ка</w:t>
        <w:softHyphen/>
        <w:t>кую роль оно играет в языковой системе данного ребенка» (там же). Но понимание роли слова в языковой системе самого ребен</w:t>
        <w:softHyphen/>
        <w:t>ка вылилось просто в другую классификацию. Были выделены так называемые «опорные слова» или, что то же самое, «оператор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rPr>
        <w:t>эТО</w:t>
      </w:r>
      <w:r>
        <w:rPr>
          <w:rFonts w:cs="Times New Roman" w:ascii="Times New Roman" w:hAnsi="Times New Roman"/>
          <w:color w:val="000000"/>
          <w:sz w:val="24"/>
          <w:szCs w:val="24"/>
        </w:rPr>
        <w:t xml:space="preserve"> „ наиболее частотные в речи ребенка слова, к которым при</w:t>
        <w:softHyphen/>
        <w:t>соединяются при порождении двусловных предложений другие слова «открытого класса». Приращение состава «опорных слов» «дет очень медленно, «открытого класса» — гораздо быстрее (там зке)- Заметим, что лексика ребенка в их исследованиях рассмат</w:t>
        <w:softHyphen/>
        <w:t>ривается в составе двусловного предложения — первых, еще аг-рамматичных фраз. Путь, безусловно, продуктивный, но вопрос о семантике слова вообще не поднимается. Правда, накоплен и систематизирован обширный материал о семантике самих дву</w:t>
        <w:softHyphen/>
        <w:t>словных фраз. Он очень отчетливо показывает, что они отражают круг основных потребностей маленького ребенка и эмоциональ</w:t>
        <w:softHyphen/>
        <w:t>но окрашенные впечатления. Несмотря на важность такого рода исследований, они еще не раскрывают хода развития семантичес</w:t>
        <w:softHyphen/>
        <w:t>кой функции речи ребенка на уровне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ечественной психологии именно этот аспект детской речи долгое время был в центре внимания. В проблематике овладения семантикой слова выделяется два пласта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м из них получили освещение два процесса: а) переход от первичной генерализации целого ряда значений автономного слова к последующей дифференциации значений слов и, б) на</w:t>
        <w:softHyphen/>
        <w:t>против, движение ребенка от узкой однозначности социализован-ного слова к пониманию и принятию его реальной, объективной многозначности (Выготский, 1982; Эльконин, 1958 и мн.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м направлении накоплен огромный материал о пони</w:t>
        <w:softHyphen/>
        <w:t>мании ребенком значения слова на основе интуитивного улавли</w:t>
        <w:softHyphen/>
        <w:t>вания специфики его морфологической структуры. Проявляется это прежде всего в словотворчестве (Гвоздев, 1948; Богоявленс</w:t>
        <w:softHyphen/>
        <w:t>кий, 1957; Менчинская, 1996; Ушакова, 1979 И мн.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части история исследований детской речи на материале предложения схожа с историей ее исследований на материале сло</w:t>
        <w:softHyphen/>
        <w:t>ва. И у нас, и за рубежом фиксировались лексико-синтаксичес-кие структуры дву-, затем — трехсловных предложений (существи</w:t>
        <w:softHyphen/>
        <w:t>тельное + существительное, указательное слово + существитель</w:t>
        <w:softHyphen/>
        <w:t>ное, глагол + существительное и т.д.). Сейчас данные об этом упоминаются в разных публикациях, но лишь как частный момент. Острый интерес вызывало и вызывает до сих пор постепенное ус</w:t>
        <w:softHyphen/>
        <w:t>ложнение соотношений между семантикой и синтаксисом детс</w:t>
        <w:softHyphen/>
        <w:t>ких высказываний-пред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 из наиболее интересных, на наш взгляд, наблюдений со</w:t>
        <w:softHyphen/>
        <w:t>стоит в некотором рассогласовании развития семантики речи и радения синтаксисом. В ранний период детства первые фразы Ребенка еще аграмматичны, но, как уже упоминалось, достаточ</w:t>
        <w:softHyphen/>
        <w:t xml:space="preserve">но Разнообразны по семантике. Впоследствии (в конце второго — </w:t>
      </w:r>
      <w:r>
        <w:rPr>
          <w:rFonts w:cs="Times New Roman" w:ascii="Times New Roman" w:hAnsi="Times New Roman"/>
          <w:color w:val="000000"/>
          <w:sz w:val="24"/>
          <w:szCs w:val="24"/>
          <w:vertAlign w:val="superscript"/>
        </w:rPr>
        <w:t>На</w:t>
      </w:r>
      <w:r>
        <w:rPr>
          <w:rFonts w:cs="Times New Roman" w:ascii="Times New Roman" w:hAnsi="Times New Roman"/>
          <w:color w:val="000000"/>
          <w:sz w:val="24"/>
          <w:szCs w:val="24"/>
        </w:rPr>
        <w:t xml:space="preserve"> третьем году жизни) семантическое многообразие детских вы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зываний сохраняется, синтаксис упорядочивается, но остается на уровне относительно простых структур. Рассогласование меж</w:t>
        <w:softHyphen/>
        <w:t>ду семантикой и синтаксисом проявляет себя в преддошкольном возрасте прежде всего в сверхфразовом высказывании. М.М.Коль</w:t>
        <w:softHyphen/>
        <w:t>цова приводит в своей книге сказку, автором которой была девочка не достигшая двух лет (Кольцова, 1975). Сказка на уровне синтак</w:t>
        <w:softHyphen/>
        <w:t>сиса отдельных предложений безупречна и с массой сказочных кли</w:t>
        <w:softHyphen/>
        <w:t>ше, воспроизведенных точно. Но... объективно совершенно бес</w:t>
        <w:softHyphen/>
        <w:t>смысленная, хотя, как пишет М.М.Кольцова, можно догадаться о реальных прототипах героев этой сказки и реальном эпизоде, ко</w:t>
        <w:softHyphen/>
        <w:t>торый мог бы быть основой сюжета сказки (если бы в ней был сю-жет). Сказка бессмысленна прежде всего потому, что она бессвяз</w:t>
        <w:softHyphen/>
        <w:t>на. Этот пример показывает ситуацию (а может быть, и целый этап развития речи), в которой семантическое содержание высказы</w:t>
        <w:softHyphen/>
        <w:t>вания, существующее в сознании ребенка в виде образов, впечат</w:t>
        <w:softHyphen/>
        <w:t>лений, переживаний, не находит адекватного языкового выраже</w:t>
        <w:softHyphen/>
        <w:t>ния в силу не лексического дефицита, а ограниченности владе</w:t>
        <w:softHyphen/>
        <w:t>ния средствами межфразовой связи (хотя они по большей части воплощены в лексическом материале). Синтаксис в этот период  несколько отстает от семантики, содержание которой существует  в образном и эмоциональном плане (коде). А в дальнейшем (4,5 -5 лет) соотношение семантики и синтаксиса меняется: овладение сложным предложением, союзными сочетаниями расширяет ре</w:t>
        <w:softHyphen/>
        <w:t>чевые возможности ребенка , но семантика логико-грамматичес</w:t>
        <w:softHyphen/>
        <w:t>ких отношений отстает от усвоения формальных средств их вы</w:t>
        <w:softHyphen/>
        <w:t>ражения. Так, при анализе распространенных детских суждений такого типа «Дождь идет, потому что на улице мокро» — чаще всего ищут причины ошибок мышления (искажение причинно-след</w:t>
        <w:softHyphen/>
        <w:t>ственных связей). Ж.Пиаже категорично объяснял их характером дологических операций. Можно было бы принять такое объясне</w:t>
        <w:softHyphen/>
        <w:t>ние применительно к трех-, даже четырехлетнему ребенку. Но оно представляется неправдоподобным относительно пяти-шестилет-него ребенка. Вернее считать, что ребенок смешивает значения союзов «потому что» и «поэтому». Факты смешения значений со</w:t>
        <w:softHyphen/>
        <w:t>юзов (особенно сложных союзных сочетаний) приводит в своей книге и А.Н.Гвоздев (Гвоздев, 1949). Эти исследования дают ос</w:t>
        <w:softHyphen/>
        <w:t>нование думать, что единство речемыслительной деятельности формируется постепенно, проходит ряд качественно своеобраз</w:t>
        <w:softHyphen/>
        <w:t>ных этапов, которые характеризуются противоречиями и рассог</w:t>
        <w:softHyphen/>
        <w:t>ласованиями. Не только «генетические корни мышления и речи различны» (Выготский, 1982), но и процессы развития речи и мышления сохраняют определенную автономность на протяже</w:t>
        <w:softHyphen/>
        <w:t>нии детства, а может быть, и все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рубежная психология и психолингвистика в исследован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нтаксиса детской речи испытывала сильное влияние школы Н.Хомского (позднее Н.Хомского-Дж. Миллера). Выяснено, что даже в самых первых, грамматически неоформленных двусловных предложениях детей просматривается два уровня; глубинный и по</w:t>
        <w:softHyphen/>
        <w:t>верхностный. Выделены конкретные типы глубинных семанти</w:t>
        <w:softHyphen/>
        <w:t>ческих отношений (Слобин, 1976. с.87-95). Отрицать наличие глу</w:t>
        <w:softHyphen/>
        <w:t>бинных структур невозможно. Но эмпирическая часть исследо</w:t>
        <w:softHyphen/>
        <w:t>ваний, восходящих к идеям Н.Хомского (даже второго периода его научного творчества, когда он признал необходимость учета се</w:t>
        <w:softHyphen/>
        <w:t>мантического компонента в синтаксическом анализе предложе</w:t>
        <w:softHyphen/>
        <w:t>ния), оказалась удивительным образом оторванной от изучения содержания глубинных структур. На первый план вышла пробле</w:t>
        <w:softHyphen/>
        <w:t>ма понимания предложения в зависимости от тех трансформаций, в результате которых испытуемый приходит к его исходной (ак</w:t>
        <w:softHyphen/>
        <w:t>тивной утвердительной) конструкции. Эксперименты свелись в основном к фиксации двух моментов: времени понимания пред</w:t>
        <w:softHyphen/>
        <w:t>ложения и оценки его истинности/ложности в сопоставлении с предъявленной картинкой. В качестве материала исследования взяты очень примитивные предложения типа «Собака преследует кошку*, «Мальчик любим девочкой». Но самое главное состоит в том, что процесс понимания предложения рассматривался толь</w:t>
        <w:softHyphen/>
        <w:t>ко на уровне ре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что значение предложения не исчерпывается его референ</w:t>
        <w:softHyphen/>
        <w:t>том, на сегодняшний день стало уже общим местом. Пожалуй, са</w:t>
        <w:softHyphen/>
        <w:t>мая большая трудность состоит в том, чтобы найти метод изуче</w:t>
        <w:softHyphen/>
        <w:t>ния тех семантических аспектов, которые лежат «за» референт</w:t>
        <w:softHyphen/>
        <w:t>ным значением или «под» ним (глубже него). Для этого надо было выйти за пределы предложения — в его лингвистический и экст</w:t>
        <w:softHyphen/>
        <w:t>ралингвистический контекст. Материалом и объектом исследова</w:t>
        <w:softHyphen/>
        <w:t>ний стали либо текст, либо высказывание любого типа (фразовое или сверхфразовое) в реальных условиях коммуникации — рече</w:t>
        <w:softHyphen/>
        <w:t>вой акт (Остин, 1986; Серль, 1986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нгвистика текста в нашей стране стала фактически междис</w:t>
        <w:softHyphen/>
        <w:t>циплинарной проблемной областью. Она тяготеет к психологии и психолингвистике (Жинкин, 1998; Леонтьев, 1976; Дридзе, 1976 и Др.); к герменевтике (Брудный, 1991 и др.); лингвистике; к погра</w:t>
        <w:softHyphen/>
        <w:t>ничной сфере литературоведения и психологии (Белянин, 2000). Объем статьи не позволяет остановиться на этих исследованиях, они требуют специаль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теории речевых актов, то ее значение состоит, на наш взгляд, прежде всего в том, что она заострила вопрос о внутреннем, психологическом, подтексте высказывания — потребности, пережи-</w:t>
      </w:r>
      <w:r>
        <w:rPr>
          <w:rFonts w:cs="Times New Roman" w:ascii="Times New Roman" w:hAnsi="Times New Roman"/>
          <w:color w:val="000000"/>
          <w:sz w:val="24"/>
          <w:szCs w:val="24"/>
          <w:vertAlign w:val="superscript"/>
        </w:rPr>
        <w:t>Ван</w:t>
      </w:r>
      <w:r>
        <w:rPr>
          <w:rFonts w:cs="Times New Roman" w:ascii="Times New Roman" w:hAnsi="Times New Roman"/>
          <w:color w:val="000000"/>
          <w:sz w:val="24"/>
          <w:szCs w:val="24"/>
        </w:rPr>
        <w:t>иях, намерениях говорящих в реальной жизненной ситуации. Боль-ЩУй часть языкового (речевого) материала составляют высказы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но- и диалогические), которые либо дают лишь схематическое представление о ситуации общения, либо заимствованы из широко известных художественных произведений. В последнем случае ана</w:t>
        <w:softHyphen/>
        <w:t>лиз речевых актов более интересен и убедителен, поскольку читатель знаком не только о ситуацией, но и конситуацией общения персона</w:t>
        <w:softHyphen/>
        <w:t>жей, их отношений и сверхзадачей произ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вызвала интерес у многих исследователей языка и речи и одновременно критику (см. обзорную статью В.З.Демьянкова, 1986 и анализ этой теории Р.И.Павиленисо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связь и соотношение вопросов «Что человек произ</w:t>
        <w:softHyphen/>
        <w:t>нес?» и «Что он хотел сказать?», и «Сказать только ли тому, к кому он непосредственно обращается?» давно интересовали и ученых, и деятелей искусства, и юристов, и врачей-психиатров. Но попы</w:t>
        <w:softHyphen/>
        <w:t>ток поставить эти вопросу в центр специального внимания было немного. С появлением публикаций по теории речевых актов по</w:t>
        <w:softHyphen/>
        <w:t>лучили широкое распространение в психологии речи и психолин</w:t>
        <w:softHyphen/>
        <w:t>гвистике термины «речевая интенция», «интенциональное содер</w:t>
        <w:softHyphen/>
        <w:t>жание», «интенцион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 исследования в целом ясен, предмет же является спор</w:t>
        <w:softHyphen/>
        <w:t>ным. Авторы обозначают его как речевой акт, а, по мнению Т.Н.У</w:t>
        <w:softHyphen/>
        <w:t>шаковой, эта теория ориентирована на то, чтобы «понять прин</w:t>
        <w:softHyphen/>
        <w:t xml:space="preserve">цип функционирования </w:t>
      </w:r>
      <w:r>
        <w:rPr>
          <w:rFonts w:cs="Times New Roman" w:ascii="Times New Roman" w:hAnsi="Times New Roman"/>
          <w:i/>
          <w:iCs/>
          <w:color w:val="000000"/>
          <w:sz w:val="24"/>
          <w:szCs w:val="24"/>
        </w:rPr>
        <w:t xml:space="preserve">языка» </w:t>
      </w:r>
      <w:r>
        <w:rPr>
          <w:rFonts w:cs="Times New Roman" w:ascii="Times New Roman" w:hAnsi="Times New Roman"/>
          <w:color w:val="000000"/>
          <w:sz w:val="24"/>
          <w:szCs w:val="24"/>
        </w:rPr>
        <w:t xml:space="preserve">(Ушакова, 2000, с.58; выделено мною. — </w:t>
      </w:r>
      <w:r>
        <w:rPr>
          <w:rFonts w:cs="Times New Roman" w:ascii="Times New Roman" w:hAnsi="Times New Roman"/>
          <w:i/>
          <w:iCs/>
          <w:color w:val="000000"/>
          <w:sz w:val="24"/>
          <w:szCs w:val="24"/>
        </w:rPr>
        <w:t xml:space="preserve">Е.Б.). </w:t>
      </w:r>
      <w:r>
        <w:rPr>
          <w:rFonts w:cs="Times New Roman" w:ascii="Times New Roman" w:hAnsi="Times New Roman"/>
          <w:color w:val="000000"/>
          <w:sz w:val="24"/>
          <w:szCs w:val="24"/>
        </w:rPr>
        <w:t>И тогда это объект семантики и прагматики язы</w:t>
        <w:softHyphen/>
        <w:t>ка, а в более общем плане — семантики и философии языка. Но авторы не выходят в широкий план социокультурного контекста, который здесь представляется необходи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огическом же плане существенен ракурс дискурсив</w:t>
        <w:softHyphen/>
        <w:t>ного анализа текста: через используемые языковые средства (лек</w:t>
        <w:softHyphen/>
        <w:t>сику, синтаксис, композицию) понять соотношение доминирую</w:t>
        <w:softHyphen/>
        <w:t>щих и недоминирующих интенций и через них личность говоря</w:t>
        <w:softHyphen/>
        <w:t>щего (пишущего), систему его потребностей и целей речевого высказывания в конкретном случае, наконец, по возможности — динамику его интенций по ряду текстов. В лингвистике в после</w:t>
        <w:softHyphen/>
        <w:t>днее десятилетие появился термин (пока, скорее, научная мета</w:t>
        <w:softHyphen/>
        <w:t>фора)— «языковая личность». При этом сделана попытка охва</w:t>
        <w:softHyphen/>
        <w:t>тить этим термином несколько аспектов: собственно лингвисти</w:t>
        <w:softHyphen/>
        <w:t>ческий и психологические — когнитивные и аффективные. Интенциональная составляющая занимает в структуре языковой личности третье (последнее и, возможно, фоновое) место. В це</w:t>
        <w:softHyphen/>
        <w:t>лом описан компонентный состав « языковой личности», но не сама структура, которая должна была бы характеризоваться сис</w:t>
        <w:softHyphen/>
        <w:t>темой внутренних связей, но именно они остаются пока «за кад</w:t>
        <w:softHyphen/>
        <w:t>ром» — не анализируются и даже не обозначаются. Впрочем, ме</w:t>
        <w:softHyphen/>
        <w:t>тоды исследования тоже не раскрыты (Караулов, 198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настоящему времени в отечественной психологии предло</w:t>
        <w:softHyphen/>
        <w:t>жена одна методически оснащенная концепция интенционально-го анализа текста (Ушакова с сотрудниками, 2000). Суть разраба</w:t>
        <w:softHyphen/>
        <w:t>тываемого научным коллективом метода состоит в квалифициро</w:t>
        <w:softHyphen/>
        <w:t>ванном экспертном анализе текста с целью выявления лежащих за ним интенций (самопрезентации, угрозы, разоблачения, ана</w:t>
        <w:softHyphen/>
        <w:t>лиза ситуации и т.д.). Техника метода включает ряд специальных операций с текстом и специальных процедур верификации суж</w:t>
        <w:softHyphen/>
        <w:t>дений экспер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ые авторами конкретные данные убеждают в про</w:t>
        <w:softHyphen/>
        <w:t>дуктивности и перспективности метода. Вместе с тем именно эм</w:t>
        <w:softHyphen/>
        <w:t>пирические данные наводят на ряд вопросов. К любому ли типу текстов применим интент-анализ? Влияет ли знание экспертами автора текста или участника интервью по другим источникам, а следовательно, сложившееся у эксперта представление о личнос</w:t>
        <w:softHyphen/>
        <w:t>ти человека, чьи интенции выявляются? Поскольку работа ведет</w:t>
        <w:softHyphen/>
        <w:t>ся на материале политического дискурса, то неизбежен вопрос: влияет ли мировоззрение самого эксперта на его работу? Может быть, пока рано обсуждать эти вопросы — метод еще очень молод и его дальнейшая апробация, вероятно, впере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краткий экскурс в историю психологических исследова</w:t>
        <w:softHyphen/>
        <w:t>ний семантики речи и развития семантической функции речи ре</w:t>
        <w:softHyphen/>
        <w:t>бенка подтверждает, как нам кажется, те тенденции, их динами</w:t>
        <w:softHyphen/>
        <w:t>ку, что обозначены в начале стать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оводу третьей тенденции — стремления уловить возраст</w:t>
        <w:softHyphen/>
        <w:t>ную специфику семантического аспекта речи — надо сказать сле</w:t>
        <w:softHyphen/>
        <w:t>дующее. Основательно исследованы особенности развития речи детей-дошкольников и накоплен значительный материал о семан</w:t>
        <w:softHyphen/>
        <w:t>тических аспектах речи взрослых. Явный «провал» наблюдается в изучении семантики речи детей школьных возрастов — исследо</w:t>
        <w:softHyphen/>
        <w:t>ваний, посвященных ей, очень мало. Это можно объяснить тем, что возник и закрепился предрассудок, что развитие речи в про</w:t>
        <w:softHyphen/>
        <w:t>цессе обучения происходит в основном (если не всецело) под пе</w:t>
        <w:softHyphen/>
        <w:t>дагогическим управлением. Поэтому при изучении ее применя</w:t>
        <w:softHyphen/>
        <w:t>ются лингво-педагогические параметры: лексический запас, ус</w:t>
        <w:softHyphen/>
        <w:t>ложнение синтаксиса, понимание морфологической структуры слова (см.: Богоявленский, 1966; Львов, 1973;Жуйков, 1979 и др.). Даже в условиях экспериментальных систем обучения измеряют то, что целенаправленно формировали (Айдарова, 1978; Маркова, 1974; Мучник, 1974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языковая компетенция, как показали наши иссле</w:t>
        <w:softHyphen/>
        <w:t>дования, представляет собой психологическую систему, которая Формируется под влиянием и спонтанного, и специально органи</w:t>
        <w:softHyphen/>
        <w:t>зованного обучения. Поэтому ее составляющими являются пр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кты речевого опыта и усвоенные в школьном обучении знания о языке; производным от этих двух компонентов становится чув</w:t>
        <w:softHyphen/>
        <w:t>ство языка как интуитивный аспект языкового сознания. Причем обнаружено, что семантическая ориентация в языковом знаке до</w:t>
        <w:softHyphen/>
        <w:t>минирует над формально-грамматической, хотя грамматика со</w:t>
        <w:softHyphen/>
        <w:t>ставляет основное содержание школьного курса родного (русско</w:t>
        <w:softHyphen/>
        <w:t>го) языка (Божович, 1988, 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антическая ориентация имеет многоуровневое строение: уровень понимания референта слова,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понимания их значений, связанный с концептуальной картиной мира у индивида (иначе — «когнитивными картами*, «энциклопедической эрудицией», «фоновым знанием»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овень личностных смыслов, связанных с системой субъек</w:t>
        <w:softHyphen/>
        <w:t>тивных установок, предпочтений, мотивов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это означает, что сказано всегда больше того, что произнесе</w:t>
        <w:softHyphen/>
        <w:t>но, и выражено больше, чем написано. Но все эти аспекты семан</w:t>
        <w:softHyphen/>
        <w:t>тики не присущи языковому знаку как таковому, они составляют основное содержание языкового сознания носителей языка. Сле</w:t>
        <w:softHyphen/>
        <w:t>довательно, одной из основных характеристик языкового знака является его условность — опосредствованность его семантики со</w:t>
        <w:softHyphen/>
        <w:t>держанием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кой мере условность языка в целом и его элементов реф-лексируется носителем языка, частности, еще не сформировав</w:t>
        <w:softHyphen/>
        <w:t>шимся в полной мере, развивающимся субъектом культуры? Этот вопрос изучен недостаточно, и чаще всего он лишь затрагивается в контексте исследований, посвященных другим пробле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ом одного из излагаемых далее в этой книге исследо</w:t>
        <w:softHyphen/>
        <w:t xml:space="preserve">ваний были возможности, ограничения и различия понимания учениками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ов условности языкового знака — предло</w:t>
        <w:softHyphen/>
        <w:t>жения". Заметим, что условность языкового материала и языка как системы вообще не обсуждается в школе — молчаливо признает</w:t>
        <w:softHyphen/>
        <w:t>ся, что она сама собой разумеется. Значит, дети могут опираться только на свой речевой опыт и интуитивное чувствование услов</w:t>
        <w:softHyphen/>
        <w:t>ности этой системы и ее конкретных единиц.</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йдарова Л.И. </w:t>
      </w:r>
      <w:r>
        <w:rPr>
          <w:rFonts w:cs="Times New Roman" w:ascii="Times New Roman" w:hAnsi="Times New Roman"/>
          <w:color w:val="000000"/>
          <w:sz w:val="24"/>
          <w:szCs w:val="24"/>
        </w:rPr>
        <w:t>Психологические проблемы обучения младших школьников рус</w:t>
        <w:softHyphen/>
        <w:t>скому языку. М-, 19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елякцн В.П. </w:t>
      </w:r>
      <w:r>
        <w:rPr>
          <w:rFonts w:cs="Times New Roman" w:ascii="Times New Roman" w:hAnsi="Times New Roman"/>
          <w:color w:val="000000"/>
          <w:sz w:val="24"/>
          <w:szCs w:val="24"/>
        </w:rPr>
        <w:t>Основы психолингвистической диагностики. Модели мира в ли</w:t>
        <w:softHyphen/>
        <w:t>тературе. М.,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гоявленский Д.Н. </w:t>
      </w:r>
      <w:r>
        <w:rPr>
          <w:rFonts w:cs="Times New Roman" w:ascii="Times New Roman" w:hAnsi="Times New Roman"/>
          <w:color w:val="000000"/>
          <w:sz w:val="24"/>
          <w:szCs w:val="24"/>
        </w:rPr>
        <w:t>Психология усвоения орфографии. М., 19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настоящем сборнике одна из статей посвящена этому вопросу: «Смысл и бес</w:t>
        <w:softHyphen/>
        <w:t>смыслица: где грань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жович Е.Д. </w:t>
      </w:r>
      <w:r>
        <w:rPr>
          <w:rFonts w:cs="Times New Roman" w:ascii="Times New Roman" w:hAnsi="Times New Roman"/>
          <w:color w:val="000000"/>
          <w:sz w:val="24"/>
          <w:szCs w:val="24"/>
        </w:rPr>
        <w:t>О функциях чувства языка в решении школьниками семантико-синтаксических задач // Вопросы психологии. 1988. М4. С. 70—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жович Е.Д. </w:t>
      </w:r>
      <w:r>
        <w:rPr>
          <w:rFonts w:cs="Times New Roman" w:ascii="Times New Roman" w:hAnsi="Times New Roman"/>
          <w:color w:val="000000"/>
          <w:sz w:val="24"/>
          <w:szCs w:val="24"/>
        </w:rPr>
        <w:t>Развитие языковой компетенции школьников: проблемы и под</w:t>
        <w:softHyphen/>
        <w:t>ходы// Вопросы психологии. 1997. № 1. С. 55—4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жович Е.Д., Шеина Е.Г. </w:t>
      </w:r>
      <w:r>
        <w:rPr>
          <w:rFonts w:cs="Times New Roman" w:ascii="Times New Roman" w:hAnsi="Times New Roman"/>
          <w:color w:val="000000"/>
          <w:sz w:val="24"/>
          <w:szCs w:val="24"/>
        </w:rPr>
        <w:t>Возможности и ограничения коммуникативной ком</w:t>
        <w:softHyphen/>
        <w:t>петенции подростков // Психологическая наука и образование. 1999- № 2. С. 64-7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готский Л. С. </w:t>
      </w:r>
      <w:r>
        <w:rPr>
          <w:rFonts w:cs="Times New Roman" w:ascii="Times New Roman" w:hAnsi="Times New Roman"/>
          <w:color w:val="000000"/>
          <w:sz w:val="24"/>
          <w:szCs w:val="24"/>
        </w:rPr>
        <w:t>Мышление и речь. Собр. соч.: В 6 т. М., 1982. Т.2. С. 5—56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воздев А.Н. </w:t>
      </w:r>
      <w:r>
        <w:rPr>
          <w:rFonts w:cs="Times New Roman" w:ascii="Times New Roman" w:hAnsi="Times New Roman"/>
          <w:color w:val="000000"/>
          <w:sz w:val="24"/>
          <w:szCs w:val="24"/>
        </w:rPr>
        <w:t>Формирование у ребенка грамматического строя русского языка. 4.1 и П. М-, 194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рин Дж. </w:t>
      </w:r>
      <w:r>
        <w:rPr>
          <w:rFonts w:cs="Times New Roman" w:ascii="Times New Roman" w:hAnsi="Times New Roman"/>
          <w:color w:val="000000"/>
          <w:sz w:val="24"/>
          <w:szCs w:val="24"/>
        </w:rPr>
        <w:t>Психолингвистика. Хомский и психология. // Д.Слобин, Дж.Грин. Психолингвистика. М., 1976. С. 221—53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емьянков В.З. </w:t>
      </w:r>
      <w:r>
        <w:rPr>
          <w:rFonts w:cs="Times New Roman" w:ascii="Times New Roman" w:hAnsi="Times New Roman"/>
          <w:color w:val="000000"/>
          <w:sz w:val="24"/>
          <w:szCs w:val="24"/>
        </w:rPr>
        <w:t>«Теория речевых актов» в контексте современной зарубежной лингвистической литературы (обзор направлений) // Новое в зарубежной лингвистике. М., 1986. Вып. 17: Теория речевых а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ридзе Т.М. </w:t>
      </w:r>
      <w:r>
        <w:rPr>
          <w:rFonts w:cs="Times New Roman" w:ascii="Times New Roman" w:hAnsi="Times New Roman"/>
          <w:color w:val="000000"/>
          <w:sz w:val="24"/>
          <w:szCs w:val="24"/>
        </w:rPr>
        <w:t>Семиотический уровень как существенная характеристика реципи</w:t>
        <w:softHyphen/>
        <w:t>ента // Смысловое восприятие речевого сообщения (в условиях массовой коммуникации) / Под ред. Т. М.Дридзе, А.А Леонтьева. М-, 1976. С. 200—20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Жинкин Н.И. </w:t>
      </w:r>
      <w:r>
        <w:rPr>
          <w:rFonts w:cs="Times New Roman" w:ascii="Times New Roman" w:hAnsi="Times New Roman"/>
          <w:color w:val="000000"/>
          <w:sz w:val="24"/>
          <w:szCs w:val="24"/>
        </w:rPr>
        <w:t xml:space="preserve">Развитие письменной речи учащихся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классов // Язык. Речь. Творчество. М., 1998. С. 185-32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Жуйкм С.Ф. </w:t>
      </w:r>
      <w:r>
        <w:rPr>
          <w:rFonts w:cs="Times New Roman" w:ascii="Times New Roman" w:hAnsi="Times New Roman"/>
          <w:color w:val="000000"/>
          <w:sz w:val="24"/>
          <w:szCs w:val="24"/>
        </w:rPr>
        <w:t>Психологические основы повышения эффективности обучения младших школьников родному языку. М,,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енина Е.И. </w:t>
      </w:r>
      <w:r>
        <w:rPr>
          <w:rFonts w:cs="Times New Roman" w:ascii="Times New Roman" w:hAnsi="Times New Roman"/>
          <w:color w:val="000000"/>
          <w:sz w:val="24"/>
          <w:szCs w:val="24"/>
        </w:rPr>
        <w:t>Психолингвистические закономерности речевого онтогенеза: Дословесный период. Иваново, 198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раулов Ю. Я. </w:t>
      </w:r>
      <w:r>
        <w:rPr>
          <w:rFonts w:cs="Times New Roman" w:ascii="Times New Roman" w:hAnsi="Times New Roman"/>
          <w:color w:val="000000"/>
          <w:sz w:val="24"/>
          <w:szCs w:val="24"/>
        </w:rPr>
        <w:t>Предисловие. Русская языковая личность и задачи ее изучения // Язык и личность / Под ред. Д.Н.Шмелева. М., 1989. С. 5—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льцова М.М. </w:t>
      </w:r>
      <w:r>
        <w:rPr>
          <w:rFonts w:cs="Times New Roman" w:ascii="Times New Roman" w:hAnsi="Times New Roman"/>
          <w:color w:val="000000"/>
          <w:sz w:val="24"/>
          <w:szCs w:val="24"/>
        </w:rPr>
        <w:t>Ребенок учится говорить. М., 19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ьвов М.Р. </w:t>
      </w:r>
      <w:r>
        <w:rPr>
          <w:rFonts w:cs="Times New Roman" w:ascii="Times New Roman" w:hAnsi="Times New Roman"/>
          <w:color w:val="000000"/>
          <w:sz w:val="24"/>
          <w:szCs w:val="24"/>
        </w:rPr>
        <w:t>О речевом развитии учащихся средней школы // Советская педаго</w:t>
        <w:softHyphen/>
        <w:t xml:space="preserve">гика. 1975. </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 xml:space="preserve">&gt; 9. </w:t>
      </w:r>
      <w:r>
        <w:rPr>
          <w:rFonts w:cs="Times New Roman" w:ascii="Times New Roman" w:hAnsi="Times New Roman"/>
          <w:color w:val="000000"/>
          <w:sz w:val="24"/>
          <w:szCs w:val="24"/>
        </w:rPr>
        <w:t>С. 32-3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ркова А. К. </w:t>
      </w:r>
      <w:r>
        <w:rPr>
          <w:rFonts w:cs="Times New Roman" w:ascii="Times New Roman" w:hAnsi="Times New Roman"/>
          <w:color w:val="000000"/>
          <w:sz w:val="24"/>
          <w:szCs w:val="24"/>
        </w:rPr>
        <w:t>Психология усвоения языка как средства общения. М., 197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енчинская Н.А. </w:t>
      </w:r>
      <w:r>
        <w:rPr>
          <w:rFonts w:cs="Times New Roman" w:ascii="Times New Roman" w:hAnsi="Times New Roman"/>
          <w:color w:val="000000"/>
          <w:sz w:val="24"/>
          <w:szCs w:val="24"/>
        </w:rPr>
        <w:t>Психическое развитие ребенка от рождения до 10 лет. Днев</w:t>
        <w:softHyphen/>
        <w:t>ник развития дочери. М.,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учник Б.С. </w:t>
      </w:r>
      <w:r>
        <w:rPr>
          <w:rFonts w:cs="Times New Roman" w:ascii="Times New Roman" w:hAnsi="Times New Roman"/>
          <w:color w:val="000000"/>
          <w:sz w:val="24"/>
          <w:szCs w:val="24"/>
        </w:rPr>
        <w:t>Письменная передача мысли. Алма-Ата, 19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тин Дж. </w:t>
      </w:r>
      <w:r>
        <w:rPr>
          <w:rFonts w:cs="Times New Roman" w:ascii="Times New Roman" w:hAnsi="Times New Roman"/>
          <w:color w:val="000000"/>
          <w:sz w:val="24"/>
          <w:szCs w:val="24"/>
        </w:rPr>
        <w:t>Слово как действие // Новое в зарубежной лингвистике. М., 1986. Вып. 17: Теория речевых актов. С. 22—13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вияенис Р.И. </w:t>
      </w:r>
      <w:r>
        <w:rPr>
          <w:rFonts w:cs="Times New Roman" w:ascii="Times New Roman" w:hAnsi="Times New Roman"/>
          <w:color w:val="000000"/>
          <w:sz w:val="24"/>
          <w:szCs w:val="24"/>
        </w:rPr>
        <w:t>Проблема смысла. М., 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ешенис Р.И. </w:t>
      </w:r>
      <w:r>
        <w:rPr>
          <w:rFonts w:cs="Times New Roman" w:ascii="Times New Roman" w:hAnsi="Times New Roman"/>
          <w:color w:val="000000"/>
          <w:sz w:val="24"/>
          <w:szCs w:val="24"/>
        </w:rPr>
        <w:t>Понимание речи и философия языка (вместо послесловия) // Новое в зарубежной лингвистике. М., 1986. Вып 17: Теория речевых актов. С.380-3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иаже Ж. </w:t>
      </w:r>
      <w:r>
        <w:rPr>
          <w:rFonts w:cs="Times New Roman" w:ascii="Times New Roman" w:hAnsi="Times New Roman"/>
          <w:color w:val="000000"/>
          <w:sz w:val="24"/>
          <w:szCs w:val="24"/>
        </w:rPr>
        <w:t>Суждения и рассуждения ребенка. СПб.,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ая грамматика: В 2т. М., 1980. Т.2: Синтаксис. С, 123—13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рльДж.Р. </w:t>
      </w:r>
      <w:r>
        <w:rPr>
          <w:rFonts w:cs="Times New Roman" w:ascii="Times New Roman" w:hAnsi="Times New Roman"/>
          <w:color w:val="000000"/>
          <w:sz w:val="24"/>
          <w:szCs w:val="24"/>
        </w:rPr>
        <w:t>Что такое речевой акт ? // Новое в зарубежной лингвистике. М., 1986. Вып. 17: Теория речевых актов. С. (51 —1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обинД. </w:t>
      </w:r>
      <w:r>
        <w:rPr>
          <w:rFonts w:cs="Times New Roman" w:ascii="Times New Roman" w:hAnsi="Times New Roman"/>
          <w:color w:val="000000"/>
          <w:sz w:val="24"/>
          <w:szCs w:val="24"/>
        </w:rPr>
        <w:t>Психолингвистика //Д.Слобин, Дж.Грин. Психолингвистика / Под ред. А.А.Леонтьева. М., 1976. С.19—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о в действии. Интент-анализ политического дискурса / Под ред. Т.Н.Уша</w:t>
        <w:softHyphen/>
        <w:t>ковой, Н.Д.Павловой. СПб.,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овое восприятие речевого сообщения в условиях массовой коммуника</w:t>
        <w:softHyphen/>
        <w:t>ции. М., 197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шакова Т.Н. </w:t>
      </w:r>
      <w:r>
        <w:rPr>
          <w:rFonts w:cs="Times New Roman" w:ascii="Times New Roman" w:hAnsi="Times New Roman"/>
          <w:color w:val="000000"/>
          <w:sz w:val="24"/>
          <w:szCs w:val="24"/>
        </w:rPr>
        <w:t>Функциональные структуры второй сигнальной системы. М.,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омский Н. </w:t>
      </w:r>
      <w:r>
        <w:rPr>
          <w:rFonts w:cs="Times New Roman" w:ascii="Times New Roman" w:hAnsi="Times New Roman"/>
          <w:color w:val="000000"/>
          <w:sz w:val="24"/>
          <w:szCs w:val="24"/>
        </w:rPr>
        <w:t>Аспекты теории синтаксиса. М., 19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ЭдьконинД.Б. </w:t>
      </w:r>
      <w:r>
        <w:rPr>
          <w:rFonts w:cs="Times New Roman" w:ascii="Times New Roman" w:hAnsi="Times New Roman"/>
          <w:color w:val="000000"/>
          <w:sz w:val="24"/>
          <w:szCs w:val="24"/>
        </w:rPr>
        <w:t>Развитие речи в дошкольном возрасте. М</w:t>
      </w:r>
      <w:r>
        <w:rPr>
          <w:rFonts w:cs="Times New Roman" w:ascii="Times New Roman" w:hAnsi="Times New Roman"/>
          <w:color w:val="000000"/>
          <w:sz w:val="24"/>
          <w:szCs w:val="24"/>
          <w:lang w:val="en-US"/>
        </w:rPr>
        <w:t>., 195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nagetJ. </w:t>
      </w:r>
      <w:r>
        <w:rPr>
          <w:rFonts w:cs="Times New Roman" w:ascii="Times New Roman" w:hAnsi="Times New Roman"/>
          <w:color w:val="000000"/>
          <w:sz w:val="24"/>
          <w:szCs w:val="24"/>
          <w:lang w:val="en-US"/>
        </w:rPr>
        <w:t>Play, dream and imitation in childhood. 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orton</w:t>
      </w:r>
      <w:r>
        <w:rPr>
          <w:rFonts w:cs="Times New Roman" w:ascii="Times New Roman" w:hAnsi="Times New Roman"/>
          <w:color w:val="000000"/>
          <w:sz w:val="24"/>
          <w:szCs w:val="24"/>
        </w:rPr>
        <w:t>, 195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А Стерн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 изучен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ммуника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знан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формирования коммуникативного сознания человека представляет интерес не только для психологии речи, онтолинг-вистики, но и для коммуникативной лингвистики, а также для ме</w:t>
        <w:softHyphen/>
        <w:t>тодики обучения речи и общению. Кроме того, проблемы форми</w:t>
        <w:softHyphen/>
        <w:t>рования и становления коммуникативного сознания важны для формирования культуры общения личности, поскольку ее ком</w:t>
        <w:softHyphen/>
        <w:t>муникативное сознание, закладываясь в детском возрасте, разви</w:t>
        <w:softHyphen/>
        <w:t>вается и изменяется в течение всей жизни, и именно оно опреде</w:t>
        <w:softHyphen/>
        <w:t>ляет коммуникативное поведение личности в обществе. В связи с этим необходимо иметь достоверные научные данные о том, как формируется коммуникативное сознание, какова его структура и какова динамика его функционирования в возрастном, социаль</w:t>
        <w:softHyphen/>
        <w:t>ном, профессиональном, тендерном аспектах. Все эти факторы востребованы какв психолингвистическом, как и в методическом, а также культурологическом аспе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обходимо пояснить сам используемый нами термин </w:t>
      </w:r>
      <w:r>
        <w:rPr>
          <w:rFonts w:cs="Times New Roman" w:ascii="Times New Roman" w:hAnsi="Times New Roman"/>
          <w:i/>
          <w:iCs/>
          <w:color w:val="000000"/>
          <w:sz w:val="24"/>
          <w:szCs w:val="24"/>
        </w:rPr>
        <w:t>комму</w:t>
        <w:softHyphen/>
        <w:t xml:space="preserve">никативное сознание, </w:t>
      </w:r>
      <w:r>
        <w:rPr>
          <w:rFonts w:cs="Times New Roman" w:ascii="Times New Roman" w:hAnsi="Times New Roman"/>
          <w:color w:val="000000"/>
          <w:sz w:val="24"/>
          <w:szCs w:val="24"/>
        </w:rPr>
        <w:t xml:space="preserve">а также провести разграничение между </w:t>
      </w:r>
      <w:r>
        <w:rPr>
          <w:rFonts w:cs="Times New Roman" w:ascii="Times New Roman" w:hAnsi="Times New Roman"/>
          <w:i/>
          <w:iCs/>
          <w:color w:val="000000"/>
          <w:sz w:val="24"/>
          <w:szCs w:val="24"/>
        </w:rPr>
        <w:t>ком</w:t>
        <w:softHyphen/>
        <w:t xml:space="preserve">муникативным сознанием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речевым мыш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метим, что в науке пока нет четкого разграничения базовых терминов </w:t>
      </w:r>
      <w:r>
        <w:rPr>
          <w:rFonts w:cs="Times New Roman" w:ascii="Times New Roman" w:hAnsi="Times New Roman"/>
          <w:i/>
          <w:iCs/>
          <w:color w:val="000000"/>
          <w:sz w:val="24"/>
          <w:szCs w:val="24"/>
        </w:rPr>
        <w:t xml:space="preserve">—мышлени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сознание. </w:t>
      </w:r>
      <w:r>
        <w:rPr>
          <w:rFonts w:cs="Times New Roman" w:ascii="Times New Roman" w:hAnsi="Times New Roman"/>
          <w:color w:val="000000"/>
          <w:sz w:val="24"/>
          <w:szCs w:val="24"/>
        </w:rPr>
        <w:t>Эти понятия трактуются по-раз</w:t>
        <w:softHyphen/>
        <w:t>ному, иногда противопоставляются друг другу, иногда употреб</w:t>
        <w:softHyphen/>
        <w:t xml:space="preserve">ляются как синонимы. Сразу оговорим, что мы в данной работе </w:t>
      </w:r>
      <w:r>
        <w:rPr>
          <w:rFonts w:cs="Times New Roman" w:ascii="Times New Roman" w:hAnsi="Times New Roman"/>
          <w:i/>
          <w:iCs/>
          <w:color w:val="000000"/>
          <w:sz w:val="24"/>
          <w:szCs w:val="24"/>
        </w:rPr>
        <w:t xml:space="preserve">сознани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мышление </w:t>
      </w:r>
      <w:r>
        <w:rPr>
          <w:rFonts w:cs="Times New Roman" w:ascii="Times New Roman" w:hAnsi="Times New Roman"/>
          <w:color w:val="000000"/>
          <w:sz w:val="24"/>
          <w:szCs w:val="24"/>
        </w:rPr>
        <w:t>применительно к исследуемому феномену не разграничиваем, употребляя их как синонимы. При этом отмеча</w:t>
        <w:softHyphen/>
        <w:t xml:space="preserve">ем, что термин </w:t>
      </w:r>
      <w:r>
        <w:rPr>
          <w:rFonts w:cs="Times New Roman" w:ascii="Times New Roman" w:hAnsi="Times New Roman"/>
          <w:i/>
          <w:iCs/>
          <w:color w:val="000000"/>
          <w:sz w:val="24"/>
          <w:szCs w:val="24"/>
        </w:rPr>
        <w:t xml:space="preserve">сознание </w:t>
      </w:r>
      <w:r>
        <w:rPr>
          <w:rFonts w:cs="Times New Roman" w:ascii="Times New Roman" w:hAnsi="Times New Roman"/>
          <w:color w:val="000000"/>
          <w:sz w:val="24"/>
          <w:szCs w:val="24"/>
        </w:rPr>
        <w:t>в принципе акцентирует статический ас</w:t>
        <w:softHyphen/>
        <w:t xml:space="preserve">пект явления, а мышление </w:t>
      </w:r>
      <w:r>
        <w:rPr>
          <w:rFonts w:cs="Times New Roman" w:ascii="Times New Roman" w:hAnsi="Times New Roman"/>
          <w:i/>
          <w:iCs/>
          <w:color w:val="000000"/>
          <w:sz w:val="24"/>
          <w:szCs w:val="24"/>
        </w:rPr>
        <w:t xml:space="preserve">-динамический. </w:t>
      </w:r>
      <w:r>
        <w:rPr>
          <w:rFonts w:cs="Times New Roman" w:ascii="Times New Roman" w:hAnsi="Times New Roman"/>
          <w:color w:val="000000"/>
          <w:sz w:val="24"/>
          <w:szCs w:val="24"/>
        </w:rPr>
        <w:t>Сознание - это свой</w:t>
        <w:softHyphen/>
        <w:t>ство мозга, мышление — это деятельность мозга, наделенного со</w:t>
        <w:softHyphen/>
        <w:t xml:space="preserve">знанием (то есть мыслительная деятельность). Именно в этом аспекте нам представляется целесообразным разграничить </w:t>
      </w:r>
      <w:r>
        <w:rPr>
          <w:rFonts w:cs="Times New Roman" w:ascii="Times New Roman" w:hAnsi="Times New Roman"/>
          <w:i/>
          <w:iCs/>
          <w:color w:val="000000"/>
          <w:sz w:val="24"/>
          <w:szCs w:val="24"/>
        </w:rPr>
        <w:t>рече</w:t>
        <w:softHyphen/>
        <w:t xml:space="preserve">вое мышлени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коммуникативное с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чевое мышление </w:t>
      </w:r>
      <w:r>
        <w:rPr>
          <w:rFonts w:cs="Times New Roman" w:ascii="Times New Roman" w:hAnsi="Times New Roman"/>
          <w:color w:val="000000"/>
          <w:sz w:val="24"/>
          <w:szCs w:val="24"/>
        </w:rPr>
        <w:t>- это механизмы порождения, восприятия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онимания речи. Речевое мышление исследуют психология, пс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лингвистика, нейролингвистика, логопедия, в какой-то степе</w:t>
        <w:softHyphen/>
        <w:t>ни — методика обучения язы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муникативное сознание </w:t>
      </w:r>
      <w:r>
        <w:rPr>
          <w:rFonts w:cs="Times New Roman" w:ascii="Times New Roman" w:hAnsi="Times New Roman"/>
          <w:color w:val="000000"/>
          <w:sz w:val="24"/>
          <w:szCs w:val="24"/>
        </w:rPr>
        <w:t>— это совокупность механизмов со</w:t>
        <w:softHyphen/>
        <w:t>знания человека, которые обеспечивают его коммуникативную деятельность. Это коммуникативные установки сознания, сово</w:t>
        <w:softHyphen/>
        <w:t>купность ментальных коммуникативных категорий, принятых в обществе норм и правил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д </w:t>
      </w:r>
      <w:r>
        <w:rPr>
          <w:rFonts w:cs="Times New Roman" w:ascii="Times New Roman" w:hAnsi="Times New Roman"/>
          <w:i/>
          <w:iCs/>
          <w:color w:val="000000"/>
          <w:sz w:val="24"/>
          <w:szCs w:val="24"/>
        </w:rPr>
        <w:t xml:space="preserve">коммуникативными категориями </w:t>
      </w:r>
      <w:r>
        <w:rPr>
          <w:rFonts w:cs="Times New Roman" w:ascii="Times New Roman" w:hAnsi="Times New Roman"/>
          <w:color w:val="000000"/>
          <w:sz w:val="24"/>
          <w:szCs w:val="24"/>
        </w:rPr>
        <w:t>понимаются самые общие коммуникативные понятия, упорядочивающие знания человека об общении и нормах его осуществления. Некоторые из коммуника</w:t>
        <w:softHyphen/>
        <w:t>тивных категорий отражают общие представления человека об об</w:t>
        <w:softHyphen/>
        <w:t>щении, некоторые — о его речи. Так, для русского коммуникатив</w:t>
        <w:softHyphen/>
        <w:t xml:space="preserve">ного сознания могут быть выделены в качестве релевантных такие коммуникативные категории как собственно категория </w:t>
      </w:r>
      <w:r>
        <w:rPr>
          <w:rFonts w:cs="Times New Roman" w:ascii="Times New Roman" w:hAnsi="Times New Roman"/>
          <w:i/>
          <w:iCs/>
          <w:color w:val="000000"/>
          <w:sz w:val="24"/>
          <w:szCs w:val="24"/>
        </w:rPr>
        <w:t xml:space="preserve">общение, </w:t>
      </w:r>
      <w:r>
        <w:rPr>
          <w:rFonts w:cs="Times New Roman" w:ascii="Times New Roman" w:hAnsi="Times New Roman"/>
          <w:color w:val="000000"/>
          <w:sz w:val="24"/>
          <w:szCs w:val="24"/>
        </w:rPr>
        <w:t xml:space="preserve">категории </w:t>
      </w:r>
      <w:r>
        <w:rPr>
          <w:rFonts w:cs="Times New Roman" w:ascii="Times New Roman" w:hAnsi="Times New Roman"/>
          <w:i/>
          <w:iCs/>
          <w:color w:val="000000"/>
          <w:sz w:val="24"/>
          <w:szCs w:val="24"/>
        </w:rPr>
        <w:t>вежливость, грубость, коммуникабельность, коммуника</w:t>
        <w:softHyphen/>
        <w:t>тивная неприкосновенности коммуникативная ответственность, эмоциональность, коммуникативная оценочность, коммуникативное доверие, коммуникативное давление, спор, конфликт, коммуникатив</w:t>
        <w:softHyphen/>
        <w:t xml:space="preserve">ная серьезность, реквестивность, коммуникативная эффективность, молчание, коммуникативный оптимизм/пессимизм, сохранение лица, категория тематики общения, </w:t>
      </w: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грамотность, </w:t>
      </w: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коммуникативного идеала </w:t>
      </w:r>
      <w:r>
        <w:rPr>
          <w:rFonts w:cs="Times New Roman" w:ascii="Times New Roman" w:hAnsi="Times New Roman"/>
          <w:color w:val="000000"/>
          <w:sz w:val="24"/>
          <w:szCs w:val="24"/>
        </w:rPr>
        <w:t>и др. Коммуникативные категории, от</w:t>
        <w:softHyphen/>
        <w:t xml:space="preserve">ражающие отношение человека к речи — </w:t>
      </w:r>
      <w:r>
        <w:rPr>
          <w:rFonts w:cs="Times New Roman" w:ascii="Times New Roman" w:hAnsi="Times New Roman"/>
          <w:i/>
          <w:iCs/>
          <w:color w:val="000000"/>
          <w:sz w:val="24"/>
          <w:szCs w:val="24"/>
        </w:rPr>
        <w:t xml:space="preserve">родной язык, иностранный язык, языковой паспорт, культура речи, хорошая речь </w:t>
      </w:r>
      <w:r>
        <w:rPr>
          <w:rFonts w:cs="Times New Roman" w:ascii="Times New Roman" w:hAnsi="Times New Roman"/>
          <w:color w:val="000000"/>
          <w:sz w:val="24"/>
          <w:szCs w:val="24"/>
        </w:rPr>
        <w:t>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ожно выделить и некоторые более конкретные категории: </w:t>
      </w:r>
      <w:r>
        <w:rPr>
          <w:rFonts w:cs="Times New Roman" w:ascii="Times New Roman" w:hAnsi="Times New Roman"/>
          <w:i/>
          <w:iCs/>
          <w:color w:val="000000"/>
          <w:sz w:val="24"/>
          <w:szCs w:val="24"/>
        </w:rPr>
        <w:t>ди</w:t>
        <w:softHyphen/>
        <w:t>алог, монолог, официальная речь, неофициальная речь, публичная речь, слушание, говорение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уникативная категория в сознании носителя языка но</w:t>
        <w:softHyphen/>
        <w:t>сит концептуальный характер и содержит для него (и для иссле</w:t>
        <w:softHyphen/>
        <w:t>дователя) информацию о том, как тот или иной носитель языка понимает категоризуемое явление, что он включает в состав это</w:t>
        <w:softHyphen/>
        <w:t>го явления, какие нормы и правила связывает с данным поняти</w:t>
        <w:softHyphen/>
        <w:t>ем, как он «вписывает» данную категорию в состав других комму</w:t>
        <w:softHyphen/>
        <w:t>никативных и некомммуникативных мыслительных катег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уникативные категории, как и любые мыслительные ка</w:t>
        <w:softHyphen/>
        <w:t>тегории, тем или иным образом упорядочивают ментальные представления личности о нормах и правилах коммуникации. Это Упорядочение осуществляется нежестко, вероятностно, многие категории взаимно накладываются друг на друга и пересекаются ДРУГ с другом - явление, характерное для всех когнитивных ка</w:t>
        <w:softHyphen/>
        <w:t>тегорий. Функции коммуникативных категорий — упорядочение сведений о нормах и правилах общения для их хранения в созна</w:t>
        <w:softHyphen/>
        <w:t>нии, а также обеспечение, организация речевого общения ин-ДИв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коммуникативной категории представляет собой некоторую (не очень жестко) упорядоченную совокупность суж</w:t>
        <w:softHyphen/>
        <w:t>дений, установок, ментальных стереотипов, правил, касающихся языкового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коммуникативных категорий образующая их инфор</w:t>
        <w:softHyphen/>
        <w:t>мация (концепты, установки, правила) упорядочивается, структу</w:t>
        <w:softHyphen/>
        <w:t>рируется по яркости, актуальности для сознания, то есть по поле</w:t>
        <w:softHyphen/>
        <w:t>вому принципу. Категория содержит определенное концептуаль</w:t>
        <w:softHyphen/>
        <w:t>ное знание о коммуникации (информационно-содержательный аспект, информационно-содержательная составляющая катего</w:t>
        <w:softHyphen/>
        <w:t>рии) , а также «прескрипции», предписания по осуществлению ком</w:t>
        <w:softHyphen/>
        <w:t>муникативного процесса (правила общения); этот аспект может быть назван прескрипционным. Прескрипционная составляющая коммуникативной категории включает прескрипции по крайней мере трех видов: прескрипции, которые носят предписывающий характер (что и как надо делать в процессе общения), запретитель</w:t>
        <w:softHyphen/>
        <w:t>ные прескрипции (чего нельзя делать в общении) и интерпретиру</w:t>
        <w:softHyphen/>
        <w:t>ющие (объяснительные) (как надо понимать в процессе общения те или иные коммуникативные факты или действ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из таких установок отражены в пословицах, пого</w:t>
        <w:softHyphen/>
        <w:t>ворках и присловьях народа (</w:t>
      </w:r>
      <w:r>
        <w:rPr>
          <w:rFonts w:cs="Times New Roman" w:ascii="Times New Roman" w:hAnsi="Times New Roman"/>
          <w:i/>
          <w:iCs/>
          <w:color w:val="000000"/>
          <w:sz w:val="24"/>
          <w:szCs w:val="24"/>
        </w:rPr>
        <w:t>яйца курицу не учат, смех без причи</w:t>
        <w:softHyphen/>
        <w:t xml:space="preserve">ны — признак дурачины, коротко и ясно, брань на вороту не виснет </w:t>
      </w:r>
      <w:r>
        <w:rPr>
          <w:rFonts w:cs="Times New Roman" w:ascii="Times New Roman" w:hAnsi="Times New Roman"/>
          <w:color w:val="000000"/>
          <w:sz w:val="24"/>
          <w:szCs w:val="24"/>
        </w:rPr>
        <w:t xml:space="preserve">и ДР-)&gt; другие выявляются только из анализа коммуникативной практики народа </w:t>
      </w:r>
      <w:r>
        <w:rPr>
          <w:rFonts w:cs="Times New Roman" w:ascii="Times New Roman" w:hAnsi="Times New Roman"/>
          <w:i/>
          <w:iCs/>
          <w:color w:val="000000"/>
          <w:sz w:val="24"/>
          <w:szCs w:val="24"/>
        </w:rPr>
        <w:t>{через порог не разговаривают, прикосновение по</w:t>
        <w:softHyphen/>
        <w:t>вышает убедительность, длительное совместное пребывание в одном месте с незнакомым человеком предполагает вступление с ним в об</w:t>
        <w:softHyphen/>
        <w:t>щение, слабое рукопожатие свидетельствует о нерешительности, собеседника нельзя перебивать,, за столом надо участвовать в об</w:t>
        <w:softHyphen/>
        <w:t xml:space="preserve">щем разговоре </w:t>
      </w:r>
      <w:r>
        <w:rPr>
          <w:rFonts w:cs="Times New Roman" w:ascii="Times New Roman" w:hAnsi="Times New Roman"/>
          <w:color w:val="000000"/>
          <w:sz w:val="24"/>
          <w:szCs w:val="24"/>
        </w:rPr>
        <w:t>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онная и прескрипционная составляющие комму</w:t>
        <w:softHyphen/>
        <w:t>никативной категории дополняют друг друга и существуют в не</w:t>
        <w:softHyphen/>
        <w:t>разрывном единстве, но в интересах систематического описания информационное и прескрипционное содержание коммуникатив</w:t>
        <w:softHyphen/>
        <w:t>ной категории могут быть вычленены и описаны по отд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коммуникативные категории в сознании людей мо</w:t>
        <w:softHyphen/>
        <w:t>гут быть эндемичными или лакунарными для того или иного этно</w:t>
        <w:softHyphen/>
        <w:t>са. Ср., к примеру коммуникативные категории англоязычного за</w:t>
        <w:softHyphen/>
        <w:t xml:space="preserve">падного мира — </w:t>
      </w:r>
      <w:r>
        <w:rPr>
          <w:rFonts w:cs="Times New Roman" w:ascii="Times New Roman" w:hAnsi="Times New Roman"/>
          <w:color w:val="000000"/>
          <w:sz w:val="24"/>
          <w:szCs w:val="24"/>
          <w:lang w:val="en-US"/>
        </w:rPr>
        <w:t>sma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al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ivac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oleranc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litic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rrectness</w:t>
      </w:r>
      <w:r>
        <w:rPr>
          <w:rFonts w:cs="Times New Roman" w:ascii="Times New Roman" w:hAnsi="Times New Roman"/>
          <w:color w:val="000000"/>
          <w:sz w:val="24"/>
          <w:szCs w:val="24"/>
        </w:rPr>
        <w:t xml:space="preserve">, японская коммуникативная категория </w:t>
      </w:r>
      <w:r>
        <w:rPr>
          <w:rFonts w:cs="Times New Roman" w:ascii="Times New Roman" w:hAnsi="Times New Roman"/>
          <w:color w:val="000000"/>
          <w:sz w:val="24"/>
          <w:szCs w:val="24"/>
          <w:lang w:val="en-US"/>
        </w:rPr>
        <w:t>sabi</w:t>
      </w:r>
      <w:r>
        <w:rPr>
          <w:rFonts w:cs="Times New Roman" w:ascii="Times New Roman" w:hAnsi="Times New Roman"/>
          <w:color w:val="000000"/>
          <w:sz w:val="24"/>
          <w:szCs w:val="24"/>
        </w:rPr>
        <w:t xml:space="preserve"> «уединенное молчание на природе, сопровождаемое слушанием какого-либо одного зву</w:t>
        <w:softHyphen/>
        <w:t>ка», категории «сохранение своего лица», «сохранение лица собе</w:t>
        <w:softHyphen/>
        <w:t>седника» японского и западного мышления - эти категории для русского коммуникативного сознания лакунарны; только форми</w:t>
        <w:softHyphen/>
        <w:t>руется в настоящее время в русском коммуникативном 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толерантности </w:t>
      </w:r>
      <w:r>
        <w:rPr>
          <w:rFonts w:cs="Times New Roman" w:ascii="Times New Roman" w:hAnsi="Times New Roman"/>
          <w:color w:val="000000"/>
          <w:sz w:val="24"/>
          <w:szCs w:val="24"/>
        </w:rPr>
        <w:t xml:space="preserve">на базе заимствованного слова. Вместе с тем, такие русские коммуникативные категории как </w:t>
      </w:r>
      <w:r>
        <w:rPr>
          <w:rFonts w:cs="Times New Roman" w:ascii="Times New Roman" w:hAnsi="Times New Roman"/>
          <w:i/>
          <w:iCs/>
          <w:color w:val="000000"/>
          <w:sz w:val="24"/>
          <w:szCs w:val="24"/>
        </w:rPr>
        <w:t>общение, раз</w:t>
        <w:softHyphen/>
        <w:t xml:space="preserve">говор по душам, выяснение отношений </w:t>
      </w:r>
      <w:r>
        <w:rPr>
          <w:rFonts w:cs="Times New Roman" w:ascii="Times New Roman" w:hAnsi="Times New Roman"/>
          <w:color w:val="000000"/>
          <w:sz w:val="24"/>
          <w:szCs w:val="24"/>
        </w:rPr>
        <w:t>эндемичны (то есть присущи только одному языку) и отсутствуют в коммуникативном сознании других народов (по крайней мере, европей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яется тендерная, возрастная, социальная, профессио</w:t>
        <w:softHyphen/>
        <w:t>нальная специфика коммуникативных категорий; теоретически могут быть и сугубо личностные коммуникативные категории. Вместе с тем, основное содержание коммуникативных категорий в сознании отдельных носителей языка преимущественно совпа</w:t>
        <w:softHyphen/>
        <w:t>дает с общенациональными, поэтому достаточно точное, хотя и обобщенное представление о содержании коммуникативных ка</w:t>
        <w:softHyphen/>
        <w:t>тегорий в сознании отдельных носителей языка можно получить, изучая национальное коммуникатив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категорий, установок и концептов может быть осу</w:t>
        <w:softHyphen/>
        <w:t>ществлено на двух уровнях — рефлексивном и бытийном, для не</w:t>
        <w:softHyphen/>
        <w:t>которых категорий возможен еще духовный уровень описания (В.П.Зинч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вный анализ предполагает выявление структуры ка</w:t>
        <w:softHyphen/>
        <w:t>тегории как элемента концептосферы, ее связей с другими кате</w:t>
        <w:softHyphen/>
        <w:t>гориями и концептами в сознан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тийный анализ предполагает изучение отношения нацио</w:t>
        <w:softHyphen/>
        <w:t>нального сознания к концепту и реальной роли концепта в обус</w:t>
        <w:softHyphen/>
        <w:t xml:space="preserve">ловленном данном концептом поведении людей. Концепт может содержательно присутствовать в концептосфере народа, но люди могут совсем не руководствоваться им в практическом поведении, хотя и правильно его понимают, и осознают необходимость его реализации на практике. Например, концепты </w:t>
      </w:r>
      <w:r>
        <w:rPr>
          <w:rFonts w:cs="Times New Roman" w:ascii="Times New Roman" w:hAnsi="Times New Roman"/>
          <w:i/>
          <w:iCs/>
          <w:color w:val="000000"/>
          <w:sz w:val="24"/>
          <w:szCs w:val="24"/>
        </w:rPr>
        <w:t xml:space="preserve">свобод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демокра</w:t>
        <w:softHyphen/>
        <w:t xml:space="preserve">тия </w:t>
      </w:r>
      <w:r>
        <w:rPr>
          <w:rFonts w:cs="Times New Roman" w:ascii="Times New Roman" w:hAnsi="Times New Roman"/>
          <w:color w:val="000000"/>
          <w:sz w:val="24"/>
          <w:szCs w:val="24"/>
        </w:rPr>
        <w:t>есть в русском сознании, но эти концепты практически не обусловливают поведение народа в духе свободы и демократии в повседнев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ди могут хорошо знать некоторые правила, но при этом зна</w:t>
        <w:softHyphen/>
        <w:t>ние этих правил может совсем не сопровождаться их выполнени</w:t>
        <w:softHyphen/>
        <w:t xml:space="preserve">ем, что особенно характерно для русского менталитета </w:t>
      </w:r>
      <w:r>
        <w:rPr>
          <w:rFonts w:cs="Times New Roman" w:ascii="Times New Roman" w:hAnsi="Times New Roman"/>
          <w:i/>
          <w:iCs/>
          <w:color w:val="000000"/>
          <w:sz w:val="24"/>
          <w:szCs w:val="24"/>
        </w:rPr>
        <w:t>{рефлексив</w:t>
        <w:softHyphen/>
        <w:t xml:space="preserve">но </w:t>
      </w:r>
      <w:r>
        <w:rPr>
          <w:rFonts w:cs="Times New Roman" w:ascii="Times New Roman" w:hAnsi="Times New Roman"/>
          <w:color w:val="000000"/>
          <w:sz w:val="24"/>
          <w:szCs w:val="24"/>
        </w:rPr>
        <w:t xml:space="preserve">все взрослые понимают, что перебивать собеседника нехорошо, они делают замечания детям, которые их перебивают, но мало кто эту коммуникативную прескрипцию </w:t>
      </w:r>
      <w:r>
        <w:rPr>
          <w:rFonts w:cs="Times New Roman" w:ascii="Times New Roman" w:hAnsi="Times New Roman"/>
          <w:i/>
          <w:iCs/>
          <w:color w:val="000000"/>
          <w:sz w:val="24"/>
          <w:szCs w:val="24"/>
        </w:rPr>
        <w:t xml:space="preserve">бытийно </w:t>
      </w:r>
      <w:r>
        <w:rPr>
          <w:rFonts w:cs="Times New Roman" w:ascii="Times New Roman" w:hAnsi="Times New Roman"/>
          <w:color w:val="000000"/>
          <w:sz w:val="24"/>
          <w:szCs w:val="24"/>
        </w:rPr>
        <w:t>соблюдает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тийный уровень описания — это уровень практического по</w:t>
        <w:softHyphen/>
        <w:t>вседневного исполнения правил и предписаний, уровень коммуни</w:t>
        <w:softHyphen/>
        <w:t>кативной практики - не «как надо», а «как на самом деле дел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ховный уровень — это роль категории в духовной культуре нации, степень «вписанности» категории в духовную культуру на</w:t>
        <w:softHyphen/>
        <w:t>рода, важность категории для духовной культуры народа, принад</w:t>
        <w:softHyphen/>
        <w:t>лежность этой категории к национальным ценностям. К прим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py</w:t>
      </w:r>
      <w:r>
        <w:rPr>
          <w:rFonts w:cs="Times New Roman" w:ascii="Times New Roman" w:hAnsi="Times New Roman"/>
          <w:color w:val="000000"/>
          <w:sz w:val="24"/>
          <w:szCs w:val="24"/>
        </w:rPr>
        <w:t xml:space="preserve">, категория </w:t>
      </w:r>
      <w:r>
        <w:rPr>
          <w:rFonts w:cs="Times New Roman" w:ascii="Times New Roman" w:hAnsi="Times New Roman"/>
          <w:i/>
          <w:iCs/>
          <w:color w:val="000000"/>
          <w:sz w:val="24"/>
          <w:szCs w:val="24"/>
        </w:rPr>
        <w:t xml:space="preserve">общения </w:t>
      </w:r>
      <w:r>
        <w:rPr>
          <w:rFonts w:cs="Times New Roman" w:ascii="Times New Roman" w:hAnsi="Times New Roman"/>
          <w:color w:val="000000"/>
          <w:sz w:val="24"/>
          <w:szCs w:val="24"/>
        </w:rPr>
        <w:t>важна для русской духовной культуры, за</w:t>
        <w:softHyphen/>
        <w:t>нимает в ней одно из центральных мест, является ценностью для русского человека, чего нельзя сказать о ценности таких катего</w:t>
        <w:softHyphen/>
        <w:t xml:space="preserve">рий как </w:t>
      </w:r>
      <w:r>
        <w:rPr>
          <w:rFonts w:cs="Times New Roman" w:ascii="Times New Roman" w:hAnsi="Times New Roman"/>
          <w:i/>
          <w:iCs/>
          <w:color w:val="000000"/>
          <w:sz w:val="24"/>
          <w:szCs w:val="24"/>
        </w:rPr>
        <w:t>толерантность, вежливость, коммуникативная неприкос</w:t>
        <w:softHyphen/>
        <w:t xml:space="preserve">новенность: </w:t>
      </w:r>
      <w:r>
        <w:rPr>
          <w:rFonts w:cs="Times New Roman" w:ascii="Times New Roman" w:hAnsi="Times New Roman"/>
          <w:color w:val="000000"/>
          <w:sz w:val="24"/>
          <w:szCs w:val="24"/>
        </w:rPr>
        <w:t>русскому сознанию более важна в духовном плане тас</w:t>
        <w:softHyphen/>
        <w:t xml:space="preserve">кая категория как </w:t>
      </w:r>
      <w:r>
        <w:rPr>
          <w:rFonts w:cs="Times New Roman" w:ascii="Times New Roman" w:hAnsi="Times New Roman"/>
          <w:i/>
          <w:iCs/>
          <w:color w:val="000000"/>
          <w:sz w:val="24"/>
          <w:szCs w:val="24"/>
        </w:rPr>
        <w:t>искр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уникативные категории как элементы коммуникативно</w:t>
        <w:softHyphen/>
        <w:t>го сознания практически не исследованы. Вместе с тем, их иссле</w:t>
        <w:softHyphen/>
        <w:t>дование и описание имеет как теоретическую, так и прикладную значимость. С теоретической точки зрения изучение коммуника</w:t>
        <w:softHyphen/>
        <w:t>тивных категорий позволит понять как саму структуру коммуни^ кативного сознания человека, так и механизм реализации комму* никативных категорий в процессе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ейшей проблемой является проблема формирования коммуникативного сознания: как и когда, под влиянием каких факторов формируются те или иные коммуникативные категории в сознании человека, в какой последовательности они формиру</w:t>
        <w:softHyphen/>
        <w:t>ются, как формируется и изменяется их содержание в различном возрасте, какие факторы влияют (или могут влиять) на формиро</w:t>
        <w:softHyphen/>
        <w:t>вание коммуникативного сознания ребенка и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возрастной динамики формирования и разви</w:t>
        <w:softHyphen/>
        <w:t>тия коммуникативного сознания ребенка позволит наметить пути педагогического и воспитательного воздействия на этот процесс, разработать методы и приемы коррекции коммуникативного по</w:t>
        <w:softHyphen/>
        <w:t>ведения личности в обществе. В этом — прикладная значимость исследований в сфере коммуникативн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и описание коммуникативных категорий могут быть осу</w:t>
        <w:softHyphen/>
        <w:t>ществлены разными методами и приемами. Отметим, однако, что все эти методы и приемы являются опосредованными, поскольку напрямую изучать ментальные сущности невозможно (по крайней мере, лингвистика этими возможностями не располаг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ами выявления содержания коммуникативных катего</w:t>
        <w:softHyphen/>
        <w:t>рий в сознании той или иной общности людей могут являться сле</w:t>
        <w:softHyphen/>
        <w:t>дующ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 сборе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посредственное наблюдение за коммуникативным поведением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аемые факты коммуникативного поведения, будучи обобщены, дают возможность сделать выводы об установках и пра</w:t>
        <w:softHyphen/>
        <w:t>вилах, лежащих в их основе. Анализу подвергается как норматив</w:t>
        <w:softHyphen/>
        <w:t>ное, так и ненормативное коммуникативное поведение, поскольк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м могут проявиться признаки и правила, которые де-факто, на бытийном уровне используются наро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осредованное наблю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едованное наблюдение предполагает, с одной стороны, использование исследователем материалов наблюдений других людей: журналистов, путешественников, этнографов, иностранных специалистов, работавших, к примеру, в России и наблюдавших поведение русских в процессе коммуникации с точки зрения своей коммуникативной культуры; с другой стороны, методика опосре</w:t>
        <w:softHyphen/>
        <w:t>дованного наблюдения предполагает и специальное анкетирование лиц, которые имеют или имели доступ к коммуникативному пове</w:t>
        <w:softHyphen/>
        <w:t>дению интересующих исследователя людей. Например, родители и учителя анкетируются о коммуникативном поведении 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Экспериментальное иссле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ое исследование предполагает прямой опрос представителей интересующих исследователя групп носителей языка (определенной национальности, возраста, профессии, пола и др.), в процессе которого выявляется содержание тех или иных коммуникативных категорий в сознании испыт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уг экспериментальных процедур, при помощи которых мо</w:t>
        <w:softHyphen/>
        <w:t>жет быть исследовано содержание той или иной коммуникатив</w:t>
        <w:softHyphen/>
        <w:t>ной категории, включает такие,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ный ассоциативный эксперимент (например, со слова</w:t>
        <w:softHyphen/>
        <w:t>ми-стимулами, в качестве которых выбраны названия коммуника</w:t>
        <w:softHyphen/>
        <w:t xml:space="preserve">тивных категорий — </w:t>
      </w:r>
      <w:r>
        <w:rPr>
          <w:rFonts w:cs="Times New Roman" w:ascii="Times New Roman" w:hAnsi="Times New Roman"/>
          <w:i/>
          <w:iCs/>
          <w:color w:val="000000"/>
          <w:sz w:val="24"/>
          <w:szCs w:val="24"/>
        </w:rPr>
        <w:t>общение, веокливость, грубость, толеран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ный ассоциативный эксперимент ( например, </w:t>
      </w:r>
      <w:r>
        <w:rPr>
          <w:rFonts w:cs="Times New Roman" w:ascii="Times New Roman" w:hAnsi="Times New Roman"/>
          <w:i/>
          <w:iCs/>
          <w:color w:val="000000"/>
          <w:sz w:val="24"/>
          <w:szCs w:val="24"/>
        </w:rPr>
        <w:t>рус</w:t>
        <w:softHyphen/>
        <w:t>ский язык —какой? общение — ка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цептивный эксперимент (на проверку понимания того или иного понятия, утверждения: </w:t>
      </w:r>
      <w:r>
        <w:rPr>
          <w:rFonts w:cs="Times New Roman" w:ascii="Times New Roman" w:hAnsi="Times New Roman"/>
          <w:i/>
          <w:iCs/>
          <w:color w:val="000000"/>
          <w:sz w:val="24"/>
          <w:szCs w:val="24"/>
        </w:rPr>
        <w:t xml:space="preserve">толерантность — это..., общение — это..., вежливость—это..,;согласныш </w:t>
      </w:r>
      <w:r>
        <w:rPr>
          <w:rFonts w:cs="Times New Roman" w:ascii="Times New Roman" w:hAnsi="Times New Roman"/>
          <w:color w:val="000000"/>
          <w:sz w:val="24"/>
          <w:szCs w:val="24"/>
        </w:rPr>
        <w:t>вы с утверждением, что нео</w:t>
        <w:softHyphen/>
        <w:t>фициальное общение эффективнее официального: да; чаще все</w:t>
        <w:softHyphen/>
        <w:t>го, да; иногда; нет и т.д.)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нтервью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вьюирование может проводиться как в устной, так и в письменной форме. Проводится как выяснение личного мнения испытуемого, затем результаты интервьюирования большой груп</w:t>
        <w:softHyphen/>
        <w:t>пы опрошенных обобщ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аводящая бесе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одится беседа с испытуемым, в процессе которой экспе</w:t>
        <w:softHyphen/>
        <w:t>риментатор в свободной форме задает ему вопросы, касающие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я исследуемых коммуникативных категорий. Ответы фиксирует сам экспериментатор, после чего результаты наводя</w:t>
        <w:softHyphen/>
        <w:t>щих бесед обобщ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надежные данные будут получены, разумеется, при использовании комплекса метод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 обобщении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редварительного описания исследуемой коммуника</w:t>
        <w:softHyphen/>
        <w:t>тивной категории полученные данные подвергаются дальнейшей провер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ТОГО проводи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ерифицирующий экспери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на предварительном этапе исследования призна</w:t>
        <w:softHyphen/>
        <w:t>ки определенной коммуникативной категории предъявляются списком репрезентативной группе испытуемых — лиц разного пола и возраста — для ответа на вопрос по каждому из выделен</w:t>
        <w:softHyphen/>
        <w:t xml:space="preserve">ных признаков. Например: </w:t>
      </w:r>
      <w:r>
        <w:rPr>
          <w:rFonts w:cs="Times New Roman" w:ascii="Times New Roman" w:hAnsi="Times New Roman"/>
          <w:i/>
          <w:iCs/>
          <w:color w:val="000000"/>
          <w:sz w:val="24"/>
          <w:szCs w:val="24"/>
        </w:rPr>
        <w:t>характерен ли этот признак для рус</w:t>
        <w:softHyphen/>
        <w:t>ского (американского, женского, детского) сознания?</w:t>
      </w:r>
      <w:r>
        <w:rPr>
          <w:rFonts w:cs="Times New Roman" w:ascii="Times New Roman" w:hAnsi="Times New Roman"/>
          <w:color w:val="000000"/>
          <w:sz w:val="24"/>
          <w:szCs w:val="24"/>
        </w:rPr>
        <w:t>Так, при ис</w:t>
        <w:softHyphen/>
        <w:t>следовании коммуникативного идеала испытуемым предлагался предварительно составленный при помощи различных методик список признаков русского коммуникативного идеала (умеет слу</w:t>
        <w:softHyphen/>
        <w:t>шать, умный, эрудированный; веселый; воспитанный, культурно говорит и т.д.) и по каждому из предъявленных признаков испы</w:t>
        <w:softHyphen/>
        <w:t xml:space="preserve">туемые должны были ответить на вопрос: </w:t>
      </w:r>
      <w:r>
        <w:rPr>
          <w:rFonts w:cs="Times New Roman" w:ascii="Times New Roman" w:hAnsi="Times New Roman"/>
          <w:i/>
          <w:iCs/>
          <w:color w:val="000000"/>
          <w:sz w:val="24"/>
          <w:szCs w:val="24"/>
        </w:rPr>
        <w:t xml:space="preserve">входит этот признак в коммуникативный идеал русского человека? (да, нет). </w:t>
      </w:r>
      <w:r>
        <w:rPr>
          <w:rFonts w:cs="Times New Roman" w:ascii="Times New Roman" w:hAnsi="Times New Roman"/>
          <w:color w:val="000000"/>
          <w:sz w:val="24"/>
          <w:szCs w:val="24"/>
        </w:rPr>
        <w:t>При обработ</w:t>
        <w:softHyphen/>
        <w:t>ке результатов признаки, набравшие наименьшее число подтвер</w:t>
        <w:softHyphen/>
        <w:t>ждений, исключаются из коммуникативной катег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нжирующий экспери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анжирующий эксперимент предполагает постановку перед испытуемыми задачи </w:t>
      </w:r>
      <w:r>
        <w:rPr>
          <w:rFonts w:cs="Times New Roman" w:ascii="Times New Roman" w:hAnsi="Times New Roman"/>
          <w:i/>
          <w:iCs/>
          <w:color w:val="000000"/>
          <w:sz w:val="24"/>
          <w:szCs w:val="24"/>
        </w:rPr>
        <w:t>расположит ь предложенные признаки по важ</w:t>
        <w:softHyphen/>
        <w:t>ности (ярк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те же признаки коммуникативного идеала, выяв</w:t>
        <w:softHyphen/>
        <w:t>ленные на предварительном этапе исследования ( умеет слушать, умный, эрудированный; веселый; воспитанный, культурно гово</w:t>
        <w:softHyphen/>
        <w:t>рит и т.д.) предлагается расположить в такой последовательнос</w:t>
        <w:softHyphen/>
        <w:t>ти, чтобы первым был признак, наиболее важный для коммуни</w:t>
        <w:softHyphen/>
        <w:t>кативного идеала, вторым — менее важный, третьим — еще менее важный и т.д. Полученные результаты обрабатываются и выстра</w:t>
        <w:softHyphen/>
        <w:t>ивается иерархия признаков от наиболее яркого к менее ярким, что позволяет выявить ядро и периферию исследуемой катег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примеры описания некоторых русских коммун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вных категорий. Подчеркнем, что исследование русского ком</w:t>
        <w:softHyphen/>
        <w:t>муникативного сознания находится еще на предварительном этапе и по данным категориям выполнены далеко не все необходимые исследовательские процедуры. Тем не менее, приводимый ниже материал позволит представить как методику, так и форму пред</w:t>
        <w:softHyphen/>
        <w:t>ставления результатов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муникативная категория </w:t>
      </w:r>
      <w:r>
        <w:rPr>
          <w:rFonts w:cs="Times New Roman" w:ascii="Times New Roman" w:hAnsi="Times New Roman"/>
          <w:i/>
          <w:iCs/>
          <w:color w:val="000000"/>
          <w:sz w:val="24"/>
          <w:szCs w:val="24"/>
        </w:rPr>
        <w:t xml:space="preserve">родной язык </w:t>
      </w:r>
      <w:r>
        <w:rPr>
          <w:rFonts w:cs="Times New Roman" w:ascii="Times New Roman" w:hAnsi="Times New Roman"/>
          <w:color w:val="000000"/>
          <w:sz w:val="24"/>
          <w:szCs w:val="24"/>
        </w:rPr>
        <w:t>в концептосфере но</w:t>
        <w:softHyphen/>
        <w:t>сителя современного русского языка может быть представлена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флексивн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 язык — «великий и могу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 язык - язык Пушкина, Толстого, великой русской ли</w:t>
        <w:softHyphen/>
        <w:t>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русский язык в опасности, его наводнили заимствова</w:t>
        <w:softHyphen/>
        <w:t>ния, жаргонные и уголовные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адио, телевидению, в газетах все время встречаются об</w:t>
        <w:softHyphen/>
        <w:t>разцы неправильной русск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усском языке трудное правописание и уда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читься грамотно писать по-русски очень тру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е русского языка в обществе ухудш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учить правильно говорить политиков и журнали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уметь хорошо говорить и писать на родн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стали больше внимания уделять русскому языку, и это хорош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нас масса малограмотных и не умеющих хорошо говорить лю</w:t>
        <w:softHyphen/>
        <w:t>дей, особенно среди нача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зык -показатель общей культуры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ытийн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се плохо знаем русский яз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сю жизнь так говорили, и так и будем говорить, переучи</w:t>
        <w:softHyphen/>
        <w:t>вать нас бесполез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 все равно не переучи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о бы уметь хорошо говорить и писать по-русски, но это недостиж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более важные дела, чем учить русский яз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читься грамотно писать и говорить по-русски практически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коле русский язык учили, и этого достат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ий язык —самый скучный и ненавистный предмет в моей Уч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ать ошибки в русском языке не страшно. К этому надо от</w:t>
        <w:softHyphen/>
        <w:t>носиться спокой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ее знание русского языка необходимо политикам, жур</w:t>
        <w:softHyphen/>
        <w:t>налистам, начальству, лекторам, рядовому человеку оно не обя</w:t>
        <w:softHyphen/>
        <w:t>за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ое — грамотно писать, правильная устная речь не обяза</w:t>
        <w:softHyphen/>
        <w:t>тельна, это не главное дл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ятно, когда рядом с тобой говорят грамотно и культур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столько новых слов, что их запомнить невозможно, по</w:t>
        <w:softHyphen/>
        <w:t>этому знание русского языка ухудш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ствоваться в русском языке бесполезно, все равно бу</w:t>
        <w:softHyphen/>
        <w:t>дешь делать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плохо знают русский язык, и это позволяет мне тоже не уделять ему особого в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ее знание русского языка сейчас нигде не треб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шибки в родном языке прости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охое знание алфавита прост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человек говорит — не важно, важно, что он делает и какой он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сутствующие устан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совершенствоваться в русском языке после школы. Надо иметь дома словари и справочники по русскому языку. Стыдно плохо говорить на своем родном языке. Все взрослые должны хорошо говорить и совершенствоваться в своем родн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уховный уровень: </w:t>
      </w:r>
      <w:r>
        <w:rPr>
          <w:rFonts w:cs="Times New Roman" w:ascii="Times New Roman" w:hAnsi="Times New Roman"/>
          <w:i/>
          <w:iCs/>
          <w:color w:val="000000"/>
          <w:sz w:val="24"/>
          <w:szCs w:val="24"/>
        </w:rPr>
        <w:t xml:space="preserve">на этом уровне коммуникативная категория </w:t>
      </w:r>
      <w:r>
        <w:rPr>
          <w:rFonts w:cs="Times New Roman" w:ascii="Times New Roman" w:hAnsi="Times New Roman"/>
          <w:color w:val="000000"/>
          <w:sz w:val="24"/>
          <w:szCs w:val="24"/>
        </w:rPr>
        <w:t xml:space="preserve">родной язык </w:t>
      </w:r>
      <w:r>
        <w:rPr>
          <w:rFonts w:cs="Times New Roman" w:ascii="Times New Roman" w:hAnsi="Times New Roman"/>
          <w:i/>
          <w:iCs/>
          <w:color w:val="000000"/>
          <w:sz w:val="24"/>
          <w:szCs w:val="24"/>
        </w:rPr>
        <w:t>не представлена. Он не осознается массовым сознани</w:t>
        <w:softHyphen/>
        <w:t>ем как важнейший компонент духовной культуры общества, в наци</w:t>
        <w:softHyphen/>
        <w:t>ональном сознании не сформировано чувство стыда за плохую речь на своем родн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ринято хвалить человека за хорошее знание им своего род</w:t>
        <w:softHyphen/>
        <w:t xml:space="preserve">ного языка. Коммуникативная категория </w:t>
      </w:r>
      <w:r>
        <w:rPr>
          <w:rFonts w:cs="Times New Roman" w:ascii="Times New Roman" w:hAnsi="Times New Roman"/>
          <w:i/>
          <w:iCs/>
          <w:color w:val="000000"/>
          <w:sz w:val="24"/>
          <w:szCs w:val="24"/>
        </w:rPr>
        <w:t xml:space="preserve">родной язык </w:t>
      </w:r>
      <w:r>
        <w:rPr>
          <w:rFonts w:cs="Times New Roman" w:ascii="Times New Roman" w:hAnsi="Times New Roman"/>
          <w:color w:val="000000"/>
          <w:sz w:val="24"/>
          <w:szCs w:val="24"/>
        </w:rPr>
        <w:t>в русском сознании не относится к национальным ценнос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муникативная категория </w:t>
      </w:r>
      <w:r>
        <w:rPr>
          <w:rFonts w:cs="Times New Roman" w:ascii="Times New Roman" w:hAnsi="Times New Roman"/>
          <w:i/>
          <w:iCs/>
          <w:color w:val="000000"/>
          <w:sz w:val="24"/>
          <w:szCs w:val="24"/>
        </w:rPr>
        <w:t>иностранный язы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флексивн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странный язык трудно освоить, он требует особых уси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хорошо выучить иностранный язык, им надо много за</w:t>
        <w:softHyphen/>
        <w:t>ниматься и заниматься дополн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ые затраты на иностранный язык окуп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се знаем иностранные языки недостат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стали больше внимания уделять иностранным языкам, знание иностранного языка улучшае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явилось много русских людей, особенно молодежи, которые хорошо знают английский язы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ытийн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иностранные языки нужно хорошо зн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 иностранного языка сейчас не получишь хорошую работу, не поедешь за гран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молодежи сейчас очень важно хорошо выучить иностран</w:t>
        <w:softHyphen/>
        <w:t>ный яз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специально, углубленно изучать иностранный яз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важно сейчас знать английский яз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ностранном языке надо все время совершенствоваться, мы его забыва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изучение иностранного языка не надо жалеть ден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иметь дома словари и учебники по иностранному язы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учиться по иностранным учеб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до сдавать иностранные экзамены на уровень знания инос</w:t>
        <w:softHyphen/>
        <w:t>транн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человек хорошо владеет иностранным языком, это пока</w:t>
        <w:softHyphen/>
        <w:t>затель его успешности и перспективности как специали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ое —научиться устной речи на иностранном язы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объясниться за границей - показатель успешности че</w:t>
        <w:softHyphen/>
        <w:t>ловека, высокая его оцен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уховный урове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духовном уровне иностранный язык не представлен, под</w:t>
        <w:softHyphen/>
        <w:t>ход к нему чисто прагматический, но наблюдается некоторая об</w:t>
        <w:softHyphen/>
        <w:t>щественная тенденция к осознанию иностранного языка как цен</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анализ коммуникативной категории </w:t>
      </w:r>
      <w:r>
        <w:rPr>
          <w:rFonts w:cs="Times New Roman" w:ascii="Times New Roman" w:hAnsi="Times New Roman"/>
          <w:i/>
          <w:iCs/>
          <w:color w:val="000000"/>
          <w:sz w:val="24"/>
          <w:szCs w:val="24"/>
        </w:rPr>
        <w:t xml:space="preserve">родной язык </w:t>
      </w:r>
      <w:r>
        <w:rPr>
          <w:rFonts w:cs="Times New Roman" w:ascii="Times New Roman" w:hAnsi="Times New Roman"/>
          <w:color w:val="000000"/>
          <w:sz w:val="24"/>
          <w:szCs w:val="24"/>
        </w:rPr>
        <w:t xml:space="preserve">показывает, что категория </w:t>
      </w:r>
      <w:r>
        <w:rPr>
          <w:rFonts w:cs="Times New Roman" w:ascii="Times New Roman" w:hAnsi="Times New Roman"/>
          <w:i/>
          <w:iCs/>
          <w:color w:val="000000"/>
          <w:sz w:val="24"/>
          <w:szCs w:val="24"/>
        </w:rPr>
        <w:t xml:space="preserve">родной язык </w:t>
      </w:r>
      <w:r>
        <w:rPr>
          <w:rFonts w:cs="Times New Roman" w:ascii="Times New Roman" w:hAnsi="Times New Roman"/>
          <w:color w:val="000000"/>
          <w:sz w:val="24"/>
          <w:szCs w:val="24"/>
        </w:rPr>
        <w:t>в русском коммуни</w:t>
        <w:softHyphen/>
        <w:t>кативном сознании не предполагает яркого положительно-оце</w:t>
        <w:softHyphen/>
        <w:t>ночного отношения к своему родному языку, нет традиции поло</w:t>
        <w:softHyphen/>
        <w:t>жительно оценивать людей за хорошее владение своим родным языком, нет установки на совершенствование знаний в области родного языка в течение всей жизни, существует «простительное», Добродушно-ироническое отношение к своей языковой безгра</w:t>
        <w:softHyphen/>
        <w:t>мотности, нежелание прилагать усилия для того, чтобы узнать, как правильно произносится то или иное слово, нежелание пользо</w:t>
        <w:softHyphen/>
        <w:t>ваться словарями, прилагать усилия для совершенствования по</w:t>
        <w:softHyphen/>
        <w:t>лученных в школе языковых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установка сознания на неизменность речевой куль-туры человека от рождения — «Мы всегда так говорили, так и б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м говорить», установка на невозможность коррекции знаний в области родного языка в зрелом возрасте («поздно нас переучи</w:t>
        <w:softHyphen/>
        <w:t>вать у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иностранный язык </w:t>
      </w:r>
      <w:r>
        <w:rPr>
          <w:rFonts w:cs="Times New Roman" w:ascii="Times New Roman" w:hAnsi="Times New Roman"/>
          <w:color w:val="000000"/>
          <w:sz w:val="24"/>
          <w:szCs w:val="24"/>
        </w:rPr>
        <w:t>в русском коммуникативном со</w:t>
        <w:softHyphen/>
        <w:t>знании представлена исключительно позитивно — иностранный язык надо знать, надо прилагать усилия для его изучения, изуче</w:t>
        <w:softHyphen/>
        <w:t>ние иностранного языка оправдывает все затраты, иностранный язык нужен для жизни, знание иностранного языка полезно, вы</w:t>
        <w:softHyphen/>
        <w:t>соко оцениваются люди, владеющие иностранными язы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вая содержание категорий </w:t>
      </w:r>
      <w:r>
        <w:rPr>
          <w:rFonts w:cs="Times New Roman" w:ascii="Times New Roman" w:hAnsi="Times New Roman"/>
          <w:i/>
          <w:iCs/>
          <w:color w:val="000000"/>
          <w:sz w:val="24"/>
          <w:szCs w:val="24"/>
        </w:rPr>
        <w:t xml:space="preserve">родной язык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иностранный </w:t>
      </w:r>
      <w:r>
        <w:rPr>
          <w:rFonts w:cs="Times New Roman" w:ascii="Times New Roman" w:hAnsi="Times New Roman"/>
          <w:color w:val="000000"/>
          <w:sz w:val="24"/>
          <w:szCs w:val="24"/>
        </w:rPr>
        <w:t>язык в современном русском коммуникативном сознании, нельзя не заметить, что современное сознание русского человека отдает приоритет иностранному языку перед родным, а в родном языке на бытийном уровне не считает большим грехом плохое владение родным языком и выражает пессимизм в отношении возможнос</w:t>
        <w:softHyphen/>
        <w:t>ти обретения высокого уровня владения своим родным язы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эти особенности русского коммуникативного созна</w:t>
        <w:softHyphen/>
        <w:t>ния объясняют резкое падение речевой культуры в российском об</w:t>
        <w:softHyphen/>
        <w:t>ществе, а вовсе не «происки врагов, наводняющих русский язык уголовными и иностранными словами». Кризис не в языке — ему-то ничто не угрожает, «кризис в головах людей», как говорил про</w:t>
        <w:softHyphen/>
        <w:t>фессор Филипп Филиппович Преображенский в «Собачьем сер</w:t>
        <w:softHyphen/>
        <w:t>дце» М.Булгак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кспериментальное исследование категории </w:t>
      </w:r>
      <w:r>
        <w:rPr>
          <w:rFonts w:cs="Times New Roman" w:ascii="Times New Roman" w:hAnsi="Times New Roman"/>
          <w:i/>
          <w:iCs/>
          <w:color w:val="000000"/>
          <w:sz w:val="24"/>
          <w:szCs w:val="24"/>
        </w:rPr>
        <w:t>русского коммуни</w:t>
        <w:softHyphen/>
        <w:t xml:space="preserve">кативного идеала </w:t>
      </w:r>
      <w:r>
        <w:rPr>
          <w:rFonts w:cs="Times New Roman" w:ascii="Times New Roman" w:hAnsi="Times New Roman"/>
          <w:color w:val="000000"/>
          <w:sz w:val="24"/>
          <w:szCs w:val="24"/>
        </w:rPr>
        <w:t>дало следующие результаты (характеристики приводятся по убыванию установленной значимости каждого при</w:t>
        <w:softHyphen/>
        <w:t>зн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ет слуш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ный, образованный, компетентный, эрудирова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елый, с чувством юмора, оптими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жливый, воспитанный, с хорошими манерами, не грубый, такти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ющий, способный по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желюбный, доброжелате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ительный, легкий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ет не спорить, соглашаться, ищет консенсус, не навязыва</w:t>
        <w:softHyphen/>
        <w:t>ет сво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й, с разносторонними интере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кровенный, открытый, искрен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койный, сдержа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ет дать со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чески опрятный, аккуратный, приятно од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ллигент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ет убедить, владеет способами доказа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ращает на себя внимание, что подавляющее большинство признаков отражает идеализированное представление </w:t>
      </w:r>
      <w:r>
        <w:rPr>
          <w:rFonts w:cs="Times New Roman" w:ascii="Times New Roman" w:hAnsi="Times New Roman"/>
          <w:i/>
          <w:iCs/>
          <w:color w:val="000000"/>
          <w:sz w:val="24"/>
          <w:szCs w:val="24"/>
        </w:rPr>
        <w:t>о толеран</w:t>
        <w:softHyphen/>
        <w:t xml:space="preserve">тном собеседнике, </w:t>
      </w:r>
      <w:r>
        <w:rPr>
          <w:rFonts w:cs="Times New Roman" w:ascii="Times New Roman" w:hAnsi="Times New Roman"/>
          <w:color w:val="000000"/>
          <w:sz w:val="24"/>
          <w:szCs w:val="24"/>
        </w:rPr>
        <w:t>а не требования к этикетности коммуникатив</w:t>
        <w:softHyphen/>
        <w:t>ного поведения или высоким коммуникативным качествам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жем еще на некоторые коммуникативные категории, де</w:t>
        <w:softHyphen/>
        <w:t>монстрирующие национальную специфику русского коммуника</w:t>
        <w:softHyphen/>
        <w:t>тивного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русского коммуникативного сознания свойственно сугубо национальное представление об </w:t>
      </w:r>
      <w:r>
        <w:rPr>
          <w:rFonts w:cs="Times New Roman" w:ascii="Times New Roman" w:hAnsi="Times New Roman"/>
          <w:i/>
          <w:iCs/>
          <w:color w:val="000000"/>
          <w:sz w:val="24"/>
          <w:szCs w:val="24"/>
        </w:rPr>
        <w:t xml:space="preserve">ограниченном коммуникативном суверенитете личности: </w:t>
      </w:r>
      <w:r>
        <w:rPr>
          <w:rFonts w:cs="Times New Roman" w:ascii="Times New Roman" w:hAnsi="Times New Roman"/>
          <w:color w:val="000000"/>
          <w:sz w:val="24"/>
          <w:szCs w:val="24"/>
        </w:rPr>
        <w:t>русское сознание считает допустимым коммуникативное вторжение в сферу практически любой лично</w:t>
        <w:softHyphen/>
        <w:t>сти, почти в любых условиях. Эстонский студент, проучившийся в МГУ в советское время 5 лет и проживший все пять лет в студен</w:t>
        <w:softHyphen/>
        <w:t>ческом общежитии, получив диплом и собрав чемодан, чтобы на</w:t>
        <w:softHyphen/>
        <w:t>всегда уехать в Эстонию, не удержался и сказал на прощание сво</w:t>
        <w:softHyphen/>
        <w:t>им русским соседям по комнате: — Все-таки у вас, русских, есть отвратительная привычка — каждый может в любое время войти в твою комнату и заговорить с т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сское сознание не видит препятствий, чтобы заговорить с любым человеком. Можно делать замечания незнакомым людям, давать им советы, вмешиваться в беседу разговаривающих людей, чтобы задать одному из них вопрос, можно «вешать» свои пробле</w:t>
        <w:softHyphen/>
        <w:t>мы на других, обращаться с просьбами об одолжении к незнако</w:t>
        <w:softHyphen/>
        <w:t>мым людям, можно высказать свое мнение по поводу того, что об</w:t>
        <w:softHyphen/>
        <w:t>суждают рядом незнакомые люди — поправить их, разъяснить им их ошибку, можно близко подходить к человеку, дотрагиваться до собеседника и мн.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усского коммуникативного сознания приоритетна кате</w:t>
        <w:softHyphen/>
        <w:t xml:space="preserve">гория </w:t>
      </w:r>
      <w:r>
        <w:rPr>
          <w:rFonts w:cs="Times New Roman" w:ascii="Times New Roman" w:hAnsi="Times New Roman"/>
          <w:i/>
          <w:iCs/>
          <w:color w:val="000000"/>
          <w:sz w:val="24"/>
          <w:szCs w:val="24"/>
        </w:rPr>
        <w:t xml:space="preserve">«общение», </w:t>
      </w:r>
      <w:r>
        <w:rPr>
          <w:rFonts w:cs="Times New Roman" w:ascii="Times New Roman" w:hAnsi="Times New Roman"/>
          <w:color w:val="000000"/>
          <w:sz w:val="24"/>
          <w:szCs w:val="24"/>
        </w:rPr>
        <w:t>которое рассматривается как приоритетная фор</w:t>
        <w:softHyphen/>
        <w:t>ма проведения времени в обществе, важнейшее средство форми</w:t>
        <w:softHyphen/>
        <w:t>рования добрых отношений между людьми, важнейшая сторона гостеприимства. Знакомые люди должны регулярно общаться; высоко ценится общение неофициальное, «без галстуков» — оно рассматривается как наиболее искреннее и эффективное. В запад</w:t>
        <w:softHyphen/>
        <w:t>ных коммуникативных культурах категория «общение» не пред</w:t>
        <w:softHyphen/>
        <w:t>ставлена в национальных концептосферах столь ярко и импера</w:t>
        <w:softHyphen/>
        <w:t xml:space="preserve">тивно. Коммуникативная категория </w:t>
      </w:r>
      <w:r>
        <w:rPr>
          <w:rFonts w:cs="Times New Roman" w:ascii="Times New Roman" w:hAnsi="Times New Roman"/>
          <w:i/>
          <w:iCs/>
          <w:color w:val="000000"/>
          <w:sz w:val="24"/>
          <w:szCs w:val="24"/>
        </w:rPr>
        <w:t xml:space="preserve">общение </w:t>
      </w:r>
      <w:r>
        <w:rPr>
          <w:rFonts w:cs="Times New Roman" w:ascii="Times New Roman" w:hAnsi="Times New Roman"/>
          <w:color w:val="000000"/>
          <w:sz w:val="24"/>
          <w:szCs w:val="24"/>
        </w:rPr>
        <w:t>представлена в рус</w:t>
        <w:softHyphen/>
        <w:t>ском коммуникативном сознании на уровне ценности, имеет Духовную знач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другой стороны, в русском коммуникативном сознании сла</w:t>
        <w:softHyphen/>
        <w:t xml:space="preserve">бо представлена </w:t>
      </w:r>
      <w:r>
        <w:rPr>
          <w:rFonts w:cs="Times New Roman" w:ascii="Times New Roman" w:hAnsi="Times New Roman"/>
          <w:i/>
          <w:iCs/>
          <w:color w:val="000000"/>
          <w:sz w:val="24"/>
          <w:szCs w:val="24"/>
        </w:rPr>
        <w:t xml:space="preserve">категория коммуникативной ответственности: </w:t>
      </w:r>
      <w:r>
        <w:rPr>
          <w:rFonts w:cs="Times New Roman" w:ascii="Times New Roman" w:hAnsi="Times New Roman"/>
          <w:color w:val="000000"/>
          <w:sz w:val="24"/>
          <w:szCs w:val="24"/>
        </w:rPr>
        <w:t>Русское сознание слабо ориентирует носителя русского языка на контроль за соблюдением коммуникативных и речевых норм, на внимание к собственной правильной и культурной речи (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0 воронежцев по телефону, проведенный под нашим руковод</w:t>
        <w:softHyphen/>
        <w:t>ством Е.В.Масловой, показал, что только сорока процентам но</w:t>
        <w:softHyphen/>
        <w:t>сителям русского языка приятно, когда говорят культурно — для других это несущественно; только 32 процента опрошенных от</w:t>
        <w:softHyphen/>
        <w:t>ветили, что всегда стараются соблюдать речевые нормы, причем две трети из них оказались женщ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толерантности </w:t>
      </w:r>
      <w:r>
        <w:rPr>
          <w:rFonts w:cs="Times New Roman" w:ascii="Times New Roman" w:hAnsi="Times New Roman"/>
          <w:color w:val="000000"/>
          <w:sz w:val="24"/>
          <w:szCs w:val="24"/>
        </w:rPr>
        <w:t>практически не представлена в рус</w:t>
        <w:softHyphen/>
        <w:t>ском коммуникативном сознании, она, как уже отмечалось, только начинает формироваться на рефлексивном уровне на базе заим</w:t>
        <w:softHyphen/>
        <w:t>ствованного терм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вежливости </w:t>
      </w:r>
      <w:r>
        <w:rPr>
          <w:rFonts w:cs="Times New Roman" w:ascii="Times New Roman" w:hAnsi="Times New Roman"/>
          <w:color w:val="000000"/>
          <w:sz w:val="24"/>
          <w:szCs w:val="24"/>
        </w:rPr>
        <w:t xml:space="preserve">противопоставлена категории </w:t>
      </w:r>
      <w:r>
        <w:rPr>
          <w:rFonts w:cs="Times New Roman" w:ascii="Times New Roman" w:hAnsi="Times New Roman"/>
          <w:i/>
          <w:iCs/>
          <w:color w:val="000000"/>
          <w:sz w:val="24"/>
          <w:szCs w:val="24"/>
        </w:rPr>
        <w:t xml:space="preserve">грубости. </w:t>
      </w:r>
      <w:r>
        <w:rPr>
          <w:rFonts w:cs="Times New Roman" w:ascii="Times New Roman" w:hAnsi="Times New Roman"/>
          <w:color w:val="000000"/>
          <w:sz w:val="24"/>
          <w:szCs w:val="24"/>
        </w:rPr>
        <w:t xml:space="preserve">Обе категории образуют дихотомию, ведущим элементом которой является </w:t>
      </w:r>
      <w:r>
        <w:rPr>
          <w:rFonts w:cs="Times New Roman" w:ascii="Times New Roman" w:hAnsi="Times New Roman"/>
          <w:i/>
          <w:iCs/>
          <w:color w:val="000000"/>
          <w:sz w:val="24"/>
          <w:szCs w:val="24"/>
        </w:rPr>
        <w:t xml:space="preserve">грубость, некультурность </w:t>
      </w:r>
      <w:r>
        <w:rPr>
          <w:rFonts w:cs="Times New Roman" w:ascii="Times New Roman" w:hAnsi="Times New Roman"/>
          <w:color w:val="000000"/>
          <w:sz w:val="24"/>
          <w:szCs w:val="24"/>
        </w:rPr>
        <w:t>(вежливость понимается пре</w:t>
        <w:softHyphen/>
        <w:t xml:space="preserve">имущественно как </w:t>
      </w:r>
      <w:r>
        <w:rPr>
          <w:rFonts w:cs="Times New Roman" w:ascii="Times New Roman" w:hAnsi="Times New Roman"/>
          <w:i/>
          <w:iCs/>
          <w:color w:val="000000"/>
          <w:sz w:val="24"/>
          <w:szCs w:val="24"/>
        </w:rPr>
        <w:t xml:space="preserve">отсутствие грубости, некультурности, </w:t>
      </w:r>
      <w:r>
        <w:rPr>
          <w:rFonts w:cs="Times New Roman" w:ascii="Times New Roman" w:hAnsi="Times New Roman"/>
          <w:color w:val="000000"/>
          <w:sz w:val="24"/>
          <w:szCs w:val="24"/>
        </w:rPr>
        <w:t>а не как преимущественно использование вежливых языковых средств). Вежливость рассматривается как желательное качество общения, но допускающее исключения; более императивна вежливость к знакомым, чем к незнакомым («Ты мне никто, поэтому я тебе ска</w:t>
        <w:softHyphen/>
        <w:t>ж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бость фактически считается допустимой и извинительной в определенных ситуациях («меня довели...»), де-факто допуска</w:t>
        <w:softHyphen/>
        <w:t>ется грубость по отношению к незнакомым. В западных комму</w:t>
        <w:softHyphen/>
        <w:t>никативных культурах именно к незнакомым необходимо быть особенно вежливым, и именно по отношению к ним грубость в первую очередь недопусти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муникативная категория </w:t>
      </w:r>
      <w:r>
        <w:rPr>
          <w:rFonts w:cs="Times New Roman" w:ascii="Times New Roman" w:hAnsi="Times New Roman"/>
          <w:i/>
          <w:iCs/>
          <w:color w:val="000000"/>
          <w:sz w:val="24"/>
          <w:szCs w:val="24"/>
        </w:rPr>
        <w:t xml:space="preserve">брань </w:t>
      </w:r>
      <w:r>
        <w:rPr>
          <w:rFonts w:cs="Times New Roman" w:ascii="Times New Roman" w:hAnsi="Times New Roman"/>
          <w:color w:val="000000"/>
          <w:sz w:val="24"/>
          <w:szCs w:val="24"/>
        </w:rPr>
        <w:t>демонстрирует в русском со</w:t>
        <w:softHyphen/>
        <w:t>знании противоречивость установок: рецептивно брань осуждает</w:t>
        <w:softHyphen/>
        <w:t>ся , бытийно — допускается и даже объясняется необходимость бра</w:t>
        <w:softHyphen/>
        <w:t>ни. Ср. отражение данной категории в пословицах и поговор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одной стороны — </w:t>
      </w:r>
      <w:r>
        <w:rPr>
          <w:rFonts w:cs="Times New Roman" w:ascii="Times New Roman" w:hAnsi="Times New Roman"/>
          <w:i/>
          <w:iCs/>
          <w:color w:val="000000"/>
          <w:sz w:val="24"/>
          <w:szCs w:val="24"/>
        </w:rPr>
        <w:t>бранью праву не быть, худое слово доведет до дела злого, недоброе слово что огонь жжет, в спорах да вздорах пути не бывает, кто ругается, у того лошадь спотыкается, глоткой не много навоюешь, горлом не возьмешь, бранью не выпроси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 другой стороны — </w:t>
      </w:r>
      <w:r>
        <w:rPr>
          <w:rFonts w:cs="Times New Roman" w:ascii="Times New Roman" w:hAnsi="Times New Roman"/>
          <w:i/>
          <w:iCs/>
          <w:color w:val="000000"/>
          <w:sz w:val="24"/>
          <w:szCs w:val="24"/>
        </w:rPr>
        <w:t>брань на вороту не виснет, брань не дым, глаза нее ест, брань очей не выест, брань в боку не болит, брань не киснет, ветер носит, брань не запас, а без нее ни на час, не выругавшись, дело не сделаешь, не обругавшись, и замка в клети не откроешь, поругать</w:t>
        <w:softHyphen/>
        <w:t xml:space="preserve">ся — душу отвести, подраться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ердце вытря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коммуникативной неприкосновенности </w:t>
      </w:r>
      <w:r>
        <w:rPr>
          <w:rFonts w:cs="Times New Roman" w:ascii="Times New Roman" w:hAnsi="Times New Roman"/>
          <w:color w:val="000000"/>
          <w:sz w:val="24"/>
          <w:szCs w:val="24"/>
        </w:rPr>
        <w:t>в русском ком</w:t>
        <w:softHyphen/>
        <w:t>муникативном сознании выражена слабо — русское коммуника</w:t>
        <w:softHyphen/>
        <w:t>тивное мышление допускает в широких пределах вторжение в ком</w:t>
        <w:softHyphen/>
        <w:t>муникативное пространство другой личности — и в физическом смысле (дистанция, прикосновение, физический контакт), и в те</w:t>
        <w:softHyphen/>
        <w:t>матическом плане (в общении могут быть затронуты глубоко л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просы). Это проявление действующего в русском сознании принципа ограниченности коммуникативного суверенитета лич</w:t>
        <w:softHyphen/>
        <w:t>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грамотность </w:t>
      </w:r>
      <w:r>
        <w:rPr>
          <w:rFonts w:cs="Times New Roman" w:ascii="Times New Roman" w:hAnsi="Times New Roman"/>
          <w:color w:val="000000"/>
          <w:sz w:val="24"/>
          <w:szCs w:val="24"/>
        </w:rPr>
        <w:t>не относится к разряду ярких и приори</w:t>
        <w:softHyphen/>
        <w:t>тетных в сознании русского человека</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на рефлексивном уровне она рассматривается как желательное явление, а на бытийном — как не обязательное, а малограмотность — проститель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спор </w:t>
      </w:r>
      <w:r>
        <w:rPr>
          <w:rFonts w:cs="Times New Roman" w:ascii="Times New Roman" w:hAnsi="Times New Roman"/>
          <w:color w:val="000000"/>
          <w:sz w:val="24"/>
          <w:szCs w:val="24"/>
        </w:rPr>
        <w:t>в русском сознании часто содержит положи</w:t>
        <w:softHyphen/>
        <w:t>тельно-оценочный знак, спор считается хорошим проведением времени в дружеском общении; русские любят спорить, наблю</w:t>
        <w:softHyphen/>
        <w:t>дать споры и оценивать, кто спорил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неофициальное общение </w:t>
      </w:r>
      <w:r>
        <w:rPr>
          <w:rFonts w:cs="Times New Roman" w:ascii="Times New Roman" w:hAnsi="Times New Roman"/>
          <w:color w:val="000000"/>
          <w:sz w:val="24"/>
          <w:szCs w:val="24"/>
        </w:rPr>
        <w:t xml:space="preserve">образует оппозицию категории </w:t>
      </w:r>
      <w:r>
        <w:rPr>
          <w:rFonts w:cs="Times New Roman" w:ascii="Times New Roman" w:hAnsi="Times New Roman"/>
          <w:i/>
          <w:iCs/>
          <w:color w:val="000000"/>
          <w:sz w:val="24"/>
          <w:szCs w:val="24"/>
        </w:rPr>
        <w:t xml:space="preserve">официальное общение: </w:t>
      </w:r>
      <w:r>
        <w:rPr>
          <w:rFonts w:cs="Times New Roman" w:ascii="Times New Roman" w:hAnsi="Times New Roman"/>
          <w:color w:val="000000"/>
          <w:sz w:val="24"/>
          <w:szCs w:val="24"/>
        </w:rPr>
        <w:t>первое считается эффективным, искренним, желанным, «настоящим» общением, к которому необходимо стре</w:t>
        <w:softHyphen/>
        <w:t>миться, которое доставляет наслаждение, разговор по душам - луч</w:t>
        <w:softHyphen/>
        <w:t>ший разговор; второе рассматривается как вынужденное, чисто при</w:t>
        <w:softHyphen/>
        <w:t>нудительное, неискреннее, малоэффективное, его лучше сводить к миниму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светское общение </w:t>
      </w:r>
      <w:r>
        <w:rPr>
          <w:rFonts w:cs="Times New Roman" w:ascii="Times New Roman" w:hAnsi="Times New Roman"/>
          <w:color w:val="000000"/>
          <w:sz w:val="24"/>
          <w:szCs w:val="24"/>
        </w:rPr>
        <w:t>имеет негативный оценочный знак, рассматривается как искусственная, неискренняя форма обще</w:t>
        <w:softHyphen/>
        <w:t>ния, суррогат настоящего общения. Русские стараются скорее пре</w:t>
        <w:softHyphen/>
        <w:t>одолеть этап светского общения и перейти к общению искренне</w:t>
        <w:softHyphen/>
        <w:t>му, неформаль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 выражены в русском сознании </w:t>
      </w:r>
      <w:r>
        <w:rPr>
          <w:rFonts w:cs="Times New Roman" w:ascii="Times New Roman" w:hAnsi="Times New Roman"/>
          <w:i/>
          <w:iCs/>
          <w:color w:val="000000"/>
          <w:sz w:val="24"/>
          <w:szCs w:val="24"/>
        </w:rPr>
        <w:t xml:space="preserve">категория- сохранения лица собеседника, </w:t>
      </w: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приватности, </w:t>
      </w: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языкового паспор</w:t>
        <w:softHyphen/>
        <w:t>та говоря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коммуникативного давления </w:t>
      </w:r>
      <w:r>
        <w:rPr>
          <w:rFonts w:cs="Times New Roman" w:ascii="Times New Roman" w:hAnsi="Times New Roman"/>
          <w:color w:val="000000"/>
          <w:sz w:val="24"/>
          <w:szCs w:val="24"/>
        </w:rPr>
        <w:t>в русском коммуника</w:t>
        <w:softHyphen/>
        <w:t>тивном сознании представлена очень широко и разнообразно. Русское сознание допускает оказание коммуникативного давле</w:t>
        <w:softHyphen/>
        <w:t>ния на собеседника в широких пределах. Допускается настаива</w:t>
        <w:softHyphen/>
        <w:t>ние на своей просьбе, употребление грубых слов, использование угрозы, множественное повторение просьб, требовательная ин</w:t>
        <w:softHyphen/>
        <w:t>тонация. Прямые указания преобладают над косвенными форма</w:t>
        <w:softHyphen/>
        <w:t>ми побуждения. Допускается замечание в адрес незнакомых, чу</w:t>
        <w:softHyphen/>
        <w:t>ж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тегория </w:t>
      </w:r>
      <w:r>
        <w:rPr>
          <w:rFonts w:cs="Times New Roman" w:ascii="Times New Roman" w:hAnsi="Times New Roman"/>
          <w:i/>
          <w:iCs/>
          <w:color w:val="000000"/>
          <w:sz w:val="24"/>
          <w:szCs w:val="24"/>
        </w:rPr>
        <w:t xml:space="preserve">коммуникативной серьезности </w:t>
      </w:r>
      <w:r>
        <w:rPr>
          <w:rFonts w:cs="Times New Roman" w:ascii="Times New Roman" w:hAnsi="Times New Roman"/>
          <w:color w:val="000000"/>
          <w:sz w:val="24"/>
          <w:szCs w:val="24"/>
        </w:rPr>
        <w:t>ориентирует русское сознание на демонстрацию серьезности при обсуждении любых важных вопросов, при решении серьезных, важных задач. Улыб-чивость отождествляется с несерьезностью, несосредоточеннос</w:t>
        <w:softHyphen/>
        <w:t>тью на решени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англосаксонского коммуникативного мышления гораздо более ярко выражены категории коммуникативной ответственно</w:t>
        <w:softHyphen/>
        <w:t>сти и коммуникативной неприкосновенности, есть сформирован</w:t>
        <w:softHyphen/>
        <w:t>ная категория толерантности, а категория вежливости и ком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кативного идеала основаны на концепте </w:t>
      </w:r>
      <w:r>
        <w:rPr>
          <w:rFonts w:cs="Times New Roman" w:ascii="Times New Roman" w:hAnsi="Times New Roman"/>
          <w:color w:val="000000"/>
          <w:sz w:val="24"/>
          <w:szCs w:val="24"/>
          <w:lang w:val="en-US"/>
        </w:rPr>
        <w:t>privacy</w:t>
      </w:r>
      <w:r>
        <w:rPr>
          <w:rFonts w:cs="Times New Roman" w:ascii="Times New Roman" w:hAnsi="Times New Roman"/>
          <w:color w:val="000000"/>
          <w:sz w:val="24"/>
          <w:szCs w:val="24"/>
        </w:rPr>
        <w:t xml:space="preserve"> - «неприкос</w:t>
        <w:softHyphen/>
        <w:t xml:space="preserve">новенность личности». Категория </w:t>
      </w:r>
      <w:r>
        <w:rPr>
          <w:rFonts w:cs="Times New Roman" w:ascii="Times New Roman" w:hAnsi="Times New Roman"/>
          <w:i/>
          <w:iCs/>
          <w:color w:val="000000"/>
          <w:sz w:val="24"/>
          <w:szCs w:val="24"/>
        </w:rPr>
        <w:t xml:space="preserve">спор </w:t>
      </w:r>
      <w:r>
        <w:rPr>
          <w:rFonts w:cs="Times New Roman" w:ascii="Times New Roman" w:hAnsi="Times New Roman"/>
          <w:color w:val="000000"/>
          <w:sz w:val="24"/>
          <w:szCs w:val="24"/>
        </w:rPr>
        <w:t>имеет преимущественно неодобрительно-оценочный характер (у финнов любой спор рас</w:t>
        <w:softHyphen/>
        <w:t xml:space="preserve">сматривается как проявление агрессии), категория </w:t>
      </w:r>
      <w:r>
        <w:rPr>
          <w:rFonts w:cs="Times New Roman" w:ascii="Times New Roman" w:hAnsi="Times New Roman"/>
          <w:i/>
          <w:iCs/>
          <w:color w:val="000000"/>
          <w:sz w:val="24"/>
          <w:szCs w:val="24"/>
        </w:rPr>
        <w:t xml:space="preserve">родной язык </w:t>
      </w:r>
      <w:r>
        <w:rPr>
          <w:rFonts w:cs="Times New Roman" w:ascii="Times New Roman" w:hAnsi="Times New Roman"/>
          <w:color w:val="000000"/>
          <w:sz w:val="24"/>
          <w:szCs w:val="24"/>
        </w:rPr>
        <w:t>Включает положительное отношение к высокому уровню владе</w:t>
        <w:softHyphen/>
        <w:t xml:space="preserve">ния своим родным языком, а категория </w:t>
      </w:r>
      <w:r>
        <w:rPr>
          <w:rFonts w:cs="Times New Roman" w:ascii="Times New Roman" w:hAnsi="Times New Roman"/>
          <w:i/>
          <w:iCs/>
          <w:color w:val="000000"/>
          <w:sz w:val="24"/>
          <w:szCs w:val="24"/>
        </w:rPr>
        <w:t xml:space="preserve">иностранный язык </w:t>
      </w:r>
      <w:r>
        <w:rPr>
          <w:rFonts w:cs="Times New Roman" w:ascii="Times New Roman" w:hAnsi="Times New Roman"/>
          <w:color w:val="000000"/>
          <w:sz w:val="24"/>
          <w:szCs w:val="24"/>
        </w:rPr>
        <w:t>, на</w:t>
        <w:softHyphen/>
        <w:t>оборот, выражена слабо и не имеет таких положительных конно</w:t>
        <w:softHyphen/>
        <w:t xml:space="preserve">таций, как в русском коммуникативном сознании. Категории </w:t>
      </w:r>
      <w:r>
        <w:rPr>
          <w:rFonts w:cs="Times New Roman" w:ascii="Times New Roman" w:hAnsi="Times New Roman"/>
          <w:i/>
          <w:iCs/>
          <w:color w:val="000000"/>
          <w:sz w:val="24"/>
          <w:szCs w:val="24"/>
        </w:rPr>
        <w:t>гра</w:t>
        <w:softHyphen/>
        <w:t xml:space="preserve">мотность, языковой паспорт </w:t>
      </w:r>
      <w:r>
        <w:rPr>
          <w:rFonts w:cs="Times New Roman" w:ascii="Times New Roman" w:hAnsi="Times New Roman"/>
          <w:color w:val="000000"/>
          <w:sz w:val="24"/>
          <w:szCs w:val="24"/>
        </w:rPr>
        <w:t>обладают большой яркостью, особенно в английском коммуникативном сознании, где языко</w:t>
        <w:softHyphen/>
        <w:t>вой паспорт считается признаком социального статус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показывают, что существенно различается ком</w:t>
        <w:softHyphen/>
        <w:t>муникативное сознание людей различного возраста, пола, соци</w:t>
        <w:softHyphen/>
        <w:t>ального положения, различных профессиональных групп, что так</w:t>
        <w:softHyphen/>
        <w:t>же требует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становления коммуникативного сознания личности, его формирования в онто- и филогенезе представляет большой тео</w:t>
        <w:softHyphen/>
        <w:t>ретический и культурный интерес, а также имеет прикладное значе</w:t>
        <w:softHyphen/>
        <w:t>ние для разработки методов формирования адекватного коммуни</w:t>
        <w:softHyphen/>
        <w:t>кативного сознания личности в процессе ее обучения и вос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ксперименталь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онет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ммуника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языкового уровн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чевого онтогенез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Е.Е.Лякс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Петрик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В.Челибан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В.Остроух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В.Разумих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вуки русск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ервого года жизни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х восприятие взросл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зучении основ формирования речи одной из важнейших за</w:t>
        <w:softHyphen/>
        <w:t>дач остается проблема соотношения биологического и социального в раннем речевом развитии ребенка. Решая указанный вопрос, ис</w:t>
        <w:softHyphen/>
        <w:t>следователи обращаются к первому году жизни ребенка, называе</w:t>
        <w:softHyphen/>
        <w:t>мому «довербальным», на протяжении которого идет взаимосвязан</w:t>
        <w:softHyphen/>
        <w:t>ное формирование систем восприятия и генерации звуковых сигна</w:t>
        <w:softHyphen/>
        <w:t xml:space="preserve">лов (см. обзоры </w:t>
      </w:r>
      <w:r>
        <w:rPr>
          <w:rFonts w:cs="Times New Roman" w:ascii="Times New Roman" w:hAnsi="Times New Roman"/>
          <w:color w:val="000000"/>
          <w:sz w:val="24"/>
          <w:szCs w:val="24"/>
          <w:lang w:val="en-US"/>
        </w:rPr>
        <w:t>Gopni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ltzoff</w:t>
      </w:r>
      <w:r>
        <w:rPr>
          <w:rFonts w:cs="Times New Roman" w:ascii="Times New Roman" w:hAnsi="Times New Roman"/>
          <w:color w:val="000000"/>
          <w:sz w:val="24"/>
          <w:szCs w:val="24"/>
        </w:rPr>
        <w:t xml:space="preserve">,1996; </w:t>
      </w:r>
      <w:r>
        <w:rPr>
          <w:rFonts w:cs="Times New Roman" w:ascii="Times New Roman" w:hAnsi="Times New Roman"/>
          <w:color w:val="000000"/>
          <w:sz w:val="24"/>
          <w:szCs w:val="24"/>
          <w:lang w:val="en-US"/>
        </w:rPr>
        <w:t>Jusczyk</w:t>
      </w:r>
      <w:r>
        <w:rPr>
          <w:rFonts w:cs="Times New Roman" w:ascii="Times New Roman" w:hAnsi="Times New Roman"/>
          <w:color w:val="000000"/>
          <w:sz w:val="24"/>
          <w:szCs w:val="24"/>
        </w:rPr>
        <w:t xml:space="preserve">,1997, </w:t>
      </w:r>
      <w:r>
        <w:rPr>
          <w:rFonts w:cs="Times New Roman" w:ascii="Times New Roman" w:hAnsi="Times New Roman"/>
          <w:color w:val="000000"/>
          <w:sz w:val="24"/>
          <w:szCs w:val="24"/>
          <w:lang w:val="en-US"/>
        </w:rPr>
        <w:t>Vihman</w:t>
      </w:r>
      <w:r>
        <w:rPr>
          <w:rFonts w:cs="Times New Roman" w:ascii="Times New Roman" w:hAnsi="Times New Roman"/>
          <w:color w:val="000000"/>
          <w:sz w:val="24"/>
          <w:szCs w:val="24"/>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основных вопросов, решаемых в рамках указанной проблемы, является вопрос о становлении фонологической сис</w:t>
        <w:softHyphen/>
        <w:t>темы, присущей «семейному» языку. Частным — о возможности формирования на протяжении первого года жизни фонетических единиц, присущих русскому языку, выявляемых на основе при</w:t>
        <w:softHyphen/>
        <w:t>знаков (Бондарко, 1998; Деркач, 1983;ЧистовичидрЛ976), исполь</w:t>
        <w:softHyphen/>
        <w:t>зуемых при анализе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становления звукового репертуара ребенка на протяжении первого года жизни, формирования речевых конст</w:t>
        <w:softHyphen/>
        <w:t>рукций, присущих «семейному языку» и основ навыков комму</w:t>
        <w:softHyphen/>
        <w:t>никации в онтогенезе, проводятся в разных странах с использо</w:t>
        <w:softHyphen/>
        <w:t xml:space="preserve">ванием различных методических подходов {см. обзоры: </w:t>
      </w:r>
      <w:r>
        <w:rPr>
          <w:rFonts w:cs="Times New Roman" w:ascii="Times New Roman" w:hAnsi="Times New Roman"/>
          <w:color w:val="000000"/>
          <w:sz w:val="24"/>
          <w:szCs w:val="24"/>
          <w:lang w:val="en-US"/>
        </w:rPr>
        <w:t>Gleason</w:t>
      </w:r>
      <w:r>
        <w:rPr>
          <w:rFonts w:cs="Times New Roman" w:ascii="Times New Roman" w:hAnsi="Times New Roman"/>
          <w:color w:val="000000"/>
          <w:sz w:val="24"/>
          <w:szCs w:val="24"/>
        </w:rPr>
        <w:t xml:space="preserve">, 1993;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olo</w:t>
      </w:r>
      <w:r>
        <w:rPr>
          <w:rFonts w:cs="Times New Roman" w:ascii="Times New Roman" w:hAnsi="Times New Roman"/>
          <w:color w:val="000000"/>
          <w:sz w:val="24"/>
          <w:szCs w:val="24"/>
        </w:rPr>
        <w:t xml:space="preserve">, 1995, </w:t>
      </w:r>
      <w:r>
        <w:rPr>
          <w:rFonts w:cs="Times New Roman" w:ascii="Times New Roman" w:hAnsi="Times New Roman"/>
          <w:color w:val="000000"/>
          <w:sz w:val="24"/>
          <w:szCs w:val="24"/>
          <w:lang w:val="en-US"/>
        </w:rPr>
        <w:t>Vihman</w:t>
      </w:r>
      <w:r>
        <w:rPr>
          <w:rFonts w:cs="Times New Roman" w:ascii="Times New Roman" w:hAnsi="Times New Roman"/>
          <w:color w:val="000000"/>
          <w:sz w:val="24"/>
          <w:szCs w:val="24"/>
        </w:rPr>
        <w:t>, 1996). Применение методов фо</w:t>
        <w:softHyphen/>
        <w:t>немного, фонетического и акустического анализа вокализаций Детей первого года жизни выявило ряд общих черт в становлении звуков у детей, вне зависимости от их языковой принадле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ыполняется при финанс овой поддержке РГН Ф (номер проекта 01 -06-00241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одство физических характеристик звуковых сигналов новорож</w:t>
        <w:softHyphen/>
        <w:t>денных, существование общих закономерностей в последователь</w:t>
        <w:softHyphen/>
        <w:t>ности смены стадий вокализаций на протяжении довербального периода (</w:t>
      </w:r>
      <w:r>
        <w:rPr>
          <w:rFonts w:cs="Times New Roman" w:ascii="Times New Roman" w:hAnsi="Times New Roman"/>
          <w:color w:val="000000"/>
          <w:sz w:val="24"/>
          <w:szCs w:val="24"/>
          <w:lang w:val="en-US"/>
        </w:rPr>
        <w:t>Lenneberg</w:t>
      </w:r>
      <w:r>
        <w:rPr>
          <w:rFonts w:cs="Times New Roman" w:ascii="Times New Roman" w:hAnsi="Times New Roman"/>
          <w:color w:val="000000"/>
          <w:sz w:val="24"/>
          <w:szCs w:val="24"/>
        </w:rPr>
        <w:t xml:space="preserve">, 1967; </w:t>
      </w:r>
      <w:r>
        <w:rPr>
          <w:rFonts w:cs="Times New Roman" w:ascii="Times New Roman" w:hAnsi="Times New Roman"/>
          <w:color w:val="000000"/>
          <w:sz w:val="24"/>
          <w:szCs w:val="24"/>
          <w:lang w:val="en-US"/>
        </w:rPr>
        <w:t>Stoe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ammon</w:t>
      </w:r>
      <w:r>
        <w:rPr>
          <w:rFonts w:cs="Times New Roman" w:ascii="Times New Roman" w:hAnsi="Times New Roman"/>
          <w:color w:val="000000"/>
          <w:sz w:val="24"/>
          <w:szCs w:val="24"/>
        </w:rPr>
        <w:t>, 1992), и возникновение лепета у глухих детей (</w:t>
      </w:r>
      <w:r>
        <w:rPr>
          <w:rFonts w:cs="Times New Roman" w:ascii="Times New Roman" w:hAnsi="Times New Roman"/>
          <w:color w:val="000000"/>
          <w:sz w:val="24"/>
          <w:szCs w:val="24"/>
          <w:lang w:val="en-US"/>
        </w:rPr>
        <w:t>Oi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ilers</w:t>
      </w:r>
      <w:r>
        <w:rPr>
          <w:rFonts w:cs="Times New Roman" w:ascii="Times New Roman" w:hAnsi="Times New Roman"/>
          <w:color w:val="000000"/>
          <w:sz w:val="24"/>
          <w:szCs w:val="24"/>
        </w:rPr>
        <w:t>, 1988) свидетельствуют о гене</w:t>
        <w:softHyphen/>
        <w:t>тической детерминированности способности к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яду с биологическими социальные факторы начинают ока</w:t>
        <w:softHyphen/>
        <w:t>зывать влияние на языковое развитие ребенка в довербальном пе</w:t>
        <w:softHyphen/>
        <w:t>риоде (</w:t>
      </w:r>
      <w:r>
        <w:rPr>
          <w:rFonts w:cs="Times New Roman" w:ascii="Times New Roman" w:hAnsi="Times New Roman"/>
          <w:color w:val="000000"/>
          <w:sz w:val="24"/>
          <w:szCs w:val="24"/>
          <w:lang w:val="en-US"/>
        </w:rPr>
        <w:t>Boyss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ardi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hman</w:t>
      </w:r>
      <w:r>
        <w:rPr>
          <w:rFonts w:cs="Times New Roman" w:ascii="Times New Roman" w:hAnsi="Times New Roman"/>
          <w:color w:val="000000"/>
          <w:sz w:val="24"/>
          <w:szCs w:val="24"/>
        </w:rPr>
        <w:t>, 1991). На основе различных мето</w:t>
        <w:softHyphen/>
        <w:t>дов анализа звуковых сигналов детей — аудиторского (</w:t>
      </w:r>
      <w:r>
        <w:rPr>
          <w:rFonts w:cs="Times New Roman" w:ascii="Times New Roman" w:hAnsi="Times New Roman"/>
          <w:color w:val="000000"/>
          <w:sz w:val="24"/>
          <w:szCs w:val="24"/>
          <w:lang w:val="en-US"/>
        </w:rPr>
        <w:t>Boysso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Bardi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84), фонетического и инструментального (</w:t>
      </w:r>
      <w:r>
        <w:rPr>
          <w:rFonts w:cs="Times New Roman" w:ascii="Times New Roman" w:hAnsi="Times New Roman"/>
          <w:color w:val="000000"/>
          <w:sz w:val="24"/>
          <w:szCs w:val="24"/>
          <w:lang w:val="en-US"/>
        </w:rPr>
        <w:t>Boysso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Bardi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xml:space="preserve">.,1989, </w:t>
      </w:r>
      <w:r>
        <w:rPr>
          <w:rFonts w:cs="Times New Roman" w:ascii="Times New Roman" w:hAnsi="Times New Roman"/>
          <w:color w:val="000000"/>
          <w:sz w:val="24"/>
          <w:szCs w:val="24"/>
          <w:lang w:val="en-US"/>
        </w:rPr>
        <w:t>Boyss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rdi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hman</w:t>
      </w:r>
      <w:r>
        <w:rPr>
          <w:rFonts w:cs="Times New Roman" w:ascii="Times New Roman" w:hAnsi="Times New Roman"/>
          <w:color w:val="000000"/>
          <w:sz w:val="24"/>
          <w:szCs w:val="24"/>
        </w:rPr>
        <w:t>, 1991; Ляксо, Силь-вен, 2001) было выявлено, что звуки, специфичные для родного языка, появляются со второго полугодия жизни ребенка. Так в сло</w:t>
        <w:softHyphen/>
        <w:t>говом лепете появляются сочетания, содержащие фонемы, харак</w:t>
        <w:softHyphen/>
        <w:t>терные для данного языка (</w:t>
      </w:r>
      <w:r>
        <w:rPr>
          <w:rFonts w:cs="Times New Roman" w:ascii="Times New Roman" w:hAnsi="Times New Roman"/>
          <w:color w:val="000000"/>
          <w:sz w:val="24"/>
          <w:szCs w:val="24"/>
          <w:lang w:val="en-US"/>
        </w:rPr>
        <w:t>Boysso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Bardi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89), что сви</w:t>
        <w:softHyphen/>
        <w:t>детельствует о влиянии социума на языковую продукцию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фонетических способностей детей, вне зависимости от их языковой и культурной принадлежности, проходит после</w:t>
        <w:softHyphen/>
        <w:t>довательность общих стадий, в течение которых происходит мо</w:t>
        <w:softHyphen/>
        <w:t>дификация, стабилизация и закрепление формирующихся языко</w:t>
        <w:softHyphen/>
        <w:t>вых способностей. Согласно метафонологической модели, (</w:t>
      </w:r>
      <w:r>
        <w:rPr>
          <w:rFonts w:cs="Times New Roman" w:ascii="Times New Roman" w:hAnsi="Times New Roman"/>
          <w:color w:val="000000"/>
          <w:sz w:val="24"/>
          <w:szCs w:val="24"/>
          <w:lang w:val="en-US"/>
        </w:rPr>
        <w:t>Oller</w:t>
      </w:r>
      <w:r>
        <w:rPr>
          <w:rFonts w:cs="Times New Roman" w:ascii="Times New Roman" w:hAnsi="Times New Roman"/>
          <w:color w:val="000000"/>
          <w:sz w:val="24"/>
          <w:szCs w:val="24"/>
        </w:rPr>
        <w:t xml:space="preserve">,1986; </w:t>
      </w:r>
      <w:r>
        <w:rPr>
          <w:rFonts w:cs="Times New Roman" w:ascii="Times New Roman" w:hAnsi="Times New Roman"/>
          <w:color w:val="000000"/>
          <w:sz w:val="24"/>
          <w:szCs w:val="24"/>
          <w:lang w:val="en-US"/>
        </w:rPr>
        <w:t>Oi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ynch</w:t>
      </w:r>
      <w:r>
        <w:rPr>
          <w:rFonts w:cs="Times New Roman" w:ascii="Times New Roman" w:hAnsi="Times New Roman"/>
          <w:color w:val="000000"/>
          <w:sz w:val="24"/>
          <w:szCs w:val="24"/>
        </w:rPr>
        <w:t>,1992), эволюция вокальной специализа</w:t>
        <w:softHyphen/>
        <w:t>ции в раннем младенчестве основана на уменьшении неспецифи</w:t>
        <w:softHyphen/>
        <w:t>ческих вокализаций и появлении вокализаций с признаками, при</w:t>
        <w:softHyphen/>
        <w:t>ближающимися к характеристикам звуков взросл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фонетическом описании с использованием Международ</w:t>
        <w:softHyphen/>
        <w:t>ного Фонетического Алфавита (МФА) указывается, что гласнопо-добные звуки английских и американских младенцев в течение пер</w:t>
        <w:softHyphen/>
        <w:t>вого года жизни могут рассматриваться как звуки среднего и цент</w:t>
        <w:softHyphen/>
        <w:t>рального ряда, нижнего и среднего подъема (</w:t>
      </w:r>
      <w:r>
        <w:rPr>
          <w:rFonts w:cs="Times New Roman" w:ascii="Times New Roman" w:hAnsi="Times New Roman"/>
          <w:color w:val="000000"/>
          <w:sz w:val="24"/>
          <w:szCs w:val="24"/>
          <w:lang w:val="en-US"/>
        </w:rPr>
        <w:t>Vihman</w:t>
      </w:r>
      <w:r>
        <w:rPr>
          <w:rFonts w:cs="Times New Roman" w:ascii="Times New Roman" w:hAnsi="Times New Roman"/>
          <w:color w:val="000000"/>
          <w:sz w:val="24"/>
          <w:szCs w:val="24"/>
        </w:rPr>
        <w:t>, 1992, 1996), при незначительном количестве звуков заднего ряда, появляющих</w:t>
        <w:softHyphen/>
        <w:t>ся к концу первого года жизни. При изучении фонетических ха</w:t>
        <w:softHyphen/>
        <w:t>рактеристик звуков шведских младенцев на протяжении первых 18 месяцев их жизни выявлено (</w:t>
      </w:r>
      <w:r>
        <w:rPr>
          <w:rFonts w:cs="Times New Roman" w:ascii="Times New Roman" w:hAnsi="Times New Roman"/>
          <w:color w:val="000000"/>
          <w:sz w:val="24"/>
          <w:szCs w:val="24"/>
          <w:lang w:val="en-US"/>
        </w:rPr>
        <w:t>Rou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89), что в вокализациях детей с первого по седьмой месяцы преобладают глоттальные зву</w:t>
        <w:softHyphen/>
        <w:t>ки, с пятого месяца увеличивается число дентальных, альвеоляр</w:t>
        <w:softHyphen/>
        <w:t>ных и билабиальных звуков. По способу артикуляции выделены назальные, взрывные, фрикативные звуки. Преобладают гласные переднего и среднего ряда нижнего и среднего подъема, а гласные заднего ряда появляются на втором году жизни ребенка. При фо</w:t>
        <w:softHyphen/>
        <w:t>нетическом описании гласноподобных звуков двух итальянских младенцев с 10-го по 16-й месяцы жизни, звуки заднего ряда выяв</w:t>
        <w:softHyphen/>
        <w:t>лены с 10-и месячного возраста детей (</w:t>
      </w:r>
      <w:r>
        <w:rPr>
          <w:rFonts w:cs="Times New Roman" w:ascii="Times New Roman" w:hAnsi="Times New Roman"/>
          <w:color w:val="000000"/>
          <w:sz w:val="24"/>
          <w:szCs w:val="24"/>
          <w:lang w:val="en-US"/>
        </w:rPr>
        <w:t>Zmari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errero</w:t>
      </w:r>
      <w:r>
        <w:rPr>
          <w:rFonts w:cs="Times New Roman" w:ascii="Times New Roman" w:hAnsi="Times New Roman"/>
          <w:color w:val="000000"/>
          <w:sz w:val="24"/>
          <w:szCs w:val="24"/>
        </w:rPr>
        <w:t>,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анные, полученные на основе фонетическо</w:t>
        <w:softHyphen/>
        <w:t>го описания звуков, указывают на сходство в направлении фоно</w:t>
        <w:softHyphen/>
        <w:t>логического развития детей в разных языковых средах на протя</w:t>
        <w:softHyphen/>
        <w:t>жении первого года жизни. Преобладание звуков переднего и среднего ряда в разных соотношениях в зависимости от возраста ребенка и появление звуков заднего ряда к концу первого года жизни отражают специфику раннего фонологическ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акустических характеристик звуковых сигналов детей первых месяцев жизни указывает на высокие значения частоты ос</w:t>
        <w:softHyphen/>
        <w:t>новного тона (ЧОТ) детских звуков и несоответствие первых двух формант детских гласноподобных звуков соответствующим харак</w:t>
        <w:softHyphen/>
        <w:t>теристикам формант гласных взрослой речи. Так, с точки зрения акустических характеристик гласноподобных звуков итальянских детей (</w:t>
      </w:r>
      <w:r>
        <w:rPr>
          <w:rFonts w:cs="Times New Roman" w:ascii="Times New Roman" w:hAnsi="Times New Roman"/>
          <w:color w:val="000000"/>
          <w:sz w:val="24"/>
          <w:szCs w:val="24"/>
          <w:lang w:val="en-US"/>
        </w:rPr>
        <w:t>Zmari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errero</w:t>
      </w:r>
      <w:r>
        <w:rPr>
          <w:rFonts w:cs="Times New Roman" w:ascii="Times New Roman" w:hAnsi="Times New Roman"/>
          <w:color w:val="000000"/>
          <w:sz w:val="24"/>
          <w:szCs w:val="24"/>
        </w:rPr>
        <w:t>, 1999) выявлены более высокие значения двух первых формант по сравнению с соответствующими характе</w:t>
        <w:softHyphen/>
        <w:t>ристиками гласных детей семилетнего возраста и взрослых. Дан</w:t>
        <w:softHyphen/>
        <w:t>ные о высоких значениях формантных частот звуков итальянских детей второго полугодия жизни совпадают и дополняются резуль</w:t>
        <w:softHyphen/>
        <w:t>татами исследования акустических характеристик гласноподобных звуков американских младенцев на протяжении первого года жиз</w:t>
        <w:softHyphen/>
        <w:t>ни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rray</w:t>
      </w:r>
      <w:r>
        <w:rPr>
          <w:rFonts w:cs="Times New Roman" w:ascii="Times New Roman" w:hAnsi="Times New Roman"/>
          <w:color w:val="000000"/>
          <w:sz w:val="24"/>
          <w:szCs w:val="24"/>
        </w:rPr>
        <w:t>, 1982). В то же время показано изменение спект</w:t>
        <w:softHyphen/>
        <w:t>ральных характеристик звуков в течение первого года жизни детей. Выявлены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1986. цит.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olo</w:t>
      </w:r>
      <w:r>
        <w:rPr>
          <w:rFonts w:cs="Times New Roman" w:ascii="Times New Roman" w:hAnsi="Times New Roman"/>
          <w:color w:val="000000"/>
          <w:sz w:val="24"/>
          <w:szCs w:val="24"/>
        </w:rPr>
        <w:t>, 1995) значимые измене</w:t>
        <w:softHyphen/>
        <w:t>ния в характеристиках двух первых формант гласных звуков детей с 8-го по 12-й месяцы жизни и приближение их к значениям харак</w:t>
        <w:softHyphen/>
        <w:t>теристик гласных взрослой речи к 15-му месяцу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усский детей прослежена динамика становления звуко</w:t>
        <w:softHyphen/>
        <w:t>вого репертуара на протяжении первого года жизни, проведено описание акустических характеристик гласноподобных звуков (Ляксо, 1998; Ляксо, Новикова и др., 1999) и показана зависимость спектральных характеристик звуков от условий их генерации (Ляк</w:t>
        <w:softHyphen/>
        <w:t>со, 2000; Галунов, Ляксо, 2001). Однако в отношении фонетичес</w:t>
        <w:softHyphen/>
        <w:t>кого описания звуков русских детей на протяжении первого года жизни, нет лонгитюдных исследований, охватывающих полнос</w:t>
        <w:softHyphen/>
        <w:t>тью первый год жизни ребенка. В наиболее полном исследовании (Бельтюков, Салаховава, 1975) периода лепета и первых слов де</w:t>
        <w:softHyphen/>
        <w:t>тей указывается следующая последовательность появления звуков в лепете: губные, переднеязычные, мягкие. Из описанных авто</w:t>
        <w:softHyphen/>
        <w:t>рами в лепете 74 звуков, 16 звуков исчезает, а остальные функци</w:t>
        <w:softHyphen/>
        <w:t>онируют в качестве тех или иных фонем. Фонетическое описание звуков детей первого полугодия жизни (Куликов и др., 1999) ука</w:t>
        <w:softHyphen/>
        <w:t>зывает на генерацию звуков, описываемых как гласные передне-</w:t>
      </w:r>
      <w:r>
        <w:rPr>
          <w:rFonts w:cs="Times New Roman" w:ascii="Times New Roman" w:hAnsi="Times New Roman"/>
          <w:color w:val="000000"/>
          <w:sz w:val="24"/>
          <w:szCs w:val="24"/>
          <w:vertAlign w:val="superscript"/>
        </w:rPr>
        <w:t>Го</w:t>
      </w:r>
      <w:r>
        <w:rPr>
          <w:rFonts w:cs="Times New Roman" w:ascii="Times New Roman" w:hAnsi="Times New Roman"/>
          <w:color w:val="000000"/>
          <w:sz w:val="24"/>
          <w:szCs w:val="24"/>
        </w:rPr>
        <w:t xml:space="preserve"> и в меньшем количестве среднего ряда. В то время как в другом Исследовании (Жаркова, 1999) отмечается, что количество задн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сных уменьшается с возрастом ребенка, а количество передних гласных увеличивается. Подобное заключение, по-видимому, обусловлено малой выборкой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15) анализируемых звуковых сигн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утствие лонгитюдного комплексного фонемного и фонети</w:t>
        <w:softHyphen/>
        <w:t>ческого исследования звуковых сигналов русских детей на протя</w:t>
        <w:softHyphen/>
        <w:t>жении первого года жизни с последующим инструментальным анализом определило направление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рабочей гипотезы исследования проверялась гипо</w:t>
        <w:softHyphen/>
        <w:t>теза о начале формирования фонологической системы, присущей «семейному» языку, к концу первого года жизни ребенка, прояв</w:t>
        <w:softHyphen/>
        <w:t>ляющейся в появлении звуков, относимых носителями языка к со</w:t>
        <w:softHyphen/>
        <w:t>ответствующим фонемным категориям и описываемых на основе фонетического и инструментального анализа с помощью призна</w:t>
        <w:softHyphen/>
        <w:t>ков, используемых при анализе звуков взросл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верки рабочей гипотезы проводимое исследование было направлено на решение следующ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явление возможности отнесения взрослыми-носителями языка детских звуков к категориям фонем и звукосочетаний русского языка, а также выявление особенностей их воспри</w:t>
        <w:softHyphen/>
        <w:t>ятия различными категориями аудиторов. Последующий фонетический и инструментальный анализ выделенных аудиторами зву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ределение ключевых параметров, значимых для распоз</w:t>
        <w:softHyphen/>
        <w:t>навания аудиторами звуковых сигналов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шения поставленной задачи проводили запись звуковых сиг</w:t>
        <w:softHyphen/>
        <w:t>налов 5 здоровых по заключению неонатолога детей в течение пер</w:t>
        <w:softHyphen/>
        <w:t>вого года жизни в домашней обстановке во временные интервалы 3, 6, 9,12 месяцев. Мамы детей не имели хронических или острых за</w:t>
        <w:softHyphen/>
        <w:t>болеваний, нарушающих процесс естественного взаимодействия с ребенком. Родители исследуемых детей проживали в г. Санкт-Пе</w:t>
        <w:softHyphen/>
        <w:t>тербурге либо с рождения, либо более 10 лет, что позволяло отнести изучаемые семьи к жителям Северо-западного региона и считать вы</w:t>
        <w:softHyphen/>
        <w:t>борку однородной с точки зрения владения русским язы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удиозапись проводили на магнитофон «Легенда» с использо</w:t>
        <w:softHyphen/>
        <w:t xml:space="preserve">ванием выносного микрофона </w:t>
      </w:r>
      <w:r>
        <w:rPr>
          <w:rFonts w:cs="Times New Roman" w:ascii="Times New Roman" w:hAnsi="Times New Roman"/>
          <w:color w:val="000000"/>
          <w:sz w:val="24"/>
          <w:szCs w:val="24"/>
          <w:lang w:val="en-US"/>
        </w:rPr>
        <w:t>MD</w:t>
      </w:r>
      <w:r>
        <w:rPr>
          <w:rFonts w:cs="Times New Roman" w:ascii="Times New Roman" w:hAnsi="Times New Roman"/>
          <w:color w:val="000000"/>
          <w:sz w:val="24"/>
          <w:szCs w:val="24"/>
        </w:rPr>
        <w:t>-59. Запись осуществляли при естественном взаимодействии и в модельных ситуациях взаимо</w:t>
        <w:softHyphen/>
        <w:t>действия ребенка с мамой: «лицо к лицу», «игра», «чтение». Аудио</w:t>
        <w:softHyphen/>
        <w:t>запись модельных ситуаций производилась в течение 5 минут. На основе предшествующих наблюдений (Ляксо, 1998) за повед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м детей и записей их вокализаций в течение времени между кор</w:t>
        <w:softHyphen/>
        <w:t>млениями было выявлено, что пятиминутный интервал является оптимальным для регистрации поведения ребенка. Использова</w:t>
        <w:softHyphen/>
        <w:t>ние модельных ситуаций для изучения раннего речевого разви</w:t>
        <w:softHyphen/>
        <w:t>тия ребенка обосновывалось методическим подходом, разработан</w:t>
        <w:softHyphen/>
        <w:t>ным и используемым (</w:t>
      </w:r>
      <w:r>
        <w:rPr>
          <w:rFonts w:cs="Times New Roman" w:ascii="Times New Roman" w:hAnsi="Times New Roman"/>
          <w:color w:val="000000"/>
          <w:sz w:val="24"/>
          <w:szCs w:val="24"/>
          <w:lang w:val="en-US"/>
        </w:rPr>
        <w:t>To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ge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awai</w:t>
      </w:r>
      <w:r>
        <w:rPr>
          <w:rFonts w:cs="Times New Roman" w:ascii="Times New Roman" w:hAnsi="Times New Roman"/>
          <w:color w:val="000000"/>
          <w:sz w:val="24"/>
          <w:szCs w:val="24"/>
        </w:rPr>
        <w:t>, 1996) для изучения ком</w:t>
        <w:softHyphen/>
        <w:t>муникативного поведения ребенка, постулатом о ведущей деятельности ребенка (Леонтьев, 1981) и данными о смене ситуа</w:t>
        <w:softHyphen/>
        <w:t>тивно-личностной формы общения (Лисина, 1994), ситуативно-деловой на протяжении первого года жизни. Во время ситуации «лицом к лицу» маму просили обходиться без игрушек, держа ре</w:t>
        <w:softHyphen/>
        <w:t>бенка на руках, разговаривать и улыбаться ему. При записи взаи</w:t>
        <w:softHyphen/>
        <w:t>модействия «игра» мама использовала игрушки в процессе обще</w:t>
        <w:softHyphen/>
        <w:t>ния с ребенком, акцентируя его внимание на их характеристиках. С 9-ти месяцев детей к вышеуказанным ситуациям добавляли «чте</w:t>
        <w:softHyphen/>
        <w:t>ние». В этом случае мама и ребенок рассматривали книгу с кар</w:t>
        <w:softHyphen/>
        <w:t>тинками. Мама стимулировала интерес ребенка к иллюстрациям, показывая их и рассказывая об увиден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удиозаписи вводили в компьютер, оцифровывали и проводи</w:t>
        <w:softHyphen/>
        <w:t>ли инструментальный анализ с помощью специализированной про</w:t>
        <w:softHyphen/>
        <w:t>граммы «</w:t>
      </w:r>
      <w:r>
        <w:rPr>
          <w:rFonts w:cs="Times New Roman" w:ascii="Times New Roman" w:hAnsi="Times New Roman"/>
          <w:color w:val="000000"/>
          <w:sz w:val="24"/>
          <w:szCs w:val="24"/>
          <w:lang w:val="en-US"/>
        </w:rPr>
        <w:t>Coo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d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Syn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ftw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r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SA</w:t>
      </w:r>
      <w:r>
        <w:rPr>
          <w:rFonts w:cs="Times New Roman" w:ascii="Times New Roman" w:hAnsi="Times New Roman"/>
          <w:color w:val="000000"/>
          <w:sz w:val="24"/>
          <w:szCs w:val="24"/>
        </w:rPr>
        <w:t>). Из записей каж</w:t>
        <w:softHyphen/>
        <w:t>дого ребенка экспертами, имеющими опыт работы с детской ре</w:t>
        <w:softHyphen/>
        <w:t>чью более 4-х лет, для возрастных срезов на основе протокола записи отбирали звуки, издаваемые ребенком в разном состоянии (дискомфорт- хныканье или плач, комфорт — спокойное состоя</w:t>
        <w:softHyphen/>
        <w:t>ние, радостно-восторженное комфортное состояние). Для всех де</w:t>
        <w:softHyphen/>
        <w:t>тей каждого возраста и состояния отбирали звуки, типичные для соответствующего возраста ребенка и звуки, описываемые экспер</w:t>
        <w:softHyphen/>
        <w:t>тами как сходные по звучанию с фонемами и слоговыми структу</w:t>
        <w:softHyphen/>
        <w:t>рами русского языка. Так к примеру, для 3-х месячного возраста ребенка тестовый материал содержал как нечетко произносимые звуки и звукосочетания, интерпретация звучания которых была зат</w:t>
        <w:softHyphen/>
        <w:t>руднена, так и звуки, соответствующие по звучанию гласным рус</w:t>
        <w:softHyphen/>
        <w:t>ского языка. Для 9-12 -месячного возраста наряду с гласноподоб-ными звуками в тестовый материал были включены комбинации согласно-подобных с гласно-подобными и слоговые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оздания тестового материала из выбранных звуков и зву</w:t>
        <w:softHyphen/>
        <w:t>косочетаний отбирали по 10 сигналов каждого возрастного среза и замешивали их по закону случайных чисел. Так как звуки разли</w:t>
        <w:softHyphen/>
        <w:t>чались по длительности и громкости в зависимости от условий их произнесения, в тестах не производили выравнивание звуковых сигналов по этим параметрам. Акустические сигналы, изданные Ребенком в состоянии комфорта, дискомфорта, спокойном состо</w:t>
        <w:softHyphen/>
        <w:t>янии с равной вероятностью включали в те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1- Информация об аудиторах</w:t>
      </w:r>
    </w:p>
    <w:tbl>
      <w:tblPr>
        <w:tblW w:w="6307" w:type="dxa"/>
        <w:jc w:val="left"/>
        <w:tblInd w:w="-7" w:type="dxa"/>
        <w:tblLayout w:type="fixed"/>
        <w:tblCellMar>
          <w:top w:w="0" w:type="dxa"/>
          <w:left w:w="40" w:type="dxa"/>
          <w:bottom w:w="0" w:type="dxa"/>
          <w:right w:w="40" w:type="dxa"/>
        </w:tblCellMar>
      </w:tblPr>
      <w:tblGrid>
        <w:gridCol w:w="1363"/>
        <w:gridCol w:w="758"/>
        <w:gridCol w:w="1210"/>
        <w:gridCol w:w="1277"/>
        <w:gridCol w:w="787"/>
        <w:gridCol w:w="912"/>
      </w:tblGrid>
      <w:tr>
        <w:trPr>
          <w:trHeight w:val="403" w:hRule="atLeast"/>
        </w:trPr>
        <w:tc>
          <w:tcPr>
            <w:tcW w:w="136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mallCaps/>
                <w:color w:val="000000"/>
                <w:sz w:val="24"/>
                <w:szCs w:val="24"/>
              </w:rPr>
              <w:t>Кол-во</w:t>
            </w:r>
          </w:p>
        </w:tc>
        <w:tc>
          <w:tcPr>
            <w:tcW w:w="32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w:t>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w:t>
            </w:r>
          </w:p>
        </w:tc>
      </w:tr>
      <w:tr>
        <w:trPr>
          <w:trHeight w:val="528" w:hRule="atLeast"/>
        </w:trPr>
        <w:tc>
          <w:tcPr>
            <w:tcW w:w="136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спец.</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ак. высш.</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ш.</w:t>
            </w:r>
          </w:p>
        </w:tc>
        <w:tc>
          <w:tcPr>
            <w:tcW w:w="9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исты</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5+18</w:t>
            </w:r>
          </w:p>
        </w:tc>
      </w:tr>
      <w:tr>
        <w:trPr>
          <w:trHeight w:val="422"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пытом»</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5+7</w:t>
            </w:r>
          </w:p>
        </w:tc>
      </w:tr>
      <w:tr>
        <w:trPr>
          <w:trHeight w:val="374" w:hRule="atLeas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 опыта»</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1</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сте каждый звуковой сигнал предъявляли по три раза с ин</w:t>
        <w:softHyphen/>
        <w:t>тервалом в 5 секунд, с паузой между разнородными сигналами в 15 сек. Последовательность сигналов предъявляли для прослушива</w:t>
        <w:softHyphen/>
        <w:t>ния с компьютера или с магнитофона. Перед сессией аудиторам давали инструкцию и специально разработанную анкету, содержа</w:t>
        <w:softHyphen/>
        <w:t>щую вопросы об аудиторе: возраст, пол, образование, опыт обще</w:t>
        <w:softHyphen/>
        <w:t>ния с детьми (профессиональный, собственные дети, дети знако</w:t>
        <w:softHyphen/>
        <w:t>мых и родственников, нет) и таблицу. В эксперименте принимало участие 133 аудитора — носителей русского языка. На основе ана</w:t>
        <w:softHyphen/>
        <w:t>лиза анкетных данных аудиторы были разделены на 3 категории: специалисты — люди, имеющие профессиональный опыт работы с детьми или анализа детских звуков не менее 4-х лет; аудиторы с опытом общения с детьми; аудиторы без опыта общения с детьми (табл. 1). Аудиторы должны были внести в таблицу обозначения слы</w:t>
        <w:softHyphen/>
        <w:t>шимого звука с помощью букв русского языка. В качестве допол</w:t>
        <w:softHyphen/>
        <w:t>нительной задачи аудиторам предлагалось отметить психоэмоцио</w:t>
        <w:softHyphen/>
        <w:t>нальное состояние ребенка: дискомфорт («-»); ровное, спокойное состояние («О*); комфортное состояние («+»); и его возраст (либо 3, 6, 9, 12 месяцев; или первое или второе полугод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нструментальном анализе звуковых сигналов определяли спектральные характеристики — значения частоты основного тона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0), и формантных частот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2). Сложные сигналы анализирова</w:t>
        <w:softHyphen/>
        <w:t>ли пофрагментно. Фрагменты выделяли на основе прослушивания и типа динамического спектра. Анализ акустических признаков звуко</w:t>
        <w:softHyphen/>
        <w:t>вых сигналов проводили на основе классических методов, используе</w:t>
        <w:softHyphen/>
        <w:t>мых для описания гласных взрослой речи (Деркач,1983) и выявлен</w:t>
        <w:softHyphen/>
        <w:t xml:space="preserve">ных нами дополнительных признаков (Ляксо, Новикова и др., 1999)-Так первоначально определяли значения двух первых формант глас-ноподобных звуков и строили графики в координатах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2, в случае неинформативности данного признака для описания звука исполь</w:t>
        <w:softHyphen/>
        <w:t>зовали совокупность признаков, таких как разность между форман</w:t>
        <w:softHyphen/>
        <w:t>тами и сравнение значений амплитуд спектральных максимумов, нор</w:t>
        <w:softHyphen/>
        <w:t>мированных по отношению к амплитуде частоты основного то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нетический анализ тестового материала проводился с ис</w:t>
        <w:softHyphen/>
        <w:t>пользованием международного фонетического алфавита (МФА) и системы фонетического транскрибирования САМПА для рус</w:t>
        <w:softHyphen/>
        <w:t>ского языка, используемой для компьютерного автоматизирован</w:t>
        <w:softHyphen/>
        <w:t>ного распознавания. Фонемный анализ проводился экспертами и аудиторами-носителями языка путем описания слышимых зву</w:t>
        <w:softHyphen/>
        <w:t>ков как гласных русск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истическую обработку данных осуществляли в программе «</w:t>
      </w:r>
      <w:r>
        <w:rPr>
          <w:rFonts w:cs="Times New Roman" w:ascii="Times New Roman" w:hAnsi="Times New Roman"/>
          <w:color w:val="000000"/>
          <w:sz w:val="24"/>
          <w:szCs w:val="24"/>
          <w:lang w:val="en-US"/>
        </w:rPr>
        <w:t>Excel</w:t>
      </w:r>
      <w:r>
        <w:rPr>
          <w:rFonts w:cs="Times New Roman" w:ascii="Times New Roman" w:hAnsi="Times New Roman"/>
          <w:color w:val="000000"/>
          <w:sz w:val="24"/>
          <w:szCs w:val="24"/>
        </w:rPr>
        <w:t>», «СТАТИСТИКА^. Использовали непараметрический ме</w:t>
        <w:softHyphen/>
        <w:t>дианный тест Краскела — Уоллеса. Базы данных по характерис</w:t>
        <w:softHyphen/>
        <w:t>тикам звуковых сигналов формировали в программе «</w:t>
      </w:r>
      <w:r>
        <w:rPr>
          <w:rFonts w:cs="Times New Roman" w:ascii="Times New Roman" w:hAnsi="Times New Roman"/>
          <w:color w:val="000000"/>
          <w:sz w:val="24"/>
          <w:szCs w:val="24"/>
          <w:lang w:val="en-US"/>
        </w:rPr>
        <w:t>Acces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Данные фонетического и инструментального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стов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нскрибирование детских звуков с помощью МФА указывает на использование большого количества символов для описания звуков (табл.2.1). При всем звуковом многообразии можно выя</w:t>
        <w:softHyphen/>
        <w:t>вить преимущественную генерацию звуков, описываемых как гласные переднего и среднего ряда, нижнего и среднего подъема. Наиболее часто используемыми звуками являются [а], [э], [у] — подобные звуки. Отличий в употреблении звуков для каждого из пяти детей не выявлено. Значимых отличий в частоте употребле</w:t>
        <w:softHyphen/>
        <w:t>ния звуков в разном функциональном состоянии не выявлено. В целом, можно отметить у детей (табл.2.2) уменьшение с возрас</w:t>
        <w:softHyphen/>
        <w:t xml:space="preserve">том звуков, которые невозможно транскрибировать с помощью САМПА (от </w:t>
      </w:r>
      <w:r>
        <w:rPr>
          <w:rFonts w:cs="Times New Roman" w:ascii="Times New Roman" w:hAnsi="Times New Roman"/>
          <w:i/>
          <w:iCs/>
          <w:color w:val="000000"/>
          <w:sz w:val="24"/>
          <w:szCs w:val="24"/>
        </w:rPr>
        <w:t xml:space="preserve">66% — </w:t>
      </w:r>
      <w:r>
        <w:rPr>
          <w:rFonts w:cs="Times New Roman" w:ascii="Times New Roman" w:hAnsi="Times New Roman"/>
          <w:color w:val="000000"/>
          <w:sz w:val="24"/>
          <w:szCs w:val="24"/>
        </w:rPr>
        <w:t>в три месяца до 37% к 12 месяц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вуковом репертуаре младенцев третьего месяца жизни пре</w:t>
        <w:softHyphen/>
        <w:t>обладает генерация [а]- (36%) и [э]- подобных звуков (32%). К ше</w:t>
        <w:softHyphen/>
        <w:t>стому месяцу, согласно МФА, в тестовом материале начинают встречаться [о] (1 %)- подобные звуки и увеличивается частота встречаемости [ы]-подобных (с 3% — в трехмесячном возрасте до 5% — в шести), однако САМПА не позволяет отнести их к соот</w:t>
        <w:softHyphen/>
        <w:t>ветствующим категориям гласных русского языка. Транскриби</w:t>
        <w:softHyphen/>
        <w:t>рование с помощью МФА звуков детей второго полугодия жизни указывает, что используемые для их описания символы сгруппи</w:t>
        <w:softHyphen/>
        <w:t>рованы в областях гласных [а], [е], [о],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и [ы] (табл.2.1.), что находит отражение и при транскрибировании звуковых сигналов Детей с помощью САМПА (табл.2.2.). В тестовом материале звук [о] не содержится в вокализациях двенадцатимесячных детей. В вокализациях двенадцатимесячных детей увеличивается процен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ранскрибирование звуков, используемых в тестовом материале с помощью МФА (данные представлены в процентах).</w:t>
      </w:r>
    </w:p>
    <w:tbl>
      <w:tblPr>
        <w:tblW w:w="6307" w:type="dxa"/>
        <w:jc w:val="left"/>
        <w:tblInd w:w="-7" w:type="dxa"/>
        <w:tblLayout w:type="fixed"/>
        <w:tblCellMar>
          <w:top w:w="0" w:type="dxa"/>
          <w:left w:w="40" w:type="dxa"/>
          <w:bottom w:w="0" w:type="dxa"/>
          <w:right w:w="40" w:type="dxa"/>
        </w:tblCellMar>
      </w:tblPr>
      <w:tblGrid>
        <w:gridCol w:w="490"/>
        <w:gridCol w:w="269"/>
        <w:gridCol w:w="374"/>
        <w:gridCol w:w="365"/>
        <w:gridCol w:w="365"/>
        <w:gridCol w:w="374"/>
        <w:gridCol w:w="365"/>
        <w:gridCol w:w="374"/>
        <w:gridCol w:w="365"/>
        <w:gridCol w:w="365"/>
        <w:gridCol w:w="374"/>
        <w:gridCol w:w="365"/>
        <w:gridCol w:w="365"/>
        <w:gridCol w:w="374"/>
        <w:gridCol w:w="374"/>
        <w:gridCol w:w="365"/>
        <w:gridCol w:w="384"/>
      </w:tblGrid>
      <w:tr>
        <w:trPr>
          <w:trHeight w:val="346"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t</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Е</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U</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46"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м</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r>
      <w:tr>
        <w:trPr>
          <w:trHeight w:val="317"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м</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S</w:t>
            </w:r>
          </w:p>
        </w:tc>
      </w:tr>
      <w:tr>
        <w:trPr>
          <w:trHeight w:val="374"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м</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r>
      <w:tr>
        <w:trPr>
          <w:trHeight w:val="288"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м</w:t>
            </w:r>
          </w:p>
        </w:tc>
        <w:tc>
          <w:tcPr>
            <w:tcW w:w="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Ъ</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r>
    </w:tbl>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ранскрибирование звуков, используемых в тестовом материале с помощью СЛМПА (данные представлены в процентах)</w:t>
      </w:r>
    </w:p>
    <w:tbl>
      <w:tblPr>
        <w:tblW w:w="6317" w:type="dxa"/>
        <w:jc w:val="left"/>
        <w:tblInd w:w="-7" w:type="dxa"/>
        <w:tblLayout w:type="fixed"/>
        <w:tblCellMar>
          <w:top w:w="0" w:type="dxa"/>
          <w:left w:w="40" w:type="dxa"/>
          <w:bottom w:w="0" w:type="dxa"/>
          <w:right w:w="40" w:type="dxa"/>
        </w:tblCellMar>
      </w:tblPr>
      <w:tblGrid>
        <w:gridCol w:w="797"/>
        <w:gridCol w:w="787"/>
        <w:gridCol w:w="787"/>
        <w:gridCol w:w="778"/>
        <w:gridCol w:w="797"/>
        <w:gridCol w:w="787"/>
        <w:gridCol w:w="778"/>
        <w:gridCol w:w="806"/>
      </w:tblGrid>
      <w:tr>
        <w:trPr>
          <w:trHeight w:val="394"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ы</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384"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мее.</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tc>
      </w:tr>
      <w:tr>
        <w:trPr>
          <w:trHeight w:val="384"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мес.</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r>
      <w:tr>
        <w:trPr>
          <w:trHeight w:val="374"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мес.</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tc>
      </w:tr>
      <w:tr>
        <w:trPr>
          <w:trHeight w:val="403" w:hRule="atLeas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12Mec.</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вуков, транскрибируемых (МФА) как гласный [ы] (12%) средне</w:t>
        <w:softHyphen/>
        <w:t xml:space="preserve">го ряда верхнего подъема и звуков </w:t>
      </w:r>
      <w:r>
        <w:rPr>
          <w:rFonts w:cs="Times New Roman" w:ascii="Times New Roman" w:hAnsi="Times New Roman"/>
          <w:color w:val="000000"/>
          <w:sz w:val="24"/>
          <w:szCs w:val="24"/>
          <w:lang w:val="en-US" w:eastAsia="en-US"/>
        </w:rPr>
        <w:t xml:space="preserve">[i] </w:t>
      </w:r>
      <w:r>
        <w:rPr>
          <w:rFonts w:cs="Times New Roman" w:ascii="Times New Roman" w:hAnsi="Times New Roman"/>
          <w:color w:val="000000"/>
          <w:sz w:val="24"/>
          <w:szCs w:val="24"/>
        </w:rPr>
        <w:t>(5%) — переднего ряда верх</w:t>
        <w:softHyphen/>
        <w:t xml:space="preserve">него подъема. Система транскрибирования САМПА относит эти звуки к гласным русского языка [ы] и </w:t>
      </w:r>
      <w:r>
        <w:rPr>
          <w:rFonts w:cs="Times New Roman" w:ascii="Times New Roman" w:hAnsi="Times New Roman"/>
          <w:color w:val="000000"/>
          <w:sz w:val="24"/>
          <w:szCs w:val="24"/>
          <w:lang w:val="en-US" w:eastAsia="en-US"/>
        </w:rPr>
        <w:t xml:space="preserve">[i]. </w:t>
      </w:r>
      <w:r>
        <w:rPr>
          <w:rFonts w:cs="Times New Roman" w:ascii="Times New Roman" w:hAnsi="Times New Roman"/>
          <w:color w:val="000000"/>
          <w:sz w:val="24"/>
          <w:szCs w:val="24"/>
        </w:rPr>
        <w:t>Данные, полученные при фонетическом транскрибировании звуков детей первого полуго</w:t>
        <w:softHyphen/>
        <w:t>дия жизни, согласуются и с результатами, отмеченными другими авторами (Куликов и др., 1999), указывающими на генерацию зву</w:t>
        <w:softHyphen/>
        <w:t>ков переднего (66%) и среднего (33%) ряда. Однако нами выявле</w:t>
        <w:softHyphen/>
        <w:t>ны [и]- подобные звуки [и] и [и], являющиеся звуками заднего ряда верхнего подъ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 концу первого года жизни ребенка начинают формироваться звуки, транскрибируемые как гласные, являющи</w:t>
        <w:softHyphen/>
        <w:t>еся специфичными для русского языка. Выявлено уменьшение гласноподобных звуков, которые невозможно транскрибировать с помощью САМПА. С учетом того, что тестовый материал (как указывалось в методике) содержал звуки, типичные для каждого возраста младенца, и звуки, слышимые как фонемы русского язы</w:t>
        <w:softHyphen/>
        <w:t>ка, полученные данные являются важными и отражающими об</w:t>
        <w:softHyphen/>
        <w:t>щие закономерности фонологического развития ребенка. От м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образия звуков, для описания которых требуется использование большого количество символов МФА, что свидетельствует о по</w:t>
        <w:softHyphen/>
        <w:t>тенциальных возможностях ребенка, к обучению любому языку (</w:t>
      </w:r>
      <w:r>
        <w:rPr>
          <w:rFonts w:cs="Times New Roman" w:ascii="Times New Roman" w:hAnsi="Times New Roman"/>
          <w:color w:val="000000"/>
          <w:sz w:val="24"/>
          <w:szCs w:val="24"/>
          <w:lang w:val="en-US"/>
        </w:rPr>
        <w:t>Lenneberg</w:t>
      </w:r>
      <w:r>
        <w:rPr>
          <w:rFonts w:cs="Times New Roman" w:ascii="Times New Roman" w:hAnsi="Times New Roman"/>
          <w:color w:val="000000"/>
          <w:sz w:val="24"/>
          <w:szCs w:val="24"/>
        </w:rPr>
        <w:t>, 1967), к появлению гласных, специфичных для «се</w:t>
        <w:softHyphen/>
        <w:t>мейного» языка. Полученные данные подтверждают работы за</w:t>
        <w:softHyphen/>
        <w:t>рубежных исследователей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2000) о влиянии звуковой среды на звукогенерацию ребенка и согласуются с исследованиями по поводу формирования восприятия под влиянием «магнитного эффекта». Появление звука [ы], специфичного для русского язы</w:t>
        <w:softHyphen/>
        <w:t>ка, свидетельствует об установившимся соответствии между про</w:t>
        <w:softHyphen/>
        <w:t>износимыми ребенком звуками и свойствами окружающей акус</w:t>
        <w:softHyphen/>
        <w:t>тической среды. Однако основной аллофон русского гласного [а] (нижний подъем средний ряд) не выявлен. Звуки, транскрибиру</w:t>
        <w:softHyphen/>
        <w:t>емые как [а] описывались как гласные нижнего подъема передне</w:t>
        <w:softHyphen/>
        <w:t>го ряда. Характерной особенностью основных гласных русского языка является несовпадение их характеристик с характеристи</w:t>
        <w:softHyphen/>
        <w:t>ками гласных, находящихся на краях трапеции, используемой для условного обозначения фонетических характеристик гласных (Бондарко, 1998). Подобная артикуляция гласных объясняется свойствами артикуляционной базы русского языка, то есть при</w:t>
        <w:softHyphen/>
        <w:t>знаками артикуляции, отличающей носителей русского языка от артикуляционных особенностей, используемых в других языко</w:t>
        <w:softHyphen/>
        <w:t>вых средах (Бондарко, 1998). Следовательно, к концу первого года жизни ребенка еще нельзя считать, что произошло формирова</w:t>
        <w:softHyphen/>
        <w:t>ние у ребенка полного звукового состава, присущего родному язы</w:t>
        <w:softHyphen/>
        <w:t>ку, но можно говорить о начале формирования фонологической системы, включающей в небольшом количестве основные алло</w:t>
        <w:softHyphen/>
        <w:t>фоны гласных и часть согласных зву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подобные звуки, слышимые в вокализациях детей первого полугодия, не транскрибируются с помощью МФА. Во втором полугодии жизни детей в их вокализациях можно выде</w:t>
        <w:softHyphen/>
        <w:t>лить губно-губные согласные звуки— [п], [б], [ш], губно-щеле-вой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передне-язычный сонант [1], гортанные взрывные [к'], [?] и гортанный щелевой [</w:t>
      </w:r>
      <w:r>
        <w:rPr>
          <w:rFonts w:cs="Times New Roman" w:ascii="Times New Roman" w:hAnsi="Times New Roman"/>
          <w:color w:val="000000"/>
          <w:sz w:val="24"/>
          <w:szCs w:val="24"/>
          <w:lang w:val="en-US"/>
        </w:rPr>
        <w:t>hj</w:t>
      </w:r>
      <w:r>
        <w:rPr>
          <w:rFonts w:cs="Times New Roman" w:ascii="Times New Roman" w:hAnsi="Times New Roman"/>
          <w:color w:val="000000"/>
          <w:sz w:val="24"/>
          <w:szCs w:val="24"/>
        </w:rPr>
        <w:t>, смычные взрывные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В целом выявленные согласноподобные звуки не исчерпывают набор всех согласных русск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струментальный анализ звуков, включенных в тестовый ма</w:t>
        <w:softHyphen/>
        <w:t>териал, проводили отдельно для звуков, издаваемых ребенком в раз</w:t>
        <w:softHyphen/>
        <w:t>ном функциональном состоянии, т.к. ранее было показано (Ляксо, 2000) различие в значениях спектральных максимумов гласноподоб-ных в зависимости от условий их генерации. Для 3-месячного возра</w:t>
        <w:softHyphen/>
        <w:t xml:space="preserve">ста детей все сигналы дискомфорта на двухформантной плоскости в координатах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2 занимают преимущественно область расположе</w:t>
        <w:softHyphen/>
        <w:t>ния гласного [а]. По средним значениям [э]-подобные звуки нах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ятся на границе областей расположения двух первых формант глас</w:t>
        <w:softHyphen/>
        <w:t>ных [а] и [э|. Подобный характер расположения двух первых фор</w:t>
        <w:softHyphen/>
        <w:t>мант детских гласно-подобных звуков на двухформантной плоско</w:t>
        <w:softHyphen/>
        <w:t>сти наблюдается и для звуков детей 6, 9, и 12-месячного возраста. Таким образом, анализ звуков показал отсутствие динамики в харак</w:t>
        <w:softHyphen/>
        <w:t>теристиках гласноподобных звуков, издаваемых детьми в состоянии дискомфорта в течение первого год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асположения двух первых формант гласно-подобных звуков на двухформантной плоскости в координатах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2), изда</w:t>
        <w:softHyphen/>
        <w:t>ваемых 3-х месячными детьми в комфортном состоянии, показал, что их расположение соответствует положению разных гласных взрослой реч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и], [а], [о]. По средним значениям гласнопо-добные [а] и [е] занимают области соответствующих гласных взрос</w:t>
        <w:softHyphen/>
        <w:t>лой речи. Однако большая вариабельность значений указывает на переходы значений первой и второй формант, соответствующие разным гласным. Средние значения [ы] -подобного звука находят</w:t>
        <w:softHyphen/>
        <w:t xml:space="preserve">ся на границе фонемного восприятия гласных [а] и [е], а разброс значений по первой форманте охватывает области расположения гласных [а] и [е], по второй форманте гласных [а], [е] и [о]. Для гласно-подобных звуков [и] и [о] отмечается смещение средних значений первой форманты в более высокочастотную область. [О]-подобные звуки по </w:t>
      </w:r>
      <w:r>
        <w:rPr>
          <w:rFonts w:cs="Times New Roman" w:ascii="Times New Roman" w:hAnsi="Times New Roman"/>
          <w:color w:val="000000"/>
          <w:sz w:val="24"/>
          <w:szCs w:val="24"/>
          <w:lang w:val="en-US"/>
        </w:rPr>
        <w:t>FI</w:t>
      </w:r>
      <w:r>
        <w:rPr>
          <w:rFonts w:cs="Times New Roman" w:ascii="Times New Roman" w:hAnsi="Times New Roman"/>
          <w:color w:val="000000"/>
          <w:sz w:val="24"/>
          <w:szCs w:val="24"/>
        </w:rPr>
        <w:t xml:space="preserve"> смещаются в область гласного [а], а [и]- по</w:t>
        <w:softHyphen/>
        <w:t xml:space="preserve">добные звуки по средним значениям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1 занимают область глас</w:t>
        <w:softHyphen/>
        <w:t>ного [о]. Этот факт был описан нами ранее при рассмотрении при</w:t>
        <w:softHyphen/>
        <w:t>знаков, значимых для распознавания детских гласно-подобных звуков (Ляксо, Петрикова и др., 1999; Ляксо, 2000). Так как значе</w:t>
        <w:softHyphen/>
        <w:t>ния частоты основного тона детских звуков (от 250 до 750-1000 Гц) превышают значения ЧОТ взрослой речи, ЧОТ гласноподобных звуков [е], [ы], [о], [у], [и] может соответствовать значениям пер</w:t>
        <w:softHyphen/>
        <w:t>вой форманты соответствующих гласных взрослой речи. Из-за высоких значений частоты основного тона для гласноподобных [о] и [у] значения первой форманты смещаются в более высоко</w:t>
        <w:softHyphen/>
        <w:t>частотную область и, как следствие, наблюдаются соответствую</w:t>
        <w:softHyphen/>
        <w:t>щее изменение значений второй форма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нструментальный анализ гласноподобных звуков детей, издаваемых в психоэмоциональном состоянии, по</w:t>
        <w:softHyphen/>
        <w:t>казал, что значения их формант занимают широкие области рас</w:t>
        <w:softHyphen/>
        <w:t>положения на двухформантной плоскости, со смещением в более высокочастотную область, чем соответствующие гласные взрос</w:t>
        <w:softHyphen/>
        <w:t>лой речи. По спектральным характеристикам гласноподобные зву</w:t>
        <w:softHyphen/>
        <w:t>ки, издаваемые в состоянии комфорта и дискомфорта, значимо не изменялись на протяжении год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звуков, произносимых детьми в спокойном состоянии, по</w:t>
        <w:softHyphen/>
        <w:t>казано иное расположение их формант на двухформантной шго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сти, чем для звуков, генерируемых в психоэмоциональном со</w:t>
        <w:softHyphen/>
        <w:t xml:space="preserve">стоянии. Так, [а], [е], и [ы] -подобные звуки трехмесячных детей по средним значениям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1 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2 занимают области соответствую</w:t>
        <w:softHyphen/>
        <w:t xml:space="preserve">щих гласных. Но по разбросу значений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1 гласно-подобный звук [</w:t>
      </w:r>
      <w:r>
        <w:rPr>
          <w:rFonts w:cs="Times New Roman" w:ascii="Times New Roman" w:hAnsi="Times New Roman"/>
          <w:color w:val="000000"/>
          <w:sz w:val="24"/>
          <w:szCs w:val="24"/>
          <w:lang w:val="en-US"/>
        </w:rPr>
        <w:t>aj</w:t>
      </w:r>
      <w:r>
        <w:rPr>
          <w:rFonts w:cs="Times New Roman" w:ascii="Times New Roman" w:hAnsi="Times New Roman"/>
          <w:color w:val="000000"/>
          <w:sz w:val="24"/>
          <w:szCs w:val="24"/>
        </w:rPr>
        <w:t xml:space="preserve"> захватывает область расположения гласного [е]. Подобная кар</w:t>
        <w:softHyphen/>
        <w:t xml:space="preserve">тина расположения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1 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2 гласно-подобных [а] и [</w:t>
      </w:r>
      <w:r>
        <w:rPr>
          <w:rFonts w:cs="Times New Roman" w:ascii="Times New Roman" w:hAnsi="Times New Roman"/>
          <w:color w:val="000000"/>
          <w:sz w:val="24"/>
          <w:szCs w:val="24"/>
          <w:lang w:val="en-US"/>
        </w:rPr>
        <w:t>ej</w:t>
      </w:r>
      <w:r>
        <w:rPr>
          <w:rFonts w:cs="Times New Roman" w:ascii="Times New Roman" w:hAnsi="Times New Roman"/>
          <w:color w:val="000000"/>
          <w:sz w:val="24"/>
          <w:szCs w:val="24"/>
        </w:rPr>
        <w:t xml:space="preserve"> наблюдает</w:t>
        <w:softHyphen/>
        <w:t>ся и для звуков 6-и, 9-и и 12-месячных детей. В связи с тем, что значения (ЧОТ) незначительно меняются в течение первого года жизни ребенка (</w:t>
      </w:r>
      <w:r>
        <w:rPr>
          <w:rFonts w:cs="Times New Roman" w:ascii="Times New Roman" w:hAnsi="Times New Roman"/>
          <w:color w:val="000000"/>
          <w:sz w:val="24"/>
          <w:szCs w:val="24"/>
          <w:lang w:val="en-US"/>
        </w:rPr>
        <w:t>Delac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owlow</w:t>
      </w:r>
      <w:r>
        <w:rPr>
          <w:rFonts w:cs="Times New Roman" w:ascii="Times New Roman" w:hAnsi="Times New Roman"/>
          <w:color w:val="000000"/>
          <w:sz w:val="24"/>
          <w:szCs w:val="24"/>
        </w:rPr>
        <w:t>,1978), гласно-подобные звуки [и], [о] 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 этот период по своим значениям первой и второй фор</w:t>
        <w:softHyphen/>
        <w:t>манты не занимают области соответствующих гласных взрослой речи на двухформантной плоск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полученные в ходе фонетического и инструмен</w:t>
        <w:softHyphen/>
        <w:t>тального описания тестового материала, отражают общий ход во</w:t>
        <w:softHyphen/>
        <w:t>кально-речевого развития детей, развивающихся в разных языко</w:t>
        <w:softHyphen/>
        <w:t xml:space="preserve">вых средах (см. обзор </w:t>
      </w:r>
      <w:r>
        <w:rPr>
          <w:rFonts w:cs="Times New Roman" w:ascii="Times New Roman" w:hAnsi="Times New Roman"/>
          <w:color w:val="000000"/>
          <w:sz w:val="24"/>
          <w:szCs w:val="24"/>
          <w:lang w:val="en-US"/>
        </w:rPr>
        <w:t>Vihman</w:t>
      </w:r>
      <w:r>
        <w:rPr>
          <w:rFonts w:cs="Times New Roman" w:ascii="Times New Roman" w:hAnsi="Times New Roman"/>
          <w:color w:val="000000"/>
          <w:sz w:val="24"/>
          <w:szCs w:val="24"/>
        </w:rPr>
        <w:t>,1996) и указывают на направление фонологического развития. Переход от младенческих вокализа</w:t>
        <w:softHyphen/>
        <w:t>ций к лингвистическим категориям лежит в основе фонологичес</w:t>
        <w:softHyphen/>
        <w:t>кого развития (</w:t>
      </w:r>
      <w:r>
        <w:rPr>
          <w:rFonts w:cs="Times New Roman" w:ascii="Times New Roman" w:hAnsi="Times New Roman"/>
          <w:color w:val="000000"/>
          <w:sz w:val="24"/>
          <w:szCs w:val="24"/>
          <w:lang w:val="en-US"/>
        </w:rPr>
        <w:t>Oiler</w:t>
      </w:r>
      <w:r>
        <w:rPr>
          <w:rFonts w:cs="Times New Roman" w:ascii="Times New Roman" w:hAnsi="Times New Roman"/>
          <w:color w:val="000000"/>
          <w:sz w:val="24"/>
          <w:szCs w:val="24"/>
        </w:rPr>
        <w:t>, 1980). Процесс фонологического развития идет по направлению уменьшения врожденных младенческих зву</w:t>
        <w:softHyphen/>
        <w:t>ков, и появления и стабилизации признаков звуков, специфич</w:t>
        <w:softHyphen/>
        <w:t>ных для языкового окружения, в котором развивается младенец (</w:t>
      </w:r>
      <w:r>
        <w:rPr>
          <w:rFonts w:cs="Times New Roman" w:ascii="Times New Roman" w:hAnsi="Times New Roman"/>
          <w:color w:val="000000"/>
          <w:sz w:val="24"/>
          <w:szCs w:val="24"/>
          <w:lang w:val="en-US"/>
        </w:rPr>
        <w:t>Werk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gg</w:t>
      </w:r>
      <w:r>
        <w:rPr>
          <w:rFonts w:cs="Times New Roman" w:ascii="Times New Roman" w:hAnsi="Times New Roman"/>
          <w:color w:val="000000"/>
          <w:sz w:val="24"/>
          <w:szCs w:val="24"/>
        </w:rPr>
        <w:t>, 199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Звуки детей, относимые группами аудиторов к категориям фонем и звукосочетаний русск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тестового материала мы использовали методы инст</w:t>
        <w:softHyphen/>
        <w:t>рументального и фонетического анализа, и на основании резуль</w:t>
        <w:softHyphen/>
        <w:t>татов заключили о возможности отнесения детских звуков, опи</w:t>
        <w:softHyphen/>
        <w:t>сываемых с помощью классических акустических и фонетических признаков, к категориям русского языка. Однако вопрос о том, как воспринимаются детские звуки взрослыми-носителями язы</w:t>
        <w:softHyphen/>
        <w:t>ка, остался открыт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ей данной части исследования явилось выявление воз</w:t>
        <w:softHyphen/>
        <w:t>можности отнесения взрослыми детских звуков, представленных в тестах, к фонемным категориям русск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показали, что всеми аудиторами легче распознавались простые гласноподобные звуки, в сложных звуко</w:t>
        <w:softHyphen/>
        <w:t>сочетаниях аудиторами выделялись ключевые фонемы. С точки зрения аудиторов разных групп, достоверно (с вероятностью более 75%) в вокализациях младенцев на протяжении первого полугодия жизни выделялись звуки, сходные по звучанию с гласными рус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47490" cy="190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47490" cy="19075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мее.</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6 не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9мв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12ме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Частота встречаемости гласноподобных звуков, описываемых с помощью МФА как звуки переднего, среднего и заднего ряда, относимых аудиторами с вероятностью 75% к гласным русск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ый цвет ухазывает на процентное содержание гласноподобных определенного ряда: серый цвет-переднего, темно-серый — среднего, светлый — заднего ря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зыка [а], [и], [о] 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 звуковых сигналах детей второго полуго</w:t>
        <w:softHyphen/>
        <w:t>дия— гласные [а], [е], [и] 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рис.1). Для каждого из звуков [а], [э], [о],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ы], представлено их количество, относимое специ</w:t>
        <w:softHyphen/>
        <w:t>алистами-экспертами и остальными группами аудиторов к катего</w:t>
        <w:softHyphen/>
        <w:t>риям гласных русского языка, от общего количества подобных зву</w:t>
        <w:softHyphen/>
        <w:t>ков, содержащихся в тестовом материале. Наиболее сложным для аудиторов явилось отнесение [о] и [э]-подобных звуков к катего</w:t>
        <w:softHyphen/>
        <w:t>риям гласных русского языка. Гласные [ы] выделялись только груп</w:t>
        <w:softHyphen/>
        <w:t>пой аудиторов-специалистов и не выделялись аудиторами с опы</w:t>
        <w:softHyphen/>
        <w:t>том и без опыта работы с детьми. Следует отметить, что достоверно аудиторами-специалистами распознавались все гласные, за исклю</w:t>
        <w:softHyphen/>
        <w:t>чение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 в 6 и 12 месяцев. Всеми группами аудиторов наиболее успешно распознавались звуки, относимые к категории гласного [а], и [и]-подобные звуки, как относящиеся к категории гласного (и]. Не выявлено значимых различий между группами аудиторов с «опытом» и без «опыта» при описании детских звуков. Большин</w:t>
        <w:softHyphen/>
        <w:t>ство аудиторов-неспециалистов, так же, как и специалисты (более 75%), для всех возрастных срезов детей правильно описывали зву</w:t>
        <w:softHyphen/>
        <w:t>ки, относимые к категории гласного [а]. На основе аудиторского анализа всеми группами аудиторов звуки, относимые к категории гласного [е], выявлены в вокализациях 9-и месячных детей, к кате</w:t>
        <w:softHyphen/>
        <w:t>гории гласного [о] — в звуковых сигналах-6-месячных детей, к ка</w:t>
        <w:softHyphen/>
        <w:t>тегории гласног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 небольшое количество звуков в вокализаци</w:t>
        <w:softHyphen/>
        <w:t>ях детей 3-х месячного возраста, и в вокализациях 9-и и 12-месяч</w:t>
        <w:softHyphen/>
        <w:t>ны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 Фонетический анализ выделенных аудиторами глас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нетическое описание звуков, определяемых аудиторами как гласный [а], производилось с помощью символов, представляю</w:t>
        <w:softHyphen/>
        <w:t>щих звуки переднего ряда нижнего и среднего подъема. Основ</w:t>
        <w:softHyphen/>
        <w:t>ные замены связаны с определением звука [а] как [е]-подобного и переходных форм между [а/е] и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А]-подобные звуки детей второго полугодия жизни с помощью МФА описывали меньшим количеством символов, чем звуки первого полугодия. При описа</w:t>
        <w:softHyphen/>
        <w:t>нии [</w:t>
      </w:r>
      <w:r>
        <w:rPr>
          <w:rFonts w:cs="Times New Roman" w:ascii="Times New Roman" w:hAnsi="Times New Roman"/>
          <w:color w:val="000000"/>
          <w:sz w:val="24"/>
          <w:szCs w:val="24"/>
          <w:lang w:val="en-US"/>
        </w:rPr>
        <w:t>aj</w:t>
      </w:r>
      <w:r>
        <w:rPr>
          <w:rFonts w:cs="Times New Roman" w:ascii="Times New Roman" w:hAnsi="Times New Roman"/>
          <w:color w:val="000000"/>
          <w:sz w:val="24"/>
          <w:szCs w:val="24"/>
        </w:rPr>
        <w:t>-подобных звуков с помощью САМ ПА отмечали уменьше</w:t>
        <w:softHyphen/>
        <w:t>ние ошибок (определение как [е], переход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ил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ри опи</w:t>
        <w:softHyphen/>
        <w:t>сании звуков детей с увеличением их возраста. Выявлено умень</w:t>
        <w:softHyphen/>
        <w:t>шение числа звуков, которые невозможно транскрибировать с помощью САМПА от 50-55 % в первом полугодии до 28% к две</w:t>
        <w:softHyphen/>
        <w:t>надцатимесячному возрасту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подобные звуки, отнесенные аудиторами (специалистами) к категории гласного [е], описывали как различные варианты [е]-подобных звуков, преимущественно переднего ряда среднего подъема и среднего ряда среднего подъема. [Е]-подобные звуки, выделяемые в вокализациях трехмесячных детей, описывали как равномерное распределение [е] — 33% и [и] — 33% звуков, пере</w:t>
        <w:softHyphen/>
        <w:t>ходная форма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и замена звука [е] н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 17%. Следует от</w:t>
        <w:softHyphen/>
        <w:t>метить, что [е]-подобные звуки младенцев трех месячного возра</w:t>
        <w:softHyphen/>
        <w:t>ста невозможно описать с помощью САМПА. В вокализациях ше</w:t>
        <w:softHyphen/>
        <w:t>стимесячных детей небольшое количество звуков, относимое специалистами к категории гласного [е] — 12%, описывается с по</w:t>
        <w:softHyphen/>
        <w:t>мощью МФА как звуки [е] среднего подъема переднего ряда. 80% выделенных звуков не транскрибируется с помощью САМПА и только 5 % из них определяется как гласный (е]. Замена [е]- по</w:t>
        <w:softHyphen/>
        <w:t>добных звуков на [а] составляла 15%. [э]- подобные звуки девяти</w:t>
        <w:softHyphen/>
        <w:t>месячных детей с помощью САМПА транскрибировались как гласные [е] — 14%,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4% и переходные формы между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28%. Количество нетранскрибируемых звуков— 43%, уменьша</w:t>
        <w:softHyphen/>
        <w:t>лось по сравнению с таковыми звуками первого полугодия. [Е]-подобные звуки двенадцатимесячных детей описывали с помощью МФА и САМПА только соответствующими символами, то есть все выделяемые аудиторами [е]~ подобные звуки относятся к катего</w:t>
        <w:softHyphen/>
        <w:t>рии гласного [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фонетическом описании [и]- и [о]- подобных звуков также выявлена закономерность, касающаяся транскрибирования звуков трехмесячных детей при помощи большего количества символов и ^Шечено наличие переходных форм между [о/и] и [и/о]. К двенад-Цэтимесячному возрасту (</w:t>
      </w:r>
      <w:r>
        <w:rPr>
          <w:rFonts w:cs="Times New Roman" w:ascii="Times New Roman" w:hAnsi="Times New Roman"/>
          <w:color w:val="000000"/>
          <w:sz w:val="24"/>
          <w:szCs w:val="24"/>
          <w:lang w:val="en-US"/>
        </w:rPr>
        <w:t>uj</w:t>
      </w:r>
      <w:r>
        <w:rPr>
          <w:rFonts w:cs="Times New Roman" w:ascii="Times New Roman" w:hAnsi="Times New Roman"/>
          <w:color w:val="000000"/>
          <w:sz w:val="24"/>
          <w:szCs w:val="24"/>
        </w:rPr>
        <w:t>-подобные звуки, относимые аудитора</w:t>
        <w:softHyphen/>
        <w:t xml:space="preserve">ми к категории гласного </w:t>
      </w:r>
      <w:r>
        <w:rPr>
          <w:rFonts w:cs="Times New Roman" w:ascii="Times New Roman" w:hAnsi="Times New Roman"/>
          <w:color w:val="000000"/>
          <w:sz w:val="24"/>
          <w:szCs w:val="24"/>
          <w:lang w:val="en-US"/>
        </w:rPr>
        <w:t>Ju</w:t>
      </w:r>
      <w:r>
        <w:rPr>
          <w:rFonts w:cs="Times New Roman" w:ascii="Times New Roman" w:hAnsi="Times New Roman"/>
          <w:color w:val="000000"/>
          <w:sz w:val="24"/>
          <w:szCs w:val="24"/>
        </w:rPr>
        <w:t>], транскрибируются с помощь двух си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соответствующие гласные. Для [о]-подобных звуков — их отне</w:t>
        <w:softHyphen/>
        <w:t>сение к категории гласного [о] — происходит в девятимесячном воз</w:t>
        <w:softHyphen/>
        <w:t>расте детей. Как указано выше, тестовый материал не содержал глас</w:t>
        <w:softHyphen/>
        <w:t>ного [о] в звуковых сигналах детей двенадцатого месяца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сноподобный зву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оявляется в вокальном репертуаре де</w:t>
        <w:softHyphen/>
        <w:t>тей второго полугодия. Поэтому,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одобные звуки трехмесячных детей в большей степени транскрибирукугся МФА как переходные формы между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ы], [ы/</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е/ы] и не описываются с помощью САМП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одобные звуки детей второго полугодия, при помощи САМПА описаны как гласный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с помощью МФА— для девяти</w:t>
        <w:softHyphen/>
        <w:t>месячных детей, как аллофоны гласного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и переходные формы от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 по 3 3 %. Количество гласны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ыделенных аудиторами (все</w:t>
        <w:softHyphen/>
        <w:t>ми группами и специалистами) в звуковых сигналах детей, по отно</w:t>
        <w:softHyphen/>
        <w:t>шению к общему количеству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одобных звуков составляет неболь</w:t>
        <w:softHyphen/>
        <w:t>шой процент (8%). Однако все выделенные звуки описываются как гласные переднего ряда верхнего подъ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ого внимания заслуживает фонетическое транскрибиро</w:t>
        <w:softHyphen/>
        <w:t>вание звуков, напоминающих по звучанию гласный [ы], и выде</w:t>
        <w:softHyphen/>
        <w:t>ленных на основе прослушивания только группой аудиторов — специалистов. [Ы]-подобные звуки детей трехмесячного возрас</w:t>
        <w:softHyphen/>
        <w:t>та описаны с помощью МФА как звуки преимущественно верх</w:t>
        <w:softHyphen/>
        <w:t>него подъема среднего ряда и верхнего подъема переднего ряда, звуки среднего ряда среднего подъема, а также как переходные формы. Больше половины (54%) этих звуков невозможно транс</w:t>
        <w:softHyphen/>
        <w:t>крибировать с помощью САМПА. Остальные звуки описываются как гласны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и переходные формы от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одобная картина сохраняется и при описании [ы]- подобных звуков шестимесяч</w:t>
        <w:softHyphen/>
        <w:t>ных детей. Следует отметить, что обе используемые в работе сис</w:t>
        <w:softHyphen/>
        <w:t>темы транскрибирования (МФА и САМПА) не позволяют отнес</w:t>
        <w:softHyphen/>
        <w:t>ти слышимые звуки к категории гласного [ы]. Большой процент слышимых звуков не описывается с помощью САМПА. Обе сис</w:t>
        <w:softHyphen/>
        <w:t>темы транскрипций относят только 14% выделяемых аудиторами звуков девятимесячных детей к гласному [ы]. Для двенадцатиме</w:t>
        <w:softHyphen/>
        <w:t>сячных детей МФА описывает [ы]- подобные звуки как гласные [ы! — 50% и [</w:t>
      </w:r>
      <w:r>
        <w:rPr>
          <w:rFonts w:cs="Times New Roman" w:ascii="Times New Roman" w:hAnsi="Times New Roman"/>
          <w:color w:val="000000"/>
          <w:sz w:val="24"/>
          <w:szCs w:val="24"/>
          <w:lang w:val="en-US"/>
        </w:rPr>
        <w:t>ij</w:t>
      </w:r>
      <w:r>
        <w:rPr>
          <w:rFonts w:cs="Times New Roman" w:ascii="Times New Roman" w:hAnsi="Times New Roman"/>
          <w:color w:val="000000"/>
          <w:sz w:val="24"/>
          <w:szCs w:val="24"/>
        </w:rPr>
        <w:t xml:space="preserve"> (аллофон) — 50%; САМПА относит 85% звуков к гласному [ы] и 15% слышимых звуков транскрибирует как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говоря об изменении фонетического состава звуков на протяжении первого года жизни, можно заключить о направлении развития от звуков преимущественно переднего и среднего ряда — в первом полугодии, к появлению звуков заднего ряда—во втором по</w:t>
        <w:softHyphen/>
        <w:t>лугодии (рис.1). Этот факт свидетельствует об усложнении артику</w:t>
        <w:softHyphen/>
        <w:t>ляции ребенка, требующейся для произнесения звуков заднего ря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оведенный анализ выявляемых аудиторами звуков позволяет заключить, что распознаются, как соответств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шие гласные русского языка, с большим успехом те звуки, кото</w:t>
        <w:softHyphen/>
        <w:t>рые могут быть транскриб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кализации двенадцатимесячных детей содержат практичес</w:t>
        <w:softHyphen/>
        <w:t>ки все гласные, специфические для русского языка, хотя в про</w:t>
        <w:softHyphen/>
        <w:t>центном соотношении их количество незнач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 Инструментальный анализ выделенных аудиторами глас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вуки, относимые группами аудиторов к категориям гласных (с ве</w:t>
        <w:softHyphen/>
        <w:t>роятностью более 75%), по значениям двух первых формант на двух</w:t>
        <w:softHyphen/>
        <w:t>формантной плоскости занимали области соответствующих глас</w:t>
        <w:softHyphen/>
        <w:t>ных. Таким образом, аудиторы выбирали те младенческие гласно-подобные звуки, которые по своим признакам (акустическим характеристикам) соответствовали гласным взрослой речи (Рис.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с. </w:t>
      </w:r>
      <w:r>
        <w:rPr>
          <w:rFonts w:cs="Times New Roman" w:ascii="Times New Roman" w:hAnsi="Times New Roman"/>
          <w:i/>
          <w:iCs/>
          <w:color w:val="000000"/>
          <w:sz w:val="24"/>
          <w:szCs w:val="24"/>
        </w:rPr>
        <w:t>2 Инструментальный анализ звуков, относимых всеми аудиторами с более чем 75 % вероятностью к соответствующим категориям гласных русск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иниями показаны фонемные границы между гласными </w:t>
      </w:r>
      <w:r>
        <w:rPr>
          <w:rFonts w:cs="Times New Roman" w:ascii="Times New Roman" w:hAnsi="Times New Roman"/>
          <w:color w:val="000000"/>
          <w:sz w:val="24"/>
          <w:szCs w:val="24"/>
          <w:lang w:val="en-US" w:eastAsia="en-US"/>
        </w:rPr>
        <w:t xml:space="preserve">[i], </w:t>
      </w:r>
      <w:r>
        <w:rPr>
          <w:rFonts w:cs="Times New Roman" w:ascii="Times New Roman" w:hAnsi="Times New Roman"/>
          <w:color w:val="000000"/>
          <w:sz w:val="24"/>
          <w:szCs w:val="24"/>
        </w:rPr>
        <w:t xml:space="preserve">[е], </w:t>
      </w:r>
      <w:r>
        <w:rPr>
          <w:rFonts w:cs="Times New Roman" w:ascii="Times New Roman" w:hAnsi="Times New Roman"/>
          <w:color w:val="000000"/>
          <w:sz w:val="24"/>
          <w:szCs w:val="24"/>
          <w:lang w:val="en-US" w:eastAsia="en-US"/>
        </w:rPr>
        <w:t xml:space="preserve">[u], </w:t>
      </w:r>
      <w:r>
        <w:rPr>
          <w:rFonts w:cs="Times New Roman" w:ascii="Times New Roman" w:hAnsi="Times New Roman"/>
          <w:color w:val="000000"/>
          <w:sz w:val="24"/>
          <w:szCs w:val="24"/>
          <w:lang w:val="en-US"/>
        </w:rPr>
        <w:t>Jo</w:t>
      </w:r>
      <w:r>
        <w:rPr>
          <w:rFonts w:cs="Times New Roman" w:ascii="Times New Roman" w:hAnsi="Times New Roman"/>
          <w:color w:val="000000"/>
          <w:sz w:val="24"/>
          <w:szCs w:val="24"/>
        </w:rPr>
        <w:t>] и [а] на Двухформантной плоскости (поданным Слепокуровой.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eastAsia="en-US"/>
        </w:rPr>
        <w:t xml:space="preserve">Fl </w:t>
      </w:r>
      <w:r>
        <w:rPr>
          <w:rFonts w:cs="Times New Roman" w:ascii="Times New Roman" w:hAnsi="Times New Roman"/>
          <w:color w:val="000000"/>
          <w:sz w:val="24"/>
          <w:szCs w:val="24"/>
        </w:rPr>
        <w:t xml:space="preserve">— частота первой форманты (Гц); </w:t>
      </w:r>
      <w:r>
        <w:rPr>
          <w:rFonts w:cs="Times New Roman" w:ascii="Times New Roman" w:hAnsi="Times New Roman"/>
          <w:color w:val="000000"/>
          <w:sz w:val="24"/>
          <w:szCs w:val="24"/>
          <w:lang w:val="en-US" w:eastAsia="en-US"/>
        </w:rPr>
        <w:t xml:space="preserve">F2 </w:t>
      </w:r>
      <w:r>
        <w:rPr>
          <w:rFonts w:cs="Times New Roman" w:ascii="Times New Roman" w:hAnsi="Times New Roman"/>
          <w:color w:val="000000"/>
          <w:sz w:val="24"/>
          <w:szCs w:val="24"/>
        </w:rPr>
        <w:t>— частота второй форманты (Гц) Точками указаны средние значения формантных частот, отложенные на пере</w:t>
        <w:softHyphen/>
        <w:t xml:space="preserve">сечении </w:t>
      </w:r>
      <w:r>
        <w:rPr>
          <w:rFonts w:cs="Times New Roman" w:ascii="Times New Roman" w:hAnsi="Times New Roman"/>
          <w:color w:val="000000"/>
          <w:sz w:val="24"/>
          <w:szCs w:val="24"/>
          <w:lang w:val="en-US" w:eastAsia="en-US"/>
        </w:rPr>
        <w:t xml:space="preserve">F1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en-US" w:eastAsia="en-US"/>
        </w:rPr>
        <w:t xml:space="preserve">F2 </w:t>
      </w:r>
      <w:r>
        <w:rPr>
          <w:rFonts w:cs="Times New Roman" w:ascii="Times New Roman" w:hAnsi="Times New Roman"/>
          <w:color w:val="000000"/>
          <w:sz w:val="24"/>
          <w:szCs w:val="24"/>
        </w:rPr>
        <w:t>на двухформантной плоскости. Вертикальные и горизонтальные линии, отходящие отточек, указывают на величину стандартного отклонения для первой (по горизонтали) и второй (по вертикали) форм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20515" cy="304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20515" cy="304482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оложение на двухформантной плоскости значений двух первых формант звуков, относимых аудиторами к гласным русско</w:t>
        <w:softHyphen/>
        <w:t>го языка, соответствует областям расположения соответствующих гласных для звуков: [а], [и] — в 3, 6, 9, 12 месяцев; [е] — в 3, 6, 9 месяцев. Звуки [е] для двенадцатимесячных детей по своим сред</w:t>
        <w:softHyphen/>
        <w:t>ним значениям располагаются в области гласного [а] на двухфор</w:t>
        <w:softHyphen/>
        <w:t>мантной плоскости. На двухформантной плоскости детский звук [о] по формантным значениям занимает область соответствующе</w:t>
        <w:softHyphen/>
        <w:t>го гласного в 6 месяцев; гласноподобный звук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о значениям вто</w:t>
        <w:softHyphen/>
        <w:t>рой форманты совпадает с гласным взрослой речи, но имеет более высокие значения первой форманты. [Ы]- подобные звуки в вока</w:t>
        <w:softHyphen/>
        <w:t>лизациях 3,6,9 месяца жизни детей по значениям двух первых фор</w:t>
        <w:softHyphen/>
        <w:t>мант занимает положение между [е] и [а] на двухформантной плос</w:t>
        <w:softHyphen/>
        <w:t>кости, а к двенадцатому месяцу жизни детей располагается в обла</w:t>
        <w:softHyphen/>
        <w:t>сти, соответствующей гласному [ы] взросл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использования для описания детских гласнопо-добньгх звуков классических признаков, применяемых при опи</w:t>
        <w:softHyphen/>
        <w:t>сании гласных взрослой речи, свидетельствует о четкой их арти</w:t>
        <w:softHyphen/>
        <w:t>куляции, и подтверждает заключение (Галунов, Ляксо, 2001) отом, что нечеткие младенческие вокализации описываются на основе совокупности признаков. По мере увеличения артикуляционных возможностей ребенка возрастает вероятность применения при</w:t>
        <w:softHyphen/>
        <w:t>знаков, значимых для описания гласных взрослой ре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 Дополнительная информация, определяемая группами аудиторов по звуковым сигналам де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1. Определение возраста ребенка по его звуковым сигн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ее сложной задачей для всех групп аудиторов явилось оп</w:t>
        <w:softHyphen/>
        <w:t>ределение возраста ребенка. Всеми группами аудиторов лучше распознавался возраст детей первого полугодия по сравнению со вторым. Для сигналов детей второго полугодия жизни распозна</w:t>
        <w:softHyphen/>
        <w:t>вание возраста лучше происходило при рассмотрении сигналов, генерируемых ребенком в спокойном состоянии. Меньшее число ошибок допускается при определении возраста по звуковым сиг</w:t>
        <w:softHyphen/>
        <w:t>налам детей двенадцатого месяца жизни. Наибольшее количество ошибок допускалось всеми группами аудиторов при определении возраста ребенка по звуковым сигналам шестимесячных детей (При распознавании возраста только для одного ребенка выявле</w:t>
        <w:softHyphen/>
        <w:t>ны достоверные различия (р&lt;0,05) — по критерию Краскела-Уол-лиса — между специалистами, лучше определявшими возраст дан</w:t>
        <w:softHyphen/>
        <w:t>ного ребенка, по сравнению с неспециалис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факт заслуживает особого внимания, ибо именно в перио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j</w:t>
      </w:r>
      <w:r>
        <w:rPr>
          <w:rFonts w:cs="Times New Roman" w:ascii="Times New Roman" w:hAnsi="Times New Roman"/>
          <w:color w:val="000000"/>
          <w:sz w:val="24"/>
          <w:szCs w:val="24"/>
        </w:rPr>
        <w:t>- 4-х — до 5-и месяцев в анатомо-функциональной организации вокального тракта ребенка происходят значимые изменения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rray</w:t>
      </w:r>
      <w:r>
        <w:rPr>
          <w:rFonts w:cs="Times New Roman" w:ascii="Times New Roman" w:hAnsi="Times New Roman"/>
          <w:color w:val="000000"/>
          <w:sz w:val="24"/>
          <w:szCs w:val="24"/>
        </w:rPr>
        <w:t>, 1982). Первичные изменения связаны с изоляцией (вслед</w:t>
        <w:softHyphen/>
        <w:t>ствие появления перегородки) оральной и назальной полостей и морфологической специализацией тканей в разных частях вокаль</w:t>
        <w:softHyphen/>
        <w:t>ного тракта. Созревание анатомической структуры обусловливает более четкую координацию артикуляционных движений при зву-когенерации и является значимым фактором для эволюции фоне-хических способностей ребенка. В то же время, первые различия вызывают трудности в определении возраста ребенка по звуковым сигналам, ибо еще не соответствуют звукам 9 и 12-месячных детей, но уже не соответствуют звукам 3-х месячных младенце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2. Определение психоэмоционального состоя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 его звуковым сигнал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эмоциональное состояние ребенка определяется аудитора</w:t>
        <w:softHyphen/>
        <w:t>ми лучше, чем его возраст. Все группы аудиторов достоверно луч</w:t>
        <w:softHyphen/>
        <w:t>ше распознают состояние дискомфорта, чем спокойное или радо</w:t>
        <w:softHyphen/>
        <w:t>стно-восторженное состояние ребенка. «Положительно» окрашен</w:t>
        <w:softHyphen/>
        <w:t>ные сигналы распознаются хуже. «Отрицательно» окрашенные сигналы лучше определяются в сигналах детей первого полугодия жизни. На протяжении первого года жизни ребенка взрослый пре</w:t>
        <w:softHyphen/>
        <w:t>имущественно ориентируется на невербальный характер детских звуков, а сигнал дискомфорта имеет большее биологическое зна</w:t>
        <w:softHyphen/>
        <w:t>чение и воспринимается как сигнал, требующий внимания и по</w:t>
        <w:softHyphen/>
        <w:t>мощи взрослого (</w:t>
      </w:r>
      <w:r>
        <w:rPr>
          <w:rFonts w:cs="Times New Roman" w:ascii="Times New Roman" w:hAnsi="Times New Roman"/>
          <w:color w:val="000000"/>
          <w:sz w:val="24"/>
          <w:szCs w:val="24"/>
          <w:lang w:val="en-US"/>
        </w:rPr>
        <w:t>Harris</w:t>
      </w:r>
      <w:r>
        <w:rPr>
          <w:rFonts w:cs="Times New Roman" w:ascii="Times New Roman" w:hAnsi="Times New Roman"/>
          <w:color w:val="000000"/>
          <w:sz w:val="24"/>
          <w:szCs w:val="24"/>
        </w:rPr>
        <w:t>, 1989). В исследовании по изучению воз</w:t>
        <w:softHyphen/>
        <w:t>растных закономерностей формирования интонационной струк</w:t>
        <w:softHyphen/>
        <w:t>туры плача (Кушнир, 1994) указывается, что при переходе от периода новорожденное™ (1-й месяц жизни) к периоду младенчества в пла</w:t>
        <w:softHyphen/>
        <w:t>чах детей появляются активные составляющие в интонационной структуре, оцениваемые взрослыми как обращенность и ориенти</w:t>
        <w:softHyphen/>
        <w:t>рованность на деятельность взрослых и определяемые матерями-экспертами. Возможность выявления аудиторами тонких града</w:t>
        <w:softHyphen/>
        <w:t>ций состояний в голосе ребенка показана (</w:t>
      </w:r>
      <w:r>
        <w:rPr>
          <w:rFonts w:cs="Times New Roman" w:ascii="Times New Roman" w:hAnsi="Times New Roman"/>
          <w:color w:val="000000"/>
          <w:sz w:val="24"/>
          <w:szCs w:val="24"/>
          <w:lang w:val="en-US"/>
        </w:rPr>
        <w:t>Shimu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maizumi</w:t>
      </w:r>
      <w:r>
        <w:rPr>
          <w:rFonts w:cs="Times New Roman" w:ascii="Times New Roman" w:hAnsi="Times New Roman"/>
          <w:color w:val="000000"/>
          <w:sz w:val="24"/>
          <w:szCs w:val="24"/>
        </w:rPr>
        <w:t>, 1995) Уже для детей двухмесячного возраста. Рассматривая генезис се</w:t>
        <w:softHyphen/>
        <w:t>мантических функций звуковой коммуникативной системы у де</w:t>
        <w:softHyphen/>
        <w:t>тей в довербальный период усвоения языка, заключают (Ковши</w:t>
        <w:softHyphen/>
        <w:t>ков, 1994), что невербальные вокализации, отражая биологичес</w:t>
        <w:softHyphen/>
        <w:t>кие состояния организма и являясь средством для тренировки артикуляционного аппарата ребенка, в то же время имеют выра</w:t>
        <w:softHyphen/>
        <w:t>женный предзнаковый характ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полученные при прослушивании детских звуков в на</w:t>
        <w:softHyphen/>
        <w:t>шем исследовании, совпадают с результатами инструментально-г° анализа и отражаются в изменении частоты основного тона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и от состояния ребенка, которое взрослый аудитор спо</w:t>
        <w:softHyphen/>
        <w:t>собен определ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шибки, связанные с распознаванием знака состояния можно определить как замену одного состояния ребенка на прямо проти</w:t>
        <w:softHyphen/>
        <w:t>воположное, что отмечается и другими исследователями (Павлико-ва, Новикова, 2000). К примеру, аудиторы относят к категории ком</w:t>
        <w:softHyphen/>
        <w:t>фортных звуков сигналы, издаваемые в состоянии дискомфо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следовании не выявлено четкой корреляции между возра</w:t>
        <w:softHyphen/>
        <w:t>стом, полом, образованием, опытом общения с детьми первых лет жизни и состояние по предъявляемым акустическим сигналам. В целом не выявлено значимых различий между группами аудито</w:t>
        <w:softHyphen/>
        <w:t>ров «с опытом»- и «без опыта» общения с детьми при описании пси</w:t>
        <w:softHyphen/>
        <w:t>хоэмоционального состояния ребенка по его звуковым сигналам. В исследовании других авторов (Павликова, Новикова, 2000) при предъявлении группе аудиторов сигналов трехмесячного младен</w:t>
        <w:softHyphen/>
        <w:t>ца, издаваемых им в разном функциональном состоянии, также было показано, что все аудиторы независимо от наличия опыта общения с маленькими детьми способны правильно распознавать эмоциональный характер зву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нденция к более успешному распознаванию психоэмоцио</w:t>
        <w:softHyphen/>
        <w:t>нального состояния ребенка группой специалистов по сравнению с неспециалистами имела место при работе со всем тестовым ма</w:t>
        <w:softHyphen/>
        <w:t>териалом, однако значимые отличия (критерий Краскела-Уолли-са) показаны только для аудиторов, которым предъявляли тесто</w:t>
        <w:softHyphen/>
        <w:t>вый материал, содержащий звуковые сигналы дву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ходе исследования выявлено, что состояние ребенка по сравнению с возрастом является наиболее значимым фак</w:t>
        <w:softHyphen/>
        <w:t>тором для аудиторов, особенно в течение первого полугодия жизни ребенка, который находит отражение в звуковых сигналов де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исследование показало, что взрослые-носители язы</w:t>
        <w:softHyphen/>
        <w:t>ка относят часть детских звуков, продуцируемых младенцами на протяжении первого года жизни, к звукам, характерным для рус</w:t>
        <w:softHyphen/>
        <w:t>ского языка. При этом можно предположить, что при описании звуков аудиторы осуществляют процесс сопоставления слышимо</w:t>
        <w:softHyphen/>
        <w:t>го звука с существующим у них эталоном. При совпадении при</w:t>
        <w:softHyphen/>
        <w:t>знаков эталона и предъявляемого звука осуществляется процесс отнесения данного звука к соответствующей категории эталона. При несовпадении или недостаточном количестве признаков (ко</w:t>
        <w:softHyphen/>
        <w:t>торые могли бы совпадать с эталонными) у предъявляемого звука осуществляется процесс отнесения сигнала к некоторой иной 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гории. Наиболее значимым признаком является характер арти-^дяции звука, что отражается в данных инструментального ана</w:t>
        <w:softHyphen/>
        <w:t>лиза и фонетической транскрип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полученных в результате комплексного исследова</w:t>
        <w:softHyphen/>
        <w:t>ния данных можно предложить следующую схему фонологичес</w:t>
        <w:softHyphen/>
        <w:t>кого развития русских детей на протяжении первого года жизни (рис. 3). В 3-месячном возрасте дети издают звуки, которые могут быть описаны с помощью множества фонетических символов, ис</w:t>
        <w:softHyphen/>
        <w:t>пользуемых для описания гласных, встречающихся в разных язы-</w:t>
      </w:r>
      <w:r>
        <w:rPr>
          <w:rFonts w:cs="Times New Roman" w:ascii="Times New Roman" w:hAnsi="Times New Roman"/>
          <w:color w:val="000000"/>
          <w:sz w:val="24"/>
          <w:szCs w:val="24"/>
          <w:lang w:val="en-US"/>
        </w:rPr>
        <w:t>jcax</w:t>
      </w:r>
      <w:r>
        <w:rPr>
          <w:rFonts w:cs="Times New Roman" w:ascii="Times New Roman" w:hAnsi="Times New Roman"/>
          <w:color w:val="000000"/>
          <w:sz w:val="24"/>
          <w:szCs w:val="24"/>
        </w:rPr>
        <w:t>. Среди употребляемых знаков встречаются и символы, кото</w:t>
        <w:softHyphen/>
        <w:t>рыми обозначаются звуки данного языка. Носители языка, ка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70835" cy="440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870835" cy="44011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г</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ис.3. Направление фонологического развития в течении первого года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о, и определяют это небольшое количество звуков. Акус</w:t>
        <w:softHyphen/>
        <w:t>тические характеристики гласноподобных звуков отличаются от характеристик соответствующих гласных взрослой речи и поэто</w:t>
        <w:softHyphen/>
        <w:t>му не могут быть описаны только с помощью классических при</w:t>
        <w:softHyphen/>
        <w:t>знаков, каковыми является расположение двух первых формант гласных на двухформантной плоск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фонетическом описании звуков детей 6-9 месяцев наблю</w:t>
        <w:softHyphen/>
        <w:t>дается выделение фонемных категорий и группирование вокруг них различных подобных звуков, обусловленных еще нечетким ха</w:t>
        <w:softHyphen/>
        <w:t>рактером артикуляци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12-месячному возрасту формируются основные фонемные категории гласных, соответствующие русскому языку или только некоторые аллофоны гласных. Одновременно уменьшается чис</w:t>
        <w:softHyphen/>
        <w:t>ло звуков, не специфичных для русского языка. С точки зрения акустического анализа, по мере увеличения артикуляционных воз</w:t>
        <w:softHyphen/>
        <w:t>можностей ребенка возрастает вероятность применения призна</w:t>
        <w:softHyphen/>
        <w:t>ков, значимых для описания гласных взросл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под выявленные закономерности фонологического раз</w:t>
        <w:softHyphen/>
        <w:t>вития физиологическую базу, следует отметить, что в вокальном развитии младенцев важную роль играет миелогенетический цикл (</w:t>
      </w:r>
      <w:r>
        <w:rPr>
          <w:rFonts w:cs="Times New Roman" w:ascii="Times New Roman" w:hAnsi="Times New Roman"/>
          <w:color w:val="000000"/>
          <w:sz w:val="24"/>
          <w:szCs w:val="24"/>
          <w:lang w:val="en-US"/>
        </w:rPr>
        <w:t>Lecours</w:t>
      </w:r>
      <w:r>
        <w:rPr>
          <w:rFonts w:cs="Times New Roman" w:ascii="Times New Roman" w:hAnsi="Times New Roman"/>
          <w:color w:val="000000"/>
          <w:sz w:val="24"/>
          <w:szCs w:val="24"/>
        </w:rPr>
        <w:t>, 1975) и сроки созревании мозговых структур, значимых для развития речи. Согласно одной точке зрения (</w:t>
      </w:r>
      <w:r>
        <w:rPr>
          <w:rFonts w:cs="Times New Roman" w:ascii="Times New Roman" w:hAnsi="Times New Roman"/>
          <w:color w:val="000000"/>
          <w:sz w:val="24"/>
          <w:szCs w:val="24"/>
          <w:lang w:val="en-US"/>
        </w:rPr>
        <w:t>Miln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976, цит. по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olo</w:t>
      </w:r>
      <w:r>
        <w:rPr>
          <w:rFonts w:cs="Times New Roman" w:ascii="Times New Roman" w:hAnsi="Times New Roman"/>
          <w:color w:val="000000"/>
          <w:sz w:val="24"/>
          <w:szCs w:val="24"/>
        </w:rPr>
        <w:t>, 1995), простые вокализации имеют супрокортикаль-ный контроль, превербальный лепет требует функционирования уровня третьего слоя коры; согласно другой — (</w:t>
      </w:r>
      <w:r>
        <w:rPr>
          <w:rFonts w:cs="Times New Roman" w:ascii="Times New Roman" w:hAnsi="Times New Roman"/>
          <w:color w:val="000000"/>
          <w:sz w:val="24"/>
          <w:szCs w:val="24"/>
          <w:lang w:val="en-US"/>
        </w:rPr>
        <w:t>Whitaker</w:t>
      </w:r>
      <w:r>
        <w:rPr>
          <w:rFonts w:cs="Times New Roman" w:ascii="Times New Roman" w:hAnsi="Times New Roman"/>
          <w:color w:val="000000"/>
          <w:sz w:val="24"/>
          <w:szCs w:val="24"/>
        </w:rPr>
        <w:t xml:space="preserve">, 1976, цит. по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olo</w:t>
      </w:r>
      <w:r>
        <w:rPr>
          <w:rFonts w:cs="Times New Roman" w:ascii="Times New Roman" w:hAnsi="Times New Roman"/>
          <w:color w:val="000000"/>
          <w:sz w:val="24"/>
          <w:szCs w:val="24"/>
        </w:rPr>
        <w:t>, 1995), возникновение лепета обусловлено обоюд</w:t>
        <w:softHyphen/>
        <w:t>ным созреванием областей, Брока и Вернике и усилением связи между ними. С помощью гистологического анализа по методу Голь-джи (</w:t>
      </w:r>
      <w:r>
        <w:rPr>
          <w:rFonts w:cs="Times New Roman" w:ascii="Times New Roman" w:hAnsi="Times New Roman"/>
          <w:color w:val="000000"/>
          <w:sz w:val="24"/>
          <w:szCs w:val="24"/>
          <w:lang w:val="en-US"/>
        </w:rPr>
        <w:t>Scheibel</w:t>
      </w:r>
      <w:r>
        <w:rPr>
          <w:rFonts w:cs="Times New Roman" w:ascii="Times New Roman" w:hAnsi="Times New Roman"/>
          <w:color w:val="000000"/>
          <w:sz w:val="24"/>
          <w:szCs w:val="24"/>
        </w:rPr>
        <w:t>, 1993) было проведено изучение созревания слоев коры младенцев в возрасте от 3-х до 72-месячного возраста и обна</w:t>
        <w:softHyphen/>
        <w:t>ружено, что развитие дендритов наиболее значительно в кортикаль</w:t>
        <w:softHyphen/>
        <w:t>ной области и областях моторного контроля, связанных с областью Брока и гомологичными зонами противоположного полушария. Предполагается, что лепет отражает созревание моторной коры в большей степени, чем созревание области Брока. Также отмечает</w:t>
        <w:softHyphen/>
        <w:t>ся, (</w:t>
      </w:r>
      <w:r>
        <w:rPr>
          <w:rFonts w:cs="Times New Roman" w:ascii="Times New Roman" w:hAnsi="Times New Roman"/>
          <w:color w:val="000000"/>
          <w:sz w:val="24"/>
          <w:szCs w:val="24"/>
          <w:lang w:val="en-US"/>
        </w:rPr>
        <w:t>Scheibei</w:t>
      </w:r>
      <w:r>
        <w:rPr>
          <w:rFonts w:cs="Times New Roman" w:ascii="Times New Roman" w:hAnsi="Times New Roman"/>
          <w:color w:val="000000"/>
          <w:sz w:val="24"/>
          <w:szCs w:val="24"/>
        </w:rPr>
        <w:t>,1993) что начальное развитие дендритной системы в областях, связанных с речью, выявлено в правом полушарии, но эта тенденция начинает изменяться (левое полушарие) после пер</w:t>
        <w:softHyphen/>
        <w:t>вого года жизни. Эти данные указывают, что в конце первого года жизни дети имеют относительно опережающее развитие моторных регионов коры, ассоциируемых с вокализациями, и правой, про</w:t>
        <w:softHyphen/>
        <w:t>тивоположной левой речевой области. Такое кортикальное разви</w:t>
        <w:softHyphen/>
        <w:t>тие, по-видимому, подходит для поддержки моторной активности в генерации вокализаций первого года, таковых как гуление и 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т. Опережающее созревание правого полушария головного моз</w:t>
        <w:softHyphen/>
        <w:t>га может поддерживать ритмические процессы, которые приписы</w:t>
        <w:softHyphen/>
        <w:t>вают лепету во второй половине первого года жизни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tche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ncier</w:t>
      </w:r>
      <w:r>
        <w:rPr>
          <w:rFonts w:cs="Times New Roman" w:ascii="Times New Roman" w:hAnsi="Times New Roman"/>
          <w:color w:val="000000"/>
          <w:sz w:val="24"/>
          <w:szCs w:val="24"/>
        </w:rPr>
        <w:t>,1991). Асинхронное развитие между двумя полушариями может обеспечить некоторую самостоятельность в развитии этих кортикальных регионов, в целом обеспечивая конечную интегра</w:t>
        <w:softHyphen/>
        <w:t>цию моторного и сенсорного аспектов речев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озревание мозговых структур, значимых для развития речи, и морфо-функциональные изменения вокального тракта, являясь генетически детерминированными процессами, обусловливают последовательную смену в развитии детских во</w:t>
        <w:softHyphen/>
        <w:t>кализаций. С другой стороны, звуки, специфичные для «семей</w:t>
        <w:softHyphen/>
        <w:t>ного» языка, выявляемые на основе различных методических под</w:t>
        <w:softHyphen/>
        <w:t>ходов, свидетельствуют о влиянии языковой среды на раннее ре</w:t>
        <w:softHyphen/>
        <w:t>чевое развитие ребенка. Полученные в ходе нашего исследования данные указывают на разное соотношение биологического и со</w:t>
        <w:softHyphen/>
        <w:t>циального факторов в становлении звуков на протяжении перво</w:t>
        <w:softHyphen/>
        <w:t>го года жизни. Единичные звуки, относимые носителями языка к фонемам русского языка и описываемые с помощью классичес</w:t>
        <w:softHyphen/>
        <w:t>ких признаков, выявлены уже в трехмесячном возрасте младен</w:t>
        <w:softHyphen/>
        <w:t>цев, что отражает влияние социального окружения. Формирова</w:t>
        <w:softHyphen/>
        <w:t>ние основ фонологической системы языка к концу первого года жизни свидетельствует о возрастающем влиянии социальных фак</w:t>
        <w:softHyphen/>
        <w:t>торов над биологическими. В то же время, по-видимому, говорить о преобладании социальных факторов над биологическими в раз</w:t>
        <w:softHyphen/>
        <w:t>витии речи, можно только после завершения формирования фо</w:t>
        <w:softHyphen/>
        <w:t>нологической системы и усвоения грамматических конструкций, присущих данному язы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в ходе исследования данные позволяют поставить вопрос об использовании сформировавшейся к концу первого года жизни ребенка фонологической системы в первых словах и рече</w:t>
        <w:softHyphen/>
        <w:t>вых конструкциях второго года жизни, и тем самым подтвердить или опровергнуть значимость довербального периода развития для становления ре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ельтгоков В.И., СалаховаАД. </w:t>
      </w:r>
      <w:r>
        <w:rPr>
          <w:rFonts w:cs="Times New Roman" w:ascii="Times New Roman" w:hAnsi="Times New Roman"/>
          <w:color w:val="000000"/>
          <w:sz w:val="24"/>
          <w:szCs w:val="24"/>
        </w:rPr>
        <w:t>Об усвоении детьми звуковой (фонемной) сис</w:t>
        <w:softHyphen/>
        <w:t>темы языка// Вопросы психологи. 1975. №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ндарко </w:t>
      </w:r>
      <w:r>
        <w:rPr>
          <w:rFonts w:cs="Times New Roman" w:ascii="Times New Roman" w:hAnsi="Times New Roman"/>
          <w:i/>
          <w:iCs/>
          <w:color w:val="000000"/>
          <w:sz w:val="24"/>
          <w:szCs w:val="24"/>
          <w:lang w:val="en-US"/>
        </w:rPr>
        <w:t>JI</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Фонетика современного русского языка. СПб.: СПбГУ, 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алунов В.И., Ляксо Е.Е. </w:t>
      </w:r>
      <w:r>
        <w:rPr>
          <w:rFonts w:cs="Times New Roman" w:ascii="Times New Roman" w:hAnsi="Times New Roman"/>
          <w:color w:val="000000"/>
          <w:sz w:val="24"/>
          <w:szCs w:val="24"/>
        </w:rPr>
        <w:t>Формирование акустического образа звуковых сигна</w:t>
        <w:softHyphen/>
        <w:t xml:space="preserve">лов в раннем онтогенезе // Сб. трудов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сессии РАО. 200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еркач М.Ф. </w:t>
      </w:r>
      <w:r>
        <w:rPr>
          <w:rFonts w:cs="Times New Roman" w:ascii="Times New Roman" w:hAnsi="Times New Roman"/>
          <w:color w:val="000000"/>
          <w:sz w:val="24"/>
          <w:szCs w:val="24"/>
        </w:rPr>
        <w:t>Динамические спектры речевых сигналов. М.: Наука, 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Жаркова Н.Н. </w:t>
      </w:r>
      <w:r>
        <w:rPr>
          <w:rFonts w:cs="Times New Roman" w:ascii="Times New Roman" w:hAnsi="Times New Roman"/>
          <w:color w:val="000000"/>
          <w:sz w:val="24"/>
          <w:szCs w:val="24"/>
        </w:rPr>
        <w:t>Детская речьи взрослое восприятие: первый год жизни ребенка// Проблемы детской речи. СПб. 1999. С.66—6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вшиков В.А. </w:t>
      </w:r>
      <w:r>
        <w:rPr>
          <w:rFonts w:cs="Times New Roman" w:ascii="Times New Roman" w:hAnsi="Times New Roman"/>
          <w:color w:val="000000"/>
          <w:sz w:val="24"/>
          <w:szCs w:val="24"/>
        </w:rPr>
        <w:t>Генезис семантических функций звуковой коммуникатив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ы у детей в довербальный период усвоения языка// Семиодипами ка. Труды семинара / Под ред. Р.Г. Баренцева. СПб., 199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уликов Г.А., Андреева Н.Г., Павликова М.И., Самокищук А.П., Жаркова Н.И. </w:t>
      </w:r>
      <w:r>
        <w:rPr>
          <w:rFonts w:cs="Times New Roman" w:ascii="Times New Roman" w:hAnsi="Times New Roman"/>
          <w:color w:val="000000"/>
          <w:sz w:val="24"/>
          <w:szCs w:val="24"/>
        </w:rPr>
        <w:t>Фонетический и инструментальный анализ гласнолодобных звуков детей первого полугодия жизни // Психофизиологические основы социальной адаптации ребенка. СПб. 1999. С. 8—6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ушнир Н.Я. </w:t>
      </w:r>
      <w:r>
        <w:rPr>
          <w:rFonts w:cs="Times New Roman" w:ascii="Times New Roman" w:hAnsi="Times New Roman"/>
          <w:color w:val="000000"/>
          <w:sz w:val="24"/>
          <w:szCs w:val="24"/>
        </w:rPr>
        <w:t>Динамика плача ребенка в первые месяцы жизни // Вопросы пси</w:t>
        <w:softHyphen/>
        <w:t xml:space="preserve">хологии. 1994. </w:t>
      </w:r>
      <w:r>
        <w:rPr>
          <w:rFonts w:cs="Times New Roman" w:ascii="Times New Roman" w:hAnsi="Times New Roman"/>
          <w:color w:val="000000"/>
          <w:sz w:val="24"/>
          <w:szCs w:val="24"/>
          <w:lang w:val="en-US"/>
        </w:rPr>
        <w:t>Ne</w:t>
      </w:r>
      <w:r>
        <w:rPr>
          <w:rFonts w:cs="Times New Roman" w:ascii="Times New Roman" w:hAnsi="Times New Roman"/>
          <w:color w:val="000000"/>
          <w:sz w:val="24"/>
          <w:szCs w:val="24"/>
        </w:rPr>
        <w:t>3. С. 53—6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еонтьевА.Н. </w:t>
      </w:r>
      <w:r>
        <w:rPr>
          <w:rFonts w:cs="Times New Roman" w:ascii="Times New Roman" w:hAnsi="Times New Roman"/>
          <w:color w:val="000000"/>
          <w:sz w:val="24"/>
          <w:szCs w:val="24"/>
        </w:rPr>
        <w:t>Проблемы развития психики. М., 1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исина М.М. </w:t>
      </w:r>
      <w:r>
        <w:rPr>
          <w:rFonts w:cs="Times New Roman" w:ascii="Times New Roman" w:hAnsi="Times New Roman"/>
          <w:color w:val="000000"/>
          <w:sz w:val="24"/>
          <w:szCs w:val="24"/>
        </w:rPr>
        <w:t>Общение детей со взрослыми у детей первых семи лет жизни. Хре</w:t>
        <w:softHyphen/>
        <w:t>стоматия по возрастной психологии / Под ред. Д.И. Фельдштейна. М.: Меж</w:t>
        <w:softHyphen/>
        <w:t>дународная педагогическая академия, 1994. С. 136—14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яксо Е.Е. </w:t>
      </w:r>
      <w:r>
        <w:rPr>
          <w:rFonts w:cs="Times New Roman" w:ascii="Times New Roman" w:hAnsi="Times New Roman"/>
          <w:color w:val="000000"/>
          <w:sz w:val="24"/>
          <w:szCs w:val="24"/>
        </w:rPr>
        <w:t xml:space="preserve">Характеристика невербальных вокализаций младенцев на ранних этапах *доречевого» периода развития // Новости отоларингологии и лого-ринопатологии. 1998. Т 4. </w:t>
      </w:r>
      <w:r>
        <w:rPr>
          <w:rFonts w:cs="Times New Roman" w:ascii="Times New Roman" w:hAnsi="Times New Roman"/>
          <w:color w:val="000000"/>
          <w:sz w:val="24"/>
          <w:szCs w:val="24"/>
          <w:lang w:val="en-US" w:eastAsia="en-US"/>
        </w:rPr>
        <w:t xml:space="preserve">(16). </w:t>
      </w:r>
      <w:r>
        <w:rPr>
          <w:rFonts w:cs="Times New Roman" w:ascii="Times New Roman" w:hAnsi="Times New Roman"/>
          <w:color w:val="000000"/>
          <w:sz w:val="24"/>
          <w:szCs w:val="24"/>
        </w:rPr>
        <w:t xml:space="preserve">С. 23-3 </w:t>
      </w:r>
      <w:r>
        <w:rPr>
          <w:rFonts w:cs="Times New Roman" w:ascii="Times New Roman" w:hAnsi="Times New Roman"/>
          <w:color w:val="000000"/>
          <w:sz w:val="24"/>
          <w:szCs w:val="24"/>
          <w:lang w:val="en-US" w:eastAsia="en-US"/>
        </w:rPr>
        <w:t>J</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яксо Е.Е. </w:t>
      </w:r>
      <w:r>
        <w:rPr>
          <w:rFonts w:cs="Times New Roman" w:ascii="Times New Roman" w:hAnsi="Times New Roman"/>
          <w:color w:val="000000"/>
          <w:sz w:val="24"/>
          <w:szCs w:val="24"/>
        </w:rPr>
        <w:t xml:space="preserve">Характеристики гласно-подобных звуков детей втечение первого гада жизни // Сборник трудов научных сообщений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сессии РАО. М.:Геос, 2000. Т.2.С.261-26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яксо Е.Е., Новикова И, В., Петриковя НА., Чедибаноеа </w:t>
      </w:r>
      <w:r>
        <w:rPr>
          <w:rFonts w:cs="Times New Roman" w:ascii="Times New Roman" w:hAnsi="Times New Roman"/>
          <w:i/>
          <w:iCs/>
          <w:color w:val="000000"/>
          <w:sz w:val="24"/>
          <w:szCs w:val="24"/>
          <w:lang w:val="en-US" w:eastAsia="en-US"/>
        </w:rPr>
        <w:t xml:space="preserve">O.S. </w:t>
      </w:r>
      <w:r>
        <w:rPr>
          <w:rFonts w:cs="Times New Roman" w:ascii="Times New Roman" w:hAnsi="Times New Roman"/>
          <w:color w:val="000000"/>
          <w:sz w:val="24"/>
          <w:szCs w:val="24"/>
        </w:rPr>
        <w:t xml:space="preserve">Развитие «речевых» способностей ребенка втечение первого годажизни//Сб. тр.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сессии РАО «Речевыетехнологии сегодня», посвящ. памяти проф. М.И. Сапожкова. М.: Геос, 1999. С. 127-1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яксо Е.Е., СидъвенМ. </w:t>
      </w:r>
      <w:r>
        <w:rPr>
          <w:rFonts w:cs="Times New Roman" w:ascii="Times New Roman" w:hAnsi="Times New Roman"/>
          <w:color w:val="000000"/>
          <w:sz w:val="24"/>
          <w:szCs w:val="24"/>
        </w:rPr>
        <w:t>Сравнительная характеристикараннихвокализаций рус</w:t>
        <w:softHyphen/>
        <w:t>ских и финских младенцев// Сенсорные системы. 2001. 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вликова М.И,, Новикова М.А. </w:t>
      </w:r>
      <w:r>
        <w:rPr>
          <w:rFonts w:cs="Times New Roman" w:ascii="Times New Roman" w:hAnsi="Times New Roman"/>
          <w:color w:val="000000"/>
          <w:sz w:val="24"/>
          <w:szCs w:val="24"/>
        </w:rPr>
        <w:t xml:space="preserve">Определение психоэмоционального состояния ребенка по его звуковым сигналам взрослыми аудиторами//Тез. Докл. Студ. Научно-практич. Конф. «Психология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а». СПб.,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епокурова Н.А. </w:t>
      </w:r>
      <w:r>
        <w:rPr>
          <w:rFonts w:cs="Times New Roman" w:ascii="Times New Roman" w:hAnsi="Times New Roman"/>
          <w:color w:val="000000"/>
          <w:sz w:val="24"/>
          <w:szCs w:val="24"/>
        </w:rPr>
        <w:t xml:space="preserve">О положении фонемной границы между гласными </w:t>
      </w:r>
      <w:r>
        <w:rPr>
          <w:rFonts w:cs="Times New Roman" w:ascii="Times New Roman" w:hAnsi="Times New Roman"/>
          <w:color w:val="000000"/>
          <w:sz w:val="24"/>
          <w:szCs w:val="24"/>
          <w:lang w:val="en-US" w:eastAsia="en-US"/>
        </w:rPr>
        <w:t xml:space="preserve">[i] </w:t>
      </w:r>
      <w:r>
        <w:rPr>
          <w:rFonts w:cs="Times New Roman" w:ascii="Times New Roman" w:hAnsi="Times New Roman"/>
          <w:color w:val="000000"/>
          <w:sz w:val="24"/>
          <w:szCs w:val="24"/>
        </w:rPr>
        <w:t xml:space="preserve">— [е], Ш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М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 В </w:t>
      </w:r>
      <w:r>
        <w:rPr>
          <w:rFonts w:cs="Times New Roman" w:ascii="Times New Roman" w:hAnsi="Times New Roman"/>
          <w:color w:val="000000"/>
          <w:sz w:val="24"/>
          <w:szCs w:val="24"/>
          <w:vertAlign w:val="superscript"/>
        </w:rPr>
        <w:t>к</w:t>
      </w:r>
      <w:r>
        <w:rPr>
          <w:rFonts w:cs="Times New Roman" w:ascii="Times New Roman" w:hAnsi="Times New Roman"/>
          <w:color w:val="000000"/>
          <w:sz w:val="24"/>
          <w:szCs w:val="24"/>
        </w:rPr>
        <w:t>н- Анализречевых сигналов человеком. Пробле</w:t>
        <w:softHyphen/>
        <w:t>мы физиологической акустики. Л.: Наука, 1971. Т. 7, С. 136— 13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ЧистовичЛ.А., Венцов А.В., Гранстрем М.И и др. </w:t>
      </w:r>
      <w:r>
        <w:rPr>
          <w:rFonts w:cs="Times New Roman" w:ascii="Times New Roman" w:hAnsi="Times New Roman"/>
          <w:color w:val="000000"/>
          <w:sz w:val="24"/>
          <w:szCs w:val="24"/>
        </w:rPr>
        <w:t xml:space="preserve">Физиология речи. Восприятие речи человеком.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Руководств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зиологи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ука</w:t>
      </w:r>
      <w:r>
        <w:rPr>
          <w:rFonts w:cs="Times New Roman" w:ascii="Times New Roman" w:hAnsi="Times New Roman"/>
          <w:color w:val="000000"/>
          <w:sz w:val="24"/>
          <w:szCs w:val="24"/>
          <w:lang w:val="en-US"/>
        </w:rPr>
        <w:t>. 197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Boysson-Bardies </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de, Sagart L, Durand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Discernible differences in the babbling of infants according to target language // Jour, of Child Lang. 1984. Vol. 11. P. 1—1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Boysson-Bardies, B. de, Halle P., Sagart I., Durand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A cross-linguistic investigation of vowel formants in babbling //Joum. of Child Lang. 1989. Vol.16. P. 1—1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Boysson-Bardies B. de, Vihman M.M. </w:t>
      </w:r>
      <w:r>
        <w:rPr>
          <w:rFonts w:cs="Times New Roman" w:ascii="Times New Roman" w:hAnsi="Times New Roman"/>
          <w:color w:val="000000"/>
          <w:sz w:val="24"/>
          <w:szCs w:val="24"/>
          <w:lang w:val="en-US"/>
        </w:rPr>
        <w:t>Adaptation to language: Evidence from babbling ad first words in four languages // Lang. 1991. Vol. 67. P. 297-31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Gleason J.B. </w:t>
      </w:r>
      <w:r>
        <w:rPr>
          <w:rFonts w:cs="Times New Roman" w:ascii="Times New Roman" w:hAnsi="Times New Roman"/>
          <w:color w:val="000000"/>
          <w:sz w:val="24"/>
          <w:szCs w:val="24"/>
          <w:lang w:val="en-US"/>
        </w:rPr>
        <w:t>The development of language. N-Y.; Toronto; Oxford, 199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Gopnik A., MettzoffA.N. </w:t>
      </w:r>
      <w:r>
        <w:rPr>
          <w:rFonts w:cs="Times New Roman" w:ascii="Times New Roman" w:hAnsi="Times New Roman"/>
          <w:color w:val="000000"/>
          <w:sz w:val="24"/>
          <w:szCs w:val="24"/>
          <w:lang w:val="en-US"/>
        </w:rPr>
        <w:t>Words, thoughts, and theories. A Bradford Book. The MIT Press, 199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Detack </w:t>
      </w:r>
      <w:r>
        <w:rPr>
          <w:rFonts w:cs="Times New Roman" w:ascii="Times New Roman" w:hAnsi="Times New Roman"/>
          <w:i/>
          <w:iCs/>
          <w:color w:val="000000"/>
          <w:sz w:val="24"/>
          <w:szCs w:val="24"/>
          <w:lang w:val="en-US" w:eastAsia="en-US"/>
        </w:rPr>
        <w:t>J.</w:t>
      </w:r>
      <w:r>
        <w:rPr>
          <w:rFonts w:cs="Times New Roman" w:ascii="Times New Roman" w:hAnsi="Times New Roman"/>
          <w:i/>
          <w:iCs/>
          <w:color w:val="000000"/>
          <w:sz w:val="24"/>
          <w:szCs w:val="24"/>
        </w:rPr>
        <w:t>В</w:t>
      </w:r>
      <w:r>
        <w:rPr>
          <w:rFonts w:cs="Times New Roman" w:ascii="Times New Roman" w:hAnsi="Times New Roman"/>
          <w:i/>
          <w:iCs/>
          <w:color w:val="000000"/>
          <w:sz w:val="24"/>
          <w:szCs w:val="24"/>
          <w:lang w:val="en-US"/>
        </w:rPr>
        <w:t xml:space="preserve">., Fowlow P.S. </w:t>
      </w:r>
      <w:r>
        <w:rPr>
          <w:rFonts w:cs="Times New Roman" w:ascii="Times New Roman" w:hAnsi="Times New Roman"/>
          <w:color w:val="000000"/>
          <w:sz w:val="24"/>
          <w:szCs w:val="24"/>
          <w:lang w:val="en-US"/>
        </w:rPr>
        <w:t>The ontogenesis of differential vocalization: Development of prosodic contrastive during the first year of life / Eds. N.Waterson, S. Catherine The development of communication. N-Y.: John Wiley, 1978. P. 93—11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Harris P. L. </w:t>
      </w:r>
      <w:r>
        <w:rPr>
          <w:rFonts w:cs="Times New Roman" w:ascii="Times New Roman" w:hAnsi="Times New Roman"/>
          <w:color w:val="000000"/>
          <w:sz w:val="24"/>
          <w:szCs w:val="24"/>
          <w:lang w:val="en-US"/>
        </w:rPr>
        <w:t>Children and emotion. The development of psychological understanding. Basil Blackwell, 198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KentRD., Miolo G. </w:t>
      </w:r>
      <w:r>
        <w:rPr>
          <w:rFonts w:cs="Times New Roman" w:ascii="Times New Roman" w:hAnsi="Times New Roman"/>
          <w:color w:val="000000"/>
          <w:sz w:val="24"/>
          <w:szCs w:val="24"/>
          <w:lang w:val="en-US"/>
        </w:rPr>
        <w:t>Phonetic abilities in the first year of life// The Handbook of child language / Eds. P.Fletcher, B. Machinney. Blackwell, 1995. P. 303—33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KentR.D., Murrei A.D. </w:t>
      </w:r>
      <w:r>
        <w:rPr>
          <w:rFonts w:cs="Times New Roman" w:ascii="Times New Roman" w:hAnsi="Times New Roman"/>
          <w:color w:val="000000"/>
          <w:sz w:val="24"/>
          <w:szCs w:val="24"/>
          <w:lang w:val="en-US"/>
        </w:rPr>
        <w:t>Acoustic features of infant utterances at 3,6ahd9 months//J. Acoustic Soc. Am. 1982. V.72. P.3S3-3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Kent R.D., Mitchell, P.R., Sander, M. </w:t>
      </w:r>
      <w:r>
        <w:rPr>
          <w:rFonts w:cs="Times New Roman" w:ascii="Times New Roman" w:hAnsi="Times New Roman"/>
          <w:color w:val="000000"/>
          <w:sz w:val="24"/>
          <w:szCs w:val="24"/>
          <w:lang w:val="en-US"/>
        </w:rPr>
        <w:t xml:space="preserve">Evidence and role of rhythmic organization in early vocal development in human infants // The Development of Timing Control and Temporal Organization in Coordinated Action / Eds.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Fagard, P. Wolff. Amsterdam: Elsevier, 1991. P. 135—14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Kuhl P. </w:t>
      </w:r>
      <w:r>
        <w:rPr>
          <w:rFonts w:cs="Times New Roman" w:ascii="Times New Roman" w:hAnsi="Times New Roman"/>
          <w:color w:val="000000"/>
          <w:sz w:val="24"/>
          <w:szCs w:val="24"/>
          <w:lang w:val="en-US"/>
        </w:rPr>
        <w:t xml:space="preserve">A new view of language acquisition. //Proc. Nat. </w:t>
      </w:r>
      <w:r>
        <w:rPr>
          <w:rFonts w:cs="Times New Roman" w:ascii="Times New Roman" w:hAnsi="Times New Roman"/>
          <w:color w:val="000000"/>
          <w:sz w:val="24"/>
          <w:szCs w:val="24"/>
          <w:lang w:val="en-US" w:eastAsia="en-US"/>
        </w:rPr>
        <w:t xml:space="preserve">Acad. </w:t>
      </w:r>
      <w:r>
        <w:rPr>
          <w:rFonts w:cs="Times New Roman" w:ascii="Times New Roman" w:hAnsi="Times New Roman"/>
          <w:color w:val="000000"/>
          <w:sz w:val="24"/>
          <w:szCs w:val="24"/>
          <w:lang w:val="en-US"/>
        </w:rPr>
        <w:t>Sci.USA. 200O. Vol.97. Issue 22. P.I 1850-118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8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s, A.R, </w:t>
      </w:r>
      <w:r>
        <w:rPr>
          <w:rFonts w:cs="Times New Roman" w:ascii="Times New Roman" w:hAnsi="Times New Roman"/>
          <w:color w:val="000000"/>
          <w:sz w:val="24"/>
          <w:szCs w:val="24"/>
          <w:lang w:val="en-US"/>
        </w:rPr>
        <w:t>Myelogenetic correlates of the development of speech and language // Foundations of language development: a multtdtsciplinaiy approach / Eds E. Lenneberg and E. Lenneberg. New York: Academic Press, 1975. Vol. 1. P. 121-13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lenneberg E.H. </w:t>
      </w:r>
      <w:r>
        <w:rPr>
          <w:rFonts w:cs="Times New Roman" w:ascii="Times New Roman" w:hAnsi="Times New Roman"/>
          <w:color w:val="000000"/>
          <w:sz w:val="24"/>
          <w:szCs w:val="24"/>
          <w:lang w:val="en-US"/>
        </w:rPr>
        <w:t>Biological foundation of language. N-Y, L.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jusaykP. W, </w:t>
      </w:r>
      <w:r>
        <w:rPr>
          <w:rFonts w:cs="Times New Roman" w:ascii="Times New Roman" w:hAnsi="Times New Roman"/>
          <w:color w:val="000000"/>
          <w:sz w:val="24"/>
          <w:szCs w:val="24"/>
          <w:lang w:val="en-US"/>
        </w:rPr>
        <w:t>The discovery of spoken language. A Bradford Book. The MIT Press, 199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Oiler D.K. </w:t>
      </w:r>
      <w:r>
        <w:rPr>
          <w:rFonts w:cs="Times New Roman" w:ascii="Times New Roman" w:hAnsi="Times New Roman"/>
          <w:color w:val="000000"/>
          <w:sz w:val="24"/>
          <w:szCs w:val="24"/>
          <w:lang w:val="en-US"/>
        </w:rPr>
        <w:t>The emergence of the sounds of speech in infancy// Child Phonology, 1: Production. / Eds. G.Yenikomshian, J.F. Kavanagh, C.A. Ferguson . N-Y,: Academic Press, 198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Oiler D.K., Enters R.E. </w:t>
      </w:r>
      <w:r>
        <w:rPr>
          <w:rFonts w:cs="Times New Roman" w:ascii="Times New Roman" w:hAnsi="Times New Roman"/>
          <w:color w:val="000000"/>
          <w:sz w:val="24"/>
          <w:szCs w:val="24"/>
          <w:lang w:val="en-US"/>
        </w:rPr>
        <w:t>The role of audition in infant babbling // Child Development. 1988. Vol. 59. P. 441-44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OUer D.K., Lynch M.P. </w:t>
      </w:r>
      <w:r>
        <w:rPr>
          <w:rFonts w:cs="Times New Roman" w:ascii="Times New Roman" w:hAnsi="Times New Roman"/>
          <w:color w:val="000000"/>
          <w:sz w:val="24"/>
          <w:szCs w:val="24"/>
          <w:lang w:val="en-US"/>
        </w:rPr>
        <w:t>Infant vocalizations and innovation infra phonology: Towarda broader theory of development and disorders // Phonological Development: Models, Research, Implications/ Eds. Ferguson C.A., Menn L. Stoel-Gammon C. N-Y.: Timonium M.D.; York Press, 1992. P. 509-53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RougL., Landberg I., Lundberg L. </w:t>
      </w:r>
      <w:r>
        <w:rPr>
          <w:rFonts w:cs="Times New Roman" w:ascii="Times New Roman" w:hAnsi="Times New Roman"/>
          <w:color w:val="000000"/>
          <w:sz w:val="24"/>
          <w:szCs w:val="24"/>
          <w:lang w:val="en-US"/>
        </w:rPr>
        <w:t xml:space="preserve">Phonetic development in early infancy: A study of four Swedish children during the first eighteen months of life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of Children Language. Vol. 16, P. 19—4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Scheibel, </w:t>
      </w:r>
      <w:r>
        <w:rPr>
          <w:rFonts w:cs="Times New Roman" w:ascii="Times New Roman" w:hAnsi="Times New Roman"/>
          <w:i/>
          <w:iCs/>
          <w:color w:val="000000"/>
          <w:sz w:val="24"/>
          <w:szCs w:val="24"/>
        </w:rPr>
        <w:t>Л</w:t>
      </w: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Е</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Dendritic structure and language development // Developmental Neurocognition: speech and voice processing in the first year of life / Eds. B. de Boysson-Bardies, S. de Schonen, P.Jusczyk, P.MacNeilage, and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Morton. Dordrecht: Kluwer, 1993. P. 51—6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Shimura </w:t>
      </w:r>
      <w:r>
        <w:rPr>
          <w:rFonts w:cs="Times New Roman" w:ascii="Times New Roman" w:hAnsi="Times New Roman"/>
          <w:color w:val="000000"/>
          <w:sz w:val="24"/>
          <w:szCs w:val="24"/>
          <w:lang w:val="en-US"/>
        </w:rPr>
        <w:t xml:space="preserve">K, </w:t>
      </w:r>
      <w:r>
        <w:rPr>
          <w:rFonts w:cs="Times New Roman" w:ascii="Times New Roman" w:hAnsi="Times New Roman"/>
          <w:i/>
          <w:iCs/>
          <w:color w:val="000000"/>
          <w:sz w:val="24"/>
          <w:szCs w:val="24"/>
          <w:lang w:val="en-US"/>
        </w:rPr>
        <w:t xml:space="preserve">ImaizumiS. </w:t>
      </w:r>
      <w:r>
        <w:rPr>
          <w:rFonts w:cs="Times New Roman" w:ascii="Times New Roman" w:hAnsi="Times New Roman"/>
          <w:color w:val="000000"/>
          <w:sz w:val="24"/>
          <w:szCs w:val="24"/>
          <w:lang w:val="en-US"/>
        </w:rPr>
        <w:t>Emotional information in young infants' vocalizations// ICP 95. Stockholm, 1995. Vol. 3. P. 41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Stoel-Gammon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Prelinguistic vocal development: measurement and predictions// Phonological development: Models, research, implications/Eds. C.A. Ferguson</w:t>
      </w:r>
      <w:r>
        <w:rPr>
          <w:rFonts w:cs="Times New Roman" w:ascii="Times New Roman" w:hAnsi="Times New Roman"/>
          <w:color w:val="000000"/>
          <w:sz w:val="24"/>
          <w:szCs w:val="24"/>
          <w:vertAlign w:val="subscript"/>
          <w:lang w:val="en-US"/>
        </w:rPr>
        <w:t xml:space="preserve">f </w:t>
      </w:r>
      <w:r>
        <w:rPr>
          <w:rFonts w:cs="Times New Roman" w:ascii="Times New Roman" w:hAnsi="Times New Roman"/>
          <w:color w:val="000000"/>
          <w:sz w:val="24"/>
          <w:szCs w:val="24"/>
          <w:lang w:val="en-US"/>
        </w:rPr>
        <w:t>L. Menn, S. Stoel-Gammon. N-Y., 1992. P. 439-4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Toda S., FogelA., Kawai M. </w:t>
      </w:r>
      <w:r>
        <w:rPr>
          <w:rFonts w:cs="Times New Roman" w:ascii="Times New Roman" w:hAnsi="Times New Roman"/>
          <w:color w:val="000000"/>
          <w:sz w:val="24"/>
          <w:szCs w:val="24"/>
          <w:lang w:val="en-US"/>
        </w:rPr>
        <w:t xml:space="preserve">Maternal speech to three-month-old infants in the United States and Japan //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Child Language. 1996. Vol. 2/9. P. 279-29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Vihman M.M. </w:t>
      </w:r>
      <w:r>
        <w:rPr>
          <w:rFonts w:cs="Times New Roman" w:ascii="Times New Roman" w:hAnsi="Times New Roman"/>
          <w:color w:val="000000"/>
          <w:sz w:val="24"/>
          <w:szCs w:val="24"/>
          <w:lang w:val="en-US"/>
        </w:rPr>
        <w:t>Early syllables and the construction of phonology // Phonological development: Models, research, implication / Eds. C.A. Ferguson, L. Menn, Stoel-Gammon. Timonium, MD: York Press, 1992. P. 198—2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Vihman M.M. </w:t>
      </w:r>
      <w:r>
        <w:rPr>
          <w:rFonts w:cs="Times New Roman" w:ascii="Times New Roman" w:hAnsi="Times New Roman"/>
          <w:color w:val="000000"/>
          <w:sz w:val="24"/>
          <w:szCs w:val="24"/>
          <w:lang w:val="en-US"/>
        </w:rPr>
        <w:t>Early syllables and the construction of phonology // Phonological development: Models, research, implication / Eds. C.A. Ferguson, L. Menn, Stoel-Gammon. Timonium, MD: York Press, 1992. P. 198-22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Vihman M. M. </w:t>
      </w:r>
      <w:r>
        <w:rPr>
          <w:rFonts w:cs="Times New Roman" w:ascii="Times New Roman" w:hAnsi="Times New Roman"/>
          <w:color w:val="000000"/>
          <w:sz w:val="24"/>
          <w:szCs w:val="24"/>
          <w:lang w:val="en-US"/>
        </w:rPr>
        <w:t>Phonological development: The original of language in the child. Oxford, UK: Beackwell, 199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Werker J.E., Pegg J.E. </w:t>
      </w:r>
      <w:r>
        <w:rPr>
          <w:rFonts w:cs="Times New Roman" w:ascii="Times New Roman" w:hAnsi="Times New Roman"/>
          <w:color w:val="000000"/>
          <w:sz w:val="24"/>
          <w:szCs w:val="24"/>
          <w:lang w:val="en-US"/>
        </w:rPr>
        <w:t>Infants speech perception and phonological acquisition // Phonological Development: Models, Research, Implications // Eds. Ferguson C.A., Menn L., Stoel- Gammon C, N.-Y, Timonium, 199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Zmarich </w:t>
      </w:r>
      <w:r>
        <w:rPr>
          <w:rFonts w:cs="Times New Roman" w:ascii="Times New Roman" w:hAnsi="Times New Roman"/>
          <w:color w:val="000000"/>
          <w:sz w:val="24"/>
          <w:szCs w:val="24"/>
          <w:lang w:val="en-US"/>
        </w:rPr>
        <w:t xml:space="preserve">C., </w:t>
      </w:r>
      <w:r>
        <w:rPr>
          <w:rFonts w:cs="Times New Roman" w:ascii="Times New Roman" w:hAnsi="Times New Roman"/>
          <w:i/>
          <w:iCs/>
          <w:color w:val="000000"/>
          <w:sz w:val="24"/>
          <w:szCs w:val="24"/>
          <w:lang w:val="en-US"/>
        </w:rPr>
        <w:t xml:space="preserve">Ferrero F. </w:t>
      </w:r>
      <w:r>
        <w:rPr>
          <w:rFonts w:cs="Times New Roman" w:ascii="Times New Roman" w:hAnsi="Times New Roman"/>
          <w:color w:val="000000"/>
          <w:sz w:val="24"/>
          <w:szCs w:val="24"/>
          <w:lang w:val="en-US"/>
        </w:rPr>
        <w:t>A phonetic and acoustic study on the early speech development of two Italian children //1CP11S99. S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rancisco</w:t>
      </w:r>
      <w:r>
        <w:rPr>
          <w:rFonts w:cs="Times New Roman" w:ascii="Times New Roman" w:hAnsi="Times New Roman"/>
          <w:color w:val="000000"/>
          <w:sz w:val="24"/>
          <w:szCs w:val="24"/>
        </w:rPr>
        <w:t xml:space="preserve">, 199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2165—216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 Лякс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обенности станов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кустическ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системе «мать - дит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 ранних этапах онтоген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устическое взаимодействие в системе «мать-дитя» начинается в пренатальном онтогенезе и в каждые возрастные периоды имеет свои особенности. Для ребенка первых месяцев жизни эмоциональ</w:t>
        <w:softHyphen/>
        <w:t>но-информативную среду формирует преимущественно мать. Вли</w:t>
        <w:softHyphen/>
        <w:t>яние материнского присутствия на характеристики звуковых сиг</w:t>
        <w:softHyphen/>
        <w:t>налов детей выявлены уже для младенцев первой недели жизни. В специальном исследовании показано (Ляксо, 1998), что младенцы, находящиеся в родильном доме постоянно с матерью, плачут мень</w:t>
        <w:softHyphen/>
        <w:t>ше, чем младенцы, контактирующие с мамой только во время кор</w:t>
        <w:softHyphen/>
        <w:t>мления. Сигналы плача постоянно пребывающих с мамой детей со</w:t>
        <w:softHyphen/>
        <w:t>держат меньше признаков (Ляксо, 1998), указывающих на состоя</w:t>
        <w:softHyphen/>
        <w:t>ние дискомфорта и стресса (</w:t>
      </w:r>
      <w:r>
        <w:rPr>
          <w:rFonts w:cs="Times New Roman" w:ascii="Times New Roman" w:hAnsi="Times New Roman"/>
          <w:color w:val="000000"/>
          <w:sz w:val="24"/>
          <w:szCs w:val="24"/>
          <w:lang w:val="en-US"/>
        </w:rPr>
        <w:t>X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96). Безусловно, в материнском лице, на ребенка воздействует полимодальный ком</w:t>
        <w:softHyphen/>
        <w:t>плекс раздражителей, включающий и физический контакте мамой, и ощущение запаха ее тела, и звучание материнского голоса. В то же время акустическое воздействие имеет самостоятельное значе</w:t>
        <w:softHyphen/>
        <w:t>ние. На протяжении первых месяцев жизни ребенок и мать учатся реагированию друг на друга. Новорожденные способны отличать голос своих мам от голосов других женщин (</w:t>
      </w:r>
      <w:r>
        <w:rPr>
          <w:rFonts w:cs="Times New Roman" w:ascii="Times New Roman" w:hAnsi="Times New Roman"/>
          <w:color w:val="000000"/>
          <w:sz w:val="24"/>
          <w:szCs w:val="24"/>
          <w:lang w:val="en-US"/>
        </w:rPr>
        <w:t>Yoshid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hiba</w:t>
      </w:r>
      <w:r>
        <w:rPr>
          <w:rFonts w:cs="Times New Roman" w:ascii="Times New Roman" w:hAnsi="Times New Roman"/>
          <w:color w:val="000000"/>
          <w:sz w:val="24"/>
          <w:szCs w:val="24"/>
        </w:rPr>
        <w:t>, 1989), а мамы изменять характеристики голоса уже при обращении к мла</w:t>
        <w:softHyphen/>
        <w:t>денцам 5-дневного возраста (</w:t>
      </w:r>
      <w:r>
        <w:rPr>
          <w:rFonts w:cs="Times New Roman" w:ascii="Times New Roman" w:hAnsi="Times New Roman"/>
          <w:color w:val="000000"/>
          <w:sz w:val="24"/>
          <w:szCs w:val="24"/>
          <w:lang w:val="en-US"/>
        </w:rPr>
        <w:t>Fernal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on</w:t>
      </w:r>
      <w:r>
        <w:rPr>
          <w:rFonts w:cs="Times New Roman" w:ascii="Times New Roman" w:hAnsi="Times New Roman"/>
          <w:color w:val="000000"/>
          <w:sz w:val="24"/>
          <w:szCs w:val="24"/>
        </w:rPr>
        <w:t>, 1984). В течение пер</w:t>
        <w:softHyphen/>
        <w:t>вого полугодия жизни ребенка мать, обращаясь к младенцу, изме</w:t>
        <w:softHyphen/>
        <w:t>няет параметры своего голоса. Она увеличивает длительность глас</w:t>
        <w:softHyphen/>
        <w:t>ных, удлиняет паузы между высказываниями (</w:t>
      </w:r>
      <w:r>
        <w:rPr>
          <w:rFonts w:cs="Times New Roman" w:ascii="Times New Roman" w:hAnsi="Times New Roman"/>
          <w:color w:val="000000"/>
          <w:sz w:val="24"/>
          <w:szCs w:val="24"/>
          <w:lang w:val="en-US"/>
        </w:rPr>
        <w:t>Swans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h</w:t>
      </w:r>
      <w:r>
        <w:rPr>
          <w:rFonts w:cs="Times New Roman" w:ascii="Times New Roman" w:hAnsi="Times New Roman"/>
          <w:color w:val="000000"/>
          <w:sz w:val="24"/>
          <w:szCs w:val="24"/>
        </w:rPr>
        <w:t>, 1992), повышает высоту голоса (</w:t>
      </w:r>
      <w:r>
        <w:rPr>
          <w:rFonts w:cs="Times New Roman" w:ascii="Times New Roman" w:hAnsi="Times New Roman"/>
          <w:color w:val="000000"/>
          <w:sz w:val="24"/>
          <w:szCs w:val="24"/>
          <w:lang w:val="en-US"/>
        </w:rPr>
        <w:t>Femal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on</w:t>
      </w:r>
      <w:r>
        <w:rPr>
          <w:rFonts w:cs="Times New Roman" w:ascii="Times New Roman" w:hAnsi="Times New Roman"/>
          <w:color w:val="000000"/>
          <w:sz w:val="24"/>
          <w:szCs w:val="24"/>
        </w:rPr>
        <w:t>, 1984), повторяет отдель</w:t>
        <w:softHyphen/>
        <w:t>ные слова, изменяет интонацию (</w:t>
      </w:r>
      <w:r>
        <w:rPr>
          <w:rFonts w:cs="Times New Roman" w:ascii="Times New Roman" w:hAnsi="Times New Roman"/>
          <w:color w:val="000000"/>
          <w:sz w:val="24"/>
          <w:szCs w:val="24"/>
          <w:lang w:val="en-US"/>
        </w:rPr>
        <w:t>Stem</w:t>
      </w:r>
      <w:r>
        <w:rPr>
          <w:rFonts w:cs="Times New Roman" w:ascii="Times New Roman" w:hAnsi="Times New Roman"/>
          <w:color w:val="000000"/>
          <w:sz w:val="24"/>
          <w:szCs w:val="24"/>
        </w:rPr>
        <w:t>, 1993), выделяя голосом оп</w:t>
        <w:softHyphen/>
        <w:t>ределенные слова (Ляксо, 2002). Изменение параметров материн</w:t>
        <w:softHyphen/>
        <w:t>ского голоса и приближение спектральных характеристик к харак</w:t>
        <w:softHyphen/>
        <w:t>теристикам детских звуков по—видимому может служить базой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бота выполняется при финансовой поддержке РГНФ (номера проектов 01-Об-ООО9Оа и01-М-00241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ной имитации, лежащей в основе обучения ребенка родному языку (Ляксо, Челибанова, Петрикова, 2000). Также полагают (</w:t>
      </w:r>
      <w:r>
        <w:rPr>
          <w:rFonts w:cs="Times New Roman" w:ascii="Times New Roman" w:hAnsi="Times New Roman"/>
          <w:color w:val="000000"/>
          <w:sz w:val="24"/>
          <w:szCs w:val="24"/>
          <w:lang w:val="en-US"/>
        </w:rPr>
        <w:t>Legestree</w:t>
      </w:r>
      <w:r>
        <w:rPr>
          <w:rFonts w:cs="Times New Roman" w:ascii="Times New Roman" w:hAnsi="Times New Roman"/>
          <w:color w:val="000000"/>
          <w:sz w:val="24"/>
          <w:szCs w:val="24"/>
        </w:rPr>
        <w:t>, 1991), что увеличение эмоциональной выраженности элементов материнского поведения способствует их лучшему зак</w:t>
        <w:softHyphen/>
        <w:t>реплению и усвоению младенцами. Набор «произносимых» малы</w:t>
        <w:softHyphen/>
        <w:t>шом звуков и интонация его вокализаций зависят от ситуации. Показано (</w:t>
      </w:r>
      <w:r>
        <w:rPr>
          <w:rFonts w:cs="Times New Roman" w:ascii="Times New Roman" w:hAnsi="Times New Roman"/>
          <w:color w:val="000000"/>
          <w:sz w:val="24"/>
          <w:szCs w:val="24"/>
          <w:lang w:val="en-US"/>
        </w:rPr>
        <w:t>Blo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87), что контакт «глаза в глаза* при взаи</w:t>
        <w:softHyphen/>
        <w:t>модействии с матерью увеличивает произнесение младенцем зву</w:t>
        <w:softHyphen/>
        <w:t>ков по сравнению с теми ситуациями, когда малыш находится вне зрительного общения со взрослыми. Отмечают (</w:t>
      </w:r>
      <w:r>
        <w:rPr>
          <w:rFonts w:cs="Times New Roman" w:ascii="Times New Roman" w:hAnsi="Times New Roman"/>
          <w:color w:val="000000"/>
          <w:sz w:val="24"/>
          <w:szCs w:val="24"/>
          <w:lang w:val="en-US"/>
        </w:rPr>
        <w:t>Legerstee</w:t>
      </w:r>
      <w:r>
        <w:rPr>
          <w:rFonts w:cs="Times New Roman" w:ascii="Times New Roman" w:hAnsi="Times New Roman"/>
          <w:color w:val="000000"/>
          <w:sz w:val="24"/>
          <w:szCs w:val="24"/>
        </w:rPr>
        <w:t>, 1991), что ребенок продуцирует больше речеподобных элементов, будучи вов</w:t>
        <w:softHyphen/>
        <w:t>леченным во взаимодействие с эмоционально контактным взрос</w:t>
        <w:softHyphen/>
        <w:t>лым, отвечающим на звуки малыша. Сходство между физически</w:t>
        <w:softHyphen/>
        <w:t>ми характеристиками детских вокализаций и материнского голо</w:t>
        <w:softHyphen/>
        <w:t>са, адресованного ребенку, выявлено для младенцев в возрасте 40 — 70 дней (</w:t>
      </w:r>
      <w:r>
        <w:rPr>
          <w:rFonts w:cs="Times New Roman" w:ascii="Times New Roman" w:hAnsi="Times New Roman"/>
          <w:color w:val="000000"/>
          <w:sz w:val="24"/>
          <w:szCs w:val="24"/>
          <w:lang w:val="en-US"/>
        </w:rPr>
        <w:t>Shumura</w:t>
      </w:r>
      <w:r>
        <w:rPr>
          <w:rFonts w:cs="Times New Roman" w:ascii="Times New Roman" w:hAnsi="Times New Roman"/>
          <w:color w:val="000000"/>
          <w:sz w:val="24"/>
          <w:szCs w:val="24"/>
        </w:rPr>
        <w:t>,1992) и увеличивается с возрастом ребенка {</w:t>
      </w:r>
      <w:r>
        <w:rPr>
          <w:rFonts w:cs="Times New Roman" w:ascii="Times New Roman" w:hAnsi="Times New Roman"/>
          <w:color w:val="000000"/>
          <w:sz w:val="24"/>
          <w:szCs w:val="24"/>
          <w:lang w:val="en-US"/>
        </w:rPr>
        <w:t>Matasaka</w:t>
      </w:r>
      <w:r>
        <w:rPr>
          <w:rFonts w:cs="Times New Roman" w:ascii="Times New Roman" w:hAnsi="Times New Roman"/>
          <w:color w:val="000000"/>
          <w:sz w:val="24"/>
          <w:szCs w:val="24"/>
        </w:rPr>
        <w:t xml:space="preserve">, 1995). Показано, что младенцы способны имитировать звуки обращенной к ним речи взрослого (Кольцова, 1979;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ltzoff</w:t>
      </w:r>
      <w:r>
        <w:rPr>
          <w:rFonts w:cs="Times New Roman" w:ascii="Times New Roman" w:hAnsi="Times New Roman"/>
          <w:color w:val="000000"/>
          <w:sz w:val="24"/>
          <w:szCs w:val="24"/>
        </w:rPr>
        <w:t>, 1996) и делают это наиболее успешно, когда видят мими</w:t>
        <w:softHyphen/>
        <w:t>ку материнского лица (</w:t>
      </w:r>
      <w:r>
        <w:rPr>
          <w:rFonts w:cs="Times New Roman" w:ascii="Times New Roman" w:hAnsi="Times New Roman"/>
          <w:color w:val="000000"/>
          <w:sz w:val="24"/>
          <w:szCs w:val="24"/>
          <w:lang w:val="en-US"/>
        </w:rPr>
        <w:t>Bloo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тературных источников позволяет разделить точку зрения (</w:t>
      </w:r>
      <w:r>
        <w:rPr>
          <w:rFonts w:cs="Times New Roman" w:ascii="Times New Roman" w:hAnsi="Times New Roman"/>
          <w:color w:val="000000"/>
          <w:sz w:val="24"/>
          <w:szCs w:val="24"/>
          <w:lang w:val="en-US"/>
        </w:rPr>
        <w:t>Vihman</w:t>
      </w:r>
      <w:r>
        <w:rPr>
          <w:rFonts w:cs="Times New Roman" w:ascii="Times New Roman" w:hAnsi="Times New Roman"/>
          <w:color w:val="000000"/>
          <w:sz w:val="24"/>
          <w:szCs w:val="24"/>
        </w:rPr>
        <w:t>, 1996) о том, что для освоения ребенком звуков родного языка в течение первого полугодия жизни важными яв</w:t>
        <w:softHyphen/>
        <w:t>ляются взаимодействия в диаде «мать-младен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исследование направлено на выявление специфики вокально-речевых взаимоотношений в системе «мать-дитя» для диад, живущих в русскоязычном окружении, в течение первого полугодия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исходной гипотезы проверяется положение об ими</w:t>
        <w:softHyphen/>
        <w:t>тировании ребенком в процессе взаимодействия с матерью, (с точ</w:t>
        <w:softHyphen/>
        <w:t>ки зрения произнесения звуков с характеристиками, близкими к материнским звукам) не материнской речи в целом, а «ключевых» слов из ее обращений к малыш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ись звуковых сигналов 4-х пар «ребенок-мать* проводили в Домашних условиях в 3 и 6 меся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ись осуществляли при естественном взаимодействии и в мо</w:t>
        <w:softHyphen/>
        <w:t>дельных ситуациях взаимодействия ребенка с мамой: «лицо к лицу», «игра», «чтение*. Аудиозапись модельных ситуаций производилась в течение 5 минут. Во время ситуации «лицом к лицу» маму проси</w:t>
        <w:softHyphen/>
        <w:t>ли обходиться без игрушек, держа ребенка на руках, разговар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улыбаться ему. При записи взаимодействия «игра» мама исполь</w:t>
        <w:softHyphen/>
        <w:t>зовала игрушки в процессе общения с ребенком, акцентируя его внимание на их характеристиках. Перед записью звуковых сигна</w:t>
        <w:softHyphen/>
        <w:t>лов мамам давали инструкцию: «Пожалуйста, играйте со своими детьми так, как будто нас нет». В случае записи ситуации «лицо к лицу» просили обходиться без игрушек, а, держа ребенка на руках, разговаривать и улыбаться ему. При записи ситуации «игра» мама использовала любимые ребенком игрушки (одни и те же во время записи на протяжении года). Запись каждой ситуации осуществля</w:t>
        <w:softHyphen/>
        <w:t>ли на протяжении 5 минут. На основе предшествующих наблюде</w:t>
        <w:softHyphen/>
        <w:t>ний (Ляксо, 1998) за поведением детей и записей их вокализаций во временных интервалах между кормлениями (не менее 4-х часов), было выявлено, что 5-минутный интервал является оптимальным для регистрации поведе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ись вокализаций осуществляли на кассетный магнитофон «</w:t>
      </w:r>
      <w:r>
        <w:rPr>
          <w:rFonts w:cs="Times New Roman" w:ascii="Times New Roman" w:hAnsi="Times New Roman"/>
          <w:color w:val="000000"/>
          <w:sz w:val="24"/>
          <w:szCs w:val="24"/>
          <w:lang w:val="en-US"/>
        </w:rPr>
        <w:t>TIA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с использованием выносного микрофона </w:t>
      </w:r>
      <w:r>
        <w:rPr>
          <w:rFonts w:cs="Times New Roman" w:ascii="Times New Roman" w:hAnsi="Times New Roman"/>
          <w:color w:val="000000"/>
          <w:sz w:val="24"/>
          <w:szCs w:val="24"/>
          <w:lang w:val="en-US"/>
        </w:rPr>
        <w:t>LOMO</w:t>
      </w:r>
      <w:r>
        <w:rPr>
          <w:rFonts w:cs="Times New Roman" w:ascii="Times New Roman" w:hAnsi="Times New Roman"/>
          <w:color w:val="000000"/>
          <w:sz w:val="24"/>
          <w:szCs w:val="24"/>
        </w:rPr>
        <w:t xml:space="preserve"> —82</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Q</w:t>
      </w:r>
      <w:r>
        <w:rPr>
          <w:rFonts w:cs="Times New Roman" w:ascii="Times New Roman" w:hAnsi="Times New Roman"/>
          <w:color w:val="000000"/>
          <w:sz w:val="24"/>
          <w:szCs w:val="24"/>
        </w:rPr>
        <w:t>2. Инструментальный анализ звуковых сигналов осуществ</w:t>
        <w:softHyphen/>
        <w:t xml:space="preserve">ляли с использованием персонального компьютера </w:t>
      </w:r>
      <w:r>
        <w:rPr>
          <w:rFonts w:cs="Times New Roman" w:ascii="Times New Roman" w:hAnsi="Times New Roman"/>
          <w:color w:val="000000"/>
          <w:sz w:val="24"/>
          <w:szCs w:val="24"/>
          <w:lang w:val="en-US"/>
        </w:rPr>
        <w:t>IB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ntium</w:t>
      </w:r>
      <w:r>
        <w:rPr>
          <w:rFonts w:cs="Times New Roman" w:ascii="Times New Roman" w:hAnsi="Times New Roman"/>
          <w:color w:val="000000"/>
          <w:sz w:val="24"/>
          <w:szCs w:val="24"/>
        </w:rPr>
        <w:t xml:space="preserve"> (32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мах). Ввод звукового сигнала проводили с использованием 16-разрядной звуковой платы. Оцифровку сигналов осуществля</w:t>
        <w:softHyphen/>
        <w:t>ли с частотой дискретизации 2400Гц. Анализ временных и спект</w:t>
        <w:softHyphen/>
        <w:t>ральных характеристик звуков проводили в программе «</w:t>
      </w:r>
      <w:r>
        <w:rPr>
          <w:rFonts w:cs="Times New Roman" w:ascii="Times New Roman" w:hAnsi="Times New Roman"/>
          <w:color w:val="000000"/>
          <w:sz w:val="24"/>
          <w:szCs w:val="24"/>
          <w:lang w:val="en-US"/>
        </w:rPr>
        <w:t>COO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Synt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ftw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rpor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SA</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речи матери, обращенной к ребенку, учитывали наличие или отсутствие ключевого слова в высказывании; удар</w:t>
        <w:softHyphen/>
        <w:t>ный гласный в ключевом слове. Ключевое слово определяли на основе аудиторского прослушивания как наиболее интонацион</w:t>
        <w:softHyphen/>
        <w:t>но отличающееся от соседних слов. Определяли длительность и спектральные характеристики выделенного гласного — значения частоты основного тона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0), формантных частот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2) и их интенсивность (ЕО, </w:t>
      </w:r>
      <w:r>
        <w:rPr>
          <w:rFonts w:cs="Times New Roman" w:ascii="Times New Roman" w:hAnsi="Times New Roman"/>
          <w:color w:val="000000"/>
          <w:sz w:val="24"/>
          <w:szCs w:val="24"/>
          <w:lang w:val="en-US"/>
        </w:rPr>
        <w:t>El</w:t>
      </w:r>
      <w:r>
        <w:rPr>
          <w:rFonts w:cs="Times New Roman" w:ascii="Times New Roman" w:hAnsi="Times New Roman"/>
          <w:color w:val="000000"/>
          <w:sz w:val="24"/>
          <w:szCs w:val="24"/>
        </w:rPr>
        <w:t>, Е2). Отмечали длительность паузы между окончанием материнского голоса и ответом ребенка, время от ключевого слова до начала детского зв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детских вокализаций учитывали число звуков, произносимых в каждой ситуации за 5-минутный интервал. Из</w:t>
        <w:softHyphen/>
        <w:t>меряли длительность отдельных вокализаций, длительность пауз между ними, спектральные характеристики звуковых сигналов. На основе прослушивания записей осуществляли транскрибирование сигналов. Статистическую характеристик звуковых сигналов про</w:t>
        <w:softHyphen/>
        <w:t xml:space="preserve">водили в программе </w:t>
      </w:r>
      <w:r>
        <w:rPr>
          <w:rFonts w:cs="Times New Roman" w:ascii="Times New Roman" w:hAnsi="Times New Roman"/>
          <w:color w:val="000000"/>
          <w:sz w:val="24"/>
          <w:szCs w:val="24"/>
          <w:lang w:val="en-US"/>
        </w:rPr>
        <w:t>Excel</w:t>
      </w:r>
      <w:r>
        <w:rPr>
          <w:rFonts w:cs="Times New Roman" w:ascii="Times New Roman" w:hAnsi="Times New Roman"/>
          <w:color w:val="000000"/>
          <w:sz w:val="24"/>
          <w:szCs w:val="24"/>
        </w:rPr>
        <w:t xml:space="preserve"> 7.0, «</w:t>
      </w:r>
      <w:r>
        <w:rPr>
          <w:rFonts w:cs="Times New Roman" w:ascii="Times New Roman" w:hAnsi="Times New Roman"/>
          <w:color w:val="000000"/>
          <w:sz w:val="24"/>
          <w:szCs w:val="24"/>
          <w:lang w:val="en-US"/>
        </w:rPr>
        <w:t>ANOVA</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тест, </w:t>
      </w:r>
      <w:r>
        <w:rPr>
          <w:rFonts w:cs="Times New Roman" w:ascii="Times New Roman" w:hAnsi="Times New Roman"/>
          <w:color w:val="000000"/>
          <w:sz w:val="24"/>
          <w:szCs w:val="24"/>
          <w:lang w:val="en-US"/>
        </w:rPr>
        <w:t>Turkey</w:t>
      </w:r>
      <w:r>
        <w:rPr>
          <w:rFonts w:cs="Times New Roman" w:ascii="Times New Roman" w:hAnsi="Times New Roman"/>
          <w:color w:val="000000"/>
          <w:sz w:val="24"/>
          <w:szCs w:val="24"/>
        </w:rPr>
        <w:t>-тест). Таб</w:t>
        <w:softHyphen/>
        <w:t>лицы нормативных данных формировали в программе «</w:t>
      </w:r>
      <w:r>
        <w:rPr>
          <w:rFonts w:cs="Times New Roman" w:ascii="Times New Roman" w:hAnsi="Times New Roman"/>
          <w:color w:val="000000"/>
          <w:sz w:val="24"/>
          <w:szCs w:val="24"/>
          <w:lang w:val="en-US"/>
        </w:rPr>
        <w:t>Access</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lang w:val="en-US"/>
        </w:rPr>
        <w:t>f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зучении вокально-речевого взаимодействия в диадах «мать-дитя» на основе аудиторского прослушивания и инструментально</w:t>
        <w:softHyphen/>
        <w:t>го анализа обработано 124 материнских высказывания, обращен</w:t>
        <w:softHyphen/>
        <w:t>ных к 3-месячным младенцам, 138 высказываний, направленных на 6-месячных младенцев, 339 звуковых сигналов 3-месячных де</w:t>
        <w:softHyphen/>
        <w:t>тей и 620 сигналов 6-месячны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контроля проведена пятиминутная аудиозапись звуков младенцев в отсутствии мамы. Дети находились в поме</w:t>
        <w:softHyphen/>
        <w:t>щении одни с игрушками, которые затем мы использовали в мо</w:t>
        <w:softHyphen/>
        <w:t>дельной ситуации «игра*. Первоначально все вокализации, из</w:t>
        <w:softHyphen/>
        <w:t>даваемые детьми в отсутствие мамы и при взаимодействии с ней, были разделены на: спокойные звуки и звукосочетания; эмоци</w:t>
        <w:softHyphen/>
        <w:t>онально-положительные — звуки радости; дискомфортные во</w:t>
        <w:softHyphen/>
        <w:t xml:space="preserve">кализации - хныканье и плач; неречеподобные вокализации -смех, кашель; визги. Частота встречаемости спокойных </w:t>
      </w:r>
      <w:r>
        <w:rPr>
          <w:rFonts w:cs="Times New Roman" w:ascii="Times New Roman" w:hAnsi="Times New Roman"/>
          <w:i/>
          <w:iCs/>
          <w:color w:val="000000"/>
          <w:sz w:val="24"/>
          <w:szCs w:val="24"/>
        </w:rPr>
        <w:t xml:space="preserve">и </w:t>
      </w:r>
      <w:r>
        <w:rPr>
          <w:rFonts w:cs="Times New Roman" w:ascii="Times New Roman" w:hAnsi="Times New Roman"/>
          <w:color w:val="000000"/>
          <w:sz w:val="24"/>
          <w:szCs w:val="24"/>
        </w:rPr>
        <w:t>радос</w:t>
        <w:softHyphen/>
        <w:t>тных звуков в ситуации общения с мамой для всех детей превы</w:t>
        <w:softHyphen/>
        <w:t>шала (р&lt;0,05) частоту проявления других типов вокализаций. В ситуации взаимодействия с мамой ни у одного из детей не были зарегистрированы дискомфортные вокализации. Дальнейшему аудиторскому и инструментальному анализу были подвергнуты только спокойные и радостные звуки и звукосочетания, издава</w:t>
        <w:softHyphen/>
        <w:t>емые детьми при общении с мам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нская речь, обращенная кдетям, содержала как спокой</w:t>
        <w:softHyphen/>
        <w:t>ные, так и эмоционально окрашенные высказывания (79+18 % при обращении к 3-месячным младенцам, 92±7% — к 6-месячным). Длительность высказываний была индивидуальной для каждой мамы и составляла диапазон от сотен мс до 2 минут. В эмоцио</w:t>
        <w:softHyphen/>
        <w:t>нально — окрашенных высказываниях мам были выявлены «клю</w:t>
        <w:softHyphen/>
        <w:t>чевые» слова (Ляксо, 2002), представляющие либо слово— воп</w:t>
        <w:softHyphen/>
        <w:t>рос, либо слово — восклицание, их содержание и место располо</w:t>
        <w:softHyphen/>
        <w:t xml:space="preserve">жения в материнской речи было индивидуально для каждой мамы. Значения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0 гласных из ключевых слов превышали (на 60+12 гц) средние значения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0 и длительности (244±56 мс) гласных из ма</w:t>
        <w:softHyphen/>
        <w:t>теринских высказы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о три основных варианта построения «речевого взаи</w:t>
        <w:softHyphen/>
        <w:t>модействия*: голоса мамы и ребенка накладывались друг на дру</w:t>
        <w:softHyphen/>
        <w:t>га, ребенок начинал произносить звуки сразу после окончания ма</w:t>
        <w:softHyphen/>
        <w:t>теринского голоса или через определенный временной интер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связи с тем, что ключевое слово не всегда находилось в кон-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 материнской речи, учитывали время от окончания ключевого слова до начала детского звука и время от конца материнского выс</w:t>
        <w:softHyphen/>
        <w:t>казывания.                                                                                          .             |</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общего количества звуков, произносимых детьми в модельных ситуациях, без учета времени их возникновения, выя</w:t>
        <w:softHyphen/>
        <w:t>вило, что к б^месячному возрасту, все младенцы в ситуации «лицо к лицу» за 5-минутный интервал времени произносили больше (р&lt;0,01) звуков и звукосочетаний, чем в ситуации «игра». В отно</w:t>
        <w:softHyphen/>
        <w:t>шении количества звуков, произносимых в 3-месячном возрасте, подобной закономерности не выявлено. В 6-месячном возрасте все дети произносили больше (р&lt;0,01) звуков и звукосочетаний при взаимодействии с мамой, чем в 3-месячном возрасте при та</w:t>
        <w:softHyphen/>
        <w:t>ких же условиях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решения вопроса о возможности ответа ребенка на мате</w:t>
        <w:softHyphen/>
        <w:t>ринскую речь и тем самым о существовании взаимодействия в системе мать-ребенок, рассмотрено количество, время появления и характеристики первых звуков из звуковых последовательнос</w:t>
        <w:softHyphen/>
        <w:t>тей. Количество звуков, произносимых детьми вслед за материн</w:t>
        <w:softHyphen/>
        <w:t>ским голосом, не превышало 20% от общего числа звуков и звуко</w:t>
        <w:softHyphen/>
        <w:t>сочетаний. Оно составило в 3-месячном возрасте при взаимодей</w:t>
        <w:softHyphen/>
        <w:t>ствии «лицо к лицу» 12,4±7% и 6,6+3,8% — при взаимодействии «игра»; в 6-месячном возрасте — 16,5+4,6% и 7+2,6 — при взаи</w:t>
        <w:softHyphen/>
        <w:t>модействии «лицо к лицу» и «игра» — соответ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имитируемых звуков, мы рассматривали первые зву</w:t>
        <w:softHyphen/>
        <w:t>ки в звуковых последовательностях, сходные по звучанию и по спектральным характеристикам с гласными из ключевых слов или из общего потока материнского высказывания. Анализ характе</w:t>
        <w:softHyphen/>
        <w:t>ристик звуков показал только сходство гласных из ключевых слов и совпадающих по звучанию детских вокализаций. В качестве не</w:t>
        <w:softHyphen/>
        <w:t>обходимого критерия имитации мы рассматривали также время между окончанием материнского голоса и началом детского зву</w:t>
        <w:softHyphen/>
        <w:t>ка, не менее 500 мс. Это минимальное время, требующееся для обработки акустической информации в слуховой системе ребен</w:t>
        <w:softHyphen/>
        <w:t>ка (</w:t>
      </w:r>
      <w:r>
        <w:rPr>
          <w:rFonts w:cs="Times New Roman" w:ascii="Times New Roman" w:hAnsi="Times New Roman"/>
          <w:color w:val="000000"/>
          <w:sz w:val="24"/>
          <w:szCs w:val="24"/>
          <w:lang w:val="en-US"/>
        </w:rPr>
        <w:t>Cleour</w:t>
      </w:r>
      <w:r>
        <w:rPr>
          <w:rFonts w:cs="Times New Roman" w:ascii="Times New Roman" w:hAnsi="Times New Roman"/>
          <w:color w:val="000000"/>
          <w:sz w:val="24"/>
          <w:szCs w:val="24"/>
        </w:rPr>
        <w:t>,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рисунке 1 представлено количество звуков, имитируемых детьми (от числа всех первых звуков, произносимых ребенком после материнского голоса), сходных по звучанию (рис. 1, А. 1, Б.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сходных по звучанию и характеристикам с гласными материнс</w:t>
        <w:softHyphen/>
        <w:t>кой речи и произносимых через время превышающее (или рав</w:t>
        <w:softHyphen/>
        <w:t>ное) 500 мс после ключевого слова (рис. 1.; А.2, Б.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явлено, что при взаимодействии «лицо к лицу» количество детских звуков, сходных по звучанию и характеристикам с мате</w:t>
        <w:softHyphen/>
        <w:t>ринскими, меньше, чем сходных только по звучанию, как для де</w:t>
        <w:softHyphen/>
        <w:t>тей 3-месячног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5), так и для детей 6-месячного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0.01) воз</w:t>
        <w:softHyphen/>
        <w:t>раста. При взаимодействии «шра» подобная закономерность по</w:t>
        <w:softHyphen/>
        <w:t>казана для количества звуков, имитируемых только 3-месячными младенцами (р&lt;0,01). Заслуживает внимания тот факт, что ча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17010" cy="1419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4017010" cy="14198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1- Количество имитируемых младенцами звуков при взаимодействии с мамой: </w:t>
      </w:r>
      <w:r>
        <w:rPr>
          <w:rFonts w:cs="Times New Roman" w:ascii="Times New Roman" w:hAnsi="Times New Roman"/>
          <w:i/>
          <w:iCs/>
          <w:color w:val="000000"/>
          <w:sz w:val="24"/>
          <w:szCs w:val="24"/>
          <w:lang w:val="en-US"/>
        </w:rPr>
        <w:t>ji</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e</w:t>
      </w:r>
      <w:r>
        <w:rPr>
          <w:rFonts w:cs="Times New Roman" w:ascii="Times New Roman" w:hAnsi="Times New Roman"/>
          <w:i/>
          <w:iCs/>
          <w:color w:val="000000"/>
          <w:sz w:val="24"/>
          <w:szCs w:val="24"/>
        </w:rPr>
        <w:t xml:space="preserve"> 3-х месячном возрасте, Б- е 6-и месячн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стограммы количества звуков (от общего количества первых звуков, произноси</w:t>
        <w:softHyphen/>
        <w:t>мых в ответ на материнский голос, без учета времени их произнесения после клю</w:t>
        <w:softHyphen/>
        <w:t>чевого слова) сходных: 1 — А], Б1- по звучанию со звуками материнского голоса; 2 — А2, Б2, — по звучанию и по спектральным характеристикам, со звуками мате</w:t>
        <w:softHyphen/>
        <w:t>ринского голоса, и произносимых через временной интервал, превышающий или равный 500 мс лосле ключевого слова из материнской речи. Белые прямоугольни</w:t>
        <w:softHyphen/>
        <w:t>ки — взаимодействие «лицо к лицу», темные — «игра», вертикальная черта на гис</w:t>
        <w:softHyphen/>
        <w:t>тограммах — стандартное откло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 встречаемости младенческих звуков, сходных по звучанию и характеристикам с имитируемыми звуками материнской речи, разная при разных типах взаимодействия в 3-х и 6-месячном воз</w:t>
        <w:softHyphen/>
        <w:t>расте. Так, количество подобных звуков в 3-месячном возрасте преобладало (по средним значениям) при взаимодействии «лицо к лицу», в то время как в 6-месячном возрасте, при взаимодей</w:t>
        <w:softHyphen/>
        <w:t>ствии «игра» (рис.1, А.2, Б.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звуки, произносимые младенцами при имитации, являлись гласно-подобными в 3-х и 6-месячном возрасте. В 3-месячном воз</w:t>
        <w:softHyphen/>
        <w:t>расте, истинно имитируемыми звуками (т.е. звуками, сходными по звучанию и характеристикам с гласными из ключевых слов, и про</w:t>
        <w:softHyphen/>
        <w:t>износимыми через определенное время после ключевого слова) яв</w:t>
        <w:softHyphen/>
        <w:t>лялись только [а] и [э]-гласно-подобные. При взаимодействии «лицо к лицу» [а]-подобные звуки произносились через 670 ±23 мс после окончания ключевого слова, [э]-подобные — через 1069± 391 мс. При игровом взаимодействии с мамой младенцы имитировали только [а]-подобные звуки (через 1291 ±555 мс). К 6-месячному воз</w:t>
        <w:softHyphen/>
        <w:t>расту число имитируемых звуков увеличилось. При взаимодействии «лицо к лицу», дети имитировали [а]- (через 1802±560 мс), [ы]-(759±255мс), [о]- (1412±453 мс) и [и]-гласно-подобные (760+45 мс) звуки. При взаимодействии «игра» младенцы имитировали {</w:t>
      </w:r>
      <w:r>
        <w:rPr>
          <w:rFonts w:cs="Times New Roman" w:ascii="Times New Roman" w:hAnsi="Times New Roman"/>
          <w:color w:val="000000"/>
          <w:sz w:val="24"/>
          <w:szCs w:val="24"/>
          <w:lang w:val="en-US"/>
        </w:rPr>
        <w:t>aj</w:t>
      </w:r>
      <w:r>
        <w:rPr>
          <w:rFonts w:cs="Times New Roman" w:ascii="Times New Roman" w:hAnsi="Times New Roman"/>
          <w:color w:val="000000"/>
          <w:sz w:val="24"/>
          <w:szCs w:val="24"/>
        </w:rPr>
        <w:t xml:space="preserve"> -(через 1023±92 мс), [э]- (через 782 ± 54 мс) и [и]-гласно-подобные (1986+145 мс) звуки, [у]-гласно-подобный не имитировался, не</w:t>
        <w:softHyphen/>
        <w:t>смотря на содержание [у] в ключевых словах материнской речи: [ну], М, [ку-ку], [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2. Частотные характеристики гласных из ключевых слое материнской речи и ими</w:t>
        <w:softHyphen/>
        <w:t>тируемых младенческих гласно-подобных звуков в зависимости от частоты первой (</w:t>
      </w:r>
      <w:r>
        <w:rPr>
          <w:rFonts w:cs="Times New Roman" w:ascii="Times New Roman" w:hAnsi="Times New Roman"/>
          <w:i/>
          <w:iCs/>
          <w:color w:val="000000"/>
          <w:sz w:val="24"/>
          <w:szCs w:val="24"/>
          <w:lang w:val="en-US"/>
        </w:rPr>
        <w:t>F</w:t>
      </w:r>
      <w:r>
        <w:rPr>
          <w:rFonts w:cs="Times New Roman" w:ascii="Times New Roman" w:hAnsi="Times New Roman"/>
          <w:i/>
          <w:iCs/>
          <w:color w:val="000000"/>
          <w:sz w:val="24"/>
          <w:szCs w:val="24"/>
        </w:rPr>
        <w:t>1) и второй (</w:t>
      </w:r>
      <w:r>
        <w:rPr>
          <w:rFonts w:cs="Times New Roman" w:ascii="Times New Roman" w:hAnsi="Times New Roman"/>
          <w:i/>
          <w:iCs/>
          <w:color w:val="000000"/>
          <w:sz w:val="24"/>
          <w:szCs w:val="24"/>
          <w:lang w:val="en-US"/>
        </w:rPr>
        <w:t>F</w:t>
      </w:r>
      <w:r>
        <w:rPr>
          <w:rFonts w:cs="Times New Roman" w:ascii="Times New Roman" w:hAnsi="Times New Roman"/>
          <w:i/>
          <w:iCs/>
          <w:color w:val="000000"/>
          <w:sz w:val="24"/>
          <w:szCs w:val="24"/>
        </w:rPr>
        <w:t>2) форм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означения: Сплошной линией показаны формантные треугольники детских (1) и материнских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звуков с вершинами [</w:t>
      </w:r>
      <w:r>
        <w:rPr>
          <w:rFonts w:cs="Times New Roman" w:ascii="Times New Roman" w:hAnsi="Times New Roman"/>
          <w:color w:val="000000"/>
          <w:sz w:val="24"/>
          <w:szCs w:val="24"/>
          <w:lang w:val="en-US"/>
        </w:rPr>
        <w:t>aj</w:t>
      </w:r>
      <w:r>
        <w:rPr>
          <w:rFonts w:cs="Times New Roman" w:ascii="Times New Roman" w:hAnsi="Times New Roman"/>
          <w:color w:val="000000"/>
          <w:sz w:val="24"/>
          <w:szCs w:val="24"/>
        </w:rPr>
        <w:t>, [о], [и], [о] — представляет одну из вер</w:t>
        <w:softHyphen/>
        <w:t>шин формантного треугольника в связи с тем, что звук [у] не имитировался мла</w:t>
        <w:softHyphen/>
        <w:t>денц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анализе спектральных характеристик гласных из ключе</w:t>
        <w:softHyphen/>
        <w:t xml:space="preserve">вых слов материнской речи и истинно имитируемых младенцами звуков выявлена корреляция между значениями соответствующих формантных частот для каждой пары звуков. (Например: [а] из ключевого слова [да]- и [а]- детский звук;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0 = 398/388 Гц — соот</w:t>
        <w:softHyphen/>
        <w:t>ветственно для детского и материнского гласного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l</w:t>
      </w:r>
      <w:r>
        <w:rPr>
          <w:rFonts w:cs="Times New Roman" w:ascii="Times New Roman" w:hAnsi="Times New Roman"/>
          <w:color w:val="000000"/>
          <w:sz w:val="24"/>
          <w:szCs w:val="24"/>
        </w:rPr>
        <w:t xml:space="preserve">=890/850 Гц;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2= 1756/1491 Г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унок 2 демонстрирует совпадение средних значений двух первых формант [а] и [</w:t>
      </w:r>
      <w:r>
        <w:rPr>
          <w:rFonts w:cs="Times New Roman" w:ascii="Times New Roman" w:hAnsi="Times New Roman"/>
          <w:color w:val="000000"/>
          <w:sz w:val="24"/>
          <w:szCs w:val="24"/>
          <w:lang w:val="en-US"/>
        </w:rPr>
        <w:t>oj</w:t>
      </w:r>
      <w:r>
        <w:rPr>
          <w:rFonts w:cs="Times New Roman" w:ascii="Times New Roman" w:hAnsi="Times New Roman"/>
          <w:color w:val="000000"/>
          <w:sz w:val="24"/>
          <w:szCs w:val="24"/>
        </w:rPr>
        <w:t xml:space="preserve"> гласных из ключевых слов материнской речи, и соответствующих гласно-подобных, имитируемых 6-ме</w:t>
        <w:softHyphen/>
        <w:t>сячными детьми. Характеристики гласного [и] различались по значениям первых формант, при сходных значениях второй фор</w:t>
        <w:softHyphen/>
        <w:t>манты в звуках детского и материнского гол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заданные условия, при которых осуществлялся отбор звуков, рассматриваемых как истинно имитируемые, встал вопрос о возможности существования других звуков в звуковых последовательностях, совпадающих по характеристикам с гласны</w:t>
        <w:softHyphen/>
        <w:t>ми из соответствующих ключевых слов материнской речи. В зву</w:t>
        <w:softHyphen/>
        <w:t>ковых последовательностях 3-месячных младенцах при 2-х ти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73500" cy="284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873500" cy="28498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действия с мамой таковых звуков выявлено не было. В зву</w:t>
        <w:softHyphen/>
        <w:t>ковых последовательностях 6-месячных младенцев при взаимо</w:t>
        <w:softHyphen/>
        <w:t>действии «лицо к лицу» выявлено 12 [а]-гласно-подобных звуков. у всех младенцев эти звуки находились в начале и середине зву</w:t>
        <w:softHyphen/>
        <w:t>ковых последовательностей (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о отметить, что мамы в свою очередь имитировали младенческие звуки. Количество детских звуков, имитируемых ма</w:t>
        <w:softHyphen/>
        <w:t>мой значимо (р&lt;0,05) было больше в 6-месячном возрасте детей. Однако, количество материнских имитаций составляло не более 5% от общего числа высказываний. Среднее время от окончания детского звука до начала материнского не отличалось при двух типах взаимодействия и составляло 725мс±366 мс при имитиро</w:t>
        <w:softHyphen/>
        <w:t>вании звуков 3-месячных детей и 1069 мс+807 мс — при повторе</w:t>
        <w:softHyphen/>
        <w:t>нии звуков 6-месячных детей. Длительность и спектральные ха</w:t>
        <w:softHyphen/>
        <w:t>рактеристики имитируемых мамами детских звуков значимо не отличались от характеристик гласных из ключевых слов материн</w:t>
        <w:softHyphen/>
        <w:t>ской речи, обращенной к детям. В то же время, для имитируемых гласных звуков одной мамы выявлено достоверное увеличение длительности (р&lt;0,05) по сравнению с длительностью гласных из ключевых 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вуковые последовательности, следующие после первого звука, содержали разные типы звуков и звукосочетаний. Гласно-подоб</w:t>
        <w:softHyphen/>
        <w:t>ные являлись преобладающим типом звуков для всех детей 3-х и 6-месячного возраста (от 73 до 94% от общего числа звуков и звукосо</w:t>
        <w:softHyphen/>
        <w:t>четаний). Частота возникновения разных типов гласно-подобных индивидуальна для каждого ребенка при наибольшей встречаемо</w:t>
        <w:softHyphen/>
        <w:t>сти (а]- и (э)-гласно-подобных звуков ([а] —от10% до 50%; [э] — от 23% до 73%). [о] (от 0,75% до 1%) и [у]-гласно-подобные звуки (от 4% до 7%) являлись единичными для 3-месячных детей, несколько чаще они произносились в 6-месячном возрасте ([о] -от 2 до 4% и [у]- от 5 до 10% от общего количества зву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ый спектральный анализ всех гласно-подобных зву</w:t>
        <w:softHyphen/>
        <w:t>ков выявил высокие значения частоты основного тона (от 300 до 750 Гц) и формантных частот детских звуков, как в 3-х, так и в 6-месячном возрасте. Детские глас но-подобные отличались от со</w:t>
        <w:softHyphen/>
        <w:t>ответствующих характеристик гласных взрослой речи, представ</w:t>
        <w:softHyphen/>
        <w:t>ленных в литературе (Деркач, 1983), и от характеристик гласных из ключевых слов материнской речи (рис.3). Характеристики «ма</w:t>
        <w:softHyphen/>
        <w:t>теринских» гласных из речи, направленной к 3-месячным младен</w:t>
        <w:softHyphen/>
        <w:t>цам при взаимодействиях «лицо к лицу» и «игра», отличались от характеристик соответствующих гласных речи этих же мам, адре-</w:t>
      </w:r>
      <w:r>
        <w:rPr>
          <w:rFonts w:cs="Times New Roman" w:ascii="Times New Roman" w:hAnsi="Times New Roman"/>
          <w:color w:val="000000"/>
          <w:sz w:val="24"/>
          <w:szCs w:val="24"/>
          <w:vertAlign w:val="superscript"/>
        </w:rPr>
        <w:t>с</w:t>
      </w:r>
      <w:r>
        <w:rPr>
          <w:rFonts w:cs="Times New Roman" w:ascii="Times New Roman" w:hAnsi="Times New Roman"/>
          <w:color w:val="000000"/>
          <w:sz w:val="24"/>
          <w:szCs w:val="24"/>
        </w:rPr>
        <w:t>ованной взрослым. Большие отличия затрагивали значения фор-Мантных частот для гласных [и] и [а], меньшие для гласного [у]. К 6-месячному возрасту детей характеристики гласных из ключев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3. Формантные треугольники с вершинами [а), [у],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при взаимодействии «лицо к лицу»,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ля 3-х месячного возраст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для 6-и месячного возраста. Б- тоже при взаимодействии «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значения: цифры в треугольниках: 1 - частотные характеристики детских глас</w:t>
        <w:softHyphen/>
        <w:t>но-подобных звуков; 2 — частотные характеристики гласных из ключевых слов ма</w:t>
        <w:softHyphen/>
        <w:t>теринской речи, адресованной младенцу соответствующего возраста; 3 — частот</w:t>
        <w:softHyphen/>
        <w:t>ные характеристики гласных из материнской речи, адресованной взросл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 при взаимодействии «лицо к лицу» в большей степени при</w:t>
        <w:softHyphen/>
        <w:t>ближались к характеристикам детских звуков. Формантные треу</w:t>
        <w:softHyphen/>
        <w:t>гольники, используемые для описания распределения двух пер</w:t>
        <w:softHyphen/>
        <w:t>вых формант «материнских» гласных и гласно-подобных звуков детей, частично перекрывались. Для формантных характеристик звуков, произносимых при игровом взаимодействии, такие пере</w:t>
        <w:softHyphen/>
        <w:t>крытия не являлись значимыми. В связи с высокой вариабельно</w:t>
        <w:softHyphen/>
        <w:t>стью индивидуальных характеристик гласных из материнской речи и детских гласно-подобных представленные данные (по средним значениям) отражают лишь общую тенденцию изменения пара</w:t>
        <w:softHyphen/>
        <w:t>метров материнского и детского голосов. В то же время единич</w:t>
        <w:softHyphen/>
        <w:t>ные пары гласных и имитируемых ребенком гласно-подобных со сходными характеристиками свидетельствует о взаимном подстра-ивании голосов в пределах изучаемых типов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54170" cy="334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154170" cy="334962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С- звуков и СГ- звукосочетаний выявил их небольшое количество от общего числа произносимых ребенком звуков. Ка</w:t>
        <w:softHyphen/>
        <w:t>чественный анализ показал, что на долю согласно-подобных (типа [б], [т], [дЬ Е</w:t>
      </w:r>
      <w:r>
        <w:rPr>
          <w:rFonts w:cs="Times New Roman" w:ascii="Times New Roman" w:hAnsi="Times New Roman"/>
          <w:color w:val="000000"/>
          <w:sz w:val="24"/>
          <w:szCs w:val="24"/>
          <w:vertAlign w:val="superscript"/>
        </w:rPr>
        <w:t>П</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perscript"/>
        </w:rPr>
        <w:t>их</w:t>
      </w:r>
      <w:r>
        <w:rPr>
          <w:rFonts w:cs="Times New Roman" w:ascii="Times New Roman" w:hAnsi="Times New Roman"/>
          <w:color w:val="000000"/>
          <w:sz w:val="24"/>
          <w:szCs w:val="24"/>
        </w:rPr>
        <w:t xml:space="preserve"> сочетаний с гласно-подобными ([агу], [та], [да], [ба] и т.д.) приходится 9,5% и 33% в 3-месячном возрасте при взаимодействии «лицо к лицу» и «игра» соответственно, и 16% и 40% — в 6-месячном возрасте при этих же типах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С- и СГ-подобного типа в ситуации «игра» превы</w:t>
        <w:softHyphen/>
        <w:t>шало (Р&lt;0,05) число таковых С и СГ при взаимодействии «лицо к лицу» как для всей выборки в целом, так и для каждого из де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сужд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ленные данные указывают на специфику формирования вокально-речевых взаимоотношений в системе «мать-дитя» на протяжении первого полугодия жизни младенцев. Существование взаимодействия доказывается через процесс вокальной имитации, приводящей к произнесению младенцем звуков, сходных с мате</w:t>
        <w:softHyphen/>
        <w:t>ринскими не только по звучанию, но и по характеристикам. В ка</w:t>
        <w:softHyphen/>
        <w:t>чественном и количественном отношении число имитируемых звуков возрастает к 6-месячному возрасту. Хотя процесс вокаль</w:t>
        <w:softHyphen/>
        <w:t>ной имитации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ltzoff</w:t>
      </w:r>
      <w:r>
        <w:rPr>
          <w:rFonts w:cs="Times New Roman" w:ascii="Times New Roman" w:hAnsi="Times New Roman"/>
          <w:color w:val="000000"/>
          <w:sz w:val="24"/>
          <w:szCs w:val="24"/>
        </w:rPr>
        <w:t xml:space="preserve">, 1996; </w:t>
      </w:r>
      <w:r>
        <w:rPr>
          <w:rFonts w:cs="Times New Roman" w:ascii="Times New Roman" w:hAnsi="Times New Roman"/>
          <w:color w:val="000000"/>
          <w:sz w:val="24"/>
          <w:szCs w:val="24"/>
          <w:lang w:val="en-US"/>
        </w:rPr>
        <w:t>Legerstee</w:t>
      </w:r>
      <w:r>
        <w:rPr>
          <w:rFonts w:cs="Times New Roman" w:ascii="Times New Roman" w:hAnsi="Times New Roman"/>
          <w:color w:val="000000"/>
          <w:sz w:val="24"/>
          <w:szCs w:val="24"/>
        </w:rPr>
        <w:t>, 1991) изучен менее, чем жестовой и мимической (</w:t>
      </w:r>
      <w:r>
        <w:rPr>
          <w:rFonts w:cs="Times New Roman" w:ascii="Times New Roman" w:hAnsi="Times New Roman"/>
          <w:color w:val="000000"/>
          <w:sz w:val="24"/>
          <w:szCs w:val="24"/>
          <w:lang w:val="en-US"/>
        </w:rPr>
        <w:t>Meltzof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ore</w:t>
      </w:r>
      <w:r>
        <w:rPr>
          <w:rFonts w:cs="Times New Roman" w:ascii="Times New Roman" w:hAnsi="Times New Roman"/>
          <w:color w:val="000000"/>
          <w:sz w:val="24"/>
          <w:szCs w:val="24"/>
        </w:rPr>
        <w:t>, 1999), он рассмат</w:t>
        <w:softHyphen/>
        <w:t>ривается (Кольцова, 1979) в качестве необходимого условия для формирования связи между артикуляционными движениями и звуковым образом, приводящей к произнесению речеподобных звуков. При изучении (Кольцова, 1979) процесса вокальной ими</w:t>
        <w:softHyphen/>
        <w:t xml:space="preserve">тации было показано, что точное воспроизведение 2-месячными младенцами звуков, произносимых взрослым, осуществлялось только тогда, когда дети могли видеть мимику говорящего. Если ребенок этого возраста только слышал звуки, но не видел лица, дети -не обращали внимания на произносимые звуки и не делали попыток подражать им (Кольцова, 1979). В то же время в других исследованиях (Кольцова, 1979; </w:t>
      </w:r>
      <w:r>
        <w:rPr>
          <w:rFonts w:cs="Times New Roman" w:ascii="Times New Roman" w:hAnsi="Times New Roman"/>
          <w:color w:val="000000"/>
          <w:sz w:val="24"/>
          <w:szCs w:val="24"/>
          <w:lang w:val="en-US"/>
        </w:rPr>
        <w:t>Meltzof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ore</w:t>
      </w:r>
      <w:r>
        <w:rPr>
          <w:rFonts w:cs="Times New Roman" w:ascii="Times New Roman" w:hAnsi="Times New Roman"/>
          <w:color w:val="000000"/>
          <w:sz w:val="24"/>
          <w:szCs w:val="24"/>
        </w:rPr>
        <w:t>, 1999), проводи</w:t>
        <w:softHyphen/>
        <w:t>мых на младенцах с первой недели до конца третьего месяца жиз</w:t>
        <w:softHyphen/>
        <w:t>ни, показана способность к имитированию артикуляционных дви</w:t>
        <w:softHyphen/>
        <w:t>жений без их голосового сопровождения. Полученные нами дан</w:t>
        <w:softHyphen/>
        <w:t>ные об отсроченной имитации [а]-подобного звука в 6-месячном возрасте детей позволяют предположить, что к этому возрасту ар</w:t>
        <w:softHyphen/>
        <w:t>тикуляционные движения, связанные с произнесением звука [а], становятся более отработанными, что приводит к произнесению звука с характеристиками, близкими к характеристикам глас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рослой речи, слышимых ранее. Это представление согласуется с точкой зрения (Кольцова, 1979) о том, что сначала должны вы</w:t>
        <w:softHyphen/>
        <w:t>работаться связи между звуком и соответствующей артикуляци</w:t>
        <w:softHyphen/>
        <w:t>онной мимикой, и только после этого — появится способность к звукоподражанию без ориентации на мимику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зучении имитации при естественном взаимодействии меж</w:t>
        <w:softHyphen/>
        <w:t>ду младенцами и взрослыми главным остается вопрос «Кто кого имитирует?» (</w:t>
      </w:r>
      <w:r>
        <w:rPr>
          <w:rFonts w:cs="Times New Roman" w:ascii="Times New Roman" w:hAnsi="Times New Roman"/>
          <w:color w:val="000000"/>
          <w:sz w:val="24"/>
          <w:szCs w:val="24"/>
          <w:lang w:val="en-US"/>
        </w:rPr>
        <w:t>Kes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79). Наши данные доказывают, что на ранних этапах развития системы «мать-дитя» осуществляется про</w:t>
        <w:softHyphen/>
        <w:t>цесс взаимной имитации, в котором оба партнера играют актив</w:t>
        <w:softHyphen/>
        <w:t>ную роль. Младенцы имитируют не материнский голос вообще, а гласные из ключевых слов адресованной к нему речи, характерис</w:t>
        <w:softHyphen/>
        <w:t>тики которых мама изменяет, создавая возможную базу для их ими</w:t>
        <w:softHyphen/>
        <w:t>тации младенцем. Имитация мамой детских звуков, имитирующих звуки ее голоса, приводит к созданию ритмической очередности взаимодействия, что по-видимому может являться базой для фор</w:t>
        <w:softHyphen/>
        <w:t>мирования взаимного внимания. Насколько известно, нет иссле</w:t>
        <w:softHyphen/>
        <w:t>дований материнской речи, в которых бы обращалось внимание на ключевые слова. С другой стороны, инструкция, даваемая мамам по произнесению определенных слов в речи, направленной на мла</w:t>
        <w:softHyphen/>
        <w:t>денцев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97), может быть рассмотрена как моделиро</w:t>
        <w:softHyphen/>
        <w:t>вание ситуации с ключевыми сло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анних этапах жизни ребенка изменения, связанные с раз</w:t>
        <w:softHyphen/>
        <w:t>витием вокального тракта, дифференцировкой речевых зон и фор</w:t>
        <w:softHyphen/>
        <w:t>мированием связей между ними, являются определяющими для речевого развития. Наши данные о спектральных характеристи</w:t>
        <w:softHyphen/>
        <w:t>ках детских гласно-подобных звуков согласуются с ранее описан</w:t>
        <w:softHyphen/>
        <w:t>ными характеристиками гласно-подобных звуков американских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rrei</w:t>
      </w:r>
      <w:r>
        <w:rPr>
          <w:rFonts w:cs="Times New Roman" w:ascii="Times New Roman" w:hAnsi="Times New Roman"/>
          <w:color w:val="000000"/>
          <w:sz w:val="24"/>
          <w:szCs w:val="24"/>
        </w:rPr>
        <w:t xml:space="preserve">, 1982; </w:t>
      </w:r>
      <w:r>
        <w:rPr>
          <w:rFonts w:cs="Times New Roman" w:ascii="Times New Roman" w:hAnsi="Times New Roman"/>
          <w:color w:val="000000"/>
          <w:sz w:val="24"/>
          <w:szCs w:val="24"/>
          <w:lang w:val="en-US"/>
        </w:rPr>
        <w:t>Kuh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eltzoff</w:t>
      </w:r>
      <w:r>
        <w:rPr>
          <w:rFonts w:cs="Times New Roman" w:ascii="Times New Roman" w:hAnsi="Times New Roman"/>
          <w:color w:val="000000"/>
          <w:sz w:val="24"/>
          <w:szCs w:val="24"/>
        </w:rPr>
        <w:t xml:space="preserve">, 1996) и русских младенцев (Ляк-со, 2000). Высокие значения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0, полученные в данном исследова</w:t>
        <w:softHyphen/>
        <w:t>ни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0 = 300-750 Гц), выявлены и для звуков 3-месячных амери</w:t>
        <w:softHyphen/>
        <w:t>канских младенцев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0 = 300-600 Гц)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rrei</w:t>
      </w:r>
      <w:r>
        <w:rPr>
          <w:rFonts w:cs="Times New Roman" w:ascii="Times New Roman" w:hAnsi="Times New Roman"/>
          <w:color w:val="000000"/>
          <w:sz w:val="24"/>
          <w:szCs w:val="24"/>
        </w:rPr>
        <w:t>, 1982). Спект</w:t>
        <w:softHyphen/>
        <w:t>ральные характеристики произносимых младенцами звуков определяются строением вокального тракта (</w:t>
      </w:r>
      <w:r>
        <w:rPr>
          <w:rFonts w:cs="Times New Roman" w:ascii="Times New Roman" w:hAnsi="Times New Roman"/>
          <w:color w:val="000000"/>
          <w:sz w:val="24"/>
          <w:szCs w:val="24"/>
          <w:lang w:val="en-US"/>
        </w:rPr>
        <w:t>Bosnia</w:t>
      </w:r>
      <w:r>
        <w:rPr>
          <w:rFonts w:cs="Times New Roman" w:ascii="Times New Roman" w:hAnsi="Times New Roman"/>
          <w:color w:val="000000"/>
          <w:sz w:val="24"/>
          <w:szCs w:val="24"/>
        </w:rPr>
        <w:t xml:space="preserve">, 1975;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rrei</w:t>
      </w:r>
      <w:r>
        <w:rPr>
          <w:rFonts w:cs="Times New Roman" w:ascii="Times New Roman" w:hAnsi="Times New Roman"/>
          <w:color w:val="000000"/>
          <w:sz w:val="24"/>
          <w:szCs w:val="24"/>
        </w:rPr>
        <w:t>, 1982), в частности его небольшой длинной, узкой голосо</w:t>
        <w:softHyphen/>
        <w:t>вой щелью, строением и длиной голосовых складок. Эксперимен</w:t>
        <w:softHyphen/>
        <w:t>ты с моделированием развивающегося вокального тракта (Вое, 1999) подтвердили высокие значения первых трех формант мла</w:t>
        <w:softHyphen/>
        <w:t>денческих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u</w:t>
      </w:r>
      <w:r>
        <w:rPr>
          <w:rFonts w:cs="Times New Roman" w:ascii="Times New Roman" w:hAnsi="Times New Roman"/>
          <w:color w:val="000000"/>
          <w:sz w:val="24"/>
          <w:szCs w:val="24"/>
        </w:rPr>
        <w:t>] —гласно-подобных и показали зависимость между длиной вокального тракта, горизонтальными и вертикаль</w:t>
        <w:softHyphen/>
        <w:t>ными размерами лицевой части черепа и спектральными харак</w:t>
        <w:softHyphen/>
        <w:t>теристиками звуков. Значимые изменения в анатомо-физиологи-ческой структуре вокального тракта описаны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1984;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rrei</w:t>
      </w:r>
      <w:r>
        <w:rPr>
          <w:rFonts w:cs="Times New Roman" w:ascii="Times New Roman" w:hAnsi="Times New Roman"/>
          <w:color w:val="000000"/>
          <w:sz w:val="24"/>
          <w:szCs w:val="24"/>
        </w:rPr>
        <w:t>, 1982) к 4-х -5-месячному возрасту. Эти изменения, 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ценено </w:t>
      </w:r>
      <w:r>
        <w:rPr>
          <w:rFonts w:cs="Times New Roman" w:ascii="Times New Roman" w:hAnsi="Times New Roman"/>
          <w:color w:val="000000"/>
          <w:sz w:val="24"/>
          <w:szCs w:val="24"/>
        </w:rPr>
        <w:t>продолжающиеся на протяжении года, затрагивают рес</w:t>
        <w:softHyphen/>
        <w:t>пираторные, ларингеальные и супраларингеальные структуры и являются значимыми для эволюции фонетических способностей ребенка. Первичные изменения связаны с изоляцией (вследствие появления перегородки) оральной и назальной полостей и мор</w:t>
        <w:softHyphen/>
        <w:t>фологической специализацией тканей в разных частях вокально</w:t>
        <w:softHyphen/>
        <w:t>го тракта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1984;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rrei</w:t>
      </w:r>
      <w:r>
        <w:rPr>
          <w:rFonts w:cs="Times New Roman" w:ascii="Times New Roman" w:hAnsi="Times New Roman"/>
          <w:color w:val="000000"/>
          <w:sz w:val="24"/>
          <w:szCs w:val="24"/>
        </w:rPr>
        <w:t>, 1982). Созревание анатоми</w:t>
        <w:softHyphen/>
        <w:t>ческой структуры обусловливает более четкую координацию ар</w:t>
        <w:softHyphen/>
        <w:t>тикуляционных движений при звукогенерации и как следствие — возможность произнесения звуков и сложных звукосочет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как показывают представленные данные, роль социаль</w:t>
        <w:softHyphen/>
        <w:t>ного фактора — матери и ее голоса, адресованного малышу, также оказывает немаловажную роль в овладении ребенком речеподобны-ми звуками. В процессе взаимодействия 3-месячные младенцы ими</w:t>
        <w:softHyphen/>
        <w:t>тируют те гласные звуки из ключевых слов материнской речи, про</w:t>
        <w:softHyphen/>
        <w:t>изнесение которых ими уже хорошо освоено. Эти звуки, появляю</w:t>
        <w:softHyphen/>
        <w:t>щиеся первыми, являются и основными в вокальном репертуаре младенцев. Наши данные, указывающие на высокий процент глас</w:t>
        <w:softHyphen/>
        <w:t>но-подобных звуков в репертуаре 3-месячных младенцев и незна</w:t>
        <w:softHyphen/>
        <w:t>чительное его снижение к 6-месячному возрасту (за счет увеличения других типов вокализаций), отражают динамику вокального разви</w:t>
        <w:softHyphen/>
        <w:t>тия в довербальный период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auer</w:t>
      </w:r>
      <w:r>
        <w:rPr>
          <w:rFonts w:cs="Times New Roman" w:ascii="Times New Roman" w:hAnsi="Times New Roman"/>
          <w:color w:val="000000"/>
          <w:sz w:val="24"/>
          <w:szCs w:val="24"/>
        </w:rPr>
        <w:t xml:space="preserve">, 1985; </w:t>
      </w:r>
      <w:r>
        <w:rPr>
          <w:rFonts w:cs="Times New Roman" w:ascii="Times New Roman" w:hAnsi="Times New Roman"/>
          <w:color w:val="000000"/>
          <w:sz w:val="24"/>
          <w:szCs w:val="24"/>
          <w:lang w:val="en-US"/>
        </w:rPr>
        <w:t>Vihman</w:t>
      </w:r>
      <w:r>
        <w:rPr>
          <w:rFonts w:cs="Times New Roman" w:ascii="Times New Roman" w:hAnsi="Times New Roman"/>
          <w:color w:val="000000"/>
          <w:sz w:val="24"/>
          <w:szCs w:val="24"/>
        </w:rPr>
        <w:t>,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специфической чертой взаимодействия являет</w:t>
        <w:softHyphen/>
        <w:t>ся соответствие характеристик имитируемых младенцами звуков и гласных материнского голоса. К 6-месячному возрасту расши</w:t>
        <w:softHyphen/>
        <w:t>рение звуков вследствие реализации генетической программы приводит и к возможности имитирования ребенком большего ко</w:t>
        <w:softHyphen/>
        <w:t>личества звуков. Со стороны мамы — усложнением ключевых слов. Заслуживает внимания и тот факт, что при игровом взаимодей</w:t>
        <w:softHyphen/>
        <w:t>ствии с мамой младенцы произносили больше согласноподобных звуков, чем при взаимодействии «лицо к лицу». По-видимому, вве</w:t>
        <w:softHyphen/>
        <w:t>дение во взаимодействие дополнительного объекта — игрушки, и акцентирование матерью внимания малыша на описании данной игрушки, обусловливает общее напряжение, сосредоточение ре</w:t>
        <w:softHyphen/>
        <w:t>бенка, пристальный взгляд (</w:t>
      </w:r>
      <w:r>
        <w:rPr>
          <w:rFonts w:cs="Times New Roman" w:ascii="Times New Roman" w:hAnsi="Times New Roman"/>
          <w:color w:val="000000"/>
          <w:sz w:val="24"/>
          <w:szCs w:val="24"/>
          <w:lang w:val="en-US"/>
        </w:rPr>
        <w:t>Sachs</w:t>
      </w:r>
      <w:r>
        <w:rPr>
          <w:rFonts w:cs="Times New Roman" w:ascii="Times New Roman" w:hAnsi="Times New Roman"/>
          <w:color w:val="000000"/>
          <w:sz w:val="24"/>
          <w:szCs w:val="24"/>
        </w:rPr>
        <w:t>, 1998), и как следствие - звуко</w:t>
        <w:softHyphen/>
        <w:t>вое подражание. Отмечают, (</w:t>
      </w:r>
      <w:r>
        <w:rPr>
          <w:rFonts w:cs="Times New Roman" w:ascii="Times New Roman" w:hAnsi="Times New Roman"/>
          <w:color w:val="000000"/>
          <w:sz w:val="24"/>
          <w:szCs w:val="24"/>
          <w:lang w:val="en-US"/>
        </w:rPr>
        <w:t>Wern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Kaplan</w:t>
      </w:r>
      <w:r>
        <w:rPr>
          <w:rFonts w:cs="Times New Roman" w:ascii="Times New Roman" w:hAnsi="Times New Roman"/>
          <w:color w:val="000000"/>
          <w:sz w:val="24"/>
          <w:szCs w:val="24"/>
        </w:rPr>
        <w:t>, 1984), что первые ре-чеподобные звуки, под которыми исследователи подразумевали слоговые структуры, произносились 10-12 месячными детьми в ответ на просьбу взрослого «назови предмет» в контексте взаимо</w:t>
        <w:softHyphen/>
        <w:t>действия с предметом в «игров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исследование позволяет сформулировать вопросы, ка</w:t>
        <w:softHyphen/>
        <w:t>сающиеся специфики имитации в разные возрастные периоды и роли матери в освоении ребенком звуков, а затем и правил фор</w:t>
        <w:softHyphen/>
        <w:t>мирования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уществование вокально-речевого взаимодействия в систе</w:t>
        <w:softHyphen/>
        <w:t>ме «мать-ребенок» показано через возможность имитации ребен</w:t>
        <w:softHyphen/>
        <w:t>ком звуков материнской речи, адресованной малыш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митируемые 3-х и 6-месячными младенцами звуки явля</w:t>
        <w:softHyphen/>
        <w:t>лись гласно-подобными. Для 3-месячного возраста таковыми яв</w:t>
        <w:softHyphen/>
        <w:t>лялись [а] и [э]-подобные звуки. К 6-месячному возрасту младен</w:t>
        <w:softHyphen/>
        <w:t>цев увеличивалось число имитируемых звуков: [а], [э], [о], [и], [ы]. Гласно-подобный звук [у] не имитиров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цент имитируемых ребенком звуков в 3-месячном возра</w:t>
        <w:softHyphen/>
        <w:t>сте младенцев составил — 8,4 ±6,6% при взаимодействии «лицо к лицу», 3+3% — при взаимодействии «игра» от общего числа ими</w:t>
        <w:softHyphen/>
        <w:t>тируемых звуков. Для 6-месячного возраста — 13±5,5% и 14±4,5% соответственно при взаимодействии «лицо к лицу» и «иг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дставленные данные указывают, что на протяжении пер</w:t>
        <w:softHyphen/>
        <w:t>вого полугодия жизни младенцы имитируют гласные только из ключевых слов материнской речи, адресованной ребен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ыражаю благодарность за помощь е сборе материала студент</w:t>
        <w:softHyphen/>
        <w:t>кам К.И.Водк и О.В. Челибаноеой и матерям младенцев, принимав</w:t>
        <w:softHyphen/>
        <w:t>шим участие в эксперимен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еркач М. Ф. </w:t>
      </w:r>
      <w:r>
        <w:rPr>
          <w:rFonts w:cs="Times New Roman" w:ascii="Times New Roman" w:hAnsi="Times New Roman"/>
          <w:color w:val="000000"/>
          <w:sz w:val="24"/>
          <w:szCs w:val="24"/>
        </w:rPr>
        <w:t>Динамические спектры речевых сигналов. М.: Наука, 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льцова М.М. </w:t>
      </w:r>
      <w:r>
        <w:rPr>
          <w:rFonts w:cs="Times New Roman" w:ascii="Times New Roman" w:hAnsi="Times New Roman"/>
          <w:color w:val="000000"/>
          <w:sz w:val="24"/>
          <w:szCs w:val="24"/>
        </w:rPr>
        <w:t>Ребенок учится говорить. М.: Сов. Россия,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яксо ЕЕ. </w:t>
      </w:r>
      <w:r>
        <w:rPr>
          <w:rFonts w:cs="Times New Roman" w:ascii="Times New Roman" w:hAnsi="Times New Roman"/>
          <w:color w:val="000000"/>
          <w:sz w:val="24"/>
          <w:szCs w:val="24"/>
        </w:rPr>
        <w:t>Характеристика невербальных вокализаций младенцев на ран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пах «доречевого» периода развития // Новости отоларингологии и 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инопатологии, 1998. Т4 </w:t>
      </w:r>
      <w:r>
        <w:rPr>
          <w:rFonts w:cs="Times New Roman" w:ascii="Times New Roman" w:hAnsi="Times New Roman"/>
          <w:color w:val="000000"/>
          <w:sz w:val="24"/>
          <w:szCs w:val="24"/>
          <w:lang w:val="en-US" w:eastAsia="en-US"/>
        </w:rPr>
        <w:t xml:space="preserve">(16). </w:t>
      </w:r>
      <w:r>
        <w:rPr>
          <w:rFonts w:cs="Times New Roman" w:ascii="Times New Roman" w:hAnsi="Times New Roman"/>
          <w:color w:val="000000"/>
          <w:sz w:val="24"/>
          <w:szCs w:val="24"/>
        </w:rPr>
        <w:t xml:space="preserve">С. 23—31. </w:t>
      </w:r>
      <w:r>
        <w:rPr>
          <w:rFonts w:cs="Times New Roman" w:ascii="Times New Roman" w:hAnsi="Times New Roman"/>
          <w:i/>
          <w:iCs/>
          <w:color w:val="000000"/>
          <w:sz w:val="24"/>
          <w:szCs w:val="24"/>
        </w:rPr>
        <w:t xml:space="preserve">Ляксо Е.Е. </w:t>
      </w:r>
      <w:r>
        <w:rPr>
          <w:rFonts w:cs="Times New Roman" w:ascii="Times New Roman" w:hAnsi="Times New Roman"/>
          <w:color w:val="000000"/>
          <w:sz w:val="24"/>
          <w:szCs w:val="24"/>
        </w:rPr>
        <w:t>Характеристики гласно-подобных звуков детей в течение пер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ода жизни // Сборник трудов научных сообщений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сессии РАО. М.: Ге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0. Т.2. С. 261-26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яксо ЕЕ. </w:t>
      </w:r>
      <w:r>
        <w:rPr>
          <w:rFonts w:cs="Times New Roman" w:ascii="Times New Roman" w:hAnsi="Times New Roman"/>
          <w:color w:val="000000"/>
          <w:sz w:val="24"/>
          <w:szCs w:val="24"/>
        </w:rPr>
        <w:t>Некоторые характеристики материнской речи, адресованной мла</w:t>
        <w:softHyphen/>
        <w:t>денцам первого полугодия жизни //Психологический журнал. 2002. №2 &lt;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чати). </w:t>
      </w:r>
      <w:r>
        <w:rPr>
          <w:rFonts w:cs="Times New Roman" w:ascii="Times New Roman" w:hAnsi="Times New Roman"/>
          <w:i/>
          <w:iCs/>
          <w:color w:val="000000"/>
          <w:sz w:val="24"/>
          <w:szCs w:val="24"/>
        </w:rPr>
        <w:t xml:space="preserve">Ляксо Е.Е., Челибанова О.В., Петракова Н.А. </w:t>
      </w:r>
      <w:r>
        <w:rPr>
          <w:rFonts w:cs="Times New Roman" w:ascii="Times New Roman" w:hAnsi="Times New Roman"/>
          <w:color w:val="000000"/>
          <w:sz w:val="24"/>
          <w:szCs w:val="24"/>
        </w:rPr>
        <w:t>Особенности материнск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енной к ребенку в течение первого полугодия жизни//Тез. Науч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нф.,посвящ. 125-летиюсо дня рождения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xTMCKoro</w:t>
      </w:r>
      <w:r>
        <w:rPr>
          <w:rFonts w:cs="Times New Roman" w:ascii="Times New Roman" w:hAnsi="Times New Roman"/>
          <w:color w:val="000000"/>
          <w:sz w:val="24"/>
          <w:szCs w:val="24"/>
        </w:rPr>
        <w:t>. «Учение А.А.УХ-</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томского и современная наука». СПб</w:t>
      </w:r>
      <w:r>
        <w:rPr>
          <w:rFonts w:cs="Times New Roman" w:ascii="Times New Roman" w:hAnsi="Times New Roman"/>
          <w:color w:val="000000"/>
          <w:sz w:val="24"/>
          <w:szCs w:val="24"/>
          <w:lang w:val="en-US"/>
        </w:rPr>
        <w:t xml:space="preserve">., 2000.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61—62. </w:t>
      </w:r>
      <w:r>
        <w:rPr>
          <w:rFonts w:cs="Times New Roman" w:ascii="Times New Roman" w:hAnsi="Times New Roman"/>
          <w:i/>
          <w:iCs/>
          <w:color w:val="000000"/>
          <w:sz w:val="24"/>
          <w:szCs w:val="24"/>
          <w:lang w:val="en-US"/>
        </w:rPr>
        <w:t xml:space="preserve">Bloom </w:t>
      </w:r>
      <w:r>
        <w:rPr>
          <w:rFonts w:cs="Times New Roman" w:ascii="Times New Roman" w:hAnsi="Times New Roman"/>
          <w:i/>
          <w:iCs/>
          <w:color w:val="000000"/>
          <w:sz w:val="24"/>
          <w:szCs w:val="24"/>
        </w:rPr>
        <w:t>К</w:t>
      </w:r>
      <w:r>
        <w:rPr>
          <w:rFonts w:cs="Times New Roman" w:ascii="Times New Roman" w:hAnsi="Times New Roman"/>
          <w:i/>
          <w:iCs/>
          <w:color w:val="000000"/>
          <w:sz w:val="24"/>
          <w:szCs w:val="24"/>
          <w:lang w:val="en-US"/>
        </w:rPr>
        <w:t xml:space="preserve">., Russell A., Wassenberg </w:t>
      </w:r>
      <w:r>
        <w:rPr>
          <w:rFonts w:cs="Times New Roman" w:ascii="Times New Roman" w:hAnsi="Times New Roman"/>
          <w:i/>
          <w:iCs/>
          <w:color w:val="000000"/>
          <w:sz w:val="24"/>
          <w:szCs w:val="24"/>
        </w:rPr>
        <w:t>К</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Turn taking affects the quality of infant vocalization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Journal of Child Language. 1987. Vol. 14. P. 211—227. </w:t>
      </w:r>
      <w:r>
        <w:rPr>
          <w:rFonts w:cs="Times New Roman" w:ascii="Times New Roman" w:hAnsi="Times New Roman"/>
          <w:i/>
          <w:iCs/>
          <w:color w:val="000000"/>
          <w:sz w:val="24"/>
          <w:szCs w:val="24"/>
        </w:rPr>
        <w:t>Вое</w:t>
      </w:r>
      <w:r>
        <w:rPr>
          <w:rFonts w:cs="Times New Roman" w:ascii="Times New Roman" w:hAnsi="Times New Roman"/>
          <w:i/>
          <w:iCs/>
          <w:color w:val="000000"/>
          <w:sz w:val="24"/>
          <w:szCs w:val="24"/>
          <w:lang w:val="en-US"/>
        </w:rPr>
        <w:t xml:space="preserve"> L -1. </w:t>
      </w:r>
      <w:r>
        <w:rPr>
          <w:rFonts w:cs="Times New Roman" w:ascii="Times New Roman" w:hAnsi="Times New Roman"/>
          <w:color w:val="000000"/>
          <w:sz w:val="24"/>
          <w:szCs w:val="24"/>
          <w:lang w:val="en-US"/>
        </w:rPr>
        <w:t>Modeling the growth of the vocal tract vowel spaces of new-born infants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dults consequences for ontogenesis and phylogenesis // ICPh. San Francisco,</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999. P.2S01-2504. </w:t>
      </w:r>
      <w:r>
        <w:rPr>
          <w:rFonts w:cs="Times New Roman" w:ascii="Times New Roman" w:hAnsi="Times New Roman"/>
          <w:i/>
          <w:iCs/>
          <w:color w:val="000000"/>
          <w:sz w:val="24"/>
          <w:szCs w:val="24"/>
          <w:lang w:val="en-US"/>
        </w:rPr>
        <w:t xml:space="preserve">Bosnia J.F. </w:t>
      </w:r>
      <w:r>
        <w:rPr>
          <w:rFonts w:cs="Times New Roman" w:ascii="Times New Roman" w:hAnsi="Times New Roman"/>
          <w:color w:val="000000"/>
          <w:sz w:val="24"/>
          <w:szCs w:val="24"/>
          <w:lang w:val="en-US"/>
        </w:rPr>
        <w:t>Anatomic and psychologic development of the speech apparatus // Th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Nervous System. Human communication and disorders. / Ed. B.Tower. N-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Raven Press, 1975. Vol. 3. P. 469—4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1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CleourM. </w:t>
      </w:r>
      <w:r>
        <w:rPr>
          <w:rFonts w:cs="Times New Roman" w:ascii="Times New Roman" w:hAnsi="Times New Roman"/>
          <w:color w:val="000000"/>
          <w:sz w:val="24"/>
          <w:szCs w:val="24"/>
          <w:lang w:val="en-US"/>
        </w:rPr>
        <w:t>Mismatch negativity (MMN) as a tool for investigation auditory discrimi</w:t>
        <w:softHyphen/>
        <w:t xml:space="preserve">nation in infants and school-age children / Doctaral. dis. Helsinki, 1998. </w:t>
      </w:r>
      <w:r>
        <w:rPr>
          <w:rFonts w:cs="Times New Roman" w:ascii="Times New Roman" w:hAnsi="Times New Roman"/>
          <w:i/>
          <w:iCs/>
          <w:color w:val="000000"/>
          <w:sz w:val="24"/>
          <w:szCs w:val="24"/>
          <w:lang w:val="en-US"/>
        </w:rPr>
        <w:t xml:space="preserve">D 'Odorico L, Franco F. </w:t>
      </w:r>
      <w:r>
        <w:rPr>
          <w:rFonts w:cs="Times New Roman" w:ascii="Times New Roman" w:hAnsi="Times New Roman"/>
          <w:color w:val="000000"/>
          <w:sz w:val="24"/>
          <w:szCs w:val="24"/>
          <w:lang w:val="en-US"/>
        </w:rPr>
        <w:t>Selective production of vocalization of vocalization types i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different communication contexts //Journal of Child Language. 1991. Vol. 18. 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445-490. </w:t>
      </w:r>
      <w:r>
        <w:rPr>
          <w:rFonts w:cs="Times New Roman" w:ascii="Times New Roman" w:hAnsi="Times New Roman"/>
          <w:i/>
          <w:iCs/>
          <w:color w:val="000000"/>
          <w:sz w:val="24"/>
          <w:szCs w:val="24"/>
          <w:lang w:val="en-US"/>
        </w:rPr>
        <w:t xml:space="preserve">FernaidA,, Simon T. </w:t>
      </w:r>
      <w:r>
        <w:rPr>
          <w:rFonts w:cs="Times New Roman" w:ascii="Times New Roman" w:hAnsi="Times New Roman"/>
          <w:color w:val="000000"/>
          <w:sz w:val="24"/>
          <w:szCs w:val="24"/>
          <w:lang w:val="en-US"/>
        </w:rPr>
        <w:t xml:space="preserve">Expanded intonatio contours in mother's speech to </w:t>
      </w:r>
      <w:r>
        <w:rPr>
          <w:rFonts w:cs="Times New Roman" w:ascii="Times New Roman" w:hAnsi="Times New Roman"/>
          <w:color w:val="000000"/>
          <w:sz w:val="24"/>
          <w:szCs w:val="24"/>
          <w:lang w:val="en-US" w:eastAsia="en-US"/>
        </w:rPr>
        <w:t xml:space="preserve">newborns </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Devei. </w:t>
      </w:r>
      <w:r>
        <w:rPr>
          <w:rFonts w:cs="Times New Roman" w:ascii="Times New Roman" w:hAnsi="Times New Roman"/>
          <w:color w:val="000000"/>
          <w:sz w:val="24"/>
          <w:szCs w:val="24"/>
          <w:lang w:val="en-US" w:eastAsia="en-US"/>
        </w:rPr>
        <w:t xml:space="preserve">Psychol. </w:t>
      </w:r>
      <w:r>
        <w:rPr>
          <w:rFonts w:cs="Times New Roman" w:ascii="Times New Roman" w:hAnsi="Times New Roman"/>
          <w:color w:val="000000"/>
          <w:sz w:val="24"/>
          <w:szCs w:val="24"/>
          <w:lang w:val="en-US"/>
        </w:rPr>
        <w:t xml:space="preserve">1984. Vol. 20. N° 1. P. 104-113. </w:t>
      </w:r>
      <w:r>
        <w:rPr>
          <w:rFonts w:cs="Times New Roman" w:ascii="Times New Roman" w:hAnsi="Times New Roman"/>
          <w:i/>
          <w:iCs/>
          <w:color w:val="000000"/>
          <w:sz w:val="24"/>
          <w:szCs w:val="24"/>
          <w:lang w:val="en-US"/>
        </w:rPr>
        <w:t xml:space="preserve">Kent R.D. </w:t>
      </w:r>
      <w:r>
        <w:rPr>
          <w:rFonts w:cs="Times New Roman" w:ascii="Times New Roman" w:hAnsi="Times New Roman"/>
          <w:color w:val="000000"/>
          <w:sz w:val="24"/>
          <w:szCs w:val="24"/>
          <w:lang w:val="en-US"/>
        </w:rPr>
        <w:t>The psychophysiology of speech development: co-emergence oflanguag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nd a movement system // American Journal of Physiology. 1984. Vol. 246. 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88-894. </w:t>
      </w:r>
      <w:r>
        <w:rPr>
          <w:rFonts w:cs="Times New Roman" w:ascii="Times New Roman" w:hAnsi="Times New Roman"/>
          <w:i/>
          <w:iCs/>
          <w:color w:val="000000"/>
          <w:sz w:val="24"/>
          <w:szCs w:val="24"/>
          <w:lang w:val="en-US"/>
        </w:rPr>
        <w:t xml:space="preserve">KentR-D., Bauer H.R. </w:t>
      </w:r>
      <w:r>
        <w:rPr>
          <w:rFonts w:cs="Times New Roman" w:ascii="Times New Roman" w:hAnsi="Times New Roman"/>
          <w:color w:val="000000"/>
          <w:sz w:val="24"/>
          <w:szCs w:val="24"/>
          <w:lang w:val="en-US"/>
        </w:rPr>
        <w:t>Vocalizations of one-year-olds // Journal of Child Languag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985. Vol. 12. P. 491-526. </w:t>
      </w:r>
      <w:r>
        <w:rPr>
          <w:rFonts w:cs="Times New Roman" w:ascii="Times New Roman" w:hAnsi="Times New Roman"/>
          <w:i/>
          <w:iCs/>
          <w:color w:val="000000"/>
          <w:sz w:val="24"/>
          <w:szCs w:val="24"/>
          <w:lang w:val="en-US"/>
        </w:rPr>
        <w:t xml:space="preserve">KentR.D., MurreiA.D. </w:t>
      </w:r>
      <w:r>
        <w:rPr>
          <w:rFonts w:cs="Times New Roman" w:ascii="Times New Roman" w:hAnsi="Times New Roman"/>
          <w:color w:val="000000"/>
          <w:sz w:val="24"/>
          <w:szCs w:val="24"/>
          <w:lang w:val="en-US"/>
        </w:rPr>
        <w:t>Acoustic features of infant utterances at 3, 6 and 9 months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Journal Acoustic Soc. Am. 1982. Vol. 72. P. 353-365. </w:t>
      </w:r>
      <w:r>
        <w:rPr>
          <w:rFonts w:cs="Times New Roman" w:ascii="Times New Roman" w:hAnsi="Times New Roman"/>
          <w:i/>
          <w:iCs/>
          <w:color w:val="000000"/>
          <w:sz w:val="24"/>
          <w:szCs w:val="24"/>
          <w:lang w:val="en-US"/>
        </w:rPr>
        <w:t xml:space="preserve">Kesse W,, Levine </w:t>
      </w:r>
      <w:r>
        <w:rPr>
          <w:rFonts w:cs="Times New Roman" w:ascii="Times New Roman" w:hAnsi="Times New Roman"/>
          <w:i/>
          <w:iCs/>
          <w:color w:val="000000"/>
          <w:sz w:val="24"/>
          <w:szCs w:val="24"/>
          <w:lang w:val="en-US" w:eastAsia="en-US"/>
        </w:rPr>
        <w:t xml:space="preserve">J., </w:t>
      </w:r>
      <w:r>
        <w:rPr>
          <w:rFonts w:cs="Times New Roman" w:ascii="Times New Roman" w:hAnsi="Times New Roman"/>
          <w:i/>
          <w:iCs/>
          <w:color w:val="000000"/>
          <w:sz w:val="24"/>
          <w:szCs w:val="24"/>
          <w:lang w:val="en-US"/>
        </w:rPr>
        <w:t xml:space="preserve">Wendrich K.A. </w:t>
      </w:r>
      <w:r>
        <w:rPr>
          <w:rFonts w:cs="Times New Roman" w:ascii="Times New Roman" w:hAnsi="Times New Roman"/>
          <w:color w:val="000000"/>
          <w:sz w:val="24"/>
          <w:szCs w:val="24"/>
          <w:lang w:val="en-US"/>
        </w:rPr>
        <w:t>The imitation of pitch in infants // Infant Be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Devel. 1979. Vol. 2. P. 93-99. </w:t>
      </w:r>
      <w:r>
        <w:rPr>
          <w:rFonts w:cs="Times New Roman" w:ascii="Times New Roman" w:hAnsi="Times New Roman"/>
          <w:i/>
          <w:iCs/>
          <w:color w:val="000000"/>
          <w:sz w:val="24"/>
          <w:szCs w:val="24"/>
          <w:lang w:val="en-US"/>
        </w:rPr>
        <w:t xml:space="preserve">Kuhl P.K., MeltzoffA.N. </w:t>
      </w:r>
      <w:r>
        <w:rPr>
          <w:rFonts w:cs="Times New Roman" w:ascii="Times New Roman" w:hAnsi="Times New Roman"/>
          <w:color w:val="000000"/>
          <w:sz w:val="24"/>
          <w:szCs w:val="24"/>
          <w:lang w:val="en-US"/>
        </w:rPr>
        <w:t>Infant vocalizations in response to speech. Vocal imitation an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developmental change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coust. Soc. Am. 1996. Vol. 100. N° 4. P. 2425-2438. </w:t>
      </w:r>
      <w:r>
        <w:rPr>
          <w:rFonts w:cs="Times New Roman" w:ascii="Times New Roman" w:hAnsi="Times New Roman"/>
          <w:i/>
          <w:iCs/>
          <w:color w:val="000000"/>
          <w:sz w:val="24"/>
          <w:szCs w:val="24"/>
          <w:lang w:val="en-US"/>
        </w:rPr>
        <w:t xml:space="preserve">KuklP.K,, Andruski I.E., Chistovich [.A. et.all. </w:t>
      </w:r>
      <w:r>
        <w:rPr>
          <w:rFonts w:cs="Times New Roman" w:ascii="Times New Roman" w:hAnsi="Times New Roman"/>
          <w:color w:val="000000"/>
          <w:sz w:val="24"/>
          <w:szCs w:val="24"/>
          <w:lang w:val="en-US"/>
        </w:rPr>
        <w:t>Cross-languade analysi of phonetic unit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 language addressed to infants// Science. 1997. Vol. 777. P. 684—686. </w:t>
      </w:r>
      <w:r>
        <w:rPr>
          <w:rFonts w:cs="Times New Roman" w:ascii="Times New Roman" w:hAnsi="Times New Roman"/>
          <w:i/>
          <w:iCs/>
          <w:color w:val="000000"/>
          <w:sz w:val="24"/>
          <w:szCs w:val="24"/>
          <w:lang w:val="en-US"/>
        </w:rPr>
        <w:t xml:space="preserve">Legerstee M. </w:t>
      </w:r>
      <w:r>
        <w:rPr>
          <w:rFonts w:cs="Times New Roman" w:ascii="Times New Roman" w:hAnsi="Times New Roman"/>
          <w:color w:val="000000"/>
          <w:sz w:val="24"/>
          <w:szCs w:val="24"/>
          <w:lang w:val="en-US"/>
        </w:rPr>
        <w:t>Changes in the quality of infant sounds as a function of social and nonsoci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stimulation//First Language. 1991. Vol. 11. P. 327—343. </w:t>
      </w:r>
      <w:r>
        <w:rPr>
          <w:rFonts w:cs="Times New Roman" w:ascii="Times New Roman" w:hAnsi="Times New Roman"/>
          <w:i/>
          <w:iCs/>
          <w:color w:val="000000"/>
          <w:sz w:val="24"/>
          <w:szCs w:val="24"/>
          <w:lang w:val="en-US"/>
        </w:rPr>
        <w:t xml:space="preserve">Matasaka N. </w:t>
      </w:r>
      <w:r>
        <w:rPr>
          <w:rFonts w:cs="Times New Roman" w:ascii="Times New Roman" w:hAnsi="Times New Roman"/>
          <w:color w:val="000000"/>
          <w:sz w:val="24"/>
          <w:szCs w:val="24"/>
          <w:lang w:val="en-US"/>
        </w:rPr>
        <w:t>The relation between index- finger extensions and the acoustic quality of</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ooing in the three-months old infants //Journ. Child language. 1995. Vol. 22. 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356-364. </w:t>
      </w:r>
      <w:r>
        <w:rPr>
          <w:rFonts w:cs="Times New Roman" w:ascii="Times New Roman" w:hAnsi="Times New Roman"/>
          <w:i/>
          <w:iCs/>
          <w:color w:val="000000"/>
          <w:sz w:val="24"/>
          <w:szCs w:val="24"/>
          <w:lang w:val="en-US"/>
        </w:rPr>
        <w:t xml:space="preserve">MeltzoffA.N., Moore M.K. </w:t>
      </w:r>
      <w:r>
        <w:rPr>
          <w:rFonts w:cs="Times New Roman" w:ascii="Times New Roman" w:hAnsi="Times New Roman"/>
          <w:color w:val="000000"/>
          <w:sz w:val="24"/>
          <w:szCs w:val="24"/>
          <w:lang w:val="en-US"/>
        </w:rPr>
        <w:t xml:space="preserve">Imitation of facial and manual gestures by Human </w:t>
      </w:r>
      <w:r>
        <w:rPr>
          <w:rFonts w:cs="Times New Roman" w:ascii="Times New Roman" w:hAnsi="Times New Roman"/>
          <w:color w:val="000000"/>
          <w:sz w:val="24"/>
          <w:szCs w:val="24"/>
          <w:lang w:val="en-US" w:eastAsia="en-US"/>
        </w:rPr>
        <w:t>Neonate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Developmental Psychology / Ed. Slater A., Muir D. Oxford: Maiden, 1999. P.</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143-150 (First published this results in Science. 1977. Vol. 198. P. 75—78). </w:t>
      </w:r>
      <w:r>
        <w:rPr>
          <w:rFonts w:cs="Times New Roman" w:ascii="Times New Roman" w:hAnsi="Times New Roman"/>
          <w:i/>
          <w:iCs/>
          <w:color w:val="000000"/>
          <w:sz w:val="24"/>
          <w:szCs w:val="24"/>
          <w:lang w:val="en-US"/>
        </w:rPr>
        <w:t xml:space="preserve">Sachs </w:t>
      </w:r>
      <w:r>
        <w:rPr>
          <w:rFonts w:cs="Times New Roman" w:ascii="Times New Roman" w:hAnsi="Times New Roman"/>
          <w:i/>
          <w:iCs/>
          <w:color w:val="000000"/>
          <w:sz w:val="24"/>
          <w:szCs w:val="24"/>
          <w:lang w:val="en-US" w:eastAsia="en-US"/>
        </w:rPr>
        <w:t xml:space="preserve">J. </w:t>
      </w:r>
      <w:r>
        <w:rPr>
          <w:rFonts w:cs="Times New Roman" w:ascii="Times New Roman" w:hAnsi="Times New Roman"/>
          <w:color w:val="000000"/>
          <w:sz w:val="24"/>
          <w:szCs w:val="24"/>
          <w:lang w:val="en-US"/>
        </w:rPr>
        <w:t>The emergence of communication // Development of Language / E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J.B.Gleason. N-Y., 1998. P. 40—64. </w:t>
      </w:r>
      <w:r>
        <w:rPr>
          <w:rFonts w:cs="Times New Roman" w:ascii="Times New Roman" w:hAnsi="Times New Roman"/>
          <w:i/>
          <w:iCs/>
          <w:color w:val="000000"/>
          <w:sz w:val="24"/>
          <w:szCs w:val="24"/>
          <w:lang w:val="en-US"/>
        </w:rPr>
        <w:t xml:space="preserve">Shumura Y. Y, </w:t>
      </w:r>
      <w:r>
        <w:rPr>
          <w:rFonts w:cs="Times New Roman" w:ascii="Times New Roman" w:hAnsi="Times New Roman"/>
          <w:color w:val="000000"/>
          <w:sz w:val="24"/>
          <w:szCs w:val="24"/>
          <w:lang w:val="en-US"/>
        </w:rPr>
        <w:t>Sound spectrographic studies on the relation between motherese and pleasure</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vocalization in eariy infancy // </w:t>
      </w:r>
      <w:r>
        <w:rPr>
          <w:rFonts w:cs="Times New Roman" w:ascii="Times New Roman" w:hAnsi="Times New Roman"/>
          <w:color w:val="000000"/>
          <w:sz w:val="24"/>
          <w:szCs w:val="24"/>
          <w:lang w:val="en-US" w:eastAsia="en-US"/>
        </w:rPr>
        <w:t xml:space="preserve">Acta </w:t>
      </w:r>
      <w:r>
        <w:rPr>
          <w:rFonts w:cs="Times New Roman" w:ascii="Times New Roman" w:hAnsi="Times New Roman"/>
          <w:color w:val="000000"/>
          <w:sz w:val="24"/>
          <w:szCs w:val="24"/>
          <w:lang w:val="en-US"/>
        </w:rPr>
        <w:t xml:space="preserve">Peadiatr. Jpn. 1992. Vol. 34. P. 259—266. </w:t>
      </w:r>
      <w:r>
        <w:rPr>
          <w:rFonts w:cs="Times New Roman" w:ascii="Times New Roman" w:hAnsi="Times New Roman"/>
          <w:i/>
          <w:iCs/>
          <w:color w:val="000000"/>
          <w:sz w:val="24"/>
          <w:szCs w:val="24"/>
          <w:lang w:val="en-US"/>
        </w:rPr>
        <w:t xml:space="preserve">Stark R.E., Bemstein L.E., DemorestM.E. </w:t>
      </w:r>
      <w:r>
        <w:rPr>
          <w:rFonts w:cs="Times New Roman" w:ascii="Times New Roman" w:hAnsi="Times New Roman"/>
          <w:color w:val="000000"/>
          <w:sz w:val="24"/>
          <w:szCs w:val="24"/>
          <w:lang w:val="en-US"/>
        </w:rPr>
        <w:t>Vocal communications in the first 18 month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oflife //Journal of Speech and Hearing Research. 1993. Vol. 36. P. 367—558. </w:t>
      </w:r>
      <w:r>
        <w:rPr>
          <w:rFonts w:cs="Times New Roman" w:ascii="Times New Roman" w:hAnsi="Times New Roman"/>
          <w:i/>
          <w:iCs/>
          <w:color w:val="000000"/>
          <w:sz w:val="24"/>
          <w:szCs w:val="24"/>
          <w:lang w:val="en-US"/>
        </w:rPr>
        <w:t xml:space="preserve">Van derStehJ.M. </w:t>
      </w:r>
      <w:r>
        <w:rPr>
          <w:rFonts w:cs="Times New Roman" w:ascii="Times New Roman" w:hAnsi="Times New Roman"/>
          <w:color w:val="000000"/>
          <w:sz w:val="24"/>
          <w:szCs w:val="24"/>
          <w:lang w:val="en-US"/>
        </w:rPr>
        <w:t>Finally a word. Asencori-motor approach ofthe mother-infant system</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 its development towards speech. Amsterdam, 1993. </w:t>
      </w:r>
      <w:r>
        <w:rPr>
          <w:rFonts w:cs="Times New Roman" w:ascii="Times New Roman" w:hAnsi="Times New Roman"/>
          <w:i/>
          <w:iCs/>
          <w:color w:val="000000"/>
          <w:sz w:val="24"/>
          <w:szCs w:val="24"/>
          <w:lang w:val="en-US"/>
        </w:rPr>
        <w:t xml:space="preserve">Stoet- Gammon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Prespeech and early speech development of two late talkers // First</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language. 1989. Vol. 9- P. 207-223. </w:t>
      </w:r>
      <w:r>
        <w:rPr>
          <w:rFonts w:cs="Times New Roman" w:ascii="Times New Roman" w:hAnsi="Times New Roman"/>
          <w:i/>
          <w:iCs/>
          <w:color w:val="000000"/>
          <w:sz w:val="24"/>
          <w:szCs w:val="24"/>
          <w:lang w:val="en-US"/>
        </w:rPr>
        <w:t xml:space="preserve">Swanson LA., Leonard L.B., Candour </w:t>
      </w:r>
      <w:r>
        <w:rPr>
          <w:rFonts w:cs="Times New Roman" w:ascii="Times New Roman" w:hAnsi="Times New Roman"/>
          <w:i/>
          <w:iCs/>
          <w:color w:val="000000"/>
          <w:sz w:val="24"/>
          <w:szCs w:val="24"/>
          <w:lang w:val="en-US" w:eastAsia="en-US"/>
        </w:rPr>
        <w:t xml:space="preserve">J. </w:t>
      </w:r>
      <w:r>
        <w:rPr>
          <w:rFonts w:cs="Times New Roman" w:ascii="Times New Roman" w:hAnsi="Times New Roman"/>
          <w:color w:val="000000"/>
          <w:sz w:val="24"/>
          <w:szCs w:val="24"/>
          <w:lang w:val="en-US"/>
        </w:rPr>
        <w:t>Vowel duration in mothers' speech to young</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children //Journ. of Hearing Research. 1992. Vol. 35. P. 6</w:t>
      </w:r>
      <w:r>
        <w:rPr>
          <w:rFonts w:cs="Times New Roman" w:ascii="Times New Roman" w:hAnsi="Times New Roman"/>
          <w:i/>
          <w:iCs/>
          <w:color w:val="000000"/>
          <w:sz w:val="24"/>
          <w:szCs w:val="24"/>
          <w:lang w:val="en-US"/>
        </w:rPr>
        <w:t>1</w:t>
      </w:r>
      <w:r>
        <w:rPr>
          <w:rFonts w:cs="Times New Roman" w:ascii="Times New Roman" w:hAnsi="Times New Roman"/>
          <w:color w:val="000000"/>
          <w:sz w:val="24"/>
          <w:szCs w:val="24"/>
          <w:lang w:val="en-US"/>
        </w:rPr>
        <w:t xml:space="preserve">7— 625. </w:t>
      </w:r>
      <w:r>
        <w:rPr>
          <w:rFonts w:cs="Times New Roman" w:ascii="Times New Roman" w:hAnsi="Times New Roman"/>
          <w:i/>
          <w:iCs/>
          <w:color w:val="000000"/>
          <w:sz w:val="24"/>
          <w:szCs w:val="24"/>
          <w:lang w:val="en-US"/>
        </w:rPr>
        <w:t xml:space="preserve">Vihman M. M. </w:t>
      </w:r>
      <w:r>
        <w:rPr>
          <w:rFonts w:cs="Times New Roman" w:ascii="Times New Roman" w:hAnsi="Times New Roman"/>
          <w:color w:val="000000"/>
          <w:sz w:val="24"/>
          <w:szCs w:val="24"/>
          <w:lang w:val="en-US"/>
        </w:rPr>
        <w:t>Phonological development: The original oflanguage in the child. Oxfor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UK: Beackwell, 1996. </w:t>
      </w:r>
      <w:r>
        <w:rPr>
          <w:rFonts w:cs="Times New Roman" w:ascii="Times New Roman" w:hAnsi="Times New Roman"/>
          <w:i/>
          <w:iCs/>
          <w:color w:val="000000"/>
          <w:sz w:val="24"/>
          <w:szCs w:val="24"/>
          <w:lang w:val="en-US"/>
        </w:rPr>
        <w:t xml:space="preserve">Werner H., Kaplan D. </w:t>
      </w:r>
      <w:r>
        <w:rPr>
          <w:rFonts w:cs="Times New Roman" w:ascii="Times New Roman" w:hAnsi="Times New Roman"/>
          <w:color w:val="000000"/>
          <w:sz w:val="24"/>
          <w:szCs w:val="24"/>
          <w:lang w:val="en-US"/>
        </w:rPr>
        <w:t>Symbol Formation: An organismic -developmental approach to</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language and the expression ofthought. </w:t>
      </w:r>
      <w:r>
        <w:rPr>
          <w:rFonts w:cs="Times New Roman" w:ascii="Times New Roman" w:hAnsi="Times New Roman"/>
          <w:color w:val="000000"/>
          <w:sz w:val="24"/>
          <w:szCs w:val="24"/>
          <w:lang w:val="en-US" w:eastAsia="en-US"/>
        </w:rPr>
        <w:t xml:space="preserve">Hillsdale, </w:t>
      </w:r>
      <w:r>
        <w:rPr>
          <w:rFonts w:cs="Times New Roman" w:ascii="Times New Roman" w:hAnsi="Times New Roman"/>
          <w:color w:val="000000"/>
          <w:sz w:val="24"/>
          <w:szCs w:val="24"/>
          <w:lang w:val="en-US"/>
        </w:rPr>
        <w:t>NJ: Erlbaum (originally publishe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in 1963) by Wiley: N-Y., 1984. P.164. </w:t>
      </w:r>
      <w:r>
        <w:rPr>
          <w:rFonts w:cs="Times New Roman" w:ascii="Times New Roman" w:hAnsi="Times New Roman"/>
          <w:i/>
          <w:iCs/>
          <w:color w:val="000000"/>
          <w:sz w:val="24"/>
          <w:szCs w:val="24"/>
          <w:lang w:val="en-US"/>
        </w:rPr>
        <w:t xml:space="preserve">Yoshida A., Chiba Y. </w:t>
      </w:r>
      <w:r>
        <w:rPr>
          <w:rFonts w:cs="Times New Roman" w:ascii="Times New Roman" w:hAnsi="Times New Roman"/>
          <w:color w:val="000000"/>
          <w:sz w:val="24"/>
          <w:szCs w:val="24"/>
          <w:lang w:val="en-US" w:eastAsia="en-US"/>
        </w:rPr>
        <w:t xml:space="preserve">Neonates' </w:t>
      </w:r>
      <w:r>
        <w:rPr>
          <w:rFonts w:cs="Times New Roman" w:ascii="Times New Roman" w:hAnsi="Times New Roman"/>
          <w:color w:val="000000"/>
          <w:sz w:val="24"/>
          <w:szCs w:val="24"/>
          <w:lang w:val="en-US"/>
        </w:rPr>
        <w:t>vocal and facial expressions and their changes during</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experimental playbacks of </w:t>
      </w:r>
      <w:r>
        <w:rPr>
          <w:rFonts w:cs="Times New Roman" w:ascii="Times New Roman" w:hAnsi="Times New Roman"/>
          <w:color w:val="000000"/>
          <w:sz w:val="24"/>
          <w:szCs w:val="24"/>
          <w:lang w:val="en-US" w:eastAsia="en-US"/>
        </w:rPr>
        <w:t xml:space="preserve">intrauterine </w:t>
      </w:r>
      <w:r>
        <w:rPr>
          <w:rFonts w:cs="Times New Roman" w:ascii="Times New Roman" w:hAnsi="Times New Roman"/>
          <w:color w:val="000000"/>
          <w:sz w:val="24"/>
          <w:szCs w:val="24"/>
          <w:lang w:val="en-US"/>
        </w:rPr>
        <w:t xml:space="preserve">sounds // S. Ethol. 1989. Vol. 7. № 2. </w:t>
      </w:r>
      <w:r>
        <w:rPr>
          <w:rFonts w:cs="Times New Roman" w:ascii="Times New Roman" w:hAnsi="Times New Roman"/>
          <w:i/>
          <w:iCs/>
          <w:color w:val="000000"/>
          <w:sz w:val="24"/>
          <w:szCs w:val="24"/>
          <w:lang w:val="en-US"/>
        </w:rPr>
        <w:t xml:space="preserve">Xie Q., WardR.K., Laszh C.A. </w:t>
      </w:r>
      <w:r>
        <w:rPr>
          <w:rFonts w:cs="Times New Roman" w:ascii="Times New Roman" w:hAnsi="Times New Roman"/>
          <w:color w:val="000000"/>
          <w:sz w:val="24"/>
          <w:szCs w:val="24"/>
          <w:lang w:val="en-US"/>
        </w:rPr>
        <w:t>Automatic Assessment of Infants' Levels-of-Distress</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from the Cry Signals//lEEETransactions on Speech and Audio Processing. </w:t>
      </w:r>
      <w:r>
        <w:rPr>
          <w:rFonts w:cs="Times New Roman" w:ascii="Times New Roman" w:hAnsi="Times New Roman"/>
          <w:color w:val="000000"/>
          <w:sz w:val="24"/>
          <w:szCs w:val="24"/>
        </w:rPr>
        <w:t>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253-26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b/>
          <w:bCs/>
          <w:color w:val="000000"/>
          <w:sz w:val="24"/>
          <w:szCs w:val="24"/>
          <w:lang w:val="en-US"/>
        </w:rPr>
        <w:t>C</w:t>
      </w:r>
      <w:r>
        <w:rPr>
          <w:rFonts w:cs="Times New Roman" w:ascii="Times New Roman" w:hAnsi="Times New Roman"/>
          <w:b/>
          <w:bCs/>
          <w:color w:val="000000"/>
          <w:sz w:val="24"/>
          <w:szCs w:val="24"/>
        </w:rPr>
        <w:t>. Бартенева, ЛА Шуст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ценка креативности речев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дукции детей младше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школьно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 из важных направлений психологических исследований речи состоит в том, чтобы узнать, что можно сказать о человеке по осо</w:t>
        <w:softHyphen/>
        <w:t>бенностям его речевого поведения. Анализируя речь человека, мы можем оценить и его эмоциональное состояние, и уровень обра</w:t>
        <w:softHyphen/>
        <w:t>зования, формальные характеристики речи, а также построить предположения о том, чего он хочет, как он к нам относ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 связи речи с другими психологическими особенностями человека активно разрабатывается в современной психологии. Су</w:t>
        <w:softHyphen/>
        <w:t>ществует ряд исследований посвященных диагностическим воз</w:t>
        <w:softHyphen/>
        <w:t>можностям речи (Манеров,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один из возможных вариантов реализован в опрос</w:t>
        <w:softHyphen/>
        <w:t>нике В.М.Русалова (Русалов, 1997). Для оценки формально-ди</w:t>
        <w:softHyphen/>
        <w:t>намических особенностей коммуникативной сферы личности им использованы речевые показатели по параметрам эргичности, скорости, пластичности и эмоциональности. Данный опросник активно применяется при исследовании темперамента, апроби</w:t>
        <w:softHyphen/>
        <w:t>рован для разных возраст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улярностью пользуется в настоящее время тест Готшалка-Глезер, описанный Н.Б. Михайловой в журнале «Иностранная психология» (Михайлова, 2000). Тест применяется для диагнос</w:t>
        <w:softHyphen/>
        <w:t>тирования аффектов, выраженных говорящим человеком в его ре</w:t>
        <w:softHyphen/>
        <w:t>чевой продукции. Разработанный сначала в США, тест адаптиро</w:t>
        <w:softHyphen/>
        <w:t>вался и применяется теперь в других странах, его применение и проверка на валидность дали хорошие результаты. В настоящее время проводятся исследования и его апробация на русскоязыч</w:t>
        <w:softHyphen/>
        <w:t>ной выбор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ую линию исследований образовали диагностичес</w:t>
        <w:softHyphen/>
        <w:t>кие исследования письменной продукции писателей. Известен анализ творчества Пушкина, Тютчева, Баратынского, проведен</w:t>
        <w:softHyphen/>
        <w:t>ный А. Белым (Ушакова,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бота выполняется при финансовой поддержке РГНФ (номер проекта 01 -06-00241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шей работе при исследовании и анализе речи детей 6-7-лет-него возраста мы обратили внимание на сильно выраженное про</w:t>
        <w:softHyphen/>
        <w:t>явление в речевой детской продукции двух противоположных по характеру тенденций: а) подражательности услышанному, бук</w:t>
        <w:softHyphen/>
        <w:t>вальному воспроизведению того, что сказано другими, и б) рече</w:t>
        <w:softHyphen/>
        <w:t>вому фантазированию, выдумыванию, созданию оригинальных, творческих идей. Из этого наблюдения возникло предположение, что естественное проявление в речи детей этих особенностей пред</w:t>
        <w:softHyphen/>
        <w:t>ставляет удобную модель для выявления и характеристики дан</w:t>
        <w:softHyphen/>
        <w:t>ных качеств по вербальной прод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существуют исследования вербальной про</w:t>
        <w:softHyphen/>
        <w:t>дукции, позволяющие выявлять индивидуальные особенности. Так, например, в исследованиях И.А. Зачесовой при анализе были вы</w:t>
        <w:softHyphen/>
        <w:t>делены репродуктивный и продуктивный компоненты, и показа</w:t>
        <w:softHyphen/>
        <w:t>но, как они позволяют оценивать смысловую содержательность и индивидуальные особенности семантики речи (Зачесова, 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наших целей требуется более ясно определить природу про</w:t>
        <w:softHyphen/>
        <w:t>являющейся у детей речевой подражательности и фантаз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детского подражания изучалась уже на самых началь</w:t>
        <w:softHyphen/>
        <w:t>ных этапах развития психологии (Г.Тард, Дж.Уотсон, Р.Вудвортс, П.Ф.Каптерев, И.М.Сеченов, К.Д.Ушинский и т.д.). В дальней</w:t>
        <w:softHyphen/>
        <w:t>шем этой проблемой занимались З.Фрейд, Дж. Болдуин, Ж.Пиа</w:t>
        <w:softHyphen/>
        <w:t>же, А.Валлон (Обухова, 1995). Подражание рассматривалось как форма поведения ребенка, вносящая важный вклад в формиро</w:t>
        <w:softHyphen/>
        <w:t>вание интеллекта и личности ребенка, помогающая ему в освое</w:t>
        <w:softHyphen/>
        <w:t>нии норм соци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й западной психологии (А. Бандура, Дж.Аронфрид, И.Уэгирис и др.) подражание рассматривается как имитация, ей при</w:t>
        <w:softHyphen/>
        <w:t>дается большое значение, как отвечающей за выполнение и даль</w:t>
        <w:softHyphen/>
        <w:t>нейшее развитие познавательной и коммуникативной функ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С. Выготский считал, что подражание является источником возникновения свойственных человеку свойств сознания и видов деятельности. Сходной точки зрения придерживались Ж. Пиаже и А. Валлон, они отмечали существенную роль подражания в раз</w:t>
        <w:softHyphen/>
        <w:t>витии интеллекта ребенка (Обухова, 1995). Существующее мно</w:t>
        <w:softHyphen/>
        <w:t>гообразие подходов к анализу эмпирических данных и понима</w:t>
        <w:softHyphen/>
        <w:t>нию роли имитации в психическом развитии ребенка обусловле</w:t>
        <w:softHyphen/>
        <w:t>но богатством содержания подражания, многоликостью его проявления на разных стадиях онтоген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подражание ребенка младшего возраста рас</w:t>
        <w:softHyphen/>
        <w:t>сматривается как процесс, характеризующийся активной, изби</w:t>
        <w:softHyphen/>
        <w:t>рательной позицией, сопровождаемой «подлаживанием», подбо</w:t>
        <w:softHyphen/>
        <w:t>ром действий, соответствующих образцу. Действия, которые 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руются ребенком, как правило, обладают качествами сложнос</w:t>
        <w:softHyphen/>
        <w:t>ти, новизны, «интересное™». Подражание особенно явно прояв</w:t>
        <w:softHyphen/>
        <w:t>ляется в том случае, когда ребенок осваивает действие, только начинающее у него формироваться. Содержание и объекты под</w:t>
        <w:softHyphen/>
        <w:t>ражания претерпевают изменения по мере возникновения перед ребенком нов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ссмотрении изменений подражания в онтогенезе ребен</w:t>
        <w:softHyphen/>
        <w:t>ка очевидным становится факт усложнения процессов подража</w:t>
        <w:softHyphen/>
        <w:t>ния и усложнение действий, которым подражает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ории подражания, разработанной В.А. Просецким (Гнат-; ко, 1993), прослеживается закономерная линия развития от под</w:t>
        <w:softHyphen/>
        <w:t>ражания-копирования через творческое подражание и подража</w:t>
        <w:softHyphen/>
        <w:t>тельное творчество к подлинному творчеству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идно, что подражание является естественным этапом развития ребенка и служит одним из механизмов, способ</w:t>
        <w:softHyphen/>
        <w:t>ствующих формированию различных видов деятельности у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роко отмечается также другая черта детского поведения — это фантазирование, особенно ярко проявляемое в игре, но в из</w:t>
        <w:softHyphen/>
        <w:t>вестной мере и в разговоре (Колесникова, 1997). Исследования речи, проведенные в Лаборатории психологии речи и психолинг</w:t>
        <w:softHyphen/>
        <w:t>вистики, позволяют считать, что создание нового речевого про</w:t>
        <w:softHyphen/>
        <w:t>дукта ребенком представляет собой креативный, творческий про</w:t>
        <w:softHyphen/>
        <w:t>цесс. Его изучением занималась Т.Н. Ушакова, собравшая боль</w:t>
        <w:softHyphen/>
        <w:t>шой материал по детскому словотворчеству и разработавшая соответствующую теорию (Ушакова, 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подробнее понятие креативности, используемое в общей психологии. Креативностью называются творческие воз</w:t>
        <w:softHyphen/>
        <w:t>можности (способности) человека, которые могут проявляться в мышлении, чувствах, отдельных видах деятельности. Они харак</w:t>
        <w:softHyphen/>
        <w:t>теризуют личность в целом и/или ее отдельные стороны, продук</w:t>
        <w:softHyphen/>
        <w:t>ты деятельности, процесс их создания (Психологический словарь, 1998). Как видно из определения, креативность — это понятие, со</w:t>
        <w:softHyphen/>
        <w:t>стоящее из многих компонентов, основными из которых являют</w:t>
        <w:softHyphen/>
        <w:t>ся следующие: оригинальность (способность давать необычные ответы), семантическая гибкость (увидеть возможность нового ис</w:t>
        <w:softHyphen/>
        <w:t>пользования предмета), образная гибкость (увидеть новое свой</w:t>
        <w:softHyphen/>
        <w:t>ство объекта), семантическая спонтанность (способность к раз</w:t>
        <w:softHyphen/>
        <w:t>нообразным идеям) (Шадриков,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существует и используется ряд методик для определения креативности (тест Гилфорда, Е. Торренса, С. Мед</w:t>
        <w:softHyphen/>
        <w:t>ника и др.) (Развитие и диагностика способностей, 1991). В каж</w:t>
        <w:softHyphen/>
        <w:t>дой методике есть тесты, оперирующие речевыми пробами, по</w:t>
        <w:softHyphen/>
        <w:t>мимо них введены и другие приемы: исследование образных опе</w:t>
        <w:softHyphen/>
        <w:t>раций (Гилфорд, Торренс),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евые пробы часто используются для характеристики вер</w:t>
        <w:softHyphen/>
        <w:t>бальной креативности испытуемого. Так, тест Медника исполь</w:t>
        <w:softHyphen/>
        <w:t>зовался в работах Т.В. Галкиной и Л.Г. Хуснутдиновой для опре</w:t>
        <w:softHyphen/>
        <w:t>деления речемыслительной креативности по словесным ассоци</w:t>
        <w:softHyphen/>
        <w:t>ациям (Хуснутдинова,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пользуемых речевых пробах к минусам относится тот факт, что испытуемым предлагается выполнять искусственные и по сути прямо не связанные с речевой деятельностью задания; вербаль</w:t>
        <w:softHyphen/>
        <w:t>ные элементы являются лишь материалом для осуществления ум</w:t>
        <w:softHyphen/>
        <w:t>ственных операций общего характера. По существу это — не вер</w:t>
        <w:softHyphen/>
        <w:t>бальные пробы как таковые. Они не воспроизводят естественные формы речевого процесса, а только умственные процессы обще</w:t>
        <w:softHyphen/>
        <w:t>го плана на вербальном материале. Ближе других к естественным речевым операциям находится тест Медника, но и он анализиру</w:t>
        <w:softHyphen/>
        <w:t>ет маленькую часть из многих речевых операций, производимых человеком во время разговора в естественной ситуации (Дружи</w:t>
        <w:softHyphen/>
        <w:t>нин, Хазратова, 1994; Хазратова,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Fuje</w:t>
      </w:r>
      <w:r>
        <w:rPr>
          <w:rFonts w:cs="Times New Roman" w:ascii="Times New Roman" w:hAnsi="Times New Roman"/>
          <w:color w:val="000000"/>
          <w:sz w:val="24"/>
          <w:szCs w:val="24"/>
        </w:rPr>
        <w:t xml:space="preserve"> одна проблема при исследовании креативности заключа</w:t>
        <w:softHyphen/>
        <w:t>ется в том, что при использовании традиционных тестовых про</w:t>
        <w:softHyphen/>
        <w:t>цедур в ряде исследований (Богоявленская, 1983; Холодная, 1997) были получены противоречивые данные о креативности, измеря</w:t>
        <w:softHyphen/>
        <w:t>емой такими методиками, как тесты Е. Торранса, С. М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идно, что существующие методики имеют ряд недостатков, и необходимыми являются исследования, направ</w:t>
        <w:softHyphen/>
        <w:t>ленные на выявление новых способов изучения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нашего исследования понятие креативность трак</w:t>
        <w:softHyphen/>
        <w:t>туется как некоторое свойство индивида, проявляющееся в уме</w:t>
        <w:softHyphen/>
        <w:t>нии найти нестереотипные, оригинальные (творческие) пути ре</w:t>
        <w:softHyphen/>
        <w:t>шения предлагаемой ему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была сделана попытка анализа речевой продукции ребен</w:t>
        <w:softHyphen/>
        <w:t>ка младшего школьного возраста для того, чтобы характеризовать собственно речевую креативность в ситуации естественной рече</w:t>
        <w:softHyphen/>
        <w:t>вой деятельности (ситуации школьного урока). В нашей работе для исследования речевой креативности использовались составлен</w:t>
        <w:softHyphen/>
        <w:t>ные детьми рассказы, т.е. была взята речь ребенка, отражающая его способность к созданию свободных тек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исследования состояла втом, чтобы, не характеризуя отдель</w:t>
        <w:softHyphen/>
        <w:t>ные стороны речевой креативности {гибкость, спонтанность и др.), выявить возможность использования речевого материала, получен</w:t>
        <w:softHyphen/>
        <w:t>ного в естественной ситуации, для оценки речев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исследования проверялись следующие гипоте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 основе анализа речевой продукции детей можно выявить индивидуальную речевую креативность, присущую каждо</w:t>
        <w:softHyphen/>
        <w:t>му реб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войство речевой креативности устойчиво и сохраняется для различных показателей, выделяемых в речевой прод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возрасте 6-7 лет, остается явно выраженой склонность к подраж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Можно выделить условия, более способствующие творчеству ребенка, и условия, в которых он охотнее осуществляет под</w:t>
        <w:softHyphen/>
        <w:t>ра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уществует связь между оценками преподавателей креатив</w:t>
        <w:softHyphen/>
        <w:t>ности детей и выделенными нами речевыми показателями, характеризующими речевую креативность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сформулированных гипотез, у нас были следующ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бор речев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явление показателей, позволяющих оценивать речевую креа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ценка согласованности речевых показ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нализ выраженности показателей в зависимости от пред</w:t>
        <w:softHyphen/>
        <w:t>ложенно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оставление анкеты, направленной на выявление речев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бор сведений по оцениванию креативности учеников учи</w:t>
        <w:softHyphen/>
        <w:t>телями по анкете «речевой креативности* и шкале творчес</w:t>
        <w:softHyphen/>
        <w:t>ких характеристик Рензул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опоставление оценок креативности, выставленных учите</w:t>
        <w:softHyphen/>
        <w:t>лями, между собой и сравнение их с выделенными нами по</w:t>
        <w:softHyphen/>
        <w:t>казателями речев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е данного исследования нам видится в том, что полу</w:t>
        <w:softHyphen/>
        <w:t>ченные результаты позволят изучать креативность, присущую де</w:t>
        <w:softHyphen/>
        <w:t>тям младшего школьного возраста в ситуации реального педаго</w:t>
        <w:softHyphen/>
        <w:t>гического общения, используя их речевую продукц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исслед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роводилось в рамках урока «Развитие речи». Перед учителем стояли задачи: научить детей публично говорить, слушать других, сочинять и пересказывать рассказы, увеличить словарный запас ребенка, вырабатывать творческий подход, раз</w:t>
        <w:softHyphen/>
        <w:t>вивать креативность. На уроке создавалась атмосфера непринуж</w:t>
        <w:softHyphen/>
        <w:t>денности, способствующая и помогающая детям проявля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бора материала к исследованию использовалась та часть урока, где детям предлагалось составлять собственные рассказы. В работу включены материалы 8-ми ур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бор материала проводился следующим образом: вначале пре</w:t>
        <w:softHyphen/>
        <w:t>подаватель проводил несколько упражнений на расслабление, что</w:t>
        <w:softHyphen/>
        <w:t>бы успокоить детей, создать необходимые условия для слушания, сосредоточения внимания. Далее детям зачитывался небольшой текстик, сказка, сочиненные самим преподавателем, т.к. по изве</w:t>
        <w:softHyphen/>
        <w:t>стным из других исследований данным, творчество учителя спо</w:t>
        <w:softHyphen/>
        <w:t>собствует проявлению творчества учеников (Ожиганова, 1999), Детей просили самим придумать в виде небольшого рассказика, что могло бы еще произойти, какое могло бы быть продолжение у данного рассказа. Инструкция звучала так: «Придумайте, что мог</w:t>
        <w:softHyphen/>
        <w:t>ло происходить дальше? Придумайте свой рассказик на эту 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закрепления в памяти возникших образов и для формиро</w:t>
        <w:softHyphen/>
        <w:t>вания четкого рассказа детей просили предварительно нарисовать то, что они придумали. Дети рассказывали, используя рисунок, который помогал им сохранить основную нить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обсуждения детьми предлагаемого на уроке ма</w:t>
        <w:softHyphen/>
        <w:t>териала пресекалась. Запись текстов детей проводилась с каждым индивидуально. Только на одном из уроков дети рассказывали придуманный текст вслух в классе при остальных детях. Эти дан</w:t>
        <w:softHyphen/>
        <w:t>ные анализировались отд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бор материалов для исследования проводился в школе № 308 среди первых классов «А» и «Б». В исследовании участвовали дети, посещающие группу продленного дня. Возраст участвующих де</w:t>
        <w:softHyphen/>
        <w:t>тей 6 лет. Выбор данного возраста обусловлен тем, что дети этого возраста, с одной стороны, склонны к подражанию, зависимы от взрослого, а с другой, уже обладают образным мышлением, лю</w:t>
        <w:softHyphen/>
        <w:t>бят слушать сказки и фантазировать (Коломинский,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как не все дети присутствовали на каждом занятии, то у раз</w:t>
        <w:softHyphen/>
        <w:t>ных детей получилось разное количество составленных рассказов. Для подсчета были взяты дети, составившие не менее 3-х расска</w:t>
        <w:softHyphen/>
        <w:t>зов. Данные представлены по 10-ти девочкам и 4-м мальч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состояло из двух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бор и анализ материалов речевой продукции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ервичном рассмотрении полученных материалов стала очевидной склонность детей к проявлению достаточно большой подражательности. Они много заимствовали из рассказов, пред</w:t>
        <w:softHyphen/>
        <w:t>ложенных как образцы. В текстах детей встречались те же персо</w:t>
        <w:softHyphen/>
        <w:t>нажи, те же действия, повторялся сюжет, темы. Для выявления степени подражательности детских рассказов производилось срав</w:t>
        <w:softHyphen/>
        <w:t>нение рассказов ребенка и исходных тек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ьно от всех остальных данных анализировались детск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казы, составленные в ситуации, где каждый ребенок расска</w:t>
        <w:softHyphen/>
        <w:t>зывал свой рассказ вслух, а все остальные дети его слушали. Такая ситуация на уроке была создана один раз. Заданная тема урока была про «девочку в цветочке». В такой ситуации дети придумы</w:t>
        <w:softHyphen/>
        <w:t>вали один-два оригинальных персонажа, а заимствовали от 3 до 5 персонажей. Сюжет и действия героев, основные элементы рас</w:t>
        <w:softHyphen/>
        <w:t>сказа сохранялись, вносились лишь небольшие изменения, У всех детей при сочинении их собственных текстов сохранилась основ</w:t>
        <w:softHyphen/>
        <w:t>ная тема рассказа (про девочку-школьницу), предложенная пер</w:t>
        <w:softHyphen/>
        <w:t>вым рассказывающим мальчиком. Из 8 детей только один из маль</w:t>
        <w:softHyphen/>
        <w:t>чиков изменил конец сюжета. У всех остальных сохранилась струк</w:t>
        <w:softHyphen/>
        <w:t>тура сюжета «проступок — наказание — испр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оличественного подсчета подражаний и внесенного ори</w:t>
        <w:softHyphen/>
        <w:t>гинального вклада детей в сочиняемые ими тексты были выделе</w:t>
        <w:softHyphen/>
        <w:t>ны следующи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Количество персонажей. </w:t>
      </w:r>
      <w:r>
        <w:rPr>
          <w:rFonts w:cs="Times New Roman" w:ascii="Times New Roman" w:hAnsi="Times New Roman"/>
          <w:color w:val="000000"/>
          <w:sz w:val="24"/>
          <w:szCs w:val="24"/>
        </w:rPr>
        <w:t>Подсчитывалось, сколько персона</w:t>
        <w:softHyphen/>
        <w:t>жей, которые были заданы в исходном тексте, встречаются в дет</w:t>
        <w:softHyphen/>
        <w:t>ских рассказах, и количество персонажей, не встречаемых в ис</w:t>
        <w:softHyphen/>
        <w:t>ходных текст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Количество действий. </w:t>
      </w:r>
      <w:r>
        <w:rPr>
          <w:rFonts w:cs="Times New Roman" w:ascii="Times New Roman" w:hAnsi="Times New Roman"/>
          <w:color w:val="000000"/>
          <w:sz w:val="24"/>
          <w:szCs w:val="24"/>
        </w:rPr>
        <w:t>Были выделены и пронумерованы дей</w:t>
        <w:softHyphen/>
        <w:t>ствия, совершаемые героями. Оценивалось количество заимствован</w:t>
        <w:softHyphen/>
        <w:t>ных действий из исходных текстов и количество добавленных (от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изводился подсчет, при котором учитывалось, какое ко</w:t>
        <w:softHyphen/>
        <w:t>личество персонажей, их действий и неживых объектов (напри</w:t>
        <w:softHyphen/>
        <w:t xml:space="preserve">мер: тропинка, скала, пещера) было заимствовано. Был введен </w:t>
      </w:r>
      <w:r>
        <w:rPr>
          <w:rFonts w:cs="Times New Roman" w:ascii="Times New Roman" w:hAnsi="Times New Roman"/>
          <w:i/>
          <w:iCs/>
          <w:color w:val="000000"/>
          <w:sz w:val="24"/>
          <w:szCs w:val="24"/>
        </w:rPr>
        <w:t xml:space="preserve">обобщенный показатель креативности </w:t>
      </w:r>
      <w:r>
        <w:rPr>
          <w:rFonts w:cs="Times New Roman" w:ascii="Times New Roman" w:hAnsi="Times New Roman"/>
          <w:color w:val="000000"/>
          <w:sz w:val="24"/>
          <w:szCs w:val="24"/>
        </w:rPr>
        <w:t>— сколько оригинальных (своих, а не подражательных) персонажей, действий, элементов или объектов было внесено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указанных критериев определялось склонность к подражательности ребенка и доля его оригинального вклада, ко</w:t>
        <w:softHyphen/>
        <w:t>торый и определяет показатель его речев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качестве </w:t>
      </w:r>
      <w:r>
        <w:rPr>
          <w:rFonts w:cs="Times New Roman" w:ascii="Times New Roman" w:hAnsi="Times New Roman"/>
          <w:i/>
          <w:iCs/>
          <w:color w:val="000000"/>
          <w:sz w:val="24"/>
          <w:szCs w:val="24"/>
        </w:rPr>
        <w:t xml:space="preserve">отдельного показателя </w:t>
      </w:r>
      <w:r>
        <w:rPr>
          <w:rFonts w:cs="Times New Roman" w:ascii="Times New Roman" w:hAnsi="Times New Roman"/>
          <w:color w:val="000000"/>
          <w:sz w:val="24"/>
          <w:szCs w:val="24"/>
        </w:rPr>
        <w:t>учтен объем составляемых рассказов. Подсчитано количество слов в каждом тексте для каж</w:t>
        <w:softHyphen/>
        <w:t>дого ребенка. Вычислено среднее количество слов, использован</w:t>
        <w:softHyphen/>
        <w:t>ное каждым ребенком, для этого было суммировано количество слов по всем его рассказам и поделено на количество рассказан</w:t>
        <w:softHyphen/>
        <w:t>ных им тек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7. </w:t>
      </w:r>
      <w:r>
        <w:rPr>
          <w:rFonts w:cs="Times New Roman" w:ascii="Times New Roman" w:hAnsi="Times New Roman"/>
          <w:i/>
          <w:iCs/>
          <w:color w:val="000000"/>
          <w:sz w:val="24"/>
          <w:szCs w:val="24"/>
        </w:rPr>
        <w:t xml:space="preserve">Второй этап исследования </w:t>
      </w:r>
      <w:r>
        <w:rPr>
          <w:rFonts w:cs="Times New Roman" w:ascii="Times New Roman" w:hAnsi="Times New Roman"/>
          <w:color w:val="000000"/>
          <w:sz w:val="24"/>
          <w:szCs w:val="24"/>
        </w:rPr>
        <w:t>состоял в сборе и анализе оценок креативности, выставленных учителями ученикам. В оценивании участвовали три преподавателя: два учителя, которые проводят уроки у данных школьников и работают с ними в группе продлен</w:t>
        <w:softHyphen/>
        <w:t>ного дня, и психолог школы, работающий с этими учениками и читающий им некоторые предм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ям было предложено оценить каждого из учеников по цжале «Творческих характеристик» из рейтинга «Поведенческих характеристик одаренных» Дж. Рензулли с соавторами в адапта</w:t>
        <w:softHyphen/>
        <w:t>ции Л.В. Поповой (Развитие и диагностика способностей,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ала «Творческих характеристик» Рензулли направлена на характеристику креативного поведения ребенка в целом. Поэто</w:t>
        <w:softHyphen/>
        <w:t>му для оценивания креативности, проявляющейся в речи ребен</w:t>
        <w:softHyphen/>
        <w:t>ка, мы составили специальную анкету (Приложение 1). Вопросы анкеты были подобраны так, чтобы выявить, склонен ли ребенок к подражанию или проявляет стремление к креативности, ориги</w:t>
        <w:softHyphen/>
        <w:t>нальности в своей речевой прод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ставленной нами анкете была использована 4-х балльная шкала оценки, такая же, как и в шкале Рензулли. Эта шкала по</w:t>
        <w:softHyphen/>
        <w:t>зволяет получить достаточно дифференцированные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данные суммированы, ранжированы и объедине</w:t>
        <w:softHyphen/>
        <w:t>ны в таблицу 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казателями </w:t>
      </w:r>
      <w:r>
        <w:rPr>
          <w:rFonts w:cs="Times New Roman" w:ascii="Times New Roman" w:hAnsi="Times New Roman"/>
          <w:color w:val="000000"/>
          <w:sz w:val="24"/>
          <w:szCs w:val="24"/>
        </w:rPr>
        <w:t>для каждого ребенка являлись оценка его пре</w:t>
        <w:softHyphen/>
        <w:t>подавателями по шкале творческих характеристик Рензулли и по анкете речев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тистическая обработ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обработки </w:t>
      </w:r>
      <w:r>
        <w:rPr>
          <w:rFonts w:cs="Times New Roman" w:ascii="Times New Roman" w:hAnsi="Times New Roman"/>
          <w:i/>
          <w:iCs/>
          <w:color w:val="000000"/>
          <w:sz w:val="24"/>
          <w:szCs w:val="24"/>
        </w:rPr>
        <w:t xml:space="preserve">первого этапа исследования </w:t>
      </w:r>
      <w:r>
        <w:rPr>
          <w:rFonts w:cs="Times New Roman" w:ascii="Times New Roman" w:hAnsi="Times New Roman"/>
          <w:color w:val="000000"/>
          <w:sz w:val="24"/>
          <w:szCs w:val="24"/>
        </w:rPr>
        <w:t>подсчитано количе-ство подражаний и внесения оригинальных, креативных матери</w:t>
        <w:softHyphen/>
        <w:t>алов для каждого ребенка по всем его рассказам. Сравнивать «сы</w:t>
        <w:softHyphen/>
        <w:t>рые* данные не представлялось возможным, так как у некоторых детей получено 3 рассказа, а у других детей 8. Поэтому получен</w:t>
        <w:softHyphen/>
        <w:t>ные показатели переведены в проценты, чтобы иметь возможность сравнивать данные по всем детям и высчитать средний показа</w:t>
        <w:softHyphen/>
        <w:t>тель креативности, присущий каждому реб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альнейшего статистического анализа все показатели по всем детям ранжирова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числялся коэффициент ранговой корреляции Спирмена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lang w:val="en-US"/>
        </w:rPr>
        <w:t>s</w:t>
      </w:r>
      <w:r>
        <w:rPr>
          <w:rFonts w:cs="Times New Roman" w:ascii="Times New Roman" w:hAnsi="Times New Roman"/>
          <w:color w:val="000000"/>
          <w:sz w:val="24"/>
          <w:szCs w:val="24"/>
        </w:rPr>
        <w:t>). Прокоррелириадны попарно все показатели. Данный коэффици</w:t>
        <w:softHyphen/>
        <w:t>ент использовался, так как он применяется при обработке пере</w:t>
        <w:softHyphen/>
        <w:t>менных, оцененных в порядковой шкале, для непараметрических мер связи. Все данные были подсчитаны с учетом поправки на оди</w:t>
        <w:softHyphen/>
        <w:t>наковые ранги (Сидоренко,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обработки результатов </w:t>
      </w:r>
      <w:r>
        <w:rPr>
          <w:rFonts w:cs="Times New Roman" w:ascii="Times New Roman" w:hAnsi="Times New Roman"/>
          <w:i/>
          <w:iCs/>
          <w:color w:val="000000"/>
          <w:sz w:val="24"/>
          <w:szCs w:val="24"/>
        </w:rPr>
        <w:t xml:space="preserve">второго этапа исследования </w:t>
      </w:r>
      <w:r>
        <w:rPr>
          <w:rFonts w:cs="Times New Roman" w:ascii="Times New Roman" w:hAnsi="Times New Roman"/>
          <w:color w:val="000000"/>
          <w:sz w:val="24"/>
          <w:szCs w:val="24"/>
        </w:rPr>
        <w:t>также использовался коэффициент ранговой корреляции Спирм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Полученные количественные показатели, характериз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игинальности детских текстов, в процентах отражены в таблиц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таблицы видно, что все дети проявили речевую креа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w:t>
      </w:r>
      <w:r>
        <w:rPr>
          <w:rFonts w:cs="Times New Roman" w:ascii="Times New Roman" w:hAnsi="Times New Roman"/>
          <w:i/>
          <w:iCs/>
          <w:color w:val="000000"/>
          <w:sz w:val="24"/>
          <w:szCs w:val="24"/>
          <w:lang w:val="en-US" w:eastAsia="en-US"/>
        </w:rPr>
        <w:t>J.</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казатели оригинальности (обобщенные по персонажам и по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 данным всех детей</w:t>
      </w:r>
    </w:p>
    <w:tbl>
      <w:tblPr>
        <w:tblW w:w="6336" w:type="dxa"/>
        <w:jc w:val="left"/>
        <w:tblInd w:w="-7" w:type="dxa"/>
        <w:tblLayout w:type="fixed"/>
        <w:tblCellMar>
          <w:top w:w="0" w:type="dxa"/>
          <w:left w:w="40" w:type="dxa"/>
          <w:bottom w:w="0" w:type="dxa"/>
          <w:right w:w="40" w:type="dxa"/>
        </w:tblCellMar>
      </w:tblPr>
      <w:tblGrid>
        <w:gridCol w:w="1766"/>
        <w:gridCol w:w="1469"/>
        <w:gridCol w:w="1507"/>
        <w:gridCol w:w="1594"/>
      </w:tblGrid>
      <w:tr>
        <w:trPr>
          <w:trHeight w:val="355"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ь оригинальности (в процентах)</w:t>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я ребенк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ный</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ерсонажам</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действиям</w:t>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ходько Полин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нахова Наст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ючкова Юл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r>
      <w:tr>
        <w:trPr>
          <w:trHeight w:val="32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ецкая Свет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ром Ан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w:t>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реметьев Стае</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r>
      <w:tr>
        <w:trPr>
          <w:trHeight w:val="32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ентьева Кат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tc>
      </w:tr>
      <w:tr>
        <w:trPr>
          <w:trHeight w:val="32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ркин Денис</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аев Жен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p>
        </w:tc>
      </w:tr>
      <w:tr>
        <w:trPr>
          <w:trHeight w:val="32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релов Миш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ребина Ан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7</w:t>
            </w:r>
          </w:p>
        </w:tc>
      </w:tr>
      <w:tr>
        <w:trPr>
          <w:trHeight w:val="32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рсанова Наст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w:t>
            </w:r>
          </w:p>
        </w:tc>
      </w:tr>
      <w:tr>
        <w:trPr>
          <w:trHeight w:val="33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расова Кат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tc>
      </w:tr>
      <w:tr>
        <w:trPr>
          <w:trHeight w:val="346" w:hRule="atLeas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олова Наст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брос данных от 36% до 95 %), показатели речевой креативно</w:t>
        <w:softHyphen/>
        <w:t>сти по персонажам, по действиям и обобщенный имеют разную разброс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показателями креативности детей обнаружены следу</w:t>
        <w:softHyphen/>
        <w:t>ющие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 всей группе (14 человек) есть устойчивая корреляция зна</w:t>
        <w:softHyphen/>
        <w:t>чений по г-Спирмена (0,73) при р &lt; 0,05 между количеством персонажей и количеством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группе девочек (10 человек) все три показателя связаны между собой, корреляция значений по г-Спирмена (от 0,7 до 0,82) при р &lt; 0,05 между обобщенным показателем креа</w:t>
        <w:softHyphen/>
        <w:t>тивности, количеством персонажей и количеством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группе девочек наибольшая корреляция между обобщен</w:t>
        <w:softHyphen/>
        <w:t>ным показателем креативности и действиями (0,82) при р &lt; 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группе девочек связь обнаружена не толь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вязь между показателями речевой креативности, подсчитанная с учетом значений показателей по всем рассказ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ля каждого ребенка</w:t>
      </w:r>
    </w:p>
    <w:tbl>
      <w:tblPr>
        <w:tblW w:w="6316" w:type="dxa"/>
        <w:jc w:val="left"/>
        <w:tblInd w:w="-7" w:type="dxa"/>
        <w:tblLayout w:type="fixed"/>
        <w:tblCellMar>
          <w:top w:w="0" w:type="dxa"/>
          <w:left w:w="40" w:type="dxa"/>
          <w:bottom w:w="0" w:type="dxa"/>
          <w:right w:w="40" w:type="dxa"/>
        </w:tblCellMar>
      </w:tblPr>
      <w:tblGrid>
        <w:gridCol w:w="1574"/>
        <w:gridCol w:w="1574"/>
        <w:gridCol w:w="1574"/>
        <w:gridCol w:w="1594"/>
      </w:tblGrid>
      <w:tr>
        <w:trPr>
          <w:trHeight w:val="634"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я корреляции между показателями речевой креативности;</w:t>
            </w:r>
          </w:p>
        </w:tc>
      </w:tr>
      <w:tr>
        <w:trPr>
          <w:trHeight w:val="586"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я ребенка</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ным и по персонажам</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ерсонажам и по действиям</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ным и по действиям</w:t>
            </w:r>
          </w:p>
        </w:tc>
      </w:tr>
      <w:tr>
        <w:trPr>
          <w:trHeight w:val="307"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ро ва Ан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3</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0,7</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рсанова Наст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2</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4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83</w:t>
            </w:r>
          </w:p>
        </w:tc>
      </w:tr>
      <w:tr>
        <w:trPr>
          <w:trHeight w:val="307"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расова Кат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78</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0,82</w:t>
            </w:r>
          </w:p>
        </w:tc>
      </w:tr>
      <w:tr>
        <w:trPr>
          <w:trHeight w:val="317"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ентьева Катя</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57</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0,88</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7</w:t>
            </w:r>
          </w:p>
        </w:tc>
      </w:tr>
      <w:tr>
        <w:trPr>
          <w:trHeight w:val="298"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ркин Денис</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95</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9</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69</w:t>
            </w:r>
          </w:p>
        </w:tc>
      </w:tr>
      <w:tr>
        <w:trPr>
          <w:trHeight w:val="739" w:hRule="atLeas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в столбце значимых корреляций</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рный шрифт — устойчивая корреля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урсив</w:t>
      </w:r>
      <w:r>
        <w:rPr>
          <w:rFonts w:cs="Times New Roman" w:ascii="Times New Roman" w:hAnsi="Times New Roman"/>
          <w:color w:val="000000"/>
          <w:sz w:val="24"/>
          <w:szCs w:val="24"/>
        </w:rPr>
        <w:t>—тенденция к корреляци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показателями по персонажам и действиям, но и всеми тре</w:t>
        <w:softHyphen/>
        <w:t>мя показате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дтверждения достоверности полученного факта о связи показателей между собой, были высчитаны следующие корреля</w:t>
        <w:softHyphen/>
        <w:t>ции. Брался не средний показатель речевой креативности ребен</w:t>
        <w:softHyphen/>
        <w:t>ка, а были взяты показатели речевой креативности по каждому рассказу для каждого ребенка. При подсчете следующих корреля</w:t>
        <w:softHyphen/>
        <w:t>ций использовались данные детей, у которых получено не мень</w:t>
        <w:softHyphen/>
        <w:t>ше пяти рассказов. Таким образом, была подсчитана связь между показателями у 5-ти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ения корреляций представлены в таблиц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й между объемом рассказов и выделенными пока</w:t>
        <w:softHyphen/>
        <w:t>зателями речевой креативности не наблюд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е по группе детей из 14 человек (10 девочек и 4 мальчи</w:t>
        <w:softHyphen/>
        <w:t>ка) обрабатывались отдельно по всей выборке и отдельно по группе девочек. Данные по группе мальчиков статистически не обраба</w:t>
        <w:softHyphen/>
        <w:t>тывались, так как количество участвующих мальчиков слишком мало для анализа (4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считан показатель креативности для каждого ребенка. Дан</w:t>
        <w:softHyphen/>
        <w:t>ные ранжированы. Благодаря этому среди детей можно выделить более и менее креатив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в исследовании данные также анализировались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казатели креативности, проявляемой у детей в зависимости</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 предложенной темы</w:t>
      </w:r>
    </w:p>
    <w:tbl>
      <w:tblPr>
        <w:tblW w:w="6337" w:type="dxa"/>
        <w:jc w:val="left"/>
        <w:tblInd w:w="-7" w:type="dxa"/>
        <w:tblLayout w:type="fixed"/>
        <w:tblCellMar>
          <w:top w:w="0" w:type="dxa"/>
          <w:left w:w="40" w:type="dxa"/>
          <w:bottom w:w="0" w:type="dxa"/>
          <w:right w:w="40" w:type="dxa"/>
        </w:tblCellMar>
      </w:tblPr>
      <w:tblGrid>
        <w:gridCol w:w="1814"/>
        <w:gridCol w:w="1008"/>
        <w:gridCol w:w="605"/>
        <w:gridCol w:w="960"/>
        <w:gridCol w:w="538"/>
        <w:gridCol w:w="874"/>
        <w:gridCol w:w="538"/>
      </w:tblGrid>
      <w:tr>
        <w:trPr>
          <w:trHeight w:val="730"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w:t>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енный показатель креативности</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ь креативности по персонажам</w:t>
            </w:r>
          </w:p>
        </w:tc>
        <w:tc>
          <w:tcPr>
            <w:tcW w:w="14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азатель креативности по действиям</w:t>
            </w:r>
          </w:p>
        </w:tc>
      </w:tr>
      <w:tr>
        <w:trPr>
          <w:trHeight w:val="317"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нты</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нт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г</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нты</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г</w:t>
            </w:r>
          </w:p>
        </w:tc>
      </w:tr>
      <w:tr>
        <w:trPr>
          <w:trHeight w:val="30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р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76</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5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8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онь»</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99</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6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7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98"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бо»</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17</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9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9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r>
      <w:tr>
        <w:trPr>
          <w:trHeight w:val="528"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ычное животно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25</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6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30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лениц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0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84</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r>
      <w:tr>
        <w:trPr>
          <w:trHeight w:val="317" w:hRule="atLeas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го я хочу...»</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4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547" w:hRule="atLeast"/>
        </w:trPr>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брая и злая истори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63</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3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нный показатель не оценивался, т к. не был задан в исходных текс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та выраженности показателей речевой креативности в связи с каждой из обсуждаемых тем. Результаты представлены в таблице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приведенной таблицы видно, что в зависимости от предло</w:t>
        <w:softHyphen/>
        <w:t>женного рассказа меняются показатели речевой креативности дет</w:t>
        <w:softHyphen/>
        <w:t>ских текс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ссказах-образцах были варьировались по количеству сле</w:t>
        <w:softHyphen/>
        <w:t>дующие показ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ме «Необычное животное» — дан 1 возможный герой и описано 0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ме «Море» было предложено 2 персонажа и 1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ме «Чего я хочу</w:t>
      </w:r>
      <w:r>
        <w:rPr>
          <w:rFonts w:cs="Times New Roman" w:ascii="Times New Roman" w:hAnsi="Times New Roman"/>
          <w:i/>
          <w:iCs/>
          <w:color w:val="000000"/>
          <w:sz w:val="24"/>
          <w:szCs w:val="24"/>
        </w:rPr>
        <w:t xml:space="preserve">...» — 2 </w:t>
      </w:r>
      <w:r>
        <w:rPr>
          <w:rFonts w:cs="Times New Roman" w:ascii="Times New Roman" w:hAnsi="Times New Roman"/>
          <w:color w:val="000000"/>
          <w:sz w:val="24"/>
          <w:szCs w:val="24"/>
        </w:rPr>
        <w:t>персонажа и 1 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ме «Небо» — 3 возможных героя и 2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ме «Масленица» — 3 персонажа и 3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ме «Огонь* — 11 персонажей и 2-3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теме «Добрая и злая история» — 5 персонажей и 8 действий Рассматривалась связь между количеством персонажей и дей</w:t>
        <w:softHyphen/>
        <w:t>ствий в рассказах-образцах и показателями креативности детей по персонажам и действ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а положительная тенденция следующего характера: чем больше задано персонажей, тем меньше дети придумывали своих (р &lt; 0,075; г-Спирмена равен 0,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аибольшее количество персонажей предложено дет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теме про «неизвестное животное». В этом случае в исходном рассказе, не давался специальный образец. Но и здесь присутству</w:t>
        <w:softHyphen/>
        <w:t>ет факт подражательности детей: один ребенок воспользовался «подсказкой» и ввел такого героя, как «неизвестное животное». Второй темой, где проявилась большая креативность детей, явля</w:t>
        <w:softHyphen/>
        <w:t>ется тема «про море», где в рассказе-образце было очень неболь</w:t>
        <w:softHyphen/>
        <w:t xml:space="preserve">шое количество персонажей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и дети активно додумали осталь</w:t>
        <w:softHyphen/>
        <w:t>ных 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заданным количеством действий в рассказе-образце и количеством действий, предложенных детьми, устойчивой кор</w:t>
        <w:softHyphen/>
        <w:t>реляционной связи не было обнаруж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 не менее можно выделить следующие тенд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льше всего действий было придумано в рассказе про мас</w:t>
        <w:softHyphen/>
        <w:t>леницу, вероятно потому, что преподавателем был задана тема, характеризующая дальнейшее активное развитие сю</w:t>
        <w:softHyphen/>
        <w:t>ж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ассказе «про огонь», видимо ориентируясь на описатель</w:t>
        <w:softHyphen/>
        <w:t>ный стиль образца, дети придерживались его, и их рассказы содержали небольшое количество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ссмотрим теперь данные о взаимосвязи оценок препода</w:t>
        <w:softHyphen/>
        <w:t>вателей. Полученные данные подсчитывались отдельно по груп</w:t>
        <w:softHyphen/>
        <w:t>пе девочек (10 чел.) и по всей группе (10 девочек и 4 мальчика) и сравнив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ализировались оценки преподавателей, поставленные уче</w:t>
        <w:softHyphen/>
        <w:t>никам по шкале Рензулли и по анкете «речев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лной группе экспертные оценки по анкете и шкале Рен</w:t>
        <w:softHyphen/>
        <w:t xml:space="preserve">зулли совпадают у всех преподавателей (значения г-Спир-мена (от 0,645 до 0,93) при р </w:t>
      </w:r>
      <w:r>
        <w:rPr>
          <w:rFonts w:cs="Times New Roman" w:ascii="Times New Roman" w:hAnsi="Times New Roman"/>
          <w:i/>
          <w:iCs/>
          <w:color w:val="000000"/>
          <w:sz w:val="24"/>
          <w:szCs w:val="24"/>
        </w:rPr>
        <w:t xml:space="preserve">&lt; </w:t>
      </w:r>
      <w:r>
        <w:rPr>
          <w:rFonts w:cs="Times New Roman" w:ascii="Times New Roman" w:hAnsi="Times New Roman"/>
          <w:color w:val="000000"/>
          <w:sz w:val="24"/>
          <w:szCs w:val="24"/>
        </w:rPr>
        <w:t>0,05). В группе девочек оцен</w:t>
        <w:softHyphen/>
        <w:t>ки совпали между собой только у одного из учителей и пси</w:t>
        <w:softHyphen/>
        <w:t xml:space="preserve">холога (значения по г-Спирмена (0,9 и 0,7) при р &lt;0,05), </w:t>
      </w:r>
      <w:r>
        <w:rPr>
          <w:rFonts w:cs="Times New Roman" w:ascii="Times New Roman" w:hAnsi="Times New Roman"/>
          <w:i/>
          <w:iCs/>
          <w:color w:val="000000"/>
          <w:sz w:val="24"/>
          <w:szCs w:val="24"/>
        </w:rPr>
        <w:t>а не всех оценивающих, как в цел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Рассматривалось, совпадают ли баллы, выставленные оце</w:t>
        <w:softHyphen/>
        <w:t>нивающими по шкале Рензул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лной группе по шкале Рензулли оценки одного из учи</w:t>
        <w:softHyphen/>
        <w:t xml:space="preserve">телей совпадают с оценками другого учителя и оценками психолога (значения г-Спирмена (0,68 и 0,69) при р </w:t>
      </w:r>
      <w:r>
        <w:rPr>
          <w:rFonts w:cs="Times New Roman" w:ascii="Times New Roman" w:hAnsi="Times New Roman"/>
          <w:i/>
          <w:iCs/>
          <w:color w:val="000000"/>
          <w:sz w:val="24"/>
          <w:szCs w:val="24"/>
        </w:rPr>
        <w:t xml:space="preserve">й </w:t>
      </w:r>
      <w:r>
        <w:rPr>
          <w:rFonts w:cs="Times New Roman" w:ascii="Times New Roman" w:hAnsi="Times New Roman"/>
          <w:color w:val="000000"/>
          <w:sz w:val="24"/>
          <w:szCs w:val="24"/>
        </w:rPr>
        <w:t xml:space="preserve">0,05). В группе девочек оценки совпали у всех трех оценивающих попарно (значения г-Спирмена (от 0,7 до 0,9) при р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0,05), </w:t>
      </w:r>
      <w:r>
        <w:rPr>
          <w:rFonts w:cs="Times New Roman" w:ascii="Times New Roman" w:hAnsi="Times New Roman"/>
          <w:i/>
          <w:iCs/>
          <w:color w:val="000000"/>
          <w:sz w:val="24"/>
          <w:szCs w:val="24"/>
        </w:rPr>
        <w:t>а не только у двух, как в обще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овпадают ли оценки преподавателей, полученные по анке</w:t>
        <w:softHyphen/>
        <w:t>те «речев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лной группе по анкете ■«речевой креативности» экспер</w:t>
        <w:softHyphen/>
        <w:t>тные оценки всех оценивающих (двух учителей и психо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а) совпадают (значения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Спирмена (от 0,6 до 0,73) при р </w:t>
      </w:r>
      <w:r>
        <w:rPr>
          <w:rFonts w:cs="Times New Roman" w:ascii="Times New Roman" w:hAnsi="Times New Roman"/>
          <w:i/>
          <w:iCs/>
          <w:color w:val="000000"/>
          <w:sz w:val="24"/>
          <w:szCs w:val="24"/>
        </w:rPr>
        <w:t xml:space="preserve">&lt; </w:t>
      </w:r>
      <w:r>
        <w:rPr>
          <w:rFonts w:cs="Times New Roman" w:ascii="Times New Roman" w:hAnsi="Times New Roman"/>
          <w:color w:val="000000"/>
          <w:sz w:val="24"/>
          <w:szCs w:val="24"/>
        </w:rPr>
        <w:t>0,05). В группе девочек совпало мнение одного из учителей и пси</w:t>
        <w:softHyphen/>
        <w:t xml:space="preserve">холога (значения г-Спирмена (0,74) при р £ 0,05), </w:t>
      </w:r>
      <w:r>
        <w:rPr>
          <w:rFonts w:cs="Times New Roman" w:ascii="Times New Roman" w:hAnsi="Times New Roman"/>
          <w:i/>
          <w:iCs/>
          <w:color w:val="000000"/>
          <w:sz w:val="24"/>
          <w:szCs w:val="24"/>
        </w:rPr>
        <w:t>а не у всех преподавателей, как в обще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овпадают ли оценки одних преподавателей по шкале Рен-зулли с оценками других по анкете «речевой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лной группе данные по анкете и шкале Рензулли кор</w:t>
        <w:softHyphen/>
        <w:t>релируют у двух учителей (значения г-Спирмена (0,68 — 0,71)). Между одним из учителей и психологом (значения г-Спирмена (0,0697—0,54)). р ≤ 0,05. В группе девочек данные по анкете и шкале Рензулли коррелируют у двух учителей (значения г-Спирмена (0,68—0,71)), между одним из учите</w:t>
        <w:softHyphen/>
        <w:t xml:space="preserve">лей и психологом (значения г-Спирмена (0,0697 — 0,54)), при р </w:t>
      </w:r>
      <w:r>
        <w:rPr>
          <w:rFonts w:cs="Times New Roman" w:ascii="Times New Roman" w:hAnsi="Times New Roman"/>
          <w:i/>
          <w:iCs/>
          <w:color w:val="000000"/>
          <w:sz w:val="24"/>
          <w:szCs w:val="24"/>
        </w:rPr>
        <w:t xml:space="preserve">&lt; </w:t>
      </w:r>
      <w:r>
        <w:rPr>
          <w:rFonts w:cs="Times New Roman" w:ascii="Times New Roman" w:hAnsi="Times New Roman"/>
          <w:color w:val="000000"/>
          <w:sz w:val="24"/>
          <w:szCs w:val="24"/>
        </w:rPr>
        <w:t>0,0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I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ценивалась связь между показателями креативности де</w:t>
        <w:softHyphen/>
        <w:t>тей, выделенными нами в их рассказах, и оценками учителей по шкале творческих характеристик Рензулли и анкете «речевой кре</w:t>
        <w:softHyphen/>
        <w:t>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общей группе было замечено следующее (14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рреляционная связь следующего порядка: чем больше объем составленного ребенком рассказа, тем выше оценка психолога его креативности по шкале Рензулли. Значения г-Спирмена (от 0,63 до 0,65) при р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нденция к отрицательной корреляции между обобщенным показателем креативности и оценками учителей по анкете «речевой креативности» значение по г-Спирмену (0,51— 0,64) при р </w:t>
      </w:r>
      <w:r>
        <w:rPr>
          <w:rFonts w:cs="Times New Roman" w:ascii="Times New Roman" w:hAnsi="Times New Roman"/>
          <w:i/>
          <w:iCs/>
          <w:color w:val="000000"/>
          <w:sz w:val="24"/>
          <w:szCs w:val="24"/>
        </w:rPr>
        <w:t xml:space="preserve">&lt; </w:t>
      </w:r>
      <w:r>
        <w:rPr>
          <w:rFonts w:cs="Times New Roman" w:ascii="Times New Roman" w:hAnsi="Times New Roman"/>
          <w:color w:val="000000"/>
          <w:sz w:val="24"/>
          <w:szCs w:val="24"/>
        </w:rPr>
        <w:t>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нденция к отрицательной корреляции между обобщенным показателем креативности и оценками одного из учителей по шкале Рензулли значение по г-Спирмена (0,62) р &lt; 0,0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группе дев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наружена корреляционная связь следующего порядка: чем больше объем рассказа у ребенка, тем выше его оценки кре</w:t>
        <w:softHyphen/>
        <w:t>ативности по шкале Рензулли у одного из учителей и психо</w:t>
        <w:softHyphen/>
        <w:t>лога. Значения г-Спирмена (от 0,63 до 0,65) при р &lt; 0,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существуют следующие отличия: в группе де</w:t>
        <w:softHyphen/>
        <w:t>вочек не наблюдается связи между обобщенным показателем кре</w:t>
        <w:softHyphen/>
        <w:t>ативности и оценками учителей. В общей группе есть связь между показателем объема рассказов детей и оценками двух преподава</w:t>
        <w:softHyphen/>
        <w:t>телей по шкале Рензулли, а не одного, как в группе у девоч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же была подсчитана корреляция по значениям отдельных вопросов анкеты «речевой креативности» со значениями показа</w:t>
        <w:softHyphen/>
        <w:t>телей креативности, выделенными в 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рались следующие вопросы: №1 — вопрос о том, склонен ли ребенок много говорить, т.е. оценивается объем речи ребенка; воп</w:t>
        <w:softHyphen/>
        <w:t>росы №4, №5, оценивающие, насколько ребенок склонен прояв</w:t>
        <w:softHyphen/>
        <w:t>лять креативность в ре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ыли найде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рреляционная зависимость (0,54), чем больше использо</w:t>
        <w:softHyphen/>
        <w:t xml:space="preserve">вано объектов из рассказов, предложенных как образцы, тем выше оценена склонность ребенка много говорить (вопрос №1).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lt; 0,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рреляционная зависимость (0,56), чем больше ребенок придумал персонажей, тем выше оценивается его склон</w:t>
        <w:softHyphen/>
        <w:t>ность проявлять креативность в речи (вопрос №5). р &lt; 0,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рицательная корреляционная связь между обобщенным показателем креативности и оценками, присвоенными од</w:t>
        <w:softHyphen/>
        <w:t>ним из учителей, по вопросу № 5 (склонность проявлять кре</w:t>
        <w:softHyphen/>
        <w:t>ативность в речи). Значение по г-Спирмена 0,60 при р &lt; 0,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рицательная корреляционная связь между обобщенным показателем креативности и сумме оценок по вопросам №4 и №5 (проявление творческого в речи) у того же учителя. Значение по г-Спирмена 0,55 при р </w:t>
      </w:r>
      <w:r>
        <w:rPr>
          <w:rFonts w:cs="Times New Roman" w:ascii="Times New Roman" w:hAnsi="Times New Roman"/>
          <w:i/>
          <w:iCs/>
          <w:color w:val="000000"/>
          <w:sz w:val="24"/>
          <w:szCs w:val="24"/>
        </w:rPr>
        <w:t xml:space="preserve">&lt; </w:t>
      </w:r>
      <w:r>
        <w:rPr>
          <w:rFonts w:cs="Times New Roman" w:ascii="Times New Roman" w:hAnsi="Times New Roman"/>
          <w:color w:val="000000"/>
          <w:sz w:val="24"/>
          <w:szCs w:val="24"/>
        </w:rPr>
        <w:t>0,0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суждение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казатель речевой креативности, по нашим данным, ока</w:t>
        <w:softHyphen/>
        <w:t>зался высоким (в среднем от 60% до 90%) у разных детей. Это сви</w:t>
        <w:softHyphen/>
        <w:t>детельствует о том, что, несмотря на присущее детям стремление к подражательности, они обладают достаточно высокой креатив</w:t>
        <w:softHyphen/>
        <w:t>ностью в продуцировании своих речевых текстов. В то же время дети ориентируются на то, что им предлагают, и активно исполь</w:t>
        <w:softHyphen/>
        <w:t>зуют образ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показатели речевой креативности, возможно, не совпадают с высокими оценками в школе. Так, Фролова Настя, находящаяся по учебе среди первых в классе, обнаружила, по на</w:t>
        <w:softHyphen/>
        <w:t>шим данным, наименьшие значения речевой креативности. Это можно объяснить тем, что в младших классах на уроках скорее тре</w:t>
        <w:softHyphen/>
        <w:t>буется умение подражательно воспроизводить задаваемые учите</w:t>
        <w:softHyphen/>
        <w:t>лем образ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ажательность в группе у детей остается очень сильной, что может объясняться особенностями данного возраста. Так, Н.СЛейтес (Лейтес, 1997) отмечает, что такие психологические особенности, как вера в истинность всего, чему учат, подражание, Доверчивая исполнительность» свойственны детям 6-7 л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ица в корреляциях между данными, полученными по ц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й группе и по группе девочек, может объясняться следующим образом: данные по целой группе «затушены» данными мальчи</w:t>
        <w:softHyphen/>
        <w:t xml:space="preserve">ков. </w:t>
      </w:r>
      <w:r>
        <w:rPr>
          <w:rFonts w:cs="Times New Roman" w:ascii="Times New Roman" w:hAnsi="Times New Roman"/>
          <w:smallCaps/>
          <w:color w:val="000000"/>
          <w:sz w:val="24"/>
          <w:szCs w:val="24"/>
        </w:rPr>
        <w:t xml:space="preserve">Это </w:t>
      </w:r>
      <w:r>
        <w:rPr>
          <w:rFonts w:cs="Times New Roman" w:ascii="Times New Roman" w:hAnsi="Times New Roman"/>
          <w:color w:val="000000"/>
          <w:sz w:val="24"/>
          <w:szCs w:val="24"/>
        </w:rPr>
        <w:t>свидетельствует о существовании возможных гендерных различий. Для более точного вывода необходимо набрать и про</w:t>
        <w:softHyphen/>
        <w:t>анализировать группу мальчиков отд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рреляция между выделенными нами показателями (0,73) (показателями по персонажам и по действиям) свидетельствует о связи выделенных показателей, отражающих речевую креатив</w:t>
        <w:softHyphen/>
        <w:t>ность. Интересно то, что в группе девочек была обнаружена связь всех трех показателей (обобщенного, по персонажам и по действи</w:t>
        <w:softHyphen/>
        <w:t>ям), вероятно, речевая креативность девочек более устойчи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ражание предложенным образцам зависит от того, насколь</w:t>
        <w:softHyphen/>
        <w:t>ко они разработаны. В зависимости от проработанности предло</w:t>
        <w:softHyphen/>
        <w:t>женной темы меняется соотношение речевой креативности детей и подражательности. Данный факт иллюстрируют примеры, от</w:t>
        <w:softHyphen/>
        <w:t>ражающие изменения показателей речевой креативности детей в зависимости от количества предложенных персонажей и действий персонажей в текстах-образцах. Учитывая этот момент, можно увеличивать и развивать стремление к креативности, специально подбирая расск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ценки преподавателей по используемым тестам (шкала Рензулли и анкета «речевой креативности») совпадают между со</w:t>
        <w:softHyphen/>
        <w:t>бой, т.е. мнения оценивающих согласованы. Таким образом, мож</w:t>
        <w:softHyphen/>
        <w:t>но сделать вывод, что оценки преподавателей не случайны, а от</w:t>
        <w:softHyphen/>
        <w:t>ражают способность ребенка к креативности, представленную в данных шка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и преподавателей по анкете «речевой креативности» и шкале творческих характеристик Рензулли коррелируют друг с другом. Это может свидетельствовать в пользу того факта, что со</w:t>
        <w:softHyphen/>
        <w:t>ставленная нами анкета, действительно, оценивает речевую кре</w:t>
        <w:softHyphen/>
        <w:t>ативность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II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сутствие устойчивой корреляционной связи между оцен</w:t>
        <w:softHyphen/>
        <w:t>ками креативности учеников учителями и полученными нами эм</w:t>
        <w:softHyphen/>
        <w:t>пирическими показателями может объясняться тем, что на школь</w:t>
        <w:softHyphen/>
        <w:t>ных уроках в формальной обстановке не все ученики могут проявить себя. На уроках по развитию речи, где создается непринужденная обстановка, дети имеют возможность раскрыться. Это совпадает с результатами, полученными в исследовании Г.В. Ожигановой, со</w:t>
        <w:softHyphen/>
        <w:t>гласно которому свободная, нерегламентированная ситуация спо</w:t>
        <w:softHyphen/>
        <w:t>собствует проявлению и формированию креативности детей (Ожи-ганов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аемая тенденция к отрицательной связи между об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енным показателем креативности и оценками одного из учите</w:t>
        <w:softHyphen/>
        <w:t>лей по предложенным им тестам на креативность позволяет пред</w:t>
        <w:softHyphen/>
        <w:t>положить, что высокие значения показателей речевой креативно</w:t>
        <w:softHyphen/>
        <w:t>сти не связаны, а, может, и противоречат оценке учителей креа</w:t>
        <w:softHyphen/>
        <w:t>тивности детей. Такие же данные о наличии отрицательной тенденции были получены при анализе связи между показателя</w:t>
        <w:softHyphen/>
        <w:t>ми речевой креативности и значениями по отдельным вопросам анкеты, определяющим склонность ребенка проявлять креатив</w:t>
        <w:softHyphen/>
        <w:t>ность в речи. Данный факт может объясняться сложностью и мно</w:t>
        <w:softHyphen/>
        <w:t>гомерностью феномена креа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м фактом является наличие корреляционной связи между высоким объемом составленных детьми рассказов и высо</w:t>
        <w:softHyphen/>
        <w:t>кими оценками их креативности преподавателями по шкале Рен-зулли. Т.е. детей, сочинявших большие по объему рассказы, пре</w:t>
        <w:softHyphen/>
        <w:t>подаватели оценивали как более креативных. Возможно, что при выставлении оценки преподавателями по креативности детям учи</w:t>
        <w:softHyphen/>
        <w:t>теля ориентировались на свойственную детям речевую активность, принимая ее за креатив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снове речевой продукции детей выявлены показатели, характеризующие речевую креативность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ойство речевой креативности, по нашим данным, в ос</w:t>
        <w:softHyphen/>
        <w:t>новном сохраняется и проявляется по всем выделенным нами показа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наружено, что несмотря на высокие значения, которые дети получают по показателям речевой креативности, у всех детей в этом возрасте сохраняется склонность к подража</w:t>
        <w:softHyphen/>
        <w:t>нию при участии в групповых за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ециально подобранные материалы могут способствовать различному проявлению речевой креативности у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тавленная нами анкета речевой креативности коррели</w:t>
        <w:softHyphen/>
        <w:t>рует со шкалой творческих характеристик Рензулли-Поп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ипотеза о связи между оценками учителей и выделенными нами показателями не подтвердилась. Была получена тенден</w:t>
        <w:softHyphen/>
        <w:t>ция к отрицательной корреляции между обобщенным пока</w:t>
        <w:softHyphen/>
        <w:t>зателем креативности и оценками, присвоенными одним из учителей по шкале Рензулли, связи оценок других учителей с выделенными нами показателями обнаружено не бы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вязь между оценками, поставленными преподавателями по составленной нами анкете, и выделенными нами показате</w:t>
        <w:softHyphen/>
        <w:t>лями обнаружена не бы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гоявленская Д. Б. </w:t>
      </w:r>
      <w:r>
        <w:rPr>
          <w:rFonts w:cs="Times New Roman" w:ascii="Times New Roman" w:hAnsi="Times New Roman"/>
          <w:color w:val="000000"/>
          <w:sz w:val="24"/>
          <w:szCs w:val="24"/>
        </w:rPr>
        <w:t xml:space="preserve">Интеллектуальная активность как проблема творчества. </w:t>
      </w:r>
      <w:r>
        <w:rPr>
          <w:rFonts w:cs="Times New Roman" w:ascii="Times New Roman" w:hAnsi="Times New Roman"/>
          <w:smallCaps/>
          <w:color w:val="000000"/>
          <w:sz w:val="24"/>
          <w:szCs w:val="24"/>
          <w:lang w:val="en-US"/>
        </w:rPr>
        <w:t>Pq</w:t>
      </w:r>
      <w:r>
        <w:rPr>
          <w:rFonts w:cs="Times New Roman" w:ascii="Times New Roman" w:hAnsi="Times New Roman"/>
          <w:smallCaps/>
          <w:color w:val="000000"/>
          <w:sz w:val="24"/>
          <w:szCs w:val="24"/>
        </w:rPr>
        <w:t>-</w:t>
      </w:r>
      <w:r>
        <w:rPr>
          <w:rFonts w:cs="Times New Roman" w:ascii="Times New Roman" w:hAnsi="Times New Roman"/>
          <w:color w:val="000000"/>
          <w:sz w:val="24"/>
          <w:szCs w:val="24"/>
        </w:rPr>
        <w:t>стов-на-Дону, 198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наткоН.М. </w:t>
      </w:r>
      <w:r>
        <w:rPr>
          <w:rFonts w:cs="Times New Roman" w:ascii="Times New Roman" w:hAnsi="Times New Roman"/>
          <w:color w:val="000000"/>
          <w:sz w:val="24"/>
          <w:szCs w:val="24"/>
        </w:rPr>
        <w:t>Проблема креативности и явление подражания. М.: ИП РАН, 19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ружинин В.Н., Хазратюва Н.В. </w:t>
      </w:r>
      <w:r>
        <w:rPr>
          <w:rFonts w:cs="Times New Roman" w:ascii="Times New Roman" w:hAnsi="Times New Roman"/>
          <w:color w:val="000000"/>
          <w:sz w:val="24"/>
          <w:szCs w:val="24"/>
        </w:rPr>
        <w:t>Экспериментальное исследование формирую</w:t>
        <w:softHyphen/>
        <w:t>щего влияния микросреды на креативность. // Психол. журн. 1994,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чесова ИЛ. </w:t>
      </w:r>
      <w:r>
        <w:rPr>
          <w:rFonts w:cs="Times New Roman" w:ascii="Times New Roman" w:hAnsi="Times New Roman"/>
          <w:color w:val="000000"/>
          <w:sz w:val="24"/>
          <w:szCs w:val="24"/>
        </w:rPr>
        <w:t>Механизмы словесной памяти и ее роль в организации речевого процесса // Канд. дисс. М.: ИП РАН, 198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лесникова Е.А. </w:t>
      </w:r>
      <w:r>
        <w:rPr>
          <w:rFonts w:cs="Times New Roman" w:ascii="Times New Roman" w:hAnsi="Times New Roman"/>
          <w:color w:val="000000"/>
          <w:sz w:val="24"/>
          <w:szCs w:val="24"/>
        </w:rPr>
        <w:t>Творчество как предмет исследования в русской психологи</w:t>
        <w:softHyphen/>
        <w:t>ческой науке (конец 19 — нач. 20 в.) / Автореферат на соиск. уч. степ, канд псих. наук. МПГУ им. Ленина. М.,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ломинский Я.Л., Панъко Е.А. </w:t>
      </w:r>
      <w:r>
        <w:rPr>
          <w:rFonts w:cs="Times New Roman" w:ascii="Times New Roman" w:hAnsi="Times New Roman"/>
          <w:color w:val="000000"/>
          <w:sz w:val="24"/>
          <w:szCs w:val="24"/>
        </w:rPr>
        <w:t>Учителю о психологии детей шестилетнего воз</w:t>
        <w:softHyphen/>
        <w:t>раста: Кн. для учителя. М.: Просвещение, 19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ейтесН.С. </w:t>
      </w:r>
      <w:r>
        <w:rPr>
          <w:rFonts w:cs="Times New Roman" w:ascii="Times New Roman" w:hAnsi="Times New Roman"/>
          <w:color w:val="000000"/>
          <w:sz w:val="24"/>
          <w:szCs w:val="24"/>
        </w:rPr>
        <w:t>Возрастная одаренность и индивидуальные различия. М.: Издатель</w:t>
        <w:softHyphen/>
        <w:t>ство «Институт практической психологии», Воронеж: НПО«Модэк»,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неров В.Х. </w:t>
      </w:r>
      <w:r>
        <w:rPr>
          <w:rFonts w:cs="Times New Roman" w:ascii="Times New Roman" w:hAnsi="Times New Roman"/>
          <w:color w:val="000000"/>
          <w:sz w:val="24"/>
          <w:szCs w:val="24"/>
        </w:rPr>
        <w:t>Речь как средство психодиагностики //Практическая психология: Методологичеси кие и методические научные исследования. СПб.: РГПУ, 199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ихайлова Н.Б. </w:t>
      </w:r>
      <w:r>
        <w:rPr>
          <w:rFonts w:cs="Times New Roman" w:ascii="Times New Roman" w:hAnsi="Times New Roman"/>
          <w:color w:val="000000"/>
          <w:sz w:val="24"/>
          <w:szCs w:val="24"/>
        </w:rPr>
        <w:t>Психологический анализ речевого содержания: опыт измере</w:t>
        <w:softHyphen/>
        <w:t>ния аффектов агрессии методом Готшалка-Глезер// Иностранная психо</w:t>
        <w:softHyphen/>
        <w:t xml:space="preserve">логия. 2000. </w:t>
      </w:r>
      <w:r>
        <w:rPr>
          <w:rFonts w:cs="Times New Roman" w:ascii="Times New Roman" w:hAnsi="Times New Roman"/>
          <w:color w:val="000000"/>
          <w:sz w:val="24"/>
          <w:szCs w:val="24"/>
          <w:lang w:val="en-US"/>
        </w:rPr>
        <w:t>Nβ</w:t>
      </w:r>
      <w:r>
        <w:rPr>
          <w:rFonts w:cs="Times New Roman" w:ascii="Times New Roman" w:hAnsi="Times New Roman"/>
          <w:color w:val="000000"/>
          <w:sz w:val="24"/>
          <w:szCs w:val="24"/>
        </w:rPr>
        <w:t xml:space="preserve"> 12. С. 66-8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ухова Л. Ф. </w:t>
      </w:r>
      <w:r>
        <w:rPr>
          <w:rFonts w:cs="Times New Roman" w:ascii="Times New Roman" w:hAnsi="Times New Roman"/>
          <w:color w:val="000000"/>
          <w:sz w:val="24"/>
          <w:szCs w:val="24"/>
        </w:rPr>
        <w:t>Детская психология: теории, факты, проблемы. М.:Тривола,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жиганова Г.В. </w:t>
      </w:r>
      <w:r>
        <w:rPr>
          <w:rFonts w:cs="Times New Roman" w:ascii="Times New Roman" w:hAnsi="Times New Roman"/>
          <w:color w:val="000000"/>
          <w:sz w:val="24"/>
          <w:szCs w:val="24"/>
        </w:rPr>
        <w:t>Диагностика и формирование креативности удетей впроцессе учебной деятельности // Психологический журнал. 2001.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жиганова Г.В. </w:t>
      </w:r>
      <w:r>
        <w:rPr>
          <w:rFonts w:cs="Times New Roman" w:ascii="Times New Roman" w:hAnsi="Times New Roman"/>
          <w:color w:val="000000"/>
          <w:sz w:val="24"/>
          <w:szCs w:val="24"/>
        </w:rPr>
        <w:t>Подражание поведения взрослым как механизм формирования креативности у детей. Канд. дисс.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ий словарь/ Под. ред. Зинченко В.П., Мещерякова Б.Г. М.,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и диагностика способностей /Под ред. В.Д. Шадрикова, В.Н. Дружи</w:t>
        <w:softHyphen/>
        <w:t>нина. М., 19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усадое В.М. </w:t>
      </w:r>
      <w:r>
        <w:rPr>
          <w:rFonts w:cs="Times New Roman" w:ascii="Times New Roman" w:hAnsi="Times New Roman"/>
          <w:color w:val="000000"/>
          <w:sz w:val="24"/>
          <w:szCs w:val="24"/>
        </w:rPr>
        <w:t>Опросник формально-динамических свойств индивидуальности (ОФДСИ): Методическое пособие РАН. М.: Ин-т психологии,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идоренко Е.В. </w:t>
      </w:r>
      <w:r>
        <w:rPr>
          <w:rFonts w:cs="Times New Roman" w:ascii="Times New Roman" w:hAnsi="Times New Roman"/>
          <w:color w:val="000000"/>
          <w:sz w:val="24"/>
          <w:szCs w:val="24"/>
        </w:rPr>
        <w:t>Методы математической обработки в психояотии. СПб.: ООО «Речь», 2000. С. 22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шакова Т.Н. </w:t>
      </w:r>
      <w:r>
        <w:rPr>
          <w:rFonts w:cs="Times New Roman" w:ascii="Times New Roman" w:hAnsi="Times New Roman"/>
          <w:color w:val="000000"/>
          <w:sz w:val="24"/>
          <w:szCs w:val="24"/>
        </w:rPr>
        <w:t>Текст как объект психологического анализа // Психологический журнал. 1989. Т. 10. №1. С. 107—11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шакова Т. И. </w:t>
      </w:r>
      <w:r>
        <w:rPr>
          <w:rFonts w:cs="Times New Roman" w:ascii="Times New Roman" w:hAnsi="Times New Roman"/>
          <w:color w:val="000000"/>
          <w:sz w:val="24"/>
          <w:szCs w:val="24"/>
        </w:rPr>
        <w:t>Функциональные структуры второй сигнальной системы //Пси</w:t>
        <w:softHyphen/>
        <w:t>хофизиологические механизмы речи. М.,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азратова Н.В, </w:t>
      </w:r>
      <w:r>
        <w:rPr>
          <w:rFonts w:cs="Times New Roman" w:ascii="Times New Roman" w:hAnsi="Times New Roman"/>
          <w:color w:val="000000"/>
          <w:sz w:val="24"/>
          <w:szCs w:val="24"/>
        </w:rPr>
        <w:t>Формирование креативности под влиянием социальной мик</w:t>
        <w:softHyphen/>
        <w:t>росреды: Дис. канд. М., 19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Холодная МЛ. </w:t>
      </w:r>
      <w:r>
        <w:rPr>
          <w:rFonts w:cs="Times New Roman" w:ascii="Times New Roman" w:hAnsi="Times New Roman"/>
          <w:color w:val="000000"/>
          <w:sz w:val="24"/>
          <w:szCs w:val="24"/>
        </w:rPr>
        <w:t>Психология интеллекта: парадоксы исследования / РАН, Ин-т психологии, Межвуз. центр по проблемам интеллектуал, развития личнос</w:t>
        <w:softHyphen/>
        <w:t>ти. М.; Томск: Изд-во Томского ун-та,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Хуснутдинова Л.К. </w:t>
      </w:r>
      <w:r>
        <w:rPr>
          <w:rFonts w:cs="Times New Roman" w:ascii="Times New Roman" w:hAnsi="Times New Roman"/>
          <w:color w:val="000000"/>
          <w:sz w:val="24"/>
          <w:szCs w:val="24"/>
        </w:rPr>
        <w:t>Исследование речемыслительной креативности личности: дисс. канд. М., 19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дриков В.Д. </w:t>
      </w:r>
      <w:r>
        <w:rPr>
          <w:rFonts w:cs="Times New Roman" w:ascii="Times New Roman" w:hAnsi="Times New Roman"/>
          <w:color w:val="000000"/>
          <w:sz w:val="24"/>
          <w:szCs w:val="24"/>
        </w:rPr>
        <w:t>О содержании понятий «способность» и « одаренность» // Пси</w:t>
        <w:softHyphen/>
        <w:t xml:space="preserve">хологический журнал. 1983. Т. 4. № 5. С. </w:t>
      </w:r>
      <w:r>
        <w:rPr>
          <w:rFonts w:cs="Times New Roman" w:ascii="Times New Roman" w:hAnsi="Times New Roman"/>
          <w:i/>
          <w:iCs/>
          <w:color w:val="000000"/>
          <w:sz w:val="24"/>
          <w:szCs w:val="24"/>
        </w:rPr>
        <w:t>3</w:t>
      </w:r>
      <w:r>
        <w:rPr>
          <w:rFonts w:cs="Times New Roman" w:ascii="Times New Roman" w:hAnsi="Times New Roman"/>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е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НКЕ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u w:val="single"/>
        </w:rPr>
        <w:t>.</w:t>
      </w:r>
      <w:r>
        <w:rPr>
          <w:rFonts w:cs="Times New Roman" w:ascii="Times New Roman" w:hAnsi="Times New Roman"/>
          <w:i/>
          <w:iCs/>
          <w:color w:val="000000"/>
          <w:sz w:val="24"/>
          <w:szCs w:val="24"/>
        </w:rPr>
        <w:t xml:space="preserve"> Эти шкала составлена для того, чтобы учитель мо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характеризовать речевую активность и креативность ребенка. Каждый пункт шкалы следует оценивать безотносительно к другим пунктам. Ваша оценка должна отражать, насколько часто Вы на</w:t>
        <w:softHyphen/>
        <w:t>блюдали проявление каждой из чер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жалуйста, внимательно прочтите утверждения и укажите в бланке ответов соответствующую цифру согласно следующему опи</w:t>
        <w:softHyphen/>
        <w:t>с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 если Вы почти никогда не наблюдаете этой чер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 если Вы наблюдаете эту черту время от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 если Вы наблюдаете эту черту довольно ча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 если Вы наблюдаете эту черту почти вс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клонен/на много говорить                                            12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е склонен/на повторять то, что сказа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зговоре другими («обезьяничать»)                                 12 3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клонен/на к остроумию и шутке                                   12 3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клонен/на ли вносить творческое начало в разгов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е пользоваться штампами                                               12 3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и ответе на уроках склонен/на пересказ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ими словами, а не цитировать                                        12 3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H</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A</w:t>
      </w:r>
      <w:r>
        <w:rPr>
          <w:rFonts w:cs="Times New Roman" w:ascii="Times New Roman" w:hAnsi="Times New Roman"/>
          <w:b/>
          <w:bCs/>
          <w:color w:val="000000"/>
          <w:sz w:val="24"/>
          <w:szCs w:val="24"/>
        </w:rPr>
        <w:t>. Лемяски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ммуникативная категор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ежливость» в созна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ладшего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динамики становления и развития коммуникатив</w:t>
        <w:softHyphen/>
        <w:t>ной личности младшего школьника путем изучения его комму</w:t>
        <w:softHyphen/>
        <w:t>никативного поведения позволяет выявить особенности комму</w:t>
        <w:softHyphen/>
        <w:t>никативного сознания ребенка, а также уровень сформированное сти определенных коммуникативных катег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коммуникативными категориями понимаются самые об</w:t>
        <w:softHyphen/>
        <w:t>щие коммуникативные понятия, упорядочивающие знания чело</w:t>
        <w:softHyphen/>
        <w:t>века об общении и нормах его осуществления (Стернин, 2001). Для коммуникативного сознания младшего школьника могут быть вы</w:t>
        <w:softHyphen/>
        <w:t>делены в качестве релевантных такие коммуникативные катего</w:t>
        <w:softHyphen/>
        <w:t>рии как вежливость, общение, коммуникативное равенство, ком</w:t>
        <w:softHyphen/>
        <w:t>муникативный идеал, хорошая речь, плохая речь, родной язык, иностранный язык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содержание коммуникативной категории «вежли</w:t>
        <w:softHyphen/>
        <w:t>вость» в сознании младшего школь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был проведен опрос 159 учащихся первых, вторых клас</w:t>
        <w:softHyphen/>
        <w:t>сов г. Воронежа. Детям предлагалось письменно закончить фра</w:t>
        <w:softHyphen/>
        <w:t>зу: вежливость — это ... Время и количество ответов не ограничи</w:t>
        <w:softHyphen/>
        <w:t>в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оказало, что в коммуникативном сознании пер</w:t>
        <w:softHyphen/>
        <w:t>воклассника категория «вежливость» представлена следующими составля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Вежливые слова </w:t>
      </w:r>
      <w:r>
        <w:rPr>
          <w:rFonts w:cs="Times New Roman" w:ascii="Times New Roman" w:hAnsi="Times New Roman"/>
          <w:color w:val="000000"/>
          <w:sz w:val="24"/>
          <w:szCs w:val="24"/>
        </w:rPr>
        <w:t>(отмечает 48% опрошенных): спасибо, пожа</w:t>
        <w:softHyphen/>
        <w:t>луйста, извините, здравствуйте, до свидания, добрый день, доб</w:t>
        <w:softHyphen/>
        <w:t>рый вечер, привет и «другие такие» слова, а также отсутствие «пло</w:t>
        <w:softHyphen/>
        <w:t>хих» слов (не говорить плохих сл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Уважение </w:t>
      </w:r>
      <w:r>
        <w:rPr>
          <w:rFonts w:cs="Times New Roman" w:ascii="Times New Roman" w:hAnsi="Times New Roman"/>
          <w:color w:val="000000"/>
          <w:sz w:val="24"/>
          <w:szCs w:val="24"/>
        </w:rPr>
        <w:t>(18%) к определенному кругу лиц — уважать папу, маму, учителя, врач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Послушание </w:t>
      </w:r>
      <w:r>
        <w:rPr>
          <w:rFonts w:cs="Times New Roman" w:ascii="Times New Roman" w:hAnsi="Times New Roman"/>
          <w:color w:val="000000"/>
          <w:sz w:val="24"/>
          <w:szCs w:val="24"/>
        </w:rPr>
        <w:t>(18%) — соблюдать дисциплину, слушаться учите</w:t>
        <w:softHyphen/>
        <w:t>ля, не болтать на уроке с другом, получать пятерки, делать уро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Приятность в общении </w:t>
      </w:r>
      <w:r>
        <w:rPr>
          <w:rFonts w:cs="Times New Roman" w:ascii="Times New Roman" w:hAnsi="Times New Roman"/>
          <w:color w:val="000000"/>
          <w:sz w:val="24"/>
          <w:szCs w:val="24"/>
        </w:rPr>
        <w:t>(12%) — человек, который никому не же</w:t>
        <w:softHyphen/>
        <w:t>лает зла; человек, который приносит радость всем; человек, котор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еет вести себя в обществе, человек, который любит общаться, гово</w:t>
        <w:softHyphen/>
        <w:t>рить вежливые слова и дарить улыбку; когда человек жмет руку и р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Помощь родным и друзьям </w:t>
      </w:r>
      <w:r>
        <w:rPr>
          <w:rFonts w:cs="Times New Roman" w:ascii="Times New Roman" w:hAnsi="Times New Roman"/>
          <w:color w:val="000000"/>
          <w:sz w:val="24"/>
          <w:szCs w:val="24"/>
        </w:rPr>
        <w:t>(10%) — помогать друг другу, маме, всем, делиться (например, иногда дети забывают в школу ручку, карандаш и вежливый человек в этом по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Хорошее отношение к членам семьи </w:t>
      </w:r>
      <w:r>
        <w:rPr>
          <w:rFonts w:cs="Times New Roman" w:ascii="Times New Roman" w:hAnsi="Times New Roman"/>
          <w:color w:val="000000"/>
          <w:sz w:val="24"/>
          <w:szCs w:val="24"/>
        </w:rPr>
        <w:t>(8%) — хорошо обращается с мамой, бабушкой, дедушкой, чтобы мама радовал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Соблюдение норм общения в общественных местах </w:t>
      </w:r>
      <w:r>
        <w:rPr>
          <w:rFonts w:cs="Times New Roman" w:ascii="Times New Roman" w:hAnsi="Times New Roman"/>
          <w:color w:val="000000"/>
          <w:sz w:val="24"/>
          <w:szCs w:val="24"/>
        </w:rPr>
        <w:t>(8%) — сту</w:t>
        <w:softHyphen/>
        <w:t>чать в дверь, хорошо вести себя за столом, на улице,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Недопустимость отдельных физических действий </w:t>
      </w:r>
      <w:r>
        <w:rPr>
          <w:rFonts w:cs="Times New Roman" w:ascii="Times New Roman" w:hAnsi="Times New Roman"/>
          <w:color w:val="000000"/>
          <w:sz w:val="24"/>
          <w:szCs w:val="24"/>
        </w:rPr>
        <w:t>(6%) — не пле</w:t>
        <w:softHyphen/>
        <w:t>ваться, не дразниться, не отнимать игрушки у малышей; если уда</w:t>
        <w:softHyphen/>
        <w:t>рил друга, надо изви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Ум </w:t>
      </w:r>
      <w:r>
        <w:rPr>
          <w:rFonts w:cs="Times New Roman" w:ascii="Times New Roman" w:hAnsi="Times New Roman"/>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Доброта </w:t>
      </w:r>
      <w:r>
        <w:rPr>
          <w:rFonts w:cs="Times New Roman" w:ascii="Times New Roman" w:hAnsi="Times New Roman"/>
          <w:color w:val="000000"/>
          <w:sz w:val="24"/>
          <w:szCs w:val="24"/>
        </w:rPr>
        <w:t>(5%) — быть добр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 xml:space="preserve">Спокойный голос </w:t>
      </w:r>
      <w:r>
        <w:rPr>
          <w:rFonts w:cs="Times New Roman" w:ascii="Times New Roman" w:hAnsi="Times New Roman"/>
          <w:color w:val="000000"/>
          <w:sz w:val="24"/>
          <w:szCs w:val="24"/>
        </w:rPr>
        <w:t>(5%) — уровень голоса, не крич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Стиль (манера) общения </w:t>
      </w:r>
      <w:r>
        <w:rPr>
          <w:rFonts w:cs="Times New Roman" w:ascii="Times New Roman" w:hAnsi="Times New Roman"/>
          <w:color w:val="000000"/>
          <w:sz w:val="24"/>
          <w:szCs w:val="24"/>
        </w:rPr>
        <w:t>(4%) — спокойн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i/>
          <w:iCs/>
          <w:color w:val="000000"/>
          <w:sz w:val="24"/>
          <w:szCs w:val="24"/>
        </w:rPr>
        <w:t xml:space="preserve">Любовь к другим </w:t>
      </w:r>
      <w:r>
        <w:rPr>
          <w:rFonts w:cs="Times New Roman" w:ascii="Times New Roman" w:hAnsi="Times New Roman"/>
          <w:color w:val="000000"/>
          <w:sz w:val="24"/>
          <w:szCs w:val="24"/>
        </w:rPr>
        <w:t>(2%) — человек, который всех люб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i/>
          <w:iCs/>
          <w:color w:val="000000"/>
          <w:sz w:val="24"/>
          <w:szCs w:val="24"/>
        </w:rPr>
        <w:t xml:space="preserve">Вежливая речь </w:t>
      </w:r>
      <w:r>
        <w:rPr>
          <w:rFonts w:cs="Times New Roman" w:ascii="Times New Roman" w:hAnsi="Times New Roman"/>
          <w:color w:val="000000"/>
          <w:sz w:val="24"/>
          <w:szCs w:val="24"/>
        </w:rPr>
        <w:t>(2%) с определенными категориями собесед</w:t>
        <w:softHyphen/>
        <w:t>ников: хорошо говорить с друзьями и взрослыми, вежливо разго</w:t>
        <w:softHyphen/>
        <w:t>варивать с уч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i/>
          <w:iCs/>
          <w:color w:val="000000"/>
          <w:sz w:val="24"/>
          <w:szCs w:val="24"/>
        </w:rPr>
        <w:t xml:space="preserve">Красивая речь (2%) — </w:t>
      </w:r>
      <w:r>
        <w:rPr>
          <w:rFonts w:cs="Times New Roman" w:ascii="Times New Roman" w:hAnsi="Times New Roman"/>
          <w:color w:val="000000"/>
          <w:sz w:val="24"/>
          <w:szCs w:val="24"/>
        </w:rPr>
        <w:t>красиво говорить, ласково говорить. Единичные ответы: скромность, культурность, радость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я и Женя, но этого не видели, Наталья Николае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шеперечисленные составляющие можно объединить в не</w:t>
        <w:softHyphen/>
        <w:t>сколько групп (или бло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оммуникативные качества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жливые слова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ятность в общении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койный голос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асивая речь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жливая речь (2%) с определенными категориями собесед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Моральные качества со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ажение к определенному кругу лиц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мощь родным и друзьям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хорошее отношение к членам семьи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брот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юбовь к другим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ребования к принципам коммуникатив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слушание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людение норм поведения в общественных местах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иль общения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едопустимость отдельных физических действий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нтеллектуаль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атегория вежливости в коммуникативном со</w:t>
        <w:softHyphen/>
        <w:t>знании первоклассника представлена в первую очередь понятия</w:t>
        <w:softHyphen/>
        <w:t>ми: вежливые слова, уважение, послушание. Ядром категории «вежливость» являются коммуникативные качества речи и, в час</w:t>
        <w:softHyphen/>
        <w:t>тности, употребление вежливых 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полученных результатов свидетельствует о том, что ком</w:t>
        <w:softHyphen/>
        <w:t>муникативная категория «вежливость» в сознании первоклассника в основном сформирована (наличие в употреблении вежливой лексики и соблюдение правил вежливого общения), хотя ее со</w:t>
        <w:softHyphen/>
        <w:t>ставляющие достаточно разнородны. Следует отметить, что в ком</w:t>
        <w:softHyphen/>
        <w:t>муникативном сознании первоклассника категория вежливости имеет довольно яркую нравственную составляющую (быть доб</w:t>
        <w:softHyphen/>
        <w:t>рым, уважительным, помогать друг другу, хорошо относиться к окружающим), что, видимо, отражает требования вежливости взрослых к ребенку, наряду с требованиями проявления опреде</w:t>
        <w:softHyphen/>
        <w:t>ленных моральных качеств — послушания, доброты и т.п., что приводит к формированию в сознании ребенка перечисленной ка</w:t>
        <w:softHyphen/>
        <w:t>тегории «вежливость — уважение — послушание», что следует от</w:t>
        <w:softHyphen/>
        <w:t>нести к возрастной специфике формирования данной коммуни</w:t>
        <w:softHyphen/>
        <w:t>кативной категории у младших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ает на себя внимание отождествление сознанием части опрошенных первоклассников качества «вежливость* с его носи</w:t>
        <w:softHyphen/>
        <w:t>телем — человеком (вежливость — это человек...), что свидетель</w:t>
        <w:softHyphen/>
        <w:t>ствует о том, что для многих детей данное качество еще не мыс</w:t>
        <w:softHyphen/>
        <w:t>лится в отрыве от конкретного человека (ср. пример, с Женей и Колей, Натальей Николаевной), вежливость рассматривается как признак (качество) конкретного человека, знакомого реб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следовании содержания коммуникативной категории «вежливость» в сознании учащихся второго класса ответы детей при опросе оказались более развернутыми и содержательными. Данная категория в сознании детей представлена следующими со</w:t>
        <w:softHyphen/>
        <w:t>ставля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Вежливая речь </w:t>
      </w:r>
      <w:r>
        <w:rPr>
          <w:rFonts w:cs="Times New Roman" w:ascii="Times New Roman" w:hAnsi="Times New Roman"/>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изнесение вежливых слов (50%): говорить большое спа</w:t>
        <w:softHyphen/>
        <w:t>сибо, до свидания, простите, привет, но говорить эти слова от души, это волшебные слова; вежливо разговаривать, приветливо, с добрыми намерениями; вежливый человек никогда не будет об</w:t>
        <w:softHyphen/>
        <w:t>зываться, вежливый человек говорит приятно, хорошо разговари</w:t>
        <w:softHyphen/>
        <w:t>вает, хорошо обращается к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сутствие плохих слов (22%), не задавать глупых вопросов, ког</w:t>
        <w:softHyphen/>
        <w:t>да человек не грубит, не говорит грубых слов, не знает плохих сл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Доброта </w:t>
      </w:r>
      <w:r>
        <w:rPr>
          <w:rFonts w:cs="Times New Roman" w:ascii="Times New Roman" w:hAnsi="Times New Roman"/>
          <w:color w:val="000000"/>
          <w:sz w:val="24"/>
          <w:szCs w:val="24"/>
        </w:rPr>
        <w:t>(37%). — добро, доброта, добрые слова, добрая душа, говорит добрые слова, доброта душ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Приятность в общении </w:t>
      </w:r>
      <w:r>
        <w:rPr>
          <w:rFonts w:cs="Times New Roman" w:ascii="Times New Roman" w:hAnsi="Times New Roman"/>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хороший характер у человека (6%), когда человек воспитан</w:t>
        <w:softHyphen/>
        <w:t>ный, когда человек мил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аска (19%) — ласка, ласковое сердце, как у нашего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Любовь к другим </w:t>
      </w:r>
      <w:r>
        <w:rPr>
          <w:rFonts w:cs="Times New Roman" w:ascii="Times New Roman" w:hAnsi="Times New Roman"/>
          <w:color w:val="000000"/>
          <w:sz w:val="24"/>
          <w:szCs w:val="24"/>
        </w:rPr>
        <w:t>(23%) — когда человек всех любит, любит лю</w:t>
        <w:softHyphen/>
        <w:t>дей, когда он любит не только себя (а они должны быть такими, как дети у нас в классе), люб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Уважение </w:t>
      </w:r>
      <w:r>
        <w:rPr>
          <w:rFonts w:cs="Times New Roman" w:ascii="Times New Roman" w:hAnsi="Times New Roman"/>
          <w:color w:val="000000"/>
          <w:sz w:val="24"/>
          <w:szCs w:val="24"/>
        </w:rPr>
        <w:t>(19%): уважение, уважение к человеку, когда ува</w:t>
        <w:softHyphen/>
        <w:t>жаешь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Хорошее отношение к другим </w:t>
      </w: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ружба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ир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гда к тебе хорошо относятся, когда человек внимательный, когда человек говорит что-нибудь хорошее, когда человек делает людям прия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Уступчивость </w:t>
      </w:r>
      <w:r>
        <w:rPr>
          <w:rFonts w:cs="Times New Roman" w:ascii="Times New Roman" w:hAnsi="Times New Roman"/>
          <w:color w:val="000000"/>
          <w:sz w:val="24"/>
          <w:szCs w:val="24"/>
        </w:rPr>
        <w:t>(13%) — человек уступают всем, когда уступа</w:t>
        <w:softHyphen/>
        <w:t>ют, в троллейбусе один мальчик, он уступил место бабуш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Красивая речь </w:t>
      </w:r>
      <w:r>
        <w:rPr>
          <w:rFonts w:cs="Times New Roman" w:ascii="Times New Roman" w:hAnsi="Times New Roman"/>
          <w:color w:val="000000"/>
          <w:sz w:val="24"/>
          <w:szCs w:val="24"/>
        </w:rPr>
        <w:t>(12%) — вежливость- это очень красивое сло</w:t>
        <w:softHyphen/>
        <w:t>во, когда говорят это слово (т.е. вежливость), человек становится очень рад, в душе радость и смелость; спокойный голос; когда ты говоришь спокойно, человек внятно и небыстро говорит; ясно го</w:t>
        <w:softHyphen/>
        <w:t>ворит; красиво говорит, когда человек говорит красивые слова другому челове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Помощь другим </w:t>
      </w:r>
      <w:r>
        <w:rPr>
          <w:rFonts w:cs="Times New Roman" w:ascii="Times New Roman" w:hAnsi="Times New Roman"/>
          <w:color w:val="000000"/>
          <w:sz w:val="24"/>
          <w:szCs w:val="24"/>
        </w:rPr>
        <w:t>(12%) — вежливый человек всегда поможет в беде, человек, который всем помогает; помогать друг другу, когда человек поможет кому-нибудь, когда ученик помогает учителю; когда человек помогает нести пакет, сумку; если что-то у кого-то упадет, он подним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Послушание </w:t>
      </w:r>
      <w:r>
        <w:rPr>
          <w:rFonts w:cs="Times New Roman" w:ascii="Times New Roman" w:hAnsi="Times New Roman"/>
          <w:color w:val="000000"/>
          <w:sz w:val="24"/>
          <w:szCs w:val="24"/>
        </w:rPr>
        <w:t>(10%) — быть дисциплинированным, послуш</w:t>
        <w:softHyphen/>
        <w:t>ным, слушаться всех, не возмущаться, не бе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 xml:space="preserve">Недопустимость отдельных физических действий </w:t>
      </w:r>
      <w:r>
        <w:rPr>
          <w:rFonts w:cs="Times New Roman" w:ascii="Times New Roman" w:hAnsi="Times New Roman"/>
          <w:color w:val="000000"/>
          <w:sz w:val="24"/>
          <w:szCs w:val="24"/>
        </w:rPr>
        <w:t>(8%) — веж-ливый человек не полезет в драку; когда человек не дер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Веселость </w:t>
      </w:r>
      <w:r>
        <w:rPr>
          <w:rFonts w:cs="Times New Roman" w:ascii="Times New Roman" w:hAnsi="Times New Roman"/>
          <w:color w:val="000000"/>
          <w:sz w:val="24"/>
          <w:szCs w:val="24"/>
        </w:rPr>
        <w:t>(6%) — когда человеку весело, когда человек улы</w:t>
        <w:softHyphen/>
        <w:t>бается, смеется, радуется, хорошее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 Ум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i/>
          <w:iCs/>
          <w:color w:val="000000"/>
          <w:sz w:val="24"/>
          <w:szCs w:val="24"/>
        </w:rPr>
        <w:t xml:space="preserve">Защита слабых </w:t>
      </w:r>
      <w:r>
        <w:rPr>
          <w:rFonts w:cs="Times New Roman" w:ascii="Times New Roman" w:hAnsi="Times New Roman"/>
          <w:color w:val="000000"/>
          <w:sz w:val="24"/>
          <w:szCs w:val="24"/>
        </w:rPr>
        <w:t>(4%) — вежливый человек всегда заступает</w:t>
        <w:softHyphen/>
        <w:t>ся за младш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i/>
          <w:iCs/>
          <w:color w:val="000000"/>
          <w:sz w:val="24"/>
          <w:szCs w:val="24"/>
        </w:rPr>
        <w:t>Терпеливость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составляющие можно объединить в следующие группы (бло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оммуникативные качества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жливая речь (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ятность в общении (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асивая речь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селость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Вторая по яркости группа, объединяющая </w:t>
      </w:r>
      <w:r>
        <w:rPr>
          <w:rFonts w:cs="Times New Roman" w:ascii="Times New Roman" w:hAnsi="Times New Roman"/>
          <w:b/>
          <w:bCs/>
          <w:color w:val="000000"/>
          <w:sz w:val="24"/>
          <w:szCs w:val="24"/>
        </w:rPr>
        <w:t xml:space="preserve">моральные </w:t>
      </w:r>
      <w:r>
        <w:rPr>
          <w:rFonts w:cs="Times New Roman" w:ascii="Times New Roman" w:hAnsi="Times New Roman"/>
          <w:color w:val="000000"/>
          <w:sz w:val="24"/>
          <w:szCs w:val="24"/>
        </w:rPr>
        <w:t>качества со. бесед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брота (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юбовь к другим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ажение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хорошее отношение к другим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мощь другим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щита слабых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Требования к принципам </w:t>
      </w:r>
      <w:r>
        <w:rPr>
          <w:rFonts w:cs="Times New Roman" w:ascii="Times New Roman" w:hAnsi="Times New Roman"/>
          <w:b/>
          <w:bCs/>
          <w:color w:val="000000"/>
          <w:sz w:val="24"/>
          <w:szCs w:val="24"/>
        </w:rPr>
        <w:t>коммуникатив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тупчивость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слушание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ерпимость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едопустимость отдельных физических действий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нтеллектуальные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ядром коммуникативной категории «вежливость» у второклассников, как и у первоклассников, являются коммуникатив</w:t>
        <w:softHyphen/>
        <w:t>ные качества речи, однако, результаты исследования показывают, что у учащихся второго класса содержание понятий, составляющих кате</w:t>
        <w:softHyphen/>
        <w:t>горию «вежливость», значительно обогащается. Появляется составля</w:t>
        <w:softHyphen/>
        <w:t>ющая «красивая речь», которая в сознании первоклассников представ</w:t>
        <w:softHyphen/>
        <w:t>лена только интонационно (спокойно говорить, не кричать); составля</w:t>
        <w:softHyphen/>
        <w:t>ющая «вежливые слова» (1 класс) у второклассников обобщается в «вежливую речь», «уважение к определенному лицу» (1 класс)—в «ува</w:t>
        <w:softHyphen/>
        <w:t>жение к человеку» (2 класс); «хорошее отношение к членам семьи» (1 класс) — в «хорошее отношение к другим» (2 класс); «помощь родным и друзьям» (1 класс) — в «помощь окружающим» (2 класс), составляю</w:t>
        <w:softHyphen/>
        <w:t>щая «любовь к другим» у второклассников более развернута, появля</w:t>
        <w:softHyphen/>
        <w:t>ются составляющие «веселость», «терпеливость», «уступчивость*, т. е. содержание коммуникативной категории «вежливость* в сознании уча</w:t>
        <w:softHyphen/>
        <w:t>щихся второго класса носит более обобщенный характер, однако, мо</w:t>
        <w:softHyphen/>
        <w:t>рально-нравственные понятия, как и у первоклассников занимают зна</w:t>
        <w:softHyphen/>
        <w:t>чительную часть в формировании категории «вежл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исследование показывает, что в коммуника</w:t>
        <w:softHyphen/>
        <w:t>тивном сознании второклассника происходит уточнение понятий и представлений, лежащих в основе категории «вежливость», и данная коммуникативная категория в сознании детей второго класса находится на более высокой ступени обобщения и сфор-мированности, чем у первокласс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ернин ИЛ. </w:t>
      </w:r>
      <w:r>
        <w:rPr>
          <w:rFonts w:cs="Times New Roman" w:ascii="Times New Roman" w:hAnsi="Times New Roman"/>
          <w:color w:val="000000"/>
          <w:sz w:val="24"/>
          <w:szCs w:val="24"/>
        </w:rPr>
        <w:t xml:space="preserve">О понятии коммуникативного сознания </w:t>
      </w:r>
      <w:r>
        <w:rPr>
          <w:rFonts w:cs="Times New Roman" w:ascii="Times New Roman" w:hAnsi="Times New Roman"/>
          <w:i/>
          <w:iCs/>
          <w:color w:val="000000"/>
          <w:sz w:val="24"/>
          <w:szCs w:val="24"/>
        </w:rPr>
        <w:t>/</w:t>
      </w:r>
      <w:r>
        <w:rPr>
          <w:rFonts w:cs="Times New Roman" w:ascii="Times New Roman" w:hAnsi="Times New Roman"/>
          <w:color w:val="000000"/>
          <w:sz w:val="24"/>
          <w:szCs w:val="24"/>
        </w:rPr>
        <w:t>'/Культура общения И ее формирование. Вып. 8. Воронеж: ВОИПКРО, 2001. С. 55—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Е.Д.Божови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мысл и бессмыслица: где грань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ая знаковая система, в том числе и язык, условна. И чем бо</w:t>
        <w:softHyphen/>
        <w:t>лее сложна и развита знаковая система, тем более она утрачивает сходство с обозначаемой действительностью, непосредственные связи с ней. Они опосредствованы образами, идеями, знаниями, концептуальной картиной мира — сознанием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зык как знаковая система обладает качеством не просто ус</w:t>
        <w:softHyphen/>
        <w:t>ловности, а многоплановой (многоуровневой) условности. Так, высказывание может быть понято к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исание определенного явления действительности, собы</w:t>
        <w:softHyphen/>
        <w:t xml:space="preserve">тия, отношения и т.д.; здесь мы имеем дело с конвенцио-нальностью знака (лат. </w:t>
      </w:r>
      <w:r>
        <w:rPr>
          <w:rFonts w:cs="Times New Roman" w:ascii="Times New Roman" w:hAnsi="Times New Roman"/>
          <w:color w:val="000000"/>
          <w:sz w:val="24"/>
          <w:szCs w:val="24"/>
          <w:lang w:val="en-US"/>
        </w:rPr>
        <w:t>conventio</w:t>
      </w:r>
      <w:r>
        <w:rPr>
          <w:rFonts w:cs="Times New Roman" w:ascii="Times New Roman" w:hAnsi="Times New Roman"/>
          <w:color w:val="000000"/>
          <w:sz w:val="24"/>
          <w:szCs w:val="24"/>
        </w:rPr>
        <w:t xml:space="preserve"> — соглашение) — «догово</w:t>
        <w:softHyphen/>
        <w:t>ренностью» носителей языка о значениях слов и словосоче</w:t>
        <w:softHyphen/>
        <w:t>таний, их сочетаемости, грамматическом оформлении, допустимости употре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ражение значения явления, события, отношения к нему в различных обстоятельствах, вообще в потоке жизни; в этом случае очень велико влияние контекста высказывания; по</w:t>
        <w:softHyphen/>
        <w:t>нимание на этом уровне тесно связано с субъектным опы</w:t>
        <w:softHyphen/>
        <w:t>том носителя языка, его мировоззрением, эрудицией, а сле</w:t>
        <w:softHyphen/>
        <w:t>довательно, может различаться у разных носителей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ражение субъективного (личностного) смысла явления, события, отношения и т.д., в этом случае огромную роль иг</w:t>
        <w:softHyphen/>
        <w:t>рает интуитивное чувствование, угадывание подтекста; в этом плане понимание высказывания характеризуется ог</w:t>
        <w:softHyphen/>
        <w:t>ромной вариа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о — разные уровни, или разные слои, условности одного и того же высказывания, определяющие различия в его понима</w:t>
        <w:softHyphen/>
        <w:t>нии. Например, короткое высказывание «Он вернулся.» обозна</w:t>
        <w:softHyphen/>
        <w:t>чает всего лишь факт, который так часто имеет место в жизни. Но оно будет иметь совершенно разные значения в ситуациях, когда человек вернулся из обычной командировки в срок или когда его считали пропавшим без вести, или когда он полжизни провел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играции. Далее: оно будет иметь разный смысл для тех близ</w:t>
        <w:softHyphen/>
        <w:t>ких, которые вопреки обстоятельствам продолжали ждать его, на</w:t>
        <w:softHyphen/>
        <w:t>деяться, что он вернется; и для тех, кто перестал ждать, отчаяв</w:t>
        <w:softHyphen/>
        <w:t>шись дожд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пыте общения, взаимопонимания мы, воспринимая отдель</w:t>
        <w:softHyphen/>
        <w:t>ное высказывание и даже не зная обстоятельств сообщения, можем строить предположения о его значениях и смыслах, а следователь</w:t>
        <w:softHyphen/>
        <w:t>но, и гипотезы о возможном контексте и подтексте. Иначе: связный текст, конкретное отдельное высказывание «осмысливаются», т.е. нами самими наполняются смыслом, в процессе их понимания. «С одной стороны, он (текст. — Е.Б.) сохраняет важнейшее качество объективно реального: материальный носитель содержания, данный нам в чувственном восприятии, не зависит от нашей воли и созна</w:t>
        <w:softHyphen/>
        <w:t>ния. С другой стороны, текст совмещает неизменяемость матери</w:t>
        <w:softHyphen/>
        <w:t>ального носителя смысла с изменением этого смысла в процессе понимания, в процессе деятельности» (А.Брудный, 1998, с. 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того, сложная мыслительная работа понимания может стимулироваться и непосредственно непонятным предложением, в частности, искусственной фразой и даже отдельным сло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 известная фраза Л.В.Щербы </w:t>
      </w:r>
      <w:r>
        <w:rPr>
          <w:rFonts w:cs="Times New Roman" w:ascii="Times New Roman" w:hAnsi="Times New Roman"/>
          <w:i/>
          <w:iCs/>
          <w:color w:val="000000"/>
          <w:sz w:val="24"/>
          <w:szCs w:val="24"/>
        </w:rPr>
        <w:t xml:space="preserve">«Тлокая куздра будланула бокра и курдячит бокренка штеко.», </w:t>
      </w:r>
      <w:r>
        <w:rPr>
          <w:rFonts w:cs="Times New Roman" w:ascii="Times New Roman" w:hAnsi="Times New Roman"/>
          <w:color w:val="000000"/>
          <w:sz w:val="24"/>
          <w:szCs w:val="24"/>
        </w:rPr>
        <w:t>которую он использовал в своих лек</w:t>
        <w:softHyphen/>
        <w:t>циях, была составлена им для анализа и доказательства означенно-сти морфологических и синтаксических форм и их элементов, по которым могут быть установлены логико-семантические компо</w:t>
        <w:softHyphen/>
        <w:t>ненты высказывания (субъект-предикат-обьект-др.), соответству</w:t>
        <w:softHyphen/>
        <w:t>ющие им синтаксические компоненты (подлежащее, сказуемое, дополнение, др.) и их морфо-синтаксически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этой фразы невозможно соотнести прямо с реаль</w:t>
        <w:softHyphen/>
        <w:t>ностью в силу отсутствия в естественном языке использованной автором лексики. Но грамматические значения слов и их связей позволяют человеку считать эту фразу осмысленной. Помимо того, она соотносима с продуктами воображения, фантастическими персонажами и т.д. И в психологии, в психолингвистике есть дан</w:t>
        <w:softHyphen/>
        <w:t>ные, что искусственная лексика не смущает носителя языка — он создает соответствующие ей образы или соотносит несуществую</w:t>
        <w:softHyphen/>
        <w:t>щее слово и графическое изображение нереального предмета (см. об этом, например: Горелов, 19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ругая известная фраза, созданная Н.Хомским, </w:t>
      </w:r>
      <w:r>
        <w:rPr>
          <w:rFonts w:cs="Times New Roman" w:ascii="Times New Roman" w:hAnsi="Times New Roman"/>
          <w:i/>
          <w:iCs/>
          <w:color w:val="000000"/>
          <w:sz w:val="24"/>
          <w:szCs w:val="24"/>
        </w:rPr>
        <w:t>«Бесцветныезе</w:t>
        <w:softHyphen/>
        <w:t xml:space="preserve">леные идеи спят яростно.» </w:t>
      </w:r>
      <w:r>
        <w:rPr>
          <w:rFonts w:cs="Times New Roman" w:ascii="Times New Roman" w:hAnsi="Times New Roman"/>
          <w:color w:val="000000"/>
          <w:sz w:val="24"/>
          <w:szCs w:val="24"/>
        </w:rPr>
        <w:t>ясно показывает, что именно при есте</w:t>
        <w:softHyphen/>
        <w:t>ственной лексике и безупречном формально-синтаксическом стро</w:t>
        <w:softHyphen/>
        <w:t>ении фраза в целом может оказаться бессмысленной: значение и смысл предложения не сводятся к сумме значений слов, а образу</w:t>
        <w:softHyphen/>
        <w:t>ются совокупностью грамматических и семантических свя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енными представляются различия в оценках этих ф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упными авторитетами в лингвистике, психолингвистике, семан</w:t>
        <w:softHyphen/>
        <w:t xml:space="preserve">тике- По поводу фразы Л.В.Щербы </w:t>
      </w:r>
      <w:r>
        <w:rPr>
          <w:rFonts w:cs="Times New Roman" w:ascii="Times New Roman" w:hAnsi="Times New Roman"/>
          <w:i/>
          <w:iCs/>
          <w:color w:val="000000"/>
          <w:sz w:val="24"/>
          <w:szCs w:val="24"/>
        </w:rPr>
        <w:t xml:space="preserve">(«Глокая куздра,..») </w:t>
      </w:r>
      <w:r>
        <w:rPr>
          <w:rFonts w:cs="Times New Roman" w:ascii="Times New Roman" w:hAnsi="Times New Roman"/>
          <w:color w:val="000000"/>
          <w:sz w:val="24"/>
          <w:szCs w:val="24"/>
        </w:rPr>
        <w:t>вообще не ставился вопрос о ее осмысленности/бессмысленности — она рас</w:t>
        <w:softHyphen/>
        <w:t>сматривалась только в связи с вопросами означенности грамма</w:t>
        <w:softHyphen/>
        <w:t>тической формы и способности носителя языка эмпирически уз</w:t>
        <w:softHyphen/>
        <w:t>нать в этой форме логико-грамматические феномены и значения единиц морфемики. Истолкование ее семантики в плане отнесен</w:t>
        <w:softHyphen/>
        <w:t>ности предложения к действительности предоставлялось самому носителю языка и предполагало актуализацию его запаса ассоци</w:t>
        <w:softHyphen/>
        <w:t>аций, возможностей творческого воображения и т.п. Ее осмысле</w:t>
        <w:softHyphen/>
        <w:t>ние с учетом этих возможностей человека вполне осуществ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иному рассматривалась фраза Н.Хомского. Мнения круп</w:t>
        <w:softHyphen/>
        <w:t>нейших философов и логиков, лингвистов и психолингвистов по поводу этого предложения разделились: одни считают его грам</w:t>
        <w:softHyphen/>
        <w:t>матически верным и семантически ложным (Р.Якобсон), другие — не ложным и не бессмысленным (П.Цифф), третьи — определен</w:t>
        <w:softHyphen/>
        <w:t>но ложным (У.Куайн), четвертые — неграмматичным, широко по</w:t>
        <w:softHyphen/>
        <w:t>нимая грамматику, т.е. с безусловным включением в нее семан</w:t>
        <w:softHyphen/>
        <w:t>тических аспектов*. Ясно — одно: из двух предложений, грамма</w:t>
        <w:softHyphen/>
        <w:t>тически правильно построенных, более спорным и трудным для оценки является предложение с естественной лексикой, чем структура с искусственным составом 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непонятное предложение, составленное из реальных слов естественного языка, может быть понято при наличии контекста. Стихотворение В.Брюсова «Творчество» — своеобразный эстети</w:t>
        <w:softHyphen/>
        <w:t xml:space="preserve">ческий манифест поэта-символиста, состоит, на первый взгляд, из одних бессмысленных фраз типа </w:t>
      </w:r>
      <w:r>
        <w:rPr>
          <w:rFonts w:cs="Times New Roman" w:ascii="Times New Roman" w:hAnsi="Times New Roman"/>
          <w:i/>
          <w:iCs/>
          <w:color w:val="000000"/>
          <w:sz w:val="24"/>
          <w:szCs w:val="24"/>
        </w:rPr>
        <w:t xml:space="preserve">«-Всходит месяц обнаженный/При лазоревой луне». </w:t>
      </w:r>
      <w:r>
        <w:rPr>
          <w:rFonts w:cs="Times New Roman" w:ascii="Times New Roman" w:hAnsi="Times New Roman"/>
          <w:color w:val="000000"/>
          <w:sz w:val="24"/>
          <w:szCs w:val="24"/>
        </w:rPr>
        <w:t>Но они приобретают смысл в контексте всего сти</w:t>
        <w:softHyphen/>
        <w:t>хотворения: сновидных образов, грез, погруженности в мир звуков. Общий смысл его — переживание творческого акта — высвечива</w:t>
        <w:softHyphen/>
        <w:t>ется первыми фразами первой и последней строф стихотво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ого рода фразы встречаются в стихах-фантазиях. В одном из ранних стихотворений В.Инбер читаем: </w:t>
      </w:r>
      <w:r>
        <w:rPr>
          <w:rFonts w:cs="Times New Roman" w:ascii="Times New Roman" w:hAnsi="Times New Roman"/>
          <w:i/>
          <w:iCs/>
          <w:color w:val="000000"/>
          <w:sz w:val="24"/>
          <w:szCs w:val="24"/>
        </w:rPr>
        <w:t xml:space="preserve">«Язнаю, есть на солнце огороды/И птицы на луне.». </w:t>
      </w:r>
      <w:r>
        <w:rPr>
          <w:rFonts w:cs="Times New Roman" w:ascii="Times New Roman" w:hAnsi="Times New Roman"/>
          <w:color w:val="000000"/>
          <w:sz w:val="24"/>
          <w:szCs w:val="24"/>
        </w:rPr>
        <w:t>И здесь тоже смысл этой и других строк и целых строф стихотворения открывается лишь под влиянием Двух первых строк стихотворения. Общий смысл — неприятие ога-ниченно обыденного, привычного взгляда на ми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 контекста значения и смыслы такого рода предложений по</w:t>
        <w:softHyphen/>
        <w:t>нять очень трудно, а для некоторых носителей языка — невозмож</w:t>
        <w:softHyphen/>
        <w:t>но. Но гипотеза о том, что оно может иметь контекст, а в контек</w:t>
        <w:softHyphen/>
        <w:t>сте — смысл, или наполнение ее субъективным смыслом, вполне возмож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Излагается по: </w:t>
      </w:r>
      <w:r>
        <w:rPr>
          <w:rFonts w:cs="Times New Roman" w:ascii="Times New Roman" w:hAnsi="Times New Roman"/>
          <w:i/>
          <w:iCs/>
          <w:color w:val="000000"/>
          <w:sz w:val="24"/>
          <w:szCs w:val="24"/>
        </w:rPr>
        <w:t xml:space="preserve">Павилемис Р.И. </w:t>
      </w:r>
      <w:r>
        <w:rPr>
          <w:rFonts w:cs="Times New Roman" w:ascii="Times New Roman" w:hAnsi="Times New Roman"/>
          <w:color w:val="000000"/>
          <w:sz w:val="24"/>
          <w:szCs w:val="24"/>
        </w:rPr>
        <w:t>Проблема смысла. М.,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условность языкового знака существует и сама по себе (его нетождественность реальности), и в зависимости от контек</w:t>
        <w:softHyphen/>
        <w:t>ста, подтекста, опыта, энциклопедического знания всего языко</w:t>
        <w:softHyphen/>
        <w:t>вого сообщества и каждого индиви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нам представляется, на материале именно искусственных фраз (состоящих как из искусственных, так и естественных, но не сочетающихся друг с другом слов) можно выявить содержатель</w:t>
        <w:softHyphen/>
        <w:t>ные и количественные различия в понимании и принятии школь</w:t>
        <w:softHyphen/>
        <w:t>никами условности языкового зна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ика исследования «Семантическая оценка искусственных ф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приведенные выше фразы были использованы в специальной методике, предназначенной для изучения возможностей и особенно</w:t>
        <w:softHyphen/>
        <w:t>стей понимания и принятия детьми условности языкового знака. Две фразы (Л .В.Щербы и Н.Хомского) использованы без изменения. Сти</w:t>
        <w:softHyphen/>
        <w:t>хотворные фразы даны в одну строку, чтобы и не наводить испытуе</w:t>
        <w:softHyphen/>
        <w:t>мого на мысль об их поэтическом происхождении, и получить ответ на вопрос: смогут ли дети уловить это сами по ритмическому рисунку. Предложение из стихотворения В.Инбер сокращено: из него удалено первое (главное) предложение «Я знаю». Это связано с необходимос</w:t>
        <w:softHyphen/>
        <w:t>тью «уравнять» предложения по синтаксической структуре — все пред</w:t>
        <w:softHyphen/>
        <w:t>ложения имеют форму простых распростране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фиксировали оценку школьниками семантики этих фраз; основные параметры оценки — фраза «бессмысленна/небессмыс</w:t>
        <w:softHyphen/>
        <w:t>ленна» ; при этом школьники имели возможность отказаться от оцен</w:t>
        <w:softHyphen/>
        <w:t>ки фразы по этим параметрам и выразить свое особое мнение о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азы Л.В.Щербы и Н.Хомского включались в задания для всех испытуемых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ы). Фраза из стихотворения В.Брюсова только в задание для </w:t>
      </w:r>
      <w:r>
        <w:rPr>
          <w:rFonts w:cs="Times New Roman" w:ascii="Times New Roman" w:hAnsi="Times New Roman"/>
          <w:b/>
          <w:bCs/>
          <w:color w:val="000000"/>
          <w:sz w:val="24"/>
          <w:szCs w:val="24"/>
          <w:lang w:val="en-US"/>
        </w:rPr>
        <w:t>V</w:t>
      </w: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XI</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лассов. Фраза В.Инбер только в зада</w:t>
        <w:softHyphen/>
        <w:t xml:space="preserve">ние дл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классов. Приведем инструкцию и материал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ам даны три необычных фразы. Ваша задача — оценить их смысловую сторону, подчеркнув одну из трех оценок, данных в таблице. Если Ваша оценка не совпадает ни с одной из них, то Вы можете дать собственную оценку, запи</w:t>
        <w:softHyphen/>
        <w:t>сав ее в графе «Особое мнение» (запишите его на обороте листа). Можете ос</w:t>
        <w:softHyphen/>
        <w:t>тавить задачу без решения, подчеркнув ответ «Затрудняюсь оценить фраз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ОКАЯ КУЗДРА БУДЛАНУЛА БОКРА И КУРДЯЧИТ БОКРЕН-КА ШТЁ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аза бессмысленна. Фраза не бессмыслен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аза искусственная, поэтому нельзя оценивать ее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рудняюсь оценить фр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е особое мнение о данной фраз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ЕСЦВЕТНЫЕ ЗЕЛЁНЫЕ ИДЕИ СПЯТ ЯРО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аза бессмыслен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аза не бессмыслен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аза искусственная, поэтому нельзя оценивать ее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рудняюсь оценить фр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е особое мнение о данной фраз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ЕСТЬ НА СОЛНЦЕ ОГОРОДЫ И ПТИЦЫ НА </w:t>
      </w:r>
      <w:r>
        <w:rPr>
          <w:rFonts w:cs="Times New Roman" w:ascii="Times New Roman" w:hAnsi="Times New Roman"/>
          <w:color w:val="000000"/>
          <w:sz w:val="24"/>
          <w:szCs w:val="24"/>
        </w:rPr>
        <w:t>ЛУ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аза бессмыслен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аза не бессмыслен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аза искусственная, поэтому нельзя оценивать ее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рудняюсь оценить фраз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е особое мнение о данной фра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дать семантическую оценку этим фразам, требуется, с одной стороны, постоянно иметь в виду условность языка как зна</w:t>
        <w:softHyphen/>
        <w:t>ковой системы, с другой — «уловить» (без специальных знаний — почувствовать) границы этой условности, которые определяют правомерность построения и использования каждой из этих фраз. Школьник, оценивая эти фразы, может опираться в основном на свой речевой опыт, целостное знание о положении вещей в мире и общие представления о соотношении лингвистического и экст</w:t>
        <w:softHyphen/>
        <w:t>ралингвистического знания, языка и сознания, мышления и речи. Эксперименты проводились в общеобразовательной (ООШ) и специализированной языковой (СЯШ) школах. В работе участво</w:t>
        <w:softHyphen/>
        <w:t>вало 1 ] 13 ученико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перейти к результатам эксперимента, сделаем три коротких за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ая фраза (Л.В.Шербы) широко известна, и некоторые учи</w:t>
        <w:softHyphen/>
        <w:t>теля прорабатывают ее на уроке, она включается составителями альтернативных учебников, пособий в учебные тексты. Экспери</w:t>
        <w:softHyphen/>
        <w:t>мент проводился только в тех классах, где, по свидетельству учи</w:t>
        <w:softHyphen/>
        <w:t>теля, эта фраза никогда не обсуждалась. Предусмотреть же инди</w:t>
        <w:softHyphen/>
        <w:t>видуальную осведомленность детей в полной мере не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и четвертая фразы могут быть известны детям, хорошо знакомым с отечественной поэзией, но стихотворения, из кото</w:t>
        <w:softHyphen/>
        <w:t>рых взяты эти фразы, в курсе литературы не анализируются. К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е же параметры оценки второй стихотворной фразы были предложены старше</w:t>
        <w:softHyphen/>
        <w:t>класс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 того, независимо от знания/незнания этих стихотворений за</w:t>
        <w:softHyphen/>
        <w:t>дача оценки фразы не облегчается, так как стихи предполагают понимание их по тому же параметру (одно из стихотворений — сугубо символично, другое — фантасти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следнее: при анализе результатов выполнения этого зада</w:t>
        <w:softHyphen/>
        <w:t>ния мы отказались от оценки «верно/неверно». В этих заданиях каждый ответ является лишь оригинальным частным мн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результаты эксперимента сначала в количественном, затем — в качественно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касаясь пока возрастных различий, обратимся к средним показателям результатов выполнения задания (см. таблицу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жде всего сравним оценки </w:t>
      </w:r>
      <w:r>
        <w:rPr>
          <w:rFonts w:cs="Times New Roman" w:ascii="Times New Roman" w:hAnsi="Times New Roman"/>
          <w:i/>
          <w:iCs/>
          <w:color w:val="000000"/>
          <w:sz w:val="24"/>
          <w:szCs w:val="24"/>
        </w:rPr>
        <w:t xml:space="preserve">«Фраза бессмысленн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Фраза небессмысленна» </w:t>
      </w:r>
      <w:r>
        <w:rPr>
          <w:rFonts w:cs="Times New Roman" w:ascii="Times New Roman" w:hAnsi="Times New Roman"/>
          <w:color w:val="000000"/>
          <w:sz w:val="24"/>
          <w:szCs w:val="24"/>
        </w:rPr>
        <w:t>в двух первых фраз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еобразовательной школе разница между этими оценка</w:t>
        <w:softHyphen/>
        <w:t>ми первой фразы («Глокая куздра...») незначительна, но все-таки с некоторым перевесом второй квалификации. А в специализи</w:t>
        <w:softHyphen/>
        <w:t>рованной языковой школе в 1,5 раза больше детей, которые счи</w:t>
        <w:softHyphen/>
        <w:t>тают ее «небессмысленной». В целом примерно 28-36% детей мо</w:t>
        <w:softHyphen/>
        <w:t>гут наполнить смыслом искусственную в лексическом плане и со</w:t>
        <w:softHyphen/>
        <w:t>ответствующую грамматическим нормам языка конструкцию. Вместе с тем довольно высок показатель ответа «Нельзя оцени</w:t>
        <w:softHyphen/>
        <w:t>вать» искусственную фразу по смыслу (31-37%). Итак, по этой фразе вся выборка испытуемых разделилась примерно равно на три части в соответствии с тремя основными отве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ершенно иная картина по второй фразе. Количество оце</w:t>
        <w:softHyphen/>
        <w:t xml:space="preserve">нок </w:t>
      </w:r>
      <w:r>
        <w:rPr>
          <w:rFonts w:cs="Times New Roman" w:ascii="Times New Roman" w:hAnsi="Times New Roman"/>
          <w:i/>
          <w:iCs/>
          <w:color w:val="000000"/>
          <w:sz w:val="24"/>
          <w:szCs w:val="24"/>
        </w:rPr>
        <w:t xml:space="preserve">«Бессмысленна» </w:t>
      </w:r>
      <w:r>
        <w:rPr>
          <w:rFonts w:cs="Times New Roman" w:ascii="Times New Roman" w:hAnsi="Times New Roman"/>
          <w:color w:val="000000"/>
          <w:sz w:val="24"/>
          <w:szCs w:val="24"/>
        </w:rPr>
        <w:t xml:space="preserve">значительно превосходит количество оценок </w:t>
      </w:r>
      <w:r>
        <w:rPr>
          <w:rFonts w:cs="Times New Roman" w:ascii="Times New Roman" w:hAnsi="Times New Roman"/>
          <w:i/>
          <w:iCs/>
          <w:color w:val="000000"/>
          <w:sz w:val="24"/>
          <w:szCs w:val="24"/>
        </w:rPr>
        <w:t xml:space="preserve">«Небессмысленна»: </w:t>
      </w:r>
      <w:r>
        <w:rPr>
          <w:rFonts w:cs="Times New Roman" w:ascii="Times New Roman" w:hAnsi="Times New Roman"/>
          <w:color w:val="000000"/>
          <w:sz w:val="24"/>
          <w:szCs w:val="24"/>
        </w:rPr>
        <w:t>в общеобразовательной школе — в два раза (48% против 23%), в специализированной — более чем в три раза (57% против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 в этой фразе воспринимаются детьми как уже нагружен</w:t>
        <w:softHyphen/>
        <w:t>ные определенными значениями; их семантическая несовмести</w:t>
        <w:softHyphen/>
        <w:t>мость не компенсируется грамматической безупречностью всего пред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я с двумя этими фразами, дети имеют дело с двумя раз</w:t>
        <w:softHyphen/>
        <w:t>ными видами условности языка, и эту разницу они интуитивно улавливают, хотя едва ли могут отчетливо осознать и объяснить ее. Правда, некоторые дети, как мы увидим дальше, выражая свое «особое мнение» приближаются к осознанию и вербализации этих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метим еще один момент: утверждение </w:t>
      </w:r>
      <w:r>
        <w:rPr>
          <w:rFonts w:cs="Times New Roman" w:ascii="Times New Roman" w:hAnsi="Times New Roman"/>
          <w:i/>
          <w:iCs/>
          <w:color w:val="000000"/>
          <w:sz w:val="24"/>
          <w:szCs w:val="24"/>
        </w:rPr>
        <w:t xml:space="preserve">«Нельзя оценивать» </w:t>
      </w:r>
      <w:r>
        <w:rPr>
          <w:rFonts w:cs="Times New Roman" w:ascii="Times New Roman" w:hAnsi="Times New Roman"/>
          <w:color w:val="000000"/>
          <w:sz w:val="24"/>
          <w:szCs w:val="24"/>
        </w:rPr>
        <w:t>в отношении второй искусственной фразы принимается гораздо меньшим количеством детей, в сравнении с такой оценкой пер</w:t>
        <w:softHyphen/>
        <w:t>вой фразы (12-17% против 31-37%). Иными словами, суждения школьников о фразе Н.Хомского гораздо более определен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w:t>
      </w:r>
      <w:r>
        <w:rPr>
          <w:rFonts w:cs="Times New Roman" w:ascii="Times New Roman" w:hAnsi="Times New Roman"/>
          <w:i/>
          <w:iCs/>
          <w:color w:val="000000"/>
          <w:sz w:val="24"/>
          <w:szCs w:val="24"/>
          <w:lang w:val="en-US" w:eastAsia="en-US"/>
        </w:rPr>
        <w:t>J.</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спределение семантических оценок искусственных фраз</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средненные данные — в%)</w:t>
      </w:r>
    </w:p>
    <w:tbl>
      <w:tblPr>
        <w:tblW w:w="6307" w:type="dxa"/>
        <w:jc w:val="left"/>
        <w:tblInd w:w="-7" w:type="dxa"/>
        <w:tblLayout w:type="fixed"/>
        <w:tblCellMar>
          <w:top w:w="0" w:type="dxa"/>
          <w:left w:w="40" w:type="dxa"/>
          <w:bottom w:w="0" w:type="dxa"/>
          <w:right w:w="40" w:type="dxa"/>
        </w:tblCellMar>
      </w:tblPr>
      <w:tblGrid>
        <w:gridCol w:w="1757"/>
        <w:gridCol w:w="806"/>
        <w:gridCol w:w="758"/>
        <w:gridCol w:w="586"/>
        <w:gridCol w:w="624"/>
        <w:gridCol w:w="634"/>
        <w:gridCol w:w="662"/>
        <w:gridCol w:w="480"/>
      </w:tblGrid>
      <w:tr>
        <w:trPr>
          <w:trHeight w:val="893"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раз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ы</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w:t>
              <w:softHyphen/>
              <w:t>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w:t>
              <w:softHyphen/>
              <w:t>емых</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w:t>
              <w:softHyphen/>
              <w:t>смыс</w:t>
              <w:softHyphen/>
              <w:t>ленно</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бес</w:t>
              <w:softHyphen/>
              <w:t>смыс</w:t>
              <w:softHyphen/>
              <w:t>ленно</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льзя оце</w:t>
              <w:softHyphen/>
              <w:t>нивать</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руд</w:t>
              <w:softHyphen/>
              <w:t>няюсь отве</w:t>
              <w:softHyphen/>
              <w:t>тить</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w:t>
              <w:softHyphen/>
              <w:t>бое мне</w:t>
              <w:softHyphen/>
              <w:t>ние</w:t>
            </w:r>
          </w:p>
        </w:tc>
      </w:tr>
      <w:tr>
        <w:trPr>
          <w:trHeight w:val="307" w:hRule="atLeast"/>
        </w:trPr>
        <w:tc>
          <w:tcPr>
            <w:tcW w:w="175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окая куздра будланула...</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ОШ</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9</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w:t>
            </w:r>
          </w:p>
        </w:tc>
      </w:tr>
      <w:tr>
        <w:trPr>
          <w:trHeight w:val="307" w:hRule="atLeast"/>
        </w:trPr>
        <w:tc>
          <w:tcPr>
            <w:tcW w:w="17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Ш</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r>
      <w:tr>
        <w:trPr>
          <w:trHeight w:val="288" w:hRule="atLeast"/>
        </w:trPr>
        <w:tc>
          <w:tcPr>
            <w:tcW w:w="175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цветные зеленые иде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ОШ</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3</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w:t>
            </w:r>
          </w:p>
        </w:tc>
      </w:tr>
      <w:tr>
        <w:trPr>
          <w:trHeight w:val="307" w:hRule="atLeast"/>
        </w:trPr>
        <w:tc>
          <w:tcPr>
            <w:tcW w:w="17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Ш</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tc>
      </w:tr>
      <w:tr>
        <w:trPr>
          <w:trHeight w:val="298" w:hRule="atLeast"/>
        </w:trPr>
        <w:tc>
          <w:tcPr>
            <w:tcW w:w="175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на солнце огороды...</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ош</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tc>
      </w:tr>
      <w:tr>
        <w:trPr>
          <w:trHeight w:val="298" w:hRule="atLeast"/>
        </w:trPr>
        <w:tc>
          <w:tcPr>
            <w:tcW w:w="17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Ш</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tc>
      </w:tr>
      <w:tr>
        <w:trPr>
          <w:trHeight w:val="298" w:hRule="atLeast"/>
        </w:trPr>
        <w:tc>
          <w:tcPr>
            <w:tcW w:w="175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ходит месяц обнаженный...</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ОШ</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w:t>
            </w:r>
          </w:p>
        </w:tc>
      </w:tr>
      <w:tr>
        <w:trPr>
          <w:trHeight w:val="298" w:hRule="atLeast"/>
        </w:trPr>
        <w:tc>
          <w:tcPr>
            <w:tcW w:w="175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Ш</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2</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tc>
      </w:tr>
      <w:tr>
        <w:trPr>
          <w:trHeight w:val="32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ее:</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ожно считать, что дети чувствуют те границы условности языкового знака, за которыми он утрачивает характе</w:t>
        <w:softHyphen/>
        <w:t>ристики собственно знака, когда план содержания и план выра</w:t>
        <w:softHyphen/>
        <w:t>жения становятся не соотноси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емантические оценки («бессмысленна/небессмысленна»-) стихотворных фраз распределились относительно ровно (34% к 26% и 43% к 39%) с незначительным перевесом оценки </w:t>
      </w:r>
      <w:r>
        <w:rPr>
          <w:rFonts w:cs="Times New Roman" w:ascii="Times New Roman" w:hAnsi="Times New Roman"/>
          <w:i/>
          <w:iCs/>
          <w:color w:val="000000"/>
          <w:sz w:val="24"/>
          <w:szCs w:val="24"/>
        </w:rPr>
        <w:t>«Бессмыс</w:t>
        <w:softHyphen/>
        <w:t xml:space="preserve">ленна». </w:t>
      </w:r>
      <w:r>
        <w:rPr>
          <w:rFonts w:cs="Times New Roman" w:ascii="Times New Roman" w:hAnsi="Times New Roman"/>
          <w:color w:val="000000"/>
          <w:sz w:val="24"/>
          <w:szCs w:val="24"/>
        </w:rPr>
        <w:t xml:space="preserve">Мы ожидали здесь больше суждений </w:t>
      </w:r>
      <w:r>
        <w:rPr>
          <w:rFonts w:cs="Times New Roman" w:ascii="Times New Roman" w:hAnsi="Times New Roman"/>
          <w:i/>
          <w:iCs/>
          <w:color w:val="000000"/>
          <w:sz w:val="24"/>
          <w:szCs w:val="24"/>
        </w:rPr>
        <w:t xml:space="preserve">«Нельзя оценивать», </w:t>
      </w:r>
      <w:r>
        <w:rPr>
          <w:rFonts w:cs="Times New Roman" w:ascii="Times New Roman" w:hAnsi="Times New Roman"/>
          <w:color w:val="000000"/>
          <w:sz w:val="24"/>
          <w:szCs w:val="24"/>
        </w:rPr>
        <w:t>поскольку вне контекста их, действительно, нельзя оценивать. Но Для такого суждения нужно иметь предположение о наличии кон</w:t>
        <w:softHyphen/>
        <w:t>текста. А оно может возникнуть, только если улавливается внут</w:t>
        <w:softHyphen/>
        <w:t xml:space="preserve">ренним слухом, во внутреннем интонировании, ритмический ри-сунок фразы. Кроме того, инверсированный порядок главных чле-нов, как выразительное средство языка, может подсказывать поэтическое происхождение этих двух фраз. Пока трудно с уве-ренностью сказать, дети не слышат ритм этих фраз или слышат, но безотчетно, не осознают его; или слышат и осознают, но не строят предположения о наличии контекста. Так или иначе эти Фразы оцениваются детьми как бессмысленные чаще, чем фраза </w:t>
      </w:r>
      <w:r>
        <w:rPr>
          <w:rFonts w:cs="Times New Roman" w:ascii="Times New Roman" w:hAnsi="Times New Roman"/>
          <w:i/>
          <w:iCs/>
          <w:color w:val="000000"/>
          <w:sz w:val="24"/>
          <w:szCs w:val="24"/>
        </w:rPr>
        <w:t xml:space="preserve">* Глокая куздра...» </w:t>
      </w:r>
      <w:r>
        <w:rPr>
          <w:rFonts w:cs="Times New Roman" w:ascii="Times New Roman" w:hAnsi="Times New Roman"/>
          <w:color w:val="000000"/>
          <w:sz w:val="24"/>
          <w:szCs w:val="24"/>
        </w:rPr>
        <w:t xml:space="preserve">и реже, чем фраза </w:t>
      </w:r>
      <w:r>
        <w:rPr>
          <w:rFonts w:cs="Times New Roman" w:ascii="Times New Roman" w:hAnsi="Times New Roman"/>
          <w:i/>
          <w:iCs/>
          <w:color w:val="000000"/>
          <w:sz w:val="24"/>
          <w:szCs w:val="24"/>
        </w:rPr>
        <w:t>«Бесцветные, зеленые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все это еще раз подтверждает, что лексичес</w:t>
        <w:softHyphen/>
        <w:t>кая совместимость/несовместимость является для детей сильным фактором, ограничивающим принятие условности языка, С дру</w:t>
        <w:softHyphen/>
        <w:t>гой стороны, видно, что этот фактор неоднозначно влияет на 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тическую оценку предложения. Фраза «Бесцветные зеленые идеи...» воспринимается как бессмысленная несколько большие количеством детей, чем обе стихотворные строки. Четко выражен</w:t>
        <w:softHyphen/>
        <w:t>ной динамики изменения оценок всех этих фраз от класса к клас</w:t>
        <w:softHyphen/>
        <w:t>су не наблюдается. И между результатами решения задачи учени</w:t>
        <w:softHyphen/>
        <w:t>ками разных школ тоже значительной разницы нет. И все-таки на некоторых моментах стоит останов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начала о фразе </w:t>
      </w:r>
      <w:r>
        <w:rPr>
          <w:rFonts w:cs="Times New Roman" w:ascii="Times New Roman" w:hAnsi="Times New Roman"/>
          <w:i/>
          <w:iCs/>
          <w:color w:val="000000"/>
          <w:sz w:val="24"/>
          <w:szCs w:val="24"/>
        </w:rPr>
        <w:t xml:space="preserve">«Глокая куздра...». </w:t>
      </w:r>
      <w:r>
        <w:rPr>
          <w:rFonts w:cs="Times New Roman" w:ascii="Times New Roman" w:hAnsi="Times New Roman"/>
          <w:color w:val="000000"/>
          <w:sz w:val="24"/>
          <w:szCs w:val="24"/>
        </w:rPr>
        <w:t>Ее оценка носит волнооб</w:t>
        <w:softHyphen/>
        <w:t>разный характер: от года к году обучения то повышается, то по</w:t>
        <w:softHyphen/>
        <w:t xml:space="preserve">нижается количество ответов «Бессмысленна». Но диапазон *волн» различен. В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классах общеобразовательной школы оценка «Бессмысленна» колеблется в пределах 37,0-49,7%, а в тех же классах специализированной школы в пределах 8,0-5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ждение </w:t>
      </w:r>
      <w:r>
        <w:rPr>
          <w:rFonts w:cs="Times New Roman" w:ascii="Times New Roman" w:hAnsi="Times New Roman"/>
          <w:i/>
          <w:iCs/>
          <w:color w:val="000000"/>
          <w:sz w:val="24"/>
          <w:szCs w:val="24"/>
        </w:rPr>
        <w:t xml:space="preserve">«Нельзя оценивать» </w:t>
      </w:r>
      <w:r>
        <w:rPr>
          <w:rFonts w:cs="Times New Roman" w:ascii="Times New Roman" w:hAnsi="Times New Roman"/>
          <w:color w:val="000000"/>
          <w:sz w:val="24"/>
          <w:szCs w:val="24"/>
        </w:rPr>
        <w:t>тоже дает разные диапазоны ко</w:t>
        <w:softHyphen/>
        <w:t>лебаний в этих классах. В общеобразовательной — 29,0-58,2%, в специализированной — 12,0-4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ый ряд других экспериментов с этим же контингентом де</w:t>
        <w:softHyphen/>
        <w:t>тей показал, что языковая спецшкола демонстрирует более высо</w:t>
        <w:softHyphen/>
        <w:t>кую компетенцию, чем другие школы- Получается, таким обра</w:t>
        <w:softHyphen/>
        <w:t>зом, что чем выше компетенция, тем выше индивидуальный раз</w:t>
        <w:softHyphen/>
        <w:t>брос решений нестандарт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ующих классах картина меняется. Количество отве</w:t>
        <w:softHyphen/>
        <w:t xml:space="preserve">тов </w:t>
      </w:r>
      <w:r>
        <w:rPr>
          <w:rFonts w:cs="Times New Roman" w:ascii="Times New Roman" w:hAnsi="Times New Roman"/>
          <w:i/>
          <w:iCs/>
          <w:color w:val="000000"/>
          <w:sz w:val="24"/>
          <w:szCs w:val="24"/>
        </w:rPr>
        <w:t xml:space="preserve">«Бессмысленна» </w:t>
      </w:r>
      <w:r>
        <w:rPr>
          <w:rFonts w:cs="Times New Roman" w:ascii="Times New Roman" w:hAnsi="Times New Roman"/>
          <w:color w:val="000000"/>
          <w:sz w:val="24"/>
          <w:szCs w:val="24"/>
        </w:rPr>
        <w:t>в отношении первой фразы начинает снижать</w:t>
        <w:softHyphen/>
        <w:t xml:space="preserve">ся с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класса в общеобразовательной школе (с 17,7% до 4,8%) и с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класса в специализированной школе (с 20,0% до 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старших классах все большее количество де</w:t>
        <w:softHyphen/>
        <w:t>тей начинает видеть возможность семантического наполнения грамматической формы на искусственном материале. Тот факт, что этот процесс происходит более интенсивно в общеобразова</w:t>
        <w:softHyphen/>
        <w:t>тельной, чем в специализированной языковой школе, свидетель</w:t>
        <w:softHyphen/>
        <w:t>ствует о его относительной независимости от качества обучения и зависимости от индивидуального речевого опыта и особеннос</w:t>
        <w:softHyphen/>
        <w:t>тей речемыслитель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ратимся к динамике оценок фразы </w:t>
      </w:r>
      <w:r>
        <w:rPr>
          <w:rFonts w:cs="Times New Roman" w:ascii="Times New Roman" w:hAnsi="Times New Roman"/>
          <w:i/>
          <w:iCs/>
          <w:color w:val="000000"/>
          <w:sz w:val="24"/>
          <w:szCs w:val="24"/>
        </w:rPr>
        <w:t>^Бесцветныезеленые идеи.. 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ценка </w:t>
      </w:r>
      <w:r>
        <w:rPr>
          <w:rFonts w:cs="Times New Roman" w:ascii="Times New Roman" w:hAnsi="Times New Roman"/>
          <w:i/>
          <w:iCs/>
          <w:color w:val="000000"/>
          <w:sz w:val="24"/>
          <w:szCs w:val="24"/>
        </w:rPr>
        <w:t xml:space="preserve">«Бессмысленна» </w:t>
      </w:r>
      <w:r>
        <w:rPr>
          <w:rFonts w:cs="Times New Roman" w:ascii="Times New Roman" w:hAnsi="Times New Roman"/>
          <w:color w:val="000000"/>
          <w:sz w:val="24"/>
          <w:szCs w:val="24"/>
        </w:rPr>
        <w:t>в обеих школах имеет волнообразную кривую на протяжении всех лет обучения. Однако количествен</w:t>
        <w:softHyphen/>
        <w:t>ное выражение этой оценки в разных классах гораздо выше, чем предыдущей фразы: 36,8-63,1% — в общеобразовательной школе и 37,7-70,3% — в специализированной языковой. Значительно ниже данные по оценке «Небессмысленна», но колеблются они тоже в широком диапазоне: П, 1-32,3% — в общеобразовательной школе и 4,8-29,4% — в языковой спецшколе. Заметно колеблется и количество суждений «Нельзя оценивать»: 3,2-10,7% — в обще</w:t>
        <w:softHyphen/>
        <w:t>образовательной и 4,0-21,7% — в специализированно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 тенденция — повышение количества двух последних оце</w:t>
        <w:softHyphen/>
        <w:t>нок с годами обучения. Дети с возрастом становятся, видимо, ос</w:t>
        <w:softHyphen/>
        <w:t>торожнее в суждениях о семантике языкового зн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оценка детьми семантики этой фразы носит более опре</w:t>
        <w:softHyphen/>
        <w:t>деленный отрицательный характер, чем первой.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как слова естественные (а не искусственные), они уже «за</w:t>
        <w:softHyphen/>
        <w:t>няты» определенными значениями в языке, и дети оценивают свя</w:t>
        <w:softHyphen/>
        <w:t>зи слов в этой фразе, ориентируясь на имеющиеся готовые значе</w:t>
        <w:softHyphen/>
        <w:t>ния. Свобода наполнения фразы какими-то «своими» значения-щи ограничена, но... субъективно не «запрещена* полностью, именно в силу условности языкового знака. Слову в составе фра</w:t>
        <w:softHyphen/>
        <w:t>зы можно придать иное, даже не свойственное ему, значение. И, как мы увидим далее, некоторые дети к такому «эксперименту» склонны. Но различия школьников и по этой «склонности», и по возможностям «экспериментирования» очень велики, отсюда и большой разброс оценок второй фразы в обеих шко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ании анализа данных об оценке испытуемыми этих двух фраз можно полагать, что развитие языковой компетенции характе</w:t>
        <w:softHyphen/>
        <w:t>ризуется двумя взаимосвязанными тенденциями. Первая — посте</w:t>
        <w:softHyphen/>
        <w:t>пенное расширение возможности школьников «увидеть» значение грамматической формы автономно от референта предложения — его отнесенности к действительности, реальной картине Мира, — но в связи с той картиной, которую может создать сам испытуемый в об</w:t>
        <w:softHyphen/>
        <w:t>разном плане. Поэтому фраза Л.В.Щербы чаще характеризуется как «небессмысленная». Вторая тенденция — постепенное «ужесточе</w:t>
        <w:softHyphen/>
        <w:t>ние» контроля испытуемых за связями внутри высказывания, состо</w:t>
        <w:softHyphen/>
        <w:t>ящего из слов естественного языка, а именно: за связями между его грамматической формой и лексическим наполнением. То и другое в совокупности формируют семантическую структуру всего высказы</w:t>
        <w:softHyphen/>
        <w:t>вания. Поэтому фраза Н.Хомского в большем количестве случаев квалифицируется как «бессмысле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мся к стихотворным строкам. По результатам экспери</w:t>
        <w:softHyphen/>
        <w:t>мента с пяти-, шести- и семиклассниками, где была использова</w:t>
        <w:softHyphen/>
        <w:t xml:space="preserve">на одна из них (В.Инбер), обнаружено сопряженное изменение оценок </w:t>
      </w:r>
      <w:r>
        <w:rPr>
          <w:rFonts w:cs="Times New Roman" w:ascii="Times New Roman" w:hAnsi="Times New Roman"/>
          <w:i/>
          <w:iCs/>
          <w:color w:val="000000"/>
          <w:sz w:val="24"/>
          <w:szCs w:val="24"/>
        </w:rPr>
        <w:t xml:space="preserve">«Бессмысленна»» «Небессмысленна». </w:t>
      </w:r>
      <w:r>
        <w:rPr>
          <w:rFonts w:cs="Times New Roman" w:ascii="Times New Roman" w:hAnsi="Times New Roman"/>
          <w:color w:val="000000"/>
          <w:sz w:val="24"/>
          <w:szCs w:val="24"/>
        </w:rPr>
        <w:t>Первая постепенно па</w:t>
        <w:softHyphen/>
        <w:t>дает (от 48,1 % до 32,9% — в общеобразовательной школе и от 58,8% до 26,1% — в специализированной языковой). Как видим, интен</w:t>
        <w:softHyphen/>
        <w:t>сивность количественного снижения этой оценки в спецшколе выше. Вторая оценка, напротив, возрастает в количественном пла</w:t>
        <w:softHyphen/>
        <w:t>не (от 3,7% до 28,1% — в общеобразовательной школе и от 29,4% До 47,8% — в специализированной). Количество суждений «Нельзя оценивать» колеблется: в диапазоне 25,9-35,5% — в общеобразо</w:t>
        <w:softHyphen/>
        <w:t>вательной школе и 4,8-17,4% — в спец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касается второй фразы (В.Брюсов), то отчетливое с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ие количества оценок </w:t>
      </w:r>
      <w:r>
        <w:rPr>
          <w:rFonts w:cs="Times New Roman" w:ascii="Times New Roman" w:hAnsi="Times New Roman"/>
          <w:i/>
          <w:iCs/>
          <w:color w:val="000000"/>
          <w:sz w:val="24"/>
          <w:szCs w:val="24"/>
        </w:rPr>
        <w:t xml:space="preserve">«Бессмысленна» </w:t>
      </w:r>
      <w:r>
        <w:rPr>
          <w:rFonts w:cs="Times New Roman" w:ascii="Times New Roman" w:hAnsi="Times New Roman"/>
          <w:color w:val="000000"/>
          <w:sz w:val="24"/>
          <w:szCs w:val="24"/>
        </w:rPr>
        <w:t>наблюдается только в спец. школе (от 52,0% до 36,7%). В общеобразовательной оно волнооб</w:t>
        <w:softHyphen/>
        <w:t xml:space="preserve">разно колеблется в диапазоне (39,2-23,7%). Оценка </w:t>
      </w:r>
      <w:r>
        <w:rPr>
          <w:rFonts w:cs="Times New Roman" w:ascii="Times New Roman" w:hAnsi="Times New Roman"/>
          <w:i/>
          <w:iCs/>
          <w:color w:val="000000"/>
          <w:sz w:val="24"/>
          <w:szCs w:val="24"/>
        </w:rPr>
        <w:t>«Небессмыс</w:t>
        <w:softHyphen/>
        <w:t xml:space="preserve">ленна» </w:t>
      </w:r>
      <w:r>
        <w:rPr>
          <w:rFonts w:cs="Times New Roman" w:ascii="Times New Roman" w:hAnsi="Times New Roman"/>
          <w:color w:val="000000"/>
          <w:sz w:val="24"/>
          <w:szCs w:val="24"/>
        </w:rPr>
        <w:t xml:space="preserve">имеет тенденцию к незначительному повышению в обще, образовательной школе (от 32,9% до 42,8%), а в спецшколе почти на всех годах обучения показатель сохраняется близким к 48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гласованность динамики изменения этих оценок не выявлена ни в одной из школ. Оценка </w:t>
      </w:r>
      <w:r>
        <w:rPr>
          <w:rFonts w:cs="Times New Roman" w:ascii="Times New Roman" w:hAnsi="Times New Roman"/>
          <w:i/>
          <w:iCs/>
          <w:color w:val="000000"/>
          <w:sz w:val="24"/>
          <w:szCs w:val="24"/>
        </w:rPr>
        <w:t xml:space="preserve">«Небессмысленна» </w:t>
      </w:r>
      <w:r>
        <w:rPr>
          <w:rFonts w:cs="Times New Roman" w:ascii="Times New Roman" w:hAnsi="Times New Roman"/>
          <w:color w:val="000000"/>
          <w:sz w:val="24"/>
          <w:szCs w:val="24"/>
        </w:rPr>
        <w:t xml:space="preserve">по отношению к этой фразе скорее согласуется с суждением </w:t>
      </w:r>
      <w:r>
        <w:rPr>
          <w:rFonts w:cs="Times New Roman" w:ascii="Times New Roman" w:hAnsi="Times New Roman"/>
          <w:i/>
          <w:iCs/>
          <w:color w:val="000000"/>
          <w:sz w:val="24"/>
          <w:szCs w:val="24"/>
        </w:rPr>
        <w:t xml:space="preserve">«Нельзя оценивать». </w:t>
      </w:r>
      <w:r>
        <w:rPr>
          <w:rFonts w:cs="Times New Roman" w:ascii="Times New Roman" w:hAnsi="Times New Roman"/>
          <w:color w:val="000000"/>
          <w:sz w:val="24"/>
          <w:szCs w:val="24"/>
        </w:rPr>
        <w:t xml:space="preserve">Чем выше количественное выражение первой, тем ниже выражение второго. Количество сужений </w:t>
      </w:r>
      <w:r>
        <w:rPr>
          <w:rFonts w:cs="Times New Roman" w:ascii="Times New Roman" w:hAnsi="Times New Roman"/>
          <w:i/>
          <w:iCs/>
          <w:color w:val="000000"/>
          <w:sz w:val="24"/>
          <w:szCs w:val="24"/>
        </w:rPr>
        <w:t xml:space="preserve">«Нельзя оценивать» </w:t>
      </w:r>
      <w:r>
        <w:rPr>
          <w:rFonts w:cs="Times New Roman" w:ascii="Times New Roman" w:hAnsi="Times New Roman"/>
          <w:color w:val="000000"/>
          <w:sz w:val="24"/>
          <w:szCs w:val="24"/>
        </w:rPr>
        <w:t>в общеобразо</w:t>
        <w:softHyphen/>
        <w:t>вательной школе заметно снижается (от 13,9% до 3,6%), в спец</w:t>
        <w:softHyphen/>
        <w:t>школе же, напротив, возрастает (от нуля до 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артина по оценке стихотворных строк довольно пестрая. Возрастная динамика отмечена заметными колебаниями. И, на наш взгляд, они тоже обусловлены индивидуальными разли</w:t>
        <w:softHyphen/>
        <w:t xml:space="preserve">чиями компетенции детей зачастую независимо от года обучения. Так, есть классы, которые резко отличаются и от предшествующих, и от последующих. В частности,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классы дали низкий, по сравне</w:t>
        <w:softHyphen/>
        <w:t xml:space="preserve">нию с другими, процент оценок </w:t>
      </w:r>
      <w:r>
        <w:rPr>
          <w:rFonts w:cs="Times New Roman" w:ascii="Times New Roman" w:hAnsi="Times New Roman"/>
          <w:i/>
          <w:iCs/>
          <w:color w:val="000000"/>
          <w:sz w:val="24"/>
          <w:szCs w:val="24"/>
        </w:rPr>
        <w:t xml:space="preserve">«Небессмысленна* </w:t>
      </w:r>
      <w:r>
        <w:rPr>
          <w:rFonts w:cs="Times New Roman" w:ascii="Times New Roman" w:hAnsi="Times New Roman"/>
          <w:color w:val="000000"/>
          <w:sz w:val="24"/>
          <w:szCs w:val="24"/>
        </w:rPr>
        <w:t>почти по всем за</w:t>
        <w:softHyphen/>
        <w:t xml:space="preserve">данным фразам, но больший, чем другие классы, процент суждений </w:t>
      </w:r>
      <w:r>
        <w:rPr>
          <w:rFonts w:cs="Times New Roman" w:ascii="Times New Roman" w:hAnsi="Times New Roman"/>
          <w:i/>
          <w:iCs/>
          <w:color w:val="000000"/>
          <w:sz w:val="24"/>
          <w:szCs w:val="24"/>
        </w:rPr>
        <w:t xml:space="preserve">«Нельзя оценивать». </w:t>
      </w:r>
      <w:r>
        <w:rPr>
          <w:rFonts w:cs="Times New Roman" w:ascii="Times New Roman" w:hAnsi="Times New Roman"/>
          <w:color w:val="000000"/>
          <w:sz w:val="24"/>
          <w:szCs w:val="24"/>
        </w:rPr>
        <w:t>Что это? Действительно, точка зрения или осто</w:t>
        <w:softHyphen/>
        <w:t>рожность в принятии решения? Пока сказать тру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то вычитывают школьники из искусственной фразы, или что они видят </w:t>
      </w:r>
      <w:r>
        <w:rPr>
          <w:rFonts w:cs="Times New Roman" w:ascii="Times New Roman" w:hAnsi="Times New Roman"/>
          <w:i/>
          <w:iCs/>
          <w:color w:val="000000"/>
          <w:sz w:val="24"/>
          <w:szCs w:val="24"/>
        </w:rPr>
        <w:t xml:space="preserve">за </w:t>
      </w:r>
      <w:r>
        <w:rPr>
          <w:rFonts w:cs="Times New Roman" w:ascii="Times New Roman" w:hAnsi="Times New Roman"/>
          <w:color w:val="000000"/>
          <w:sz w:val="24"/>
          <w:szCs w:val="24"/>
        </w:rPr>
        <w:t>ней? «Особое мнение»- высказало гораздо больше детей, чем указано в таблице 1. В ней приведены данные лишь о тех случа</w:t>
        <w:softHyphen/>
        <w:t>ях, когда ученики не смогли выбрать ни один из предложенных от</w:t>
        <w:softHyphen/>
        <w:t>ветов, выразив вместо них свое мнение. Многие испытуемые дают комментарии к предложениям и в тех случаях, когда ответ ими выб</w:t>
        <w:softHyphen/>
        <w:t>ран. Всего было получено 320 суждений, т.е. приблизительно каж</w:t>
        <w:softHyphen/>
        <w:t>дый третий испытуемый выразил «Особое мнение». Чаще всего ком</w:t>
        <w:softHyphen/>
        <w:t>ментировали фразы ученики восьмых-одиннадцатых клас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значительная часть школьников выражает без всяких разъяс</w:t>
        <w:softHyphen/>
        <w:t>нений положительные или отрицательные оценки той или иной заданной фразы. Причем часто однотипные оценки относятся К разным предложениям, и встретить их можно в работах школьни</w:t>
        <w:softHyphen/>
        <w:t xml:space="preserve">ков любого возраста — о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до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а. Наприм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урацкая», «Дурь какая-то!», «Наркоманская сказка», «Бред какой-то», «Идиотизм/», «Набор слов», «Набор букв», «Ересь» , «Чушь», «Ну и 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этим высказываниям примыкают иронические замечания тип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а-а, грамотно!», «Прекрасная фраза. Ну, сколько смысла/*, «Крепкая, революционная фраза//.'», «Оригинально, нечего сказать*, «С тополя пада' ют листья ясеня. Офигительно! Падают диетики безо всякой м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же лаконичны и положительные ремарки: </w:t>
      </w:r>
      <w:r>
        <w:rPr>
          <w:rFonts w:cs="Times New Roman" w:ascii="Times New Roman" w:hAnsi="Times New Roman"/>
          <w:i/>
          <w:iCs/>
          <w:color w:val="000000"/>
          <w:sz w:val="24"/>
          <w:szCs w:val="24"/>
        </w:rPr>
        <w:t>«Интересная, забавная фраза», «Классная фраза», *Отличная фраза», *Мне она нравится», «А в этом что-то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ентариями в собственном смысле слова эти высказыва</w:t>
        <w:softHyphen/>
        <w:t>ния нельзя назвать; непонятно, что привлекает или отталкивает испытуемых. В совокупности такие ремарки составляют 10% от всех данных детьми комментариев к искусственным фраз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ый, но очень небольшой (2,5%) класс высказываний пред</w:t>
        <w:softHyphen/>
        <w:t>ставляет принятие фразы с оговорками или предложениями ка</w:t>
        <w:softHyphen/>
        <w:t>ких-либо измен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переделать некоторые слова, она, возможно, будет небессмысленной*, «Фраза небессмысленна, но в ней слово «луна* надо заменить словом «Земля», «Она небессмысленна, но из нее надо убрать некоторые лишние слова», «Фраза была бы лучше, если перед «яростно» вставить еще одно наречие или поменять местами «яростно» и «спя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 </w:t>
      </w:r>
      <w:r>
        <w:rPr>
          <w:rFonts w:cs="Times New Roman" w:ascii="Times New Roman" w:hAnsi="Times New Roman"/>
          <w:color w:val="000000"/>
          <w:sz w:val="24"/>
          <w:szCs w:val="24"/>
        </w:rPr>
        <w:t>этими комментариями стоит потребность придать искусст</w:t>
        <w:softHyphen/>
        <w:t>венным фразам более привычные смыслы, порядок слов при от</w:t>
        <w:softHyphen/>
        <w:t>сутствии попыток взглянуть на них с какой-то иной точки зре</w:t>
        <w:softHyphen/>
        <w:t>ния. Часто эти высказывания сопровождают ответы «Фраза бес</w:t>
        <w:softHyphen/>
        <w:t>смысленна» и «Затрудняюсь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яде детских работ искусственные фразы сопровождаются ре</w:t>
        <w:softHyphen/>
        <w:t>марками ассоциативного типа — ребенок находит подобие искусст</w:t>
        <w:softHyphen/>
        <w:t>венной фразы какому-то другому факту языка и речи. Особенно мно</w:t>
        <w:softHyphen/>
        <w:t>го таких ремарок сопровождает фразу «Глокая куздра...». Приведем некоторые примеры таких суждений школьников об этой фраз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хожа на скороговорку» (специализированная языков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поминает русское народное творчество» (специализированная язы</w:t>
        <w:softHyphen/>
        <w:t xml:space="preserve">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раза похожа на язык маленьких детей» (общеобразовательная шко</w:t>
        <w:softHyphen/>
        <w:t xml:space="preserve">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за напоминает нелепый английский юмор» (общеобразовательн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хожа на пароль» (общеобразовательная школа, </w:t>
      </w:r>
      <w:r>
        <w:rPr>
          <w:rFonts w:cs="Times New Roman" w:ascii="Times New Roman" w:hAnsi="Times New Roman"/>
          <w:i/>
          <w:iCs/>
          <w:color w:val="000000"/>
          <w:sz w:val="24"/>
          <w:szCs w:val="24"/>
          <w:lang w:val="en-US"/>
        </w:rPr>
        <w:t>V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другим фразам встречаются единичные, но небезынтерес</w:t>
        <w:softHyphen/>
        <w:t>ные, на наш взгляд, ассоциативные ремарки. Так, по поводу пред</w:t>
        <w:softHyphen/>
        <w:t xml:space="preserve">ложения </w:t>
      </w:r>
      <w:r>
        <w:rPr>
          <w:rFonts w:cs="Times New Roman" w:ascii="Times New Roman" w:hAnsi="Times New Roman"/>
          <w:i/>
          <w:iCs/>
          <w:color w:val="000000"/>
          <w:sz w:val="24"/>
          <w:szCs w:val="24"/>
        </w:rPr>
        <w:t xml:space="preserve">«Бесцветные зеленые идеи...» </w:t>
      </w:r>
      <w:r>
        <w:rPr>
          <w:rFonts w:cs="Times New Roman" w:ascii="Times New Roman" w:hAnsi="Times New Roman"/>
          <w:color w:val="000000"/>
          <w:sz w:val="24"/>
          <w:szCs w:val="24"/>
        </w:rPr>
        <w:t xml:space="preserve">один ученик написал: </w:t>
      </w:r>
      <w:r>
        <w:rPr>
          <w:rFonts w:cs="Times New Roman" w:ascii="Times New Roman" w:hAnsi="Times New Roman"/>
          <w:i/>
          <w:iCs/>
          <w:color w:val="000000"/>
          <w:sz w:val="24"/>
          <w:szCs w:val="24"/>
        </w:rPr>
        <w:t>«На</w:t>
        <w:softHyphen/>
        <w:t>поминает парадоксы Л.Кэррола, но оценивать ее смысл, мне кажет</w:t>
        <w:softHyphen/>
        <w:t xml:space="preserve">ся, нельзя.» </w:t>
      </w:r>
      <w:r>
        <w:rPr>
          <w:rFonts w:cs="Times New Roman" w:ascii="Times New Roman" w:hAnsi="Times New Roman"/>
          <w:color w:val="000000"/>
          <w:sz w:val="24"/>
          <w:szCs w:val="24"/>
        </w:rPr>
        <w:t xml:space="preserve">(специализированная языковая школа,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 К стихотворной строке </w:t>
      </w:r>
      <w:r>
        <w:rPr>
          <w:rFonts w:cs="Times New Roman" w:ascii="Times New Roman" w:hAnsi="Times New Roman"/>
          <w:i/>
          <w:iCs/>
          <w:color w:val="000000"/>
          <w:sz w:val="24"/>
          <w:szCs w:val="24"/>
        </w:rPr>
        <w:t xml:space="preserve">«Всходит месяц...» даны два замечания: «Чем-то напоминает фольклор.», «Мне это напоминает пейзаж М.Ю.Лер-монтова.». </w:t>
      </w:r>
      <w:r>
        <w:rPr>
          <w:rFonts w:cs="Times New Roman" w:ascii="Times New Roman" w:hAnsi="Times New Roman"/>
          <w:color w:val="000000"/>
          <w:sz w:val="24"/>
          <w:szCs w:val="24"/>
        </w:rPr>
        <w:t>И то, и другое замечание принадлежат одиннадцатик-лассницам специализированной языковой школы. Первое обу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влено ритмико-мелодическим рисунком строки; второе — внут. ренним визуальным образом, причем, видимо, в эмоциональном контексте восприятия творчества конкретного поэ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ассоциативные ремарки составляют всего 13,1 % от об</w:t>
        <w:softHyphen/>
        <w:t>щего числа высказываний, но они очень разнообразны: от соб</w:t>
        <w:softHyphen/>
        <w:t>ственно филологических до непосредственно образ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раза Л.В.Щербы </w:t>
      </w:r>
      <w:r>
        <w:rPr>
          <w:rFonts w:cs="Times New Roman" w:ascii="Times New Roman" w:hAnsi="Times New Roman"/>
          <w:i/>
          <w:iCs/>
          <w:color w:val="000000"/>
          <w:sz w:val="24"/>
          <w:szCs w:val="24"/>
        </w:rPr>
        <w:t xml:space="preserve">«Глокая куздра...» </w:t>
      </w:r>
      <w:r>
        <w:rPr>
          <w:rFonts w:cs="Times New Roman" w:ascii="Times New Roman" w:hAnsi="Times New Roman"/>
          <w:color w:val="000000"/>
          <w:sz w:val="24"/>
          <w:szCs w:val="24"/>
        </w:rPr>
        <w:t>во многих работах сопро</w:t>
        <w:softHyphen/>
        <w:t>вождается, условно говоря, лингвистическими соображениями. Ученики гипотетически связывают эту фразу с каким-то конкрет</w:t>
        <w:softHyphen/>
        <w:t>ным (или неизвестным) языком, диалектом, говором. В своих предположениях они как бы пытаются преодолеть ее искусствен</w:t>
        <w:softHyphen/>
        <w:t>ность, принимая эту фразу как возможный факт естественного языка. Вероятно, это происходит под влиянием ее грамматичес</w:t>
        <w:softHyphen/>
        <w:t>кого оформления, позволяющего предполагать наличие какой-то конкретной семантики фразы. Но это влияние (если оно, действи</w:t>
        <w:softHyphen/>
        <w:t>тельно, есть) не осознается; во всяком случае ни в одном из ком</w:t>
        <w:softHyphen/>
        <w:t>ментариев не содержится ни одного намека на н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примеры таких высказываний де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верное, это —украинскийязык'» (специализированнаяязыковая шко</w:t>
        <w:softHyphen/>
        <w:t xml:space="preserve">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здается впечатление, что эт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дин из славянских языков» (обще</w:t>
        <w:softHyphen/>
        <w:t xml:space="preserve">образовательн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умаю, что в этой фразе использованы диалекты, которые только для нас не имеют смысла» (общеоб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жет быть, это — какой-то говор малых народов» (общеобразова</w:t>
        <w:softHyphen/>
        <w:t xml:space="preserve">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не кажется, фраза на каком-то особом языке» (общеобразователь</w:t>
        <w:softHyphen/>
        <w:t xml:space="preserve">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известно, на каком языке написано; может быть, при переводе име</w:t>
        <w:softHyphen/>
        <w:t xml:space="preserve">ет смысл» (специализированная языков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трудняюсь понять, потому что не знаю этого языка» (общеобразо</w:t>
        <w:softHyphen/>
        <w:t xml:space="preserve">ва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писано на иностранном языке без перевода, но русскими буквами» (общеоб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риведенные высказывания и динамика оценки фразы Л.В.Щербы являются симптомом понимания и принятия детьми условности языкового знака. Значение непосредственно непонят</w:t>
        <w:softHyphen/>
        <w:t>ного, но грамматически оформленного предложения не отрица</w:t>
        <w:softHyphen/>
        <w:t>ется. Более того, оно соотносится ребенком с фактами естествен</w:t>
        <w:softHyphen/>
        <w:t>ного языка, хотя и в самой обшей ф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казаний на украинский язык особенно много в детских работах. Может быть, действуготи фонетические ассоци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анализ грамматических значений (что, собственно, : в виду Л.В.Щерба, создавая эту фразу) производится немно</w:t>
        <w:softHyphen/>
        <w:t>гими детьми (4,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Ясно, что происходит какое-то действие, здесь два глагола* (специа</w:t>
        <w:softHyphen/>
        <w:t xml:space="preserve">лизированная языков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за не имеет логического смысла, но несет грамматический смысл, который можно понять по суффиксам и окончаниям» (специализирован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лов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скусственные, но грамматик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русская» (общеобразова</w:t>
        <w:softHyphen/>
        <w:t xml:space="preserve">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на небессмысленна, потому что в ней есть подлежащее и сказуемое» (общеобразовательн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 форм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вершенно нормальная фраза. Что с того, что у нас не водятся бокры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пециализированная языков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Эта фраза составлена по всем правилам. А слова можно заменить* (об</w:t>
        <w:softHyphen/>
        <w:t xml:space="preserve">щеобразовательн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ней присутствуют предмет и действие, поэтому она создает неко</w:t>
        <w:softHyphen/>
        <w:t xml:space="preserve">торую картину в сознании» (специализирован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ентарии к собственно семантической стороне искусст</w:t>
        <w:softHyphen/>
        <w:t>венных фраз можно распределить по нескольким типам, в кото</w:t>
        <w:softHyphen/>
        <w:t>рых проявляются качественно различные представления детей об условности языкового знака. Что это за т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пытки буквального толкования, или «перевода», искус</w:t>
        <w:softHyphen/>
        <w:t>ственных фраз, или приписывание фразе конкретного со</w:t>
        <w:softHyphen/>
        <w:t>дер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оложения о возможном содержании фраз без букваль</w:t>
        <w:softHyphen/>
        <w:t>ного толкования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оложения о возможном скрытом смысле искусствен</w:t>
        <w:softHyphen/>
        <w:t>ных ф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пытки эмоционально-семантического и/или эмоцио</w:t>
        <w:softHyphen/>
        <w:t>нально-стилистического толкования ф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ямые и косвенные указания на возможный контекст фразы. Рассмотрим конкретные при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квальное толкование искусственных фраз или попытки «пе</w:t>
        <w:softHyphen/>
        <w:t>ревода* их на естественный язык имеют место на протяжении все</w:t>
        <w:softHyphen/>
        <w:t>го обучени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ы), но особенно часто они встречаются на средних годах обучения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классы). Так, фраза «Глокая кузд-Ра...» получила такие трактов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ольшущая курица клюнула цыпленка и стала клевать зерно» (общеоб</w:t>
        <w:softHyphen/>
        <w:t xml:space="preserve">разовательная школа, </w:t>
      </w:r>
      <w:r>
        <w:rPr>
          <w:rFonts w:cs="Times New Roman" w:ascii="Times New Roman" w:hAnsi="Times New Roman"/>
          <w:i/>
          <w:iCs/>
          <w:color w:val="000000"/>
          <w:sz w:val="24"/>
          <w:szCs w:val="24"/>
          <w:lang w:val="en-US"/>
        </w:rPr>
        <w:t>V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огатая корова боднула быка и почесывает (облизывает и т.д.) телен</w:t>
        <w:softHyphen/>
        <w:t xml:space="preserve">ка нежно» (общеобразова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лупая коза боднула быка и треплет бычонка сильно» (общеобразова</w:t>
        <w:softHyphen/>
        <w:t xml:space="preserve">тельная школа, </w:t>
      </w:r>
      <w:r>
        <w:rPr>
          <w:rFonts w:cs="Times New Roman" w:ascii="Times New Roman" w:hAnsi="Times New Roman"/>
          <w:i/>
          <w:iCs/>
          <w:color w:val="000000"/>
          <w:sz w:val="24"/>
          <w:szCs w:val="24"/>
          <w:lang w:val="en-US"/>
        </w:rPr>
        <w:t>V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ть попытки «перевода» даже фраз с естественной лексикой. Так, предложение </w:t>
      </w:r>
      <w:r>
        <w:rPr>
          <w:rFonts w:cs="Times New Roman" w:ascii="Times New Roman" w:hAnsi="Times New Roman"/>
          <w:i/>
          <w:iCs/>
          <w:color w:val="000000"/>
          <w:sz w:val="24"/>
          <w:szCs w:val="24"/>
        </w:rPr>
        <w:t xml:space="preserve">«Бесцветные зеленые идеи...» </w:t>
      </w:r>
      <w:r>
        <w:rPr>
          <w:rFonts w:cs="Times New Roman" w:ascii="Times New Roman" w:hAnsi="Times New Roman"/>
          <w:color w:val="000000"/>
          <w:sz w:val="24"/>
          <w:szCs w:val="24"/>
        </w:rPr>
        <w:t xml:space="preserve">получило в работе восьмиклассника такой перевод: </w:t>
      </w:r>
      <w:r>
        <w:rPr>
          <w:rFonts w:cs="Times New Roman" w:ascii="Times New Roman" w:hAnsi="Times New Roman"/>
          <w:i/>
          <w:iCs/>
          <w:color w:val="000000"/>
          <w:sz w:val="24"/>
          <w:szCs w:val="24"/>
        </w:rPr>
        <w:t>«Слабые, только что зародивши-еся идеи пока не хотят выходить на с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и такого перевода искусственных фраз на естественный язык, конечно, граничат с наивным семантизмом. Но если фраза Л.В.Щербы словно бы провоцирует на это искусственными слова</w:t>
        <w:softHyphen/>
        <w:t>ми и обычной грамматикой, то другие — фразы с естественной лек</w:t>
        <w:softHyphen/>
        <w:t>сикой — требуют изменения угла зрения, понимания их условнос</w:t>
        <w:softHyphen/>
        <w:t>ти, препятствующей прямому соотнесению фразы с реа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аивно-семантическое прочтение их очень распрост</w:t>
        <w:softHyphen/>
        <w:t>ранено. И проявляется оно не только и не столько в «переводе* фразы на естественный язык, сколько в буквальной трактовке ее и указании на логические ошибки, содержащиеся в ней. Приве</w:t>
        <w:softHyphen/>
        <w:t>дем такого типа высказы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есцветное не может быть зеленым, идеи не могут спать, а спать яро</w:t>
        <w:softHyphen/>
        <w:t xml:space="preserve">стно просто невозможно* (специализированная языков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деи не могут быть ни бесцветными, ни зелеными, а тем более и тем и другим» (общеоб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есяц не может всходить (еще и обнаженный) при лазоревой луне» (об</w:t>
        <w:softHyphen/>
        <w:t xml:space="preserve">щеобразова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уна и месяц—это одно и тоже* (общеобразовательн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 солнце не может быть огородов, там высокая температура, а на луне не может быть птиц, там нет кислорода* (общеобразовательная шко</w:t>
        <w:softHyphen/>
        <w:t xml:space="preserve">ла, </w:t>
      </w:r>
      <w:r>
        <w:rPr>
          <w:rFonts w:cs="Times New Roman" w:ascii="Times New Roman" w:hAnsi="Times New Roman"/>
          <w:i/>
          <w:iCs/>
          <w:color w:val="000000"/>
          <w:sz w:val="24"/>
          <w:szCs w:val="24"/>
          <w:lang w:val="en-US"/>
        </w:rPr>
        <w:t>V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половину бессмысленно: на луне птиц нет, а на солнце никто не бы</w:t>
        <w:softHyphen/>
        <w:t xml:space="preserve">вал, возможно, там есть огороды» (общеобразовательная школа, </w:t>
      </w:r>
      <w:r>
        <w:rPr>
          <w:rFonts w:cs="Times New Roman" w:ascii="Times New Roman" w:hAnsi="Times New Roman"/>
          <w:i/>
          <w:iCs/>
          <w:color w:val="000000"/>
          <w:sz w:val="24"/>
          <w:szCs w:val="24"/>
          <w:lang w:val="en-US"/>
        </w:rPr>
        <w:t>V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попыток буквально трактовать искусственные фразы и корректировать их довольно много. Они составляют 24,0% от общего числа высказываний детей. И очень немного (2,6%) гипотез о каком-то ином смысле этих фраз, он обозначается, какправило, вобщем виде, иногаа тоже в форме «перевода», только предположительн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 поводу предложения *Глокая кузд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не кажется, говорится о каком-то болезненном, язвительном мате</w:t>
        <w:softHyphen/>
        <w:t xml:space="preserve">ринском или отцовском чувстве» (специализирован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 фразе «Бесцветные зеленые иде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мысл в том, что плохие, агрессивные идеи никому не нужны» (общеоб</w:t>
        <w:softHyphen/>
        <w:t xml:space="preserve">разовательн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эту фразу вложен глубокий смысл. В ней говорится, что бесцвет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идеи не находят применения в жизни, они, действительно, спят,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то не имеют никакого смысла, бесполезны для человека» (общеоб</w:t>
        <w:softHyphen/>
        <w:t xml:space="preserve">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о поводу фразы «Восходит месяц.,.»:</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то — описание природы. Пейзаж. Ему придаются фантастические причудливые оттенки» (специализирован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раза может быть употреблена в переносном смысле, к слова в нем имеют совсем другие значения. Например: «Царевич Петр рос при правле</w:t>
        <w:softHyphen/>
        <w:t xml:space="preserve">нии Софьи* (общеоб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уже не буквальные трактовки искусственных фраз, а по</w:t>
        <w:softHyphen/>
        <w:t>пытки обнаружить скрытый смысл за привычными словами. Мно</w:t>
        <w:softHyphen/>
        <w:t>жество высказывании детей ограничивается указанием на скры</w:t>
        <w:softHyphen/>
        <w:t>тый смысл фразы без конкретизации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ложение </w:t>
      </w:r>
      <w:r>
        <w:rPr>
          <w:rFonts w:cs="Times New Roman" w:ascii="Times New Roman" w:hAnsi="Times New Roman"/>
          <w:i/>
          <w:iCs/>
          <w:color w:val="000000"/>
          <w:sz w:val="24"/>
          <w:szCs w:val="24"/>
        </w:rPr>
        <w:t xml:space="preserve">«Глокая куздра...» </w:t>
      </w:r>
      <w:r>
        <w:rPr>
          <w:rFonts w:cs="Times New Roman" w:ascii="Times New Roman" w:hAnsi="Times New Roman"/>
          <w:color w:val="000000"/>
          <w:sz w:val="24"/>
          <w:szCs w:val="24"/>
        </w:rPr>
        <w:t>комментировалось детьми та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4Не всегда то, что непонятно, надо считать бессмысленным. Может быть, эдесьзаложен глубокий смысл* (специализированная языковая школа, </w:t>
      </w:r>
      <w:r>
        <w:rPr>
          <w:rFonts w:cs="Times New Roman" w:ascii="Times New Roman" w:hAnsi="Times New Roman"/>
          <w:i/>
          <w:iCs/>
          <w:color w:val="000000"/>
          <w:sz w:val="24"/>
          <w:szCs w:val="24"/>
          <w:lang w:val="en-US"/>
        </w:rPr>
        <w:t>VI</w:t>
      </w:r>
      <w:r>
        <w:rPr>
          <w:rFonts w:cs="Times New Roman" w:ascii="Times New Roman" w:hAnsi="Times New Roman"/>
          <w:i/>
          <w:iCs/>
          <w:color w:val="000000"/>
          <w:sz w:val="24"/>
          <w:szCs w:val="24"/>
        </w:rPr>
        <w:t>И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утливая, интересная, небессмысленная фраза. Но как разгадать ее смысл?» (специализированная языков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думываясь, можно представить себе какой-то смысл, но довольно туманно» (общеобразова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не кажется, такие фразы нельзя объяснять. Их смысл содержится внутри» (специализированная языков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жет быть, эт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замаскированное предложение. Его смысл надо расшифровывать» (специализированная языков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 чтении этой фразы возникают образы. Смысл воспринимается подсознательно» (специализирован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ней какой-то далекий смысл» (общеобразовательная школа, </w:t>
      </w:r>
      <w:r>
        <w:rPr>
          <w:rFonts w:cs="Times New Roman" w:ascii="Times New Roman" w:hAnsi="Times New Roman"/>
          <w:i/>
          <w:iCs/>
          <w:color w:val="000000"/>
          <w:sz w:val="24"/>
          <w:szCs w:val="24"/>
          <w:lang w:val="en-US"/>
        </w:rPr>
        <w:t>VI</w:t>
      </w:r>
      <w:r>
        <w:rPr>
          <w:rFonts w:cs="Times New Roman" w:ascii="Times New Roman" w:hAnsi="Times New Roman"/>
          <w:i/>
          <w:iCs/>
          <w:color w:val="000000"/>
          <w:sz w:val="24"/>
          <w:szCs w:val="24"/>
        </w:rPr>
        <w:t>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этим суждениям примыкают короткие ремарки типа: </w:t>
      </w:r>
      <w:r>
        <w:rPr>
          <w:rFonts w:cs="Times New Roman" w:ascii="Times New Roman" w:hAnsi="Times New Roman"/>
          <w:i/>
          <w:iCs/>
          <w:color w:val="000000"/>
          <w:sz w:val="24"/>
          <w:szCs w:val="24"/>
        </w:rPr>
        <w:t xml:space="preserve">«Философская фраза», «Научная фраза», «Она специально составлена». </w:t>
      </w:r>
      <w:r>
        <w:rPr>
          <w:rFonts w:cs="Times New Roman" w:ascii="Times New Roman" w:hAnsi="Times New Roman"/>
          <w:color w:val="000000"/>
          <w:sz w:val="24"/>
          <w:szCs w:val="24"/>
        </w:rPr>
        <w:t>И довольно часты утверждения о том, что автор (составитель) фразы имел в виду какой-то смысл, но чтобы понять его, надо про</w:t>
        <w:softHyphen/>
        <w:t>никнуть в переживания и замысел авт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за имеет смысл для ее писателя» (общеобразовательная школа,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xml:space="preserve">класс), «Каждый человек поймет это по-своему. Надо знать, что имел в виду автор» (общеоб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е суждения о скрытом смысле и неизвестном за</w:t>
        <w:softHyphen/>
        <w:t>мысле автора есть и по фразе «Бесцветные зеленые иде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за странновата, но если покопаться, можно найти в ней глубокий смысл» (специализированная языков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мысл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айный. Его надо искать» (специализированнаяязыковая шко-яа, </w:t>
      </w:r>
      <w:r>
        <w:rPr>
          <w:rFonts w:cs="Times New Roman" w:ascii="Times New Roman" w:hAnsi="Times New Roman"/>
          <w:i/>
          <w:iCs/>
          <w:color w:val="000000"/>
          <w:sz w:val="24"/>
          <w:szCs w:val="24"/>
          <w:lang w:val="en-US"/>
        </w:rPr>
        <w:t>VU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 существу это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ред. Но если найти к этой фразе философский под</w:t>
        <w:softHyphen/>
        <w:t xml:space="preserve">ход, то смысл будет найден» (специализированная языков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класс)</w:t>
      </w:r>
      <w:r>
        <w:rPr>
          <w:rFonts w:cs="Times New Roman" w:ascii="Times New Roman" w:hAnsi="Times New Roman"/>
          <w:i/>
          <w:iCs/>
          <w:color w:val="000000"/>
          <w:sz w:val="24"/>
          <w:szCs w:val="24"/>
          <w:vertAlign w:val="subscript"/>
          <w:lang w:val="en-US"/>
        </w:rPr>
        <w:t>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 одной стороны, она бессмысленна, с другой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сет много информа</w:t>
        <w:softHyphen/>
        <w:t xml:space="preserve">ции в антиподных словах. Может быть, в них и скрыт какой-то смысл» (общеоб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Если внимательно в ней разобраться, то может открыться какой-то смысл* (общеобразовательн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не кажется, что смысл есть, но автор его надежно спрятал* (обще</w:t>
        <w:softHyphen/>
        <w:t xml:space="preserve">образова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зможность невозможного как совместимость противоположнос</w:t>
        <w:softHyphen/>
        <w:t xml:space="preserve">тей» — это суждение сопровождалось схематическим изображением инь-янь-единства (общеоб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ментарии к стихотворным фразам (и это очень симптома</w:t>
        <w:softHyphen/>
        <w:t>тично) изобилуют указаниями на индивидуальный смысл автора. По-видимому, ритмичность этих фраз наводит на мысль об их по</w:t>
        <w:softHyphen/>
        <w:t>этическом происхождении, но она не вербализуется, остается на уровне интуиции. Но интересно, что комментируют в основном старшеклассники фразу В.Брюсова; пяти-семиклассники редко высказываются по поводу строки из стихотворения В.Инб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ментарии к фразе </w:t>
      </w:r>
      <w:r>
        <w:rPr>
          <w:rFonts w:cs="Times New Roman" w:ascii="Times New Roman" w:hAnsi="Times New Roman"/>
          <w:i/>
          <w:iCs/>
          <w:color w:val="000000"/>
          <w:sz w:val="24"/>
          <w:szCs w:val="24"/>
        </w:rPr>
        <w:t>«Всходит месяц обнаженны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знать, что имел в виду автор, то фраза очень нетривиальна* (об</w:t>
        <w:softHyphen/>
        <w:t xml:space="preserve">щеобразовательн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та фраза написана человеком искусства и отражает его видение мира» (общеобразовательн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ней есть что-то бессмысленное и в то же время какой-то смысл. По</w:t>
        <w:softHyphen/>
        <w:t xml:space="preserve">нять ее можно, только зная автора» (общеоб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за очень странная, но какой-то эмоциональный смысл в ней все-таки есть. Чувства автора* (специализированная языков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го рода комментариев с указанием на скрытый смысл не</w:t>
        <w:softHyphen/>
        <w:t>мало— 2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ую группу составляют те, которые носят эмоционально-семантический и/или эмоционально-стилистический характер. Дети оценивают не столько смысл искусственных фраз, сколько непосредственное впечатление, которое оставляют эти фразы в эмоциональном плане. Больше всего таких комментариев к сти</w:t>
        <w:softHyphen/>
        <w:t>хотворным строкам, несколько меньше к фразе Н.Хомского и со</w:t>
        <w:softHyphen/>
        <w:t>всем немного к фразе Л.В.Щербы. Приведем при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марки к фразе </w:t>
      </w:r>
      <w:r>
        <w:rPr>
          <w:rFonts w:cs="Times New Roman" w:ascii="Times New Roman" w:hAnsi="Times New Roman"/>
          <w:i/>
          <w:iCs/>
          <w:color w:val="000000"/>
          <w:sz w:val="24"/>
          <w:szCs w:val="24"/>
        </w:rPr>
        <w:t>«Глокая кузд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не она не нравится по звучанию. Состоит из очень неблагозвучных слов» (специализирован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Эта фраза ужасна Она похожа на неправильный многоугольник с две</w:t>
        <w:softHyphen/>
        <w:t xml:space="preserve">надцатью острыми углами. Как будто кому-то на голову медленно капают серную кислоту» (специализирован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помним, в одном из предыдущих примеров были приведены суждения, в которых дети раскрывают эмоциональный образ-пред</w:t>
        <w:softHyphen/>
        <w:t xml:space="preserve">ставление, порождаемый той или иной фразой. Здесь мы получаем еше одно подтверждение этого; только образ </w:t>
      </w:r>
      <w:r>
        <w:rPr>
          <w:rFonts w:cs="Times New Roman" w:ascii="Times New Roman" w:hAnsi="Times New Roman"/>
          <w:i/>
          <w:iCs/>
          <w:color w:val="000000"/>
          <w:sz w:val="24"/>
          <w:szCs w:val="24"/>
        </w:rPr>
        <w:t>(*...неправильный мно</w:t>
        <w:softHyphen/>
        <w:t>гоугольник</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капают серную кислоту...») </w:t>
      </w:r>
      <w:r>
        <w:rPr>
          <w:rFonts w:cs="Times New Roman" w:ascii="Times New Roman" w:hAnsi="Times New Roman"/>
          <w:color w:val="000000"/>
          <w:sz w:val="24"/>
          <w:szCs w:val="24"/>
        </w:rPr>
        <w:t>навеян звучанием, а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 конструкцией и ее лексическим наполн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довольно значительном количестве школьников, расце</w:t>
        <w:softHyphen/>
        <w:t xml:space="preserve">нивающих фразу </w:t>
      </w:r>
      <w:r>
        <w:rPr>
          <w:rFonts w:cs="Times New Roman" w:ascii="Times New Roman" w:hAnsi="Times New Roman"/>
          <w:i/>
          <w:iCs/>
          <w:color w:val="000000"/>
          <w:sz w:val="24"/>
          <w:szCs w:val="24"/>
        </w:rPr>
        <w:t>&lt;</w:t>
      </w:r>
      <w:r>
        <w:rPr>
          <w:rFonts w:cs="Times New Roman" w:ascii="Times New Roman" w:hAnsi="Times New Roman"/>
          <w:i/>
          <w:iCs/>
          <w:color w:val="000000"/>
          <w:sz w:val="24"/>
          <w:szCs w:val="24"/>
          <w:lang w:val="en-US"/>
        </w:rPr>
        <w:t>t</w:t>
      </w:r>
      <w:r>
        <w:rPr>
          <w:rFonts w:cs="Times New Roman" w:ascii="Times New Roman" w:hAnsi="Times New Roman"/>
          <w:i/>
          <w:iCs/>
          <w:color w:val="000000"/>
          <w:sz w:val="24"/>
          <w:szCs w:val="24"/>
        </w:rPr>
        <w:t xml:space="preserve"> Бесцветные зеленые идеи...» </w:t>
      </w:r>
      <w:r>
        <w:rPr>
          <w:rFonts w:cs="Times New Roman" w:ascii="Times New Roman" w:hAnsi="Times New Roman"/>
          <w:color w:val="000000"/>
          <w:sz w:val="24"/>
          <w:szCs w:val="24"/>
        </w:rPr>
        <w:t xml:space="preserve">как бессмысленную, и заметном возрастании их числа о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у эмоционально-семантические и эмоционально-стилистические суждения о ней очень разнообразны и их немало. Приведем некоторы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фициальной точки зрения, фраза бессмысленна. По-моему, это аван</w:t>
        <w:softHyphen/>
        <w:t>гардистская фраза. Мне она нравится» (специализированная языковая шко</w:t>
        <w:softHyphen/>
        <w:t xml:space="preserve">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рвая и вторая части образа не сочетаются. В первой части есть мотив меланхолии, слез, а во второй — мотив агрессии. Настроение первой части разрушается, и фраза становится бессмысленной* (специализирован</w:t>
        <w:softHyphen/>
        <w:t xml:space="preserve">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Эта фраза построена на взаимоисключающих по смыслу словах. Вызы</w:t>
        <w:softHyphen/>
        <w:t xml:space="preserve">вает неопределенные, даже противоречивые эмоции» (специализированная языков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ечно, фраза искусственна, но она вызывает тревожные ощущения» (специализирован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раза красива. Необычное сочетание слов придает ей красоту» (спе</w:t>
        <w:softHyphen/>
        <w:t xml:space="preserve">циализированная языков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раза некрасива, сочетание противоречивых слов оставляет очень не</w:t>
        <w:softHyphen/>
        <w:t xml:space="preserve">приятное впечатление» (специализированная языков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опять попытки проникнуть в «лабораторию» и личность авт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раза отражает состояние писавшего, его отношение к тому, что творится в нем самом и в окружающем мире» (специализированная языко</w:t>
        <w:softHyphen/>
        <w:t xml:space="preserve">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умаю, так мог сказать поэт, имея в виду свое особое состояние и ми</w:t>
        <w:softHyphen/>
        <w:t xml:space="preserve">ровоззрение; что-то могло повлиять на него, чтобы он сказал эту фразу» (специализированная языков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 автора этой фразы — отвратительное настроение* (специализиро</w:t>
        <w:softHyphen/>
        <w:t xml:space="preserve">ванная языков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кое восприятие мира может быть только у художника-сюрреалис</w:t>
        <w:softHyphen/>
        <w:t xml:space="preserve">та с нарушением психики» (специализирован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им, эту фразу комментируют только ученики спецшколы. Сказывается внимание к своеобразию языковой формы высказыва</w:t>
        <w:softHyphen/>
        <w:t>ния на уроках литературы и некоторый объем знаний о литературных Направлениях и течениях: авангардизме, символизме, акмеиз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Что касается стихотворных строк (фраз В.Брюсова и В.Инбер) </w:t>
      </w:r>
      <w:r>
        <w:rPr>
          <w:rFonts w:cs="Times New Roman" w:ascii="Times New Roman" w:hAnsi="Times New Roman"/>
          <w:color w:val="000000"/>
          <w:sz w:val="24"/>
          <w:szCs w:val="24"/>
          <w:vertAlign w:val="subscript"/>
        </w:rPr>
        <w:t xml:space="preserve">5 </w:t>
      </w:r>
      <w:r>
        <w:rPr>
          <w:rFonts w:cs="Times New Roman" w:ascii="Times New Roman" w:hAnsi="Times New Roman"/>
          <w:color w:val="000000"/>
          <w:sz w:val="24"/>
          <w:szCs w:val="24"/>
        </w:rPr>
        <w:t>то они широко комментируются учениками, причем разных школ. Принятие/непринятие строки из стихотворения В.Инбер опреде</w:t>
        <w:softHyphen/>
        <w:t>ляется фактически полностью непосредственным впечатлением учеников от не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асковая, добрая фраза» (общеобразовательная школа,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з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шуточная. Поэтому смысл у нее и есть, и нет* (общеобразо</w:t>
        <w:softHyphen/>
        <w:t xml:space="preserve">вательная школа, </w:t>
      </w:r>
      <w:r>
        <w:rPr>
          <w:rFonts w:cs="Times New Roman" w:ascii="Times New Roman" w:hAnsi="Times New Roman"/>
          <w:i/>
          <w:iCs/>
          <w:color w:val="000000"/>
          <w:sz w:val="24"/>
          <w:szCs w:val="24"/>
          <w:lang w:val="en-US"/>
        </w:rPr>
        <w:t>V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раза — шуточная. Фантастическая. Автор хочет развлечь других и себя» (общеобразовательная шка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ждения по поводу строки из стихотворения В.Брюсова опять связаны с указанием на стилистику, характерную для различных литературных направлений и теч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Эта фраза могла быть написана авангардистом и может быть эпиг</w:t>
        <w:softHyphen/>
        <w:t xml:space="preserve">рафом к произведению* (специализированная языков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на имеет сюрреалистическую окраску. Нельзя трактовать ее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точ</w:t>
        <w:softHyphen/>
        <w:t xml:space="preserve">ки зрения обыкновенной смысловой оценки» (общеобразова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Что-то есть в этой бессмысленной фразе, какой-то фантастический пейзаж, какой-то романтичностью веет от этой фразы» (специализир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ан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еред глазами сюрреалистический пейзаж» (специализированная я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ковая шка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ть масса коротких указаний на происхождение фразы: </w:t>
      </w:r>
      <w:r>
        <w:rPr>
          <w:rFonts w:cs="Times New Roman" w:ascii="Times New Roman" w:hAnsi="Times New Roman"/>
          <w:i/>
          <w:iCs/>
          <w:color w:val="000000"/>
          <w:sz w:val="24"/>
          <w:szCs w:val="24"/>
        </w:rPr>
        <w:t xml:space="preserve">«По стилю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художественная фраза», «Красивое стихотворное предложение», «Лирический смысл», «Скорее всего это из поэзии», «Поэзия всегда поэзия, причем тутлогический смысл», «Стихотворная фраза», «Она подходит для романтической лирик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в случаях с предыдущими фразами, дети пытаются стро</w:t>
        <w:softHyphen/>
        <w:t>ить догадки о замысле автора и его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моему, автора мучают противоречия» (специализированная язы</w:t>
        <w:softHyphen/>
        <w:t xml:space="preserve">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ечно, автор не говорит так в обычной жизни. Но в поэзии, в созда</w:t>
        <w:softHyphen/>
        <w:t xml:space="preserve">нии образа он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астер, фраза бессмысленна, на нее реагируешь чувством» (общеоб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то написал мятежный поэт» (специализированная язы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втор, наверное, сам не мог бы объяснить, что он хотел сказать. Но об</w:t>
        <w:softHyphen/>
        <w:t xml:space="preserve">разно, в воображении, я его понимаю» (общеобразовательн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эмоционально-семантические и эмоционально-сти-листические суждения составляют 14,7% от общего высказы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сленно оглянемся назад: вспомним плоские суждения де</w:t>
        <w:softHyphen/>
        <w:t>тей, отражающие немотивированно положительное или отрица</w:t>
        <w:softHyphen/>
        <w:t>тельное отношение ученика к языковому материалу («Дурацкая», «Идиотизм», «Классная фраза»). Теперь сравним их с гипотезами о скрытом смысле искусственных фраз, оценками их эмоциональ</w:t>
        <w:softHyphen/>
        <w:t>ной окрашенности. Насколько разнятся суждения детей, которые сидят в одном и том же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йдем к последнему типу ремарок детей по поводу искус</w:t>
        <w:softHyphen/>
        <w:t>ственных фраз — прямым и косвенным указаниям на их возмож</w:t>
        <w:softHyphen/>
        <w:t>ный контек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ой неожиданностью для нас было то, что гипотеза о возможном контексте возникает у детей относительно всех фраз без исключения. Первоначально автор этой статьи и учителя-эк</w:t>
        <w:softHyphen/>
        <w:t>спериментаторы ожидали таких гипотез только в отношении сти</w:t>
        <w:softHyphen/>
        <w:t>хотворных строк. Результаты превзошли ожи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зу отметим, что каких-либо точных указаний на произве</w:t>
        <w:softHyphen/>
        <w:t>дения, из которых могли бы быть взяты искусственные фразы, в детских работах нет. Это — всегда предположительные указания на возможный контекст, но предположения — в отдельных слу</w:t>
        <w:softHyphen/>
        <w:t>чаях близкие к реальности, в частности, когда они касаются стро</w:t>
        <w:softHyphen/>
        <w:t>ки из стихотворения В.Брюс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чнем с комментариев к фразе </w:t>
      </w:r>
      <w:r>
        <w:rPr>
          <w:rFonts w:cs="Times New Roman" w:ascii="Times New Roman" w:hAnsi="Times New Roman"/>
          <w:i/>
          <w:iCs/>
          <w:color w:val="000000"/>
          <w:sz w:val="24"/>
          <w:szCs w:val="24"/>
        </w:rPr>
        <w:t>«Глокая кузд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кие фразы могут встречаться в сказках наподобие «Алисы в Стране Чудес». По смыслу сказки понятен будет и смысл такого предложения» (спе</w:t>
        <w:softHyphen/>
        <w:t xml:space="preserve">циализированная языковая школа,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жет иметь смысл типа некоторых фраз в «Алисе в Зазеркалье». В художественном тексте фраза небессмысленна» (специализированная язы~ ков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тексте, пожалуй, в художественном, эта фраза может быть поня</w:t>
        <w:softHyphen/>
        <w:t xml:space="preserve">та» (специализированная языков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е два высказывания можно было бы отнести к ассоциа</w:t>
        <w:softHyphen/>
        <w:t>тивным ремаркам. Однако это было бы неточно: искусственная фраза не просто напоминает детям известные произведения Л.Кэррола; ученики делают общее заключение о зависимости се</w:t>
        <w:softHyphen/>
        <w:t xml:space="preserve">мантики конкретного предложения от контекста </w:t>
      </w:r>
      <w:r>
        <w:rPr>
          <w:rFonts w:cs="Times New Roman" w:ascii="Times New Roman" w:hAnsi="Times New Roman"/>
          <w:i/>
          <w:iCs/>
          <w:color w:val="000000"/>
          <w:sz w:val="24"/>
          <w:szCs w:val="24"/>
        </w:rPr>
        <w:t>(«По смыслу сказ</w:t>
        <w:softHyphen/>
        <w:t>ки... смысл предложения...»;«Вхудожественном тексте... небессмыс</w:t>
        <w:softHyphen/>
        <w:t>ленна.», «В тексте... может быть поня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аже к фразе </w:t>
      </w:r>
      <w:r>
        <w:rPr>
          <w:rFonts w:cs="Times New Roman" w:ascii="Times New Roman" w:hAnsi="Times New Roman"/>
          <w:i/>
          <w:iCs/>
          <w:color w:val="000000"/>
          <w:sz w:val="24"/>
          <w:szCs w:val="24"/>
        </w:rPr>
        <w:t xml:space="preserve">«Бесцветные зеленые идеи...» </w:t>
      </w:r>
      <w:r>
        <w:rPr>
          <w:rFonts w:cs="Times New Roman" w:ascii="Times New Roman" w:hAnsi="Times New Roman"/>
          <w:color w:val="000000"/>
          <w:sz w:val="24"/>
          <w:szCs w:val="24"/>
        </w:rPr>
        <w:t>даются комментарии, указывающие или намекающие на контекст. Напомним, что при</w:t>
        <w:softHyphen/>
        <w:t xml:space="preserve">знание ее небессмысленной в количественном плане снижается °т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к </w:t>
      </w: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xml:space="preserve"> классу. И, тем не менее, возможность у нее контекста Школьники гипотетически допуска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кую фразу могли написать братья Стругацкие или Кир Булычев.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х произведениях они вполне на месте и имеют смысл» (общеобразователь</w:t>
        <w:softHyphen/>
        <w:t xml:space="preserve">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удно оценить ее без контекста. Думаю, что смысл есть, но он обус~ ловлен контекстом» (общеобразовательная школа, </w:t>
      </w:r>
      <w:r>
        <w:rPr>
          <w:rFonts w:cs="Times New Roman" w:ascii="Times New Roman" w:hAnsi="Times New Roman"/>
          <w:i/>
          <w:iCs/>
          <w:color w:val="000000"/>
          <w:sz w:val="24"/>
          <w:szCs w:val="24"/>
          <w:lang w:val="en-US"/>
        </w:rPr>
        <w:t>X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ама по себе эта фраза — набор слов. Но неизвестно, откуда она взя</w:t>
        <w:softHyphen/>
        <w:t>та. В тексте ее смысл раскрывается, наверное» (общеобразовательная шко</w:t>
        <w:softHyphen/>
        <w:t xml:space="preserve">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всего комментариев школьники дали к стихотворным фразам. Правда, к строке из стихотворения В.Инбер гораздо меньше, чем — из стихотворения В.Брюсова. Видимо, у старших школьников чаще возникает потребность высказаться по пово</w:t>
        <w:softHyphen/>
        <w:t>ду материала, да и возможностей его гипотетического анализа бол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сказывания учеников пятых-седьмых классов по поводу фразы </w:t>
      </w:r>
      <w:r>
        <w:rPr>
          <w:rFonts w:cs="Times New Roman" w:ascii="Times New Roman" w:hAnsi="Times New Roman"/>
          <w:i/>
          <w:iCs/>
          <w:color w:val="000000"/>
          <w:sz w:val="24"/>
          <w:szCs w:val="24"/>
        </w:rPr>
        <w:t xml:space="preserve">«Есть на солнце...» </w:t>
      </w:r>
      <w:r>
        <w:rPr>
          <w:rFonts w:cs="Times New Roman" w:ascii="Times New Roman" w:hAnsi="Times New Roman"/>
          <w:color w:val="000000"/>
          <w:sz w:val="24"/>
          <w:szCs w:val="24"/>
        </w:rPr>
        <w:t>однотип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lt;г </w:t>
      </w:r>
      <w:r>
        <w:rPr>
          <w:rFonts w:cs="Times New Roman" w:ascii="Times New Roman" w:hAnsi="Times New Roman"/>
          <w:i/>
          <w:iCs/>
          <w:color w:val="000000"/>
          <w:sz w:val="24"/>
          <w:szCs w:val="24"/>
        </w:rPr>
        <w:t>Только в сказке она может иметь смысл. Отдельно эта фраза бессмыс</w:t>
        <w:softHyphen/>
        <w:t>лен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антастическая фраза; может быть, она из сказ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хоже на сказочный отрыво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Эта фраза может быть из какого-то фантастического стихотворе</w:t>
        <w:softHyphen/>
        <w:t>ния»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раздо разнообразнее ремарки к строке В.Брюсо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меня впечатление, что ее извлекли из какого-то стихотворения. Ко</w:t>
        <w:softHyphen/>
        <w:t xml:space="preserve">нечно, она в нем имеет смысл. Образно, понятно» (общеоб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гла быть частью стихотворения или поэмы очень юного поэта либо поэта-авангардиста, либо просто интересный поэтический ход у обыкно</w:t>
        <w:softHyphen/>
        <w:t xml:space="preserve">венного автора» (общеобразова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ичего странного в ней нет. Она взята из какого-то фантастического стихотворения» (общеобразова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чень красива. У нее, наверное, есть продолжение» (общеобразователь</w:t>
        <w:softHyphen/>
        <w:t xml:space="preserve">ная школа, </w:t>
      </w:r>
      <w:r>
        <w:rPr>
          <w:rFonts w:cs="Times New Roman" w:ascii="Times New Roman" w:hAnsi="Times New Roman"/>
          <w:i/>
          <w:iCs/>
          <w:color w:val="000000"/>
          <w:sz w:val="24"/>
          <w:szCs w:val="24"/>
          <w:lang w:val="en-US"/>
        </w:rPr>
        <w:t>VIII</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эзия ~ она всегда поэзия. Что же тут непонятного? Если прочи</w:t>
        <w:softHyphen/>
        <w:t>тать полностью стихи — сразу поймешь* (общеобразовательная школа, ПИ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то — строка из песни. В фольклоре встречаются и более странные фразы. На их фоне она не кажется бессмысленной» (общеобразова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корее всего, эта фраза — из какого-то произведения. В нем она имеет смысл. Всухую она бессмысленна» (общеобразова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полне нормальная фраза. Она может быть б романтических произве</w:t>
        <w:softHyphen/>
        <w:t xml:space="preserve">дениях, песнях, стихах» (общеобразовательная школа, </w:t>
      </w:r>
      <w:r>
        <w:rPr>
          <w:rFonts w:cs="Times New Roman" w:ascii="Times New Roman" w:hAnsi="Times New Roman"/>
          <w:i/>
          <w:iCs/>
          <w:color w:val="000000"/>
          <w:sz w:val="24"/>
          <w:szCs w:val="24"/>
          <w:lang w:val="en-US"/>
        </w:rPr>
        <w:t>IX</w:t>
      </w:r>
      <w:r>
        <w:rPr>
          <w:rFonts w:cs="Times New Roman" w:ascii="Times New Roman" w:hAnsi="Times New Roman"/>
          <w:i/>
          <w:iCs/>
          <w:color w:val="000000"/>
          <w:sz w:val="24"/>
          <w:szCs w:val="24"/>
        </w:rPr>
        <w:t xml:space="preserve"> клас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4</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2. Суждения школьников о семантике искусственных фраз</w:t>
      </w:r>
    </w:p>
    <w:tbl>
      <w:tblPr>
        <w:tblW w:w="6365" w:type="dxa"/>
        <w:jc w:val="left"/>
        <w:tblInd w:w="-7" w:type="dxa"/>
        <w:tblLayout w:type="fixed"/>
        <w:tblCellMar>
          <w:top w:w="0" w:type="dxa"/>
          <w:left w:w="40" w:type="dxa"/>
          <w:bottom w:w="0" w:type="dxa"/>
          <w:right w:w="40" w:type="dxa"/>
        </w:tblCellMar>
      </w:tblPr>
      <w:tblGrid>
        <w:gridCol w:w="480"/>
        <w:gridCol w:w="5155"/>
        <w:gridCol w:w="730"/>
      </w:tblGrid>
      <w:tr>
        <w:trPr>
          <w:trHeight w:val="509"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N°</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ы суждений школьников</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r>
      <w:tr>
        <w:trPr>
          <w:trHeight w:val="49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вальное толкование смысла фразы и/или попытки ее перевода» на естественный язык</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0</w:t>
            </w:r>
          </w:p>
        </w:tc>
      </w:tr>
      <w:tr>
        <w:trPr>
          <w:trHeight w:val="49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отезы о скрытом смысле фразы, без попыток его конкретизаци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w:t>
            </w:r>
          </w:p>
        </w:tc>
      </w:tr>
      <w:tr>
        <w:trPr>
          <w:trHeight w:val="49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о-семантические и эмоционально-стилистические трактовки фраз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7</w:t>
            </w:r>
          </w:p>
        </w:tc>
      </w:tr>
      <w:tr>
        <w:trPr>
          <w:trHeight w:val="451"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ссоциативные ремарк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1</w:t>
            </w:r>
          </w:p>
        </w:tc>
      </w:tr>
      <w:tr>
        <w:trPr>
          <w:trHeight w:val="451"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отивированные отрицательные и положительные</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451"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ямые и косвенные указания на возможный контекст фразы</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w:t>
            </w:r>
          </w:p>
        </w:tc>
      </w:tr>
      <w:tr>
        <w:trPr>
          <w:trHeight w:val="48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отезы о смысле фразы на основе ее грамматического оформления</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w:t>
            </w:r>
          </w:p>
        </w:tc>
      </w:tr>
      <w:tr>
        <w:trPr>
          <w:trHeight w:val="49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отезы о конкретном смысле фраз без попыток прямого «перевода» их на естественный язык</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r>
      <w:tr>
        <w:trPr>
          <w:trHeight w:val="490" w:hRule="atLeast"/>
        </w:trPr>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ятие фразы с оговорками и предложениями правки</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вершенно ординарная фраза. Ее вполне мог написать любой поэт </w:t>
      </w:r>
      <w:r>
        <w:rPr>
          <w:rFonts w:cs="Times New Roman" w:ascii="Times New Roman" w:hAnsi="Times New Roman"/>
          <w:i/>
          <w:iCs/>
          <w:color w:val="000000"/>
          <w:sz w:val="24"/>
          <w:szCs w:val="24"/>
          <w:lang w:val="en-US"/>
        </w:rPr>
        <w:t>XX</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vertAlign w:val="subscript"/>
        </w:rPr>
        <w:t>века</w:t>
      </w:r>
      <w:r>
        <w:rPr>
          <w:rFonts w:cs="Times New Roman" w:ascii="Times New Roman" w:hAnsi="Times New Roman"/>
          <w:i/>
          <w:iCs/>
          <w:color w:val="000000"/>
          <w:sz w:val="24"/>
          <w:szCs w:val="24"/>
        </w:rPr>
        <w:t xml:space="preserve">_ </w:t>
      </w:r>
      <w:r>
        <w:rPr>
          <w:rFonts w:cs="Times New Roman" w:ascii="Times New Roman" w:hAnsi="Times New Roman"/>
          <w:color w:val="000000"/>
          <w:sz w:val="24"/>
          <w:szCs w:val="24"/>
        </w:rPr>
        <w:t xml:space="preserve">_ </w:t>
      </w:r>
      <w:r>
        <w:rPr>
          <w:rFonts w:cs="Times New Roman" w:ascii="Times New Roman" w:hAnsi="Times New Roman"/>
          <w:i/>
          <w:iCs/>
          <w:color w:val="000000"/>
          <w:sz w:val="24"/>
          <w:szCs w:val="24"/>
        </w:rPr>
        <w:t>У В.Брюсова, например, есть поэма «Звезд на небе много, как мик</w:t>
        <w:softHyphen/>
        <w:t xml:space="preserve">робов в воздухе» (общеобразовательная школа, </w:t>
      </w:r>
      <w:r>
        <w:rPr>
          <w:rFonts w:cs="Times New Roman" w:ascii="Times New Roman" w:hAnsi="Times New Roman"/>
          <w:i/>
          <w:iCs/>
          <w:color w:val="000000"/>
          <w:sz w:val="24"/>
          <w:szCs w:val="24"/>
          <w:lang w:val="en-US"/>
        </w:rPr>
        <w:t>X</w:t>
      </w:r>
      <w:r>
        <w:rPr>
          <w:rFonts w:cs="Times New Roman" w:ascii="Times New Roman" w:hAnsi="Times New Roman"/>
          <w:i/>
          <w:iCs/>
          <w:color w:val="000000"/>
          <w:sz w:val="24"/>
          <w:szCs w:val="24"/>
        </w:rPr>
        <w:t>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троим в порядке убывания типы суждений — «особых мне</w:t>
        <w:softHyphen/>
        <w:t>ний* — школьников по поводу искусственных фраз. См. таблицу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им, преобладает все-таки наивно-семантическая тен</w:t>
        <w:softHyphen/>
        <w:t>денция. Но и гипотезы о скрытом смысле фразы, «эмоциональ</w:t>
        <w:softHyphen/>
        <w:t>ное прочтение» ее тоже представлены относительно высоким про</w:t>
        <w:softHyphen/>
        <w:t>центом комментариев детей к заданному материалу. Ассоциатив</w:t>
        <w:softHyphen/>
        <w:t>ные ремарки нуждаются в специальном исследовании, надо понять, что стоит за той или иной ассоциацией. Немотивирован</w:t>
        <w:softHyphen/>
        <w:t>ные оценки настораживают своей поверхностью. Все остальные суждения пока всего лишь симптомы возможных тенденций. Но они есть, и это позволяет надеяться на то, что при изменениях школьного языкового образования речевой опыт, общая фило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 высказывание - единственное в своем роде: ученик не помнит или не знает стихотворение, из которого взята строка; но ассоциируется она у школьника имен</w:t>
        <w:softHyphen/>
        <w:t>но с именем В.Брюсова, хотя испытуемый называет другое произведение в каче</w:t>
        <w:softHyphen/>
        <w:t>стве прим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ическая эрудиция могут быть востребованы и задействованы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gt; процесс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что же можно заключить по результатам выполнения уче</w:t>
        <w:softHyphen/>
        <w:t>никами этого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многие школьники не отрицают возможности зна</w:t>
        <w:softHyphen/>
        <w:t>чений у искусственных предложений. Как написал один из испы</w:t>
        <w:softHyphen/>
        <w:t>туемых: «Не всегда то, что непонятно, надо считать бессмыслен</w:t>
        <w:softHyphen/>
        <w:t>ным.»-. Иначе говоря, они не ищут прямой связи сложного языко</w:t>
        <w:softHyphen/>
        <w:t>вого знака (предложения) с действительностью, понимая, что она может быть опосредствована целым рядом других факторов: от</w:t>
        <w:softHyphen/>
        <w:t>ношением субъекта к действительности, отношением конкретного знака к его контексту и самой знаковой сис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придавая (или приписывая) искусственным пред</w:t>
        <w:softHyphen/>
        <w:t>ложениям какие-либо значения и смыслы, дети проецируют на заданное предложение разное содержание своего субъектного опыта. В частности, опыта звучащей речи — ее фонетической сто</w:t>
        <w:softHyphen/>
        <w:t>роны, — что особенно ярко проявляется в гипотезах об отнесен</w:t>
        <w:softHyphen/>
        <w:t>ности фразы Л.В.Щербы к одному из славянских языков; опыта возможностей и ограничений понимания значения высказываний с естественной лексикой, что приводит учеников к гипотезе о воз</w:t>
        <w:softHyphen/>
        <w:t>можных скрытых смыслах фразы Н.Хомского. Наконец, опыта чтения как одного из видов речевой деятельности, что проявляет</w:t>
        <w:softHyphen/>
        <w:t>ся в прямых и косвенных указаниях на возможный контекст пред</w:t>
        <w:softHyphen/>
        <w:t>ложения и замысел автора, что особенно ярко высвечивается на материале анализа стихотворных фраз школь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взаимодействие речевого опыта и знания о языке, казалось бы, отчетливо проявляется только в тех случаях, когда дети узнают собственно лингвистические категории в конкретном материале («главные члены предложения», «подлежащее и сказу</w:t>
        <w:softHyphen/>
        <w:t>емое») и логико-грамматические («два действия*, «действующий предмет и действие»). Реально же, как мы полагаем, это взаимо</w:t>
        <w:softHyphen/>
        <w:t>действие проявляется и в апелляциях к литературоведческим по</w:t>
        <w:softHyphen/>
        <w:t>нятиям, поскольку школьник узнает их вне литературного произ</w:t>
        <w:softHyphen/>
        <w:t>ведения, в изолированной фразе. В языковом сознании закрепи</w:t>
        <w:softHyphen/>
        <w:t>лись определенные (вероятно, обобщенные) стилистические образцы выразительных средств и приемов, характерных для тех или иных литературных направлений и течений. Незначительные по объему и фрагментарные литературоведческие знания как бы дают лингвистический резонан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четвертых, многим школьникам, независимо от возраста, до</w:t>
        <w:softHyphen/>
        <w:t>ступно понимание условности языкового знака на разных ее уров</w:t>
        <w:softHyphen/>
        <w:t>нях, в частности, на уровне индивидуального, личностного смыс</w:t>
        <w:softHyphen/>
        <w:t>ла. Последнее особенно отчетливо проявляется в частых апел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цц </w:t>
      </w:r>
      <w:r>
        <w:rPr>
          <w:rFonts w:cs="Times New Roman" w:ascii="Times New Roman" w:hAnsi="Times New Roman"/>
          <w:color w:val="000000"/>
          <w:sz w:val="24"/>
          <w:szCs w:val="24"/>
        </w:rPr>
        <w:t>к замыслам, мировоззрению, мироощущению, чувствам не</w:t>
        <w:softHyphen/>
        <w:t>известных детям авторов искусственных фраз. Присутствие авто</w:t>
        <w:softHyphen/>
        <w:t>ра угадывается или предполагается школьниками при работе фак-^чески с любым из заданных предло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следнее: в ходе этого эксперимента мы не сталкивались с непринятием такой нестандартной задачи, отказом от ее решения. Иначе говоря, работа с искусственным материалом не восприни</w:t>
        <w:softHyphen/>
        <w:t>мается учеником — носителем языка — как чуждая, отталкиваю</w:t>
        <w:softHyphen/>
        <w:t>щая, неестествен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 отношение к такого рода заданию и качественные осо</w:t>
        <w:softHyphen/>
        <w:t>бенности решения заложенной в него задачи могут быть приняты в качестве одного из показателей языковой компетенции ребен</w:t>
        <w:softHyphen/>
        <w:t>ка. По нему можно судить о готовности школьника к осмысле</w:t>
        <w:softHyphen/>
        <w:t>нию знаковой природы языка, взаимосвязях языка и сознания, мышления и ре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жович Е.Д. </w:t>
      </w:r>
      <w:r>
        <w:rPr>
          <w:rFonts w:cs="Times New Roman" w:ascii="Times New Roman" w:hAnsi="Times New Roman"/>
          <w:color w:val="000000"/>
          <w:sz w:val="24"/>
          <w:szCs w:val="24"/>
        </w:rPr>
        <w:t>Развитие языковой компетенции школьников: проблемы и под</w:t>
        <w:softHyphen/>
        <w:t>ходы // Вопросы психологии. 1997. N° 1. С. 55—4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удный А.А. </w:t>
      </w:r>
      <w:r>
        <w:rPr>
          <w:rFonts w:cs="Times New Roman" w:ascii="Times New Roman" w:hAnsi="Times New Roman"/>
          <w:color w:val="000000"/>
          <w:sz w:val="24"/>
          <w:szCs w:val="24"/>
        </w:rPr>
        <w:t>Психологическая герменевтика. Учебное пособие. М., 199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рюсов В.Я. </w:t>
      </w:r>
      <w:r>
        <w:rPr>
          <w:rFonts w:cs="Times New Roman" w:ascii="Times New Roman" w:hAnsi="Times New Roman"/>
          <w:color w:val="000000"/>
          <w:sz w:val="24"/>
          <w:szCs w:val="24"/>
        </w:rPr>
        <w:t xml:space="preserve">Творчество// Русская поэзия конца ХГХ — начал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М., 1980, С. 269-27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готский Л.С. </w:t>
      </w:r>
      <w:r>
        <w:rPr>
          <w:rFonts w:cs="Times New Roman" w:ascii="Times New Roman" w:hAnsi="Times New Roman"/>
          <w:color w:val="000000"/>
          <w:sz w:val="24"/>
          <w:szCs w:val="24"/>
        </w:rPr>
        <w:t>Мышление и речь//Собр. соч.: Вбт.М., 1982.Т.2. С. 5—56</w:t>
      </w:r>
      <w:r>
        <w:rPr>
          <w:rFonts w:cs="Times New Roman" w:ascii="Times New Roman" w:hAnsi="Times New Roman"/>
          <w:color w:val="000000"/>
          <w:sz w:val="24"/>
          <w:szCs w:val="24"/>
          <w:lang w:val="en-US"/>
        </w:rPr>
        <w:t>L</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орелов И.Н. </w:t>
      </w:r>
      <w:r>
        <w:rPr>
          <w:rFonts w:cs="Times New Roman" w:ascii="Times New Roman" w:hAnsi="Times New Roman"/>
          <w:color w:val="000000"/>
          <w:sz w:val="24"/>
          <w:szCs w:val="24"/>
        </w:rPr>
        <w:t>Разговор с компьютером. Психолингвистический аспект пробле</w:t>
        <w:softHyphen/>
        <w:t>мы. М., 19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бер В.М. </w:t>
      </w:r>
      <w:r>
        <w:rPr>
          <w:rFonts w:cs="Times New Roman" w:ascii="Times New Roman" w:hAnsi="Times New Roman"/>
          <w:color w:val="000000"/>
          <w:sz w:val="24"/>
          <w:szCs w:val="24"/>
        </w:rPr>
        <w:t>Есть много неоткрытых тайн... // Избранные произведения: В 2 т. М., 1954. Т.1.С.5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еонтьев АА. </w:t>
      </w:r>
      <w:r>
        <w:rPr>
          <w:rFonts w:cs="Times New Roman" w:ascii="Times New Roman" w:hAnsi="Times New Roman"/>
          <w:color w:val="000000"/>
          <w:sz w:val="24"/>
          <w:szCs w:val="24"/>
        </w:rPr>
        <w:t>Психолингвистический аспект языкового значения // Принци</w:t>
        <w:softHyphen/>
        <w:t>пы и методы сшангических исследований. М-, 1976. С.46-7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 Г. Овчинник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заимосвязи единиц</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ментальном лексико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усского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 материале устных ассоци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работы — характеристика связей единиц ментального лек</w:t>
        <w:softHyphen/>
        <w:t>сикона русского ребенка шести-семи лет, приступающего к сис</w:t>
        <w:softHyphen/>
        <w:t>темному изучению родного языка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 ментальным лексиконом, в соответствии с психолингвисти</w:t>
        <w:softHyphen/>
        <w:t>ческой традицией, понимаем буферный блок между языком и карти</w:t>
        <w:softHyphen/>
        <w:t>ной мира: систему кодов и кодовых переходов от номинативной еди</w:t>
        <w:softHyphen/>
        <w:t>ницы к ее репрезентации в картине мира (Залевская, 1990). Единицы ментального лексикона взаимосвязаны друг с другом по разным ос</w:t>
        <w:softHyphen/>
        <w:t>нованиям, отражающим как лингвистические, так и экстралингвис</w:t>
        <w:softHyphen/>
        <w:t>тические закономерности. Основными принципами организации ментального лексикона являются вероятностный и ассоциативный. Вероятностный принцип предопределяет силу связей между едини</w:t>
        <w:softHyphen/>
        <w:t>цами, ассоциативный — основание для установления взаимосвязей. Не случайно ментальный лексикон обычно исследуют при помощи метода свободного ассоциативного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в результате ассоциативного эксперимента сло</w:t>
        <w:softHyphen/>
        <w:t>ва-реакции (ассоциации) отражают структуру ментального лек</w:t>
        <w:softHyphen/>
        <w:t>сикона. Обычно предметом анализа являются ассоциативные ре</w:t>
        <w:softHyphen/>
        <w:t>акции, связанные со стимулом семантически, поскольку именно семантически обусловленные ассоциации репрезентируют суще</w:t>
        <w:softHyphen/>
        <w:t>ственные взаимосвязи единиц ментального лексикона (Залевская, 1999). Среди семантически обусловленных ассоциаций выделяют синтагматические, тематические и парадигматические. В соответ</w:t>
        <w:softHyphen/>
        <w:t>ствии с принадлежностью к языковым и неязыковым знаниям синтагматические и парадигматические ассоциации определяют как лингвистические, а тематические — как экстралингвистичес</w:t>
        <w:softHyphen/>
        <w:t>кие. Синтагматические ассоциации составляют со словом-стиму</w:t>
        <w:softHyphen/>
        <w:t>лом основу грамматически оформленного словосочетания (БЕРЕ-ЗА-белая; ДОМ-стоять). Лингвистические парадигматические ас</w:t>
        <w:softHyphen/>
        <w:t>социации отражают автоматизированные операции лог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следование поддержано РФФИ (грант 00-06-80160; 00-15-988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1.</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едставленностъ ассоциаций разных типов (% от общего количества реакций)</w:t>
      </w:r>
    </w:p>
    <w:tbl>
      <w:tblPr>
        <w:tblW w:w="6298" w:type="dxa"/>
        <w:jc w:val="left"/>
        <w:tblInd w:w="-7" w:type="dxa"/>
        <w:tblLayout w:type="fixed"/>
        <w:tblCellMar>
          <w:top w:w="0" w:type="dxa"/>
          <w:left w:w="40" w:type="dxa"/>
          <w:bottom w:w="0" w:type="dxa"/>
          <w:right w:w="40" w:type="dxa"/>
        </w:tblCellMar>
      </w:tblPr>
      <w:tblGrid>
        <w:gridCol w:w="1248"/>
        <w:gridCol w:w="1258"/>
        <w:gridCol w:w="1267"/>
        <w:gridCol w:w="1248"/>
        <w:gridCol w:w="1277"/>
      </w:tblGrid>
      <w:tr>
        <w:trPr>
          <w:trHeight w:val="576"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smallCaps/>
                <w:color w:val="000000"/>
                <w:sz w:val="24"/>
                <w:szCs w:val="24"/>
              </w:rPr>
              <w:t xml:space="preserve">Тип </w:t>
            </w:r>
            <w:r>
              <w:rPr>
                <w:rFonts w:cs="Times New Roman" w:ascii="Times New Roman" w:hAnsi="Times New Roman"/>
                <w:b/>
                <w:bCs/>
                <w:i/>
                <w:iCs/>
                <w:color w:val="000000"/>
                <w:sz w:val="24"/>
                <w:szCs w:val="24"/>
              </w:rPr>
              <w:t>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арадигм. </w:t>
            </w:r>
            <w:r>
              <w:rPr>
                <w:rFonts w:cs="Times New Roman" w:ascii="Times New Roman" w:hAnsi="Times New Roman"/>
                <w:b/>
                <w:bCs/>
                <w:color w:val="000000"/>
                <w:sz w:val="24"/>
                <w:szCs w:val="24"/>
                <w:lang w:val="en-US"/>
              </w:rPr>
              <w:t>R</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Сивтатм. </w:t>
            </w:r>
            <w:r>
              <w:rPr>
                <w:rFonts w:cs="Times New Roman" w:ascii="Times New Roman" w:hAnsi="Times New Roman"/>
                <w:b/>
                <w:bCs/>
                <w:color w:val="000000"/>
                <w:sz w:val="24"/>
                <w:szCs w:val="24"/>
                <w:lang w:val="en-US"/>
              </w:rPr>
              <w:t>R</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матнч.</w:t>
            </w:r>
            <w:r>
              <w:rPr>
                <w:rFonts w:cs="Times New Roman" w:ascii="Times New Roman" w:hAnsi="Times New Roman"/>
                <w:b/>
                <w:bCs/>
                <w:color w:val="000000"/>
                <w:sz w:val="24"/>
                <w:szCs w:val="24"/>
                <w:lang w:val="en-US"/>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чие</w:t>
            </w:r>
          </w:p>
        </w:tc>
      </w:tr>
      <w:tr>
        <w:trPr>
          <w:trHeight w:val="288"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ексемы</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tc>
      </w:tr>
      <w:tr>
        <w:trPr>
          <w:trHeight w:val="365"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кмофориы</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шления (включение в категорию, отождествление и противо</w:t>
        <w:softHyphen/>
        <w:t>поставление). Экстралингвистические тематические реакции зак</w:t>
        <w:softHyphen/>
        <w:t>репляют частотные ситуативные, объектные и другие предметные «нелогические» связи обозначенного словом объекта (КНИГА-чтение; ДОМ-с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и единиц ментального лексикона ребенка исследуются на материале свободных ассоциаций, полученных от 60 детей в воз</w:t>
        <w:softHyphen/>
        <w:t>расте от 6 до 7 лет (34 девочки, 26 мальчиков). В эксперименте ис</w:t>
        <w:softHyphen/>
        <w:t>пользовалась компьютерная версия устного ассоциативного тес</w:t>
        <w:softHyphen/>
        <w:t xml:space="preserve">та. Результаты записаны на </w:t>
      </w:r>
      <w:r>
        <w:rPr>
          <w:rFonts w:cs="Times New Roman" w:ascii="Times New Roman" w:hAnsi="Times New Roman"/>
          <w:color w:val="000000"/>
          <w:sz w:val="24"/>
          <w:szCs w:val="24"/>
          <w:lang w:val="en-US"/>
        </w:rPr>
        <w:t>CD</w:t>
      </w:r>
      <w:r>
        <w:rPr>
          <w:rFonts w:cs="Times New Roman" w:ascii="Times New Roman" w:hAnsi="Times New Roman"/>
          <w:color w:val="000000"/>
          <w:sz w:val="24"/>
          <w:szCs w:val="24"/>
        </w:rPr>
        <w:t xml:space="preserve"> и хранятся в лаборатории нейро</w:t>
        <w:softHyphen/>
        <w:t>психологии МГУ и в Пермском университете (всего 1264 реакции на 27 стимулов-существитель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нализ материала и интерпретация его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характеризуем разнообразие ассоциаций. Единицей анализа в данном случае является лексема. Общие количественные данные приведены в таблице 1 (в процентах от общего количества реак</w:t>
        <w:softHyphen/>
        <w:t>ций, полученных в нашем эксперимен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метно преобладание разнообразных тематических реакций: их 302, т.е. 45% от общего количества разных реакций, получен</w:t>
        <w:softHyphen/>
        <w:t>ных от наших испытуемых. В свою очередь, парадигматические реакции встречаются чаще, чем синтагматические. Основной стра</w:t>
        <w:softHyphen/>
        <w:t>тегией устного ассоциирования детей оказывается тематическая, отражающая экстралингвистические связи обозначенного словом-стимулом объекта. Наименее актуальны синтагматические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характеризуем частотность реакций. Учитывая частотность каждого ответа, мы обнаруживаем преобладание парадигматичес</w:t>
        <w:softHyphen/>
        <w:t>ких реакций: они составляют 41%. Самыми частотными ассоциа</w:t>
        <w:softHyphen/>
        <w:t>циями на 23 стимула оказываются парадигматические реакции: СОБАКА-кошка, ЛЕТО-зима, МЯЧ-игрушка (исключение со</w:t>
        <w:softHyphen/>
        <w:t>ставляют стимулы СНЕГ, КНИГА, ЛЕС, ДОМ). Это означает, что парадигматические связи заданных стимулов-существительных Наиболее стандартны, в то время как тематические отлич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ообразием. Разные испытуемые отвечают одними и теми »;</w:t>
      </w:r>
      <w:r>
        <w:rPr>
          <w:rFonts w:cs="Times New Roman" w:ascii="Times New Roman" w:hAnsi="Times New Roman"/>
          <w:color w:val="000000"/>
          <w:sz w:val="24"/>
          <w:szCs w:val="24"/>
          <w:vertAlign w:val="subscript"/>
        </w:rPr>
        <w:t xml:space="preserve">е </w:t>
      </w:r>
      <w:r>
        <w:rPr>
          <w:rFonts w:cs="Times New Roman" w:ascii="Times New Roman" w:hAnsi="Times New Roman"/>
          <w:color w:val="000000"/>
          <w:sz w:val="24"/>
          <w:szCs w:val="24"/>
        </w:rPr>
        <w:t>парадигматическими реакциями, но дают разные тематические Парадигматические ответы составляют немногим менее полови-ны, тематические — треть, синтагматические — десятую часть от</w:t>
        <w:softHyphen/>
        <w:t>ветов, полученных в нашем эксперимен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ределим наиболее актуальные для русского ребенка парадиг</w:t>
        <w:softHyphen/>
        <w:t>матические связи. Дня этого проанализируем виды парадигмати</w:t>
        <w:softHyphen/>
        <w:t>ческих реакций: суперординаторный (БЕРЕЗА-дерево), субордц-наторный (ИГРУШКА-кукла), координационный (БЕРЕЗА-дуб). Среди всех парадигматических реакций преобладают координаци</w:t>
        <w:softHyphen/>
        <w:t>онные — их 53%; заметно меньше субординаторных (33%) и совсем мало суперординаторных (14%). Если учитывать частотность реак</w:t>
        <w:softHyphen/>
        <w:t>ций, то становится заметным подавляющее преимущество коор</w:t>
        <w:softHyphen/>
        <w:t>динат: их 62%, т.е. в два с половиной раза больше, чем субординат (24%), и почти впятеро больше чем суперординат (14%). Таким об</w:t>
        <w:softHyphen/>
        <w:t>разом, стандартными парадигматическими ассоциациями для ше</w:t>
        <w:softHyphen/>
        <w:t>стилетних русских детей являются прежде всего координ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синтагматические реакции. Синтагматические ре</w:t>
        <w:softHyphen/>
        <w:t>акции наших испытуемых отражают функцию (активность) и при</w:t>
        <w:softHyphen/>
        <w:t>знаки обозначенного словом-стимулом объекта: КАСТРЮЛЯ-ва</w:t>
        <w:softHyphen/>
        <w:t>рит; железная. Иногда встречаются оценочные реакции: (КАСТ-РЮЛЯ-полезная). Реакции, характеризующие активность, и реакции, отражающие признаки, практически равновероятны: их 49% и 48% соответственно. Оценочных реакций всего 3%, это еди</w:t>
        <w:softHyphen/>
        <w:t>ничные ответы. Частотными синтагматическими реакциями яв</w:t>
        <w:softHyphen/>
        <w:t>ляются прежде всего характеристики активности: МАШИНА-ез-дит, КНИГА-читать; с учетом их частотности они составляют 60% всех синтагматических ассоциаций. Однако только в последнем примере синтагматическая реакция читать оказывается самой ча</w:t>
        <w:softHyphen/>
        <w:t>стотной на стимул КНИГА. В целом синтагматические ответы ма</w:t>
        <w:softHyphen/>
        <w:t>лочастотны. Это означает, что единичные синтагматические ре</w:t>
        <w:softHyphen/>
        <w:t>акции встречаются у разных до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характеризуем тематические ассоциации. При анализе видов тематических ассоциативных реакций мы ориентировались на классификацию А. Р. Лурия и сложившуюся психолингвистичес</w:t>
        <w:softHyphen/>
        <w:t>кую традицию [3]. Мы выделили среди тематических реакции, от</w:t>
        <w:softHyphen/>
        <w:t xml:space="preserve">ражающие: отношения часть-целое (инклюзивные: </w:t>
      </w:r>
      <w:r>
        <w:rPr>
          <w:rFonts w:cs="Times New Roman" w:ascii="Times New Roman" w:hAnsi="Times New Roman"/>
          <w:i/>
          <w:iCs/>
          <w:color w:val="000000"/>
          <w:sz w:val="24"/>
          <w:szCs w:val="24"/>
        </w:rPr>
        <w:t xml:space="preserve">КНИГА-об-ложка); </w:t>
      </w:r>
      <w:r>
        <w:rPr>
          <w:rFonts w:cs="Times New Roman" w:ascii="Times New Roman" w:hAnsi="Times New Roman"/>
          <w:color w:val="000000"/>
          <w:sz w:val="24"/>
          <w:szCs w:val="24"/>
        </w:rPr>
        <w:t xml:space="preserve">пространственную смежность (локальные: </w:t>
      </w:r>
      <w:r>
        <w:rPr>
          <w:rFonts w:cs="Times New Roman" w:ascii="Times New Roman" w:hAnsi="Times New Roman"/>
          <w:i/>
          <w:iCs/>
          <w:color w:val="000000"/>
          <w:sz w:val="24"/>
          <w:szCs w:val="24"/>
        </w:rPr>
        <w:t xml:space="preserve">КНИГА-шкаф)\А </w:t>
      </w:r>
      <w:r>
        <w:rPr>
          <w:rFonts w:cs="Times New Roman" w:ascii="Times New Roman" w:hAnsi="Times New Roman"/>
          <w:color w:val="000000"/>
          <w:sz w:val="24"/>
          <w:szCs w:val="24"/>
        </w:rPr>
        <w:t xml:space="preserve">опосредованные связи (более сложные отношения: </w:t>
      </w:r>
      <w:r>
        <w:rPr>
          <w:rFonts w:cs="Times New Roman" w:ascii="Times New Roman" w:hAnsi="Times New Roman"/>
          <w:i/>
          <w:iCs/>
          <w:color w:val="000000"/>
          <w:sz w:val="24"/>
          <w:szCs w:val="24"/>
        </w:rPr>
        <w:t xml:space="preserve">МЯЧ-прыгаЛ нъе). </w:t>
      </w:r>
      <w:r>
        <w:rPr>
          <w:rFonts w:cs="Times New Roman" w:ascii="Times New Roman" w:hAnsi="Times New Roman"/>
          <w:color w:val="000000"/>
          <w:sz w:val="24"/>
          <w:szCs w:val="24"/>
        </w:rPr>
        <w:t xml:space="preserve">На уровне лексем почти равным образом представлены ло-| кальные ассоциации </w:t>
      </w:r>
      <w:r>
        <w:rPr>
          <w:rFonts w:cs="Times New Roman" w:ascii="Times New Roman" w:hAnsi="Times New Roman"/>
          <w:i/>
          <w:iCs/>
          <w:color w:val="000000"/>
          <w:sz w:val="24"/>
          <w:szCs w:val="24"/>
        </w:rPr>
        <w:t xml:space="preserve">{БЕРЕЗА-лес, ВОДА-песок, КАСТРЮЛЯ-суШ </w:t>
      </w:r>
      <w:r>
        <w:rPr>
          <w:rFonts w:cs="Times New Roman" w:ascii="Times New Roman" w:hAnsi="Times New Roman"/>
          <w:color w:val="000000"/>
          <w:sz w:val="24"/>
          <w:szCs w:val="24"/>
        </w:rPr>
        <w:t xml:space="preserve">и опосредованные реакции </w:t>
      </w:r>
      <w:r>
        <w:rPr>
          <w:rFonts w:cs="Times New Roman" w:ascii="Times New Roman" w:hAnsi="Times New Roman"/>
          <w:i/>
          <w:iCs/>
          <w:color w:val="000000"/>
          <w:sz w:val="24"/>
          <w:szCs w:val="24"/>
        </w:rPr>
        <w:t xml:space="preserve">{БЕРЕЗА-весна, ВОДА-солнце, КАСТА РЮЛЯ-фарфор). </w:t>
      </w:r>
      <w:r>
        <w:rPr>
          <w:rFonts w:cs="Times New Roman" w:ascii="Times New Roman" w:hAnsi="Times New Roman"/>
          <w:color w:val="000000"/>
          <w:sz w:val="24"/>
          <w:szCs w:val="24"/>
        </w:rPr>
        <w:t xml:space="preserve">Они составляют 40% и 36% лексем соответствен-! но. Инклюзивных ассоциаций 24%: </w:t>
      </w:r>
      <w:r>
        <w:rPr>
          <w:rFonts w:cs="Times New Roman" w:ascii="Times New Roman" w:hAnsi="Times New Roman"/>
          <w:i/>
          <w:iCs/>
          <w:color w:val="000000"/>
          <w:sz w:val="24"/>
          <w:szCs w:val="24"/>
        </w:rPr>
        <w:t>БЕРЕЗА-лист, КАСТРЮ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68500" cy="136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6" r="-18" b="-26"/>
                    <a:stretch>
                      <a:fillRect/>
                    </a:stretch>
                  </pic:blipFill>
                  <pic:spPr bwMode="auto">
                    <a:xfrm>
                      <a:off x="0" y="0"/>
                      <a:ext cx="1968500" cy="13652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85620" cy="1249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9" r="-20" b="-29"/>
                    <a:stretch>
                      <a:fillRect/>
                    </a:stretch>
                  </pic:blipFill>
                  <pic:spPr bwMode="auto">
                    <a:xfrm>
                      <a:off x="0" y="0"/>
                      <a:ext cx="1785620" cy="12496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ышка. </w:t>
      </w:r>
      <w:r>
        <w:rPr>
          <w:rFonts w:cs="Times New Roman" w:ascii="Times New Roman" w:hAnsi="Times New Roman"/>
          <w:color w:val="000000"/>
          <w:sz w:val="24"/>
          <w:szCs w:val="24"/>
        </w:rPr>
        <w:t>Доля инклюзивных, локальных и опосредованных реакций в общем массиве тема</w:t>
        <w:softHyphen/>
        <w:t>тических ассоциаций 30%, 42% и 28% соответственно. С учетом частотности значимость ло</w:t>
        <w:softHyphen/>
        <w:t>кальных ассоциаций возраста</w:t>
        <w:softHyphen/>
        <w:t>ет: одинаковые локальные ас</w:t>
        <w:softHyphen/>
        <w:t>социации возникают у разных детей, в то время как опосредо</w:t>
        <w:softHyphen/>
        <w:t>ванные реакции как правило единич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аемся определить, от каких признаков слова-стимула зависит количество ассоциаций разного типа. Выберем легко формализуемый признак слова. Считается, что таким формаль</w:t>
        <w:softHyphen/>
        <w:t>ным признаком, влияющим на количество парадигмат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2. Зависимость количества синта-     </w:t>
      </w:r>
      <w:r>
        <w:rPr>
          <w:rFonts w:cs="Times New Roman" w:ascii="Times New Roman" w:hAnsi="Times New Roman"/>
          <w:color w:val="000000"/>
          <w:sz w:val="24"/>
          <w:szCs w:val="24"/>
        </w:rPr>
        <w:t>ассоциаций, является ЧЭСТОТ-</w:t>
      </w:r>
      <w:r>
        <w:rPr>
          <w:rFonts w:cs="Times New Roman" w:ascii="Times New Roman" w:hAnsi="Times New Roman"/>
          <w:i/>
          <w:iCs/>
          <w:color w:val="000000"/>
          <w:sz w:val="24"/>
          <w:szCs w:val="24"/>
        </w:rPr>
        <w:t xml:space="preserve">шатическихреакций от </w:t>
      </w:r>
      <w:r>
        <w:rPr>
          <w:rFonts w:cs="Times New Roman" w:ascii="Times New Roman" w:hAnsi="Times New Roman"/>
          <w:i/>
          <w:iCs/>
          <w:color w:val="000000"/>
          <w:sz w:val="24"/>
          <w:szCs w:val="24"/>
          <w:lang w:val="en-US"/>
        </w:rPr>
        <w:t>Fsub</w:t>
      </w:r>
      <w:r>
        <w:rPr>
          <w:rFonts w:cs="Times New Roman" w:ascii="Times New Roman" w:hAnsi="Times New Roman"/>
          <w:i/>
          <w:iCs/>
          <w:color w:val="000000"/>
          <w:sz w:val="24"/>
          <w:szCs w:val="24"/>
        </w:rPr>
        <w:t xml:space="preserve"> стимула.        </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ОСТЬ СЛОВа-СТИМула (</w:t>
      </w:r>
      <w:r>
        <w:rPr>
          <w:rFonts w:cs="Times New Roman" w:ascii="Times New Roman" w:hAnsi="Times New Roman"/>
          <w:color w:val="000000"/>
          <w:sz w:val="24"/>
          <w:szCs w:val="24"/>
          <w:lang w:val="en-US"/>
        </w:rPr>
        <w:t>Deese</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66; </w:t>
      </w:r>
      <w:r>
        <w:rPr>
          <w:rFonts w:cs="Times New Roman" w:ascii="Times New Roman" w:hAnsi="Times New Roman"/>
          <w:color w:val="000000"/>
          <w:sz w:val="24"/>
          <w:szCs w:val="24"/>
          <w:lang w:val="en-US"/>
        </w:rPr>
        <w:t>Marsalova</w:t>
      </w:r>
      <w:r>
        <w:rPr>
          <w:rFonts w:cs="Times New Roman" w:ascii="Times New Roman" w:hAnsi="Times New Roman"/>
          <w:color w:val="000000"/>
          <w:sz w:val="24"/>
          <w:szCs w:val="24"/>
        </w:rPr>
        <w:t>, 1982). Оценим силу влияния частотности сло</w:t>
        <w:softHyphen/>
        <w:t>ва-стимула на количество пара</w:t>
        <w:softHyphen/>
        <w:t>дигматических, синтагматичес</w:t>
        <w:softHyphen/>
        <w:t>ких и тематических ассоциаций. На наш взгляд, целесообразно использование оценки частот</w:t>
        <w:softHyphen/>
        <w:t>ности слова, данной самим ре</w:t>
        <w:softHyphen/>
        <w:t>бенком. Такого рода оценки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_____    казывают субъективную част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   , ,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sub</w:t>
      </w:r>
      <w:r>
        <w:rPr>
          <w:rFonts w:cs="Times New Roman" w:ascii="Times New Roman" w:hAnsi="Times New Roman"/>
          <w:color w:val="000000"/>
          <w:sz w:val="24"/>
          <w:szCs w:val="24"/>
        </w:rPr>
        <w:t>) и дают представление об</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1. Зависимость количества парадиг-      </w:t>
      </w:r>
      <w:r>
        <w:rPr>
          <w:rFonts w:cs="Times New Roman" w:ascii="Times New Roman" w:hAnsi="Times New Roman"/>
          <w:color w:val="000000"/>
          <w:sz w:val="24"/>
          <w:szCs w:val="24"/>
          <w:vertAlign w:val="superscript"/>
          <w:lang w:val="en-US"/>
        </w:rPr>
        <w:t>v</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vertAlign w:val="superscript"/>
        </w:rPr>
        <w:t>г</w:t>
      </w:r>
      <w:r>
        <w:rPr>
          <w:rFonts w:cs="Times New Roman" w:ascii="Times New Roman" w:hAnsi="Times New Roman"/>
          <w:i/>
          <w:iCs/>
          <w:color w:val="000000"/>
          <w:sz w:val="24"/>
          <w:szCs w:val="24"/>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тическихреакций от </w:t>
      </w:r>
      <w:r>
        <w:rPr>
          <w:rFonts w:cs="Times New Roman" w:ascii="Times New Roman" w:hAnsi="Times New Roman"/>
          <w:i/>
          <w:iCs/>
          <w:color w:val="000000"/>
          <w:sz w:val="24"/>
          <w:szCs w:val="24"/>
          <w:lang w:val="en-US"/>
        </w:rPr>
        <w:t>Fsub</w:t>
      </w:r>
      <w:r>
        <w:rPr>
          <w:rFonts w:cs="Times New Roman" w:ascii="Times New Roman" w:hAnsi="Times New Roman"/>
          <w:i/>
          <w:iCs/>
          <w:color w:val="000000"/>
          <w:sz w:val="24"/>
          <w:szCs w:val="24"/>
        </w:rPr>
        <w:t xml:space="preserve"> стимула.         </w:t>
      </w:r>
      <w:r>
        <w:rPr>
          <w:rFonts w:cs="Times New Roman" w:ascii="Times New Roman" w:hAnsi="Times New Roman"/>
          <w:color w:val="000000"/>
          <w:sz w:val="24"/>
          <w:szCs w:val="24"/>
        </w:rPr>
        <w:t>аКТуаЛЬНОСТИ СЛОВа И обоз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нного им объекта для ребен</w:t>
        <w:softHyphen/>
        <w:t>ка. Оценки субъективной частоты слов детьми приводятся в (Ов</w:t>
        <w:softHyphen/>
        <w:t>чинникова и др.,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ь количества реакций и их частотности от оценки субъективной частоты слова-стимула представлена на графиках (рис. 1,2,3). По оси абсцисс приводятся слова-стимулы, ранжиро</w:t>
        <w:softHyphen/>
        <w:t>ванные по мере убывания субъективной частоты, т.е. от самых час</w:t>
        <w:softHyphen/>
        <w:t>тых к самым редким; на оси ординат указано абсолютное количе</w:t>
        <w:softHyphen/>
        <w:t>ство разных парадигматических (рис. 1), синтагматических (рис. 2) и тематических (рис. 3) реакций на соответствующее слово-стиму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44370" cy="144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5" r="-18" b="-25"/>
                    <a:stretch>
                      <a:fillRect/>
                    </a:stretch>
                  </pic:blipFill>
                  <pic:spPr bwMode="auto">
                    <a:xfrm>
                      <a:off x="0" y="0"/>
                      <a:ext cx="1944370" cy="144462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w:t>
      </w:r>
      <w:r>
        <w:rPr>
          <w:rFonts w:cs="Times New Roman" w:ascii="Times New Roman" w:hAnsi="Times New Roman"/>
          <w:color w:val="000000"/>
          <w:sz w:val="24"/>
          <w:szCs w:val="24"/>
        </w:rPr>
        <w:t>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едстаеленность разных реакций в общем массив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стных ассоциаций</w:t>
      </w:r>
    </w:p>
    <w:tbl>
      <w:tblPr>
        <w:tblW w:w="6298" w:type="dxa"/>
        <w:jc w:val="left"/>
        <w:tblInd w:w="-7" w:type="dxa"/>
        <w:tblLayout w:type="fixed"/>
        <w:tblCellMar>
          <w:top w:w="0" w:type="dxa"/>
          <w:left w:w="40" w:type="dxa"/>
          <w:bottom w:w="0" w:type="dxa"/>
          <w:right w:w="40" w:type="dxa"/>
        </w:tblCellMar>
      </w:tblPr>
      <w:tblGrid>
        <w:gridCol w:w="643"/>
        <w:gridCol w:w="634"/>
        <w:gridCol w:w="634"/>
        <w:gridCol w:w="624"/>
        <w:gridCol w:w="624"/>
        <w:gridCol w:w="634"/>
        <w:gridCol w:w="624"/>
        <w:gridCol w:w="624"/>
        <w:gridCol w:w="643"/>
        <w:gridCol w:w="614"/>
      </w:tblGrid>
      <w:tr>
        <w:trPr>
          <w:trHeight w:val="394" w:hRule="atLeast"/>
        </w:trPr>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дигматические</w:t>
            </w:r>
          </w:p>
        </w:tc>
        <w:tc>
          <w:tcPr>
            <w:tcW w:w="188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нтагматические</w:t>
            </w:r>
          </w:p>
        </w:tc>
        <w:tc>
          <w:tcPr>
            <w:tcW w:w="18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матические</w:t>
            </w:r>
          </w:p>
        </w:tc>
      </w:tr>
      <w:tr>
        <w:trPr>
          <w:trHeight w:val="413" w:hRule="atLeast"/>
        </w:trPr>
        <w:tc>
          <w:tcPr>
            <w:tcW w:w="64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пер.</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ор.</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орд.</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зн.</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кал.</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кл.</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оср.</w:t>
            </w:r>
          </w:p>
        </w:tc>
      </w:tr>
      <w:tr>
        <w:trPr>
          <w:trHeight w:val="451" w:hRule="atLeast"/>
        </w:trPr>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ля &l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колько позволяют судить графики, от субъективной частотно</w:t>
        <w:softHyphen/>
        <w:t>сти стимула зависит только количество разных парадигматических реакций. Чем выше оценка субъективной частоты стимула, тем больше разных парадигматических реакций оно вызывает. Итак, разнообразные парадигматические реакции вызываются частыми, по оценке детей, словами-стиму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едем итоги. Диаграмма на рисунке 4 отражает долю раз</w:t>
        <w:softHyphen/>
        <w:t>ных видов реакций в общем массиве ответов; количественные дан</w:t>
        <w:softHyphen/>
        <w:t>ные в процентах к общему количеству ответов приводятся в таб</w:t>
        <w:softHyphen/>
        <w:t>лице 2. У русских детей среди устных лексем-реакций на суще</w:t>
        <w:softHyphen/>
        <w:t>ствительные преобладают тематические. Однако более половины всех ответов (словоформ) составляют парадигматические. Среди парадигматических доминируют координационные ассоциации (28%), слабо представлены суперординаторные (7%). Редкость су</w:t>
        <w:softHyphen/>
        <w:t xml:space="preserve">перординат обусловлена прежде всего особенностями детского лексикона: сравнительно небольшой долей абстрактной лексики и имен категорий (Овчинникова и др., 2000; </w:t>
      </w:r>
      <w:r>
        <w:rPr>
          <w:rFonts w:cs="Times New Roman" w:ascii="Times New Roman" w:hAnsi="Times New Roman"/>
          <w:color w:val="000000"/>
          <w:sz w:val="24"/>
          <w:szCs w:val="24"/>
          <w:lang w:val="en-US"/>
        </w:rPr>
        <w:t>Clark</w:t>
      </w:r>
      <w:r>
        <w:rPr>
          <w:rFonts w:cs="Times New Roman" w:ascii="Times New Roman" w:hAnsi="Times New Roman"/>
          <w:color w:val="000000"/>
          <w:sz w:val="24"/>
          <w:szCs w:val="24"/>
        </w:rPr>
        <w:t>,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аиболее частотными (стандартными) ассоци</w:t>
        <w:softHyphen/>
        <w:t>ациями детей являются координационные. Унификация парадиг</w:t>
        <w:softHyphen/>
        <w:t>матических связей в ментальном лексиконе ребенка предопреде</w:t>
        <w:softHyphen/>
        <w:t>лена их природой: парадигматика отражает автоматизированные операции логического мышления: отождествление (</w:t>
      </w:r>
      <w:r>
        <w:rPr>
          <w:rFonts w:cs="Times New Roman" w:ascii="Times New Roman" w:hAnsi="Times New Roman"/>
          <w:i/>
          <w:iCs/>
          <w:color w:val="000000"/>
          <w:sz w:val="24"/>
          <w:szCs w:val="24"/>
        </w:rPr>
        <w:t xml:space="preserve">СОБАКА-пес), </w:t>
      </w:r>
      <w:r>
        <w:rPr>
          <w:rFonts w:cs="Times New Roman" w:ascii="Times New Roman" w:hAnsi="Times New Roman"/>
          <w:color w:val="000000"/>
          <w:sz w:val="24"/>
          <w:szCs w:val="24"/>
        </w:rPr>
        <w:t xml:space="preserve">противопоставление </w:t>
      </w:r>
      <w:r>
        <w:rPr>
          <w:rFonts w:cs="Times New Roman" w:ascii="Times New Roman" w:hAnsi="Times New Roman"/>
          <w:i/>
          <w:iCs/>
          <w:color w:val="000000"/>
          <w:sz w:val="24"/>
          <w:szCs w:val="24"/>
        </w:rPr>
        <w:t xml:space="preserve">(СИЛА-сяабость), </w:t>
      </w:r>
      <w:r>
        <w:rPr>
          <w:rFonts w:cs="Times New Roman" w:ascii="Times New Roman" w:hAnsi="Times New Roman"/>
          <w:color w:val="000000"/>
          <w:sz w:val="24"/>
          <w:szCs w:val="24"/>
        </w:rPr>
        <w:t xml:space="preserve">включение в категорию </w:t>
      </w:r>
      <w:r>
        <w:rPr>
          <w:rFonts w:cs="Times New Roman" w:ascii="Times New Roman" w:hAnsi="Times New Roman"/>
          <w:i/>
          <w:iCs/>
          <w:color w:val="000000"/>
          <w:sz w:val="24"/>
          <w:szCs w:val="24"/>
        </w:rPr>
        <w:t xml:space="preserve">(СОБАКА-животное, пудель). </w:t>
      </w:r>
      <w:r>
        <w:rPr>
          <w:rFonts w:cs="Times New Roman" w:ascii="Times New Roman" w:hAnsi="Times New Roman"/>
          <w:color w:val="000000"/>
          <w:sz w:val="24"/>
          <w:szCs w:val="24"/>
        </w:rPr>
        <w:t>Естественно, результат логической операции отождествления или противопоставления не может вы</w:t>
        <w:softHyphen/>
        <w:t>ражать индивидуальную вариативность в силу универсальности логических закономерностей. Наиболее сложными отношения</w:t>
        <w:softHyphen/>
        <w:t>ми, не автоматизированными в ментальном лексиконе наших ис</w:t>
        <w:softHyphen/>
        <w:t>пытуемых, оказываются отношения подведения под категорию-Замечено, что эти отношения более сложны и для взрослых носи</w:t>
        <w:softHyphen/>
        <w:t>телей языка: поиск наименования рода на стимул-вид требует су</w:t>
        <w:softHyphen/>
        <w:t>щественно большего времени, чем поиск наименования вида на сти мул-род (</w:t>
      </w:r>
      <w:r>
        <w:rPr>
          <w:rFonts w:cs="Times New Roman" w:ascii="Times New Roman" w:hAnsi="Times New Roman"/>
          <w:color w:val="000000"/>
          <w:sz w:val="24"/>
          <w:szCs w:val="24"/>
          <w:lang w:val="en-US"/>
        </w:rPr>
        <w:t>Roseh</w:t>
      </w:r>
      <w:r>
        <w:rPr>
          <w:rFonts w:cs="Times New Roman" w:ascii="Times New Roman" w:hAnsi="Times New Roman"/>
          <w:color w:val="000000"/>
          <w:sz w:val="24"/>
          <w:szCs w:val="24"/>
        </w:rPr>
        <w:t>, 19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парадигматических ответов зависит от субъек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19220" cy="1560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3" r="-9" b="-23"/>
                    <a:stretch>
                      <a:fillRect/>
                    </a:stretch>
                  </pic:blipFill>
                  <pic:spPr bwMode="auto">
                    <a:xfrm>
                      <a:off x="0" y="0"/>
                      <a:ext cx="3919220" cy="156019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ис, 4. Даля реакций разных видов в общем массиве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й частоты слова-стимула в речевом опыте ребенка. Слова с вы</w:t>
        <w:softHyphen/>
        <w:t>сокой субъективной частотой возбуждают большее количество разнообразных парадигматических ассоциаций. Наличие разно</w:t>
        <w:softHyphen/>
        <w:t>образных парадигматических реакций отражает сформировавшу</w:t>
        <w:softHyphen/>
        <w:t xml:space="preserve">юся структуру категории. Субъективно частые слова обозначают актуальные для детской жизнедеятельности реалии </w:t>
      </w:r>
      <w:r>
        <w:rPr>
          <w:rFonts w:cs="Times New Roman" w:ascii="Times New Roman" w:hAnsi="Times New Roman"/>
          <w:i/>
          <w:iCs/>
          <w:color w:val="000000"/>
          <w:sz w:val="24"/>
          <w:szCs w:val="24"/>
        </w:rPr>
        <w:t>{КНИГА, ИГ</w:t>
        <w:softHyphen/>
        <w:t xml:space="preserve">РУШКА, БУКВА); </w:t>
      </w:r>
      <w:r>
        <w:rPr>
          <w:rFonts w:cs="Times New Roman" w:ascii="Times New Roman" w:hAnsi="Times New Roman"/>
          <w:color w:val="000000"/>
          <w:sz w:val="24"/>
          <w:szCs w:val="24"/>
        </w:rPr>
        <w:t>естественно, что связанное с ними когнитив</w:t>
        <w:softHyphen/>
        <w:t>ное пространство структурировано в соответствии с основными логическими отно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нтагматические ассоциации малочастотны. Предсказуемые синтагматические связи отражают предикативные отношения: в ка</w:t>
        <w:softHyphen/>
        <w:t xml:space="preserve">честве реакции возникает предикат (10%). Слово-стимул и слово-реакция образуют грамматически оформленное словосочетания: предикативное </w:t>
      </w:r>
      <w:r>
        <w:rPr>
          <w:rFonts w:cs="Times New Roman" w:ascii="Times New Roman" w:hAnsi="Times New Roman"/>
          <w:i/>
          <w:iCs/>
          <w:color w:val="000000"/>
          <w:sz w:val="24"/>
          <w:szCs w:val="24"/>
        </w:rPr>
        <w:t xml:space="preserve">(СНЕГ-падает) </w:t>
      </w:r>
      <w:r>
        <w:rPr>
          <w:rFonts w:cs="Times New Roman" w:ascii="Times New Roman" w:hAnsi="Times New Roman"/>
          <w:color w:val="000000"/>
          <w:sz w:val="24"/>
          <w:szCs w:val="24"/>
        </w:rPr>
        <w:t xml:space="preserve">или атрибутивное </w:t>
      </w:r>
      <w:r>
        <w:rPr>
          <w:rFonts w:cs="Times New Roman" w:ascii="Times New Roman" w:hAnsi="Times New Roman"/>
          <w:i/>
          <w:iCs/>
          <w:color w:val="000000"/>
          <w:sz w:val="24"/>
          <w:szCs w:val="24"/>
        </w:rPr>
        <w:t xml:space="preserve">(КУКЛА-красиеая) </w:t>
      </w:r>
      <w:r>
        <w:rPr>
          <w:rFonts w:cs="Times New Roman" w:ascii="Times New Roman" w:hAnsi="Times New Roman"/>
          <w:color w:val="000000"/>
          <w:sz w:val="24"/>
          <w:szCs w:val="24"/>
        </w:rPr>
        <w:t>Количество синтагматических ассоциаций не зависит от субъектив</w:t>
        <w:softHyphen/>
        <w:t>ной частотности стимула: синтагматические ассоциации возникают и на актуальные, и на субъективно редкие для ребенка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разнообразные тематические реакции преобладают среди детских устных ассоциаций. Это основная стратегия ассо</w:t>
        <w:softHyphen/>
        <w:t>циирования. Частотными являются ассоциации по смежности в пространстве (16%). У шести-семилетнего русского ребенка сфор</w:t>
        <w:softHyphen/>
        <w:t>мированы стереотипы, отражающие частотное для его опыта про</w:t>
        <w:softHyphen/>
        <w:t>странственное соположение предметов. Малочастотные опосре</w:t>
        <w:softHyphen/>
        <w:t>дованные тематические ассоциации (их также 16%) отражают не</w:t>
        <w:softHyphen/>
        <w:t>повторимость опыта и индивидуальность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связи единиц в ментальном лексиконе ребенка опреде</w:t>
        <w:softHyphen/>
        <w:t>ляются прежде всего разнообразием его опыта и сформирован</w:t>
        <w:softHyphen/>
        <w:t>ными логическими процедурами подведения под категорию и про</w:t>
        <w:softHyphen/>
        <w:t>тивопоставления. В ментальном лексиконе ребенка доминируют связи, отражающие экстралингвистические характеристики обо</w:t>
        <w:softHyphen/>
        <w:t>значенных словами объектов. Таким образом, в шести-семилет-Нем возрасте не актуальны устные речевые клише и автоматиз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этур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левская А.А. </w:t>
      </w:r>
      <w:r>
        <w:rPr>
          <w:rFonts w:cs="Times New Roman" w:ascii="Times New Roman" w:hAnsi="Times New Roman"/>
          <w:color w:val="000000"/>
          <w:sz w:val="24"/>
          <w:szCs w:val="24"/>
        </w:rPr>
        <w:t>Слово в лексиконе человека: Психолингвистическое исследова</w:t>
        <w:softHyphen/>
        <w:t>ние. Воронеж, 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левская А.А. </w:t>
      </w:r>
      <w:r>
        <w:rPr>
          <w:rFonts w:cs="Times New Roman" w:ascii="Times New Roman" w:hAnsi="Times New Roman"/>
          <w:color w:val="000000"/>
          <w:sz w:val="24"/>
          <w:szCs w:val="24"/>
        </w:rPr>
        <w:t>Введение в психолингвистику. М.,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Овчинникова И.Г., Берсенева Н.И.,ДубровскаяЛА., ПенягинаЕ.Б. </w:t>
      </w:r>
      <w:r>
        <w:rPr>
          <w:rFonts w:cs="Times New Roman" w:ascii="Times New Roman" w:hAnsi="Times New Roman"/>
          <w:color w:val="000000"/>
          <w:sz w:val="24"/>
          <w:szCs w:val="24"/>
        </w:rPr>
        <w:t>Лексикон млад</w:t>
        <w:softHyphen/>
        <w:t>шего школьника (характеристика лексического компонента языковой ком</w:t>
        <w:softHyphen/>
        <w:t>петенции). Пермь</w:t>
      </w:r>
      <w:r>
        <w:rPr>
          <w:rFonts w:cs="Times New Roman" w:ascii="Times New Roman" w:hAnsi="Times New Roman"/>
          <w:color w:val="000000"/>
          <w:sz w:val="24"/>
          <w:szCs w:val="24"/>
          <w:lang w:val="en-US"/>
        </w:rPr>
        <w:t>, 2000.</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ClarkE. </w:t>
      </w:r>
      <w:r>
        <w:rPr>
          <w:rFonts w:cs="Times New Roman" w:ascii="Times New Roman" w:hAnsi="Times New Roman"/>
          <w:color w:val="000000"/>
          <w:sz w:val="24"/>
          <w:szCs w:val="24"/>
          <w:lang w:val="en-US"/>
        </w:rPr>
        <w:t>Later Lexical Develop merit and Word Formation //Fletcher P., MacWhinney B. (eds.). The Handbook of Child Language Oxford, 1995. P. 393—41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Deese </w:t>
      </w:r>
      <w:r>
        <w:rPr>
          <w:rFonts w:cs="Times New Roman" w:ascii="Times New Roman" w:hAnsi="Times New Roman"/>
          <w:i/>
          <w:iCs/>
          <w:color w:val="000000"/>
          <w:sz w:val="24"/>
          <w:szCs w:val="24"/>
          <w:lang w:val="en-US" w:eastAsia="en-US"/>
        </w:rPr>
        <w:t xml:space="preserve">J. </w:t>
      </w:r>
      <w:r>
        <w:rPr>
          <w:rFonts w:cs="Times New Roman" w:ascii="Times New Roman" w:hAnsi="Times New Roman"/>
          <w:color w:val="000000"/>
          <w:sz w:val="24"/>
          <w:szCs w:val="24"/>
          <w:lang w:val="en-US"/>
        </w:rPr>
        <w:t>The structure of associations in language &amp; thought. Baltimore, 196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MarSaiova L. </w:t>
      </w:r>
      <w:r>
        <w:rPr>
          <w:rFonts w:cs="Times New Roman" w:ascii="Times New Roman" w:hAnsi="Times New Roman"/>
          <w:color w:val="000000"/>
          <w:sz w:val="24"/>
          <w:szCs w:val="24"/>
          <w:lang w:val="en-US"/>
        </w:rPr>
        <w:t>Psycho-Linguisticka analyza vyvinu lexiky (asociacne Structury v subjektivnom slovniky). Bratislava, 198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Rosch E. </w:t>
      </w:r>
      <w:r>
        <w:rPr>
          <w:rFonts w:cs="Times New Roman" w:ascii="Times New Roman" w:hAnsi="Times New Roman"/>
          <w:color w:val="000000"/>
          <w:sz w:val="24"/>
          <w:szCs w:val="24"/>
          <w:lang w:val="en-US"/>
        </w:rPr>
        <w:t>Natural Categories // Cognitive Psychology. 1973. № 4. P. 215—23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5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Проблемы</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патологии</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ечевого</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И. Столяр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луховая идентификация болев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риков детей раннего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 нарушениями централь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ервн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многочисленных исследований свидетельствуют, что анализ крика детей может выступать в роли дополнительного диаг</w:t>
        <w:softHyphen/>
        <w:t>ностического метода, который в сочетании с традиционно исполь</w:t>
        <w:softHyphen/>
        <w:t>зуемыми расширяет возможности объективной оценки функцио</w:t>
        <w:softHyphen/>
        <w:t>нального состояния ребенка. Особое значение это имеет для детей раннего возраста, когда крик ребенка является естественным спо</w:t>
        <w:softHyphen/>
        <w:t>собом реагирования на ухудшение физиологического состояния, а изменение акустических характеристик крика зачастую в течение некоторого времени оказывается первым и единственным свиде</w:t>
        <w:softHyphen/>
        <w:t>тельством патологических изменений в состоянии ребенка (</w:t>
      </w:r>
      <w:r>
        <w:rPr>
          <w:rFonts w:cs="Times New Roman" w:ascii="Times New Roman" w:hAnsi="Times New Roman"/>
          <w:color w:val="000000"/>
          <w:sz w:val="24"/>
          <w:szCs w:val="24"/>
          <w:lang w:val="en-US"/>
        </w:rPr>
        <w:t>Golu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rwin</w:t>
      </w:r>
      <w:r>
        <w:rPr>
          <w:rFonts w:cs="Times New Roman" w:ascii="Times New Roman" w:hAnsi="Times New Roman"/>
          <w:color w:val="000000"/>
          <w:sz w:val="24"/>
          <w:szCs w:val="24"/>
        </w:rPr>
        <w:t xml:space="preserve">, 1982; </w:t>
      </w:r>
      <w:r>
        <w:rPr>
          <w:rFonts w:cs="Times New Roman" w:ascii="Times New Roman" w:hAnsi="Times New Roman"/>
          <w:color w:val="000000"/>
          <w:sz w:val="24"/>
          <w:szCs w:val="24"/>
          <w:lang w:val="en-US" w:eastAsia="en-US"/>
        </w:rPr>
        <w:t xml:space="preserve">Pinyerci, </w:t>
      </w:r>
      <w:r>
        <w:rPr>
          <w:rFonts w:cs="Times New Roman" w:ascii="Times New Roman" w:hAnsi="Times New Roman"/>
          <w:color w:val="000000"/>
          <w:sz w:val="24"/>
          <w:szCs w:val="24"/>
        </w:rPr>
        <w:t xml:space="preserve">1994; </w:t>
      </w:r>
      <w:r>
        <w:rPr>
          <w:rFonts w:cs="Times New Roman" w:ascii="Times New Roman" w:hAnsi="Times New Roman"/>
          <w:color w:val="000000"/>
          <w:sz w:val="24"/>
          <w:szCs w:val="24"/>
          <w:lang w:val="en-US"/>
        </w:rPr>
        <w:t>Was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ocke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ботах группы скандинавских ученых еще в 70-е годы было показано, что на слух различаются крики здоровых новорожден</w:t>
        <w:softHyphen/>
        <w:t>ных детей и детей с желтухой, асфиксией, синдромом Дауна (</w:t>
      </w:r>
      <w:r>
        <w:rPr>
          <w:rFonts w:cs="Times New Roman" w:ascii="Times New Roman" w:hAnsi="Times New Roman"/>
          <w:color w:val="000000"/>
          <w:sz w:val="24"/>
          <w:szCs w:val="24"/>
          <w:lang w:val="en-US"/>
        </w:rPr>
        <w:t>Was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ocke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ующие годы в связи с развитием метода динамической спектрографии основное внимание исследователей переключилось на поиски объективных признаков спектрально — временной струк</w:t>
        <w:softHyphen/>
        <w:t>туры сигналов крика и разработку методов оценки крика в контек</w:t>
        <w:softHyphen/>
        <w:t>сте «норма-патология». Описаны основные типы динамических спектрограмм «патологического» вида (</w:t>
      </w:r>
      <w:r>
        <w:rPr>
          <w:rFonts w:cs="Times New Roman" w:ascii="Times New Roman" w:hAnsi="Times New Roman"/>
          <w:color w:val="000000"/>
          <w:sz w:val="24"/>
          <w:szCs w:val="24"/>
          <w:lang w:val="en-US"/>
        </w:rPr>
        <w:t>Was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ocke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xml:space="preserve">., 1968; </w:t>
      </w:r>
      <w:r>
        <w:rPr>
          <w:rFonts w:cs="Times New Roman" w:ascii="Times New Roman" w:hAnsi="Times New Roman"/>
          <w:color w:val="000000"/>
          <w:sz w:val="24"/>
          <w:szCs w:val="24"/>
          <w:lang w:val="en-US"/>
        </w:rPr>
        <w:t>Was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ocke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xml:space="preserve">., 1985; </w:t>
      </w:r>
      <w:r>
        <w:rPr>
          <w:rFonts w:cs="Times New Roman" w:ascii="Times New Roman" w:hAnsi="Times New Roman"/>
          <w:color w:val="000000"/>
          <w:sz w:val="24"/>
          <w:szCs w:val="24"/>
          <w:lang w:val="en-US"/>
        </w:rPr>
        <w:t>Xi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96), показана их связь с «уров</w:t>
        <w:softHyphen/>
        <w:t>нем дистресса». Однако на практике использование полностью ав</w:t>
        <w:softHyphen/>
        <w:t>томатизированных методик не получило широкого распростране</w:t>
        <w:softHyphen/>
        <w:t xml:space="preserve">ния. Немаловажным сдерживающим фактором является сложность </w:t>
      </w:r>
      <w:r>
        <w:rPr>
          <w:rFonts w:cs="Times New Roman" w:ascii="Times New Roman" w:hAnsi="Times New Roman"/>
          <w:color w:val="000000"/>
          <w:sz w:val="24"/>
          <w:szCs w:val="24"/>
          <w:vertAlign w:val="superscript"/>
        </w:rPr>
        <w:t>и</w:t>
      </w:r>
      <w:r>
        <w:rPr>
          <w:rFonts w:cs="Times New Roman" w:ascii="Times New Roman" w:hAnsi="Times New Roman"/>
          <w:color w:val="000000"/>
          <w:sz w:val="24"/>
          <w:szCs w:val="24"/>
        </w:rPr>
        <w:t xml:space="preserve"> трудоемкость создания программного обеспечения задач такого Рода. Кроме того, совершенно очевидна необходимость получения Дополнительной информации для поиска достаточно надежных кри</w:t>
        <w:softHyphen/>
        <w:t>териев оценки отклонения параметров крика от нормы. В частно</w:t>
        <w:softHyphen/>
        <w:t>сти, показано (Куликов и др., 1999; Ляксо, Новикова, 1999), что кра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временные фрагменты «патологических спектрограмм» могут при</w:t>
        <w:softHyphen/>
        <w:t>сутствовать и в вокализациях абсолютно здоровых детей. Следова</w:t>
        <w:softHyphen/>
        <w:t>тельно, и при аппаратурном анализе необходимо участие эксперта, осуществляющего визуальную оценку динамических спектрограмм с последующим измерением параметров в выбранных област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сих пор наиболее доступным и быстрым методом оценки ха</w:t>
        <w:softHyphen/>
        <w:t>рактера крика ребенка является слуховой анализ. Остается актуаль</w:t>
        <w:softHyphen/>
        <w:t>ной задача слуховой оценки крика и поиск надежных перцептив</w:t>
        <w:softHyphen/>
        <w:t>ных признаков, связанных с соматическими нарушениями. Следу</w:t>
        <w:softHyphen/>
        <w:t>ет учесть, что слуховая оценка крика является одной из первичных клинических оценок состояния ребенка (</w:t>
      </w:r>
      <w:r>
        <w:rPr>
          <w:rFonts w:cs="Times New Roman" w:ascii="Times New Roman" w:hAnsi="Times New Roman"/>
          <w:color w:val="000000"/>
          <w:sz w:val="24"/>
          <w:szCs w:val="24"/>
          <w:lang w:val="en-US"/>
        </w:rPr>
        <w:t>Pinyerd</w:t>
      </w:r>
      <w:r>
        <w:rPr>
          <w:rFonts w:cs="Times New Roman" w:ascii="Times New Roman" w:hAnsi="Times New Roman"/>
          <w:color w:val="000000"/>
          <w:sz w:val="24"/>
          <w:szCs w:val="24"/>
        </w:rPr>
        <w:t>, 1994), описание характера детских вокализаций включается в медицинскую карту оценки состояния ребенка (Серганова, 1991). Для медицинского обслуживающего персонала, на попечении которого дети находят</w:t>
        <w:softHyphen/>
        <w:t>ся длительное время, и для родителей представляется полезным умение определять «на слух» изменения в характере крика (</w:t>
      </w:r>
      <w:r>
        <w:rPr>
          <w:rFonts w:cs="Times New Roman" w:ascii="Times New Roman" w:hAnsi="Times New Roman"/>
          <w:color w:val="000000"/>
          <w:sz w:val="24"/>
          <w:szCs w:val="24"/>
          <w:lang w:val="en-US"/>
        </w:rPr>
        <w:t>Golub</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Twin</w:t>
      </w:r>
      <w:r>
        <w:rPr>
          <w:rFonts w:cs="Times New Roman" w:ascii="Times New Roman" w:hAnsi="Times New Roman"/>
          <w:color w:val="000000"/>
          <w:sz w:val="24"/>
          <w:szCs w:val="24"/>
        </w:rPr>
        <w:t xml:space="preserve">, 1982; </w:t>
      </w:r>
      <w:r>
        <w:rPr>
          <w:rFonts w:cs="Times New Roman" w:ascii="Times New Roman" w:hAnsi="Times New Roman"/>
          <w:color w:val="000000"/>
          <w:sz w:val="24"/>
          <w:szCs w:val="24"/>
          <w:lang w:val="en-US"/>
        </w:rPr>
        <w:t>Freudenber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xml:space="preserve">., 1978; </w:t>
      </w:r>
      <w:r>
        <w:rPr>
          <w:rFonts w:cs="Times New Roman" w:ascii="Times New Roman" w:hAnsi="Times New Roman"/>
          <w:color w:val="000000"/>
          <w:sz w:val="24"/>
          <w:szCs w:val="24"/>
          <w:lang w:val="en-US"/>
        </w:rPr>
        <w:t>Levin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ordon</w:t>
      </w:r>
      <w:r>
        <w:rPr>
          <w:rFonts w:cs="Times New Roman" w:ascii="Times New Roman" w:hAnsi="Times New Roman"/>
          <w:color w:val="000000"/>
          <w:sz w:val="24"/>
          <w:szCs w:val="24"/>
        </w:rPr>
        <w:t>,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о при изучении характеристик крика в диагностичес</w:t>
        <w:softHyphen/>
        <w:t>ких целях используется в качестве исследуемого сигнала болевой крик ребенка (</w:t>
      </w:r>
      <w:r>
        <w:rPr>
          <w:rFonts w:cs="Times New Roman" w:ascii="Times New Roman" w:hAnsi="Times New Roman"/>
          <w:color w:val="000000"/>
          <w:sz w:val="24"/>
          <w:szCs w:val="24"/>
          <w:lang w:val="en-US"/>
        </w:rPr>
        <w:t>Pai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nduct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ocalization</w:t>
      </w:r>
      <w:r>
        <w:rPr>
          <w:rFonts w:cs="Times New Roman" w:ascii="Times New Roman" w:hAnsi="Times New Roman"/>
          <w:color w:val="000000"/>
          <w:sz w:val="24"/>
          <w:szCs w:val="24"/>
        </w:rPr>
        <w:t>)- безусловно — рефлекторная зву</w:t>
        <w:softHyphen/>
        <w:t>ковая реакция на укол или щипок. Это, с одной стороны, обеспечива</w:t>
        <w:softHyphen/>
        <w:t>ет прогнозируемость получения ответа, а, кроме того, позволяет ввес</w:t>
        <w:softHyphen/>
        <w:t>ти в рассмотрение время задержки реакции как еще один показатель состояния ребенка. Показано, что характер болевых криков не меня</w:t>
        <w:softHyphen/>
        <w:t>ется в течение первых шести месяцев жизни ребенка и что болевые крики детей раннего возраста не имеют национальной специфики (</w:t>
      </w:r>
      <w:r>
        <w:rPr>
          <w:rFonts w:cs="Times New Roman" w:ascii="Times New Roman" w:hAnsi="Times New Roman"/>
          <w:color w:val="000000"/>
          <w:sz w:val="24"/>
          <w:szCs w:val="24"/>
          <w:lang w:val="en-US"/>
        </w:rPr>
        <w:t>Was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ocke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85). В работах, основной задачей исследования которых являлось аппаратурное определение спектральных особенно</w:t>
        <w:softHyphen/>
        <w:t>стей, анализу подвергался первый фрагмент звуковой реакции, соот</w:t>
        <w:softHyphen/>
        <w:t>носимый с первым дыхательным циклом (</w:t>
      </w:r>
      <w:r>
        <w:rPr>
          <w:rFonts w:cs="Times New Roman" w:ascii="Times New Roman" w:hAnsi="Times New Roman"/>
          <w:color w:val="000000"/>
          <w:sz w:val="24"/>
          <w:szCs w:val="24"/>
          <w:lang w:val="en-US"/>
        </w:rPr>
        <w:t>Was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ocke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xml:space="preserve">., 1968; </w:t>
      </w:r>
      <w:r>
        <w:rPr>
          <w:rFonts w:cs="Times New Roman" w:ascii="Times New Roman" w:hAnsi="Times New Roman"/>
          <w:color w:val="000000"/>
          <w:sz w:val="24"/>
          <w:szCs w:val="24"/>
          <w:lang w:val="en-US"/>
        </w:rPr>
        <w:t>Was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ocke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85). При изучении специфики спектрально — временной структуры и при слуховой идентификации рассматривает</w:t>
        <w:softHyphen/>
        <w:t>ся или целостная реакция или последовательность фрагментов в тече</w:t>
        <w:softHyphen/>
        <w:t xml:space="preserve">ние определенного времени (Столярова, 1998; </w:t>
      </w:r>
      <w:r>
        <w:rPr>
          <w:rFonts w:cs="Times New Roman" w:ascii="Times New Roman" w:hAnsi="Times New Roman"/>
          <w:color w:val="000000"/>
          <w:sz w:val="24"/>
          <w:szCs w:val="24"/>
          <w:lang w:val="en-US"/>
        </w:rPr>
        <w:t>Freudenbei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в течение нескольких лет проводилось изучение болевого крика детей с различными нарушениями ЦНС перинатального гене-за с целью выявления диагностически значимых акустических при</w:t>
        <w:softHyphen/>
        <w:t>знаков. Работа проводилась на базе специализированной детской боль</w:t>
        <w:softHyphen/>
        <w:t>ницы N25 {восстановительное лечение детей раннего возрастас ДЦ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сть этой работы определяется тем, что с каждым годом растет число детей с перинатальной церебральной патологией Главным фактором результативного лечения является ранняя ди</w:t>
        <w:softHyphen/>
        <w:t>агностика и реабилитация больных детей, поэтому не следуетупус-кать из внимания любой метод, который в какой-то мере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очь диагностике и прогнозированию как в период новорож-пенности, так и в последующие годы жизн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настоящего времени специфика крика детей с различными формами церебральных нарушений пока еще недостаточно изуче</w:t>
        <w:softHyphen/>
        <w:t>на. В ряде исследований отмечается, что в целом крики детей с нару</w:t>
        <w:softHyphen/>
        <w:t>шениями ЦНС имеют наибольшие отличия от криков здоровых де</w:t>
        <w:softHyphen/>
        <w:t>тей (</w:t>
      </w:r>
      <w:r>
        <w:rPr>
          <w:rFonts w:cs="Times New Roman" w:ascii="Times New Roman" w:hAnsi="Times New Roman"/>
          <w:color w:val="000000"/>
          <w:sz w:val="24"/>
          <w:szCs w:val="24"/>
          <w:lang w:val="en-US"/>
        </w:rPr>
        <w:t>Was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ocke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xml:space="preserve">., 1968; </w:t>
      </w:r>
      <w:r>
        <w:rPr>
          <w:rFonts w:cs="Times New Roman" w:ascii="Times New Roman" w:hAnsi="Times New Roman"/>
          <w:color w:val="000000"/>
          <w:sz w:val="24"/>
          <w:szCs w:val="24"/>
          <w:lang w:val="en-US"/>
        </w:rPr>
        <w:t>Was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ocker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1985), там же под</w:t>
        <w:softHyphen/>
        <w:t>робно описаны крики детей с вирусным энцефалитом и менингитом. Описательные характеристики крика детей с различными формами детского церебрального паралича приведены в работе (Мастюкова, Ипиолитова, 1985). Отличия в криках здоровых детей и детей с пе</w:t>
        <w:softHyphen/>
        <w:t>ринатальной патологией в условиях «дискомфорта* (спонтанное хныканье ребенка) описаны в работе (Ляксо, Новикова,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наших исследований были определены перцеп</w:t>
        <w:softHyphen/>
        <w:t>тивно — значимые признаки, выраженность которых различна в группах детей с различным типом церебральных нарушений, в первом приближении определены специфические особенности спектрально-временной структуры крика детей различных кли</w:t>
        <w:softHyphen/>
        <w:t>нических групп (Серганова, Столярова, 1993; Столярова.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явившиеся в последнее время работы, в которых проводит</w:t>
        <w:softHyphen/>
        <w:t>ся подробное исследование вокализаций здоровых детей раннего возраста с использованием метода фонетической идентификации (Куликов и др., 1999; Ляксо и др., 2002; Ляксо, Новикова, 1999), побудили нас вновь обратиться к теме болевых криков детей с це</w:t>
        <w:softHyphen/>
        <w:t>ребральными нарушениями для получения сравнительных харак</w:t>
        <w:softHyphen/>
        <w:t>теристик для этого класса сигн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 время нами была продемонстрирована способность ауди</w:t>
        <w:softHyphen/>
        <w:t>торов воспринимать и описывать такой неординарный класс сиг</w:t>
        <w:softHyphen/>
        <w:t>налов, как болевые крики, набором качественных перцептивно — различительных признаков (хриплый, скрипучий, сдавленный, и.т.д. — см. работу (Столярова, 1998)). Описание болевых криков Детей в Терминах фонетических признаков представлялось доста</w:t>
        <w:softHyphen/>
        <w:t>точно сложной задачей вследствие преобладания элементов гипер</w:t>
        <w:softHyphen/>
        <w:t>фонации и дисфонации на протяжении крика (Винарская, 1987). В Данном исследовании мы проверяли способность аудиторов соот</w:t>
        <w:softHyphen/>
        <w:t>носить звуки в составе болевых криков с соответствующими фоне</w:t>
        <w:softHyphen/>
        <w:t>мами русского языка и выявление специфических особенностей временной структуры криков детей различных клиническ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исследуемого материала использовались магнитофонные записи болевых криков детей восьми групп. (В настоящее время ци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овой вариант этих сигналов хранится в цифровом архиве детской речи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в секторе исследования речевых сигналов института физиологии и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И.П.Павлова). Четыре группы детей в возрасте от восьми месяцев до двух лет шести месяцев с диагнозом ««детский церебральный паралич» | с различными типами ведущего двигательного дефекта: — «спастичес-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кая диплегия» (38 детей), «двойная гемиплегия» (7 детей); «гиперки-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нетическая форма» (15 детей), «атонически-астатическая форма»(Ц детей). Две фуппы детей с диагнозом «перинатальная энцефалопа-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тия»: возраст до 2-х недель — период новорожденное™ (17 детей) и —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возраст до года — 4,5 месяцев — 6 месяцев (33 ребенка); группа детей с ■ минимальной мозговой дисфункцией — возраст от одного до двух лет 1 (12 детей); группа здоровых детей (15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у с диагнозом «перинтальная энцефалопатия -новорож</w:t>
        <w:softHyphen/>
        <w:t>денные» вошли дети, находящиеся на лечении в отделении ин</w:t>
        <w:softHyphen/>
        <w:t>тенсивной восстановительной терапии. Их плач был записан в острый период заболевания. В группу «перинатальная энцефало-латия — возраст до года» вошли дети, получавшие комплексное систематическое лечение с первых дней жизни в связи с задерж</w:t>
        <w:softHyphen/>
        <w:t>ками двигательной функции и доречевого развития. Группу детей с диагнозом «минимальная мозговая дисфункция» составили дети! в возрасте после года с остаточными парциальными нарушения-} ми в двигательной и психической сф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заметить, что авторы работы (Ляксо и др., 2002) использу</w:t>
        <w:softHyphen/>
        <w:t>ют фонетическую идентификацию вокализаций здоровых детей в воз</w:t>
        <w:softHyphen/>
        <w:t>расте до года с целью выявления временных закономерностей фор</w:t>
        <w:softHyphen/>
        <w:t>мирования фонологической системы ребенка, поэтому в качестве ис</w:t>
        <w:softHyphen/>
        <w:t>следуемого материала выбраны образцы вокализаций детей в четко обозначенные последовательные возрастные периоды. В нашей ра</w:t>
        <w:softHyphen/>
        <w:t>боте при формировании клинических групп исследуемых детей мы допускали довольно широкие возрастные рамки внутри группы, учи</w:t>
        <w:softHyphen/>
        <w:t>тывая, что специфика болевого крика определяется, в основном, ти</w:t>
        <w:softHyphen/>
        <w:t>пом церебральных нарушений и не столь жестко связана с возраст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анализа были использованы магнитофонные записи болевых криков детей с церебральными нарушениями в ответ на щипок — в группе новорожденных и на укол (Инъекция витамина В6 по ме</w:t>
        <w:softHyphen/>
        <w:t>дицинским показаниям.) — в остальных группах. Крики 15 здо</w:t>
        <w:softHyphen/>
        <w:t>ровых детей регистрировались в прививочном кабинете поликли</w:t>
        <w:softHyphen/>
        <w:t>ники. Ребенок перед щипком или уколом находился в состоянии бодрствования. При записи использовался кассетный магнитофо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ONY</w:t>
      </w:r>
      <w:r>
        <w:rPr>
          <w:rFonts w:cs="Times New Roman" w:ascii="Times New Roman" w:hAnsi="Times New Roman"/>
          <w:color w:val="000000"/>
          <w:sz w:val="24"/>
          <w:szCs w:val="24"/>
        </w:rPr>
        <w:t>» или катушечный магнитофон «</w:t>
      </w:r>
      <w:r>
        <w:rPr>
          <w:rFonts w:cs="Times New Roman" w:ascii="Times New Roman" w:hAnsi="Times New Roman"/>
          <w:color w:val="000000"/>
          <w:sz w:val="24"/>
          <w:szCs w:val="24"/>
          <w:lang w:val="en-US"/>
        </w:rPr>
        <w:t>UHER</w:t>
      </w:r>
      <w:r>
        <w:rPr>
          <w:rFonts w:cs="Times New Roman" w:ascii="Times New Roman" w:hAnsi="Times New Roman"/>
          <w:color w:val="000000"/>
          <w:sz w:val="24"/>
          <w:szCs w:val="24"/>
        </w:rPr>
        <w:t xml:space="preserve">-4200» и выносные микрофоны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слушивании участвовало шесть аудиторов — сотрудников фИНа, имеющих большой опыт участия в психоакустических эк</w:t>
        <w:softHyphen/>
        <w:t>спериментах, пять из них имели собственны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аудиторского анализа в таблицы сигналов включался фраг</w:t>
        <w:softHyphen/>
        <w:t>мент крика после болевого стимулирования общей длительностью порядка 25-30 сек. Сигналы аудиторам предъявлялись монаурально через наушники ТДС- 5 и через громкоговорители «в открытом п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ей аудиторов была орфографическая запись буквами рус</w:t>
        <w:softHyphen/>
        <w:t>ского алфавита последовательности звуков, воспринимаемых ими при прослушивании кр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сигнал по желанию аудитора мог повторяться неоднок</w:t>
        <w:softHyphen/>
        <w:t>ратно. В случае несовпадения данных различных аудиторов про</w:t>
        <w:softHyphen/>
        <w:t>водилось повторное прослуши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прослушивание болевых криков вызы</w:t>
        <w:softHyphen/>
        <w:t>вало у аудиторов ощущение дискомфорта, поэтому в одной серии экспериментов прослушивалось не более двадцати сигнал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 и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рослушивании сигналы крика воспринимались как некая «фраза», состоящая из последовательных «слов» — фрагментов, раз</w:t>
        <w:softHyphen/>
        <w:t>деленных паузами. Отдельные «слова* — фрагменты представляли собой либо одиночные звуки, либо последовательность однотип</w:t>
        <w:softHyphen/>
        <w:t>ных звуков, разделяющихся за счет модуляций громкости, либо со</w:t>
        <w:softHyphen/>
        <w:t>четание различных звуков. В случае слитного звучания фрагмента он обозначался при орфографической записи слитной последова</w:t>
        <w:softHyphen/>
        <w:t>тельностью букв, в случае прерывистого — внутри ставился дефис. Резкое взрывное окончание звука отмечалось восклицательным знаком (!). Очень сильное варьирование звука отмечалось знаком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Отметим, что чередование фрагментов крика и пауз в тексто</w:t>
        <w:softHyphen/>
        <w:t>вой записи не соотносились с дыхательными циклами, а отражало членение потока звуков при слуховом восприя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ив инструкцию фонетической идентификации звуков, аудиторы при прослушивании «абстрагировались» от качества зву</w:t>
        <w:softHyphen/>
        <w:t>чания криков, игнорируя такие перцептивные признаки, как «вы</w:t>
        <w:softHyphen/>
        <w:t>сокий», «низкий*, «хриплый», «скрипучий», «слабый», «монотон</w:t>
        <w:softHyphen/>
        <w:t xml:space="preserve">ный», «истощающийся», и т.д., описанные в работе (Столярова. </w:t>
      </w:r>
      <w:r>
        <w:rPr>
          <w:rFonts w:cs="Times New Roman" w:ascii="Times New Roman" w:hAnsi="Times New Roman"/>
          <w:color w:val="000000"/>
          <w:sz w:val="24"/>
          <w:szCs w:val="24"/>
          <w:lang w:val="en-US" w:eastAsia="en-US"/>
        </w:rPr>
        <w:t xml:space="preserve">(998). </w:t>
      </w:r>
      <w:r>
        <w:rPr>
          <w:rFonts w:cs="Times New Roman" w:ascii="Times New Roman" w:hAnsi="Times New Roman"/>
          <w:color w:val="000000"/>
          <w:sz w:val="24"/>
          <w:szCs w:val="24"/>
        </w:rPr>
        <w:t>Признаки «взрывной», «сдавленный», «взрывное начало», очевидно, использовались аудиторами при идентификации зву</w:t>
        <w:softHyphen/>
        <w:t>ков в системе признаков места и способа образования зву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также отметить приблизительное соответствие кач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9265" cy="493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73" r="-77" b="-73"/>
                    <a:stretch>
                      <a:fillRect/>
                    </a:stretch>
                  </pic:blipFill>
                  <pic:spPr bwMode="auto">
                    <a:xfrm>
                      <a:off x="0" y="0"/>
                      <a:ext cx="469265" cy="49339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а гласных и согласных, выделенных в криках детей, гласным и согласным «взрослой» речи. Строго говоря, речь идет о гласнопо-добных и согласноподобных звуках, отнесенных аудиторами в ус</w:t>
        <w:softHyphen/>
        <w:t>ловиях вынужденного выбора к соответствующим категориям гласных и согласных на основе признаков, используемых при ана</w:t>
        <w:softHyphen/>
        <w:t>лизе взрослой речи (Бондарко,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означении гласноподобных звуков в криках аудиторы использовали гласные: [а], [у], [ы], [э], [е], [я]. Отмечались фраг</w:t>
        <w:softHyphen/>
        <w:t>менты с неизменным характером гласного, а также содержащие сочетания двух гласных [ыа], [аы], [эа), (аэ], [уа] и трех— [аыа], [ыаэ}. Среди обозначений согласноподобных звуков превалиро</w:t>
        <w:softHyphen/>
        <w:t>вали согласные: [к], [х] и их сочетание [кх], причем часто отме</w:t>
        <w:softHyphen/>
        <w:t>чался выраженный взрывной характер звука. Кроме того, упот</w:t>
        <w:softHyphen/>
        <w:t>реблялись согласные [м], [н], [д], [в], [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вые крики детей каждой клинической группы отличались большим разнообразием. По составу звуков разделяются крики, в которых присутствуют одни гласные, и крики, в составе которых есть согласные. По характеру временного чередования звуков кри</w:t>
        <w:softHyphen/>
        <w:t>ки с согласными разделяются на три группы: крики, в которых на</w:t>
        <w:softHyphen/>
        <w:t>чальные фрагменты — гласные; первый фрагмент начинается с гласного, заканчивается согласным; первый фрагмент начинает</w:t>
        <w:softHyphen/>
        <w:t>ся с согласного. Среди криков детей каждой клинической группы наблюдаются в большей или меньшей степени все указанные ва</w:t>
        <w:softHyphen/>
        <w:t>рианты реализации крика. В таблице 1 приведены типичные при</w:t>
        <w:softHyphen/>
        <w:t>меры различной структуры болевых криков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равнительного анализа криков детей различных групп оце</w:t>
        <w:softHyphen/>
        <w:t>нивалось наличие и состав согласных на протяжении крика, состав гласных на протяжении крика, состав начальных фрагментов кр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ор этих признаков обуславливался общими представлени</w:t>
        <w:softHyphen/>
        <w:t>ями о процессе голосообразования крика у ребенка, находящего</w:t>
        <w:softHyphen/>
        <w:t>ся в состоянии крайнего дистресса. Как правило, болевой крик осуществляется на глубоком выдохе при максимальном напряже</w:t>
        <w:softHyphen/>
        <w:t>нии дыхательных мышц, мышц гортани, глотки, голосовых скла</w:t>
        <w:softHyphen/>
        <w:t>док. У здорового ребенка «быстрое включение» в крик, рот широ</w:t>
        <w:softHyphen/>
        <w:t>ко раскрыт, язык в полости рта занимает нижнее или среднее по</w:t>
        <w:softHyphen/>
        <w:t>ложение, продвинут вперед. Это обуславливает генерацию открытых, напряженных, громких, высоких звуков, по звучанию близких гласной (а] переднего ряда нижнего подъ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детей с церебральной патологией наблюдается нескоордини-рованность работы дыхательной и артикуляторной мускулатуры, нарушения мышечного тонуса в различных участках голосообразу-ющего тракта (Серганова, 1998), приводящие к образованию суже</w:t>
        <w:softHyphen/>
        <w:t>ний тракта и смычек — преград, на пути струи выдыхаемого воздуха при крике. Это должно неизбежно влиять на артикуляционные с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аблиц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арианты структуры болевых криков детей различных</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линических групп</w:t>
      </w:r>
    </w:p>
    <w:tbl>
      <w:tblPr>
        <w:tblW w:w="6326" w:type="dxa"/>
        <w:jc w:val="left"/>
        <w:tblInd w:w="-7" w:type="dxa"/>
        <w:tblLayout w:type="fixed"/>
        <w:tblCellMar>
          <w:top w:w="0" w:type="dxa"/>
          <w:left w:w="40" w:type="dxa"/>
          <w:bottom w:w="0" w:type="dxa"/>
          <w:right w:w="40" w:type="dxa"/>
        </w:tblCellMar>
      </w:tblPr>
      <w:tblGrid>
        <w:gridCol w:w="1267"/>
        <w:gridCol w:w="1258"/>
        <w:gridCol w:w="1267"/>
        <w:gridCol w:w="1267"/>
        <w:gridCol w:w="1267"/>
      </w:tblGrid>
      <w:tr>
        <w:trPr>
          <w:trHeight w:val="845" w:hRule="atLeast"/>
        </w:trPr>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детей</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ставе крика — только гласные.</w:t>
            </w:r>
          </w:p>
        </w:tc>
        <w:tc>
          <w:tcPr>
            <w:tcW w:w="38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ставе крика есть согласные.</w:t>
            </w:r>
          </w:p>
        </w:tc>
      </w:tr>
      <w:tr>
        <w:trPr>
          <w:trHeight w:val="1219" w:hRule="atLeast"/>
        </w:trPr>
        <w:tc>
          <w:tcPr>
            <w:tcW w:w="1267"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фрагмент — только гласные</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фрагмент начинается с гласного, оканчивается согласным</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фрагмент начинается с согласного</w:t>
            </w:r>
          </w:p>
        </w:tc>
      </w:tr>
      <w:tr>
        <w:trPr>
          <w:trHeight w:val="816"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астическая днплегия (СД)</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ььа-э ыа-ы</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 а ыы-ы кх кх</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х! а-кха кх! хэ а-кх!а а-юс! акх!</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ха-кха кха к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э</w:t>
            </w:r>
          </w:p>
        </w:tc>
      </w:tr>
      <w:tr>
        <w:trPr>
          <w:trHeight w:val="605"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еркинети</w:t>
              <w:softHyphen/>
              <w:t>ческая форма (ГФ)</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ыы-ыа-а 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 кх кха кх! кх!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ык ыкх ыкха ыу</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к хэ юсэ-ы</w:t>
            </w:r>
          </w:p>
        </w:tc>
      </w:tr>
      <w:tr>
        <w:trPr>
          <w:trHeight w:val="634"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ойная гемипле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Г&g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ы-ыы</w:t>
            </w:r>
            <w:r>
              <w:rPr>
                <w:rFonts w:cs="Times New Roman" w:ascii="Times New Roman" w:hAnsi="Times New Roman"/>
                <w:color w:val="000000"/>
                <w:sz w:val="24"/>
                <w:szCs w:val="24"/>
                <w:vertAlign w:val="superscript"/>
              </w:rPr>
              <w:t>л</w:t>
            </w:r>
            <w:r>
              <w:rPr>
                <w:rFonts w:cs="Times New Roman" w:ascii="Times New Roman" w:hAnsi="Times New Roman"/>
                <w:color w:val="000000"/>
                <w:sz w:val="24"/>
                <w:szCs w:val="24"/>
              </w:rPr>
              <w:t>ыыа аыьГы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к ыкэ кх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х! х! кх! х!а ыкхакх</w:t>
            </w:r>
          </w:p>
        </w:tc>
      </w:tr>
      <w:tr>
        <w:trPr>
          <w:trHeight w:val="595"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тонически-астатичекая форма (ААФ)</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ыыыа эыэ ээ</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аа акк а</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аакх</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к-к! к! ак! а</w:t>
            </w:r>
            <w:r>
              <w:rPr>
                <w:rFonts w:cs="Times New Roman" w:ascii="Times New Roman" w:hAnsi="Times New Roman"/>
                <w:color w:val="000000"/>
                <w:sz w:val="24"/>
                <w:szCs w:val="24"/>
                <w:vertAlign w:val="superscript"/>
              </w:rPr>
              <w:t>л</w:t>
            </w:r>
            <w:r>
              <w:rPr>
                <w:rFonts w:cs="Times New Roman" w:ascii="Times New Roman" w:hAnsi="Times New Roman"/>
                <w:color w:val="000000"/>
                <w:sz w:val="24"/>
                <w:szCs w:val="24"/>
              </w:rPr>
              <w:t>а ак</w:t>
            </w:r>
          </w:p>
        </w:tc>
      </w:tr>
      <w:tr>
        <w:trPr>
          <w:trHeight w:val="826"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натальная энцефалопатия — новорожден</w:t>
              <w:softHyphen/>
              <w:t>ные (ПЭН)</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э-э а-а-а уэ</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ы! ы-аа-аа-ак! ы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 к! аа к! а-а 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к! ак! аа! аа аэа а!</w:t>
            </w:r>
          </w:p>
        </w:tc>
      </w:tr>
      <w:tr>
        <w:trPr>
          <w:trHeight w:val="816"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натальная энцефалопатия — дети до года (ПЗ)</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э уа уа'а уа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ы-ы-ы ыы-ы ыыкх!</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 акка! к! ак!а 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ы! к! ааак! аа к! ааак!</w:t>
            </w:r>
          </w:p>
        </w:tc>
      </w:tr>
      <w:tr>
        <w:trPr>
          <w:trHeight w:val="826" w:hRule="atLeast"/>
        </w:trPr>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имальная мозговая дисфункция (МВД).</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аа ы! а аа а-аа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а-аа а-аа н-нян</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i</w:t>
            </w:r>
          </w:p>
        </w:tc>
      </w:tr>
      <w:tr>
        <w:trPr>
          <w:trHeight w:val="461" w:hRule="atLeast"/>
        </w:trPr>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ые &lt;ЗД).</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а а*а а-ааа 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аа аа</w:t>
            </w:r>
            <w:r>
              <w:rPr>
                <w:rFonts w:cs="Times New Roman" w:ascii="Times New Roman" w:hAnsi="Times New Roman"/>
                <w:color w:val="000000"/>
                <w:sz w:val="24"/>
                <w:szCs w:val="24"/>
                <w:vertAlign w:val="superscript"/>
              </w:rPr>
              <w:t>А</w:t>
            </w:r>
            <w:r>
              <w:rPr>
                <w:rFonts w:cs="Times New Roman" w:ascii="Times New Roman" w:hAnsi="Times New Roman"/>
                <w:color w:val="000000"/>
                <w:sz w:val="24"/>
                <w:szCs w:val="24"/>
              </w:rPr>
              <w:t>а ама-м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а звуков и появление в составе криков согласных, различающих</w:t>
        <w:softHyphen/>
        <w:t>ся по способу и месту образования, и гласных, различающихся по степени подъема и продвинутое™ языка в полости 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ующем тексте наименования групп иногда будут обо</w:t>
        <w:softHyphen/>
        <w:t>значаться начальными буквами клинического диагноза заболева</w:t>
        <w:softHyphen/>
        <w:t>ния детей в группе &lt;СД, ГФ, ДГ, ААФ, ПЭН, ПЭ, ММД, ЗД - см. расшифровку в таблицах и подписях к рисун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раженность криков, в состав которых входя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гласные, среди крик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ипы согласных в кри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графике </w:t>
      </w:r>
      <w:r>
        <w:rPr>
          <w:rFonts w:cs="Times New Roman" w:ascii="Times New Roman" w:hAnsi="Times New Roman"/>
          <w:b/>
          <w:bCs/>
          <w:color w:val="000000"/>
          <w:sz w:val="24"/>
          <w:szCs w:val="24"/>
        </w:rPr>
        <w:t xml:space="preserve">рисунка 1 </w:t>
      </w:r>
      <w:r>
        <w:rPr>
          <w:rFonts w:cs="Times New Roman" w:ascii="Times New Roman" w:hAnsi="Times New Roman"/>
          <w:color w:val="000000"/>
          <w:sz w:val="24"/>
          <w:szCs w:val="24"/>
        </w:rPr>
        <w:t xml:space="preserve">представлены данные, характеризующие количество криков в группе, в состав которых входят согласные. Типы согласных звуков в составе криков приведены в таблице 2, График </w:t>
      </w:r>
      <w:r>
        <w:rPr>
          <w:rFonts w:cs="Times New Roman" w:ascii="Times New Roman" w:hAnsi="Times New Roman"/>
          <w:b/>
          <w:bCs/>
          <w:color w:val="000000"/>
          <w:sz w:val="24"/>
          <w:szCs w:val="24"/>
        </w:rPr>
        <w:t xml:space="preserve">рисунка 2 </w:t>
      </w:r>
      <w:r>
        <w:rPr>
          <w:rFonts w:cs="Times New Roman" w:ascii="Times New Roman" w:hAnsi="Times New Roman"/>
          <w:color w:val="000000"/>
          <w:sz w:val="24"/>
          <w:szCs w:val="24"/>
        </w:rPr>
        <w:t>отражает распределение наиболее распростра</w:t>
        <w:softHyphen/>
        <w:t>ненных типов согласных [к], [х], [м] в криках различ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1, </w:t>
      </w:r>
      <w:r>
        <w:rPr>
          <w:rFonts w:cs="Times New Roman" w:ascii="Times New Roman" w:hAnsi="Times New Roman"/>
          <w:color w:val="000000"/>
          <w:sz w:val="24"/>
          <w:szCs w:val="24"/>
        </w:rPr>
        <w:t xml:space="preserve">Сопоставление различных </w:t>
      </w:r>
      <w:r>
        <w:rPr>
          <w:rFonts w:cs="Times New Roman" w:ascii="Times New Roman" w:hAnsi="Times New Roman"/>
          <w:i/>
          <w:iCs/>
          <w:color w:val="000000"/>
          <w:sz w:val="24"/>
          <w:szCs w:val="24"/>
        </w:rPr>
        <w:t xml:space="preserve">групп детей по признаку наличия согласных </w:t>
      </w:r>
      <w:r>
        <w:rPr>
          <w:rFonts w:cs="Times New Roman" w:ascii="Times New Roman" w:hAnsi="Times New Roman"/>
          <w:color w:val="000000"/>
          <w:sz w:val="24"/>
          <w:szCs w:val="24"/>
        </w:rPr>
        <w:t xml:space="preserve">звуков в </w:t>
      </w:r>
      <w:r>
        <w:rPr>
          <w:rFonts w:cs="Times New Roman" w:ascii="Times New Roman" w:hAnsi="Times New Roman"/>
          <w:i/>
          <w:iCs/>
          <w:color w:val="000000"/>
          <w:sz w:val="24"/>
          <w:szCs w:val="24"/>
        </w:rPr>
        <w:t>составе кр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лбики — относительное число криков в группе, в состав которых входят со</w:t>
        <w:softHyphen/>
        <w:t>гласные. Ось ординат — относительное число криков в группе, %. Ось абсцисс — клинические группы: спастическая диплегия(СД), гиперкинетическая форма (ГФ), двойная гемиплегия (ДГ), атонически-астатическая форма (ААФ), перинатальная энцефалопатия — иоворожденные{ПЭН), перинатальная энцефалопатия — дети до года (ПЭ), минимальная мозговая дисфункция (ММД), здоровые (З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53715" cy="1590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22" r="-12" b="-22"/>
                    <a:stretch>
                      <a:fillRect/>
                    </a:stretch>
                  </pic:blipFill>
                  <pic:spPr bwMode="auto">
                    <a:xfrm>
                      <a:off x="0" y="0"/>
                      <a:ext cx="3053715" cy="159067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Ф      ДГ  ААФ ПЭН  ПЭ   ММД   З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 2. Типы согласных звуков в криках детей различ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олбики: серая штриховка — относительное число болевых криков в группе, в состав которых входят согласные [к], </w:t>
      </w:r>
      <w:r>
        <w:rPr>
          <w:rFonts w:cs="Times New Roman" w:ascii="Times New Roman" w:hAnsi="Times New Roman"/>
          <w:color w:val="000000"/>
          <w:sz w:val="24"/>
          <w:szCs w:val="24"/>
          <w:lang w:val="en-US" w:eastAsia="en-US"/>
        </w:rPr>
        <w:t xml:space="preserve">[xj </w:t>
      </w:r>
      <w:r>
        <w:rPr>
          <w:rFonts w:cs="Times New Roman" w:ascii="Times New Roman" w:hAnsi="Times New Roman"/>
          <w:color w:val="000000"/>
          <w:sz w:val="24"/>
          <w:szCs w:val="24"/>
        </w:rPr>
        <w:t xml:space="preserve">и сочетание |кх]; сплошная заливка — относительное число криков в группе, в состав которых входигтолько |к]; без заливки — относительное число криков в группе, в состав входиттолько |м]. Оси абсцисс и ординат, как на рис. </w:t>
      </w: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2545" cy="1670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1" r="-9" b="-21"/>
                    <a:stretch>
                      <a:fillRect/>
                    </a:stretch>
                  </pic:blipFill>
                  <pic:spPr bwMode="auto">
                    <a:xfrm>
                      <a:off x="0" y="0"/>
                      <a:ext cx="3852545" cy="167005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блица 2.</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носительное количество криков в группе, содержащих согласные звуки, и тип согласного в криках групп детей</w:t>
      </w:r>
    </w:p>
    <w:tbl>
      <w:tblPr>
        <w:tblW w:w="6346" w:type="dxa"/>
        <w:jc w:val="left"/>
        <w:tblInd w:w="-7" w:type="dxa"/>
        <w:tblLayout w:type="fixed"/>
        <w:tblCellMar>
          <w:top w:w="0" w:type="dxa"/>
          <w:left w:w="40" w:type="dxa"/>
          <w:bottom w:w="0" w:type="dxa"/>
          <w:right w:w="40" w:type="dxa"/>
        </w:tblCellMar>
      </w:tblPr>
      <w:tblGrid>
        <w:gridCol w:w="1306"/>
        <w:gridCol w:w="1200"/>
        <w:gridCol w:w="797"/>
        <w:gridCol w:w="691"/>
        <w:gridCol w:w="672"/>
        <w:gridCol w:w="586"/>
        <w:gridCol w:w="595"/>
        <w:gridCol w:w="499"/>
      </w:tblGrid>
      <w:tr>
        <w:trPr>
          <w:trHeight w:val="624" w:hRule="atLeast"/>
        </w:trPr>
        <w:tc>
          <w:tcPr>
            <w:tcW w:w="13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детей.</w:t>
            </w:r>
          </w:p>
        </w:tc>
        <w:tc>
          <w:tcPr>
            <w:tcW w:w="120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ительн</w:t>
              <w:softHyphen/>
              <w:t>ое количество криков с согласными в группе</w:t>
            </w:r>
          </w:p>
        </w:tc>
        <w:tc>
          <w:tcPr>
            <w:tcW w:w="384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ы согласных в криках групп.</w:t>
            </w:r>
          </w:p>
        </w:tc>
      </w:tr>
      <w:tr>
        <w:trPr>
          <w:trHeight w:val="422" w:hRule="atLeast"/>
        </w:trPr>
        <w:tc>
          <w:tcPr>
            <w:tcW w:w="13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кх, х</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w:t>
            </w:r>
          </w:p>
        </w:tc>
      </w:tr>
      <w:tr>
        <w:trPr>
          <w:trHeight w:val="4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r>
      <w:tr>
        <w:trPr>
          <w:trHeight w:val="634"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астическая диплегия (СД)</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2</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еркинетиче</w:t>
              <w:softHyphen/>
              <w:t>ская форма (ГФ)</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ойная гемиплегия (ДГ)</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тонически-ас-татичекая форма (ААФ)</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натальная энцефалопатия — новорожден</w:t>
              <w:softHyphen/>
              <w:t>ные (ПЭН)</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натальная энцефалопатия — дети до года (ПЭ)</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7</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4</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имальная мозговал дисфункция (ММД)</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ые (ЗД)</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ьшее количество криков с согласными наблюдается у детей с различными формами ДЦП, наименьшее — в группах здо</w:t>
        <w:softHyphen/>
        <w:t>ровых детей. По этому признаку группы детей с ПЭ, ПЭН и ММД занимают промежуточное поло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детей с церебральными нарушениями преобладают крики, в которых содержатся и заднеязычные: гортанный взрывной [к], и Щелевой [х], и их сочетание [кх]. Звуки, определяемые аудитора-Ми как глухой взрывной [к] и сочетание [кх] имеют, очевидно, один механизм образования -они возникают при резком размы</w:t>
        <w:softHyphen/>
        <w:t>кании смычки в задней части речевой полости. При достаточ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ыхательной поддержке на слух воспринимается и взрывной звук, и постдыхательная фонация, идентифицируемая как звук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vertAlign w:val="subscript"/>
        </w:rPr>
        <w:t xml:space="preserve">в </w:t>
      </w:r>
      <w:r>
        <w:rPr>
          <w:rFonts w:cs="Times New Roman" w:ascii="Times New Roman" w:hAnsi="Times New Roman"/>
          <w:color w:val="000000"/>
          <w:sz w:val="24"/>
          <w:szCs w:val="24"/>
        </w:rPr>
        <w:t>сочетании [кх], при недостаточной — воспринимается одиночный звук [к]. Характерно, что по представительству одиночных соглас</w:t>
        <w:softHyphen/>
        <w:t>ных [к] на первом месте стоят группы детей ПЭ, ПЭН и ААФ, в которых наиболее явно выражены явления мышечной слаб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е ААФ отмечен также и относительно высокий процент криков с носовым губным [м], и носовым переднеязычным [н], по</w:t>
        <w:softHyphen/>
        <w:t>явление которых свидетельствует о слабости мышц артикулятор-ного аппарата, в частности, о провисании небной занавески. В груп</w:t>
        <w:softHyphen/>
        <w:t>пе ПЭ и ММД отмечены крики с щелевым звонким (в) (твердый и мягкий) в сочетаниях [ва] и [вя). Звонкие взрывные переднеязыч</w:t>
        <w:softHyphen/>
        <w:t>ные согласные [д] наблюдались только в криках группы С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риках здоровых детей согласные звуки [м], [х], [н] встреча</w:t>
        <w:softHyphen/>
        <w:t>ются, как правило, в конечных фрагментах кр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случаях крик содержал согласные и их сочетания только одного типа, что может служить свидетельством проявления при крике доминирующего дефектного механизма голосо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ипы гласных в кри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ы гласных звуков в составе криков приведены в таблице 3. Гра</w:t>
        <w:softHyphen/>
        <w:t>фик рисунка 3 отражает распределение наиболее распространен</w:t>
        <w:softHyphen/>
        <w:t>ных типов гласных в криках различ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 о представительстве разных типов гласных в криках групп, следует отметить, что кроме открытого гласного [а], наи</w:t>
        <w:softHyphen/>
        <w:t>более часто встречались гласные среднего ряда высокого подъема языка к небу — [ы] и гласные переднего ряда среднего подъем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76930" cy="1426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5" r="-11" b="-25"/>
                    <a:stretch>
                      <a:fillRect/>
                    </a:stretch>
                  </pic:blipFill>
                  <pic:spPr bwMode="auto">
                    <a:xfrm>
                      <a:off x="0" y="0"/>
                      <a:ext cx="3376930" cy="142621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Д      ГФ     ДГ    ААФ  ПЭН    ПЭ   ММД З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 3. Сопоставление различных групп детей по составу гласных в кри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лбики без заливки — относительное число криков в группе, в состав которых входит только [а|; серая заливка — относительное число криков в группе, в состав Которых входят, кроме [</w:t>
      </w:r>
      <w:r>
        <w:rPr>
          <w:rFonts w:cs="Times New Roman" w:ascii="Times New Roman" w:hAnsi="Times New Roman"/>
          <w:color w:val="000000"/>
          <w:sz w:val="24"/>
          <w:szCs w:val="24"/>
          <w:lang w:val="en-US"/>
        </w:rPr>
        <w:t>aj</w:t>
      </w:r>
      <w:r>
        <w:rPr>
          <w:rFonts w:cs="Times New Roman" w:ascii="Times New Roman" w:hAnsi="Times New Roman"/>
          <w:color w:val="000000"/>
          <w:sz w:val="24"/>
          <w:szCs w:val="24"/>
        </w:rPr>
        <w:t xml:space="preserve">, другие гласные. Оси абсцисс и ординат, как на рис.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6</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3. Типы гласных в криках групп детей</w:t>
      </w:r>
    </w:p>
    <w:tbl>
      <w:tblPr>
        <w:tblW w:w="6335" w:type="dxa"/>
        <w:jc w:val="left"/>
        <w:tblInd w:w="-7" w:type="dxa"/>
        <w:tblLayout w:type="fixed"/>
        <w:tblCellMar>
          <w:top w:w="0" w:type="dxa"/>
          <w:left w:w="40" w:type="dxa"/>
          <w:bottom w:w="0" w:type="dxa"/>
          <w:right w:w="40" w:type="dxa"/>
        </w:tblCellMar>
      </w:tblPr>
      <w:tblGrid>
        <w:gridCol w:w="1882"/>
        <w:gridCol w:w="787"/>
        <w:gridCol w:w="672"/>
        <w:gridCol w:w="614"/>
        <w:gridCol w:w="643"/>
        <w:gridCol w:w="576"/>
        <w:gridCol w:w="566"/>
        <w:gridCol w:w="595"/>
      </w:tblGrid>
      <w:tr>
        <w:trPr>
          <w:trHeight w:val="835" w:hRule="atLeast"/>
        </w:trPr>
        <w:tc>
          <w:tcPr>
            <w:tcW w:w="188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детей.</w:t>
            </w:r>
          </w:p>
        </w:tc>
        <w:tc>
          <w:tcPr>
            <w:tcW w:w="20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тип гласного в крике. Наличие разных гласных в крике.</w:t>
            </w:r>
          </w:p>
        </w:tc>
        <w:tc>
          <w:tcPr>
            <w:tcW w:w="23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разных гласных в крике.</w:t>
            </w:r>
          </w:p>
        </w:tc>
      </w:tr>
      <w:tr>
        <w:trPr>
          <w:trHeight w:val="298" w:hRule="atLeast"/>
        </w:trPr>
        <w:tc>
          <w:tcPr>
            <w:tcW w:w="188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ы</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е</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я</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ы,у</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ы,э</w:t>
            </w:r>
          </w:p>
        </w:tc>
      </w:tr>
      <w:tr>
        <w:trPr>
          <w:trHeight w:val="278" w:hRule="atLeast"/>
        </w:trPr>
        <w:tc>
          <w:tcPr>
            <w:tcW w:w="188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451"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астическая диплегия (СД)</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5</w:t>
            </w:r>
          </w:p>
        </w:tc>
      </w:tr>
      <w:tr>
        <w:trPr>
          <w:trHeight w:val="451"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еркинетическая форма (ГФ)</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6J</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0</w:t>
            </w:r>
          </w:p>
        </w:tc>
      </w:tr>
      <w:tr>
        <w:trPr>
          <w:trHeight w:val="451"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ойная гемипле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Г).</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5,7</w:t>
            </w:r>
          </w:p>
        </w:tc>
      </w:tr>
      <w:tr>
        <w:trPr>
          <w:trHeight w:val="451"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тонически-астатиче-кая форма (ААФ)</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6</w:t>
            </w:r>
          </w:p>
        </w:tc>
      </w:tr>
      <w:tr>
        <w:trPr>
          <w:trHeight w:val="835"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натальная энцефалопатия — Новорожденные (ПЭН).</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6</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5</w:t>
            </w:r>
          </w:p>
        </w:tc>
      </w:tr>
      <w:tr>
        <w:trPr>
          <w:trHeight w:val="624" w:hRule="atLeast"/>
        </w:trPr>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натальная энцефалопатия — дети до года (ПЭ)</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4</w:t>
            </w:r>
          </w:p>
        </w:tc>
      </w:tr>
      <w:tr>
        <w:trPr>
          <w:trHeight w:val="624" w:hRule="atLeast"/>
        </w:trPr>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имальная мозговая дисфункция (ММД).</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7</w:t>
            </w:r>
          </w:p>
        </w:tc>
      </w:tr>
      <w:tr>
        <w:trPr>
          <w:trHeight w:val="298" w:hRule="atLeas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ые (ЗД)</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зыка к небу — [э[. Гласные и [е], и [я] встретились в криках детей из группы ММД в сочетаниях [вя], [ня], [не] Гласный [е] встре</w:t>
        <w:softHyphen/>
        <w:t>тился в крике одного ребенка из группы ПЭ — в сочетаниях [уве] и [ве]. Огубленный гласный [у] обнаруживался, как правило, в ко</w:t>
        <w:softHyphen/>
        <w:t>нечных фрагментах в сочетаниях с другими звуками: в группе ГФ — [ыу]; в группе ПЭН — [уа], [уэ]; в группе ПЭ — [уве], [ауа], [уаа]. По составу гласных среди всех криков группы выделялись не</w:t>
        <w:softHyphen/>
        <w:t>сколько вариантов криков. Первый — в составе крика присутство</w:t>
        <w:softHyphen/>
        <w:t>вал только гласный [а]. Второй — в крике, кроме [а), присутство</w:t>
        <w:softHyphen/>
        <w:t>вали остальные типы гласных, как следует из вышеизложенного, это преимущественно [э] и [ы]. Третий — крики, в которых при</w:t>
        <w:softHyphen/>
        <w:t>сутствовали только [ы] или [э]. Крики третьего варианта наблю</w:t>
        <w:softHyphen/>
        <w:t>дались, как следует из данных таблицы 3, лишь в некоторых груп</w:t>
        <w:softHyphen/>
        <w:t>пах. График рисунка 3 наглядно демонстрирует количественные соотношения криков с различным составом гласных среди кри</w:t>
        <w:softHyphen/>
        <w:t>ков детей различных групп. При его построении крики второг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его варианта были объединены в группу, обозначенную на графике как [а,э,ы]. Отчетливо видно, что в криках детей с цереб</w:t>
        <w:softHyphen/>
        <w:t>ральной патологией большой процент составляют крики, в состав которых входят гласные высокого и среднего подъема языка, в криках здоровых детей преобладает открытый гласный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ах детей с различными формами ДЦП число криков, состоящих из одних гласных, составляет менее 20%, в группах с перинатальной энцефалопатией — менее 30%. Как будет показа</w:t>
        <w:softHyphen/>
        <w:t>но ниже, эти крики, как правило, начинаются с закрытого глас</w:t>
        <w:softHyphen/>
        <w:t>ного. Соотношение выраженности различных типов гласных в этих криках аналогично таковому среди криков, в составе кото</w:t>
        <w:softHyphen/>
        <w:t>рых есть согласны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вуковой состав и временная структура началь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рагментов кр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алось несколько вариантов временного чередования и со</w:t>
        <w:softHyphen/>
        <w:t>става звуков в начальных фрагментах криков. Крики могли начи</w:t>
        <w:softHyphen/>
        <w:t>наться с согласного (Сг), или начинались с гласного звука, новклю-чали последующий согласный (Гс), или включали одни гласные (Гг). На рисунке 4 показана выраженность той или иной структуры начального фрагмента в криках различных групп. Состав звуков в начальных фрагментах криков, начинающихся с согласного, пред</w:t>
        <w:softHyphen/>
        <w:t>ставлен в таблице 4. Типы начальных гласных в криках детей раз</w:t>
        <w:softHyphen/>
        <w:t>личных групп представлены на графике рисунк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l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Г   ДАФ ПЭН  ПЭ   ММД  ЗД</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388995" cy="1718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1" r="-11" b="-21"/>
                    <a:stretch>
                      <a:fillRect/>
                    </a:stretch>
                  </pic:blipFill>
                  <pic:spPr bwMode="auto">
                    <a:xfrm>
                      <a:off x="0" y="0"/>
                      <a:ext cx="3388995" cy="17189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ис, 4. Структура начальных фрагментов криков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лбики: сплошная заливка — относительное число криков в группе, начина</w:t>
        <w:softHyphen/>
        <w:t>ющихся с согласного (Сг); серая заливка — относительное число криков в группе, начальный фрагмент в которых начинается с гласного, кончается согласным (Гс); без заливки — относительное число криков в группе, начинающихся с гласного (Гг). Оси абсцисс и ординат, как на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5. Сопоставление различных групп детей по типу начального гласного в крике. </w:t>
      </w:r>
      <w:r>
        <w:rPr>
          <w:rFonts w:cs="Times New Roman" w:ascii="Times New Roman" w:hAnsi="Times New Roman"/>
          <w:color w:val="000000"/>
          <w:sz w:val="24"/>
          <w:szCs w:val="24"/>
        </w:rPr>
        <w:t>Столбики: без заливки — относительное число криков в группе, начинающихся с (а]; сплошная заливка — относительное число криков в группе, начинающихся с [ы]; серая заливка — относительное число криков в группе, начинающихся с |э]. Оси абсцисс и ординат, как на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и;. </w:t>
      </w:r>
      <w:r>
        <w:rPr>
          <w:rFonts w:cs="Times New Roman" w:ascii="Times New Roman" w:hAnsi="Times New Roman"/>
          <w:i/>
          <w:iCs/>
          <w:color w:val="000000"/>
          <w:sz w:val="24"/>
          <w:szCs w:val="24"/>
        </w:rPr>
        <w:t>6. Тип начального гласного в криках, в состав которых входят одни глас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лбики без заливки - относительное число криков, начинающихся с (а]; сплошная заливка - относительное число криков в, начинающихся с [э], косая штри</w:t>
        <w:softHyphen/>
        <w:t>ховка —относительное число криков, начинающихся с [ы). Оси абсцисс и ординат, как на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ледует из приведенных данных, во всех группах детей с церебральной патологией наблюдается большое число криков, ко</w:t>
        <w:softHyphen/>
        <w:t>торые или начинаются с согласного, или имеют согласный в со</w:t>
        <w:softHyphen/>
        <w:t>ставе начального фрагмента. За исключением групп детей с ММД и ЗД во всех группах наблюдались случаи, когда начальный фраг</w:t>
        <w:softHyphen/>
        <w:t>мент представлял собой одиночный взрывной согласный [к] или сочетание [к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ние начальных фрагментов в криках, состоящих из одних гласных, свидетельствует, что в качестве начального глас</w:t>
        <w:softHyphen/>
        <w:t>ного во всех группах, кроме ММД и ЗД, могут появляться [ы] и (э]. Как следует из графика рисунка 6, в группах детей Д Г и ГФ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75380" cy="166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1" r="-10" b="-21"/>
                    <a:stretch>
                      <a:fillRect/>
                    </a:stretch>
                  </pic:blipFill>
                  <pic:spPr bwMode="auto">
                    <a:xfrm>
                      <a:off x="0" y="0"/>
                      <a:ext cx="3675380" cy="16668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15385" cy="1800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0" r="-10" b="-20"/>
                    <a:stretch>
                      <a:fillRect/>
                    </a:stretch>
                  </pic:blipFill>
                  <pic:spPr bwMode="auto">
                    <a:xfrm>
                      <a:off x="0" y="0"/>
                      <a:ext cx="3715385" cy="18008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блица </w:t>
      </w:r>
      <w:r>
        <w:rPr>
          <w:rFonts w:cs="Times New Roman" w:ascii="Times New Roman" w:hAnsi="Times New Roman"/>
          <w:color w:val="000000"/>
          <w:sz w:val="24"/>
          <w:szCs w:val="24"/>
        </w:rPr>
        <w:t>&lt;/,</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носительное количество криков в группе, начинающихся с согласного, и начальный фрагмент в этих криках</w:t>
      </w:r>
    </w:p>
    <w:tbl>
      <w:tblPr>
        <w:tblW w:w="6289" w:type="dxa"/>
        <w:jc w:val="left"/>
        <w:tblInd w:w="-7" w:type="dxa"/>
        <w:tblLayout w:type="fixed"/>
        <w:tblCellMar>
          <w:top w:w="0" w:type="dxa"/>
          <w:left w:w="40" w:type="dxa"/>
          <w:bottom w:w="0" w:type="dxa"/>
          <w:right w:w="40" w:type="dxa"/>
        </w:tblCellMar>
      </w:tblPr>
      <w:tblGrid>
        <w:gridCol w:w="1162"/>
        <w:gridCol w:w="1219"/>
        <w:gridCol w:w="490"/>
        <w:gridCol w:w="480"/>
        <w:gridCol w:w="518"/>
        <w:gridCol w:w="461"/>
        <w:gridCol w:w="413"/>
        <w:gridCol w:w="374"/>
        <w:gridCol w:w="365"/>
        <w:gridCol w:w="394"/>
        <w:gridCol w:w="413"/>
      </w:tblGrid>
      <w:tr>
        <w:trPr>
          <w:trHeight w:val="1018" w:hRule="atLeast"/>
        </w:trPr>
        <w:tc>
          <w:tcPr>
            <w:tcW w:w="116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детей.</w:t>
            </w:r>
          </w:p>
        </w:tc>
        <w:tc>
          <w:tcPr>
            <w:tcW w:w="121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итель</w:t>
              <w:softHyphen/>
              <w:t>ное количес</w:t>
              <w:softHyphen/>
              <w:t>тво криков в группе, начинаю</w:t>
              <w:softHyphen/>
              <w:t>щихся с согласного</w:t>
            </w:r>
          </w:p>
        </w:tc>
        <w:tc>
          <w:tcPr>
            <w:tcW w:w="390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льный фрагмент в криках, начинающихся с согласного.</w:t>
            </w:r>
          </w:p>
        </w:tc>
      </w:tr>
      <w:tr>
        <w:trPr>
          <w:trHeight w:val="422" w:hRule="atLeast"/>
        </w:trPr>
        <w:tc>
          <w:tcPr>
            <w:tcW w:w="116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1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ха</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хы</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э</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кк</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х</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х!</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w:t>
            </w:r>
          </w:p>
        </w:tc>
      </w:tr>
      <w:tr>
        <w:trPr>
          <w:trHeight w:val="259" w:hRule="atLeast"/>
        </w:trPr>
        <w:tc>
          <w:tcPr>
            <w:tcW w:w="116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634" w:hRule="atLeas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астическая диплегия{СД)</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34" w:hRule="atLeas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перкине</w:t>
              <w:softHyphen/>
              <w:t>тическая форма (ГФ)</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7</w:t>
            </w:r>
          </w:p>
        </w:tc>
      </w:tr>
      <w:tr>
        <w:trPr>
          <w:trHeight w:val="634" w:hRule="atLeas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ойная геми-плегия (ДО-</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7,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тонически-астатичекая форма (ААФ)</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наталь</w:t>
              <w:softHyphen/>
              <w:t>ная энцефа</w:t>
              <w:softHyphen/>
              <w:t>лопатия — новорожден</w:t>
              <w:softHyphen/>
              <w:t>ные (ПЭН)</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89" w:hRule="atLeas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инаталь</w:t>
              <w:softHyphen/>
              <w:t>ная энцефа</w:t>
              <w:softHyphen/>
              <w:t>лопатия — дети до года (ПЭ)</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1</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ималь</w:t>
              <w:softHyphen/>
              <w:t>ная мозговая дисфункция (МИД).</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оровые (ЗД)</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ки такого рода начинаются с закрытого гласного [ы]. Такое зат</w:t>
        <w:softHyphen/>
        <w:t>рудненное вхождение в крик может свидетельствовать как о на-личии смычек в речевом тракте, так и о несогласованности в ра</w:t>
        <w:softHyphen/>
        <w:t>боте дыхательной и артикуляторной мускул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групп детей со спастическим типом двигательных наруше</w:t>
        <w:softHyphen/>
        <w:t>ний вообще характерно «скопление* согласных звуков в началь</w:t>
        <w:softHyphen/>
        <w:t>ных фрагментах и в начале последующих фрагментов. В криках детей с атоническим типом и детей раннего возраста (ПЭ и ПЭН) — наблюдается выраженное появление смычных согласных в конечных фрагментах, что отражает истощаемость мышечных усилий на протяжении крика. (Это отчетливо проявляется при сравнении графиков рисунков 3 и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представленной работе продемонстрирована возможность использования аудиторами фонетических признаков при описании болевых криков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зультаты фонетической идентификации свидетельствуют о наличии специфических особенностей в составе звуков и вре</w:t>
        <w:softHyphen/>
        <w:t>менной структуре болевых криков детей, которые в первом приближении могут быть соотнесены с тяжестью церебраль</w:t>
        <w:softHyphen/>
        <w:t>ных нарушений и типом ведущего двигательного деф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ены признаки, выраженность которых различна в группах здоровых и больных детей: наличие согласных в кри</w:t>
        <w:softHyphen/>
        <w:t>ке, наличие закрытых гласных на протяжении крика, нали</w:t>
        <w:softHyphen/>
        <w:t>чие в начале крика согласного или закрытого глас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ные данные расширяют круг перцептивно значимых Признаков, выраженных в болевых криках детей с церебральны</w:t>
        <w:softHyphen/>
        <w:t>ми нарушениями. Информация о специфических различительных признаках фонемного состава и структуры криков детей с цереб</w:t>
        <w:softHyphen/>
        <w:t>ральной патологией может быть наряду с другими использована в практических целях при оценке состояния ребенка по характеру его вокализ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неискушенного» слушателя отличительные признаки бо</w:t>
        <w:softHyphen/>
        <w:t>левых криков детей с церебральной патологией могут быть сфор</w:t>
        <w:softHyphen/>
        <w:t>мулированы следующим просты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ключение в крик затруднено. Начальные фрагменты, а во Многих случаях и последующие фрагменты криков, начинаются с взрывных согласных [к] или закрытых и полуоткрытых гласных [ы] и [э].</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авляющее большинство криков имеет в своем составе со</w:t>
        <w:softHyphen/>
        <w:t>гласные звуки, преимущественно глухой взрывной [к] и щелевой (х], и их сочетание [к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ставе гласных звуков в криках большой процент состав</w:t>
        <w:softHyphen/>
        <w:t>ляют закрытые гласные — [ы) и полуоткрытые — (э).</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риках здоровых детей и детей с минимальной мозговой дис</w:t>
        <w:softHyphen/>
        <w:t>функцией преимущественно содержится открытый гласный [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суждении результатов работы возник закономерный вопрос, насколько могут быть применимы признаки болевого кри</w:t>
        <w:softHyphen/>
        <w:t>ка, крика — реакции на сильное болевое раздражение (в некото</w:t>
        <w:softHyphen/>
        <w:t>ром роде — в модельной ситуации) при оценке повседневных во</w:t>
        <w:softHyphen/>
        <w:t>кализаций детей. Для наблюдаемых групп детей не проводилось количественного сопоставления характеристик криков детей, на</w:t>
        <w:softHyphen/>
        <w:t>ходящихся в комфортном и дискомфортном состоянии. Однако наш практический опыт и наблюдения медицинских работников, знакомых с нашими работами, свидетельствует, что спонтанные вокализации больных детей также имеют выраженные специфи</w:t>
        <w:softHyphen/>
        <w:t>ческие признаки, выделяемые нами в болевых криках. Особенно четко это проявляется у детей с тяжелыми поражениями ЦН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ндаркоЛ.В. </w:t>
      </w:r>
      <w:r>
        <w:rPr>
          <w:rFonts w:cs="Times New Roman" w:ascii="Times New Roman" w:hAnsi="Times New Roman"/>
          <w:color w:val="000000"/>
          <w:sz w:val="24"/>
          <w:szCs w:val="24"/>
        </w:rPr>
        <w:t>Звуковой строй современного русского язы ка. М.: Просвещение,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инарская Е.Н. </w:t>
      </w:r>
      <w:r>
        <w:rPr>
          <w:rFonts w:cs="Times New Roman" w:ascii="Times New Roman" w:hAnsi="Times New Roman"/>
          <w:color w:val="000000"/>
          <w:sz w:val="24"/>
          <w:szCs w:val="24"/>
        </w:rPr>
        <w:t>Раннее речевое развитие ребенка. М.: Просвещение, 19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уликовГ.А., Андреева Н.Г., Ляксо Е.Е., Павликова М.И. </w:t>
      </w:r>
      <w:r>
        <w:rPr>
          <w:rFonts w:cs="Times New Roman" w:ascii="Times New Roman" w:hAnsi="Times New Roman"/>
          <w:color w:val="000000"/>
          <w:sz w:val="24"/>
          <w:szCs w:val="24"/>
        </w:rPr>
        <w:t>Речеподобные элемен</w:t>
        <w:softHyphen/>
        <w:t>ты звуковудетей первых месяцев жизни // Сенсорные системы. 1999. ТВ-№ 1.С. 62-7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яксо Е.Е., Петракова НА., Чеаибанова О.В., Остроухое А.В., Разумихин Д.В. </w:t>
      </w:r>
      <w:r>
        <w:rPr>
          <w:rFonts w:cs="Times New Roman" w:ascii="Times New Roman" w:hAnsi="Times New Roman"/>
          <w:color w:val="000000"/>
          <w:sz w:val="24"/>
          <w:szCs w:val="24"/>
        </w:rPr>
        <w:t>Звуки русских детей первого года жизни и их восприятие взрослыми // Наст, сборник. В печа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яксо Е.Е., Новикова И,В. </w:t>
      </w:r>
      <w:r>
        <w:rPr>
          <w:rFonts w:cs="Times New Roman" w:ascii="Times New Roman" w:hAnsi="Times New Roman"/>
          <w:color w:val="000000"/>
          <w:sz w:val="24"/>
          <w:szCs w:val="24"/>
        </w:rPr>
        <w:t>К. вопросу об оценке состояния ребенка по характе</w:t>
        <w:softHyphen/>
        <w:t>ристикам его звуковых сигналов// Новости отоларингологии и логопато-логии. Расстройства речи. (Приложение №1). 1999. С. Ш—12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стюкоеа Е.М., Ипяодитояа М.В. </w:t>
      </w:r>
      <w:r>
        <w:rPr>
          <w:rFonts w:cs="Times New Roman" w:ascii="Times New Roman" w:hAnsi="Times New Roman"/>
          <w:color w:val="000000"/>
          <w:sz w:val="24"/>
          <w:szCs w:val="24"/>
        </w:rPr>
        <w:t>Нарушение речи у детей с церебральным параличом. М.: Просвещение, 198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рганова Т.И. </w:t>
      </w:r>
      <w:r>
        <w:rPr>
          <w:rFonts w:cs="Times New Roman" w:ascii="Times New Roman" w:hAnsi="Times New Roman"/>
          <w:color w:val="000000"/>
          <w:sz w:val="24"/>
          <w:szCs w:val="24"/>
        </w:rPr>
        <w:t>Особенности психического, предрсчевого, речевого и моторно</w:t>
        <w:softHyphen/>
        <w:t>го развития у детей с перинатальной энцефалопатией н ранней стадией дет</w:t>
        <w:softHyphen/>
        <w:t>ского церебрального паралича. Методические рекомендации. Л.: Изд-во ЛМПИ, 198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рганова Т.И. </w:t>
      </w:r>
      <w:r>
        <w:rPr>
          <w:rFonts w:cs="Times New Roman" w:ascii="Times New Roman" w:hAnsi="Times New Roman"/>
          <w:color w:val="000000"/>
          <w:sz w:val="24"/>
          <w:szCs w:val="24"/>
        </w:rPr>
        <w:t>Контроль клинической эволюции ранней стадии детского це</w:t>
        <w:softHyphen/>
        <w:t>ребрального паралича на педиатрическом участке. Методические рекомен</w:t>
        <w:softHyphen/>
        <w:t>дации. Л.: Изд-во ЛМПИ, 19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рганова Т.Н., Столярова Э.И, </w:t>
      </w:r>
      <w:r>
        <w:rPr>
          <w:rFonts w:cs="Times New Roman" w:ascii="Times New Roman" w:hAnsi="Times New Roman"/>
          <w:color w:val="000000"/>
          <w:sz w:val="24"/>
          <w:szCs w:val="24"/>
        </w:rPr>
        <w:t>Анализ крика детей с перинатальной энцефало</w:t>
        <w:softHyphen/>
        <w:t>патией и разными формами детского церебрального паралича//Хирургичес-вди профилактика и лечение детей с заболеваниями и повреждениями опор</w:t>
        <w:softHyphen/>
        <w:t>но-двигательного аппарата. Сб. тр. ин-та Турнера. СПб., 1993. С. 153—156.</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Столярова Э.И. </w:t>
      </w:r>
      <w:r>
        <w:rPr>
          <w:rFonts w:cs="Times New Roman" w:ascii="Times New Roman" w:hAnsi="Times New Roman"/>
          <w:color w:val="000000"/>
          <w:sz w:val="24"/>
          <w:szCs w:val="24"/>
        </w:rPr>
        <w:t xml:space="preserve">О возможности дифференциальной оценки болевых вокализаций при слуховом анализе // Сенсорные Системы. </w:t>
      </w:r>
      <w:r>
        <w:rPr>
          <w:rFonts w:cs="Times New Roman" w:ascii="Times New Roman" w:hAnsi="Times New Roman"/>
          <w:color w:val="000000"/>
          <w:sz w:val="24"/>
          <w:szCs w:val="24"/>
          <w:lang w:val="en-US"/>
        </w:rPr>
        <w:t xml:space="preserve">1998. </w:t>
      </w:r>
      <w:r>
        <w:rPr>
          <w:rFonts w:cs="Times New Roman" w:ascii="Times New Roman" w:hAnsi="Times New Roman"/>
          <w:color w:val="000000"/>
          <w:sz w:val="24"/>
          <w:szCs w:val="24"/>
        </w:rPr>
        <w:t>Т</w:t>
      </w:r>
      <w:r>
        <w:rPr>
          <w:rFonts w:cs="Times New Roman" w:ascii="Times New Roman" w:hAnsi="Times New Roman"/>
          <w:color w:val="000000"/>
          <w:sz w:val="24"/>
          <w:szCs w:val="24"/>
          <w:lang w:val="en-US"/>
        </w:rPr>
        <w:t xml:space="preserve">. 12.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3.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303—311 ■</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172</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Gotub H.L, Corwin </w:t>
      </w:r>
      <w:r>
        <w:rPr>
          <w:rFonts w:cs="Times New Roman" w:ascii="Times New Roman" w:hAnsi="Times New Roman"/>
          <w:b/>
          <w:bCs/>
          <w:i/>
          <w:iCs/>
          <w:color w:val="000000"/>
          <w:sz w:val="24"/>
          <w:szCs w:val="24"/>
          <w:lang w:val="en-US" w:eastAsia="en-US"/>
        </w:rPr>
        <w:t xml:space="preserve">M.J. </w:t>
      </w:r>
      <w:r>
        <w:rPr>
          <w:rFonts w:cs="Times New Roman" w:ascii="Times New Roman" w:hAnsi="Times New Roman"/>
          <w:b/>
          <w:bCs/>
          <w:color w:val="000000"/>
          <w:sz w:val="24"/>
          <w:szCs w:val="24"/>
          <w:lang w:val="en-US"/>
        </w:rPr>
        <w:t xml:space="preserve">Infants ciy: A clue </w:t>
      </w:r>
      <w:r>
        <w:rPr>
          <w:rFonts w:cs="Times New Roman" w:ascii="Times New Roman" w:hAnsi="Times New Roman"/>
          <w:color w:val="000000"/>
          <w:sz w:val="24"/>
          <w:szCs w:val="24"/>
          <w:lang w:val="en-US"/>
        </w:rPr>
        <w:t>to diagnosis // Pediatrics. 1982. Vol. 6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 197-201. </w:t>
      </w:r>
      <w:r>
        <w:rPr>
          <w:rFonts w:cs="Times New Roman" w:ascii="Times New Roman" w:hAnsi="Times New Roman"/>
          <w:i/>
          <w:iCs/>
          <w:color w:val="000000"/>
          <w:sz w:val="24"/>
          <w:szCs w:val="24"/>
          <w:lang w:val="en-US"/>
        </w:rPr>
        <w:t xml:space="preserve">Freudenberg R.P., DriscoltJ. W., Stem G.S. </w:t>
      </w:r>
      <w:r>
        <w:rPr>
          <w:rFonts w:cs="Times New Roman" w:ascii="Times New Roman" w:hAnsi="Times New Roman"/>
          <w:color w:val="000000"/>
          <w:sz w:val="24"/>
          <w:szCs w:val="24"/>
          <w:lang w:val="en-US"/>
        </w:rPr>
        <w:t>Reactions of adult humans to cries of normal</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nd abnormal infants//Infant Behav. Dev. 1978. Vol. 1. P. 224—227. </w:t>
      </w:r>
      <w:r>
        <w:rPr>
          <w:rFonts w:cs="Times New Roman" w:ascii="Times New Roman" w:hAnsi="Times New Roman"/>
          <w:i/>
          <w:iCs/>
          <w:color w:val="000000"/>
          <w:sz w:val="24"/>
          <w:szCs w:val="24"/>
          <w:lang w:val="en-US"/>
        </w:rPr>
        <w:t xml:space="preserve">LevineJ,, Gordon N. </w:t>
      </w:r>
      <w:r>
        <w:rPr>
          <w:rFonts w:cs="Times New Roman" w:ascii="Times New Roman" w:hAnsi="Times New Roman"/>
          <w:color w:val="000000"/>
          <w:sz w:val="24"/>
          <w:szCs w:val="24"/>
          <w:lang w:val="en-US"/>
        </w:rPr>
        <w:t xml:space="preserve">Pain in Prelingual </w:t>
      </w:r>
      <w:r>
        <w:rPr>
          <w:rFonts w:cs="Times New Roman" w:ascii="Times New Roman" w:hAnsi="Times New Roman"/>
          <w:color w:val="000000"/>
          <w:sz w:val="24"/>
          <w:szCs w:val="24"/>
          <w:lang w:val="en-US" w:eastAsia="en-US"/>
        </w:rPr>
        <w:t xml:space="preserve">Childien </w:t>
      </w:r>
      <w:r>
        <w:rPr>
          <w:rFonts w:cs="Times New Roman" w:ascii="Times New Roman" w:hAnsi="Times New Roman"/>
          <w:color w:val="000000"/>
          <w:sz w:val="24"/>
          <w:szCs w:val="24"/>
          <w:lang w:val="en-US"/>
        </w:rPr>
        <w:t>and its Evaluation by Pain-inducted</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Vocalization// Pain. 1982. № 14. P. 85-93. </w:t>
      </w:r>
      <w:r>
        <w:rPr>
          <w:rFonts w:cs="Times New Roman" w:ascii="Times New Roman" w:hAnsi="Times New Roman"/>
          <w:i/>
          <w:iCs/>
          <w:color w:val="000000"/>
          <w:sz w:val="24"/>
          <w:szCs w:val="24"/>
          <w:lang w:val="en-US"/>
        </w:rPr>
        <w:t xml:space="preserve">PinyerdBJ. </w:t>
      </w:r>
      <w:r>
        <w:rPr>
          <w:rFonts w:cs="Times New Roman" w:ascii="Times New Roman" w:hAnsi="Times New Roman"/>
          <w:color w:val="000000"/>
          <w:sz w:val="24"/>
          <w:szCs w:val="24"/>
          <w:lang w:val="en-US"/>
        </w:rPr>
        <w:t>Infant cries: physiology and assessment//Neonatal Netw. 1994. Vol. 1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4. P. 15-20. </w:t>
      </w:r>
      <w:r>
        <w:rPr>
          <w:rFonts w:cs="Times New Roman" w:ascii="Times New Roman" w:hAnsi="Times New Roman"/>
          <w:i/>
          <w:iCs/>
          <w:color w:val="000000"/>
          <w:sz w:val="24"/>
          <w:szCs w:val="24"/>
          <w:lang w:val="en-US"/>
        </w:rPr>
        <w:t xml:space="preserve">Wasi-Hockert O., LindJ., Vuorenkoski V., Partanen.TJ-, Valanne E. </w:t>
      </w:r>
      <w:r>
        <w:rPr>
          <w:rFonts w:cs="Times New Roman" w:ascii="Times New Roman" w:hAnsi="Times New Roman"/>
          <w:color w:val="000000"/>
          <w:sz w:val="24"/>
          <w:szCs w:val="24"/>
          <w:lang w:val="en-US"/>
        </w:rPr>
        <w:t>The Infant Cry.</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ASpectrographicand Auditory Analysis </w:t>
      </w:r>
      <w:r>
        <w:rPr>
          <w:rFonts w:cs="Times New Roman" w:ascii="Times New Roman" w:hAnsi="Times New Roman"/>
          <w:color w:val="000000"/>
          <w:sz w:val="24"/>
          <w:szCs w:val="24"/>
          <w:lang w:val="en-US" w:eastAsia="en-US"/>
        </w:rPr>
        <w:t xml:space="preserve">//Clin. </w:t>
      </w:r>
      <w:r>
        <w:rPr>
          <w:rFonts w:cs="Times New Roman" w:ascii="Times New Roman" w:hAnsi="Times New Roman"/>
          <w:color w:val="000000"/>
          <w:sz w:val="24"/>
          <w:szCs w:val="24"/>
          <w:lang w:val="en-US"/>
        </w:rPr>
        <w:t>Develop. Medicine. 1968. №2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 1-42. </w:t>
      </w:r>
      <w:r>
        <w:rPr>
          <w:rFonts w:cs="Times New Roman" w:ascii="Times New Roman" w:hAnsi="Times New Roman"/>
          <w:i/>
          <w:iCs/>
          <w:color w:val="000000"/>
          <w:sz w:val="24"/>
          <w:szCs w:val="24"/>
          <w:lang w:val="en-US"/>
        </w:rPr>
        <w:t xml:space="preserve">Wasz-HockertO.yMichelsson K., LindJ. </w:t>
      </w:r>
      <w:r>
        <w:rPr>
          <w:rFonts w:cs="Times New Roman" w:ascii="Times New Roman" w:hAnsi="Times New Roman"/>
          <w:color w:val="000000"/>
          <w:sz w:val="24"/>
          <w:szCs w:val="24"/>
          <w:lang w:val="en-US"/>
        </w:rPr>
        <w:t>Twenty five years of Scandinavian cry research</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Infant Crying. Plenum publishing corporation. 1985. P. 83—104. </w:t>
      </w:r>
      <w:r>
        <w:rPr>
          <w:rFonts w:cs="Times New Roman" w:ascii="Times New Roman" w:hAnsi="Times New Roman"/>
          <w:i/>
          <w:iCs/>
          <w:color w:val="000000"/>
          <w:sz w:val="24"/>
          <w:szCs w:val="24"/>
          <w:lang w:val="en-US"/>
        </w:rPr>
        <w:t xml:space="preserve">Xie Q., Ward R., Laszh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Automatic Assesment of Infants Levels-of-Distress fro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the Cry Signals // IEEE Transactions on speech and audio processing. </w:t>
      </w:r>
      <w:r>
        <w:rPr>
          <w:rFonts w:cs="Times New Roman" w:ascii="Times New Roman" w:hAnsi="Times New Roman"/>
          <w:color w:val="000000"/>
          <w:sz w:val="24"/>
          <w:szCs w:val="24"/>
        </w:rPr>
        <w:t xml:space="preserve">1996. </w:t>
      </w:r>
      <w:r>
        <w:rPr>
          <w:rFonts w:cs="Times New Roman" w:ascii="Times New Roman" w:hAnsi="Times New Roman"/>
          <w:color w:val="000000"/>
          <w:sz w:val="24"/>
          <w:szCs w:val="24"/>
          <w:lang w:val="en-US"/>
        </w:rPr>
        <w:t>Vo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 4. </w:t>
      </w:r>
      <w:r>
        <w:rPr>
          <w:rFonts w:cs="Times New Roman" w:ascii="Times New Roman" w:hAnsi="Times New Roman"/>
          <w:color w:val="000000"/>
          <w:sz w:val="24"/>
          <w:szCs w:val="24"/>
          <w:lang w:val="en-US"/>
        </w:rPr>
        <w:t xml:space="preserve">P. </w:t>
      </w:r>
      <w:r>
        <w:rPr>
          <w:rFonts w:cs="Times New Roman" w:ascii="Times New Roman" w:hAnsi="Times New Roman"/>
          <w:color w:val="000000"/>
          <w:sz w:val="24"/>
          <w:szCs w:val="24"/>
        </w:rPr>
        <w:t>253-26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5760" cy="779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46" r="-98" b="-46"/>
                    <a:stretch>
                      <a:fillRect/>
                    </a:stretch>
                  </pic:blipFill>
                  <pic:spPr bwMode="auto">
                    <a:xfrm>
                      <a:off x="0" y="0"/>
                      <a:ext cx="365760" cy="7797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И. Гарбарук, И.В, Дмитрие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лияние нарушений слух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 формирование ре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первый год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ь представляет собой одну из сложных психических функций человека. В речевой деятельности выделяют две основные фор</w:t>
        <w:softHyphen/>
        <w:t>мы — импрессивную (восприятие речи) и экспрессивную (рече-порождение и речеобразование). Экспрессивная речь является ко</w:t>
        <w:softHyphen/>
        <w:t>нечным акустическим продуктом произвольных движений дыха</w:t>
        <w:softHyphen/>
        <w:t>тельных и жевательных органов. Она относится к моторным видам поведения, и приобретается индивидом в процессе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воение речи ребенком происходит спонтанно, естественно и без видимых усилий с его стороны. Возрастной период, на про</w:t>
        <w:softHyphen/>
        <w:t>тяжении которого происходит освоение речи, называется ее кри</w:t>
        <w:softHyphen/>
        <w:t>тическим периодом. Разные авторы указывают границы этого пе</w:t>
        <w:softHyphen/>
        <w:t>риода от рождения до 3-11 лет жизни. Для овладения речью ре</w:t>
        <w:softHyphen/>
        <w:t>бенку необходим определенный уровень развития умственных способностей, нормальный слух, достаточная психическая актив</w:t>
        <w:softHyphen/>
        <w:t>ность, потребность в речевом общении и полноценное речевое окружение. При отсутствии или нарушении хотя бы одного из этих факторов речь формируется с задержкой, в неполном объеме или не развивается вооб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рушения процесса формирования речи у детей первых лет жизни являются актуальной проблемой как с теоретической, так и с практической точки зрения, так как по данным ВОЗ, около 4% новорожденных имеют ту или иную врожденную патологию, </w:t>
      </w:r>
      <w:r>
        <w:rPr>
          <w:rFonts w:cs="Times New Roman" w:ascii="Times New Roman" w:hAnsi="Times New Roman"/>
          <w:color w:val="000000"/>
          <w:sz w:val="24"/>
          <w:szCs w:val="24"/>
          <w:lang w:val="en-US"/>
        </w:rPr>
        <w:t>Ko</w:t>
      </w:r>
      <w:r>
        <w:rPr>
          <w:rFonts w:cs="Times New Roman" w:ascii="Times New Roman" w:hAnsi="Times New Roman"/>
          <w:color w:val="000000"/>
          <w:sz w:val="24"/>
          <w:szCs w:val="24"/>
          <w:vertAlign w:val="superscript"/>
          <w:lang w:val="en-US"/>
        </w:rPr>
        <w:t>J</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торая зачастую приводит к серьезным речевым нарушениям уже в раннем возрасте (Бадалян, 19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остро стоит проблема потери слуха у детей в первые годы жизни, поскольку слуховая функция тесно связана с разви</w:t>
        <w:softHyphen/>
        <w:t>тием речи. Если утрата или снижение слуха произошло до рожде</w:t>
        <w:softHyphen/>
        <w:t>ния или в первые месяцы или годы жизни, то без специального обучения ребенок может остаться немым. А массовые исследова</w:t>
        <w:softHyphen/>
        <w:t>ния показали, что у 82% глухих детей слух пострадал на 1-2 году жизни, т.е. до начала развития речи или в период ее становления (Лях, Марукова, 197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 Развитие речи у детей в нор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еобразование — это результат работы сложного механизма вза</w:t>
        <w:softHyphen/>
        <w:t>имодействия различных органов и систем с их биологическими об</w:t>
        <w:softHyphen/>
        <w:t>ратными связями на основе слухового, вибрационного и проприо-цептивного анализаторов, сигнализирующих в центральную не</w:t>
        <w:softHyphen/>
        <w:t>рвную систему о состоянии их деятельности. Речевой аппарат включает четыре основные части: генератор звука (голосовые склад</w:t>
        <w:softHyphen/>
        <w:t>ки, расположенные в гортани), резонаторную часть (глотка, полость носа и околоносовые пазухи), энергетический аппарат (трахея, бронхи, легкие и диафрагма), артикуляторный аппарат (ротовая полость, зубы, губы, твердое и мягкое небо) (Дмитриев, Телемяева и др., 1990). В результате согласованной деятельности этих органов возникают речевые сигналы. Все речевые сигналы являются звука</w:t>
        <w:softHyphen/>
        <w:t>ми, основные характеристики которых — громкость (измеряется в дБ) и частота (измеряется в Гц). Большая часть речевых сигналов занимает диапазон по частоте от 100 до 5000 Гц и по громкости — от 30 до 90 дБ (над нормальным порогом слыш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стики речи определяются различными факторами, и в первую очередь, анатомическими особенностями речевого тракта (размерами, формой и др.). Возрастные особенности зву</w:t>
        <w:softHyphen/>
        <w:t>ков и речи ребенка в значительной мере связаны с особенностя</w:t>
        <w:softHyphen/>
        <w:t>ми строения речевого аппарата и динамикой его развития в пер</w:t>
        <w:softHyphen/>
        <w:t>вые годы жизни. Развитие этих органов — процесс последователь</w:t>
        <w:softHyphen/>
        <w:t>ный, и охватывает длительный период жизни ребенка. Освоение речи детьми происходит на фоне формирования анатомических структур их речевого тра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товая полость у новорожденного и грудного ребенка — кро</w:t>
        <w:softHyphen/>
        <w:t>ме зубов, уже обладает всеми анатомическими признаками в дос</w:t>
        <w:softHyphen/>
        <w:t>таточно выраженной форме, но взаимоотношение отдельных ча</w:t>
        <w:softHyphen/>
        <w:t>стей ротовой полости не всегда таково, как у взрослых. Это преж</w:t>
        <w:softHyphen/>
        <w:t>де всего касается языка, который пропорционально больше и заполняет всю ротовую полость (Кмита, 1971). У новорожденных твердое небо плоское, а мягкое небо расположено почти горизон</w:t>
        <w:softHyphen/>
        <w:t>тально. И только в 4-8 месяцев начинается становление куполо</w:t>
        <w:softHyphen/>
        <w:t>образной формы неба, что ведет к увеличению объема полости 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новорожденных детей более короткий и сглаженный рече</w:t>
        <w:softHyphen/>
        <w:t>вой тракт и меньше объем глотки. Кроме того, слабо развиты го</w:t>
        <w:softHyphen/>
        <w:t>лосовые складки. Голосовая щель узкая и расположена высоко. Истинные голосовые складки у маленьких детей короче, чем у взрослых. Короткий речевой тракт и короткие голосовые складки определяют высокий основной тон детских вокализ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ую роль в процессе речеобразования играет дыхательная система. Только за первое полугодие жизни масса легких у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дваивается. Дыхание через рот в этом возрасте невозможно из-за смыкания надгортанника и небной занавески. Носовые ходу узкие, и через нос воздух проходит с большим сопротивлением поэтому дыхание шумное. Кроме того, небольшой размер хоан </w:t>
      </w:r>
      <w:r>
        <w:rPr>
          <w:rFonts w:cs="Times New Roman" w:ascii="Times New Roman" w:hAnsi="Times New Roman"/>
          <w:i/>
          <w:iCs/>
          <w:color w:val="000000"/>
          <w:sz w:val="24"/>
          <w:szCs w:val="24"/>
        </w:rPr>
        <w:t xml:space="preserve">у </w:t>
      </w:r>
      <w:r>
        <w:rPr>
          <w:rFonts w:cs="Times New Roman" w:ascii="Times New Roman" w:hAnsi="Times New Roman"/>
          <w:color w:val="000000"/>
          <w:sz w:val="24"/>
          <w:szCs w:val="24"/>
        </w:rPr>
        <w:t>детей требует более частого и глубокого дыхания (Мазурин, Во-ронцев, 1986). Только после 3-х месячного возраста грудная клет</w:t>
        <w:softHyphen/>
        <w:t>ка ребенка начинает приобретать взрослую конфигурацию, и с этого возраста дети могут контролировать длительность своих во</w:t>
        <w:softHyphen/>
        <w:t>кализаций, регулируя подсвязочное д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1986 г. П-Либерман (</w:t>
      </w:r>
      <w:r>
        <w:rPr>
          <w:rFonts w:cs="Times New Roman" w:ascii="Times New Roman" w:hAnsi="Times New Roman"/>
          <w:color w:val="000000"/>
          <w:sz w:val="24"/>
          <w:szCs w:val="24"/>
          <w:lang w:val="en-US"/>
        </w:rPr>
        <w:t>Lieberman</w:t>
      </w:r>
      <w:r>
        <w:rPr>
          <w:rFonts w:cs="Times New Roman" w:ascii="Times New Roman" w:hAnsi="Times New Roman"/>
          <w:color w:val="000000"/>
          <w:sz w:val="24"/>
          <w:szCs w:val="24"/>
        </w:rPr>
        <w:t>) высказал предположение, что существует врожденное стремление упражнять мускулатуру глот</w:t>
        <w:softHyphen/>
        <w:t>ки и изменять подсвязочное давление. Он предположил также, что недостаток упражнений в этот период может дать в дальнейшем слабый контроль за подтлоточным давлением и мускулатурой гор</w:t>
        <w:softHyphen/>
        <w:t xml:space="preserve">тани в более позднем возрасте, особенно у глухих детей (Козлов. Лвин, 1989;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rray</w:t>
      </w:r>
      <w:r>
        <w:rPr>
          <w:rFonts w:cs="Times New Roman" w:ascii="Times New Roman" w:hAnsi="Times New Roman"/>
          <w:color w:val="000000"/>
          <w:sz w:val="24"/>
          <w:szCs w:val="24"/>
        </w:rPr>
        <w:t xml:space="preserve">, 1982; </w:t>
      </w:r>
      <w:r>
        <w:rPr>
          <w:rFonts w:cs="Times New Roman" w:ascii="Times New Roman" w:hAnsi="Times New Roman"/>
          <w:color w:val="000000"/>
          <w:sz w:val="24"/>
          <w:szCs w:val="24"/>
          <w:lang w:val="en-US"/>
        </w:rPr>
        <w:t>Liberman</w:t>
      </w:r>
      <w:r>
        <w:rPr>
          <w:rFonts w:cs="Times New Roman" w:ascii="Times New Roman" w:hAnsi="Times New Roman"/>
          <w:color w:val="000000"/>
          <w:sz w:val="24"/>
          <w:szCs w:val="24"/>
        </w:rPr>
        <w:t>,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ирование речи у детей до появления первых слов приня</w:t>
        <w:softHyphen/>
        <w:t>то называть доречевым периодом развития. При этом звуковые сигналы этого периода в иностранной литературе называются «во</w:t>
        <w:softHyphen/>
        <w:t>кализа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ечественные авторы обычно выделяют следующие стадии до-речевого периода: крик, гуление и лепет. По мнению Д.Фрая </w:t>
      </w:r>
      <w:r>
        <w:rPr>
          <w:rFonts w:cs="Times New Roman" w:ascii="Times New Roman" w:hAnsi="Times New Roman"/>
          <w:color w:val="000000"/>
          <w:sz w:val="24"/>
          <w:szCs w:val="24"/>
          <w:lang w:val="en-US" w:eastAsia="en-US"/>
        </w:rPr>
        <w:t xml:space="preserve">(1967), </w:t>
      </w:r>
      <w:r>
        <w:rPr>
          <w:rFonts w:cs="Times New Roman" w:ascii="Times New Roman" w:hAnsi="Times New Roman"/>
          <w:color w:val="000000"/>
          <w:sz w:val="24"/>
          <w:szCs w:val="24"/>
        </w:rPr>
        <w:t>на доречевой стадии ребенок делает две вещи: усовершенствует меха</w:t>
        <w:softHyphen/>
        <w:t>низмы, необходимые для пользования речью, устанавливает соответ</w:t>
        <w:softHyphen/>
        <w:t>ствие между звучанием и артикуляцией, и налаживает связь между моторной активностью и слуховым впечатлением (Лепская,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же на первом месяце жизни младенец на внешние и внутрен</w:t>
        <w:softHyphen/>
        <w:t>ние раздражители реагирует криком. Это врожденная безусловно рефлекторная реакция на действие раздражителей обычно отри</w:t>
        <w:softHyphen/>
        <w:t>цательного характера (холод, боль, голод). Крик появляется сразу же после рождения и не имеет механизма контроля за вокализа</w:t>
        <w:softHyphen/>
        <w:t>цией. Уже в первых криках младенцев можно различить подобие гласных и согласных звуков (типа [аа], [</w:t>
      </w:r>
      <w:r>
        <w:rPr>
          <w:rFonts w:cs="Times New Roman" w:ascii="Times New Roman" w:hAnsi="Times New Roman"/>
          <w:color w:val="000000"/>
          <w:sz w:val="24"/>
          <w:szCs w:val="24"/>
          <w:lang w:val="en-US"/>
        </w:rPr>
        <w:t>yaj</w:t>
      </w:r>
      <w:r>
        <w:rPr>
          <w:rFonts w:cs="Times New Roman" w:ascii="Times New Roman" w:hAnsi="Times New Roman"/>
          <w:color w:val="000000"/>
          <w:sz w:val="24"/>
          <w:szCs w:val="24"/>
        </w:rPr>
        <w:t>, {нээ]&gt; (Тихеева,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С. Базжина (1985) отделяет крик от других доречевых вока</w:t>
        <w:softHyphen/>
        <w:t>лизаций ребенка и считает, что генезис речи относится к более поздним стадиям (лепету и гулению), а крик служит основой дл^ формирования невербальной звуковой коммуникации (выража</w:t>
        <w:softHyphen/>
        <w:t>ющей аффективные состояния человека) (Базжина,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озрасте 2-2,5 месяцев у ребенка появляется еще один тип голосовых реакций — гуление. Гуление происходит на фоне реак</w:t>
        <w:softHyphen/>
        <w:t>ции оживления и в комфортном состоянии. К 5 месяцам гуление становится длительным и певучим, и зачастую звуки гуления труд* недоступны для воспроизведения взрослым человеком. В акуст ческом спектре вокализаций уже можно выделить участки, н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инающие форманты гласных. Некоторые авторы считают, что </w:t>
      </w:r>
      <w:r>
        <w:rPr>
          <w:rFonts w:cs="Times New Roman" w:ascii="Times New Roman" w:hAnsi="Times New Roman"/>
          <w:color w:val="000000"/>
          <w:sz w:val="24"/>
          <w:szCs w:val="24"/>
          <w:vertAlign w:val="subscript"/>
        </w:rPr>
        <w:t>г</w:t>
      </w:r>
      <w:r>
        <w:rPr>
          <w:rFonts w:cs="Times New Roman" w:ascii="Times New Roman" w:hAnsi="Times New Roman"/>
          <w:color w:val="000000"/>
          <w:sz w:val="24"/>
          <w:szCs w:val="24"/>
        </w:rPr>
        <w:t>дасноподобные звуки гуления, ни акустически, ни моторно, ни функционально не являются звуками речи (</w:t>
      </w:r>
      <w:r>
        <w:rPr>
          <w:rFonts w:cs="Times New Roman" w:ascii="Times New Roman" w:hAnsi="Times New Roman"/>
          <w:color w:val="000000"/>
          <w:sz w:val="24"/>
          <w:szCs w:val="24"/>
          <w:lang w:val="en-US"/>
        </w:rPr>
        <w:t>Lenneberg</w:t>
      </w:r>
      <w:r>
        <w:rPr>
          <w:rFonts w:cs="Times New Roman" w:ascii="Times New Roman" w:hAnsi="Times New Roman"/>
          <w:color w:val="000000"/>
          <w:sz w:val="24"/>
          <w:szCs w:val="24"/>
        </w:rPr>
        <w:t>, 19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за гулением следует лепет. Что касается сроков его появле</w:t>
        <w:softHyphen/>
        <w:t>ния, то здесь существуют различные мнения: одни авторы считают, что он появляется в конце второго — начале третьего месяца, другие — в начале шестого месяца. Такая разница в определении сроков появ</w:t>
        <w:softHyphen/>
        <w:t>ления лепета объясняется трудностью нахождения реальной грани</w:t>
        <w:softHyphen/>
        <w:t>цы, которая отделяла бы лепет от предшествующего ему периода гу</w:t>
        <w:softHyphen/>
        <w:t>ления. Хотя лепет имеет определенное отличие от гуления, граница между этими периодами достаточно размыта. Такие же неясные гра</w:t>
        <w:softHyphen/>
        <w:t>ницы можно наблюдать и при переходе от лепета к словам: наряду с уже появившимися словами у ребенка в течение некоторого периода времени отмечаются лепетные звукосочетания (Бельтюков, 1977). Кроме того, как граница между гулением и лепетом, так и граница между лепетом и появлением слов, смещены в ту или иную сторону, что зависит от индивидуальных особенностей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ся, что существует наследственная программа арти-куляторных движений. В период гуления и на первых стадиях лепета эта программа реализуется вне зависимости от состояния слуха ре</w:t>
        <w:softHyphen/>
        <w:t>бенка. На последующих стадиях развития лепета включается механизм аутоэхолалии, или самоподражания, который играет в развитии речи общую стимулирующую роль и не обогащает лепет новыми звуками. В дальнейшем в развитие лепета включается механизм эхолалии, или, по-другому, подражание речи окружающих. Этот механизм уже игра</w:t>
        <w:softHyphen/>
        <w:t>ет роль не только в общем стимулировании развития лепета, но и в известной мере и в обогащении его звуковым запа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ся, что роль лепета заключается в общей трени</w:t>
        <w:softHyphen/>
        <w:t>ровке артикуляторного аппарата ребенка. Все исследователи ле</w:t>
        <w:softHyphen/>
        <w:t>пета сходятся на том, что это поведение похоже на игру с ротовы</w:t>
        <w:softHyphen/>
        <w:t>ми мышцами, сводящуюся к изменению тональности и упражне</w:t>
        <w:softHyphen/>
        <w:t>нию слухового аппарата. На основе эхолалии и аутоэхолалии вырабатываются определенные моторно-акустические связи. В Дальнейшем развитии речи ведущую роль начинает играть слух, при помощи которого ребенок воспринимает речь окружающих и контролирует свое произ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лепета характерно появление так называемых лепетных це</w:t>
        <w:softHyphen/>
        <w:t>пей, Лепетная цепь образована многократным повторением оди</w:t>
        <w:softHyphen/>
        <w:t>наковых по звуковому составу и по структуре слогоподобных эле</w:t>
        <w:softHyphen/>
        <w:t>ментов (гласный + согласный). С возрастом длина лепетных це</w:t>
        <w:softHyphen/>
        <w:t>пей уменьшается (Новиков,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в доречевой период закладывается фонетичес</w:t>
        <w:softHyphen/>
        <w:t>кая основа речевой деятельности, необходимая в дальнейшем для овладения фонологической системой языка (Лепская, 1997).</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естественных условиях ни один сложный раздражитель щ ребенка не повторяется в строго постоянном составе, но наибо</w:t>
        <w:softHyphen/>
        <w:t>лее постоянным членом такого комплекса является слово. Поэто</w:t>
        <w:softHyphen/>
        <w:t>му при систематическом повторении слова начинает ослабевать влияние других переменных компонентов. Сначала перестает вли</w:t>
        <w:softHyphen/>
        <w:t>ять на выполнение реакции поза ребенка, а потом зрительный и слуховой компоненты сложного раздражителя. Только слово как наиболее постоянный компонент приобретает условно-рефлек</w:t>
        <w:softHyphen/>
        <w:t>торное действие и постепенно превращается в заменитель всего комплекса (Батуев, 1991; Кольцова, 1980). К концу первого года наступает период, когда ребенок начинает понимать, что звуки имеют свое значение и могут служить для дачи указаний. Пони</w:t>
        <w:softHyphen/>
        <w:t>мание речи в этот период заключается в установлении связи меж</w:t>
        <w:softHyphen/>
        <w:t>ду словами и предметами, окружающими ребенка. К 12-13 меся</w:t>
        <w:softHyphen/>
        <w:t>цам у нормально слышащего ребенка появляется артикуляция отдельных слов,ак 13-18месяцам — артикуляция фраз из несколь</w:t>
        <w:softHyphen/>
        <w:t>ких слов. Нормально развивающийся ребенок к годовалому воз</w:t>
        <w:softHyphen/>
        <w:t>расту усваивает около 9 слов, к полуторагодовалому — 40 слов, а к двум годам — 300 (Батуев,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овление системы языка происходит у детей в несколько эта</w:t>
        <w:softHyphen/>
        <w:t>пов. Ребенок начинает с наименования ситуации как нерасчленен-ного, целостного единства, используя для этого слово. Далее в его сознании возникает разграничение объекта и действия. Объекты действительности первоначально воспринимаются ребенком не</w:t>
        <w:softHyphen/>
        <w:t>разрывно с их признаками и свойствами, лишь впоследствии эти признаки оформляются как прилагательные и наречия. В после</w:t>
        <w:softHyphen/>
        <w:t>днюю очередь появляются предлоги и союзы (Лепская,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дети в три года уже овладевают системой родного языка</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а к четырем годам у них сформированы грамматические катег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 Влияние потери слуха в ранне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 речевое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льшое влияние на формирование речи оказывает потеря слуха </w:t>
      </w:r>
      <w:r>
        <w:rPr>
          <w:rFonts w:cs="Times New Roman" w:ascii="Times New Roman" w:hAnsi="Times New Roman"/>
          <w:smallCaps/>
          <w:color w:val="000000"/>
          <w:sz w:val="24"/>
          <w:szCs w:val="24"/>
        </w:rPr>
        <w:t xml:space="preserve">б </w:t>
      </w:r>
      <w:r>
        <w:rPr>
          <w:rFonts w:cs="Times New Roman" w:ascii="Times New Roman" w:hAnsi="Times New Roman"/>
          <w:color w:val="000000"/>
          <w:sz w:val="24"/>
          <w:szCs w:val="24"/>
        </w:rPr>
        <w:t>раннем возрасте. Для формирования речи в онтогенезе важное зна</w:t>
        <w:softHyphen/>
        <w:t>чение имеет акустическая обратная связь, с помощью которой оце</w:t>
        <w:softHyphen/>
        <w:t>нивается конечный результат процесса речеобразования, акустичес</w:t>
        <w:softHyphen/>
        <w:t>кие характеристики речевых сигналов (Жинкин, 1958; Морозов, 1997)-После того, как речь сформировалась, утрата слуха вызывает гораздо менее значительные нарушения речевой функции, неже</w:t>
        <w:softHyphen/>
        <w:t>ли его изначальное отсутствие. Исследования взрослых с поздно приобретенной глухотой показали, что основное последствие при</w:t>
        <w:softHyphen/>
        <w:t>обретенной глухоты — ухудшение качества речи, а механ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ртикуляторные) навыки в основном остаются прежними. Это можно объяснить тем, что прочный динамический стереотип ар-тикуляторных движений формируется уже в первые несколько лет зкизни человека, и в дальнейшем его осуществление не требует обязательного участия слухового контроля (Морозов,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же при незначительной степени понижения слуха, не превы</w:t>
        <w:softHyphen/>
        <w:t>шающей 20-25 дБ, возникают затруднения в восприятии некоторых элементов речи, в частности, многих согласных, безударных окон</w:t>
        <w:softHyphen/>
        <w:t>чаний и т.д. Если такое понижение слуха произошло до начала раз</w:t>
        <w:softHyphen/>
        <w:t>вития речи или в самом начальном периоде ее формирования, то при отсутствии специальных педагогических мероприятий это нередко приводит к нарушению развития речи, главным образом со стороны произношения. При понижении слуха более чем на 50 дБ развитие речи протекает в очень затрудненных условиях, в этом случае нару</w:t>
        <w:softHyphen/>
        <w:t>шается не только произношение, но и общее развитие речи — сло</w:t>
        <w:softHyphen/>
        <w:t>варный запас, грамматический строй. Потеря слуха свыше 70 дБ, когда восприятие речи возможно только при большой громкости и на очень близком расстоянии, означает практическую невозмож</w:t>
        <w:softHyphen/>
        <w:t>ность развития речи, что приводит к глухонемоте (Нейман, 19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олько степень понижения слуха, но и время возникнове</w:t>
        <w:softHyphen/>
        <w:t>ния слухового дефекта определяет уровень речевого развития ре</w:t>
        <w:softHyphen/>
        <w:t>бенка. Чем позже возникает слуховой дефект, тем больше осно</w:t>
        <w:softHyphen/>
        <w:t>ваний для сохранности уже достигнутого речев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ери слуха в детском возрасте подразделяют на три группы: на</w:t>
        <w:softHyphen/>
        <w:t>следственные, врожденные и приобретенные. Врожденный харак</w:t>
        <w:softHyphen/>
        <w:t>тер нарушений слуха отмечается реже, чем приобретенный. Хотя следует отметить, что такое подразделение нередко оказывается труд</w:t>
        <w:softHyphen/>
        <w:t>норазделимым. Наследственная тугоухость чаще является нейросен-сорной по своей природе и в дальнейшем не прогрессирует. Причи</w:t>
        <w:softHyphen/>
        <w:t>нами врожденных нарушений слуха могут служить: болезни матери в период беременности, токсические факторы, иммунный конфликт матери и плода, родовые травмы и т.д. У детей до трех лет пониже</w:t>
        <w:softHyphen/>
        <w:t>ние слуха носит в основном нейросенсорный характер (Вансовская, 1977). Из инфекционных заболеваний, обуславливающих стойкие поражения слуха в детском возрасте, наибольшее значение имеет менингит, корь, скарлатина, грипп и свинка. В последнее время зна</w:t>
        <w:softHyphen/>
        <w:t>чительную роль в этиологии тяжелых нарушений слуха стало играть применение высоких доз антибиотиков (например, стрептомиц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 и степень недостаточности речевой функции у детей с нарушениями слуха зависят от взаимодействия трех основных факторов: 1) степени понижения слуха, 2) времени возникнове</w:t>
        <w:softHyphen/>
        <w:t>ния снижения слуха, 3) условий развития ребенка после возник</w:t>
        <w:softHyphen/>
        <w:t>новения поражения слуха. Эта зависимость в самом общем виде Может быть сформулирована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м хуже ребенок слышит, тем хуже он говор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м раньше возникло нарушение слуха, тем тяжелее ра</w:t>
      </w:r>
      <w:r>
        <w:rPr>
          <w:rFonts w:cs="Times New Roman" w:ascii="Times New Roman" w:hAnsi="Times New Roman"/>
          <w:color w:val="000000"/>
          <w:sz w:val="24"/>
          <w:szCs w:val="24"/>
          <w:vertAlign w:val="subscript"/>
        </w:rPr>
        <w:t>с</w:t>
      </w:r>
      <w:r>
        <w:rPr>
          <w:rFonts w:cs="Times New Roman" w:ascii="Times New Roman" w:hAnsi="Times New Roman"/>
          <w:color w:val="000000"/>
          <w:sz w:val="24"/>
          <w:szCs w:val="24"/>
        </w:rPr>
        <w:t>. стройство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м раньше принимаются меры по сохранению речи, тем луч. ше у ребенка сохраняется и развивается речь (Боскис, 19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детей с нарушениями слуха не развивается самоподражание и подражание речи окружающих. Появляющийся у них ранний лепет, не получая подкрепления со стороны слухового восприя</w:t>
        <w:softHyphen/>
        <w:t>тия, постепенно угасает. По данным Оллер, Айлерс, в стадию ка</w:t>
        <w:softHyphen/>
        <w:t xml:space="preserve">нонического лепета нормально слышащие дети входят в возрасте от 6 до 10 месяцев, в то время как у глухих эта стадия начинается только между 11 и 25 месяцами (ОНег, </w:t>
      </w:r>
      <w:r>
        <w:rPr>
          <w:rFonts w:cs="Times New Roman" w:ascii="Times New Roman" w:hAnsi="Times New Roman"/>
          <w:color w:val="000000"/>
          <w:sz w:val="24"/>
          <w:szCs w:val="24"/>
          <w:lang w:val="en-US"/>
        </w:rPr>
        <w:t>Eile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w:t>
      </w:r>
      <w:r>
        <w:rPr>
          <w:rFonts w:cs="Times New Roman" w:ascii="Times New Roman" w:hAnsi="Times New Roman"/>
          <w:color w:val="000000"/>
          <w:sz w:val="24"/>
          <w:szCs w:val="24"/>
        </w:rPr>
        <w:t xml:space="preserve">., 1985; ОНет, </w:t>
      </w:r>
      <w:r>
        <w:rPr>
          <w:rFonts w:cs="Times New Roman" w:ascii="Times New Roman" w:hAnsi="Times New Roman"/>
          <w:color w:val="000000"/>
          <w:sz w:val="24"/>
          <w:szCs w:val="24"/>
          <w:lang w:val="en-US"/>
        </w:rPr>
        <w:t>Eiler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tal</w:t>
      </w:r>
      <w:r>
        <w:rPr>
          <w:rFonts w:cs="Times New Roman" w:ascii="Times New Roman" w:hAnsi="Times New Roman"/>
          <w:color w:val="000000"/>
          <w:sz w:val="24"/>
          <w:szCs w:val="24"/>
        </w:rPr>
        <w:t>, 19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сти речи глухих детей обусловлены изменением це</w:t>
        <w:softHyphen/>
        <w:t>лого ряда речевых характеристик, таких как артикуляция, темп речи, интонация и др. Но несмотря на индивидуальные различия, у грудных детей с нарушениями слуха частота основного тона обычно находится в пределах нормы (Вильсон,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ере взросления вокализации у тугоухих детей становятся более короткими и резкими. Ребенок, лишенный полноценного слухового контроля, не может самостоятельно научиться тем дви</w:t>
        <w:softHyphen/>
        <w:t>жениям артикуляторного аппарата, которые необходимы для пра</w:t>
        <w:softHyphen/>
        <w:t>вильного произнесения звуков речи. Он не может сравнивать свою речь с речью окружающих и поэтому не может самостоятельно ис</w:t>
        <w:softHyphen/>
        <w:t>править свое дефектное произношение. Если ребенок не слышит звуки речи с достаточной отчетливостью и постоянством, повто</w:t>
        <w:softHyphen/>
        <w:t>ряющиеся слова могут каждый раз казаться ему иными, и поэто</w:t>
        <w:softHyphen/>
        <w:t>му он не связывает их с теми предметами, которые они обознача</w:t>
        <w:softHyphen/>
        <w:t>ют, и, следовательно, не усваивает их зна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с нормальным слухом может построить лингвинисти-ческиЙ код почти идентичный коду своих родителей. В противо</w:t>
        <w:softHyphen/>
        <w:t>положность этому ребенок с дефектом слуха вынужден путем обу</w:t>
        <w:softHyphen/>
        <w:t>чения развивать свой лингвинистический код, который только ча</w:t>
        <w:softHyphen/>
        <w:t>стично опирается на слуховые сигналы. У глухого ребенка развитие речи отклоняется от нормы, однако это происходит не беспоря</w:t>
        <w:softHyphen/>
        <w:t>дочно. Он не просто делает ошибки в речи, а строит свою лингви</w:t>
        <w:softHyphen/>
        <w:t>стическую систему (Вильсон,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хопротезирование детей с нарушениями слуха уже в первый год жизни дает возможность свести к минимуму речевые наруш</w:t>
      </w:r>
      <w:r>
        <w:rPr>
          <w:rFonts w:cs="Times New Roman" w:ascii="Times New Roman" w:hAnsi="Times New Roman"/>
          <w:color w:val="000000"/>
          <w:sz w:val="24"/>
          <w:szCs w:val="24"/>
          <w:vertAlign w:val="superscript"/>
        </w:rPr>
        <w:t>е</w:t>
      </w:r>
      <w:r>
        <w:rPr>
          <w:rFonts w:cs="Times New Roman" w:ascii="Times New Roman" w:hAnsi="Times New Roman"/>
          <w:color w:val="000000"/>
          <w:sz w:val="24"/>
          <w:szCs w:val="24"/>
        </w:rPr>
        <w:t>* ния, которые могут возникнуть у таких детей, если они начнут пользоваться слуховым аппаратом значительно позже. Кроме того» слуховая депривация меньше изменит психику ребенка, поскольку известно, что с возрастом у глухих людей появляются определен</w:t>
        <w:softHyphen/>
        <w:t>ные психологические изменения личности (Носиков,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 Сравнительный анализ временных и спектральных характеристик глухих и нормально слышащ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возрасте от 2 до 5 меся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многочисленных направлений исследований доречевого периода развития ребенка важное место занимает поиск законо</w:t>
        <w:softHyphen/>
        <w:t>мерностей развития речи и выявление врожденных, биологичес</w:t>
        <w:softHyphen/>
        <w:t>ки заданных факторов, определяющих формирование речи у де</w:t>
        <w:softHyphen/>
        <w:t>тей в первые годы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й из популярных моделей исследования роли врожденных факторов и речевой среды на процессы формирования речи явля</w:t>
        <w:softHyphen/>
        <w:t>ется изучение вокализаций детей с нарушениями слуха. У таких детей нарушена возможность имитировать речь на основе слухо</w:t>
        <w:softHyphen/>
        <w:t>вого восприятия, а также возможность использовать обратную аку</w:t>
        <w:softHyphen/>
        <w:t>стическую связь при произнесении звуков. Исследуя вокализации глухих детей, можно определить, что сохраняется и что разруша</w:t>
        <w:softHyphen/>
        <w:t>ется в структуре вокализаций по мере взросления ребенка, уста</w:t>
        <w:softHyphen/>
        <w:t>новить время и последовательность этих изменений. Изучение до</w:t>
        <w:softHyphen/>
        <w:t>речевого периода у глухих детей может помочь определить крити</w:t>
        <w:softHyphen/>
        <w:t>ческие периоды в формировании речи у ребенка в первые годы жизни, что в свою очередь может дать важную информацию для организации программы реабилитации глухих детей в раннем воз</w:t>
        <w:softHyphen/>
        <w:t>расте с целью уменьшения нарушений их речев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й работе было проведено исследование влияния наруше</w:t>
        <w:softHyphen/>
        <w:t>ний слуха на временные и спектральные характеристики вокализа</w:t>
        <w:softHyphen/>
        <w:t>ций детей в возрасте от 2-х до 5-ти месяцев. С этой целью был прове</w:t>
        <w:softHyphen/>
        <w:t>ден сравнительный анализ вокализаций 6 глухих и 3 нормально слы</w:t>
        <w:softHyphen/>
        <w:t>шащих детей. Глухие дети были выявлены после обращения родителей в Санкт-Петербургский научно-исследовательский ин</w:t>
        <w:softHyphen/>
        <w:t>ститут ЛОР по поводу нарушения слуха. Все дети не имели органи</w:t>
        <w:softHyphen/>
        <w:t>ческих нарушений речевого аппарата, и уровень их психомоторного развития соответствовал возрастной норме (исключая слуховую фун</w:t>
        <w:softHyphen/>
        <w:t>кцию у тугоухих детей). Дети с нарушениями слуха имели потерю &lt;луха 3-4 степени (нейросенсорная тугоухость) — согласно данным регистрации слуховых стволомозговых вызванных потенциалов и иг</w:t>
        <w:softHyphen/>
        <w:t>ровой аудиометрии (метод Сузуки в свободном звуковом по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етодика экспери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ытуемые. Исследовались вокализации 6 глухих детей в возрас-</w:t>
      </w:r>
      <w:r>
        <w:rPr>
          <w:rFonts w:cs="Times New Roman" w:ascii="Times New Roman" w:hAnsi="Times New Roman"/>
          <w:color w:val="000000"/>
          <w:sz w:val="24"/>
          <w:szCs w:val="24"/>
          <w:vertAlign w:val="superscript"/>
        </w:rPr>
        <w:t>16</w:t>
      </w:r>
      <w:r>
        <w:rPr>
          <w:rFonts w:cs="Times New Roman" w:ascii="Times New Roman" w:hAnsi="Times New Roman"/>
          <w:color w:val="000000"/>
          <w:sz w:val="24"/>
          <w:szCs w:val="24"/>
        </w:rPr>
        <w:t xml:space="preserve"> от 2 до 5 месяцев (К. — 2мес, Ш. — 3 и 4 мес, Т. — 4мес, А. — 4 </w:t>
      </w:r>
      <w:r>
        <w:rPr>
          <w:rFonts w:cs="Times New Roman" w:ascii="Times New Roman" w:hAnsi="Times New Roman"/>
          <w:color w:val="000000"/>
          <w:sz w:val="24"/>
          <w:szCs w:val="24"/>
          <w:lang w:val="en-US"/>
        </w:rPr>
        <w:t>Jtec</w:t>
      </w:r>
      <w:r>
        <w:rPr>
          <w:rFonts w:cs="Times New Roman" w:ascii="Times New Roman" w:hAnsi="Times New Roman"/>
          <w:color w:val="000000"/>
          <w:sz w:val="24"/>
          <w:szCs w:val="24"/>
        </w:rPr>
        <w:t>, Д. — 5мес, И. — 5 мес). Группа состояла из 4 мальчиков ( *"•&gt; Т., Д., И.) и двух девочек (К. и А.). Группа нормально слы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их детей состояла из 3 детей в возрасте от 2 до 5 месяцев (К-л -. 2мес. и Змее, С — 5мес, Ю. — 5ме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Условия записи вокализаций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ись детей производилась 1 раз в месяц, в домашних условиях в привычной для них обстановке в присутствии одного или двух роди</w:t>
        <w:softHyphen/>
        <w:t>телей или ближайших родственников, которые побуждали детей к вокализациям. Дети записывались в период бодрствования, как пра</w:t>
        <w:softHyphen/>
        <w:t>вило, в утренние часы в перерыве между кормлениями в спокойном состоянии. Сеанс звукозаписи длился 90мин. Запись велась на кас</w:t>
        <w:softHyphen/>
        <w:t xml:space="preserve">сетный магнитофон ТЕАС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800</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Микрофон 82А-12УЗ ЛОМО. Расстояние от рта ребенка до микрофона жестко не фиксировалось. Параллельно с записью сигналов на магнитофон эксперимен</w:t>
        <w:softHyphen/>
        <w:t>татором велся протокол записи, в который заносились действия, как самого ребенка, так и его родителей, соотнесенные с тайме</w:t>
        <w:softHyphen/>
        <w:t>ром магнитофо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нализ вокализаций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иси прослушивались и вокализации детей транскрибиро</w:t>
        <w:softHyphen/>
        <w:t>вались с помощью букв русского алфавита. По полученным дан</w:t>
        <w:softHyphen/>
        <w:t>ным строились таблицы встречаемости звуков для каждого ребен</w:t>
        <w:softHyphen/>
        <w:t>ка. По классификации гуление-лепет-слова наши дети находятся на стадии гуления и начала перехода к леп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Записанные на магнитную ленту сигналы вводились через </w:t>
      </w:r>
      <w:r>
        <w:rPr>
          <w:rFonts w:cs="Times New Roman" w:ascii="Times New Roman" w:hAnsi="Times New Roman"/>
          <w:color w:val="000000"/>
          <w:sz w:val="24"/>
          <w:szCs w:val="24"/>
          <w:lang w:val="en-US"/>
        </w:rPr>
        <w:t>Sou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last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rea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B</w:t>
      </w:r>
      <w:r>
        <w:rPr>
          <w:rFonts w:cs="Times New Roman" w:ascii="Times New Roman" w:hAnsi="Times New Roman"/>
          <w:color w:val="000000"/>
          <w:sz w:val="24"/>
          <w:szCs w:val="24"/>
        </w:rPr>
        <w:t>32 с частотой дискретизации 22кГц в пер</w:t>
        <w:softHyphen/>
        <w:t xml:space="preserve">сональный компьютер </w:t>
      </w:r>
      <w:r>
        <w:rPr>
          <w:rFonts w:cs="Times New Roman" w:ascii="Times New Roman" w:hAnsi="Times New Roman"/>
          <w:color w:val="000000"/>
          <w:sz w:val="24"/>
          <w:szCs w:val="24"/>
          <w:lang w:val="en-US"/>
        </w:rPr>
        <w:t>Pentium</w:t>
      </w:r>
      <w:r>
        <w:rPr>
          <w:rFonts w:cs="Times New Roman" w:ascii="Times New Roman" w:hAnsi="Times New Roman"/>
          <w:color w:val="000000"/>
          <w:sz w:val="24"/>
          <w:szCs w:val="24"/>
        </w:rPr>
        <w:t xml:space="preserve"> 100. Акустический анализ вокали</w:t>
        <w:softHyphen/>
        <w:t xml:space="preserve">заций осуществлялся с помощью специализированного пакета программ </w:t>
      </w:r>
      <w:r>
        <w:rPr>
          <w:rFonts w:cs="Times New Roman" w:ascii="Times New Roman" w:hAnsi="Times New Roman"/>
          <w:color w:val="000000"/>
          <w:sz w:val="24"/>
          <w:szCs w:val="24"/>
          <w:lang w:val="en-US"/>
        </w:rPr>
        <w:t>Coo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dit</w:t>
      </w:r>
      <w:r>
        <w:rPr>
          <w:rFonts w:cs="Times New Roman" w:ascii="Times New Roman" w:hAnsi="Times New Roman"/>
          <w:color w:val="000000"/>
          <w:sz w:val="24"/>
          <w:szCs w:val="24"/>
        </w:rPr>
        <w:t xml:space="preserve"> 96 (</w:t>
      </w:r>
      <w:r>
        <w:rPr>
          <w:rFonts w:cs="Times New Roman" w:ascii="Times New Roman" w:hAnsi="Times New Roman"/>
          <w:color w:val="000000"/>
          <w:sz w:val="24"/>
          <w:szCs w:val="24"/>
          <w:lang w:val="en-US"/>
        </w:rPr>
        <w:t>Syntrilli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oftwar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rpora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USA</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каждой вокализации измерялись временные и спектральные характеристики. В качестве временных характеристик нами были выбраны длительность и временной промежуток между сигналами; спектральных — частота основного тона (ЧОТ), частоты формант. Для анализа были взяты 15 мин. записи для каждого ребенка. Все измеренные значения заносились в итоговую таблицу. Численные значения измеренных параметров статистически анализировалис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енные характеристики. Анализ измерений показал, что длительность вокализаций у детей в возрасте от 2-х до 5-ти меся</w:t>
        <w:softHyphen/>
        <w:t>цев варьирует от 60 мсек до Зсек (табл.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возрастом у глухих и нормально слышащих детей увелич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аблица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ременные характеристики вокализаций детей</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возрасте 2-5 месяцев</w:t>
      </w:r>
    </w:p>
    <w:tbl>
      <w:tblPr>
        <w:tblW w:w="6327" w:type="dxa"/>
        <w:jc w:val="left"/>
        <w:tblInd w:w="-7" w:type="dxa"/>
        <w:tblLayout w:type="fixed"/>
        <w:tblCellMar>
          <w:top w:w="0" w:type="dxa"/>
          <w:left w:w="40" w:type="dxa"/>
          <w:bottom w:w="0" w:type="dxa"/>
          <w:right w:w="40" w:type="dxa"/>
        </w:tblCellMar>
      </w:tblPr>
      <w:tblGrid>
        <w:gridCol w:w="1258"/>
        <w:gridCol w:w="1258"/>
        <w:gridCol w:w="1267"/>
        <w:gridCol w:w="1258"/>
        <w:gridCol w:w="1286"/>
      </w:tblGrid>
      <w:tr>
        <w:trPr>
          <w:trHeight w:val="653" w:hRule="atLeast"/>
        </w:trPr>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О, возраст</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ние длительности, мсек</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 откло</w:t>
              <w:softHyphen/>
              <w:t>нение, мсек</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меньшее значение, мсек</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ьшее значение, мсек</w:t>
            </w:r>
          </w:p>
        </w:tc>
      </w:tr>
      <w:tr>
        <w:trPr>
          <w:trHeight w:val="326" w:hRule="atLeast"/>
        </w:trPr>
        <w:tc>
          <w:tcPr>
            <w:tcW w:w="63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хие дети</w:t>
            </w:r>
          </w:p>
        </w:tc>
      </w:tr>
      <w:tr>
        <w:trPr>
          <w:trHeight w:val="27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2 мс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71</w:t>
            </w:r>
          </w:p>
        </w:tc>
      </w:tr>
      <w:tr>
        <w:trPr>
          <w:trHeight w:val="269"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 3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4</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34</w:t>
            </w:r>
          </w:p>
        </w:tc>
      </w:tr>
      <w:tr>
        <w:trPr>
          <w:trHeight w:val="259"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 4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4</w:t>
            </w:r>
          </w:p>
        </w:tc>
      </w:tr>
      <w:tr>
        <w:trPr>
          <w:trHeight w:val="28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4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03</w:t>
            </w:r>
          </w:p>
        </w:tc>
      </w:tr>
      <w:tr>
        <w:trPr>
          <w:trHeight w:val="269"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4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4</w:t>
            </w:r>
          </w:p>
        </w:tc>
      </w:tr>
      <w:tr>
        <w:trPr>
          <w:trHeight w:val="259"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 5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9</w:t>
            </w:r>
          </w:p>
        </w:tc>
      </w:tr>
      <w:tr>
        <w:trPr>
          <w:trHeight w:val="28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5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29</w:t>
            </w:r>
          </w:p>
        </w:tc>
      </w:tr>
      <w:tr>
        <w:trPr>
          <w:trHeight w:val="259"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5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66</w:t>
            </w:r>
          </w:p>
        </w:tc>
      </w:tr>
      <w:tr>
        <w:trPr>
          <w:trHeight w:val="326" w:hRule="atLeast"/>
        </w:trPr>
        <w:tc>
          <w:tcPr>
            <w:tcW w:w="63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рмально слышащие дети</w:t>
            </w:r>
          </w:p>
        </w:tc>
      </w:tr>
      <w:tr>
        <w:trPr>
          <w:trHeight w:val="27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 2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7</w:t>
            </w:r>
          </w:p>
        </w:tc>
      </w:tr>
      <w:tr>
        <w:trPr>
          <w:trHeight w:val="269"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 3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8</w:t>
            </w:r>
          </w:p>
        </w:tc>
      </w:tr>
      <w:tr>
        <w:trPr>
          <w:trHeight w:val="259"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5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4</w:t>
            </w:r>
          </w:p>
        </w:tc>
      </w:tr>
      <w:tr>
        <w:trPr>
          <w:trHeight w:val="278"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Ю. 5 мес.</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7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3</w:t>
            </w:r>
          </w:p>
        </w:tc>
      </w:tr>
      <w:tr>
        <w:trPr>
          <w:trHeight w:val="442"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Kent, Murray </w:t>
            </w:r>
            <w:r>
              <w:rPr>
                <w:rFonts w:cs="Times New Roman" w:ascii="Times New Roman" w:hAnsi="Times New Roman"/>
                <w:color w:val="000000"/>
                <w:sz w:val="24"/>
                <w:szCs w:val="24"/>
              </w:rPr>
              <w:t>(198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0-5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Clement, Koopmans </w:t>
            </w:r>
            <w:r>
              <w:rPr>
                <w:rFonts w:cs="Times New Roman" w:ascii="Times New Roman" w:hAnsi="Times New Roman"/>
                <w:color w:val="000000"/>
                <w:sz w:val="24"/>
                <w:szCs w:val="24"/>
              </w:rPr>
              <w:t>(199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0-80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12210" cy="1871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9" r="-10" b="-19"/>
                    <a:stretch>
                      <a:fillRect/>
                    </a:stretch>
                  </pic:blipFill>
                  <pic:spPr bwMode="auto">
                    <a:xfrm>
                      <a:off x="0" y="0"/>
                      <a:ext cx="3712210" cy="18713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озраст (ме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с. </w:t>
      </w:r>
      <w:r>
        <w:rPr>
          <w:rFonts w:cs="Times New Roman" w:ascii="Times New Roman" w:hAnsi="Times New Roman"/>
          <w:i/>
          <w:iCs/>
          <w:color w:val="000000"/>
          <w:sz w:val="24"/>
          <w:szCs w:val="24"/>
        </w:rPr>
        <w:t>1. Сравнительная гистограмма длительностей вокализации глухих и нормальное-</w:t>
      </w:r>
      <w:r>
        <w:rPr>
          <w:rFonts w:cs="Times New Roman" w:ascii="Times New Roman" w:hAnsi="Times New Roman"/>
          <w:i/>
          <w:iCs/>
          <w:color w:val="000000"/>
          <w:sz w:val="24"/>
          <w:szCs w:val="24"/>
          <w:vertAlign w:val="superscript"/>
        </w:rPr>
        <w:t>л</w:t>
      </w:r>
      <w:r>
        <w:rPr>
          <w:rFonts w:cs="Times New Roman" w:ascii="Times New Roman" w:hAnsi="Times New Roman"/>
          <w:i/>
          <w:iCs/>
          <w:color w:val="000000"/>
          <w:sz w:val="24"/>
          <w:szCs w:val="24"/>
        </w:rPr>
        <w:t>ашащих детей 2-5 месяц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ся число более длительных вокализаций. Обнаружено, что у глу-хих детей средняя длительность вокализаций и максимальные зна</w:t>
        <w:softHyphen/>
        <w:t>чения их длительности больше, чем у их нормально слышащих сверстников (Рис.1). Однако достоверные отличия этих парамет</w:t>
        <w:softHyphen/>
        <w:t>ров для глухих и нормально слышащих детей не были обнаруже</w:t>
        <w:softHyphen/>
        <w:t>ны. Анализ гистограмм длительностей вокализаций показал их ин</w:t>
        <w:softHyphen/>
        <w:t>дивидуальный характер для каждого ребенка. Исследование дли</w:t>
        <w:softHyphen/>
        <w:t>тельности пауз между вокализациями также выявило индивидуальный характер гистограмм распределения пауз. На</w:t>
        <w:softHyphen/>
        <w:t>блюдения за детьми во время эксперимента позволяет предполо</w:t>
        <w:softHyphen/>
        <w:t>жить, что индивидуальный паттерн гистограмм вокализаций оп</w:t>
        <w:softHyphen/>
        <w:t>ределяется психофизиологическими особенностями ребенка и характером взаимодействия матери с ребенком во время записи. Полученные результаты носят предварительный характер, т.к. исследованные группы глухих и нормально слышащих детей не</w:t>
        <w:softHyphen/>
        <w:t>достаточны по объему и неоднородны по психо-эмоциональным характеристи к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пектральные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менение частоты основного тона (ЧОТ) во времени для груп</w:t>
        <w:softHyphen/>
        <w:t>пы исследуемых детей с нарушением слуха разнообразно. Также как и для нормально слышащих детей [24), в вокализациях встре</w:t>
        <w:softHyphen/>
        <w:t>чаются различные интонационные контуры. В нашем материале практически не встречаются сигналы со стабильной частотой ос</w:t>
        <w:softHyphen/>
        <w:t>новного тона на всем сигнале. На слух они воспринимаются как интонационно окрашенные. Диапазон изменения ЧОТ в группе глухих детей составлял от 165 до 950Гц. Средняя частота основно</w:t>
        <w:softHyphen/>
        <w:t>го тона от 322 до 565 Гц, что приближается к данным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rray</w:t>
      </w:r>
      <w:r>
        <w:rPr>
          <w:rFonts w:cs="Times New Roman" w:ascii="Times New Roman" w:hAnsi="Times New Roman"/>
          <w:color w:val="000000"/>
          <w:sz w:val="24"/>
          <w:szCs w:val="24"/>
        </w:rPr>
        <w:t>, 1982), которые дают диапазон 350-500Г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иапазон изменений средних значений формантных частот для группы исследуемых детей составляет для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1 565 -809Гц, для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2 Ш4-2797Гц, для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3 3018-3979Гц. У детей исследуемого возраста в вокализациях преобладают гласноподобные звуки, которые на плоскости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2 не дают категориальных групп. Это затрудняет соотнесение вокализаций детей с категориями гласных для взрос</w:t>
        <w:softHyphen/>
        <w:t>лых, хотя аудиторы при прослушивании воспринимают вокали</w:t>
        <w:softHyphen/>
        <w:t>зации как определенные гласные зву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поведения ЧОТ, длительности вокализа</w:t>
        <w:softHyphen/>
        <w:t>ций, значений формант 6 тугоухих детей в возрасте 2-5 месяцев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ыми характеристиками для трех нормально слышащих детей и литературными данными показывает, что в этом возрасте они мало различ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временных характеристик позволяет сделать вывод, что, во-первых, у детей с нарушениями слуха и у нормально слыша</w:t>
        <w:softHyphen/>
        <w:t>щих детей в возрасте 2-5 месяцев различия отсутствуют. Можно предположить, что у детей до пятимесячного возраста временные характеристики вокализаций не зависят от наличия акустической обратной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в исследуемом возрастном интервале у детей обеих групп происходит увеличение длительности вокализаций в ком</w:t>
        <w:softHyphen/>
        <w:t>фортном состоянии. Это, по-видимому, определяется развитием дыхательной системы, прежде всего, увеличением объема лег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временной паттерн вокализаций имеет ярко выра</w:t>
        <w:softHyphen/>
        <w:t>женный индивидуальный характер, который не зависит от нали</w:t>
        <w:softHyphen/>
        <w:t>чия или отсутствия слуха, а преимущественно определяется пси-хо-эмоциональным статусом ребенка и характером взаимодей</w:t>
        <w:softHyphen/>
        <w:t>ствия матери с ребенком во время записи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фонетического анализа вокализаций глухих детей в возрасте 2-5 месяцев показал преобладание у них гласноподоб-ных звуков, не отличающихся от набора вокализаций у слышащих детей. Инструментальный анализ этих гласноподобных звуков подтверждает имеющиеся сведения (</w:t>
      </w:r>
      <w:r>
        <w:rPr>
          <w:rFonts w:cs="Times New Roman" w:ascii="Times New Roman" w:hAnsi="Times New Roman"/>
          <w:color w:val="000000"/>
          <w:sz w:val="24"/>
          <w:szCs w:val="24"/>
          <w:lang w:val="en-US"/>
        </w:rPr>
        <w:t>K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rray</w:t>
      </w:r>
      <w:r>
        <w:rPr>
          <w:rFonts w:cs="Times New Roman" w:ascii="Times New Roman" w:hAnsi="Times New Roman"/>
          <w:color w:val="000000"/>
          <w:sz w:val="24"/>
          <w:szCs w:val="24"/>
        </w:rPr>
        <w:t>, 1982) об отли</w:t>
        <w:softHyphen/>
        <w:t>чии акустических характеристик этих звуков от соответствующих гласных звуков взросл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полученные результаты, можно предположить, что на ранних этапах становления речи (в нашем случае на этапе гуле</w:t>
        <w:softHyphen/>
        <w:t>ния) решающую роль играют генетически запрограммированные, врожденные факторы, что подтверждается отсутствием различий временных и спектральных характеристик у глухих и слышащих детей в возрасте 2-5 месяце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адалянЛ.О. </w:t>
      </w:r>
      <w:r>
        <w:rPr>
          <w:rFonts w:cs="Times New Roman" w:ascii="Times New Roman" w:hAnsi="Times New Roman"/>
          <w:color w:val="000000"/>
          <w:sz w:val="24"/>
          <w:szCs w:val="24"/>
        </w:rPr>
        <w:t>Невропатология. М.; Просвещение, 198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азжина Т. С. </w:t>
      </w:r>
      <w:r>
        <w:rPr>
          <w:rFonts w:cs="Times New Roman" w:ascii="Times New Roman" w:hAnsi="Times New Roman"/>
          <w:color w:val="000000"/>
          <w:sz w:val="24"/>
          <w:szCs w:val="24"/>
        </w:rPr>
        <w:t>Психолингвинистический анализ некоторых этапов доречевого периода//Станоадение речи и усвоение языка ребенком. М.: Изд-воМГУ, 1985. С. 6-2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атуевА.С, </w:t>
      </w:r>
      <w:r>
        <w:rPr>
          <w:rFonts w:cs="Times New Roman" w:ascii="Times New Roman" w:hAnsi="Times New Roman"/>
          <w:color w:val="000000"/>
          <w:sz w:val="24"/>
          <w:szCs w:val="24"/>
        </w:rPr>
        <w:t>Высшая нервная деятельность. Л.: Высш. школа, 199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елыпюков В.И. </w:t>
      </w:r>
      <w:r>
        <w:rPr>
          <w:rFonts w:cs="Times New Roman" w:ascii="Times New Roman" w:hAnsi="Times New Roman"/>
          <w:color w:val="000000"/>
          <w:sz w:val="24"/>
          <w:szCs w:val="24"/>
        </w:rPr>
        <w:t>Взаимодействие анализаторов в процессе восприятия и усвое</w:t>
        <w:softHyphen/>
        <w:t>ния устной речи (в норме и патологии), М.: Педагогика, 19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скис </w:t>
      </w: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Глухие и слабослышащие дети. М.: Изд-во АПН РСФСР, 196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аисовскаяЛ.И. </w:t>
      </w:r>
      <w:r>
        <w:rPr>
          <w:rFonts w:cs="Times New Roman" w:ascii="Times New Roman" w:hAnsi="Times New Roman"/>
          <w:color w:val="000000"/>
          <w:sz w:val="24"/>
          <w:szCs w:val="24"/>
        </w:rPr>
        <w:t>Фонетические нарушения речи и пути их устранения у боль</w:t>
        <w:softHyphen/>
        <w:t>ных с открытой ринолалией после уранопластических операций. Автореф. дисс.канд., 19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ильсонД.К. </w:t>
      </w:r>
      <w:r>
        <w:rPr>
          <w:rFonts w:cs="Times New Roman" w:ascii="Times New Roman" w:hAnsi="Times New Roman"/>
          <w:color w:val="000000"/>
          <w:sz w:val="24"/>
          <w:szCs w:val="24"/>
        </w:rPr>
        <w:t>Нарушения голоса удетей. М.: Медицина,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кова Л.С., Лалаева Р.И. и др. Логопедия. М.: Просвещение, 196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арбарук В.И., Дмитриева И.В. </w:t>
      </w:r>
      <w:r>
        <w:rPr>
          <w:rFonts w:cs="Times New Roman" w:ascii="Times New Roman" w:hAnsi="Times New Roman"/>
          <w:color w:val="000000"/>
          <w:sz w:val="24"/>
          <w:szCs w:val="24"/>
        </w:rPr>
        <w:t>Временные характеристики вокализаций нор</w:t>
        <w:softHyphen/>
        <w:t xml:space="preserve">мально слышащих и глухих детей в возрасте 4-5 месяце в//Тезисы докладов и сообщений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международной конференции «Ребенок в современном мире/ лрава ребенка», Изд-во Омега: 1998, С. 46—4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митриевЛ.Б., ТелеляеваЛ.М. и др. </w:t>
      </w:r>
      <w:r>
        <w:rPr>
          <w:rFonts w:cs="Times New Roman" w:ascii="Times New Roman" w:hAnsi="Times New Roman"/>
          <w:color w:val="000000"/>
          <w:sz w:val="24"/>
          <w:szCs w:val="24"/>
        </w:rPr>
        <w:t>Фониатрия и фонопедия. М.: Медицина, 199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Жинкин Н.И. </w:t>
      </w:r>
      <w:r>
        <w:rPr>
          <w:rFonts w:cs="Times New Roman" w:ascii="Times New Roman" w:hAnsi="Times New Roman"/>
          <w:color w:val="000000"/>
          <w:sz w:val="24"/>
          <w:szCs w:val="24"/>
        </w:rPr>
        <w:t>Механизмы речи. М: Изд-во АПН РСФСР, 195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мшпа С. </w:t>
      </w:r>
      <w:r>
        <w:rPr>
          <w:rFonts w:cs="Times New Roman" w:ascii="Times New Roman" w:hAnsi="Times New Roman"/>
          <w:color w:val="000000"/>
          <w:sz w:val="24"/>
          <w:szCs w:val="24"/>
        </w:rPr>
        <w:t>Отоларингология детского возраста. Варшава: Мед. изд-во, 197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злов М.Я., Левин АЛ. </w:t>
      </w:r>
      <w:r>
        <w:rPr>
          <w:rFonts w:cs="Times New Roman" w:ascii="Times New Roman" w:hAnsi="Times New Roman"/>
          <w:color w:val="000000"/>
          <w:sz w:val="24"/>
          <w:szCs w:val="24"/>
        </w:rPr>
        <w:t>Детская сурдоаудиология. Л.: Медицина, 198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льцова М.М. </w:t>
      </w:r>
      <w:r>
        <w:rPr>
          <w:rFonts w:cs="Times New Roman" w:ascii="Times New Roman" w:hAnsi="Times New Roman"/>
          <w:color w:val="000000"/>
          <w:sz w:val="24"/>
          <w:szCs w:val="24"/>
        </w:rPr>
        <w:t>Развитие сигнальных систем действительности у детей. Л.: На</w:t>
        <w:softHyphen/>
        <w:t>ука, 198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епская Н.И. </w:t>
      </w:r>
      <w:r>
        <w:rPr>
          <w:rFonts w:cs="Times New Roman" w:ascii="Times New Roman" w:hAnsi="Times New Roman"/>
          <w:color w:val="000000"/>
          <w:sz w:val="24"/>
          <w:szCs w:val="24"/>
        </w:rPr>
        <w:t>Язык ребенка (онтогенез речевой коммуникации). М.: Изд-во МГУ,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ях Г.С., МарусеваА.М. </w:t>
      </w:r>
      <w:r>
        <w:rPr>
          <w:rFonts w:cs="Times New Roman" w:ascii="Times New Roman" w:hAnsi="Times New Roman"/>
          <w:color w:val="000000"/>
          <w:sz w:val="24"/>
          <w:szCs w:val="24"/>
        </w:rPr>
        <w:t>Аудиологические основы реабилитации детей с нейро-сенсорной тугоухостью. Л.: Медицина, 19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зуринА.В., Воронцов И.М. </w:t>
      </w:r>
      <w:r>
        <w:rPr>
          <w:rFonts w:cs="Times New Roman" w:ascii="Times New Roman" w:hAnsi="Times New Roman"/>
          <w:color w:val="000000"/>
          <w:sz w:val="24"/>
          <w:szCs w:val="24"/>
        </w:rPr>
        <w:t>Пропедевгикадетских болезней. М.: Медицина, 198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розов В.П. </w:t>
      </w:r>
      <w:r>
        <w:rPr>
          <w:rFonts w:cs="Times New Roman" w:ascii="Times New Roman" w:hAnsi="Times New Roman"/>
          <w:color w:val="000000"/>
          <w:sz w:val="24"/>
          <w:szCs w:val="24"/>
        </w:rPr>
        <w:t>Биофизические основы вокальной речи. Л.: Наука, 19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йман Л. В. </w:t>
      </w:r>
      <w:r>
        <w:rPr>
          <w:rFonts w:cs="Times New Roman" w:ascii="Times New Roman" w:hAnsi="Times New Roman"/>
          <w:color w:val="000000"/>
          <w:sz w:val="24"/>
          <w:szCs w:val="24"/>
        </w:rPr>
        <w:t>Анатом ия, физиология и патология органов слуха и речи. М.: Про -свешение, 19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сиков С. М. </w:t>
      </w:r>
      <w:r>
        <w:rPr>
          <w:rFonts w:cs="Times New Roman" w:ascii="Times New Roman" w:hAnsi="Times New Roman"/>
          <w:color w:val="000000"/>
          <w:sz w:val="24"/>
          <w:szCs w:val="24"/>
        </w:rPr>
        <w:t>Опыт фонетического описания лепета (организация слога и рит</w:t>
        <w:softHyphen/>
        <w:t>мической структуры)// Становление речи и усвоение русского языка ребен</w:t>
        <w:softHyphen/>
        <w:t>ком/ Под ред. Ю.В.Рождественского. М.: Изд-во МГУ, 1985. С.2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я глухих детей / Под ред. Соловьева И.М., Шиф Ж.И. и др. М.: Пе</w:t>
        <w:softHyphen/>
        <w:t>дагогика, 197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убинштейн С.Я. </w:t>
      </w:r>
      <w:r>
        <w:rPr>
          <w:rFonts w:cs="Times New Roman" w:ascii="Times New Roman" w:hAnsi="Times New Roman"/>
          <w:color w:val="000000"/>
          <w:sz w:val="24"/>
          <w:szCs w:val="24"/>
        </w:rPr>
        <w:t>Психология умственно отсталого школьника. М.: Просвеще</w:t>
        <w:softHyphen/>
        <w:t>ние, 197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ТихееваЕ.И. </w:t>
      </w:r>
      <w:r>
        <w:rPr>
          <w:rFonts w:cs="Times New Roman" w:ascii="Times New Roman" w:hAnsi="Times New Roman"/>
          <w:color w:val="000000"/>
          <w:sz w:val="24"/>
          <w:szCs w:val="24"/>
        </w:rPr>
        <w:t>Развитие речи детей. 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освещение</w:t>
      </w:r>
      <w:r>
        <w:rPr>
          <w:rFonts w:cs="Times New Roman" w:ascii="Times New Roman" w:hAnsi="Times New Roman"/>
          <w:color w:val="000000"/>
          <w:sz w:val="24"/>
          <w:szCs w:val="24"/>
          <w:lang w:val="en-US"/>
        </w:rPr>
        <w:t>, 198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Kent R.D., Murray A.D. </w:t>
      </w:r>
      <w:r>
        <w:rPr>
          <w:rFonts w:cs="Times New Roman" w:ascii="Times New Roman" w:hAnsi="Times New Roman"/>
          <w:color w:val="000000"/>
          <w:sz w:val="24"/>
          <w:szCs w:val="24"/>
          <w:lang w:val="en-US"/>
        </w:rPr>
        <w:t xml:space="preserve">Acoustic features of infant vocalic utterances at 3, 6 and 9 months//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 xml:space="preserve">Acoustical Soc. </w:t>
      </w:r>
      <w:r>
        <w:rPr>
          <w:rFonts w:cs="Times New Roman" w:ascii="Times New Roman" w:hAnsi="Times New Roman"/>
          <w:color w:val="000000"/>
          <w:sz w:val="24"/>
          <w:szCs w:val="24"/>
          <w:lang w:val="en-US" w:eastAsia="en-US"/>
        </w:rPr>
        <w:t xml:space="preserve">Am. </w:t>
      </w:r>
      <w:r>
        <w:rPr>
          <w:rFonts w:cs="Times New Roman" w:ascii="Times New Roman" w:hAnsi="Times New Roman"/>
          <w:color w:val="000000"/>
          <w:sz w:val="24"/>
          <w:szCs w:val="24"/>
          <w:lang w:val="en-US"/>
        </w:rPr>
        <w:t>1982. Vol. 72. P. 353-365.</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Lenneberg E.H. </w:t>
      </w:r>
      <w:r>
        <w:rPr>
          <w:rFonts w:cs="Times New Roman" w:ascii="Times New Roman" w:hAnsi="Times New Roman"/>
          <w:color w:val="000000"/>
          <w:sz w:val="24"/>
          <w:szCs w:val="24"/>
          <w:lang w:val="en-US"/>
        </w:rPr>
        <w:t>Biological foundations of language. N.Y.; London, 196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Lieberman P. </w:t>
      </w:r>
      <w:r>
        <w:rPr>
          <w:rFonts w:cs="Times New Roman" w:ascii="Times New Roman" w:hAnsi="Times New Roman"/>
          <w:color w:val="000000"/>
          <w:sz w:val="24"/>
          <w:szCs w:val="24"/>
          <w:lang w:val="en-US"/>
        </w:rPr>
        <w:t>The acquisition of intonation by infants: physiology and neural control // C. Johns-Lewis (Ed.). Intonation in discourse. San Diego; College-Hill Press, 1986. P. 239-257.</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Oiler O.K., EilersRE., BullD.H., Carney A.E. </w:t>
      </w:r>
      <w:r>
        <w:rPr>
          <w:rFonts w:cs="Times New Roman" w:ascii="Times New Roman" w:hAnsi="Times New Roman"/>
          <w:color w:val="000000"/>
          <w:sz w:val="24"/>
          <w:szCs w:val="24"/>
          <w:lang w:val="en-US"/>
        </w:rPr>
        <w:t xml:space="preserve">Prespeechi utterances ofa deaf infant: A comparison with typically developing metaphonological development </w:t>
      </w:r>
      <w:r>
        <w:rPr>
          <w:rFonts w:cs="Times New Roman" w:ascii="Times New Roman" w:hAnsi="Times New Roman"/>
          <w:color w:val="000000"/>
          <w:sz w:val="24"/>
          <w:szCs w:val="24"/>
          <w:lang w:val="en-US" w:eastAsia="en-US"/>
        </w:rPr>
        <w:t xml:space="preserve">//J. </w:t>
      </w:r>
      <w:r>
        <w:rPr>
          <w:rFonts w:cs="Times New Roman" w:ascii="Times New Roman" w:hAnsi="Times New Roman"/>
          <w:color w:val="000000"/>
          <w:sz w:val="24"/>
          <w:szCs w:val="24"/>
          <w:lang w:val="en-US"/>
        </w:rPr>
        <w:t>Speech and Hearing Research. 1985. Vol. 28. P.47-6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OUer D.K., Eilers R.E. </w:t>
      </w:r>
      <w:r>
        <w:rPr>
          <w:rFonts w:cs="Times New Roman" w:ascii="Times New Roman" w:hAnsi="Times New Roman"/>
          <w:color w:val="000000"/>
          <w:sz w:val="24"/>
          <w:szCs w:val="24"/>
          <w:lang w:val="en-US"/>
        </w:rPr>
        <w:t xml:space="preserve">The role of audition in infant babbling // Child development. </w:t>
      </w:r>
      <w:r>
        <w:rPr>
          <w:rFonts w:cs="Times New Roman" w:ascii="Times New Roman" w:hAnsi="Times New Roman"/>
          <w:color w:val="000000"/>
          <w:sz w:val="24"/>
          <w:szCs w:val="24"/>
        </w:rPr>
        <w:t xml:space="preserve">1988.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 59.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441—449.</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В. Чирки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зучение нарушений речи в теории и практике логопед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ом детской логопедии являются дети, у которых наруше</w:t>
        <w:softHyphen/>
        <w:t>ния речи обусловлены несформированностью, недоразвитием или повреждением на ранних этапах онтогенеза собственно речевых, психологических или физиологических механизмов при сохран</w:t>
        <w:softHyphen/>
        <w:t>ном слухе, зрении и интелле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нарушения относятся к категории первичного недоразви</w:t>
        <w:softHyphen/>
        <w:t>тия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ые классификации речевых нарушений ориентирова</w:t>
        <w:softHyphen/>
        <w:t>ны в первую очередь на дифференциацию первичных нару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чевые нарушения у детей и подростков рассматриваются в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различных аспе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аспекте локализации поражения и уровневой психофизи</w:t>
        <w:softHyphen/>
        <w:t>ческой организации речевой деятельности (сенсомоторный уровень, уровень значений и смысла). Такой подход близок к нейропсихологическому направлению в изучении речевых нарушений и применяется в комплексных исследованиях детей школьного возраста и подрост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аспекте этиопатогенеза выделяются органические и фун</w:t>
        <w:softHyphen/>
        <w:t>кциональные причины нарушения и характерные симпто-мокомплексы, определяющие формы речевых нару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начальных этапах развития логопедической науки как са</w:t>
        <w:softHyphen/>
        <w:t>мостоятельной области педагогики широко применялись класси</w:t>
        <w:softHyphen/>
        <w:t>фикации, ориентированные на выделение нозологических форм заболевании, одним из симптомов которых являлись нарушения речи. Между классификациями можно проследить несовпадения, вызванные различными взглядами на природу нарушения, клас</w:t>
        <w:softHyphen/>
        <w:t>сификационные признаки, а также недостаточную изученность речевых механизмов. Эти противоречия между классификация</w:t>
        <w:softHyphen/>
        <w:t>ми стали особенно заметны на фоне достижений физиологии ВНД, лингвистики и психолингв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представления о механизмах и проявлениях речевых нарушений в настоящее время пересмотрены, понятия и тер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7</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 понимаются специалистами в области речевой патологии, при</w:t>
        <w:softHyphen/>
        <w:t>надлежащими к разным научным школам, неоднозна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чительные несовпадения в анализе и трактовке речевых на</w:t>
        <w:softHyphen/>
        <w:t>рушений наблюдаются в междисциплинарных контактах врачей и логопедов, логопедов и психологов (нейропсихологов в частно</w:t>
        <w:softHyphen/>
        <w:t>сти), а также при взаимодействии с зарубежными специалистами. В ряде зарубежных работ отмечается, что информационный взрыв повлек за собой терминологический взры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зык, являясь инструментом коммуникации, стал, как ни па</w:t>
        <w:softHyphen/>
        <w:t>радоксально, препятствием для коммуникации» — отмечено в ра</w:t>
        <w:softHyphen/>
        <w:t>боте Соннинен и Дамсте «Международная терминология в обла</w:t>
        <w:softHyphen/>
        <w:t>сти логопедии и фониатрии» (19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огопедии в настоящее время сосуществуют два типа клас</w:t>
        <w:softHyphen/>
        <w:t>сификаций нарушений речи, между которыми в практике не все</w:t>
        <w:softHyphen/>
        <w:t>гда удается четко определить методологические корре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инико-педагогическая классификация выделяет основные группы нарушений, внутри групп — формы и виды, на основе сле</w:t>
        <w:softHyphen/>
        <w:t>дующих критерие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рушение формы речи (устной и письм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рушение вида речевой деятельности (говорение, слуша</w:t>
        <w:softHyphen/>
        <w:t>ние, письмо, чт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рушение звена порождения и восприятия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рушений операций, осуществляющих оформление выс</w:t>
        <w:softHyphen/>
        <w:t>казывания на разных этапах порождения или восприятия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рушение средств оформления высказы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й классификации в основном учитываются клиничес</w:t>
        <w:softHyphen/>
        <w:t>кие и в качестве дополняющих этиопатогенетические крите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ся, что они способствуют дифференциации сход</w:t>
        <w:softHyphen/>
        <w:t>ных проявлений дефектов на основе следующих дан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ими факторами обусловлено нарушение речи (соци</w:t>
        <w:softHyphen/>
        <w:t>альными, биологическ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каком фоне развивается дефект (органическом, функци</w:t>
        <w:softHyphen/>
        <w:t>ональ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аком звене речевой функциональной системы (централь</w:t>
        <w:softHyphen/>
        <w:t>ной или перифер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епень нарушения и время возникновения первичного де</w:t>
        <w:softHyphen/>
        <w:t>фекта (С.С. Ляпидевский, Б.М. Гриншпун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данной классификации характерно эклектичное объединение психолого-лингвистических и клинических (этиопатогенетических) критериев. Они ориентированы на объяснение анатомо-физиологи-ческого субстрата нарушения и причин возникновения деф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ая систематизация строится на признаках, деталь</w:t>
        <w:softHyphen/>
        <w:t>но дифференцирующих различные виды речевых нару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ет устойчивую традицию в логопедической практике, обеспе</w:t>
        <w:softHyphen/>
        <w:t>чена частными методиками коррекции, что позволяет достаточ</w:t>
        <w:softHyphen/>
        <w:t>но полно осуществить индивидуальный подход к устранению или компенсации речевого нарушения при разных формах анома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абой стороной приведенной классификации является игно</w:t>
        <w:softHyphen/>
        <w:t>рирование принципа системного подхода, который основывает</w:t>
        <w:softHyphen/>
        <w:t>ся на системном строении и системном взаимодействии различ</w:t>
        <w:softHyphen/>
        <w:t>ных компонентов речи: звуковой (произносительной ) ее сторо</w:t>
        <w:softHyphen/>
        <w:t>ны, фонематического восприятия, лексико-грамматического строя, а также взаимосвязи нарушений речи с другими сторонами психического развит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ориентацией логопедической науки и практики на обучение и воспитание детей с нарушением развития речи и не</w:t>
        <w:softHyphen/>
        <w:t>обходимостью разработки методов педагогического воздействия для работы с коллективом детей широкое распространение имеет психолого-педагогическая классификция на основе лингвистичес</w:t>
        <w:softHyphen/>
        <w:t>ких и психологических критериев, среди которых учитываются: структурные компоненты речевой системы, функциональные ас</w:t>
        <w:softHyphen/>
        <w:t>пекты речи, соотношение видов речевой деятельности (научная школа Р.Е. Левиной, Институт коррекционной педагогики РА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ематически психолого-педагогическая классификация выг</w:t>
        <w:softHyphen/>
        <w:t>лядит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арушение или недоразвитие языковых средств общения                   </w:t>
      </w:r>
      <w:r>
        <w:rPr>
          <w:rFonts w:cs="Times New Roman" w:ascii="Times New Roman" w:hAnsi="Times New Roman"/>
          <w:i/>
          <w:iCs/>
          <w:color w:val="000000"/>
          <w:sz w:val="24"/>
          <w:szCs w:val="24"/>
        </w:rPr>
        <w:t>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фонетико-фонематическое недоразвитие речи, т.е. наруше-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ние процессов формирования произносительной системы родного языка у детей с различными расстройствами вслед</w:t>
        <w:softHyphen/>
        <w:t>ствие дефектов восприятия и произношения фо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щее недоразвитие речи (1-Ш уровень, нерезко выражен</w:t>
        <w:softHyphen/>
        <w:t>ное общее недоразвитие речи), которое объединяет сложные речевые расстройства в тех случаях, когда у детей нарушено формирование всех компонентов речевой системы, относя</w:t>
        <w:softHyphen/>
        <w:t>щихся к звуковой и смысловой сторонам речи (прагматичес</w:t>
        <w:softHyphen/>
        <w:t>кий асп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Нарушения в применении языковых средств в деятельнос</w:t>
        <w:softHyphen/>
        <w:t>ти общения (коммуникативный аспе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ик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явление речевого негатив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й классификации нарушение письма и чтения (дисгра-фия, дислексия) трактуются как отсроченные проявления ФФН и/ или ОНР, обусловленные у детей несформированностью в устной речи фонематических, морфологических и грамматических сред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психолого-педагогической классификации и цикла Исследований речевого и психического развития детей с разными видами речевой патологии разработана научно обоснованная те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я обучения детей с тяжелыми нарушениями речи и принципы ком</w:t>
        <w:softHyphen/>
        <w:t>плектования логопедических учреждений системы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предложена классификация нарушений детс</w:t>
        <w:softHyphen/>
        <w:t>кой речи, синтезирующая результаты многолетнего изучения детей с позиций нейропсихологии и лингвистики (Корнев, 1997). Базовым принципом предлагаемой классификации является клинико-пато-генетический подход. Важное значение придается патогенезу и син-дромальной характеристике клинической картины речевого дефек- * та, что в общем не противоречит классификационным принципам,' заложенным в клинико-педагогической класс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ым по значимости является использование многоосевого принципа построения классификации, который определяется тем, что феномен речевого расстройства не может быть однозначно} охарактеризован в рамках одной системы (психопатологической^ психологической или лингвистической). Такой взгляд на созда-</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ние информативной и стереоскопической модели речевых р стройств имеет аналоги в зарубежной литературе например, в ра-' боте О. Шиндлера (</w:t>
      </w:r>
      <w:r>
        <w:rPr>
          <w:rFonts w:cs="Times New Roman" w:ascii="Times New Roman" w:hAnsi="Times New Roman"/>
          <w:color w:val="000000"/>
          <w:sz w:val="24"/>
          <w:szCs w:val="24"/>
          <w:lang w:val="en-US"/>
        </w:rPr>
        <w:t>Schindl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ernero</w:t>
      </w:r>
      <w:r>
        <w:rPr>
          <w:rFonts w:cs="Times New Roman" w:ascii="Times New Roman" w:hAnsi="Times New Roman"/>
          <w:color w:val="000000"/>
          <w:sz w:val="24"/>
          <w:szCs w:val="24"/>
        </w:rPr>
        <w:t>, 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но третьему принципу, выдвинутому А. Н. Корневым, речь рассматривается как функциональный элемент коммуникативной системы человека во взаимосвязи с иерархическими уровнями (ког</w:t>
        <w:softHyphen/>
        <w:t>нитивным, коммуникативным) и с подсистемами, обеспечивающи</w:t>
        <w:softHyphen/>
        <w:t>ми речевую деятельность (артикуляционный праксис, гнозис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ены пять «осевых» подходов: клинико — синдромальный, патолингвистический, психопатологический, этиопатогенетичес-кий и степень функциональной дезадаптации (т.е. степень выра</w:t>
        <w:softHyphen/>
        <w:t>женности дефекта). Подразумевается, что один речевой диагноз может быть представлен в разных осевых системах, что обеспечит большую глубину и информативность в понимании нарушения для специалистов разного профи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логопедической практике эта схема не нашла пока должного применения, вероятно, из-за излишней усложненности и отсут-, ствия единых оснований, четко соотносимых со спецификой ло-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гопедического воздействия.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уществование в теории и практики логопедии нескольких' классификаций, отражающих новые, иногда дискуссионные, под</w:t>
        <w:softHyphen/>
        <w:t>ходы к анализу речевых нарушений, осложняет дифференциацию речевых расстройств, психолого-педагогическую и логопедичес</w:t>
        <w:softHyphen/>
        <w:t>кую квалификацию дефектов. На практике очень часто наблюда</w:t>
        <w:softHyphen/>
        <w:t>ются ошибки диагностирования, вызванные не столько неумени</w:t>
        <w:softHyphen/>
        <w:t>ем увидеть, вычленить и описать ряд патологических проявлений детской речи, сколько трудностью систематизировать их, иерар</w:t>
        <w:softHyphen/>
        <w:t>хически выстроить систему первичных и вторичных нарушений, отдифференцировать существенные (ведущие) признаки и соп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ующие (ассоциированные). В специальной литературе, в до</w:t>
        <w:softHyphen/>
        <w:t>кументах психолого — медико — педагогических комиссий (ПМПК), в «речевых картах» детей сплошь и рядом присутствуют логопедические заключения, построенные по типу «нанизывания» речевых симптомов. Такое неструктурированное перечисление де</w:t>
        <w:softHyphen/>
        <w:t>лает невозможным правильное комплектование специальных уч</w:t>
        <w:softHyphen/>
        <w:t>реждений, часто негативно влияет на выбор образовательной и коррекционной страте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цо так называемый «конфликт интерпретаций»-, вызван</w:t>
        <w:softHyphen/>
        <w:t>ный несогласованностью специалистов- «речевиков», нечеткой разграниченностью сфер профессиональной компет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ьшие трудности в дошкольной и школьной логопедии вызывает дифференциальная диагностика таких форм, как ала-лия — умственная отсталость; алалия — дизартрия; различные формы дизартрии. Сложно решается проблема раннего выявле</w:t>
        <w:softHyphen/>
        <w:t>ния дефекта, когда еще не сформировалась четкая картина аграм-матизма, специфические дефекты произношения, не обрисова</w:t>
        <w:softHyphen/>
        <w:t>лись такие явно выраженные нарушения, как дисграфия, дислек</w:t>
        <w:softHyphen/>
        <w:t>сия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боратория логопедии Института коррекционной педагоги</w:t>
        <w:softHyphen/>
        <w:t>ки РАО осуществляет исследования, направленные на совершен</w:t>
        <w:softHyphen/>
        <w:t>ствование коррекционно-образовательного процесса в различных типах логопедических учреждений. В разрабатываемых програм</w:t>
        <w:softHyphen/>
        <w:t>мах и методических рекомендациях реализуются следующие за</w:t>
        <w:softHyphen/>
        <w:t>дачи развития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уктурные — осуществляется формирование разных структурных уровней системы языка: фонетического, лек</w:t>
        <w:softHyphen/>
        <w:t>сического, грамматическ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ункциональные — формируются навыки владения речью в общении (обмен информацией и пережи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гнитивные — формируется осознание языка и речи, пос</w:t>
        <w:softHyphen/>
        <w:t>ледовательное усложнение интеллектуально-речевых дей</w:t>
        <w:softHyphen/>
        <w:t>ствий на основе усложнения мотивации и соотнесения мо</w:t>
        <w:softHyphen/>
        <w:t>тива и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задачи определяют общую стратегию коррекции речи, но оязательно преломляются на ряд конкретных подзадач в зависи</w:t>
        <w:softHyphen/>
        <w:t>мости от ведущего (первичного) дефекта в структуре речевого на</w:t>
        <w:softHyphen/>
        <w:t>рушения. Понятно, что задачи и характер коррекционного воз-. действия зависят от того, что выявлено логопедом в плане обсле</w:t>
        <w:softHyphen/>
        <w:t>дования речевого нарушения, какие звенья речевой системы нуждаются в первоочередной коррекции — для снятия аффектив</w:t>
        <w:softHyphen/>
        <w:t>ной реакции на дефект; для подготовки к школьному обучению; для преодоления более глубоких проявлений дефекта и т.д. В основе усвоения речи ребенком лежит неосознанное обоб-</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ение явлений языка. У детей с речевыми нарушениями этот про</w:t>
        <w:softHyphen/>
        <w:t>цесс происходит своеобразно и дисгармонично, вследствие п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чного недоразвития языковой способности. Необходимо на ран, них стадиях коррекции формировать не только произвольность речи, но и осознанность. В наибольшей степени этот принцип продуктивен для обучения и воспитания детей с общим недораз</w:t>
        <w:softHyphen/>
        <w:t>витием речи (при алалии, дизартрии, ринолалии и др.), для под</w:t>
        <w:softHyphen/>
        <w:t>готовки их к обучению и для предупреждения нарушений пись</w:t>
        <w:softHyphen/>
        <w:t>менно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ированные речевые навыки, умения, речевые высказы</w:t>
        <w:softHyphen/>
        <w:t>вания последовательно включаются в активную речевую практи</w:t>
        <w:softHyphen/>
        <w:t>ку в различных условиях общения. В представленных публикаци</w:t>
        <w:softHyphen/>
        <w:t>ях сотрудников лаборатории содержания и методов обучения де</w:t>
        <w:softHyphen/>
        <w:t>тей с нарушениями речи отражены основные приоритетные направления исследований: разработка углубленной диагности</w:t>
        <w:softHyphen/>
        <w:t>ки речевого недоразвития (Черкасова Е.Л.); проблема ранней кор</w:t>
        <w:softHyphen/>
        <w:t>рекции нарушений развития (Громова О.Е.); поиски новых тех</w:t>
        <w:softHyphen/>
        <w:t>нологий формирования речи у детей с речевой патологией (Кон</w:t>
        <w:softHyphen/>
        <w:t>дратенко И.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рпев А.Н. </w:t>
      </w:r>
      <w:r>
        <w:rPr>
          <w:rFonts w:cs="Times New Roman" w:ascii="Times New Roman" w:hAnsi="Times New Roman"/>
          <w:color w:val="000000"/>
          <w:sz w:val="24"/>
          <w:szCs w:val="24"/>
        </w:rPr>
        <w:t>Нарушения чтения и письма у детей. СПб., 19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евина Р.Е. </w:t>
      </w:r>
      <w:r>
        <w:rPr>
          <w:rFonts w:cs="Times New Roman" w:ascii="Times New Roman" w:hAnsi="Times New Roman"/>
          <w:color w:val="000000"/>
          <w:sz w:val="24"/>
          <w:szCs w:val="24"/>
        </w:rPr>
        <w:t>К построению педагогической классификации аномалий речевого</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rPr>
        <w:t>развития //Седьмая научная сессия по дефектологии. М., 1975. С. 540—542. Логопедия / Под ред. Л</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олковой</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1998. </w:t>
      </w:r>
      <w:r>
        <w:rPr>
          <w:rFonts w:cs="Times New Roman" w:ascii="Times New Roman" w:hAnsi="Times New Roman"/>
          <w:color w:val="000000"/>
          <w:sz w:val="24"/>
          <w:szCs w:val="24"/>
        </w:rPr>
        <w:t>Гл</w:t>
      </w:r>
      <w:r>
        <w:rPr>
          <w:rFonts w:cs="Times New Roman" w:ascii="Times New Roman" w:hAnsi="Times New Roman"/>
          <w:color w:val="000000"/>
          <w:sz w:val="24"/>
          <w:szCs w:val="24"/>
          <w:lang w:val="en-US"/>
        </w:rPr>
        <w:t xml:space="preserve">. 4. </w:t>
      </w:r>
      <w:r>
        <w:rPr>
          <w:rFonts w:cs="Times New Roman" w:ascii="Times New Roman" w:hAnsi="Times New Roman"/>
          <w:i/>
          <w:iCs/>
          <w:color w:val="000000"/>
          <w:sz w:val="24"/>
          <w:szCs w:val="24"/>
          <w:lang w:val="en-US"/>
        </w:rPr>
        <w:t xml:space="preserve">Schindler </w:t>
      </w:r>
      <w:r>
        <w:rPr>
          <w:rFonts w:cs="Times New Roman" w:ascii="Times New Roman" w:hAnsi="Times New Roman"/>
          <w:i/>
          <w:iCs/>
          <w:color w:val="000000"/>
          <w:sz w:val="24"/>
          <w:szCs w:val="24"/>
        </w:rPr>
        <w:t>О</w:t>
      </w:r>
      <w:r>
        <w:rPr>
          <w:rFonts w:cs="Times New Roman" w:ascii="Times New Roman" w:hAnsi="Times New Roman"/>
          <w:i/>
          <w:iCs/>
          <w:color w:val="000000"/>
          <w:sz w:val="24"/>
          <w:szCs w:val="24"/>
          <w:lang w:val="en-US"/>
        </w:rPr>
        <w:t xml:space="preserve">., Vernero I. </w:t>
      </w:r>
      <w:r>
        <w:rPr>
          <w:rFonts w:cs="Times New Roman" w:ascii="Times New Roman" w:hAnsi="Times New Roman"/>
          <w:color w:val="000000"/>
          <w:sz w:val="24"/>
          <w:szCs w:val="24"/>
          <w:lang w:val="en-US"/>
        </w:rPr>
        <w:t xml:space="preserve">introduction to the problems of </w:t>
      </w:r>
      <w:r>
        <w:rPr>
          <w:rFonts w:cs="Times New Roman" w:ascii="Times New Roman" w:hAnsi="Times New Roman"/>
          <w:color w:val="000000"/>
          <w:sz w:val="24"/>
          <w:szCs w:val="24"/>
          <w:lang w:val="en-US" w:eastAsia="en-US"/>
        </w:rPr>
        <w:t xml:space="preserve">pathophysiology </w:t>
      </w:r>
      <w:r>
        <w:rPr>
          <w:rFonts w:cs="Times New Roman" w:ascii="Times New Roman" w:hAnsi="Times New Roman"/>
          <w:color w:val="000000"/>
          <w:sz w:val="24"/>
          <w:szCs w:val="24"/>
          <w:lang w:val="en-US"/>
        </w:rPr>
        <w:t>of human</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communication. Omega Edizioni., 1993. </w:t>
      </w:r>
      <w:r>
        <w:rPr>
          <w:rFonts w:cs="Times New Roman" w:ascii="Times New Roman" w:hAnsi="Times New Roman"/>
          <w:i/>
          <w:iCs/>
          <w:color w:val="000000"/>
          <w:sz w:val="24"/>
          <w:szCs w:val="24"/>
          <w:lang w:val="en-US"/>
        </w:rPr>
        <w:t xml:space="preserve">Sonnmett A., Damste P.H. </w:t>
      </w:r>
      <w:r>
        <w:rPr>
          <w:rFonts w:cs="Times New Roman" w:ascii="Times New Roman" w:hAnsi="Times New Roman"/>
          <w:color w:val="000000"/>
          <w:sz w:val="24"/>
          <w:szCs w:val="24"/>
          <w:lang w:val="en-US"/>
        </w:rPr>
        <w:t>An International Terminology in the Field of Logopedics</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and Phoniatrics. Folia phoniat., 1971. P. 21—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Е.Л.Черкас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изонтогенез речи у детей с минимальными нару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луховой фун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владения ребенком речью необходимы сохранные умствен</w:t>
        <w:softHyphen/>
        <w:t>ные способности, нормальный слух, достаточная психическая ак</w:t>
        <w:softHyphen/>
        <w:t>тивность, потребность в речевом общении и полноценное рече</w:t>
        <w:softHyphen/>
        <w:t>вое окружение. Отсутствие одного из данных условий приводит к различным речевым расстройствам. Отклонения в развитии речи отражаются на формировании всей психической сферы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ушения формирования речи часто возникают вследствие расстройств слухового восприятия в детском возрасте. Расстрой</w:t>
        <w:softHyphen/>
        <w:t>ства слухового восприятия речи могут быть как следствием пато</w:t>
        <w:softHyphen/>
        <w:t>логических процессов, происходящих в периферическом слухо</w:t>
        <w:softHyphen/>
        <w:t>вом аппарате, так и результатом поражения центральных отделов звукового анализатора доминантного полушар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тология в периферическом отделе слухового анализатора и первичных (проекционных) корковых полях обусловливает спе</w:t>
        <w:softHyphen/>
        <w:t>цифику речевых нарушений, возникающих при глухоте или туго</w:t>
        <w:softHyphen/>
        <w:t>ухости, а поражения ассоциативных и символических полей зад</w:t>
        <w:softHyphen/>
        <w:t>него мозга вызывают явления слуховой агнозии, проявляющиеся в отсутствии или недоразвитии операций анализа и синтеза зву</w:t>
        <w:softHyphen/>
        <w:t>кового потока на основе выделения фонематических признаков системы языка, фонематических обобщений (Григорьева, Зисли-на, Толстова, Алиева и др., 1997; Королева, 2000; Лурия, 1978). Учитывая различный генез речевых нарушений, в логопедии и сурдопедагогике разработаны современные эффективные мето</w:t>
        <w:softHyphen/>
        <w:t>ды корре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 же время в специальной литературе по логопедии, сурдо</w:t>
        <w:softHyphen/>
        <w:t>педагогике и медицине приводятся данные о влиянии незначи</w:t>
        <w:softHyphen/>
        <w:t>тельного снижения слуха на формирование речи ребенка в сензи-тивных периодах его развития. Так в работах В. И. Бельтюкова и Л.В. Неймана отмечается, что при понижении слуха на 15-20 дБ Возникают сложности при восприятии некоторых согласных зву</w:t>
        <w:softHyphen/>
        <w:t>ков на близком расстоянии (около уха), а на расстоянии 2 м не различается более одной трети согласных, произнесенных го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м разговорной громкости (Бельтюков, 1964; Нейман, 1961), и связи с этим, как правило, нарушается произношение звуков, не развивается в полной мере словарный запас и грамматический строй (Боскис, 1965; Ляпидевский, 1969; Хватцев, 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ое изучение речи и слуха 327 русскоязычных детей дошкольного возраста проведено в 1997-2001 годах в Лаборато</w:t>
        <w:softHyphen/>
        <w:t>рии содержания и методов обучения детей с нарушениями речи Института коррекционной педагогики РАО под руководством доктора педагогических наук, профессора Г.В. Чиркиной. Иссле</w:t>
        <w:softHyphen/>
        <w:t>дование показало, что в настоящее время омечается тенденция к увеличению числа детей с речевой патологией, осложненной ми</w:t>
        <w:softHyphen/>
        <w:t>нимальным снижением слуха (от 15 до 25 ДБ), в основном кон-дуктивного характера. Недостаточность первичного распознава</w:t>
        <w:softHyphen/>
        <w:t>ния невербальных и вербальных стимулов по физическим харак</w:t>
        <w:softHyphen/>
        <w:t>теристикам обусловливает у них частичную слуховую депривациюл вследствие чего расстраиваются последующие операции полного распознавания и классификаций лингвистических единиц любо^ го ряда: звуков, морфем, слов, ф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при минимальных периферических расстройс слуховой функции нарушаются процессы трансмиссии и транс-| формации звуковых колебаний, в результате чего возникает сла</w:t>
        <w:softHyphen/>
        <w:t>бое раздражение улитки и, соответственно, недостаточная стиму</w:t>
        <w:softHyphen/>
        <w:t>ляция сенсорных (волосковых) клеток спирального органа. Обед-| ненный сигнал поступает по слуховому нерву в ствол мозга функциональный блок мозга) и далее по цепи нейронов в слухо</w:t>
        <w:softHyphen/>
        <w:t>вую кору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блок мозга). Частичная депривация на всех уровнях слуховой системы приводит к нарушениям восприятия и пони</w:t>
        <w:softHyphen/>
        <w:t>мания речи — ритма, просодики, фонематики, семантики, грам</w:t>
        <w:softHyphen/>
        <w:t>матики языка, а также неречевых функций, тесно связанных с ре</w:t>
        <w:softHyphen/>
        <w:t>чью — слухового внимания, слухоречевой пам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лноценность слухового гнозиса обусловливает недораз</w:t>
        <w:softHyphen/>
        <w:t>витие внешней реч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функциональный блок мозга) — наруше</w:t>
        <w:softHyphen/>
        <w:t>ние звукопроизношения (искажения, замены, смешения, пропус</w:t>
        <w:softHyphen/>
        <w:t>ки звуков), слоговой структуры слов, оформления фраз и постро</w:t>
        <w:softHyphen/>
        <w:t>ения высказываний. При дисфункции Ш блока мозга страдают регуляция и контроль результатов речевой прод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зучения состояния языковых систем показывают, что неполноценные условия речеобразования в дошкольном воз</w:t>
        <w:softHyphen/>
        <w:t>расте приводят к недоразвитию речи различной степени выражен</w:t>
        <w:softHyphen/>
        <w:t xml:space="preserve">ности (Левина, 1968; Чиркина, 1987; </w:t>
      </w:r>
      <w:r>
        <w:rPr>
          <w:rFonts w:cs="Times New Roman" w:ascii="Times New Roman" w:hAnsi="Times New Roman"/>
          <w:color w:val="000000"/>
          <w:sz w:val="24"/>
          <w:szCs w:val="24"/>
          <w:lang w:val="en-US"/>
        </w:rPr>
        <w:t>Stan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olm</w:t>
      </w:r>
      <w:r>
        <w:rPr>
          <w:rFonts w:cs="Times New Roman" w:ascii="Times New Roman" w:hAnsi="Times New Roman"/>
          <w:color w:val="000000"/>
          <w:sz w:val="24"/>
          <w:szCs w:val="24"/>
        </w:rPr>
        <w:t>,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выявлена корреляция между временем возникновения минимального снижения слуха и выраженностью речевого недо</w:t>
        <w:softHyphen/>
        <w:t>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ри незначительном расстройстве периферического сл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bscript"/>
          <w:lang w:val="en-US"/>
        </w:rPr>
        <w:t>X</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бинауральном и моноауральном) в 4-летнем возрасте отмеча</w:t>
        <w:softHyphen/>
        <w:t>лась информированность всех языковых кодов — от почти пол</w:t>
        <w:softHyphen/>
        <w:t>лого отсутствия словесных средств общения (используются амор</w:t>
        <w:softHyphen/>
        <w:t>фные слова-корни или звукоподражания, сопровождаемые жес</w:t>
        <w:softHyphen/>
        <w:t>тами: ки, ма, ав, ля, няв и т.д.) до примитивной бытовой коммуникации. Лексический запас беден и представлен обиход</w:t>
        <w:softHyphen/>
        <w:t>ными словами, в основном, структурно искаженными существи</w:t>
        <w:softHyphen/>
        <w:t>тельными, глаголами, качественными прилагательными (гази — магазин, мавкать — мяукает, зети — желтый, квасень — красный т.п.)? которые применяются в широком спектре значений (пи</w:t>
        <w:softHyphen/>
        <w:t>тать — покупать, убирать; тяй — чайник, любой напиток, мааки — маленький, низкий, узкий, короткий т.д.). Многие грамматичес</w:t>
        <w:softHyphen/>
        <w:t>кие категории не понимаются и не используются в собственных высказываниях (например, согласование глаголов и прилагатель</w:t>
        <w:softHyphen/>
        <w:t>ных с существительными, аффиксные формы слов, предложно-падежные конструкции и т.п.). В собственных высказываниях дети используют простые аграмматичные фразы, включающие 2-3 сло</w:t>
        <w:softHyphen/>
        <w:t>ва. При этом проявляются грубые фонетические и фонологичес</w:t>
        <w:softHyphen/>
        <w:t>кие нарушения: группы свистящих и шипящих звуков часто заме</w:t>
        <w:softHyphen/>
        <w:t>няются звуками— [т</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ф], реже [н'], [х], 1х'], либо искажаются (боковой, межзубный сигматизм); замены звуков характеризуют</w:t>
        <w:softHyphen/>
        <w:t>ся неустойчивостью; сонорные звуки [л], [л'], [</w:t>
      </w:r>
      <w:r>
        <w:rPr>
          <w:rFonts w:cs="Times New Roman" w:ascii="Times New Roman" w:hAnsi="Times New Roman"/>
          <w:color w:val="000000"/>
          <w:sz w:val="24"/>
          <w:szCs w:val="24"/>
          <w:lang w:val="en-US"/>
        </w:rPr>
        <w:t>pj</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jj</w:t>
      </w:r>
      <w:r>
        <w:rPr>
          <w:rFonts w:cs="Times New Roman" w:ascii="Times New Roman" w:hAnsi="Times New Roman"/>
          <w:color w:val="000000"/>
          <w:sz w:val="24"/>
          <w:szCs w:val="24"/>
        </w:rPr>
        <w:t xml:space="preserve"> смеши</w:t>
        <w:softHyphen/>
        <w:t>ваются между собой в различных комбинациях или пропускают</w:t>
        <w:softHyphen/>
        <w:t>ся; смешиваются твердые — мягкие, звонкие — глухие звуки; в большинстве случаев отсутствуют гласные звуки— [ы], [э]. Об</w:t>
        <w:softHyphen/>
        <w:t>щее звучание речи — монотонное, смягченное; голос — глухой, часто с назализованным отт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озникновении минимального снижения остроты слуха в 5-летнем возрасте, дети, в основном, уже владеют ситуативной ре</w:t>
        <w:softHyphen/>
        <w:t>чью как средством общения — изъясняются простыми распрост</w:t>
        <w:softHyphen/>
        <w:t>раненными фразами, но наряду с грубыми фонетико-фонемати-ческими нарушениями, идентичными описанным выше, у них за</w:t>
        <w:softHyphen/>
        <w:t>метна бедность словарного запаса с тенденцией к медленному увеличению, обилие аграмматизмов, непонимание значений мно</w:t>
        <w:softHyphen/>
        <w:t>гих слов и грамматических категор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ь большинства обследованных 6-летних детей характеризу</w:t>
        <w:softHyphen/>
        <w:t>ется достаточной развернутостью, но при этом отмечаются: огра</w:t>
        <w:softHyphen/>
        <w:t>ниченность словарного запаса, неточное знание и употребление Многих обиходных слов, большое количество ошибок в использо</w:t>
        <w:softHyphen/>
        <w:t>вании грамматических форм при построении синтаксических кон</w:t>
        <w:softHyphen/>
        <w:t>струкций, неумение пользоваться способами словообразования; страдает понимание оттенков значений однокоренных слов, вы</w:t>
        <w:softHyphen/>
        <w:t>ражений, отражающих причинно-следственные, пространствен</w:t>
        <w:softHyphen/>
        <w:t>ные, временные связи. Грубо нарушены просодика, звукопро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шение и фонематическое восприятие: часто встречаются смеще</w:t>
        <w:softHyphen/>
        <w:t>ния искаженно произносимых звуков (например, при боковом сви</w:t>
        <w:softHyphen/>
        <w:t>стящем и шипящем сигматизме); замены свистящих и шипящих звуков на [т], [т'], [х],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ф); замены, не обнаруживаемые у детей с нормальным слухом: [л] ~ [н, п], (т] - [н], [д] - [х],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д'] = [дж], при призубном сигматизме — [т'] = [</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оглушение звонких и озвончение глухих звуков; замены внутри базисных гласных фонем: [ы] = [и], [о] = [</w:t>
      </w:r>
      <w:r>
        <w:rPr>
          <w:rFonts w:cs="Times New Roman" w:ascii="Times New Roman" w:hAnsi="Times New Roman"/>
          <w:color w:val="000000"/>
          <w:sz w:val="24"/>
          <w:szCs w:val="24"/>
          <w:lang w:val="en-US"/>
        </w:rPr>
        <w:t>yj</w:t>
      </w:r>
      <w:r>
        <w:rPr>
          <w:rFonts w:cs="Times New Roman" w:ascii="Times New Roman" w:hAnsi="Times New Roman"/>
          <w:color w:val="000000"/>
          <w:sz w:val="24"/>
          <w:szCs w:val="24"/>
        </w:rPr>
        <w:t>, палатализованное произношение гласного [э]. Проанализировав индивидуальные особенности речи детей, имеющих минимальные нарушения слуховой функции, мы выде</w:t>
        <w:softHyphen/>
        <w:t>лили ошибки общего характера, типичные для эт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различаются и не используются интонационные компо</w:t>
        <w:softHyphen/>
        <w:t>ненты речи (речь невыразительна, монотонна; слабо диф</w:t>
        <w:softHyphen/>
        <w:t>ференцируются предложения по типу высказы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труднено различение слов, звукокомплексов и звуков по высоте, силе, тембру гол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авленные звуки в течение длительного времени не ав</w:t>
        <w:softHyphen/>
        <w:t>томатизируются в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рушается слоговая структура слов (опускаются звуки или бе</w:t>
        <w:softHyphen/>
        <w:t>зударные слоги в начале и конце слов; страдает звуконаполне-ние слов в зависимости от качества составляющих слово зву</w:t>
        <w:softHyphen/>
        <w:t>ков: при кондуктивной легкой тугоухости больше искажаются слова, состоящие из звуков низкой и средней частоты, при ней-росенсорной — слова, состоящие из звуков высокой част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верно акцентируется ударный слог во многих сло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ляются литеральные парафаз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блюдаются множественные неустойчивые замены и сме</w:t>
        <w:softHyphen/>
        <w:t>шения зву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ечаются неадекватные оглушения, озвончения и исполь</w:t>
        <w:softHyphen/>
        <w:t>зование мягкости соглас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держивается овладение навыками звукового анализа и синте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ечаются уподобление и смешение значений акустичес</w:t>
        <w:softHyphen/>
        <w:t>ки похожих 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ощаются сложные и опускаются простые предлоги в спонтанной речи, даже при понимании их зна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ляется семантическая диффузность акустически близ</w:t>
        <w:softHyphen/>
        <w:t>ких 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ечаются контаминации и раздельное произнесение це</w:t>
        <w:softHyphen/>
        <w:t>лого с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прощаются, смешиваются аффик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меняются предлоги, состоящих из низкочастотных фор</w:t>
        <w:softHyphen/>
        <w:t>м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рушаются синтагматические связ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речь дошкольников, имеющих минимальные перифе</w:t>
        <w:softHyphen/>
        <w:t>рические слуховые расстройства, характеризуется несформиро-ранностью всех языковых систем. Отмечается недоразвитие вни</w:t>
        <w:softHyphen/>
        <w:t>мания и памяти слуховой модальности, вербального мышления. Эти дети часто не реагируют на тихие звуки, не сразу находят ис</w:t>
        <w:softHyphen/>
        <w:t>точник звучания, плохо понимают шепотную или негромкую речь, особенно вне ситуации. У них в различной степени нарушается контакт с окружающими, обедняется социальный опыт, что ока</w:t>
        <w:softHyphen/>
        <w:t>зывает влияние на формирование психики в целом: дети эмоцио</w:t>
        <w:softHyphen/>
        <w:t>нально неустойчивы, раздражительны, либо наоборот замкнуты, пассивны в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нимальное снижение слуха, не компенсированное в дош</w:t>
        <w:softHyphen/>
        <w:t>кольном возрасте, негативно влияет на речевую функцию в стар</w:t>
        <w:softHyphen/>
        <w:t>ше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сожалению, нарушение речи, осложненное минимальным снижением слуха, своевременно сложно диагностировать, так как коммуникативная функция речи имеет тенденцию к развитию, а явные симптомы снижения слуха отсутствуют. В связи с этим воз</w:t>
        <w:softHyphen/>
        <w:t>растает роль специалистов, владеющих методами раннего выяв</w:t>
        <w:softHyphen/>
        <w:t>ления и коррекции данной пат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val="en-US"/>
        </w:rPr>
        <w:t>gi</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Щ</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еяьтюков В.И. </w:t>
      </w:r>
      <w:r>
        <w:rPr>
          <w:rFonts w:cs="Times New Roman" w:ascii="Times New Roman" w:hAnsi="Times New Roman"/>
          <w:color w:val="000000"/>
          <w:sz w:val="24"/>
          <w:szCs w:val="24"/>
        </w:rPr>
        <w:t>Об усвоении детьми звуков речи. М,, 1964.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скис </w:t>
      </w:r>
      <w:r>
        <w:rPr>
          <w:rFonts w:cs="Times New Roman" w:ascii="Times New Roman" w:hAnsi="Times New Roman"/>
          <w:i/>
          <w:iCs/>
          <w:color w:val="000000"/>
          <w:sz w:val="24"/>
          <w:szCs w:val="24"/>
          <w:lang w:val="en-US"/>
        </w:rPr>
        <w:t>P</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учение детей с недостатками слуха в массовой школе // Совет</w:t>
        <w:softHyphen/>
        <w:t>ская педагогика, М,, 19</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ригорьева Л. П., Зимина Н.Н., Толстова В.А., Алиева З.С. и др. </w:t>
      </w:r>
      <w:r>
        <w:rPr>
          <w:rFonts w:cs="Times New Roman" w:ascii="Times New Roman" w:hAnsi="Times New Roman"/>
          <w:color w:val="000000"/>
          <w:sz w:val="24"/>
          <w:szCs w:val="24"/>
        </w:rPr>
        <w:t>О теоретическом и практическом значении нейро-психологических исследований в дефек</w:t>
        <w:softHyphen/>
        <w:t xml:space="preserve">тологии //Дефектология. 1997. </w:t>
      </w:r>
      <w:r>
        <w:rPr>
          <w:rFonts w:cs="Times New Roman" w:ascii="Times New Roman" w:hAnsi="Times New Roman"/>
          <w:color w:val="000000"/>
          <w:sz w:val="24"/>
          <w:szCs w:val="24"/>
          <w:lang w:val="en-US"/>
        </w:rPr>
        <w:t>Na</w:t>
      </w:r>
      <w:r>
        <w:rPr>
          <w:rFonts w:cs="Times New Roman" w:ascii="Times New Roman" w:hAnsi="Times New Roman"/>
          <w:color w:val="000000"/>
          <w:sz w:val="24"/>
          <w:szCs w:val="24"/>
        </w:rPr>
        <w:t>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ролева И.В, </w:t>
      </w:r>
      <w:r>
        <w:rPr>
          <w:rFonts w:cs="Times New Roman" w:ascii="Times New Roman" w:hAnsi="Times New Roman"/>
          <w:color w:val="000000"/>
          <w:sz w:val="24"/>
          <w:szCs w:val="24"/>
        </w:rPr>
        <w:t>Центральные нарушения слухового анализа: их роль в структур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евых расстройств и методы оценки // Новости оториноларингологии и логопатологии. СПб., 2000. Прилож. №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урияА.Р. </w:t>
      </w:r>
      <w:r>
        <w:rPr>
          <w:rFonts w:cs="Times New Roman" w:ascii="Times New Roman" w:hAnsi="Times New Roman"/>
          <w:color w:val="000000"/>
          <w:sz w:val="24"/>
          <w:szCs w:val="24"/>
        </w:rPr>
        <w:t>Функциональная организация мозга// Естесственно-научные осно</w:t>
        <w:softHyphen/>
        <w:t>вы психологии. М., 197</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Ляпидевский С.С. </w:t>
      </w:r>
      <w:r>
        <w:rPr>
          <w:rFonts w:cs="Times New Roman" w:ascii="Times New Roman" w:hAnsi="Times New Roman"/>
          <w:color w:val="000000"/>
          <w:sz w:val="24"/>
          <w:szCs w:val="24"/>
        </w:rPr>
        <w:t xml:space="preserve">Расстройства речи у детей и подростков. М., 1969.                                   </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йман Л.В. </w:t>
      </w:r>
      <w:r>
        <w:rPr>
          <w:rFonts w:cs="Times New Roman" w:ascii="Times New Roman" w:hAnsi="Times New Roman"/>
          <w:color w:val="000000"/>
          <w:sz w:val="24"/>
          <w:szCs w:val="24"/>
        </w:rPr>
        <w:t>Слуховая функция у тугоухих и глухонемых детей. М., 1961.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ы теории и практики логопедии / Под ред. Р.Е. Левиной. М., 1968.                          </w:t>
      </w:r>
      <w:r>
        <w:rPr>
          <w:rFonts w:cs="Times New Roman" w:ascii="Times New Roman" w:hAnsi="Times New Roman"/>
          <w:color w:val="000000"/>
          <w:sz w:val="24"/>
          <w:szCs w:val="24"/>
          <w:lang w:val="en-US" w:eastAsia="en-US"/>
        </w:rPr>
        <w:t>J</w:t>
      </w:r>
      <w:r>
        <w:rPr>
          <w:rFonts w:cs="Times New Roman" w:ascii="Times New Roman" w:hAnsi="Times New Roman"/>
          <w:i/>
          <w:iCs/>
          <w:color w:val="000000"/>
          <w:sz w:val="24"/>
          <w:szCs w:val="24"/>
          <w:lang w:val="en-US" w:eastAsia="en-US"/>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ХеатцевМ.Е. Логопедия. М,, 195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Чиркина Г.В. </w:t>
      </w:r>
      <w:r>
        <w:rPr>
          <w:rFonts w:cs="Times New Roman" w:ascii="Times New Roman" w:hAnsi="Times New Roman"/>
          <w:color w:val="000000"/>
          <w:sz w:val="24"/>
          <w:szCs w:val="24"/>
        </w:rPr>
        <w:t>Нарушения речи при ринолалии и пути их коррекции. М</w:t>
      </w:r>
      <w:r>
        <w:rPr>
          <w:rFonts w:cs="Times New Roman" w:ascii="Times New Roman" w:hAnsi="Times New Roman"/>
          <w:color w:val="000000"/>
          <w:sz w:val="24"/>
          <w:szCs w:val="24"/>
          <w:lang w:val="en-US"/>
        </w:rPr>
        <w:t>., 19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eastAsia="en-US"/>
        </w:rPr>
        <w:t>Stange G.</w:t>
      </w:r>
      <w:r>
        <w:rPr>
          <w:rFonts w:cs="Times New Roman" w:ascii="Times New Roman" w:hAnsi="Times New Roman"/>
          <w:i/>
          <w:iCs/>
          <w:color w:val="000000"/>
          <w:sz w:val="24"/>
          <w:szCs w:val="24"/>
          <w:vertAlign w:val="subscript"/>
          <w:lang w:val="en-US" w:eastAsia="en-US"/>
        </w:rPr>
        <w:t>t</w:t>
      </w:r>
      <w:r>
        <w:rPr>
          <w:rFonts w:cs="Times New Roman" w:ascii="Times New Roman" w:hAnsi="Times New Roman"/>
          <w:i/>
          <w:iCs/>
          <w:color w:val="000000"/>
          <w:sz w:val="24"/>
          <w:szCs w:val="24"/>
          <w:lang w:val="en-US" w:eastAsia="en-US"/>
        </w:rPr>
        <w:t xml:space="preserve"> </w:t>
      </w:r>
      <w:r>
        <w:rPr>
          <w:rFonts w:cs="Times New Roman" w:ascii="Times New Roman" w:hAnsi="Times New Roman"/>
          <w:i/>
          <w:iCs/>
          <w:color w:val="000000"/>
          <w:sz w:val="24"/>
          <w:szCs w:val="24"/>
          <w:lang w:val="en-US"/>
        </w:rPr>
        <w:t xml:space="preserve">Holm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Entwicklungszusammenhange von Horen, Stimme und Sprechen im Kindesalter // Interaktion zwischen Artikulation und akustischer Perception. Stuttga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rk</w:t>
      </w:r>
      <w:r>
        <w:rPr>
          <w:rFonts w:cs="Times New Roman" w:ascii="Times New Roman" w:hAnsi="Times New Roman"/>
          <w:color w:val="000000"/>
          <w:sz w:val="24"/>
          <w:szCs w:val="24"/>
        </w:rPr>
        <w:t>, 19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O</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E</w:t>
      </w:r>
      <w:r>
        <w:rPr>
          <w:rFonts w:cs="Times New Roman" w:ascii="Times New Roman" w:hAnsi="Times New Roman"/>
          <w:b/>
          <w:bCs/>
          <w:color w:val="000000"/>
          <w:sz w:val="24"/>
          <w:szCs w:val="24"/>
        </w:rPr>
        <w:t>. Гром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Жесты русскоязычных де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 начальном этап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ербальной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ложившееся в отечественной дошкольной педагогике и детской логопедии мнение </w:t>
      </w:r>
      <w:r>
        <w:rPr>
          <w:rFonts w:cs="Times New Roman" w:ascii="Times New Roman" w:hAnsi="Times New Roman"/>
          <w:i/>
          <w:iCs/>
          <w:color w:val="000000"/>
          <w:sz w:val="24"/>
          <w:szCs w:val="24"/>
        </w:rPr>
        <w:t xml:space="preserve">о </w:t>
      </w:r>
      <w:r>
        <w:rPr>
          <w:rFonts w:cs="Times New Roman" w:ascii="Times New Roman" w:hAnsi="Times New Roman"/>
          <w:color w:val="000000"/>
          <w:sz w:val="24"/>
          <w:szCs w:val="24"/>
        </w:rPr>
        <w:t>том, что жестовое общение у ребенка пред</w:t>
        <w:softHyphen/>
        <w:t>шествует речевому, традиционно подтверждается фактами наблю</w:t>
        <w:softHyphen/>
        <w:t>дений за речевым развитием детей, осуществляемом родителями (дневниковые записи), экспериментаторами, как правило, ис</w:t>
        <w:softHyphen/>
        <w:t>пользующими метод «речевых срезов» в связи с невозможностью фиксировать все факты детской речи в процессе ее развития, а также воспитателями дошкольных учр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развитие современной дидактики, появление в ней та</w:t>
        <w:softHyphen/>
        <w:t>ких разделов, как «лингводидактика» и «логопедагогика», законо</w:t>
        <w:softHyphen/>
        <w:t>мерно выдвинуло задачи более пристального и детального изуче</w:t>
        <w:softHyphen/>
        <w:t>ния всех стадий языков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специалисты в области коррекционной педаго</w:t>
        <w:softHyphen/>
        <w:t>гики (сурдопедагоги, тифлопедагоги, дефектологи, логопеды) сталкиваются в своей работе с диаметрально противоположными задачами в области развития жестовой коммуникации: у глухих и слабослышащих детей необходимо специально формировать ре</w:t>
        <w:softHyphen/>
        <w:t>чевое общение на фоне достаточно развитого жестового языка, у слепых детей жесты, наоборот, не появятся, как, впрочем и дру</w:t>
        <w:softHyphen/>
        <w:t>гие, естественные для человека двигательные навыки без направ</w:t>
        <w:softHyphen/>
        <w:t>ленного обучения. Свои специфические задачи в формировании альтернативных средств коммуникации играют жесты и при обу</w:t>
        <w:softHyphen/>
        <w:t>чении глубоко умственно отсталых детей, а также детей с тяжелы</w:t>
        <w:softHyphen/>
        <w:t>ми формами речевой патологии (сенсорая и моторная алалия, анартрия, сильно выраженное заикание, мутиз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вающаяся в последние годы в нашей стране система ока</w:t>
        <w:softHyphen/>
        <w:t>зания ранней помощи всем детям, имеющим отклонения в разви</w:t>
        <w:softHyphen/>
        <w:t>тии, еще только формирует свой эффективный методический ин</w:t>
        <w:softHyphen/>
        <w:t>струментарий. В связи с этим мы хотели бы более детально рассмот</w:t>
        <w:softHyphen/>
        <w:t>реть и проанализировать уже имеющиеся данные о становлении первых жестов у русски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в подавляющем большинстве научных работ д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е, относящиеся к такой области невербальной семиотики, как кинесика (наука о жестах и жестовых движениях), рассматривают</w:t>
        <w:softHyphen/>
        <w:t xml:space="preserve">ся в рамках сформированной системы общения, использующей как вербальные, так и невербальные средства коммуникации (Капанад-зе, Красильникова, 1970, 1973; Блинова, 1994; Крейдлин Г.Е., 1999; Григорьева и др., 2001). Одно из первых исследований в области лингвистического анализа жестовой системы у русских детей было проведено у детей 6-12 лет Соколовой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Соколова,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сты, которыми овладевают маленькие дети в процессе обще</w:t>
        <w:softHyphen/>
        <w:t>ния со взрослыми людьми, являются самостоятельным и достаточ</w:t>
        <w:softHyphen/>
        <w:t>но значимым направлением формирования средств человеческой коммуникации. В современной англоязычной литературе разрабо</w:t>
        <w:softHyphen/>
        <w:t>таны специальные разделы в опросниках для родителей (например, перечень вопросов для обследования уровня коммуникативного развития ребенка — «</w:t>
      </w:r>
      <w:r>
        <w:rPr>
          <w:rFonts w:cs="Times New Roman" w:ascii="Times New Roman" w:hAnsi="Times New Roman"/>
          <w:color w:val="000000"/>
          <w:sz w:val="24"/>
          <w:szCs w:val="24"/>
          <w:lang w:val="en-US"/>
        </w:rPr>
        <w:t>McArt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mmunicativ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Develop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ven</w:t>
      </w:r>
      <w:r>
        <w:rPr>
          <w:rFonts w:cs="Times New Roman" w:ascii="Times New Roman" w:hAnsi="Times New Roman"/>
          <w:color w:val="000000"/>
          <w:sz w:val="24"/>
          <w:szCs w:val="24"/>
        </w:rPr>
        <w:softHyphen/>
      </w:r>
      <w:r>
        <w:rPr>
          <w:rFonts w:cs="Times New Roman" w:ascii="Times New Roman" w:hAnsi="Times New Roman"/>
          <w:color w:val="000000"/>
          <w:sz w:val="24"/>
          <w:szCs w:val="24"/>
          <w:lang w:val="en-US"/>
        </w:rPr>
        <w:t>tory</w:t>
      </w:r>
      <w:r>
        <w:rPr>
          <w:rFonts w:cs="Times New Roman" w:ascii="Times New Roman" w:hAnsi="Times New Roman"/>
          <w:color w:val="000000"/>
          <w:sz w:val="24"/>
          <w:szCs w:val="24"/>
        </w:rPr>
        <w:t>», 1993), однако эти данные применимы к русским детям доста</w:t>
        <w:softHyphen/>
        <w:t>точно в ограниченном виде прежде всего потому, что они описаны для другой культурной традиции, а во-вторых не могут быть сопос</w:t>
        <w:softHyphen/>
        <w:t>тавлены с аналогичной типологической системой в русском языке, которая просто не разработана до настояще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омненный интерес представляет, на наш взгляд, анализ с этих позиций статистически репрезентативной выборки данных, опубликованных сотрудниками Петербургского Института ран</w:t>
        <w:softHyphen/>
        <w:t xml:space="preserve">него вмешательства (Балабанова, Титова, Чистович, 2000): 1160 детей, родители которых заполнили опросник по жестам </w:t>
      </w:r>
      <w:r>
        <w:rPr>
          <w:rFonts w:cs="Times New Roman" w:ascii="Times New Roman" w:hAnsi="Times New Roman"/>
          <w:color w:val="000000"/>
          <w:sz w:val="24"/>
          <w:szCs w:val="24"/>
          <w:lang w:val="en-US"/>
        </w:rPr>
        <w:t>Ma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rthu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DI</w:t>
      </w:r>
      <w:r>
        <w:rPr>
          <w:rFonts w:cs="Times New Roman" w:ascii="Times New Roman" w:hAnsi="Times New Roman"/>
          <w:color w:val="000000"/>
          <w:sz w:val="24"/>
          <w:szCs w:val="24"/>
        </w:rPr>
        <w:t>. Если обратиться к анализу жестов, наиболее распрос</w:t>
        <w:softHyphen/>
        <w:t>траненных у детей, достигших возраста 2,5 — 3 года, то получит</w:t>
        <w:softHyphen/>
        <w:t>ся, что наибольшая корреляция между жестами англоязычных и русскоязычных детей наблюдается в усвоении «первых жестов»: жест «на ручки» — используют 99% русских детей, жест «посмот</w:t>
        <w:softHyphen/>
        <w:t>ри сюда» (ребенок протягивает руку, чтобы показать, что он дер</w:t>
        <w:softHyphen/>
        <w:t>жит в руке) — 99%, жест «на* — 98%, указательный жест «посмот</w:t>
        <w:softHyphen/>
        <w:t>ри туда» — 96%, жест «до свиданья» (ребенок самостоятельно ма</w:t>
        <w:softHyphen/>
        <w:t>шет рукой, когда кто-нибудь уходит) — 95%, жесты «нет» (качает головой в смысле «нет») — 88%, жест «да» (кивает головой в смысле «да») — 82%, хватательный жест (раскрывая и закрывая ладонь) — 80%, жест «больше нет* (ребенок пожимает плечами) — 64%, жест «целую» (ребенок посылает воздушные поцелуи) — 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ем, жесты «на ручки», «посмотри сюда», «на», «посмотри туда» усваиваются большинством (85%) русских детей в исследо</w:t>
        <w:softHyphen/>
        <w:t>ванном контингенте в доречевом периоде (в возрасте 9-12 меся</w:t>
        <w:softHyphen/>
        <w:t>цев). Аналогично, по данным из этих же источников, к 12 меся</w:t>
        <w:softHyphen/>
        <w:t>цам, усваивается большинством детьми жест «ку-ку» в игре прят</w:t>
        <w:softHyphen/>
        <w:t>ки (ребенок «прячет лицо за ладон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и анализе приведенных цифр следует учитывать тот факт, что они обобщают не данные, собранные независимыми на</w:t>
        <w:softHyphen/>
        <w:t>блюдателями, а, наоборот, учитывают мнение наиболее «необъек</w:t>
        <w:softHyphen/>
        <w:t>тивной» аудитории — родительской, склонной, как приукрашать, так и приуменьшать «достижения» своих детей в зависимости от своих личных взаимоотношений с ними. Более того, родители являются «близкими»- коммуникаторами, склонными скорее уга</w:t>
        <w:softHyphen/>
        <w:t>дывать намерения своих детей, руководствуясь собственным опы</w:t>
        <w:softHyphen/>
        <w:t>том общения с ними, чем стараться получить от детей четкую ин</w:t>
        <w:softHyphen/>
        <w:t>струкцию, выраженную с помощью ж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чение последних лет (1996-2001) мы фиксировали доступ</w:t>
        <w:softHyphen/>
        <w:t>ные нам данные о специфике доречевого развития детей раннего возраста и особенностях формирования у них начального детско</w:t>
        <w:softHyphen/>
        <w:t>го лексикона. В последние 3 года наряду с другими методами сбо</w:t>
        <w:softHyphen/>
        <w:t>ра информационного материала мы также использовали и моди</w:t>
        <w:softHyphen/>
        <w:t>фицированный вариант опросника для родителей, разработанный в лаборатории логопедии Институте коррекционной педагогики РАО на базе опросника МакАртура. Не останавливаясь в данной публикации детально на внесенных нами в базовый опросник из</w:t>
        <w:softHyphen/>
        <w:t>менениях, мы хотели бы подчеркнуть, что специально использо</w:t>
        <w:softHyphen/>
        <w:t>вали в нем те же самые формулировки при переводе описаний детских жестов, что и сотрудники Института раннего вмешатель</w:t>
        <w:softHyphen/>
        <w:t>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ая процесс становления жестов у детей и их включения в естественную коммуникацию, мы фиксировали не только отме</w:t>
        <w:softHyphen/>
        <w:t>ченные родителями жесты у конкретных детей, но и одновремен</w:t>
        <w:softHyphen/>
        <w:t>но записывали оценку этих же жестов другими людьми (воспита</w:t>
        <w:softHyphen/>
        <w:t>телями детских садов, нянями, врачами детской поликлиники, ча</w:t>
        <w:softHyphen/>
        <w:t>стнопрактикующими педиатрами и невропатологами, логопедами диагностических групп детских садов), а также наши собственные наблюдения. Конечно, не каждый ребенок прошел такое тщатель</w:t>
        <w:softHyphen/>
        <w:t>ное и всестороннее описание с точки зрения развития жестовой коммуникации, однако все дети были осмотрены автором лично, не менее двух раз. Всего мы располагаем данным о 256 детях в воз</w:t>
        <w:softHyphen/>
        <w:t>расте от 9 мес. до 3 лет, из них 51 ребенок посещал диагностичес</w:t>
        <w:softHyphen/>
        <w:t>кую группу логопедического детского сада (заключение: общее не</w:t>
        <w:softHyphen/>
        <w:t xml:space="preserve">доразвитие речи (ОН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уровень), 48 детей воспитывались в ясель</w:t>
        <w:softHyphen/>
        <w:t>ной группе массового детского сада, 96 детей обратились в логопедический кабинет детской поликлиники, остальные дети были осмотрены в рамках плановой диспансеризации детского на</w:t>
        <w:softHyphen/>
        <w:t>селения в возрасте 3 лет или на профилактическом осмотре в дош</w:t>
        <w:softHyphen/>
        <w:t>кольном учре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следует отметить, что все дети предваритель</w:t>
        <w:softHyphen/>
        <w:t>но делились нами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ловно» имеющих нормальное речевое развитие (т.е. их родители самостоятельно не обращались к логопеду или дру</w:t>
        <w:softHyphen/>
        <w:t>гим специалистам по поводу задержки речев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ловно» имеющих отклонения в речевом развитии (т.е. их родители обратились к логопеду, т.к. считали, что дети раз</w:t>
        <w:softHyphen/>
        <w:t>виваются с задержкой, а они испытывают существенные трудности в своих попытках установить с ними речевое об</w:t>
        <w:softHyphen/>
        <w:t>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ющих отклонения в речевом развитии: дети прошли об</w:t>
        <w:softHyphen/>
        <w:t xml:space="preserve">следование на психолого-медико-педагогической комиссии (ПМПК). Заключение: общее недоразвитие речи (ОН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большее совпадение оценок родителями жестового поведе</w:t>
        <w:softHyphen/>
        <w:t>ния детей с реальным состоянием их невербальной коммуникации наблюдалось при анализе данных опросников, собранных в логопе</w:t>
        <w:softHyphen/>
        <w:t xml:space="preserve">дических группах детского сада (дети до 3 лет с заключением: ОНР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уровня). </w:t>
      </w:r>
      <w:r>
        <w:rPr>
          <w:rFonts w:cs="Times New Roman" w:ascii="Times New Roman" w:hAnsi="Times New Roman"/>
          <w:color w:val="000000"/>
          <w:sz w:val="24"/>
          <w:szCs w:val="24"/>
        </w:rPr>
        <w:t>Так называемые «неговорящие» дети часто используют же</w:t>
        <w:softHyphen/>
        <w:t>сты, как правило, эти жесты устойчиво употребляются в определен</w:t>
        <w:softHyphen/>
        <w:t>ной ситуации общения, постепенно приобретая знаковый характер. В кинетической системе неговорящего ребенка наблюд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чудливое «нагромождение» индивидуальных, эмоцио</w:t>
        <w:softHyphen/>
        <w:t>нально-окрашенных жестов, используемых ребенком в си</w:t>
        <w:softHyphen/>
        <w:t>туации общения с близкими людьми, а иногда и для обозна</w:t>
        <w:softHyphen/>
        <w:t>чения жестами предметов или действий, не имеющихся в их активном слова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или недифференцированное использование же</w:t>
        <w:softHyphen/>
        <w:t>стов, усваиваемых большинством детей в значительно бо</w:t>
        <w:softHyphen/>
        <w:t>лее ранне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некоторые при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ша У., 33 мес. — мальчик не использует в общении жесты «да» — «нет*, слово «да» употребляет адекватно в ситуации обще</w:t>
        <w:softHyphen/>
        <w:t>ния, требующей подтверждение его согласия с высказыванием со</w:t>
        <w:softHyphen/>
        <w:t>беседника, однако может ответить «да» и на вопрос «Будешь еще так делать?», заданный спокойным тоном (в случае эмоциональ-но-гнвного обращения мальчик опускает голову, приподнимает плечи и как бы прячется от собеседника). По словам мамы, не</w:t>
        <w:softHyphen/>
        <w:t>сколько месяцев назад, до оформления в логопедическую группу он всегда реагировал на то, что его ругали, только громким пла</w:t>
        <w:softHyphen/>
        <w:t>чем, иногда сопровождающимся падением на пол. В семье мама воспринимала как указательный жест «подъем вверх (к взросло</w:t>
        <w:softHyphen/>
        <w:t>му) правой руки», сопровождающийся эмоциональным возгласом. При этом ребенок смотрел то в лицо взрослому, то в направлении требуемого предмета. Хватательного жеста нет, последние меся</w:t>
        <w:softHyphen/>
        <w:t>цы появилось слово «на» в значении «дай», ребенок произнос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7200" cy="99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36" r="-79" b="-36"/>
                    <a:stretch>
                      <a:fillRect/>
                    </a:stretch>
                  </pic:blipFill>
                  <pic:spPr bwMode="auto">
                    <a:xfrm>
                      <a:off x="0" y="0"/>
                      <a:ext cx="457200" cy="99314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как «лепетную серию», на одном дыхании «ня-ня-ня», сопро</w:t>
        <w:softHyphen/>
        <w:t>вождая раскачиванием всего т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ую большую группу, данные о жестовой системе которых анализировалось с использованием материалов опросников для родителей, составили дети в возрасте от 1.2, до 3 лет. Их родители самостоятельно обратились за логопедической помощью, потому что их дети «не говор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ывая большой возрастной разброс внутри данной катего</w:t>
        <w:softHyphen/>
        <w:t xml:space="preserve">рии детей, можно было предположить значительные возрастные и индивидуальные различия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развитии речевой и жестовой ком</w:t>
        <w:softHyphen/>
        <w:t>муникации у этих детей. Однако сопоставление фактических дан</w:t>
        <w:softHyphen/>
        <w:t>ных логопедического обследования с материалами анкет, запол</w:t>
        <w:softHyphen/>
        <w:t>ненных родителями в домашней обстановке, выявило, что раздел «Жесты детей» в опросниках был заполнен в соответствии с ин</w:t>
        <w:softHyphen/>
        <w:t>дивидуальными представлениями родителей о том, какие жесты должны быть у детей к данному возрасту, а не исходя из реально</w:t>
        <w:softHyphen/>
        <w:t>го состояния кинетической системы их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доксальные результаты расхождения оценок родителями речевого и жестового развития своих детей, на наш взгляд, объяс</w:t>
        <w:softHyphen/>
        <w:t>няются следующими причи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ервых, родительские представления о нормальном речевом развитии у детей формируются во многом под воздействием наблю</w:t>
        <w:softHyphen/>
        <w:t>дений за речью ровесников детей, хотя специалистам, работающим в области детской речи, хорошо известно о фактах значительных индивидуальных расхождений как в темпах, так и в индивидуаль</w:t>
        <w:softHyphen/>
        <w:t>ных стратегиях овладения детьми активным словарным запа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вторых, внимание родителей было сконцентрировано именно на фактах употребления детьми конкретных слов при об</w:t>
        <w:softHyphen/>
        <w:t>щении с ними, а не на способах, какими дети пытаются выразить свои желания, эмоции, требования. Многие жесты у маленьких детей часто проходят незамеченными для родителей, потому что они «беззвучны», в то время как сопровождающие их эмоциональ</w:t>
        <w:softHyphen/>
        <w:t>ные проявления в виде криков и плача достаточно «заметны». Матери реагируют при таком «общении» на интонационно-мело</w:t>
        <w:softHyphen/>
        <w:t>дические характеристики детских криков, т.е. различают по ин</w:t>
        <w:softHyphen/>
        <w:t>дивидуальным особенностям криков, когда дети капризничают, чего-то требуют, просят о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ретьих, сами жесты у детей в раннем возрасте появляются путем научения, т.е. взрослые учат детей, маленький ребенок не способен в силу психологических особенностей своего возраста заимствовать жесты у своих сверстников. А если родители не уде</w:t>
        <w:softHyphen/>
        <w:t>ляют этому достаточного внимания, то и ребенок использует в коммуникации недифференцированные движения, сопровожда</w:t>
        <w:softHyphen/>
        <w:t>ющие его спонтанные вок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некоторые примеры в подтверждение наших заклю</w:t>
        <w:softHyphen/>
        <w:t>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ван А., 14 мес., Настя 3. 14 мес, Катя К. 20 мес, Рита С. 28 мес. — у всех этих детей не было сформированного родителями жеста «до свиданья», «нет», отсутствовал хватательный жест. Од</w:t>
        <w:softHyphen/>
        <w:t>нако, поданным Института раннего вмешательства, самостоятель</w:t>
        <w:softHyphen/>
        <w:t>но машут рукой и используют в коммуникации хватательный жест 50% детей в возрасте 10 мес, 85% детей — в возрасте 22 мес. Если сверить наши данные с результатами анкетирования родителей, то родители более старших детей в опросниках указали все эти жесты как уже имеющиеся у их детей. Например, у Риты С. (хорошее по</w:t>
        <w:softHyphen/>
        <w:t>нимание обращенной речи) — 28 мес. — традиционный жест «нет» (качает головой в смысле «нет» 50% детей после 14 мес.) и слово «нет» отсутствует. Ребенок, выражая свой протест в бытовых ситу</w:t>
        <w:softHyphen/>
        <w:t>ациях («Будешь кушать?»), отворачивается всем телом, если ее не понимают, начинает плакать. Однако в анкете родители отмечают у девочки жест «до свиданья» (пока-пока), «кет». При объективном анализе выясняется, что ребенок их не использ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ие в позиции и отношении родителей к использованию коммуникативных жестов маленькими детьми особенно ярко про</w:t>
        <w:softHyphen/>
        <w:t>является при сопоставительном анализе этих материалов с данны</w:t>
        <w:softHyphen/>
        <w:t>ми опроса родителей, дети которых «условно» имели нормальное ре</w:t>
        <w:softHyphen/>
        <w:t>чевое развитие (родители не обращались с жалобами на речевое раз</w:t>
        <w:softHyphen/>
        <w:t>витие детей и заполняли опросник на диспансерном осмотре в детской поликлинике или после проведения профилактического осмотра детей в дошкольном учреждении). Возрастные особеннос</w:t>
        <w:softHyphen/>
        <w:t>ти этих детей (осматривались дети второго года жизни) определяли ориентировочный (предварительный) характер логопедического зак</w:t>
        <w:softHyphen/>
        <w:t>лючения о состоянии их речи, имея в виду отсутствие выраженных алалических или дшартрических проявлений в данном континген</w:t>
        <w:softHyphen/>
        <w:t>те. Дети находились на начальном этапе развития вербальной ком</w:t>
        <w:softHyphen/>
        <w:t>муникации (первые слова), их активный словарный запас варьиро</w:t>
        <w:softHyphen/>
        <w:t>вался в достаточно широких пределах (10-75 слов), однако родители очень часто, отмечая наличие слов в начальном лексиконе детей, фиксировали жест вместо слова или употребление жеста совместно с облегченным или звукоподражательным сло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Настя М., 22 мес: родители отмечают в опроснике как имеющиеся все «первые» детские жесты и дополнительно пи</w:t>
        <w:softHyphen/>
        <w:t>шут, что их ребенок, когда сердится, надувает щеки, опускает руки вниз, когда доволен — «хлопает в ладоши». Ребенок при называ</w:t>
        <w:softHyphen/>
        <w:t>нии родителями животных показывает, как «дышит* ежик, «ма</w:t>
        <w:softHyphen/>
        <w:t>шет крылышками* птичка, «гудит* пылесос. Девочка реагирует на слово «шептать», подставляя ухо, «нюхать» — нюхает, «спасибо» — машет головой, «хороший» — гладит по щеке. Она не знает ж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такой большой!», но умеет использовать в коммуникации жест «малень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и совсем маленького возраста очень часто используют рит</w:t>
        <w:softHyphen/>
        <w:t>мические, повторяющиеся жесты, в сопровождении первых, еще лепетных по своей структуре «слов*, которые совершенно одно</w:t>
        <w:softHyphen/>
        <w:t>значно трактуются и взрослыми, и детьми. Например, Таня Ж., 14 мес,: жест «нет*, « не хочу/не буду» — кивает головой из сторо</w:t>
        <w:softHyphen/>
        <w:t>ны в сторону, сопровождая движение серией кратких возгласов («А!А!А!»), «нельзя» —грозитуказательным пальцем («Ну-ну-ну!»), «наказать», «ругать» — шлепает себя по попе («А-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едварительный анализ данных наблюдений за формированием системы жестовой коммуникации на началь</w:t>
        <w:softHyphen/>
        <w:t>ных этапах речевого развития, показал, что у детей с нарушения</w:t>
        <w:softHyphen/>
        <w:t>ми вербальной коммуникации очень часто нарушен и процесс овладения первыми коммуникативными жестами, однако эти фак</w:t>
        <w:softHyphen/>
        <w:t>ты нередко остаются незамечеными родителями. Такие дети нуж</w:t>
        <w:softHyphen/>
        <w:t>даются в организации специального направяениого обучения пер</w:t>
        <w:softHyphen/>
        <w:t>вым жеста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алабанова В.П., Титова Т.А., Чистович ИЛ. </w:t>
      </w:r>
      <w:r>
        <w:rPr>
          <w:rFonts w:cs="Times New Roman" w:ascii="Times New Roman" w:hAnsi="Times New Roman"/>
          <w:color w:val="000000"/>
          <w:sz w:val="24"/>
          <w:szCs w:val="24"/>
        </w:rPr>
        <w:t>Нормативные данные по освое</w:t>
        <w:softHyphen/>
        <w:t>нию некоторых коммуникативных навыков петербургскими детьми. Сб. диагностика нарушений речи у детей и организация логопедической рабо</w:t>
        <w:softHyphen/>
        <w:t>ты в услоиях дошкольного образовательного учреждения. СПб.: «Детство-Пресс», 200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линова А. В. </w:t>
      </w:r>
      <w:r>
        <w:rPr>
          <w:rFonts w:cs="Times New Roman" w:ascii="Times New Roman" w:hAnsi="Times New Roman"/>
          <w:color w:val="000000"/>
          <w:sz w:val="24"/>
          <w:szCs w:val="24"/>
        </w:rPr>
        <w:t>Структурно-семантический анализ невербальных средств комму</w:t>
        <w:softHyphen/>
        <w:t>никации и их отражение в языке и речи. М., 199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ригорьева С.А., Григорьев Н.В., Крейдлин Г.Е. </w:t>
      </w:r>
      <w:r>
        <w:rPr>
          <w:rFonts w:cs="Times New Roman" w:ascii="Times New Roman" w:hAnsi="Times New Roman"/>
          <w:color w:val="000000"/>
          <w:sz w:val="24"/>
          <w:szCs w:val="24"/>
        </w:rPr>
        <w:t xml:space="preserve">Словарь языка русских жестов. Москва; Вена: Языки русской культуры, </w:t>
      </w:r>
      <w:r>
        <w:rPr>
          <w:rFonts w:cs="Times New Roman" w:ascii="Times New Roman" w:hAnsi="Times New Roman"/>
          <w:color w:val="000000"/>
          <w:sz w:val="24"/>
          <w:szCs w:val="24"/>
          <w:lang w:val="en-US"/>
        </w:rPr>
        <w:t>Wien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lawistisch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lmanach</w:t>
      </w:r>
      <w:r>
        <w:rPr>
          <w:rFonts w:cs="Times New Roman" w:ascii="Times New Roman" w:hAnsi="Times New Roman"/>
          <w:color w:val="000000"/>
          <w:sz w:val="24"/>
          <w:szCs w:val="24"/>
        </w:rPr>
        <w:t>, 200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панадзеЛ.А., Красилъникова Е.В. </w:t>
      </w:r>
      <w:r>
        <w:rPr>
          <w:rFonts w:cs="Times New Roman" w:ascii="Times New Roman" w:hAnsi="Times New Roman"/>
          <w:color w:val="000000"/>
          <w:sz w:val="24"/>
          <w:szCs w:val="24"/>
        </w:rPr>
        <w:t>Жест в разговорной речи. Русская разговор</w:t>
        <w:softHyphen/>
        <w:t>ная речь. М.: Наука, 197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панадзе Я.А., Красильникова Е.В. </w:t>
      </w:r>
      <w:r>
        <w:rPr>
          <w:rFonts w:cs="Times New Roman" w:ascii="Times New Roman" w:hAnsi="Times New Roman"/>
          <w:color w:val="000000"/>
          <w:sz w:val="24"/>
          <w:szCs w:val="24"/>
        </w:rPr>
        <w:t>Роль жеста в разговорной речи // Сб. Рус-екая разговорная речь. Саратовский университет, 197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ейдлин Г. Е. </w:t>
      </w:r>
      <w:r>
        <w:rPr>
          <w:rFonts w:cs="Times New Roman" w:ascii="Times New Roman" w:hAnsi="Times New Roman"/>
          <w:color w:val="000000"/>
          <w:sz w:val="24"/>
          <w:szCs w:val="24"/>
        </w:rPr>
        <w:t>Статья «Вербальная коммуникация в ее соотношении с невер</w:t>
        <w:softHyphen/>
        <w:t>бальной» // Типология и теория языка. От описания к объяснению. К 60-летию А. Я. Кибрика, Москва, 1999.</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rPr>
        <w:t xml:space="preserve">Соколова </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писание жестовой системы у детей. МГУ</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дипломнаяработа</w:t>
      </w:r>
      <w:r>
        <w:rPr>
          <w:rFonts w:cs="Times New Roman" w:ascii="Times New Roman" w:hAnsi="Times New Roman"/>
          <w:color w:val="000000"/>
          <w:sz w:val="24"/>
          <w:szCs w:val="24"/>
          <w:lang w:val="en-US"/>
        </w:rPr>
        <w:t>, 200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e MacArtur Communicative Development Inventory: words and gestures. San Diego: Singular Publishing Croup, 1993.</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204</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И</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Ю</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Кондратенко</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rPr>
        <w:t>Усвоение</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лексических</w:t>
      </w:r>
      <w:r>
        <w:rPr>
          <w:rFonts w:cs="Times New Roman" w:ascii="Times New Roman" w:hAnsi="Times New Roman"/>
          <w:b/>
          <w:bCs/>
          <w:color w:val="000000"/>
          <w:sz w:val="24"/>
          <w:szCs w:val="24"/>
          <w:lang w:val="en-US"/>
        </w:rPr>
        <w:t xml:space="preserve"> </w:t>
      </w:r>
      <w:r>
        <w:rPr>
          <w:rFonts w:cs="Times New Roman" w:ascii="Times New Roman" w:hAnsi="Times New Roman"/>
          <w:b/>
          <w:bCs/>
          <w:color w:val="000000"/>
          <w:sz w:val="24"/>
          <w:szCs w:val="24"/>
        </w:rPr>
        <w:t>знач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етьми с общим недоразвитием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детей с логопедическим заключением «общее недоразви</w:t>
        <w:softHyphen/>
        <w:t>тие речи» (ОНР), при котором страдает формирование всех компо</w:t>
        <w:softHyphen/>
        <w:t>нентов речевой системы, относящихся как к звуковой, так и к смыс</w:t>
        <w:softHyphen/>
        <w:t>ловой сторонам речи, показало, что эта категория неоднородна (Ле</w:t>
        <w:softHyphen/>
        <w:t>вина, 1968). Наблюдаются различные сочетания сложной структуры речевого нарушения: ОНР, осложненное минимальным снижени</w:t>
        <w:softHyphen/>
        <w:t>ем слуга; минимальными нарушениями зрения; при различных фор</w:t>
        <w:softHyphen/>
        <w:t>мах дизартрии; при различных формах алалии; при заикании; при ринолалии. В особую группу можно выделить общее недоразвитие речи, сочетающееся с понижением психической активности; ОНР, сочетающееся со снижением уровня моти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в связи с интенсификацией интеграцион</w:t>
        <w:softHyphen/>
        <w:t>ных процессов в специальном образовании приоритетное значе</w:t>
        <w:softHyphen/>
        <w:t>ние имеет проблема адаптации детей с нарушениями речи к усло</w:t>
        <w:softHyphen/>
        <w:t>виям общеобразовательной школы. Возрастает значимость разра</w:t>
        <w:softHyphen/>
        <w:t>боток особых методических систем, которые смогли бы наиболее полно учесть особенности детей с речевыми нарушениями в дош</w:t>
        <w:softHyphen/>
        <w:t>кольном возра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о система коррекционной помощи дошкольникам осуществляется комплексно и направлена на взаимосвязанное формирование всех компонентов языковой системы: фонетики, грамматики, лекс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ксическая система ребенка представлена в виде общеупот</w:t>
        <w:softHyphen/>
        <w:t>ребительной (стилистически нейтральной) и эмоционально-оце</w:t>
        <w:softHyphen/>
        <w:t>ночной лексики. К общеупотребительной лексике относятся раз</w:t>
        <w:softHyphen/>
        <w:t xml:space="preserve">ряды слов, служащие названием основных понятий, предметов, явлений, например: </w:t>
      </w:r>
      <w:r>
        <w:rPr>
          <w:rFonts w:cs="Times New Roman" w:ascii="Times New Roman" w:hAnsi="Times New Roman"/>
          <w:i/>
          <w:iCs/>
          <w:color w:val="000000"/>
          <w:sz w:val="24"/>
          <w:szCs w:val="24"/>
        </w:rPr>
        <w:t xml:space="preserve">дом, поле, ветер, окно, стол, кровать, хлеб, соль, белый, ходить, читать </w:t>
      </w:r>
      <w:r>
        <w:rPr>
          <w:rFonts w:cs="Times New Roman" w:ascii="Times New Roman" w:hAnsi="Times New Roman"/>
          <w:color w:val="000000"/>
          <w:sz w:val="24"/>
          <w:szCs w:val="24"/>
        </w:rPr>
        <w:t>и др. Этот лексический пласт представляет собой обычные названия явлений окружающей нас действитель</w:t>
        <w:softHyphen/>
        <w:t>ности и является основным в повседневной языковой практике. В дошкольном возрасте эмоционально — оценочная лексика яв</w:t>
        <w:softHyphen/>
        <w:t>ляется наиболее адекватным средством выражения лич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ивного отношения к тому или иному предмету высказы</w:t>
        <w:softHyphen/>
        <w:t>вания, к той или иной ситуации, а также является средством вы</w:t>
        <w:softHyphen/>
        <w:t xml:space="preserve">ражения личных чувств ребенка, эмоциональных переживаний (например, </w:t>
      </w:r>
      <w:r>
        <w:rPr>
          <w:rFonts w:cs="Times New Roman" w:ascii="Times New Roman" w:hAnsi="Times New Roman"/>
          <w:i/>
          <w:iCs/>
          <w:color w:val="000000"/>
          <w:sz w:val="24"/>
          <w:szCs w:val="24"/>
        </w:rPr>
        <w:t xml:space="preserve">доброта, печаль, злость, радоваться, выигрывать, сме~ лый, добрый, умный, хитрый, капризный </w:t>
      </w:r>
      <w:r>
        <w:rPr>
          <w:rFonts w:cs="Times New Roman" w:ascii="Times New Roman" w:hAnsi="Times New Roman"/>
          <w:color w:val="000000"/>
          <w:sz w:val="24"/>
          <w:szCs w:val="24"/>
        </w:rPr>
        <w:t>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лексика помогает осуществлять межличностное обще</w:t>
        <w:softHyphen/>
        <w:t>ние, служит средством коммуникации между дошкольниками, наи</w:t>
        <w:softHyphen/>
        <w:t>более ярко выражает симпатии или антипатии детей. Дети с ОНР употребляют в речи, так называемые обиходные слова и выраже</w:t>
        <w:softHyphen/>
        <w:t xml:space="preserve">ния. Эмоционально-оценочная лексика используется ими лишь выборочно и фрагментарно или в устойчивых сочетаниях («кука касивая» — </w:t>
      </w:r>
      <w:r>
        <w:rPr>
          <w:rFonts w:cs="Times New Roman" w:ascii="Times New Roman" w:hAnsi="Times New Roman"/>
          <w:i/>
          <w:iCs/>
          <w:color w:val="000000"/>
          <w:sz w:val="24"/>
          <w:szCs w:val="24"/>
        </w:rPr>
        <w:t xml:space="preserve">кукла красивая, </w:t>
      </w:r>
      <w:r>
        <w:rPr>
          <w:rFonts w:cs="Times New Roman" w:ascii="Times New Roman" w:hAnsi="Times New Roman"/>
          <w:color w:val="000000"/>
          <w:sz w:val="24"/>
          <w:szCs w:val="24"/>
        </w:rPr>
        <w:t xml:space="preserve">«гупый Саса» — </w:t>
      </w:r>
      <w:r>
        <w:rPr>
          <w:rFonts w:cs="Times New Roman" w:ascii="Times New Roman" w:hAnsi="Times New Roman"/>
          <w:i/>
          <w:iCs/>
          <w:color w:val="000000"/>
          <w:sz w:val="24"/>
          <w:szCs w:val="24"/>
        </w:rPr>
        <w:t xml:space="preserve">глупый Саша, </w:t>
      </w:r>
      <w:r>
        <w:rPr>
          <w:rFonts w:cs="Times New Roman" w:ascii="Times New Roman" w:hAnsi="Times New Roman"/>
          <w:color w:val="000000"/>
          <w:sz w:val="24"/>
          <w:szCs w:val="24"/>
        </w:rPr>
        <w:t xml:space="preserve">«пахая лиса» — </w:t>
      </w:r>
      <w:r>
        <w:rPr>
          <w:rFonts w:cs="Times New Roman" w:ascii="Times New Roman" w:hAnsi="Times New Roman"/>
          <w:i/>
          <w:iCs/>
          <w:color w:val="000000"/>
          <w:sz w:val="24"/>
          <w:szCs w:val="24"/>
        </w:rPr>
        <w:t xml:space="preserve">плохая лиса, </w:t>
      </w:r>
      <w:r>
        <w:rPr>
          <w:rFonts w:cs="Times New Roman" w:ascii="Times New Roman" w:hAnsi="Times New Roman"/>
          <w:color w:val="000000"/>
          <w:sz w:val="24"/>
          <w:szCs w:val="24"/>
        </w:rPr>
        <w:t xml:space="preserve">«халосая Зоуска» — </w:t>
      </w:r>
      <w:r>
        <w:rPr>
          <w:rFonts w:cs="Times New Roman" w:ascii="Times New Roman" w:hAnsi="Times New Roman"/>
          <w:i/>
          <w:iCs/>
          <w:color w:val="000000"/>
          <w:sz w:val="24"/>
          <w:szCs w:val="24"/>
        </w:rPr>
        <w:t xml:space="preserve">хорошая Золушка </w:t>
      </w:r>
      <w:r>
        <w:rPr>
          <w:rFonts w:cs="Times New Roman" w:ascii="Times New Roman" w:hAnsi="Times New Roman"/>
          <w:color w:val="000000"/>
          <w:sz w:val="24"/>
          <w:szCs w:val="24"/>
        </w:rPr>
        <w:t>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е исследование, проведенное под руководством доктора пе</w:t>
        <w:softHyphen/>
        <w:t>дагогических наук, профессора Г.В. Чиркиной, обращено к пробле</w:t>
        <w:softHyphen/>
        <w:t>ме усвоения системы лексических значений, отражающих эмоцио</w:t>
        <w:softHyphen/>
        <w:t>нальные состояния и оценки детьми с общим недоразвитием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развития и формирования лексической системы де</w:t>
        <w:softHyphen/>
        <w:t>тей с нарушениями речи может быть рассмотрена в двух аспе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лингвистических исследований характерна неоднознач</w:t>
        <w:softHyphen/>
        <w:t>ность в понимании места и роли эмоционально — экспрессивно</w:t>
        <w:softHyphen/>
        <w:t>го компонента в значении слова, что предопределяет многообра</w:t>
        <w:softHyphen/>
        <w:t>зие классификаций. Традиционно к сфере эмоциональной лек</w:t>
        <w:softHyphen/>
        <w:t>сики принято относ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лова, выражающие чувства, переживаемые самим говоря</w:t>
        <w:softHyphen/>
        <w:t>щим или другим лиц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лова-оценки, квалифицирующие вещь, предмет, явление или с положительной, или с отрицательной стороны всем своим составом, лекс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лова, в которых эмоциональное отношение к называемо^ выражается не лексически, а грамматически, т. е. особыми суф</w:t>
        <w:softHyphen/>
        <w:t>фиксами и префиксами» (Галкина-Федорук, 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й же точки зрения придерживаются А.М. Финкель и Н.М. Ба</w:t>
        <w:softHyphen/>
        <w:t>женов. Выделяя в составе эмоциональной лексики несколько групп слов, они указывают, что одной из наиболее устойчивых групп является та, где некоторый оттенок чувства заключен в са</w:t>
        <w:softHyphen/>
        <w:t>мом значении слова, т. е. такие слова, которые обозначают чув</w:t>
        <w:softHyphen/>
        <w:t xml:space="preserve">ства, отношения, оценки, как, например, </w:t>
      </w:r>
      <w:r>
        <w:rPr>
          <w:rFonts w:cs="Times New Roman" w:ascii="Times New Roman" w:hAnsi="Times New Roman"/>
          <w:i/>
          <w:iCs/>
          <w:color w:val="000000"/>
          <w:sz w:val="24"/>
          <w:szCs w:val="24"/>
        </w:rPr>
        <w:t>любовь, ненависть, доб</w:t>
        <w:softHyphen/>
        <w:t xml:space="preserve">рота ... </w:t>
      </w:r>
      <w:r>
        <w:rPr>
          <w:rFonts w:cs="Times New Roman" w:ascii="Times New Roman" w:hAnsi="Times New Roman"/>
          <w:color w:val="000000"/>
          <w:sz w:val="24"/>
          <w:szCs w:val="24"/>
        </w:rPr>
        <w:t>и т.д. (Финкель, Баженов, 19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тивоположную точку зрения высказывает И. В. Арнольд, которая исключает из состава эмоциональной лексики слова, на</w:t>
        <w:softHyphen/>
        <w:t>зывающие эмоции и чувства. Автор считает, что с точки зрения экспрессивности следует различать лексику эмоционально-ней</w:t>
        <w:softHyphen/>
        <w:t>тральную, т. е. выражающую только понятие, без указания о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ения к нему говорящего и лексику эмоционально окрашенную, выражающую чувства, настроения и отношение говорящего к высказыванию (Арнольд, 19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экспрессивно-оценочную лексику русского язы</w:t>
        <w:softHyphen/>
        <w:t>ка, Д. Н. Шмелев считает необходимым различать, «во-первых, слова, которые обозначают определенные эмоции и переживания, имеют эмоционально-оценочные значения и т. д. (выделение этих слов производится в связи с предметно-тематической классифи</w:t>
        <w:softHyphen/>
        <w:t>кацией лексики); во-вторых, слова эмоциональная значимость которых создается при помощи словообразовательных средств; в-третьих, слова, в собственно лексическом значении которых зак</w:t>
        <w:softHyphen/>
        <w:t>лючена определенная оценка обозначаемых ими явлений» (Шме</w:t>
        <w:softHyphen/>
        <w:t>лев, 1977). Автор считает, что наименование «эмоционально ок</w:t>
        <w:softHyphen/>
        <w:t>рашенная лексика» является оправданным только по отношению к двум последним группам слов, так как слова, обозначающие эмо</w:t>
        <w:softHyphen/>
        <w:t>ции и т. д., не окрашены этими (или какими-то другими) эмоция</w:t>
        <w:softHyphen/>
        <w:t>ми. Таким образом, Д.Н. Шмелев исключает слова, называющие эмоции, из круга эмоциональной лекс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анным Н. М. Кожиной (Кожина, 1983) врусском языке име</w:t>
        <w:softHyphen/>
        <w:t>ется фонд слов с устойчивой эмоционально-экспрессивной окрас</w:t>
        <w:softHyphen/>
        <w:t>кой, причем оттенки этой окраски чрезвычайно многообразны и обусловлены тем или иным отношением к называемому явлению: иронический, неодобрительный, презрительный, ласкательный, торжественно-приподнятый и др. По мнению автора, экспрессив</w:t>
        <w:softHyphen/>
        <w:t>но-эмоциональная окраска у слова возникает в результате того, что само его значение содержит элемент оценки, функция чисто но</w:t>
        <w:softHyphen/>
        <w:t>минативная осложняется здесь оценочностью, отношением гово</w:t>
        <w:softHyphen/>
        <w:t>рящего к называемому явлению, а, следовательно, экспрессивнос</w:t>
        <w:softHyphen/>
        <w:t>тью, обычно через эмоциональность. Автор выделяет несколько групп экспрессивно-эмоциональной (или эмоционально-экспрес</w:t>
        <w:softHyphen/>
        <w:t>сивной) лексики: 1) слова, использующиеся преимущественно в устно-фамильярной, разговорно-сниженной речи; 2) многознач</w:t>
        <w:softHyphen/>
        <w:t>ные слова, которые в своем прямом значении обычно стилисти</w:t>
        <w:softHyphen/>
        <w:t>чески нейтральны, однако в переносном значении наделяются яр</w:t>
        <w:softHyphen/>
        <w:t>кой оценочностью и экспрессивной стилистической окраской, их можно условно назвать ситуативно-стилистически окрашенными; 3) слова, в которых эмоциональность, экспрессивность и вообще стилистические коннотации достигаются за счет словообразова</w:t>
        <w:softHyphen/>
        <w:t>тельных суффиксов. Автор рассматривает эмоциональность и экс</w:t>
        <w:softHyphen/>
        <w:t>прессивность в связи со стилистическими характеристиками, а так</w:t>
        <w:softHyphen/>
        <w:t>же связывает эмоциональность с оцен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сихолингвистической литературе существует большое раз</w:t>
        <w:softHyphen/>
        <w:t>нообразие и сложное переплетение таких понятий как «эмотив-ность», «эмоциональность^, «экспрессивность», «оцено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литературы показал, что данные термины рассматривают-ся исследователями неоднозначно. Трудность разграничения эмо-тивного, эмоционального, экспрессивного и оценочного компо</w:t>
        <w:softHyphen/>
        <w:t>нентов состоит в том, что они часто переплетаются и взаимодей</w:t>
        <w:softHyphen/>
        <w:t>ствуют в значении слова (Стернин, 19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проблему оценки, Н.Д. Арутюнова (Арутюнова, 1999) отмечает, что аксиологические (оценочные) значения пред</w:t>
        <w:softHyphen/>
        <w:t xml:space="preserve">ставлены в языке двумя основными типами: общеоценочным и ча-стнооценочным. Первый тип реализуется прилагательными </w:t>
      </w:r>
      <w:r>
        <w:rPr>
          <w:rFonts w:cs="Times New Roman" w:ascii="Times New Roman" w:hAnsi="Times New Roman"/>
          <w:i/>
          <w:iCs/>
          <w:color w:val="000000"/>
          <w:sz w:val="24"/>
          <w:szCs w:val="24"/>
        </w:rPr>
        <w:t>хоро</w:t>
        <w:softHyphen/>
        <w:t xml:space="preserve">ший, плохой, </w:t>
      </w:r>
      <w:r>
        <w:rPr>
          <w:rFonts w:cs="Times New Roman" w:ascii="Times New Roman" w:hAnsi="Times New Roman"/>
          <w:color w:val="000000"/>
          <w:sz w:val="24"/>
          <w:szCs w:val="24"/>
        </w:rPr>
        <w:t xml:space="preserve">а также их синонимами с разными стилистическими и экспрессивными оттенками </w:t>
      </w:r>
      <w:r>
        <w:rPr>
          <w:rFonts w:cs="Times New Roman" w:ascii="Times New Roman" w:hAnsi="Times New Roman"/>
          <w:i/>
          <w:iCs/>
          <w:color w:val="000000"/>
          <w:sz w:val="24"/>
          <w:szCs w:val="24"/>
        </w:rPr>
        <w:t>{прекрасный, превосходный, великолеп</w:t>
        <w:softHyphen/>
        <w:t xml:space="preserve">ный, отличный, замечательный, скверный, нехороший, дурной </w:t>
      </w:r>
      <w:r>
        <w:rPr>
          <w:rFonts w:cs="Times New Roman" w:ascii="Times New Roman" w:hAnsi="Times New Roman"/>
          <w:color w:val="000000"/>
          <w:sz w:val="24"/>
          <w:szCs w:val="24"/>
        </w:rPr>
        <w:t>и т.д.). Эта группа прилагательных выражает аксиологический ит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ая группа более обширна и разнообразна. В нее входят лек</w:t>
        <w:softHyphen/>
        <w:t>сические значения, дающие оценку одному из аспектов объекта с определенно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е предварительное исследование речи детей старшего дош</w:t>
        <w:softHyphen/>
        <w:t>кольного возраста с общим недоразвитием речи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уровень) пока</w:t>
        <w:softHyphen/>
        <w:t>зало, что обиходная речь детей характеризуется развернутой фразой, грубых лексико-грамматических и фонетических отклонений не на</w:t>
        <w:softHyphen/>
        <w:t>блюдается, имеются лишь отдельные пробелы в развитии фонети</w:t>
        <w:softHyphen/>
        <w:t>ки, грамматики и лексики. Словарный запас дошкольников весьма ограничен, в некоторых случаях нарушен адекватный выбор языко</w:t>
        <w:softHyphen/>
        <w:t>вого материала, наблюдается несовершенство поиска номинативных единиц, часто слова заменяются близкими по ситуации, назначению. По нашим данным, в экспрессивной речи детей с речевыми нару</w:t>
        <w:softHyphen/>
        <w:t>шениями преобладает первый (общеоценочный) тип аксиологичес</w:t>
        <w:softHyphen/>
        <w:t xml:space="preserve">ких значений («хаосая игуска» — </w:t>
      </w:r>
      <w:r>
        <w:rPr>
          <w:rFonts w:cs="Times New Roman" w:ascii="Times New Roman" w:hAnsi="Times New Roman"/>
          <w:i/>
          <w:iCs/>
          <w:color w:val="000000"/>
          <w:sz w:val="24"/>
          <w:szCs w:val="24"/>
        </w:rPr>
        <w:t xml:space="preserve">хорошая игрушка', </w:t>
      </w:r>
      <w:r>
        <w:rPr>
          <w:rFonts w:cs="Times New Roman" w:ascii="Times New Roman" w:hAnsi="Times New Roman"/>
          <w:color w:val="000000"/>
          <w:sz w:val="24"/>
          <w:szCs w:val="24"/>
        </w:rPr>
        <w:t xml:space="preserve">«пахая деватька» — </w:t>
      </w:r>
      <w:r>
        <w:rPr>
          <w:rFonts w:cs="Times New Roman" w:ascii="Times New Roman" w:hAnsi="Times New Roman"/>
          <w:i/>
          <w:iCs/>
          <w:color w:val="000000"/>
          <w:sz w:val="24"/>
          <w:szCs w:val="24"/>
        </w:rPr>
        <w:t xml:space="preserve">плохая девочка; </w:t>
      </w:r>
      <w:r>
        <w:rPr>
          <w:rFonts w:cs="Times New Roman" w:ascii="Times New Roman" w:hAnsi="Times New Roman"/>
          <w:color w:val="000000"/>
          <w:sz w:val="24"/>
          <w:szCs w:val="24"/>
        </w:rPr>
        <w:t xml:space="preserve">«нехаосый дук* — </w:t>
      </w:r>
      <w:r>
        <w:rPr>
          <w:rFonts w:cs="Times New Roman" w:ascii="Times New Roman" w:hAnsi="Times New Roman"/>
          <w:i/>
          <w:iCs/>
          <w:color w:val="000000"/>
          <w:sz w:val="24"/>
          <w:szCs w:val="24"/>
        </w:rPr>
        <w:t xml:space="preserve">нехороший друг </w:t>
      </w:r>
      <w:r>
        <w:rPr>
          <w:rFonts w:cs="Times New Roman" w:ascii="Times New Roman" w:hAnsi="Times New Roman"/>
          <w:color w:val="000000"/>
          <w:sz w:val="24"/>
          <w:szCs w:val="24"/>
        </w:rPr>
        <w:t>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водилось также изучение употребляемой дошкольниками частнооценочной лексики . Анализ словаря детей с ОНР выявил, что наиболее ярко просматриваются психологические оценки («гу-пьгй катенак» — </w:t>
      </w:r>
      <w:r>
        <w:rPr>
          <w:rFonts w:cs="Times New Roman" w:ascii="Times New Roman" w:hAnsi="Times New Roman"/>
          <w:i/>
          <w:iCs/>
          <w:color w:val="000000"/>
          <w:sz w:val="24"/>
          <w:szCs w:val="24"/>
        </w:rPr>
        <w:t xml:space="preserve">глупый котенок; </w:t>
      </w:r>
      <w:r>
        <w:rPr>
          <w:rFonts w:cs="Times New Roman" w:ascii="Times New Roman" w:hAnsi="Times New Roman"/>
          <w:color w:val="000000"/>
          <w:sz w:val="24"/>
          <w:szCs w:val="24"/>
        </w:rPr>
        <w:t xml:space="preserve">«гусный осик» — </w:t>
      </w:r>
      <w:r>
        <w:rPr>
          <w:rFonts w:cs="Times New Roman" w:ascii="Times New Roman" w:hAnsi="Times New Roman"/>
          <w:i/>
          <w:iCs/>
          <w:color w:val="000000"/>
          <w:sz w:val="24"/>
          <w:szCs w:val="24"/>
        </w:rPr>
        <w:t xml:space="preserve">грустный ослик; </w:t>
      </w:r>
      <w:r>
        <w:rPr>
          <w:rFonts w:cs="Times New Roman" w:ascii="Times New Roman" w:hAnsi="Times New Roman"/>
          <w:color w:val="000000"/>
          <w:sz w:val="24"/>
          <w:szCs w:val="24"/>
        </w:rPr>
        <w:t xml:space="preserve">«висеый коун» — </w:t>
      </w:r>
      <w:r>
        <w:rPr>
          <w:rFonts w:cs="Times New Roman" w:ascii="Times New Roman" w:hAnsi="Times New Roman"/>
          <w:i/>
          <w:iCs/>
          <w:color w:val="000000"/>
          <w:sz w:val="24"/>
          <w:szCs w:val="24"/>
        </w:rPr>
        <w:t xml:space="preserve">веселый клоун </w:t>
      </w:r>
      <w:r>
        <w:rPr>
          <w:rFonts w:cs="Times New Roman" w:ascii="Times New Roman" w:hAnsi="Times New Roman"/>
          <w:color w:val="000000"/>
          <w:sz w:val="24"/>
          <w:szCs w:val="24"/>
        </w:rPr>
        <w:t>и т.п.). Мы отметили, что объем и последовательность овладения вторым типом аксиологических зна</w:t>
        <w:softHyphen/>
        <w:t>чений зависит от многих факторов: интеллектуального уровня; ре</w:t>
        <w:softHyphen/>
        <w:t>чевого развития; возрастных особенностей; средового вли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чки зрения психолингвистики слово рассматривается не как единица абстрактной языковой системы, а как единица речевой (языковой) способности человека — его индивидуального лекси</w:t>
        <w:softHyphen/>
        <w:t>кона. В таком контексте значение слова представляет собой не со</w:t>
        <w:softHyphen/>
        <w:t>вокупность статичных компонентов, а процесс соотнесения иден</w:t>
        <w:softHyphen/>
        <w:t>тифицируемой словоформы с некоторой совокупностью «продук</w:t>
        <w:softHyphen/>
        <w:t>тов переработки перцептивного, когнитивного и аффек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а, так или иначе связанного и со словом, и с обозначаемым им объектом, и с текущей ситуацией, в которую включен называемый объект, и с эмоционально — оценочным переживанием» (Залевс-кая, 1999). Это положение, мы считаем, является ключевым для ис</w:t>
        <w:softHyphen/>
        <w:t>следования речи детей с отклонениями в разви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совершенствования системы специального помощи де</w:t>
        <w:softHyphen/>
        <w:t>тям с отклонениями в развитии в Институте коррекционной педа</w:t>
        <w:softHyphen/>
        <w:t>гогики РАО ведется работа, направленная на разработку принци</w:t>
        <w:softHyphen/>
        <w:t>пиально новых подходов к формированию речевой деятельности, в частности, развитию лексической системы детей с различными нарушениями (А.Г. Зякеев, К.Г. Коровин, Р.Е. Левина, Н.Н. Ма-лофеев, Л.Ф. Спирова, С.Г. Шевченко, Г.В, Чиркнна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формирования лексики, как особой семантической системы, развитие которой зависит от интеллектуального уровня, мотивационной сферы, развития речи детей, изучена недостаточ</w:t>
        <w:softHyphen/>
        <w:t>но. В частности, вопрос овладения лексикой, позволяющей в дош</w:t>
        <w:softHyphen/>
        <w:t>кольном возрасте точнее оценить и выразить свои переживания, чувства и чувства других людей, требует специального из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е исследование направлено на решение следующ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характеризовать уровень усвоения системы лексических значений, отражающих эмоциональные состояния и оцен</w:t>
        <w:softHyphen/>
        <w:t>ки, детьми с общим недоразвитием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явить наиболее благоприятные условия формирования системы лексических значений у детей старшего дошколь</w:t>
        <w:softHyphen/>
        <w:t>ного возраста с нарушениями речи в процессе коррекцион-ного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ать систему приемов формирования лексических значений у детей с ОНР, отражающих эмоциональные со</w:t>
        <w:softHyphen/>
        <w:t>стояния и оценк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лексики, отражающей эмоциональные состояния и оценки детей старшего дошкольного возраста с ОНР, предпола</w:t>
        <w:softHyphen/>
        <w:t>гает комплексное систематическое воздействие, которое включа</w:t>
        <w:softHyphen/>
        <w:t>ет два основных эта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отовительный этап, на котором осуществляется разно</w:t>
        <w:softHyphen/>
        <w:t>стороннее развитие эмоций и оценок на невербальном уров</w:t>
        <w:softHyphen/>
        <w:t>не, с применением разнообразных игрушек, графических знаков, сх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й этап, на котором происходит переход к новой лек</w:t>
        <w:softHyphen/>
        <w:t>семе, использование ее в различных эмоциональных ситуа</w:t>
        <w:softHyphen/>
        <w:t>циях, образование лексических связей, дифференциация оттенков знач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ношение уровня владения лексическим запасом и его ис</w:t>
        <w:softHyphen/>
        <w:t>пользованием в процессе общения различно при разных формах нарушения речи, что будет учитываться нами при построении 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видуальных методик. Ни одна из коррекционно-развиваюцщх программ обучения не может точно учесть все потребности ребен</w:t>
        <w:softHyphen/>
        <w:t>ка с общим недоразвитием речи. Систематическая работа, учиты</w:t>
        <w:softHyphen/>
        <w:t>вающая индивидуальные особенности детей с речевыми наруше</w:t>
        <w:softHyphen/>
        <w:t>ниями, поможет лучше подготовить их к школьному обуч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облема формирования системы лексических значений у детей с общим недоразвитием речи, отражающих эмоцио</w:t>
        <w:softHyphen/>
        <w:t>нальные состояния и оценки ребенка дошкольного возраста представ</w:t>
        <w:softHyphen/>
        <w:t>ляется нам перспективной в плане языкового развития дет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рнольд И.В. </w:t>
      </w:r>
      <w:r>
        <w:rPr>
          <w:rFonts w:cs="Times New Roman" w:ascii="Times New Roman" w:hAnsi="Times New Roman"/>
          <w:color w:val="000000"/>
          <w:sz w:val="24"/>
          <w:szCs w:val="24"/>
        </w:rPr>
        <w:t xml:space="preserve">Лексикология современного английского языка. — М., 1959. </w:t>
      </w:r>
      <w:r>
        <w:rPr>
          <w:rFonts w:cs="Times New Roman" w:ascii="Times New Roman" w:hAnsi="Times New Roman"/>
          <w:i/>
          <w:iCs/>
          <w:color w:val="000000"/>
          <w:sz w:val="24"/>
          <w:szCs w:val="24"/>
        </w:rPr>
        <w:t xml:space="preserve">Арутюнова НД. </w:t>
      </w:r>
      <w:r>
        <w:rPr>
          <w:rFonts w:cs="Times New Roman" w:ascii="Times New Roman" w:hAnsi="Times New Roman"/>
          <w:color w:val="000000"/>
          <w:sz w:val="24"/>
          <w:szCs w:val="24"/>
        </w:rPr>
        <w:t xml:space="preserve">Язык и мир человека. — 2-е изд., испр. — М., 1999. </w:t>
      </w:r>
      <w:r>
        <w:rPr>
          <w:rFonts w:cs="Times New Roman" w:ascii="Times New Roman" w:hAnsi="Times New Roman"/>
          <w:i/>
          <w:iCs/>
          <w:color w:val="000000"/>
          <w:sz w:val="24"/>
          <w:szCs w:val="24"/>
        </w:rPr>
        <w:t xml:space="preserve">Галкина-Федорук ЕМ </w:t>
      </w:r>
      <w:r>
        <w:rPr>
          <w:rFonts w:cs="Times New Roman" w:ascii="Times New Roman" w:hAnsi="Times New Roman"/>
          <w:color w:val="000000"/>
          <w:sz w:val="24"/>
          <w:szCs w:val="24"/>
        </w:rPr>
        <w:t xml:space="preserve">Современный русский язык. — М., 1957. </w:t>
      </w:r>
      <w:r>
        <w:rPr>
          <w:rFonts w:cs="Times New Roman" w:ascii="Times New Roman" w:hAnsi="Times New Roman"/>
          <w:i/>
          <w:iCs/>
          <w:color w:val="000000"/>
          <w:sz w:val="24"/>
          <w:szCs w:val="24"/>
        </w:rPr>
        <w:t xml:space="preserve">ЗалевскаяА А. </w:t>
      </w:r>
      <w:r>
        <w:rPr>
          <w:rFonts w:cs="Times New Roman" w:ascii="Times New Roman" w:hAnsi="Times New Roman"/>
          <w:color w:val="000000"/>
          <w:sz w:val="24"/>
          <w:szCs w:val="24"/>
        </w:rPr>
        <w:t xml:space="preserve">Введение в психолингвистику. — М., 1999. </w:t>
      </w:r>
      <w:r>
        <w:rPr>
          <w:rFonts w:cs="Times New Roman" w:ascii="Times New Roman" w:hAnsi="Times New Roman"/>
          <w:i/>
          <w:iCs/>
          <w:color w:val="000000"/>
          <w:sz w:val="24"/>
          <w:szCs w:val="24"/>
        </w:rPr>
        <w:t xml:space="preserve">Кожина М.И. </w:t>
      </w:r>
      <w:r>
        <w:rPr>
          <w:rFonts w:cs="Times New Roman" w:ascii="Times New Roman" w:hAnsi="Times New Roman"/>
          <w:color w:val="000000"/>
          <w:sz w:val="24"/>
          <w:szCs w:val="24"/>
        </w:rPr>
        <w:t xml:space="preserve">Стилистика русского языка. — М., 1983. Основы теории и практики логопедии / Под ред. Р.Е. Левиной — М., 1968. </w:t>
      </w:r>
      <w:r>
        <w:rPr>
          <w:rFonts w:cs="Times New Roman" w:ascii="Times New Roman" w:hAnsi="Times New Roman"/>
          <w:i/>
          <w:iCs/>
          <w:color w:val="000000"/>
          <w:sz w:val="24"/>
          <w:szCs w:val="24"/>
        </w:rPr>
        <w:t xml:space="preserve">ФинкельА.М., Баженов КМ. </w:t>
      </w:r>
      <w:r>
        <w:rPr>
          <w:rFonts w:cs="Times New Roman" w:ascii="Times New Roman" w:hAnsi="Times New Roman"/>
          <w:color w:val="000000"/>
          <w:sz w:val="24"/>
          <w:szCs w:val="24"/>
        </w:rPr>
        <w:t xml:space="preserve">Современный русский язык. — Киев, 195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Шмелев Н.Д. </w:t>
      </w:r>
      <w:r>
        <w:rPr>
          <w:rFonts w:cs="Times New Roman" w:ascii="Times New Roman" w:hAnsi="Times New Roman"/>
          <w:color w:val="000000"/>
          <w:sz w:val="24"/>
          <w:szCs w:val="24"/>
        </w:rPr>
        <w:t>Современный русский язык: Лексика. — М., 197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овые публик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Н. Ушак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нига С. Линкера «Язык как инстин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ый взгляд на природу языка и речи развивается в книге извес</w:t>
        <w:softHyphen/>
        <w:t>тного американского ученого Стивена Линкера", выходящей в близкое время в московском издательстве «Академия». Эта пуб</w:t>
        <w:softHyphen/>
        <w:t>ликация, без сомнения, доставит радость нашему читателю, заж</w:t>
        <w:softHyphen/>
        <w:t>давшемуся новых фундаментальных работ из-за рубежа в области исследования природы языка и речи. И радость эта будет не об</w:t>
        <w:softHyphen/>
        <w:t>манчива — книга замечательна по новизне содержания и изяще</w:t>
        <w:softHyphen/>
        <w:t>ству фор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е стиль можно характеризовать как художественно-научный: повествование похоже на увлекательную беседу, которую ведет ум</w:t>
        <w:softHyphen/>
        <w:t>ный и ироничный собеседник, склонный к веселой шутке. Види</w:t>
        <w:softHyphen/>
        <w:t>мо поэтому по тексту рассыпаны дразнящие парадоксы, включен</w:t>
        <w:softHyphen/>
        <w:t>ные в название книги («Язык как инстинкт»), заголовки разделов («Болтушки», «Говорящий новорожденный. Рассказ о жизни в раю», «Языковые мавены», «Говорящие головы», «Слова, слова, слова»), отдельные высказывания: «...язык так же отличается от систем общения других животных, как хобот слона отличается от ноздрей других животных» (с.399) и мн. др.. Все это ярко, легко, а самое главное — в своей основе глубоко серьез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форма, содержание книги завораживает нетрадицион</w:t>
        <w:softHyphen/>
        <w:t>ностью. Стивен Пинкер написал большую книгу о столь много</w:t>
        <w:softHyphen/>
        <w:t>кратно исследованном явлении, как язык, однако увидел его сво</w:t>
        <w:softHyphen/>
        <w:t>ими глазами, никого не повторив, не сообщая известные истины. Опираясь на достижения современной когнитивистики, будучи широко эрудирован в областях психологии, информатики, линг</w:t>
        <w:softHyphen/>
        <w:t>вистики, антропологии, философии, нейробиологии, он как бы собрал в кулак огромный объем информации, чтобы доказать глав</w:t>
        <w:softHyphen/>
        <w:t>ный, а может быть и единственно важный для него тезис. После</w:t>
        <w:softHyphen/>
        <w:t>дний состоит в следующем: язык представляет собой сложный с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Работа выполнена при финансовой поддержке РГНФ (номер проекта 01-06-00241а) " </w:t>
      </w:r>
      <w:r>
        <w:rPr>
          <w:rFonts w:cs="Times New Roman" w:ascii="Times New Roman" w:hAnsi="Times New Roman"/>
          <w:i/>
          <w:iCs/>
          <w:color w:val="000000"/>
          <w:sz w:val="24"/>
          <w:szCs w:val="24"/>
          <w:lang w:val="en-US"/>
        </w:rPr>
        <w:t>Pinker</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angua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stin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e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Yor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orrow</w:t>
      </w:r>
      <w:r>
        <w:rPr>
          <w:rFonts w:cs="Times New Roman" w:ascii="Times New Roman" w:hAnsi="Times New Roman"/>
          <w:color w:val="000000"/>
          <w:sz w:val="24"/>
          <w:szCs w:val="24"/>
        </w:rPr>
        <w:t>, 199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vertAlign w:val="superscript"/>
        </w:rPr>
        <w:t>21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ализированный навык, выработанный в эволюции и обеспечи</w:t>
        <w:softHyphen/>
        <w:t>ваемый функционированием особого блока в конструкции мозга; язык не является порождением материальной культуры, как это привычно считают специалисты; языковая способность врожде-на, генетически обусловлена и самопроизвольно развивается у ребенка, не требует постоянных сознательных усилий или систе</w:t>
        <w:softHyphen/>
        <w:t>матического обучения для нормального протекания. Все эти ут</w:t>
        <w:softHyphen/>
        <w:t>верждения, полагает автор, дают основание считать язык инстин</w:t>
        <w:softHyphen/>
        <w:t>ктом: «Язык не в большей степени является продуктом культуры, чем прямохождение», — остроумно поддразнивает автор недовер</w:t>
        <w:softHyphen/>
        <w:t>чивого читателя (с.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исту, разумеется, понятна новизна и парадоксальная заостренность приведенных формулировок. Между тем С.Пинкер прямо указывает главного идеологического противника своей те</w:t>
        <w:softHyphen/>
        <w:t>ории. Это так называемая «Стандартная Социологическая Мо</w:t>
        <w:softHyphen/>
        <w:t>дель», согласно которой, человеческая психика формируется ок</w:t>
        <w:softHyphen/>
        <w:t>ружающей культурной средой. Автор не без сарказма отмечает, что Модель все еще остается одним из столпов научной мысли 20-го века. Ученый резко полемизирует с ней и не боится признать свое позитвное отношение к теории врожденных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я последующая поглавная структура книги направлена на то, чтобы с разных сторон аргументировать основной заявленный те</w:t>
        <w:softHyphen/>
        <w:t>з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свидетельство врожденности языковой способности Пин-кер приводит данные антропологических исследований, показы</w:t>
        <w:softHyphen/>
        <w:t>вающих, что развившиеся в изоляции народы, найденные в пос</w:t>
        <w:softHyphen/>
        <w:t>леднее время, имеют каждый свой язык. Безъязыких народов не найдено при том, что проведено множество исследований и сде</w:t>
        <w:softHyphen/>
        <w:t>лано немало открытий в этой области. Все вновь обнаруженные языки, сформировавшиеся независимо, оказываются достаточно сложными; такого явления, как язык каменного века, найдено не было (с.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инкер предлагает не опасаться термина «языковой ин</w:t>
        <w:softHyphen/>
        <w:t>стинкт», его отнюдь не обязательно связывать с животными им</w:t>
        <w:softHyphen/>
        <w:t>пульсами и предполагать в нем «роковой автоматизм». Даже наш гибкий и изменчивый разум позволяет видеть в нем результат вза</w:t>
        <w:softHyphen/>
        <w:t>имодействия многих инстинктов, как это считал еще В.Джемс*. Сама же идея трактовки языка как вида инстинкта принадлежит Ч.Дарвину и высказана им давно, при разработке темы происхож</w:t>
        <w:softHyphen/>
        <w:t>дения человека в 18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тавив свой главный тезис об инстинктивной природе язы</w:t>
        <w:softHyphen/>
        <w:t>ка, С.Пинкер переходит к его разносторонней аргументации, 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James. W. </w:t>
      </w:r>
      <w:r>
        <w:rPr>
          <w:rFonts w:cs="Times New Roman" w:ascii="Times New Roman" w:hAnsi="Times New Roman"/>
          <w:color w:val="000000"/>
          <w:sz w:val="24"/>
          <w:szCs w:val="24"/>
          <w:lang w:val="en-US"/>
        </w:rPr>
        <w:t>1920, Psychology: Briefer course New York.</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первым вопросом становится проблема: думают ли люди на языке или существует молчаливый «мыслекод», облекаемый при необходимости в слова? В согласии с идеями русского языковеда начала 20-го века А.А.Потебни*, С.Пинкер полагает, что этот воп</w:t>
        <w:softHyphen/>
        <w:t>рос — ключевой для понимания природы языка. Ответ на вопрос о связи мышления с языком выражен в тексте уже посредством названия соответствующей главы: «Мыслекод». Да, он существу</w:t>
        <w:softHyphen/>
        <w:t>ет и служит базой для выполнения мыслительных операций са</w:t>
        <w:softHyphen/>
        <w:t>мих по себе. Мышление без языка возможно, что обнаруживают различные случаи афазических расстройств, способность к мы-лительным операциям глухих людей, поведение высших обезьян, процесс решения творческих задач людьми и др. Параллельно с аргументами в пользу существования мыслекода дается убедитель</w:t>
        <w:softHyphen/>
        <w:t>ная критика так называемой гипотезы лингвистической относи</w:t>
        <w:softHyphen/>
        <w:t>тельности (обусловленности) Сепира-Уорфа, главная направлен</w:t>
        <w:softHyphen/>
        <w:t>ность которой — показать зависимость мышления от языка, не</w:t>
        <w:softHyphen/>
        <w:t>разрывность языка и мышления. Рассказывается полукомическая история появления этой гипотезы на научной сцене, весьма сни</w:t>
        <w:softHyphen/>
        <w:t>жающая ее автор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й же целевой направленностью — показать сферу действия языкового инстинкта — в главе «Механизмы языка» раскрывает</w:t>
        <w:softHyphen/>
        <w:t>ся содержание теории порождающей грамматики Н.Хомского, сторонником которой является автор рассматриваемой книги. В своем изложении он показывает, что теория Хомского раскрыва</w:t>
        <w:softHyphen/>
        <w:t>ет глубинную структуру предложений и позволяет с достаточной строгостью описать ее основные варианты. Внутренняя, глубин</w:t>
        <w:softHyphen/>
        <w:t>ная структура образуется в результате того, что предложения фор</w:t>
        <w:softHyphen/>
        <w:t>мируются путем совмещения различных словесных блоков. Эта структура удерживается вместе благодаря образованию своего рода «ментального дерева*. Объединение слов в синтаксические груп</w:t>
        <w:softHyphen/>
        <w:t>пы связывает грамматически правильные предложения с блока</w:t>
        <w:softHyphen/>
        <w:t>ми мыслекода, посредством чего осуществляется связь мысли со словесным выражением. «Глубинная структура — это средство пе</w:t>
        <w:softHyphen/>
        <w:t>редачи информации из ментального словаря в структуру состав</w:t>
        <w:softHyphen/>
        <w:t>ляющих», — высказывает Линкер идею, обозначающую возмож</w:t>
        <w:softHyphen/>
        <w:t>ное решение проблемы связи мысли со словом (с. 135). Набор пра</w:t>
        <w:softHyphen/>
        <w:t>вил и принципов образования синтаксических групп составляет содержание генеративной грамматики. Эти правила и принципы являются, по мысли Хомского, универсальными для разных язы</w:t>
        <w:softHyphen/>
        <w:t>ков и врожденными; дети появляются на свет с их зн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й же подход сохраняет С.Пинкер при рассмотрении пси</w:t>
        <w:softHyphen/>
        <w:t>хологического аспекта использования лексики. Слово — это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тебняАА. </w:t>
      </w:r>
      <w:r>
        <w:rPr>
          <w:rFonts w:cs="Times New Roman" w:ascii="Times New Roman" w:hAnsi="Times New Roman"/>
          <w:color w:val="000000"/>
          <w:sz w:val="24"/>
          <w:szCs w:val="24"/>
        </w:rPr>
        <w:t>Мысль и язык// Эстетика и поэтика. М., 19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 сложно организованная «блочная» структура, которая форми</w:t>
        <w:softHyphen/>
        <w:t>руется по правилам, аналогичным синтаксическ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номасштабно рассматривая работу языка, необходимо учи</w:t>
        <w:softHyphen/>
        <w:t>тывать не только аспект порождения речевых структур и входя</w:t>
        <w:softHyphen/>
        <w:t>щих в их состав лексических элементов, но также принимать в расчет противоположное направление речевого процесса — вос</w:t>
        <w:softHyphen/>
        <w:t>приятие субъектом слышимой от собеседника речи. Обращаясь к этой области, С.Пинкер и здесь находит проявление языкового инстинкта. «Восприятие речи — это еще одно биологическое чу</w:t>
        <w:softHyphen/>
        <w:t>додей ство, составляющее языковой инстинкт», — пишет он (с. 187). В главе «Звуки тишины» он приводит свидетельства тому, что скорость, нечеткость и изменчивость речевого потока не по</w:t>
        <w:softHyphen/>
        <w:t>зволяют прямым образом расшифровывать передаваемую с помо</w:t>
        <w:softHyphen/>
        <w:t>щью устной речи информацию. Свидетельством этому служит то обстоятельство, что на сегодняшний день вопреки многим уси</w:t>
        <w:softHyphen/>
        <w:t>лиям ученых ни одна техническая система не может продублиро</w:t>
        <w:softHyphen/>
        <w:t>вать человеческую способность распознавать слова в естествен</w:t>
        <w:softHyphen/>
        <w:t>ных для человека условиях, а именно — опознавать многие слова, произносимые разными говорящими. Причина чудесной возмож</w:t>
        <w:softHyphen/>
        <w:t>ности человека понимать быструю, нечеткую и разнообразную речь, полагает Линкер, состоит в том, что речь воспринимается «сверху вниз» (или, скорее, «изнутри вовне*). Это значит, что мы слышим то, что имеем в виду услышать, и наше знание определя</w:t>
        <w:softHyphen/>
        <w:t>ет наше восприя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ути логического развития мысли автора естественно воз</w:t>
        <w:softHyphen/>
        <w:t>никает вопрос об универсальности рассматриваемых им законо</w:t>
        <w:softHyphen/>
        <w:t>мерностей, а в контексте его конкретной задачи — об универсаль</w:t>
        <w:softHyphen/>
        <w:t>ности языков с точки зрения проявления в них природных, « ин</w:t>
        <w:softHyphen/>
        <w:t>стинктивных» начал. Этот вопрос рассматривается в главе под названием «Вавилонское столпотворение», метафорически обо</w:t>
        <w:softHyphen/>
        <w:t>значающим функционирование множества языков. Проблема языковых универсалий популярна в лингвистике. С 60-х годов 20-го века и работ Д.Гринберга, анализировавшего материал 30-ти языков, были проведены многие исследования и изучены на пред</w:t>
        <w:softHyphen/>
        <w:t>мет проявления в них универсальных особенностей языки различ</w:t>
        <w:softHyphen/>
        <w:t>ных стран света. В результате этой работы обнаружены сотни раз</w:t>
        <w:softHyphen/>
        <w:t>нообразных универсалий, чаще относящихся к чисто формальным свойствам яз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инкер проводит их содержательный анализ и приходит к заключению, что правила порождающей грамматики, действую</w:t>
        <w:softHyphen/>
        <w:t>щие при обработке языкового материала при порождении речи и при ее восприятии, рассмотренные им в главах 4-6, применимы ко всем языкам мира. Приведем несколько примеров из списка разработок С.Пинк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Во всех языках есть лексика, и обычно она классифицирова</w:t>
        <w:softHyphen/>
        <w:t>на по категориям частей 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Глаголы и существительные занимают соответствующие их функциям позиции в этих структу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оставляющие могут менять свое положение в глубинной структуре в соответствии с заданной функ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Новые словесные структуры образуются по правилам слово</w:t>
        <w:softHyphen/>
        <w:t>изменения и образования производ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воспроизводя здесь весь список универсалий, рассмотрен</w:t>
        <w:softHyphen/>
        <w:t>ных С.Пинкером (читатель найдет его на ее 284-285 книги), можно видеть, что в списке представлены основные правила обработки языкового материала при порождении речи и при ее восприятии. Это приводит автора к центральному выводу: то обстоятельство, что универсалии «встречаются в языке за языком, ...создает устойчи</w:t>
        <w:softHyphen/>
        <w:t>вое впечатление, что в основе человеческого языкового инстинкта лежит Универсальная Грамматика, которую нельзя свести к исто</w:t>
        <w:softHyphen/>
        <w:t>рии или познавательной деятельности». И далее: «...Универсаль</w:t>
        <w:softHyphen/>
        <w:t>ная Грамматика подобна архетипическому строению организма, встречающемуся у огромного количества животных одного и того же биологического вида» (с.2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им важным аспектом в разработке своей концепции С.Пинкер считает рассмотрение естественного хода речевого раз</w:t>
        <w:softHyphen/>
        <w:t>вития ребенка. Анализ представленных материалов приводит его к утверждению, что «основы строения грамматики изначально зало</w:t>
        <w:softHyphen/>
        <w:t>жены в детском мозге, но ребенку все же приходится восстанавли</w:t>
        <w:softHyphen/>
        <w:t>вать нюансы английского, кивунджо или айну» (с.ЗЗЗ). Поэтому значение языка окружающих, хотя и является важным фактором, однако не первостепенно необходимо в речевом онтогенезе. Язык, полагает С.Пинкер, развивается настолько быстро, насколько это ему позволяет растущий мозг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же ключевым моментом в обосновании центрального тези</w:t>
        <w:softHyphen/>
        <w:t>са книги является вопрос о генетической обусловленности Уни</w:t>
        <w:softHyphen/>
        <w:t>версальной Грамматики. К этой теме автор и обращается в 10-й гла</w:t>
        <w:softHyphen/>
        <w:t>ве «Языковые органы и грамматические гены». В разделе собраны интересные материалы фундаментального характера, касающееся локализации языка в мозговых структурах, обсуждаются данные о задействованности зон мозга в протекании речеязыковых процес</w:t>
        <w:softHyphen/>
        <w:t>сов, получаемые с помощью новейшей техники магнитно-резонан</w:t>
        <w:softHyphen/>
        <w:t>сной томографии, позитронно-эмиссионной томографии и других дорогостоящих современных средств. Все же автор замечает, что методы эти недостаточны для суждения о генетической природе языковых операций. Специфические подходы, которыми пользу</w:t>
        <w:softHyphen/>
        <w:t>ется психогенетика, также не всегда адекватны применительно к человеку. Поэтому вопрос о том, имеется ли в геноме человека с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фический грамматический ген, остается в наши дни неясным. Как указывает автор, существуют лишь предположительные сви</w:t>
        <w:softHyphen/>
        <w:t>детельства о его существовании, и ученые продолжают приклады</w:t>
        <w:softHyphen/>
        <w:t>вать усилия к его поис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вая аргументацию в пользу генетической обусловленнос</w:t>
        <w:softHyphen/>
        <w:t>ти языка, автор не обходит стороной и эволюционную тему. Его вопросы — где и когда мог эволюционировать язык и почему это произошло? По его логике, если язык такой же инстинкт, как все остальные, то он должен был развиваться по законам естественно</w:t>
        <w:softHyphen/>
        <w:t>го отбора. В главе «Большой взрыв» С.Пинкер весьма искусно про</w:t>
        <w:softHyphen/>
        <w:t>водит анализ этой темы. Он предполагает, что язык мог возникнуть в эволюции путем последовательного частичного переоборудова</w:t>
        <w:softHyphen/>
        <w:t>ния у приматов мозговых систем, сначала не принимавших учас</w:t>
        <w:softHyphen/>
        <w:t>тия в вокальной коммуникации. Этот процесс следовал общим принципам эволюции. Его общий вывод: «Языковый инстинкт, уникальный у современного человека, представляет не больший парадокс, чем хобот у современного слона. Никаких противоречий, никакого Создателя, никакого Большого Взрыва.» (с.4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ключительной 13-й главе книги С.Пинкер обращается к теме, обобщающей его предыдущие размышления, и рассматри</w:t>
        <w:softHyphen/>
        <w:t>вает вопрос о целостном устройстве сознания, в котором языко</w:t>
        <w:softHyphen/>
        <w:t>вый инстинкт занимает свое место. В этой главе читатель не най</w:t>
        <w:softHyphen/>
        <w:t>дет привычных для нас рассуждений о связи сознания с деятель</w:t>
        <w:softHyphen/>
        <w:t>ностью, соотношения сознания и подсознания и др. Назначение этого раздела другое — отвлечься от поверхностных проявлений человеческой натуры, выявить ее универсальность, показать со</w:t>
        <w:softHyphen/>
        <w:t>держательную наполненность сознания. В решении этой задачи автор опирается на материалы антрополога Д.Брауна , изложен</w:t>
        <w:softHyphen/>
        <w:t>ные в книге последнего «Человеческие универсалии»'. Этот уче</w:t>
        <w:softHyphen/>
        <w:t>ный составил Список характеристик Универсальных Людей на основе подробного исследования этнографических архивов, опи</w:t>
        <w:softHyphen/>
        <w:t>сывающих поведение человека во всех обществах, о которых толь</w:t>
        <w:softHyphen/>
        <w:t>ко существуют документальные свидетельства. В краткой форме данные приведены на с. 497-499 книги, здесь мы отметим лишь отдельные моменты, позволяющие составить общее представле</w:t>
        <w:softHyphen/>
        <w:t>ние о характере всего сп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культурах признается значение речевых проявлений че</w:t>
        <w:softHyphen/>
        <w:t>ловека. Ценится ясная речь и речь шутливая, поэтические и рито</w:t>
        <w:softHyphen/>
        <w:t>рические проявления; существуют ложь и обман; используются обозначения всех элементов жизни и обстоятельств; выражены ло</w:t>
        <w:softHyphen/>
        <w:t>гические отношения. Используются формы невербальной коммуни</w:t>
        <w:softHyphen/>
        <w:t>кации: мимики и пантомимики, плач, выражение приязни и непри-</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i/>
          <w:iCs/>
          <w:color w:val="000000"/>
          <w:sz w:val="24"/>
          <w:szCs w:val="24"/>
          <w:lang w:val="en-US"/>
        </w:rPr>
        <w:t xml:space="preserve">'Bmwn,D.E. </w:t>
      </w:r>
      <w:r>
        <w:rPr>
          <w:rFonts w:cs="Times New Roman" w:ascii="Times New Roman" w:hAnsi="Times New Roman"/>
          <w:color w:val="000000"/>
          <w:sz w:val="24"/>
          <w:szCs w:val="24"/>
          <w:lang w:val="en-US"/>
        </w:rPr>
        <w:t>Human universal. New York: McGraw-Hill, 199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2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зн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уществуют устойчивые проявления, связанные с сексуаль</w:t>
        <w:softHyphen/>
        <w:t>ной сферой (флирт, ревность, «Эдипов комплекс», украшательство, стандарты сексуальной скромности и др), формы организации се</w:t>
        <w:softHyphen/>
        <w:t>мейной жизни. Изготавливаются инструменты, используются лекар</w:t>
        <w:softHyphen/>
        <w:t>ства. Существует этикет, ритуалы и пр.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Линкер обращает внимание на то, что приведенные дан</w:t>
        <w:softHyphen/>
        <w:t>ные — это «список взаимодействий между универсальной чело</w:t>
        <w:softHyphen/>
        <w:t>веческой природой и условиями жизни на этой планете при обла</w:t>
        <w:softHyphen/>
        <w:t>дании человеческим телом» (с.499). Осуществление этих разно</w:t>
        <w:softHyphen/>
        <w:t>сторонних взаимодействий человека происходит на основе семейств инстинктов, или модулей, по терминологии Дж.Фодо-ра". С. Линкер насчитывает 15 таких модулей, куда входит интуи</w:t>
        <w:softHyphen/>
        <w:t>тивная механика, интуитивная биология, числа, ментальные кар</w:t>
        <w:softHyphen/>
        <w:t>ты территорий, выбор места обитания и, конечно, язык (с.505-506). Такого рода модули образуют блоки сознания, имеющие внутрен</w:t>
        <w:softHyphen/>
        <w:t xml:space="preserve">ние связи. У всех нормальных людей есть сознание, состоящее из адаптированных вычислительных модулей. </w:t>
      </w:r>
      <w:r>
        <w:rPr>
          <w:rFonts w:cs="Times New Roman" w:ascii="Times New Roman" w:hAnsi="Times New Roman"/>
          <w:i/>
          <w:iCs/>
          <w:color w:val="000000"/>
          <w:sz w:val="24"/>
          <w:szCs w:val="24"/>
        </w:rPr>
        <w:t xml:space="preserve">Данная </w:t>
      </w:r>
      <w:r>
        <w:rPr>
          <w:rFonts w:cs="Times New Roman" w:ascii="Times New Roman" w:hAnsi="Times New Roman"/>
          <w:color w:val="000000"/>
          <w:sz w:val="24"/>
          <w:szCs w:val="24"/>
        </w:rPr>
        <w:t>структура со</w:t>
        <w:softHyphen/>
        <w:t>знания необходима для функционирования языкового инстинк</w:t>
        <w:softHyphen/>
        <w:t>та. Люди всех культур говорят на языках, в основе которых лежит единое ментальное устрой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 краткий обзор содержания работы С. Линкера позволяет, как нам кажется, ощутить мощь основной заложенной идеи, осоз</w:t>
        <w:softHyphen/>
        <w:t>нать масштабность объема привлеченной для аргументации раз</w:t>
        <w:softHyphen/>
        <w:t>носторонней информации, почувствовать твердую руку, выстро</w:t>
        <w:softHyphen/>
        <w:t>ившую структуру кни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лицом будущей жизни книги в нашей стране хочется пред-               |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вить — хотя бы в общих чертах — перспективу ее вхождения в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у читательскую аудиторию. Я искренне уверена, что книга най</w:t>
        <w:softHyphen/>
        <w:t>дет отклик у большого круга специалистов, а ее легкое и художе</w:t>
        <w:softHyphen/>
        <w:t>ственное изложение сделает доступным для понимания весь раз</w:t>
        <w:softHyphen/>
        <w:t>нообразный по специализации материал в широкой аудитории. Можно не сомневаться, что книга станет необходимой в круге ли</w:t>
        <w:softHyphen/>
        <w:t>тературы современного российского психолингвиста. Она, безус</w:t>
        <w:softHyphen/>
        <w:t>ловно, будет полезна в качестве учебного пособия студентам и ас</w:t>
        <w:softHyphen/>
        <w:t>пирантам в курсах «Общая психология». Читательская аудитория книги обещает быть очень большой, поскольку издание привлечет внимание всех, кто интересуется языком, а, по утверждению С.Пинкера, безразличных к языку людей встретить весьма тру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нее, думается, будет обстоять дело с отношением к тео</w:t>
        <w:softHyphen/>
        <w:t>ретическим положениям, защищаемым С.Линкером. «Стандарт</w:t>
        <w:softHyphen/>
        <w:t>ная Социологическая Модель», в оппозиции к которой наход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FodorJ.A, </w:t>
      </w:r>
      <w:r>
        <w:rPr>
          <w:rFonts w:cs="Times New Roman" w:ascii="Times New Roman" w:hAnsi="Times New Roman"/>
          <w:color w:val="000000"/>
          <w:sz w:val="24"/>
          <w:szCs w:val="24"/>
          <w:lang w:val="en-US"/>
        </w:rPr>
        <w:t>The modularity of mind. Cambridg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a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ess</w:t>
      </w:r>
      <w:r>
        <w:rPr>
          <w:rFonts w:cs="Times New Roman" w:ascii="Times New Roman" w:hAnsi="Times New Roman"/>
          <w:color w:val="000000"/>
          <w:sz w:val="24"/>
          <w:szCs w:val="24"/>
        </w:rPr>
        <w:t>, 19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 что и составляет логический центр книги, стала доминиру</w:t>
        <w:softHyphen/>
        <w:t>ющей в 20-м веке не только на Западе (в трудах М.Мид, 1935, ДясУотсона, 1925, на которые указывает автор), но она популяр</w:t>
        <w:softHyphen/>
        <w:t>на и в нашей стране. Поэтому вероятно, что ряд основополагаю</w:t>
        <w:softHyphen/>
        <w:t>щих положений книги все же вызовет несогласие и крит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 этих строк не будет в рядах принципиальных оппонен</w:t>
        <w:softHyphen/>
        <w:t>тов, поскольку разделяет главный тезис С.Пинкера и имеет к на</w:t>
        <w:softHyphen/>
        <w:t>стоящему времени публикации, в которых подчеркивается значе</w:t>
        <w:softHyphen/>
        <w:t>ние природного вклада («языкового инстинкта») в развитие и фун</w:t>
        <w:softHyphen/>
        <w:t>кционирование речевой способности человека*. Тем не менее некоторые тезисы книги представляются мне недостаточно убе</w:t>
        <w:softHyphen/>
        <w:t>дительными. К их числу относится круг тех «кандидатов», кото</w:t>
        <w:softHyphen/>
        <w:t>рые выдвинуты на получение квалификации быть врожденными. Здесь прежде всего обращает на себя внимание утверждение Н.Хомского и его последователей, что синтаксические структу</w:t>
        <w:softHyphen/>
        <w:t>ры, блоки синтаксических составляющих и принципы их органи</w:t>
        <w:softHyphen/>
        <w:t>зации врождены и развиваются по генетической програм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тезис, на наш взгляд, страдает недостаточной конкретно</w:t>
        <w:softHyphen/>
        <w:t>стью. Рассматриваемый лингвистический феномен представляет собой весьма сложную конструкцию, психологическая и психо</w:t>
        <w:softHyphen/>
        <w:t>физиологическая сущность которой остается до настоящего вре</w:t>
        <w:softHyphen/>
        <w:t>мени неясной. Современная психогенетика, хоть и вводит в свои исследования установление генетических связей со сложными психическими функциями, однако не довольствуется голой фе</w:t>
        <w:softHyphen/>
        <w:t>номенологией, а ставит задачу нахождения мозговых механизмов, обеспечивающих выявляемые связи. Так и в случае рассмотрения генетической обусловленности грамматики: требуется понять, ка</w:t>
        <w:softHyphen/>
        <w:t>кие именно психологические элементы являются ее составляю</w:t>
        <w:softHyphen/>
        <w:t>щими и оказываются генетически обусловленными. Думаю, да</w:t>
        <w:softHyphen/>
        <w:t>леко не все ее психологические операции войдут в круг врожден</w:t>
        <w:softHyphen/>
        <w:t>ных. Так например, существуют данные, свидетельствующие о выработке в онтогенезе синтаксических структур, возникающих как установление динамических стереотипов". Выработка и ис</w:t>
        <w:softHyphen/>
        <w:t>пользование ребенком синтаксических структур объясняется фор</w:t>
        <w:softHyphen/>
        <w:t>мированием синтаксических стереотипов, использующих слыши</w:t>
        <w:softHyphen/>
        <w:t>мый речевой материал и опору на формирующиеся лексические классы. В формировании такого рода синтаксических стереоти</w:t>
        <w:softHyphen/>
        <w:t>пов участвует речевой грамматически оформленны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Ушакова Т.Н. </w:t>
      </w:r>
      <w:r>
        <w:rPr>
          <w:rFonts w:cs="Times New Roman" w:ascii="Times New Roman" w:hAnsi="Times New Roman"/>
          <w:color w:val="000000"/>
          <w:sz w:val="24"/>
          <w:szCs w:val="24"/>
        </w:rPr>
        <w:t>Функциональные структуры второй сигнальной системы. М.: На</w:t>
        <w:softHyphen/>
        <w:t xml:space="preserve">ука, 1979. </w:t>
      </w:r>
      <w:r>
        <w:rPr>
          <w:rFonts w:cs="Times New Roman" w:ascii="Times New Roman" w:hAnsi="Times New Roman"/>
          <w:i/>
          <w:iCs/>
          <w:color w:val="000000"/>
          <w:sz w:val="24"/>
          <w:szCs w:val="24"/>
        </w:rPr>
        <w:t xml:space="preserve">Ушакова Т.Н. </w:t>
      </w:r>
      <w:r>
        <w:rPr>
          <w:rFonts w:cs="Times New Roman" w:ascii="Times New Roman" w:hAnsi="Times New Roman"/>
          <w:color w:val="000000"/>
          <w:sz w:val="24"/>
          <w:szCs w:val="24"/>
        </w:rPr>
        <w:t>Природные основания речеязыковой способности ребен</w:t>
        <w:softHyphen/>
        <w:t>ка (анализ раннего речевого развития) //Языковое сознание: формирование и раз</w:t>
        <w:softHyphen/>
        <w:t>витие. М</w:t>
      </w:r>
      <w:r>
        <w:rPr>
          <w:rFonts w:cs="Times New Roman" w:ascii="Times New Roman" w:hAnsi="Times New Roman"/>
          <w:color w:val="000000"/>
          <w:sz w:val="24"/>
          <w:szCs w:val="24"/>
          <w:lang w:val="en-US"/>
        </w:rPr>
        <w:t xml:space="preserve">., 1998. </w:t>
      </w:r>
      <w:r>
        <w:rPr>
          <w:rFonts w:cs="Times New Roman" w:ascii="Times New Roman" w:hAnsi="Times New Roman"/>
          <w:color w:val="000000"/>
          <w:sz w:val="24"/>
          <w:szCs w:val="24"/>
        </w:rPr>
        <w:t>С</w:t>
      </w:r>
      <w:r>
        <w:rPr>
          <w:rFonts w:cs="Times New Roman" w:ascii="Times New Roman" w:hAnsi="Times New Roman"/>
          <w:color w:val="000000"/>
          <w:sz w:val="24"/>
          <w:szCs w:val="24"/>
          <w:lang w:val="en-US"/>
        </w:rPr>
        <w:t xml:space="preserve">. 7—23. </w:t>
      </w:r>
      <w:r>
        <w:rPr>
          <w:rFonts w:cs="Times New Roman" w:ascii="Times New Roman" w:hAnsi="Times New Roman"/>
          <w:i/>
          <w:iCs/>
          <w:color w:val="000000"/>
          <w:sz w:val="24"/>
          <w:szCs w:val="24"/>
          <w:lang w:val="en-US"/>
        </w:rPr>
        <w:t xml:space="preserve">Ushakova </w:t>
      </w:r>
      <w:r>
        <w:rPr>
          <w:rFonts w:cs="Times New Roman" w:ascii="Times New Roman" w:hAnsi="Times New Roman"/>
          <w:i/>
          <w:iCs/>
          <w:color w:val="000000"/>
          <w:sz w:val="24"/>
          <w:szCs w:val="24"/>
          <w:lang w:val="en-US" w:eastAsia="en-US"/>
        </w:rPr>
        <w:t xml:space="preserve">T.N. </w:t>
      </w:r>
      <w:r>
        <w:rPr>
          <w:rFonts w:cs="Times New Roman" w:ascii="Times New Roman" w:hAnsi="Times New Roman"/>
          <w:color w:val="000000"/>
          <w:sz w:val="24"/>
          <w:szCs w:val="24"/>
          <w:lang w:val="en-US"/>
        </w:rPr>
        <w:t xml:space="preserve">Language Emei^ence in Infants// European Psychologist. </w:t>
      </w:r>
      <w:r>
        <w:rPr>
          <w:rFonts w:cs="Times New Roman" w:ascii="Times New Roman" w:hAnsi="Times New Roman"/>
          <w:color w:val="000000"/>
          <w:sz w:val="24"/>
          <w:szCs w:val="24"/>
        </w:rPr>
        <w:t xml:space="preserve">2000.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 5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285-293. **</w:t>
      </w:r>
      <w:r>
        <w:rPr>
          <w:rFonts w:cs="Times New Roman" w:ascii="Times New Roman" w:hAnsi="Times New Roman"/>
          <w:i/>
          <w:iCs/>
          <w:color w:val="000000"/>
          <w:sz w:val="24"/>
          <w:szCs w:val="24"/>
        </w:rPr>
        <w:t xml:space="preserve">Жанкин Н.И. </w:t>
      </w:r>
      <w:r>
        <w:rPr>
          <w:rFonts w:cs="Times New Roman" w:ascii="Times New Roman" w:hAnsi="Times New Roman"/>
          <w:color w:val="000000"/>
          <w:sz w:val="24"/>
          <w:szCs w:val="24"/>
        </w:rPr>
        <w:t xml:space="preserve">Механизмы речи.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19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ринимаемый ребенком от окружающих. Тем самым включе</w:t>
        <w:softHyphen/>
        <w:t>ние фактора влияния внешних условий обнаруживается здесь до</w:t>
        <w:softHyphen/>
        <w:t>статочно я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суждаемом контексте представляются весьма серьезными суждения о биологических основаниях знания, высказанные Ж.Пиаже* в дискуссии с Н.Хомским. Знаменитый швейцарский ученый выразил два основных возражения против идеи Хомского о «врожденном фиксированном ядре*: это необъяснимость био</w:t>
        <w:softHyphen/>
        <w:t>логической мутации, которая могла бы вызвать появление «фик</w:t>
        <w:softHyphen/>
        <w:t>сированного ядра» и естественную возможность объяснить его свойства как необходимый результат конструктивных построений, свойственных сенсомоторному интеллекту. Несколько удивитель</w:t>
        <w:softHyphen/>
        <w:t>но, что на страницах рассматриваемой книги нет упоминаний об этом диспу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чу обратить также внимание на то обстоятельство, что рече-языковой механизм при его нормальном функционировании и развитии представляет собой исключительно сложную конструк</w:t>
        <w:softHyphen/>
        <w:t>цию, в состав которой входят многие блоки. Грамматическое структурирование вряд ли можно поставить во главе выполнямых психолингвистических операций. Об этом, в частности, свидетель</w:t>
        <w:softHyphen/>
        <w:t>ствуют современные исследования, показавшие что в ходе обы</w:t>
        <w:softHyphen/>
        <w:t>денной разговорной речи синтаксис оказывается исключительно нерегулярным, но и в такой форме он достаточен для нормальной осмысленной коммуникации". Из сказанного следует, что поиск генетической детерминации речеязыкового механизма требует предварительного выявления ключевых психологических опера</w:t>
        <w:softHyphen/>
        <w:t>ций, включающихся в рассматриваемый процесс. Мне думается^ что врожденные свойства речевой способности надо начинать ис</w:t>
        <w:softHyphen/>
        <w:t>кать в простых психофизиологических проявлениях, в частности тех, которые наиболее ясно обнаруживаются на ранних стадиях онтогенеза. Образование и функционирование сложных речевых навыков требует более пристального рассмотрения на предмет вы</w:t>
        <w:softHyphen/>
        <w:t>явления социальных влияний на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высказать еще одно критическое замечание, относя</w:t>
        <w:softHyphen/>
        <w:t>щееся к процессу развития речевосприятия, описанному в главе «Звуки тишины». В этом разделе утверждение о наличии врож</w:t>
        <w:softHyphen/>
        <w:t>денных слухоречевых образцов, обеспечивающих распознавание речи, оказывается, на мой взгляд, недостаточно аргументирован</w:t>
        <w:softHyphen/>
        <w:t>ным. В частности, автор не упоминает недавно опубликованные и весьма убедительные данные П.Куль, развившей теорию п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иаже Ж. </w:t>
      </w:r>
      <w:r>
        <w:rPr>
          <w:rFonts w:cs="Times New Roman" w:ascii="Times New Roman" w:hAnsi="Times New Roman"/>
          <w:color w:val="000000"/>
          <w:sz w:val="24"/>
          <w:szCs w:val="24"/>
        </w:rPr>
        <w:t>Психогенез знаний и его эпистомологтческое значение // Семиот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д. Ю.С.Степанов. М., 1983. С. 96-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Земская ЕЛ., Китайгородская М.В., Ширяев ЕЖ </w:t>
      </w:r>
      <w:r>
        <w:rPr>
          <w:rFonts w:cs="Times New Roman" w:ascii="Times New Roman" w:hAnsi="Times New Roman"/>
          <w:color w:val="000000"/>
          <w:sz w:val="24"/>
          <w:szCs w:val="24"/>
        </w:rPr>
        <w:t>Русская разговорная речь. М., 19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птивного магнита и показавшей, что подгонка прецептивной слуховой решетки под родной язык формируется в раннем возра</w:t>
        <w:softHyphen/>
        <w:t>сте на основе речевого опыта младенца, возникающего в резуль</w:t>
        <w:softHyphen/>
        <w:t>тате воздействия речи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будучи сторонницей идеи большой значимости при</w:t>
        <w:softHyphen/>
        <w:t>родного вклада в детский речевой онтогенез, я считаю в то же вре</w:t>
        <w:softHyphen/>
        <w:t>мя необходимым с полной обстоятельностью исследовать роль со</w:t>
        <w:softHyphen/>
        <w:t>циального фактора при развитии речи ребенка. Хотя малыш в большой степени изобретает язык в ходе своего развития, все же взрослый говорит на том языке, на котором говорили ближайшие к нему люди. Ссылаясь на врожденность, мы часто не решаем про</w:t>
        <w:softHyphen/>
        <w:t>блему, а только передвигаем ее в область генетики — туда, где «еще темнее» и труднее понять природу и механизм изучаемого явле</w:t>
        <w:softHyphen/>
        <w:t>ния. А понять все равно на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ая дискуссионные проблемы, возникающие при про</w:t>
        <w:softHyphen/>
        <w:t>чтении книги С.Линкера, хочу подчеркнуть, что они лишь отте</w:t>
        <w:softHyphen/>
        <w:t>няют яркость и новизну обсуждаемых в книге идей. Я глубоко со</w:t>
        <w:softHyphen/>
        <w:t>гласна с автором в том, что наука 20-го века недооценила значе</w:t>
        <w:softHyphen/>
        <w:t>ние природного, в терминологии Линкера «инстинктивного», фактора в развитии и функционировании языка и речи. Пришло время воздать кесарю кесарево, а Богу Божье. Именно это и со</w:t>
        <w:softHyphen/>
        <w:t>ставляет главное содержание книги «Язык как инстинкт*.</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b/>
          <w:bCs/>
          <w:color w:val="000000"/>
          <w:sz w:val="24"/>
          <w:szCs w:val="24"/>
          <w:lang w:val="en-US"/>
        </w:rPr>
        <w:t xml:space="preserve">" Kuhl P. </w:t>
      </w:r>
      <w:r>
        <w:rPr>
          <w:rFonts w:cs="Times New Roman" w:ascii="Times New Roman" w:hAnsi="Times New Roman"/>
          <w:color w:val="000000"/>
          <w:sz w:val="24"/>
          <w:szCs w:val="24"/>
          <w:lang w:val="en-US"/>
        </w:rPr>
        <w:t xml:space="preserve">Learning and representation </w:t>
      </w:r>
      <w:r>
        <w:rPr>
          <w:rFonts w:cs="Times New Roman" w:ascii="Times New Roman" w:hAnsi="Times New Roman"/>
          <w:b/>
          <w:bCs/>
          <w:color w:val="000000"/>
          <w:sz w:val="24"/>
          <w:szCs w:val="24"/>
          <w:lang w:val="en-US"/>
        </w:rPr>
        <w:t xml:space="preserve">in speech and language. // Current Opinion in </w:t>
      </w:r>
      <w:r>
        <w:rPr>
          <w:rFonts w:cs="Times New Roman" w:ascii="Times New Roman" w:hAnsi="Times New Roman"/>
          <w:color w:val="000000"/>
          <w:sz w:val="24"/>
          <w:szCs w:val="24"/>
          <w:lang w:val="en-US" w:eastAsia="en-US"/>
        </w:rPr>
        <w:t xml:space="preserve">Neurobiology </w:t>
      </w:r>
      <w:r>
        <w:rPr>
          <w:rFonts w:cs="Times New Roman" w:ascii="Times New Roman" w:hAnsi="Times New Roman"/>
          <w:b/>
          <w:bCs/>
          <w:color w:val="000000"/>
          <w:sz w:val="24"/>
          <w:szCs w:val="24"/>
          <w:lang w:val="en-US"/>
        </w:rPr>
        <w:t xml:space="preserve">1994, </w:t>
      </w:r>
      <w:r>
        <w:rPr>
          <w:rFonts w:cs="Times New Roman" w:ascii="Times New Roman" w:hAnsi="Times New Roman"/>
          <w:color w:val="000000"/>
          <w:sz w:val="24"/>
          <w:szCs w:val="24"/>
          <w:lang w:val="en-US"/>
        </w:rPr>
        <w:t xml:space="preserve">4, </w:t>
      </w:r>
      <w:r>
        <w:rPr>
          <w:rFonts w:cs="Times New Roman" w:ascii="Times New Roman" w:hAnsi="Times New Roman"/>
          <w:b/>
          <w:bCs/>
          <w:color w:val="000000"/>
          <w:sz w:val="24"/>
          <w:szCs w:val="24"/>
          <w:lang w:val="en-US"/>
        </w:rPr>
        <w:t>pp.81</w:t>
      </w:r>
      <w:r>
        <w:rPr>
          <w:rFonts w:cs="Times New Roman" w:ascii="Times New Roman" w:hAnsi="Times New Roman"/>
          <w:color w:val="000000"/>
          <w:sz w:val="24"/>
          <w:szCs w:val="24"/>
          <w:lang w:val="en-US"/>
        </w:rPr>
        <w:t>2-82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ведения об авто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ртенева Зоя Сергеевна — Москва, Институт психологии РАН, младший науч</w:t>
        <w:softHyphen/>
        <w:t xml:space="preserve">ный сотрудник, </w:t>
      </w:r>
      <w:r>
        <w:rPr>
          <w:rFonts w:cs="Times New Roman" w:ascii="Times New Roman" w:hAnsi="Times New Roman"/>
          <w:color w:val="000000"/>
          <w:sz w:val="24"/>
          <w:szCs w:val="24"/>
          <w:lang w:val="en-US"/>
        </w:rPr>
        <w:t>zba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sycho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жович Елена Дмитриевна — Москва, Психологический институт РАО, зав. ла</w:t>
        <w:softHyphen/>
        <w:t>бораторией, тел. 202-90-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арбярук Валентина Ивановна — Санкт Петербург, НИИ уха, горла, носа и речи, старший научный сотрудник, </w:t>
      </w:r>
      <w:r>
        <w:rPr>
          <w:rFonts w:cs="Times New Roman" w:ascii="Times New Roman" w:hAnsi="Times New Roman"/>
          <w:color w:val="000000"/>
          <w:sz w:val="24"/>
          <w:szCs w:val="24"/>
          <w:lang w:val="en-US"/>
        </w:rPr>
        <w:t>katushk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dmira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ромова Ольга Евгеньевна — Москва, Институт коррекционной педагогики РАО, старший научный сотрудник, </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romov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t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ндратьева Ирина Юрьевна — Москва, Институт коррекцией ной педагогики РАО, научный сотрудник, </w:t>
      </w:r>
      <w:r>
        <w:rPr>
          <w:rFonts w:cs="Times New Roman" w:ascii="Times New Roman" w:hAnsi="Times New Roman"/>
          <w:color w:val="000000"/>
          <w:sz w:val="24"/>
          <w:szCs w:val="24"/>
          <w:lang w:val="en-US"/>
        </w:rPr>
        <w:t>chirkin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i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емяскина Наталья Александровна — Воронеж, Воронежский университет, доцент, </w:t>
      </w:r>
      <w:r>
        <w:rPr>
          <w:rFonts w:cs="Times New Roman" w:ascii="Times New Roman" w:hAnsi="Times New Roman"/>
          <w:color w:val="000000"/>
          <w:sz w:val="24"/>
          <w:szCs w:val="24"/>
          <w:lang w:val="en-US"/>
        </w:rPr>
        <w:t>sterni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s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сяк Георгий Васильевич — Минск, Институт технической кибернетики НАН Беларуси, лаборатория распознавания и синтеза речи, ведущий научный со</w:t>
        <w:softHyphen/>
        <w:t xml:space="preserve">трудник, </w:t>
      </w:r>
      <w:r>
        <w:rPr>
          <w:rFonts w:cs="Times New Roman" w:ascii="Times New Roman" w:hAnsi="Times New Roman"/>
          <w:color w:val="000000"/>
          <w:sz w:val="24"/>
          <w:szCs w:val="24"/>
          <w:lang w:val="en-US"/>
        </w:rPr>
        <w:t>losi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ma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y</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яксо Елена Евгеньевна — Санкт Петербург, Санкт- Петербургский Государствен</w:t>
        <w:softHyphen/>
        <w:t>ный Университет, биолого-почвенный факультет, ФНИИ им. А.А. Ухтом</w:t>
        <w:softHyphen/>
        <w:t xml:space="preserve">ского, лаборатория биоакустики, старший научный сотрудник, </w:t>
      </w:r>
      <w:r>
        <w:rPr>
          <w:rFonts w:cs="Times New Roman" w:ascii="Times New Roman" w:hAnsi="Times New Roman"/>
          <w:color w:val="000000"/>
          <w:sz w:val="24"/>
          <w:szCs w:val="24"/>
          <w:lang w:val="en-US"/>
        </w:rPr>
        <w:t>lyaks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yakso</w:t>
      </w:r>
      <w:r>
        <w:rPr>
          <w:rFonts w:cs="Times New Roman" w:ascii="Times New Roman" w:hAnsi="Times New Roman"/>
          <w:color w:val="000000"/>
          <w:sz w:val="24"/>
          <w:szCs w:val="24"/>
        </w:rPr>
        <w:t>58@</w:t>
      </w:r>
      <w:r>
        <w:rPr>
          <w:rFonts w:cs="Times New Roman" w:ascii="Times New Roman" w:hAnsi="Times New Roman"/>
          <w:color w:val="000000"/>
          <w:sz w:val="24"/>
          <w:szCs w:val="24"/>
          <w:lang w:val="en-US"/>
        </w:rPr>
        <w:t>yaho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вчинникова Ирина Германовна — Пермь, Пермский гос. университет, кафедра общего языкознания, доц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троухо» Александр Викторович — Санкт Петербург, «ОДИТЕК», научный со</w:t>
        <w:softHyphen/>
        <w:t xml:space="preserve">трудник, лингвист, </w:t>
      </w:r>
      <w:r>
        <w:rPr>
          <w:rFonts w:cs="Times New Roman" w:ascii="Times New Roman" w:hAnsi="Times New Roman"/>
          <w:color w:val="000000"/>
          <w:sz w:val="24"/>
          <w:szCs w:val="24"/>
          <w:lang w:val="en-US"/>
        </w:rPr>
        <w:t>auditec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iilin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трнкова Наталья Алексеевна — Санкт Петербург, Санкт-Петербургский Госу</w:t>
        <w:softHyphen/>
        <w:t xml:space="preserve">дарственный Университет, биолого-почвенный факультет, кафедра ВНД и психофизиологии, магистр 2 года обучения, </w:t>
      </w:r>
      <w:r>
        <w:rPr>
          <w:rFonts w:cs="Times New Roman" w:ascii="Times New Roman" w:hAnsi="Times New Roman"/>
          <w:color w:val="000000"/>
          <w:sz w:val="24"/>
          <w:szCs w:val="24"/>
          <w:lang w:val="en-US"/>
        </w:rPr>
        <w:t>petrikov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ise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яумнхнн Даниил Владимирович — Санкт Петербург, «ОДИТЕК», научный со</w:t>
        <w:softHyphen/>
        <w:t xml:space="preserve">трудник, </w:t>
      </w:r>
      <w:r>
        <w:rPr>
          <w:rFonts w:cs="Times New Roman" w:ascii="Times New Roman" w:hAnsi="Times New Roman"/>
          <w:color w:val="000000"/>
          <w:sz w:val="24"/>
          <w:szCs w:val="24"/>
          <w:lang w:val="en-US"/>
        </w:rPr>
        <w:t>auditec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nlin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еренн Иосиф Абрамович — Воронеж, Воронежский гос. университет, профес-' сор, </w:t>
      </w:r>
      <w:r>
        <w:rPr>
          <w:rFonts w:cs="Times New Roman" w:ascii="Times New Roman" w:hAnsi="Times New Roman"/>
          <w:color w:val="000000"/>
          <w:sz w:val="24"/>
          <w:szCs w:val="24"/>
          <w:lang w:val="en-US"/>
        </w:rPr>
        <w:t>sterni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vs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лярова Эльвира Ивановна — Санкт Петербург, Государственный научно-ис</w:t>
        <w:softHyphen/>
        <w:t xml:space="preserve">следовательское учереждение, Институт физиологии им. И.П.Павлова РАН, научный сотр., </w:t>
      </w:r>
      <w:r>
        <w:rPr>
          <w:rFonts w:cs="Times New Roman" w:ascii="Times New Roman" w:hAnsi="Times New Roman"/>
          <w:color w:val="000000"/>
          <w:sz w:val="24"/>
          <w:szCs w:val="24"/>
          <w:lang w:val="en-US"/>
        </w:rPr>
        <w:t>sir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avl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nfra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фимцева Наталья Владимировна — Москва, Институт языкознания РАН, веду</w:t>
        <w:softHyphen/>
        <w:t xml:space="preserve">щий научный сотр., </w:t>
      </w:r>
      <w:r>
        <w:rPr>
          <w:rFonts w:cs="Times New Roman" w:ascii="Times New Roman" w:hAnsi="Times New Roman"/>
          <w:color w:val="000000"/>
          <w:sz w:val="24"/>
          <w:szCs w:val="24"/>
          <w:lang w:val="en-US"/>
        </w:rPr>
        <w:t>nv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lin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s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шакова Ткгьяна Николаевна — Москва, Институт психологии РАН, главный на</w:t>
        <w:softHyphen/>
        <w:t xml:space="preserve">учный сотр., </w:t>
      </w:r>
      <w:r>
        <w:rPr>
          <w:rFonts w:cs="Times New Roman" w:ascii="Times New Roman" w:hAnsi="Times New Roman"/>
          <w:color w:val="000000"/>
          <w:sz w:val="24"/>
          <w:szCs w:val="24"/>
          <w:lang w:val="en-US"/>
        </w:rPr>
        <w:t>us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kov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sycho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ибанова Ольга Владимировна — Санкт Петербург, Санкт-Петербургский Го</w:t>
        <w:softHyphen/>
        <w:t>сударственный Университет, биолого-почвенный факультет, кафедра ВНД и психофизиологии, магистр 2 года обучения,</w:t>
      </w:r>
      <w:r>
        <w:rPr>
          <w:rFonts w:cs="Times New Roman" w:ascii="Times New Roman" w:hAnsi="Times New Roman"/>
          <w:color w:val="000000"/>
          <w:sz w:val="24"/>
          <w:szCs w:val="24"/>
          <w:lang w:val="en-US"/>
        </w:rPr>
        <w:t>olyach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aho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m</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еркасова Елена Леонидовна — Москва, Институт коррекционной педагогики РАО, старший научный сотр., </w:t>
      </w:r>
      <w:r>
        <w:rPr>
          <w:rFonts w:cs="Times New Roman" w:ascii="Times New Roman" w:hAnsi="Times New Roman"/>
          <w:color w:val="000000"/>
          <w:sz w:val="24"/>
          <w:szCs w:val="24"/>
          <w:lang w:val="en-US"/>
        </w:rPr>
        <w:t>chirkin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s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l</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яркиня Галина Васильевна — Москва, Институт коррекционной педагогики РАО, зав. лабораторией, </w:t>
      </w:r>
      <w:r>
        <w:rPr>
          <w:rFonts w:cs="Times New Roman" w:ascii="Times New Roman" w:hAnsi="Times New Roman"/>
          <w:color w:val="000000"/>
          <w:sz w:val="24"/>
          <w:szCs w:val="24"/>
          <w:lang w:val="en-US"/>
        </w:rPr>
        <w:t>chirkin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s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i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Шустова Лилия Александровна — Москва, Институт психологии РАН, старший научный сотр., </w:t>
      </w:r>
      <w:r>
        <w:rPr>
          <w:rFonts w:cs="Times New Roman" w:ascii="Times New Roman" w:hAnsi="Times New Roman"/>
          <w:color w:val="000000"/>
          <w:sz w:val="24"/>
          <w:szCs w:val="24"/>
          <w:lang w:val="en-US"/>
        </w:rPr>
        <w:t>zba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sycho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борник ста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етская речь: психолингвистические исследования. </w:t>
      </w:r>
      <w:r>
        <w:rPr>
          <w:rFonts w:cs="Times New Roman" w:ascii="Times New Roman" w:hAnsi="Times New Roman"/>
          <w:i/>
          <w:iCs/>
          <w:color w:val="000000"/>
          <w:sz w:val="24"/>
          <w:szCs w:val="24"/>
        </w:rPr>
        <w:t>Отв. Ред. Т.Н. Ушакова и КВ. Уфимц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удожник: П.П. Ефремов Компьютерная верстка: Ю.В. Балаб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цензия ИД № 01018 от 21 февраля 2000 г. Санитарно-эпидемиологическое заключение №77.99.02.953.Д.003868.07.01 от П.07.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дательство «ПЕР СЭ»</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9366, Москва, ул. Ярославская, 13, к. 1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факс: (095) 216-30-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rs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sycho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оговая льгота — общероссийский классификатор продукции ОК-005-093, том 2; 953000 — книги, брошю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писано в печать 17.06.02. Формат 60х90Л6. Печать офсет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арнитура «Тайме». Бумага: офсет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 печ. л. 14. Тираж 300 экз. Заказ 233т.</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3"/>
      <w:footerReference w:type="default" r:id="rId2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2:51:00Z</dcterms:created>
  <dc:creator>Roman</dc:creator>
  <dc:description/>
  <cp:keywords/>
  <dc:language>en-US</dc:language>
  <cp:lastModifiedBy>Roman</cp:lastModifiedBy>
  <dcterms:modified xsi:type="dcterms:W3CDTF">2005-03-11T22:51:00Z</dcterms:modified>
  <cp:revision>2</cp:revision>
  <dc:subject/>
  <dc:title>ХЕЛЕН СИНГЕР КАПЛАН</dc:title>
</cp:coreProperties>
</file>