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490"/>
        <w:ind w:left="432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710055</wp:posOffset>
                </wp:positionH>
                <wp:positionV relativeFrom="paragraph">
                  <wp:posOffset>4004945</wp:posOffset>
                </wp:positionV>
                <wp:extent cx="0" cy="3536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65pt,315.35pt" to="-134.65pt,34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203960</wp:posOffset>
                </wp:positionH>
                <wp:positionV relativeFrom="paragraph">
                  <wp:posOffset>4065905</wp:posOffset>
                </wp:positionV>
                <wp:extent cx="0" cy="56705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pt,320.15pt" to="-94.8pt,36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715770</wp:posOffset>
                </wp:positionH>
                <wp:positionV relativeFrom="paragraph">
                  <wp:posOffset>4456430</wp:posOffset>
                </wp:positionV>
                <wp:extent cx="0" cy="94488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1pt,350.9pt" to="-135.1pt,42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2380615</wp:posOffset>
                </wp:positionH>
                <wp:positionV relativeFrom="paragraph">
                  <wp:posOffset>4742815</wp:posOffset>
                </wp:positionV>
                <wp:extent cx="0" cy="18923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7.45pt,373.45pt" to="-187.45pt,388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000000"/>
          <w:spacing w:val="-4"/>
          <w:w w:val="79"/>
          <w:position w:val="0"/>
          <w:sz w:val="46"/>
          <w:sz w:val="46"/>
          <w:szCs w:val="46"/>
          <w:vertAlign w:val="baseline"/>
          <w:lang w:val="ru-RU" w:eastAsia="zxx" w:bidi="ar-SA"/>
        </w:rPr>
        <w:t>РИ.ПАВИЛЁНИС</w:t>
      </w:r>
    </w:p>
    <w:p>
      <w:pPr>
        <w:pStyle w:val="Normal"/>
        <w:shd w:fill="FFFFFF" w:val="clear"/>
        <w:spacing w:lineRule="exact" w:line="854" w:before="581" w:after="0"/>
        <w:ind w:left="432" w:right="0" w:hanging="432"/>
        <w:rPr/>
      </w:pPr>
      <w:r>
        <w:rPr>
          <w:rFonts w:eastAsia="Times New Roman" w:cs="Times New Roman"/>
          <w:color w:val="000000"/>
          <w:spacing w:val="-1"/>
          <w:w w:val="87"/>
          <w:sz w:val="78"/>
          <w:szCs w:val="78"/>
          <w:lang w:val="ru-RU" w:eastAsia="zxx" w:bidi="ar-SA"/>
        </w:rPr>
        <w:t xml:space="preserve">ПРОБЛЕМА </w:t>
      </w:r>
      <w:r>
        <w:rPr>
          <w:rFonts w:eastAsia="Times New Roman" w:cs="Times New Roman"/>
          <w:color w:val="000000"/>
          <w:spacing w:val="-15"/>
          <w:w w:val="87"/>
          <w:sz w:val="78"/>
          <w:szCs w:val="78"/>
          <w:lang w:val="ru-RU" w:eastAsia="zxx" w:bidi="ar-SA"/>
        </w:rPr>
        <w:t>СМЫСЛА</w:t>
      </w:r>
    </w:p>
    <w:p>
      <w:pPr>
        <w:pStyle w:val="Normal"/>
        <w:shd w:fill="FFFFFF" w:val="clear"/>
        <w:spacing w:lineRule="exact" w:line="211" w:before="283" w:after="0"/>
        <w:ind w:left="1253" w:right="0" w:hanging="1118"/>
        <w:rPr/>
      </w:pPr>
      <w:r>
        <w:rPr>
          <w:rFonts w:eastAsia="Times New Roman" w:cs="Times New Roman"/>
          <w:b/>
          <w:bCs/>
          <w:color w:val="000000"/>
          <w:spacing w:val="4"/>
          <w:sz w:val="16"/>
          <w:szCs w:val="16"/>
          <w:lang w:val="ru-RU" w:eastAsia="zxx" w:bidi="ar-SA"/>
        </w:rPr>
        <w:t xml:space="preserve">СОВРЕМЕННЫЙ ЛОГИКО-ФИЛОСОФСКИЙ </w:t>
      </w:r>
      <w:r>
        <w:rPr>
          <w:rFonts w:eastAsia="Times New Roman" w:cs="Times New Roman"/>
          <w:b/>
          <w:bCs/>
          <w:color w:val="000000"/>
          <w:spacing w:val="13"/>
          <w:sz w:val="16"/>
          <w:szCs w:val="16"/>
          <w:lang w:val="ru-RU" w:eastAsia="zxx" w:bidi="ar-SA"/>
        </w:rPr>
        <w:t>АНАЛИЗ ЯЗЫ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033780</wp:posOffset>
                </wp:positionH>
                <wp:positionV relativeFrom="paragraph">
                  <wp:posOffset>3509010</wp:posOffset>
                </wp:positionV>
                <wp:extent cx="320040" cy="39306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drawing>
                                <wp:inline distT="0" distB="0" distL="0" distR="0">
                                  <wp:extent cx="319405" cy="3962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1" t="-91" r="-11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95pt;mso-wrap-distance-left:1.9pt;mso-wrap-distance-right:1.9pt;mso-wrap-distance-top:0pt;mso-wrap-distance-bottom:0pt;margin-top:276.3pt;mso-position-vertical-relative:text;margin-left:8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  <w:drawing>
                          <wp:inline distT="0" distB="0" distL="0" distR="0">
                            <wp:extent cx="319405" cy="3962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1" t="-91" r="-11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79755</wp:posOffset>
                </wp:positionH>
                <wp:positionV relativeFrom="paragraph">
                  <wp:posOffset>3975100</wp:posOffset>
                </wp:positionV>
                <wp:extent cx="1306830" cy="15811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pacing w:val="-4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4"/>
                                <w:sz w:val="22"/>
                                <w:szCs w:val="22"/>
                                <w:lang w:val="ru-RU" w:eastAsia="zxx" w:bidi="ar-SA"/>
                              </w:rPr>
                              <w:t>Москва «Мысль» 19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2.45pt;mso-wrap-distance-left:1.9pt;mso-wrap-distance-right:1.9pt;mso-wrap-distance-top:0pt;mso-wrap-distance-bottom:0pt;margin-top:313pt;mso-position-vertical-relative:text;margin-left:4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pacing w:val="-4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4"/>
                          <w:sz w:val="22"/>
                          <w:szCs w:val="22"/>
                          <w:lang w:val="ru-RU" w:eastAsia="zxx" w:bidi="ar-SA"/>
                        </w:rPr>
                        <w:t>Москва «Мысль» 19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100" w:right="1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79" w:after="0"/>
        <w:ind w:left="811" w:right="2477" w:hanging="0"/>
        <w:rPr>
          <w:rFonts w:eastAsia="Times New Roman" w:cs="Times New Roman"/>
          <w:color w:val="000000"/>
          <w:spacing w:val="-13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328930" cy="4997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72" r="-10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0" w:after="312"/>
        <w:ind w:left="0" w:right="11309" w:hanging="0"/>
        <w:rPr/>
      </w:pPr>
      <w:r>
        <w:rPr>
          <w:rFonts w:eastAsia="Times New Roman" w:cs="Times New Roman"/>
          <w:color w:val="000000"/>
          <w:spacing w:val="-13"/>
          <w:sz w:val="22"/>
          <w:szCs w:val="22"/>
          <w:lang w:val="ru-RU" w:eastAsia="zxx" w:bidi="ar-SA"/>
        </w:rPr>
        <w:t xml:space="preserve">ББК81 </w:t>
      </w:r>
      <w:r>
        <w:rPr>
          <w:rFonts w:eastAsia="Times New Roman" w:cs="Times New Roman"/>
          <w:color w:val="000000"/>
          <w:spacing w:val="-29"/>
          <w:sz w:val="22"/>
          <w:szCs w:val="22"/>
          <w:lang w:val="ru-RU" w:eastAsia="zxx" w:bidi="ar-SA"/>
        </w:rPr>
        <w:t>П12</w:t>
      </w:r>
    </w:p>
    <w:p>
      <w:pPr>
        <w:sectPr>
          <w:type w:val="nextPage"/>
          <w:pgSz w:orient="landscape" w:w="16838" w:h="11906"/>
          <w:pgMar w:left="1440" w:right="3356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64" w:before="7589" w:after="0"/>
        <w:ind w:left="216" w:right="0" w:hanging="216"/>
        <w:rPr/>
      </w:pPr>
      <w:r>
        <w:rPr>
          <w:rFonts w:eastAsia="Times New Roman" w:cs="Times New Roman"/>
          <w:color w:val="000000"/>
          <w:spacing w:val="-7"/>
          <w:sz w:val="18"/>
          <w:szCs w:val="18"/>
          <w:u w:val="single"/>
          <w:lang w:val="ru-RU" w:eastAsia="zxx" w:bidi="ar-SA"/>
        </w:rPr>
        <w:t xml:space="preserve">0302020100-053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004(01)-83</w:t>
      </w:r>
    </w:p>
    <w:p>
      <w:pPr>
        <w:pStyle w:val="Normal"/>
        <w:shd w:fill="FFFFFF" w:val="clear"/>
        <w:spacing w:lineRule="exact" w:line="206" w:before="144" w:after="0"/>
        <w:ind w:left="134" w:right="1267" w:firstLine="749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едакци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философской литературы</w:t>
      </w:r>
    </w:p>
    <w:p>
      <w:pPr>
        <w:pStyle w:val="Normal"/>
        <w:shd w:fill="FFFFFF" w:val="clear"/>
        <w:spacing w:before="619" w:after="0"/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Под редакцией Д. П. ГОРСКОГО</w:t>
      </w:r>
    </w:p>
    <w:p>
      <w:pPr>
        <w:pStyle w:val="Normal"/>
        <w:shd w:fill="FFFFFF" w:val="clear"/>
        <w:spacing w:before="6389" w:after="0"/>
        <w:ind w:left="106" w:right="0" w:hanging="0"/>
        <w:rPr>
          <w:rFonts w:ascii="Arial" w:hAnsi="Arial" w:eastAsia="Times New Roman" w:cs="Arial"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5"/>
          <w:sz w:val="16"/>
          <w:szCs w:val="16"/>
          <w:lang w:val="ru-RU" w:eastAsia="zxx" w:bidi="ar-SA"/>
        </w:rPr>
        <w:t>22-83</w:t>
      </w:r>
    </w:p>
    <w:p>
      <w:pPr>
        <w:pStyle w:val="Normal"/>
        <w:shd w:fill="FFFFFF" w:val="clear"/>
        <w:spacing w:before="590" w:after="0"/>
        <w:jc w:val="right"/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© Издательство «Мысль». 1983</w:t>
      </w:r>
    </w:p>
    <w:p>
      <w:pPr>
        <w:pStyle w:val="Normal"/>
        <w:shd w:fill="FFFFFF" w:val="clear"/>
        <w:ind w:left="830" w:right="0" w:hanging="0"/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</w:pPr>
      <w:r>
        <w:br w:type="column"/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ПРЕДИСЛОВИЕ РЕДАКТОРА КНИГИ</w:t>
      </w:r>
    </w:p>
    <w:p>
      <w:pPr>
        <w:pStyle w:val="Normal"/>
        <w:shd w:fill="FFFFFF" w:val="clear"/>
        <w:spacing w:lineRule="exact" w:line="211" w:before="206" w:after="0"/>
        <w:ind w:left="29" w:right="38" w:firstLine="331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 центре внимания книги Р. И. Павилёниса находят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роблемы смысла в их логико-философской постановке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ти проблемы являются весьма сложными и малоразрабо-танными в философской и логической литературе. Они 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ходятся на стыке комплексов общественных, естественных и технических наук. Их интегративный характер пред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агает объединение усилий представителей различ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ластей знания (философов, логиков, психологов, линг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истов, кибернетиков) в целях успешной разработки указанной проблематики. Главной задачей при этом явля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сследование сложных, многопараметрических взаимосвя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ей между мыслью, языком и действительностью, выяв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е места и многообразия функций языка в процесс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еловеческого познания и коммуникации.</w:t>
      </w:r>
    </w:p>
    <w:p>
      <w:pPr>
        <w:pStyle w:val="Normal"/>
        <w:shd w:fill="FFFFFF" w:val="clear"/>
        <w:spacing w:lineRule="exact" w:line="211"/>
        <w:ind w:left="0" w:right="24" w:firstLine="30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ешение проблем смысла служит методологическ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сновой изучения других теоретически и практически важ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ых аспектов языка, его моделирования (например, дл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решения целого комплекса практических задач, связа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ых с его математизацией и машинизацией).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>I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 Именно методологическая, теоретическая и прикладная значимость проблематики смысла, связанной с уяснение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ложных проблем коммуникации и познания, делает ос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енно актуальным изучение семантического аспекта ест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венного языка.</w:t>
      </w:r>
    </w:p>
    <w:p>
      <w:pPr>
        <w:pStyle w:val="Normal"/>
        <w:shd w:fill="FFFFFF" w:val="clear"/>
        <w:spacing w:lineRule="exact" w:line="211"/>
        <w:ind w:left="72" w:right="14" w:firstLine="30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отечественной логико-методологической литератур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днако, семантическая проблематика исследовалась пре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ущественно в связи с изучением языков науки, языка л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гики. В литературе по философии, логике и лингвистик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еще не было предпринято попытки достаточно обобщ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го и систематического изучения семантической пробл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атики естественного языка.</w:t>
      </w:r>
    </w:p>
    <w:p>
      <w:pPr>
        <w:pStyle w:val="Normal"/>
        <w:shd w:fill="FFFFFF" w:val="clear"/>
        <w:spacing w:lineRule="exact" w:line="211"/>
        <w:ind w:left="77" w:right="0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сследование, предпринятое Р. И. Павилёнисом, пред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авляет собой первую работу, в которой подвергаются компетентному и — главное — доказательному соврем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му логико-фи.юсофскому анализу вопросы, выдвинуты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 повестку дня развитием науки и общественной практ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и. По широте охвата анализируемого материала, по об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тоятельности рассмотрения обсуждаемых концепций 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облем настоящая работа выгодно отличается от других 3</w:t>
      </w:r>
    </w:p>
    <w:p>
      <w:pPr>
        <w:sectPr>
          <w:type w:val="nextPage"/>
          <w:pgSz w:orient="landscape" w:w="16838" w:h="11906"/>
          <w:pgMar w:left="1454" w:right="3356" w:gutter="0" w:header="0" w:top="1219" w:footer="0" w:bottom="360"/>
          <w:pgNumType w:fmt="decimal"/>
          <w:cols w:num="4" w:equalWidth="false" w:sep="false">
            <w:col w:w="720" w:space="0"/>
            <w:col w:w="1152" w:space="66"/>
            <w:col w:w="4119" w:space="706"/>
            <w:col w:w="5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pacing w:val="1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pacing w:val="1"/>
          <w:sz w:val="20"/>
          <w:szCs w:val="20"/>
          <w:lang w:val="ru-RU" w:eastAsia="zxx" w:bidi="ar-SA"/>
        </w:rPr>
      </w:r>
    </w:p>
    <w:p>
      <w:pPr>
        <w:sectPr>
          <w:type w:val="nextPage"/>
          <w:pgSz w:orient="landscape" w:w="16838" w:h="11906"/>
          <w:pgMar w:left="1440" w:right="3356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356" w:gutter="0" w:header="0" w:top="12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356" w:gutter="0" w:header="0" w:top="12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356" w:gutter="0" w:header="0" w:top="12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356" w:gutter="0" w:header="0" w:top="12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25" w:after="0"/>
        <w:ind w:left="72" w:right="408" w:hanging="0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аналогичных работ не только в советской, но и в миров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огико-философской литературе (о масштабах охвата 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чных источников, в частности, свидетельствует прил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гаемая библиография).</w:t>
      </w:r>
    </w:p>
    <w:p>
      <w:pPr>
        <w:pStyle w:val="Normal"/>
        <w:shd w:fill="FFFFFF" w:val="clear"/>
        <w:spacing w:lineRule="exact" w:line="211"/>
        <w:ind w:left="48" w:right="413" w:firstLine="317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 книге содержится обстоятельный критический раз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бор логико-семантических подходов к исследованию ест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венного языка, разработанных главным образом в русле современной западной аналитической философии. Целью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этого разбора является выяснение способностей соотве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вующих концепций решать фундаментальные проблем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огико-философского исследования языка: дать методологически и теоретически удовлетворительное определе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мысла, объяснить связь мысли, языка и мира, выявить критерии осмысленности языковых выражений, раскры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оль языка в построении определенной «картины мира»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ешение прежде всего этих вопросов является необход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й предпосылкой исследования языка в широком семиотическом плане — в контексте соотношения языка и и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феноменов человеческой культуры.</w:t>
      </w:r>
    </w:p>
    <w:p>
      <w:pPr>
        <w:pStyle w:val="Normal"/>
        <w:shd w:fill="FFFFFF" w:val="clear"/>
        <w:spacing w:lineRule="exact" w:line="211"/>
        <w:ind w:left="24" w:right="442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ыявив некоторые позитивные для построения теории смысла стороны рассматриваемых концепций, автор пок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ывает, что основная причина их неадекватности — пр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сем различии предлагаемых в них методик исследования языка — заключается в абсолютизации значимости вер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бального, языкового, фактора, в неспособности — ввиду д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ектных исходных методологических и теоретически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редпосылок — учесть должным образом экстралингвист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еские факторы употребления языка. В противовес раз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бранным концепциям в книге выдвинут и обоснован при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ципиально новый подход к анализу смысла.</w:t>
      </w:r>
    </w:p>
    <w:p>
      <w:pPr>
        <w:pStyle w:val="Normal"/>
        <w:shd w:fill="FFFFFF" w:val="clear"/>
        <w:spacing w:lineRule="exact" w:line="211"/>
        <w:ind w:left="0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мысл рассматривается не как часть некоторой абст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рактной «семантики сложившегося языка», а как часть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ак называемых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концептуальных систем носителей языка. -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vertAlign w:val="subscript"/>
          <w:lang w:val="ru-RU" w:eastAsia="zxx" w:bidi="ar-SA"/>
        </w:rPr>
        <w:t xml:space="preserve">г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следние присущи отдельным субъектам познания и представляют собой системы информации, включающ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знания и мнения о действительном и возможном полож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и дел в мире. Концептуальные системы кумулирую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нания людей, приобретаемые в результате отражения и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кружающего мира, и накопленный человечеством опыт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фиксируемый в языке. Семантическая проблематика 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 таким образом погружается в проблематику анализ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нцептуальных систем и их взаимоотношений друг с другом и с объективной действительностью.</w:t>
      </w:r>
    </w:p>
    <w:p>
      <w:pPr>
        <w:pStyle w:val="Normal"/>
        <w:shd w:fill="FFFFFF" w:val="clear"/>
        <w:ind w:left="322" w:right="0" w:hanging="0"/>
        <w:rPr>
          <w:rFonts w:eastAsia="Times New Roman" w:cs="Times New Roman"/>
          <w:color w:val="000000"/>
          <w:spacing w:val="2"/>
          <w:w w:val="83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w w:val="83"/>
          <w:sz w:val="26"/>
          <w:szCs w:val="26"/>
          <w:lang w:val="ru-RU" w:eastAsia="zxx" w:bidi="ar-SA"/>
        </w:rPr>
        <w:t>Важным для развиваемой концепции является положе-</w:t>
      </w:r>
    </w:p>
    <w:p>
      <w:pPr>
        <w:pStyle w:val="Normal"/>
        <w:shd w:fill="FFFFFF" w:val="clear"/>
        <w:spacing w:lineRule="exact" w:line="211"/>
        <w:ind w:left="5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4</w:t>
      </w:r>
    </w:p>
    <w:p>
      <w:pPr>
        <w:pStyle w:val="Normal"/>
        <w:shd w:fill="FFFFFF" w:val="clear"/>
        <w:spacing w:lineRule="exact" w:line="211"/>
        <w:ind w:left="5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ие о непрерывном характере строения концептуальн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истем. Непрерывный, континуальный характер этих систем определяется постоянно осуществляющимися в ни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разрывно связанными процессами отождествления 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азличения информации в их самых различных формах.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Идея континуальности смысла была в свое время в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азана А. Уайтхедом. Она вновь ожила в кибернетическ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ингвистике и в работах по «искусственному интеллекту»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исследованиях же по логическому анализу есте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го языка она не получила систематического положитель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го рассмотрения, а впоследствии даже была незаконн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спользована для получения иррационалистских заклю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чений. В книге этой идее дается позитивное истолков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ие, она лежит в основе объяснения самой возможност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строения концептуальных систем, выявления непрерыв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ного, последовательного характера их образования и из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енения. Последнее обстоятельство оказывается решаю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щим для обоснования важного тезиса 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невербальн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этапе становления концептуальных систем, необходим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ля объяснения самой возможности начального усвоения (введения в концептуальные системы) языковой символ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ки. При таком подходе концептуальные системы есте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енно выступают как важнейшее, всегда присутствующе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словие употребления языковых выражений, а язык — ка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редство дальнейшего их конструирования, расширен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х социализации.</w:t>
      </w:r>
    </w:p>
    <w:p>
      <w:pPr>
        <w:sectPr>
          <w:type w:val="nextPage"/>
          <w:pgSz w:orient="landscape" w:w="16838" w:h="11906"/>
          <w:pgMar w:left="1440" w:right="2827" w:gutter="0" w:header="0" w:top="1152" w:footer="0" w:bottom="360"/>
          <w:pgNumType w:fmt="decimal"/>
          <w:cols w:num="2" w:equalWidth="false" w:sep="false">
            <w:col w:w="6100" w:space="706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86" w:right="0" w:hanging="0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а основе учета концептуальных систем наполняю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я новым конкретным содержанием положения диалект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-материалистической теории познания о мышлении 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е, об отражении реальности в мысли носителей я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. В частности, определяется теоретический и онтологический статус смысла, получает систематическое объясне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вязь языка и действительности, раскрываются механизм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своения языка, связи языка и мысли, осмысленного использования языка в обыденной и научной коммуникации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следовательно развиваемый автором подход позволяет ему взглянуть на проблему понимания языковых выражений не как на проблему их интерпретации на опред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енном, соответствующем «семантике языка» множеств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емантических объектов, но прежде всего как на проблем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х интерпретации в связи с концептуальными системам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сителей языка. В результате возникает примечательна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диалектико-материалистическом плане трактовка сема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ической стороны языка как релятивизированной относи»5</w:t>
      </w:r>
    </w:p>
    <w:p>
      <w:pPr>
        <w:pStyle w:val="Normal"/>
        <w:shd w:fill="FFFFFF" w:val="clear"/>
        <w:spacing w:lineRule="exact" w:line="202"/>
        <w:ind w:left="202" w:right="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льно концептуальных систем. Тем самым автор реш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льно разрывает «порочный круг», в который неизбежн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падает выработка абсолютных критериев осмыслен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ти языковых выражений в концепциях «семантики язы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а», сводящих мыслительные структуры к языковым (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ак постоянно поступали представители неопозитивизма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 не учитывающих знаний носителей языка об окружаю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щем мире.</w:t>
      </w:r>
    </w:p>
    <w:p>
      <w:pPr>
        <w:pStyle w:val="Normal"/>
        <w:shd w:fill="FFFFFF" w:val="clear"/>
        <w:spacing w:lineRule="exact" w:line="206"/>
        <w:ind w:left="106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конец, эффективность подхода, опирающегося н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онятие о концептуальных системах, раскрывается в пол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ной мере в выявлении роли языка в построении различ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ых «картин мира». Такой подход служит не только основой для анализа взаимоотношений «картин мира» у субъектов познания и их отношений к действительности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о и для выявления механизма трансформации субъек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вных «картин мира» в объективную «картину мира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тражающую действительность. Иначе говоря, развива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ая Р. И. Павилёнисом концепция дает возможность ес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венным образом эксплицировать переход носителе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зыка от мнения к знанию, позволяет обоснованно построить теоретическую модель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понимания мира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Указанные экспликации и построения представляют большой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нтерес как в специальном, логико-семантическом, так 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в широком теоретико-познавательном, общеметодологиче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ском плане.</w:t>
      </w:r>
    </w:p>
    <w:p>
      <w:pPr>
        <w:pStyle w:val="Normal"/>
        <w:widowControl w:val="false"/>
        <w:shd w:fill="FFFFFF" w:val="clear"/>
        <w:autoSpaceDE w:val="false"/>
        <w:bidi w:val="0"/>
        <w:spacing w:lineRule="exact" w:line="211"/>
        <w:ind w:left="0" w:right="0" w:firstLine="322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азвиваемая автором концепция, ориентированная н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зработку теории смысла как теории построения и функ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ционирования концептуальных систем, не только способ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вует корректной постановке и решению фундамента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ых вопросов современного логико-философского анализа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естественного языка, но и закладывает основу для разр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отк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ачественно нов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ограммы семантических ис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ледований. Эта программа имеет задачей выявление роли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языковых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так и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неязыковых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факторов в построени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ой или иной концептуальной «картины мира», нацелен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а выявление их взаимоотношений. Наряду с важным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актическими следствиями, которые имеет предложе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ая концепция смысла (имеется в виду в первую очеред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зработка , различных проектов моделирования языка 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нтексте моделирования мыслительных процессов), с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щественным методологическим следствием такой пер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риентации семантических интересов является включение с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бственно  семантической проблематики в проблематику </w:t>
      </w:r>
      <w:r>
        <w:rPr>
          <w:rFonts w:eastAsia="Times New Roman" w:cs="Times New Roman"/>
          <w:color w:val="000000"/>
          <w:spacing w:val="2"/>
          <w:w w:val="80"/>
          <w:sz w:val="22"/>
          <w:szCs w:val="22"/>
          <w:lang w:val="ru-RU" w:eastAsia="zxx" w:bidi="ar-SA"/>
        </w:rPr>
        <w:t>теоретико-познавательного и онтологического плана.</w:t>
      </w:r>
    </w:p>
    <w:p>
      <w:pPr>
        <w:pStyle w:val="Normal"/>
        <w:shd w:fill="FFFFFF" w:val="clear"/>
        <w:spacing w:before="115" w:after="0"/>
        <w:ind w:left="2678" w:right="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eastAsia="zxx" w:bidi="ar-SA"/>
        </w:rPr>
        <w:t>6</w:t>
      </w:r>
    </w:p>
    <w:p>
      <w:pPr>
        <w:pStyle w:val="Normal"/>
        <w:shd w:fill="FFFFFF" w:val="clear"/>
        <w:spacing w:lineRule="exact" w:line="211" w:before="29" w:after="0"/>
        <w:ind w:left="5" w:right="5" w:firstLine="312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и таком подходе человек-носитель языка рассматривается не как «исполнитель» некой абстрактно-абсолют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«семантики языка», а как активный субъект познан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деленный индивидуальным и социальным опытом, с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темой информации о мире, на основе которой он осуще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ляет коммуникацию с другими носителями языка. Т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амым выявляется необоснованность и бесперспективност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нцепций «семантики языка», противопоставляющ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«знание языка» и «знание мира», семантику (как теорию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мысла) и прагматику (как теорию употребления языка).</w:t>
      </w:r>
    </w:p>
    <w:p>
      <w:pPr>
        <w:pStyle w:val="Normal"/>
        <w:shd w:fill="FFFFFF" w:val="clear"/>
        <w:spacing w:lineRule="exact" w:line="211"/>
        <w:ind w:left="0" w:right="1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мысл и значение концепции, развиваемой автор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стоящей книги, состоят в реализации диалектико-ма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иалистических принципов историзма и конкретности и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ины. В данном случае этот принцип предполагает объ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снение динамического характера смыслообразования, выявление сложных диалектических детерминаций мыш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ения и речи (в том числе и в их исторических аспектах)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учет контекстуального употребления языка.</w:t>
      </w:r>
    </w:p>
    <w:p>
      <w:pPr>
        <w:pStyle w:val="Normal"/>
        <w:shd w:fill="FFFFFF" w:val="clear"/>
        <w:spacing w:lineRule="exact" w:line="211"/>
        <w:ind w:left="0" w:right="5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лагаемая Р. И. Павилёнисом концепция противостоит семантическому и вследствие этого метафизическ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у абсолютизму западной аналитической философии, к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рая довольствуется анализом готового знания и пред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лагает в качестве первичных по отношению к реальным носителям языка сущности, подобные «семантике языка»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следние постулируются оторванно от процесса поз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я, т. е. от реальных условий образования и функци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рования концептуальных систем. Выяснение искус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енности и неработоспособности подобных концепц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вляется мощным средством критики философских уст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вок аналитической философии. В этом отношении труд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. И. Павилёниса представляет собой пример такого критического анализа немарксистских концепций, которы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нструктивно и на должном теоретическом уровне пр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ивопоставляется фундаментальным сторонам критику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ых концепций, а не их отдельным слабым местам и н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удачам.</w:t>
      </w:r>
    </w:p>
    <w:p>
      <w:pPr>
        <w:pStyle w:val="Normal"/>
        <w:shd w:fill="FFFFFF" w:val="clear"/>
        <w:spacing w:lineRule="exact" w:line="216"/>
        <w:ind w:left="10" w:right="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здание книги Р. И. Павилёниса заполняет пробе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меющийся в нашей литературе по логико-философски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облемам семантики, и закладывает фундамент для разработки этих проблем на основе философии диалектич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кого материализма.</w:t>
      </w:r>
    </w:p>
    <w:p>
      <w:pPr>
        <w:pStyle w:val="Normal"/>
        <w:shd w:fill="FFFFFF" w:val="clear"/>
        <w:spacing w:before="53" w:after="0"/>
        <w:ind w:left="10" w:right="0" w:hanging="0"/>
        <w:rPr>
          <w:rFonts w:eastAsia="Times New Roman" w:cs="Times New Roman"/>
          <w:i/>
          <w:i/>
          <w:iCs/>
          <w:color w:val="000000"/>
          <w:spacing w:val="-3"/>
          <w:sz w:val="22"/>
          <w:szCs w:val="22"/>
          <w:lang w:val="ru-RU" w:eastAsia="zxx" w:bidi="ar-SA"/>
        </w:rPr>
      </w:pP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22 сентября 1982 г.</w:t>
      </w:r>
    </w:p>
    <w:p>
      <w:pPr>
        <w:sectPr>
          <w:type w:val="nextPage"/>
          <w:pgSz w:orient="landscape" w:w="16838" w:h="11906"/>
          <w:pgMar w:left="1440" w:right="2559" w:gutter="0" w:header="0" w:top="1073" w:footer="0" w:bottom="360"/>
          <w:pgNumType w:fmt="decimal"/>
          <w:cols w:num="2" w:equalWidth="false" w:sep="false">
            <w:col w:w="5851" w:space="1362"/>
            <w:col w:w="56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430" w:right="0" w:hanging="0"/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октор филос. наук, проф. Д. П. ГОРСКИЙ</w:t>
      </w:r>
    </w:p>
    <w:p>
      <w:pPr>
        <w:pStyle w:val="Normal"/>
        <w:shd w:fill="FFFFFF" w:val="clear"/>
        <w:spacing w:before="490" w:after="0"/>
        <w:ind w:left="2477" w:right="0" w:hanging="0"/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ВВЕДЕНИЕ</w:t>
      </w:r>
    </w:p>
    <w:p>
      <w:pPr>
        <w:pStyle w:val="Normal"/>
        <w:shd w:fill="FFFFFF" w:val="clear"/>
        <w:spacing w:lineRule="exact" w:line="211" w:before="178" w:after="0"/>
        <w:ind w:left="302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зык, будучи наиболее привычным, естественным продуктом человеческого интеллекта, пока остается одним из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едостаточно познанных его творений. Исключительная роль, которая принадлежит языку в интеллектуальн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своении, осмыслении мира и в общении людей, обуслов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ливает философское значение его анализа, а предлага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ые в современной науке способы решения его фундам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льных теоретических проблем имеют принципиальны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етодологические и практические следствия.</w:t>
      </w:r>
    </w:p>
    <w:p>
      <w:pPr>
        <w:pStyle w:val="Normal"/>
        <w:shd w:fill="FFFFFF" w:val="clear"/>
        <w:spacing w:lineRule="exact" w:line="211"/>
        <w:ind w:left="0" w:right="19" w:firstLine="312"/>
        <w:jc w:val="both"/>
        <w:rPr/>
      </w:pPr>
      <w:r>
        <w:rPr>
          <w:rFonts w:eastAsia="Times New Roman" w:cs="Times New Roman"/>
          <w:color w:val="000000"/>
          <w:spacing w:val="11"/>
          <w:sz w:val="22"/>
          <w:szCs w:val="22"/>
          <w:lang w:val="ru-RU" w:eastAsia="zxx" w:bidi="ar-SA"/>
        </w:rPr>
        <w:t xml:space="preserve">Центральной среди этих проблем является </w:t>
      </w:r>
      <w:r>
        <w:rPr>
          <w:rFonts w:eastAsia="Times New Roman" w:cs="Times New Roman"/>
          <w:i/>
          <w:iCs/>
          <w:color w:val="000000"/>
          <w:spacing w:val="11"/>
          <w:sz w:val="22"/>
          <w:szCs w:val="22"/>
          <w:lang w:val="ru-RU" w:eastAsia="zxx" w:bidi="ar-SA"/>
        </w:rPr>
        <w:t xml:space="preserve">анализ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смысла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языковых выражений, объединяющий сегодн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силия философов, логиков, лингвистов и являющийся главным и наиболее интенсивно обсуждаемым предмето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х совместного рассмотрения. От решения этой проблемы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ависит не только построение общей теории языка как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редства формирования и передачи информации, не то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 научное объяснение понимания языка, решение мн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жества практически важных задач автоматической обр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ботки языка, но 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выявление места и функций языка 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процессе познания и освоения мира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еоретически обос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анное определени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вязи мысли, языка и мира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меюще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громное методологическое значение. Последний аспек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нализа смысла и сообщает ему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философск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характер, 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именение в нем логических методов обусловливает е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нимание как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логико-философского анализа языка.</w:t>
      </w:r>
    </w:p>
    <w:p>
      <w:pPr>
        <w:pStyle w:val="Normal"/>
        <w:shd w:fill="FFFFFF" w:val="clear"/>
        <w:spacing w:lineRule="exact" w:line="211"/>
        <w:ind w:left="283" w:right="34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настоящей книге представляются и критически ра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матриваются основные концепции смысла, и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семанти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ческие концепции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оторые возникли на стыке соврем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й западной аналитической философии, логики и линг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истики и которые ставят целью дать строгое описани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и объяснение того, в чем состоит осмысленность язык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ых выражений и человеческая способность их понимания.</w:t>
      </w:r>
    </w:p>
    <w:p>
      <w:pPr>
        <w:pStyle w:val="Normal"/>
        <w:shd w:fill="FFFFFF" w:val="clear"/>
        <w:spacing w:lineRule="exact" w:line="211"/>
        <w:ind w:left="101" w:right="38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ереход от общих рассуждений о смысле к совреме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му этапу семантических исследований естествен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а характеризуется прежде всего попытками разработать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теорию смысл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теорию семантических свойств и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отношений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«логической формы» языковых выражений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дновременно — как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теорию их понимания.</w:t>
      </w:r>
    </w:p>
    <w:p>
      <w:pPr>
        <w:pStyle w:val="Normal"/>
        <w:shd w:fill="FFFFFF" w:val="clear"/>
        <w:spacing w:lineRule="exact" w:line="211" w:before="5" w:after="0"/>
        <w:ind w:left="586" w:right="0" w:hanging="0"/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существленное в книге критическое исследование</w:t>
      </w:r>
    </w:p>
    <w:p>
      <w:pPr>
        <w:pStyle w:val="Normal"/>
        <w:shd w:fill="FFFFFF" w:val="clear"/>
        <w:spacing w:before="106" w:after="0"/>
        <w:ind w:left="53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eastAsia="zxx" w:bidi="ar-SA"/>
        </w:rPr>
        <w:t>8</w:t>
      </w:r>
    </w:p>
    <w:p>
      <w:pPr>
        <w:pStyle w:val="Normal"/>
        <w:shd w:fill="FFFFFF" w:val="clear"/>
        <w:spacing w:lineRule="exact" w:line="211"/>
        <w:ind w:left="0" w:right="11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азличных концепций смысла в основном направлено на выяснение того, в какой мере эти концепции способствую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пределению функций и места языка в познании и понимании мира, в какой степени содержащиеся в них логико-семантические разработки отвечают целям логико-фил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офского анализа языка и способствуют решению е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главных проблем. Иначе говоря, автора интересует пре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е всего выяснение — на базе анализа конкретных теор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ических построений — вопроса обоснованности претензий соответствующих концепций быть логико-философски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цепциями языка и их способности решать проблемы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огико-философского анализа языка.</w:t>
      </w:r>
    </w:p>
    <w:p>
      <w:pPr>
        <w:pStyle w:val="Normal"/>
        <w:shd w:fill="FFFFFF" w:val="clear"/>
        <w:spacing w:lineRule="exact" w:line="211"/>
        <w:ind w:left="10" w:right="0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этому в книге в качестве составных частей пробл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ы смысла рассматрива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логический и онтологический </w:t>
      </w:r>
      <w:r>
        <w:rPr>
          <w:rFonts w:eastAsia="Times New Roman" w:cs="Times New Roman"/>
          <w:i/>
          <w:iCs/>
          <w:color w:val="000000"/>
          <w:spacing w:val="-7"/>
          <w:sz w:val="22"/>
          <w:szCs w:val="22"/>
          <w:lang w:val="ru-RU" w:eastAsia="zxx" w:bidi="ar-SA"/>
        </w:rPr>
        <w:t xml:space="preserve">его статус, отношение языка и реальности, 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 xml:space="preserve">проблема </w:t>
      </w:r>
      <w:r>
        <w:rPr>
          <w:rFonts w:eastAsia="Times New Roman" w:cs="Times New Roman"/>
          <w:i/>
          <w:iCs/>
          <w:color w:val="000000"/>
          <w:spacing w:val="-7"/>
          <w:sz w:val="22"/>
          <w:szCs w:val="22"/>
          <w:lang w:val="ru-RU" w:eastAsia="zxx" w:bidi="ar-SA"/>
        </w:rPr>
        <w:t>раз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граничения осмысленного и бессмысленного, осмысленног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 истинного или ложног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прос 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роли языка в построе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ии концептуальной картины мир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к совокупност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редставлений и знаний человека о мире.</w:t>
      </w:r>
    </w:p>
    <w:p>
      <w:pPr>
        <w:pStyle w:val="Normal"/>
        <w:shd w:fill="FFFFFF" w:val="clear"/>
        <w:spacing w:lineRule="exact" w:line="211"/>
        <w:ind w:left="14" w:right="86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ыбор рассматриваемых в книге семантических ко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цепций мотивировался следующими соображениями. Обсуждаемая в них проблематика является важной в тео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ческом, методологическом и практическом планах. Она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к и сами концепции, разрабатываемые в науке на пр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яжении ряда последних десятилетий, еще не была пред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етом систематического рассмотрения в советской философской, логической и лингвистической литературе. Ан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изируемые концепции построены в общем контекст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сследований по логике и методологии науки. Они вы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яются из других семантических теорий строгостью, и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льзованием формальных, логических методов и процедур, а выдвигаемой в них программе построения теори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мысла дается определенное методологическое обосн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ание.</w:t>
      </w:r>
    </w:p>
    <w:p>
      <w:pPr>
        <w:sectPr>
          <w:type w:val="nextPage"/>
          <w:pgSz w:orient="landscape" w:w="16838" w:h="11906"/>
          <w:pgMar w:left="1440" w:right="2453" w:gutter="0" w:header="0" w:top="1142" w:footer="0" w:bottom="360"/>
          <w:pgNumType w:fmt="decimal"/>
          <w:cols w:num="2" w:equalWidth="false" w:sep="false">
            <w:col w:w="5937" w:space="1282"/>
            <w:col w:w="57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4" w:right="72" w:firstLine="317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Однако мы стремились не ограничиваться описани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сопоставлением обсуждаемых концепций, выявлением технических или даже концептуальных их достоинств 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достатков.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дн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з главных задач мы видели в том, чт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ы определить, насколько перспективны основные фо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альные направления современных западных логико-семантических исследований естественного языка с точки зрения решения фундаментальных проблем его логико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илософского анализа. Поэтому во главу угла мы ставим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ритический анализ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концепций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а не отдельных их поло-9</w:t>
      </w:r>
    </w:p>
    <w:p>
      <w:pPr>
        <w:pStyle w:val="Normal"/>
        <w:shd w:fill="FFFFFF" w:val="clear"/>
        <w:spacing w:lineRule="exact" w:line="211"/>
        <w:ind w:left="24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82550</wp:posOffset>
                </wp:positionH>
                <wp:positionV relativeFrom="paragraph">
                  <wp:posOffset>5708650</wp:posOffset>
                </wp:positionV>
                <wp:extent cx="0" cy="18923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449.5pt" to="-6.5pt,46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жений, т. е. не подменяя первый подбором характерных высказываний, не сводя его к сопоставлению критикуемых точек зрения и их простому противопоставлению фунд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ентальным положениям марксистской гносеологии.</w:t>
      </w:r>
    </w:p>
    <w:p>
      <w:pPr>
        <w:pStyle w:val="Normal"/>
        <w:shd w:fill="FFFFFF" w:val="clear"/>
        <w:spacing w:lineRule="exact" w:line="211"/>
        <w:ind w:left="10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нализ языка прошел длительную эволюцию, в ходе которой значительно изменились как его методы, так и представления о самом объекте исследования сообраз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огрессу научных знаний, особенно ощутимому в таки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бластях, как логика и лингвистика, подвергшихся интенсивной математизации, во все большей степени испо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ующих строгие методы и процедуры. Эволюция представ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ений о языке характеризуется прежде всего переходом о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бщих утверждений относительно природы человеческ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а и его связи с другими феноменами человеческ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ультуры к конкретному анализу семантических структур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языка и исходя из этого анализа — к рассмотрению логических и методологических его проблем, к методологич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кому обобщению его результатов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оретическая разработанность обсуждаемых в книг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нцепций, сложность содержащихся в них построений, обусловленная не только сложностью рассматриваем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бъекта, но и использованием достижений современной логики и лингвистики, требуют методологически обоснова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го и теоретически аргументированного исследования. Такое исследование, представляя собой реализацию одного из принципов диалектики, требующего конкрет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анализа конкретной ситуации, должно заключаться в в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влении как методологических основ обсуждаемых ко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цепций, так и степени их адекватности фактам действ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льности, на которых они строятся, в отделении теоретически важных результатов от методологически несостоя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ельных интерпретаций и выводов.</w:t>
      </w:r>
    </w:p>
    <w:p>
      <w:pPr>
        <w:pStyle w:val="Normal"/>
        <w:shd w:fill="FFFFFF" w:val="clear"/>
        <w:spacing w:lineRule="exact" w:line="211"/>
        <w:ind w:left="0" w:right="24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ритическое исследование является действительно эффективным только тогда, когда оно в качестве контраргумента содержи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оложительну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зработку рассматр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аемых проблем. Поэтому в настоящей работе мы стрем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ись дать не только критическую оценку современног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остояния семантического анализа естественного языка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о и логико-гносеологическое обоснование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новых путе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азработки проблем этого анализа.</w:t>
      </w:r>
    </w:p>
    <w:p>
      <w:pPr>
        <w:pStyle w:val="Normal"/>
        <w:shd w:fill="FFFFFF" w:val="clear"/>
        <w:spacing w:lineRule="exact" w:line="211"/>
        <w:ind w:left="0" w:right="34" w:firstLine="312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Поэтому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вторую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задачу работы мы видели в том, чтобы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босновать такую программу семантических исследований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торая базируется на понимании проблематики смысл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ак неотделимой от рассмотрен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проблем познания мира,</w:t>
      </w:r>
    </w:p>
    <w:p>
      <w:pPr>
        <w:pStyle w:val="Normal"/>
        <w:shd w:fill="FFFFFF" w:val="clear"/>
        <w:spacing w:before="96" w:after="0"/>
        <w:ind w:left="0" w:right="115" w:hanging="0"/>
        <w:jc w:val="center"/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  <w:t>10</w:t>
      </w:r>
    </w:p>
    <w:p>
      <w:pPr>
        <w:pStyle w:val="Normal"/>
        <w:shd w:fill="FFFFFF" w:val="clear"/>
        <w:tabs>
          <w:tab w:val="clear" w:pos="720"/>
          <w:tab w:val="left" w:pos="4589" w:leader="none"/>
        </w:tabs>
        <w:spacing w:lineRule="exact" w:line="206" w:before="10" w:after="0"/>
        <w:ind w:left="120" w:right="0" w:hanging="0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строен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концептуальной его картины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 способствует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f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br/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адекватной постановке и решению обсуждаемых в книге</w:t>
        <w:br/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опросов. Важнейшим здесь нам представлялось выявле</w:t>
        <w:br/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ние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>механизма связи мысли и языка, мысли и объектив</w:t>
        <w:br/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ой действительност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скрытие значимости для такого {</w:t>
        <w:br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ыявления факторов (особенн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неязыковых)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, .которые до-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>I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br/>
        <w:t>селе не учитывались. При этом мы считали необходимым '</w:t>
        <w:br/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учесть, использовать и развить ряд конструктивных науч</w:t>
        <w:br/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ых идей и аргументов, явно или неявно содержащихся</w:t>
        <w:br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анализируемых теориях.</w:t>
      </w:r>
    </w:p>
    <w:p>
      <w:pPr>
        <w:pStyle w:val="Normal"/>
        <w:shd w:fill="FFFFFF" w:val="clear"/>
        <w:spacing w:lineRule="exact" w:line="211"/>
        <w:ind w:left="67" w:right="173" w:firstLine="31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облема смысла, заключающаяся в указании крит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иев осмысленности языковых выражений, в выявлен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отношения осмысленного и бессмысленного, осмысленного и истинного или ложного, осмысленного и граммат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чески правильного, нами рассматривается прежде все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гносеологическая проблема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 нашей точки зрения, о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етодологически правильной и теоретически обоснованн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ценки подходов к решению этой проблемы зависит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лько правильное определение перспектив развития с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ременного логико-философского анализа языка, но и —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то особенно важно — дальнейшее развитие диалектико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атериалистического подхода к этому анализу и разработка связанных с ним фундаментальных вопросо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арксистской теории познания.</w:t>
      </w:r>
    </w:p>
    <w:p>
      <w:pPr>
        <w:pStyle w:val="Normal"/>
        <w:shd w:fill="FFFFFF" w:val="clear"/>
        <w:spacing w:lineRule="exact" w:line="211"/>
        <w:ind w:left="10" w:right="216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этому рассмотрение теоретических вопросов анализа языка в книге осуществляется в логико-гносеологическом плане как рассмотрение субъективного и объектив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го знания, мнения и знания носителей языка о мир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цептуальной и языковой его моделей в свете современных теоретических построений. Ввиду этого и основна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облема анализа — проблема смысла — нами обсуждается не в узком, специально лингвистическом аспекте,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 лексикографическая проблема определения словарных значений языковых выражений, а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логико-гносеологи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ческая проблема их понимания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таком аспекте, ориен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ированном на объяснени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амой возможност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онима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овых выражений как их интерпретации на основ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нформации, которой человек обладает о мире, т. е. на ос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ве того, что мы называем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концептуальной системой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ы и видим существенное отличие логико-философского о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чисто языковедческого подхода к проблеме смысла.</w:t>
      </w:r>
    </w:p>
    <w:p>
      <w:pPr>
        <w:pStyle w:val="Normal"/>
        <w:shd w:fill="FFFFFF" w:val="clear"/>
        <w:spacing w:lineRule="exact" w:line="211"/>
        <w:ind w:left="0" w:right="269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аче говоря, проблема смысла здесь рассматривается как поиск ответа на вопрос о том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ч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нает человек, когда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он понимает выражение языка. Чтобы ответить на этот</w:t>
      </w:r>
    </w:p>
    <w:p>
      <w:pPr>
        <w:sectPr>
          <w:type w:val="nextPage"/>
          <w:pgSz w:orient="landscape" w:w="16838" w:h="11906"/>
          <w:pgMar w:left="1440" w:right="2683" w:gutter="0" w:header="0" w:top="1092" w:footer="0" w:bottom="360"/>
          <w:pgNumType w:fmt="decimal"/>
          <w:cols w:num="2" w:equalWidth="false" w:sep="false">
            <w:col w:w="5644" w:space="1180"/>
            <w:col w:w="58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674" w:right="0" w:hanging="0"/>
        <w:rPr>
          <w:rFonts w:ascii="Arial" w:hAnsi="Arial" w:eastAsia="Times New Roman" w:cs="Arial"/>
          <w:b/>
          <w:b/>
          <w:bCs/>
          <w:color w:val="000000"/>
          <w:spacing w:val="-28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28"/>
          <w:sz w:val="18"/>
          <w:szCs w:val="18"/>
          <w:lang w:val="ru-RU" w:eastAsia="zxx" w:bidi="ar-SA"/>
        </w:rPr>
        <w:t>11</w:t>
      </w:r>
    </w:p>
    <w:p>
      <w:pPr>
        <w:pStyle w:val="Normal"/>
        <w:shd w:fill="FFFFFF" w:val="clear"/>
        <w:spacing w:lineRule="exact" w:line="211" w:before="144" w:after="0"/>
        <w:ind w:left="29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974465</wp:posOffset>
                </wp:positionH>
                <wp:positionV relativeFrom="paragraph">
                  <wp:posOffset>4136390</wp:posOffset>
                </wp:positionV>
                <wp:extent cx="0" cy="17653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325.7pt" to="312.95pt,33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опрос, необходимо рассмотреть, Как возможно понима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а, как язык может что-то сообщать о мире, доступно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ли недоступном восприятию человека, на основе че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еловек выбирает тот или иной смысл из ряда возможн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мыслов слова, предложения, целого текста и устанавл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ает их семантические отношения, отличая осмысленное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от бессмысленного, истинное от ложного, утвержд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 вопроса, приказания, клятвы, обещания и т. д., осуще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ляемых посредством языка.</w:t>
      </w:r>
    </w:p>
    <w:p>
      <w:pPr>
        <w:pStyle w:val="Normal"/>
        <w:shd w:fill="FFFFFF" w:val="clear"/>
        <w:spacing w:lineRule="exact" w:line="211" w:before="10" w:after="0"/>
        <w:ind w:left="19" w:right="0" w:firstLine="322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Именно философское, гносеологическое понимание об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уждаемой проблематики призвана раскрыть выдвига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ая здесь концепция смысла как части не абсолютизированной сущности «семантики языка», 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онцептуально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истем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сителя языка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истемы его мнений и знаний о мире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ражающих его познавательный опыт на дояз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вом и языковом этапах и уровнях и несводимой к как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бы то ни было лингвистической сущности. Эта концепц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ассматривается нами в качестве контраргумента проти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бсолютизации функций естественного языка, свойственной, как показывается в книге, основным направления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временных логико-семантических исследований языка 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искажающей роль языка в процессе познания и поним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я мира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кой подход, по нашему убеждению, способствует построению теоретически перспективной и методологически обоснованной программы семантических исследований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риентированной на выявление роли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языковых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к 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неязыковы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факторов в познании мира и их соотношения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суждение указанных вопросов в книге строится так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чтобы сопоставление различных пониманий проблемат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и смысла выявило пути конструктивной ее разработки. Этому, как нам кажется, служит и заключающий каждую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лаву раздел, в котором обобщается проведенный в дан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главе анализ и раскрывается принятый нами подход к р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шению рассматриваемой проблематики.</w:t>
      </w:r>
    </w:p>
    <w:p>
      <w:pPr>
        <w:pStyle w:val="Normal"/>
        <w:shd w:fill="FFFFFF" w:val="clear"/>
        <w:spacing w:lineRule="exact" w:line="211"/>
        <w:ind w:left="0" w:right="24" w:firstLine="32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нига, представляя область комплексного исследов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я, рассчитана на широкий круг специалистов — философов, логиков, лингвистов, психологов, кибернетиков, зан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ых практической разработкой систем «искусственн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нтеллекта», всех, кто интересуется философской, теоретической и прикладной проблематикой языка, вопросам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еории познания.</w:t>
      </w:r>
    </w:p>
    <w:p>
      <w:pPr>
        <w:pStyle w:val="Normal"/>
        <w:shd w:fill="FFFFFF" w:val="clear"/>
        <w:spacing w:lineRule="exact" w:line="211"/>
        <w:ind w:left="5" w:right="34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современной науке вопросы выяснения, уточнени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ересмотра смысла терминов, установления их познава-</w:t>
      </w:r>
    </w:p>
    <w:p>
      <w:pPr>
        <w:pStyle w:val="Normal"/>
        <w:shd w:fill="FFFFFF" w:val="clear"/>
        <w:spacing w:before="101" w:after="0"/>
        <w:ind w:left="0" w:right="96" w:hanging="0"/>
        <w:jc w:val="center"/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  <w:t>12</w:t>
      </w:r>
    </w:p>
    <w:p>
      <w:pPr>
        <w:pStyle w:val="Normal"/>
        <w:shd w:fill="FFFFFF" w:val="clear"/>
        <w:spacing w:lineRule="exact" w:line="211"/>
        <w:ind w:left="168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льнбгв значения являются бдними из наиболее актуаяь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х, в существенной степени обусловливающих прогресс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учного знания. А значительная часть научного языка —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это слова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естественного языка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получившие специальны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мысл, а также слова, употребляемые в их обычном зна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чении.</w:t>
      </w:r>
    </w:p>
    <w:p>
      <w:pPr>
        <w:pStyle w:val="Normal"/>
        <w:shd w:fill="FFFFFF" w:val="clear"/>
        <w:spacing w:lineRule="exact" w:line="211"/>
        <w:ind w:left="158" w:right="5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спользование языка в научном или обыденном обих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, употребление языковых выражений есть не что ино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оперирование определенными смыслами, к какой бы области теоретического знания или практики ни относился употребляемый нами язык. С этой точки зрения проблематика смысла имее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универсальн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характер: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 нею имее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дело каждый, кто пользуется языком.</w:t>
      </w:r>
    </w:p>
    <w:p>
      <w:pPr>
        <w:pStyle w:val="Normal"/>
        <w:shd w:fill="FFFFFF" w:val="clear"/>
        <w:spacing w:lineRule="exact" w:line="211"/>
        <w:ind w:left="149" w:right="14" w:firstLine="317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днако в большинстве случаев такое использова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а скорее подобно умению водить автомобиль без з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я того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ботает его механизм, или аналогично ум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ю ходить, бегать, есть, переваривать пищу и т. п. без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нания того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функционирует наш организм. Таким об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разом, настоящая книга представляет интерес для все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х, кто хочет знать, как «работает» наш язык, каков м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ханизм его связи с мыслью и что об этом говорят современные теории.</w:t>
      </w:r>
    </w:p>
    <w:p>
      <w:pPr>
        <w:pStyle w:val="Normal"/>
        <w:shd w:fill="FFFFFF" w:val="clear"/>
        <w:spacing w:lineRule="exact" w:line="211"/>
        <w:ind w:left="0" w:right="1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знакомление с этими теориями потребует у читател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пределенных усилий: для анализа такого сложного объекта, каким является наш язык, очевидно, нужны инстр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енты надлежащей сложности. Таковыми и являют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временные семантические концепции языка. При этом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речь идет не о популярном пересказе соответствующ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' теорий, а о таком их изложении, которое в сжатом виде — охватывая почти семь десятилетий интенсивных исследований — явилось бы, как надеется автор, не только крит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еским обобщением накопленного теоретического и прак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ического опыта, но и своеобразной теоретической школ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ля всех тех, кто только начинает интересоваться обсуж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аемой в книге проблематикой. К этой категории читат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лей автор, естественно, относит прежде всего студентов —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философов, лингвистов, психологов, кибернетиков, слу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шающих курс семантики.</w:t>
      </w:r>
    </w:p>
    <w:p>
      <w:pPr>
        <w:pStyle w:val="Normal"/>
        <w:shd w:fill="FFFFFF" w:val="clear"/>
        <w:spacing w:lineRule="exact" w:line="211"/>
        <w:ind w:left="144" w:right="19" w:firstLine="32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соответствии со сказанным выше некоторую труд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ость для читателя, возможно, представят используемы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книге специальные логические и лингвистические терм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, посредством которых обозначаются важные для оп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ания исследуемого объекта и выделяемые наукой понятия: такие термины являются неотъемлемой частью языка</w:t>
      </w:r>
    </w:p>
    <w:p>
      <w:pPr>
        <w:sectPr>
          <w:type w:val="nextPage"/>
          <w:pgSz w:orient="landscape" w:w="16838" w:h="11906"/>
          <w:pgMar w:left="1440" w:right="2972" w:gutter="0" w:header="0" w:top="1020" w:footer="0" w:bottom="360"/>
          <w:pgNumType w:fmt="decimal"/>
          <w:cols w:num="2" w:equalWidth="false" w:sep="false">
            <w:col w:w="5654" w:space="984"/>
            <w:col w:w="57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2933" w:right="0" w:hanging="0"/>
        <w:rPr>
          <w:rFonts w:eastAsia="Times New Roman" w:cs="Times New Roman"/>
          <w:color w:val="000000"/>
          <w:spacing w:val="-36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6"/>
          <w:sz w:val="22"/>
          <w:szCs w:val="22"/>
          <w:lang w:val="ru-RU" w:eastAsia="zxx" w:bidi="ar-SA"/>
        </w:rPr>
        <w:t>13</w:t>
      </w:r>
    </w:p>
    <w:p>
      <w:pPr>
        <w:pStyle w:val="Normal"/>
        <w:shd w:fill="FFFFFF" w:val="clear"/>
        <w:spacing w:lineRule="exact" w:line="211"/>
        <w:ind w:left="53" w:right="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уки. Употребляя специальную терминологию, автор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ремился следовать принятому стандарту или содейств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ть его утверждению. Большинство же содержащихся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ниге терминов являются общепринятыми в отечественн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илософской, логической и лингвистической литературе и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ходят в соответствующие терминологические словари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случае необходимости в тексте указывается возможный/ русский перевод специального термина; в других случая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мысл термина либо определяется, либо разъясняется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ходе последующего изложения. Кроме того, в конце книг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иводится аннотированный указатель терминов.</w:t>
      </w:r>
    </w:p>
    <w:p>
      <w:pPr>
        <w:pStyle w:val="Normal"/>
        <w:shd w:fill="FFFFFF" w:val="clear"/>
        <w:spacing w:lineRule="exact" w:line="197"/>
        <w:ind w:left="34" w:right="67" w:firstLine="331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ера применения формальной символики определ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ась исключительно соображениями необходимости и экс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лицитности, продиктованными задачами исследования, 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е превышает требований современного элементарного курса логики.</w:t>
      </w:r>
    </w:p>
    <w:p>
      <w:pPr>
        <w:pStyle w:val="Normal"/>
        <w:shd w:fill="FFFFFF" w:val="clear"/>
        <w:spacing w:lineRule="exact" w:line="202"/>
        <w:ind w:left="0" w:right="91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иблиография включает источники, на которые соде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жатся ссылки в тексте (цифры, разделенные запятой, об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начают номера источников, названных в Библиографии)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 также литературу, служившую теоретической и методологической базой исследования и отражающую развити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огико-философского анализа языка в рассматриваемом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ами аспекте.</w:t>
      </w:r>
    </w:p>
    <w:p>
      <w:pPr>
        <w:pStyle w:val="Normal"/>
        <w:shd w:fill="FFFFFF" w:val="clear"/>
        <w:spacing w:before="739" w:after="0"/>
        <w:ind w:left="77" w:right="0" w:hanging="0"/>
        <w:jc w:val="center"/>
        <w:rPr>
          <w:rFonts w:eastAsia="Times New Roman" w:cs="Times New Roman"/>
          <w:i/>
          <w:i/>
          <w:iCs/>
          <w:color w:val="000000"/>
          <w:spacing w:val="6"/>
          <w:sz w:val="18"/>
          <w:szCs w:val="18"/>
          <w:lang w:val="ru-RU" w:eastAsia="zxx" w:bidi="ar-SA"/>
        </w:rPr>
      </w:pPr>
      <w:r>
        <w:br w:type="column"/>
      </w: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>Глава 1</w:t>
      </w:r>
    </w:p>
    <w:p>
      <w:pPr>
        <w:pStyle w:val="Normal"/>
        <w:shd w:fill="FFFFFF" w:val="clear"/>
        <w:spacing w:lineRule="exact" w:line="259" w:before="115" w:after="0"/>
        <w:ind w:left="768" w:right="422" w:hanging="173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ЕТОДОЛОГИЧЕСКИЕ, ИСТОРИЧЕСКИЕ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И ТЕОРЕТИЧЕСКИЕ ПРЕДПОСЫЛК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АНАЛИЗА ЕСТЕСТВЕННОГО ЯЗЫКА</w:t>
      </w:r>
    </w:p>
    <w:p>
      <w:pPr>
        <w:pStyle w:val="Normal"/>
        <w:shd w:fill="FFFFFF" w:val="clear"/>
        <w:spacing w:lineRule="exact" w:line="216" w:before="1046" w:after="0"/>
        <w:ind w:left="1579" w:right="149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357251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281.2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 xml:space="preserve">1. МЕТОДОЛОГИЯ И ЛОГИКА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ИССЛЕДОВАНИЯ ЯЗЫКА</w:t>
      </w:r>
    </w:p>
    <w:p>
      <w:pPr>
        <w:pStyle w:val="Normal"/>
        <w:shd w:fill="FFFFFF" w:val="clear"/>
        <w:spacing w:lineRule="exact" w:line="211" w:before="202" w:after="0"/>
        <w:ind w:left="0" w:right="10" w:firstLine="317"/>
        <w:jc w:val="both"/>
        <w:rPr/>
      </w:pP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В общеметодологическом плане целью логико-философ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кого анализа естественного языка является раскрыти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тношения между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мыслью, языком и миром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Это позв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яет определить место и функции естественного языка 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оцессе познания как отражения человеком мира, кот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ое есть «не простое, не непосредственное, не цельно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ражение, а процесс ряда абстракций, формирования, образования понятий, законов 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>etc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., каковые понятия, зак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ы </w:t>
      </w:r>
      <w:r>
        <w:rPr>
          <w:rFonts w:eastAsia="Times New Roman" w:cs="Times New Roman"/>
          <w:color w:val="000000"/>
          <w:spacing w:val="-3"/>
          <w:sz w:val="22"/>
          <w:szCs w:val="22"/>
          <w:lang w:val="en-US" w:eastAsia="zxx" w:bidi="ar-SA"/>
        </w:rPr>
        <w:t>etc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. ...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охватываю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условно, приблизительно унив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альную закономерность вечно движущейся и развивающейся природы» (3, с. 164). Таким образом, логико-ф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ософский анализ естественного языка имеет прямо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тношение к фундаментальному гносеологическому вопр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у о связи сознания и материи, мысли и объективной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еальности и тем самым является одной из важнейши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адач марксистской теории познания как в смысле аргу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ентированной критики методологически несостоятель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го понимания этой задачи, так и в смысле разработк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утей позитивного ее решения</w:t>
      </w:r>
      <w:r>
        <w:rPr>
          <w:rFonts w:eastAsia="Times New Roman" w:cs="Times New Roman"/>
          <w:color w:val="000000"/>
          <w:spacing w:val="2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 точки зрения марксистской гносеологии философской основой адекватного анализа взаимосвязи мысли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а и действительности является диалектико-материа-</w:t>
      </w:r>
    </w:p>
    <w:p>
      <w:pPr>
        <w:pStyle w:val="Normal"/>
        <w:shd w:fill="FFFFFF" w:val="clear"/>
        <w:spacing w:lineRule="exact" w:line="168" w:before="130" w:after="0"/>
        <w:ind w:left="0" w:right="0" w:firstLine="350"/>
        <w:jc w:val="both"/>
        <w:rPr/>
      </w:pPr>
      <w:r>
        <w:rPr>
          <w:rFonts w:eastAsia="Times New Roman" w:cs="Times New Roman"/>
          <w:color w:val="000000"/>
          <w:spacing w:val="16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16"/>
          <w:sz w:val="18"/>
          <w:szCs w:val="18"/>
          <w:lang w:val="ru-RU" w:eastAsia="zxx" w:bidi="ar-SA"/>
        </w:rPr>
        <w:t xml:space="preserve"> См. </w:t>
      </w:r>
      <w:r>
        <w:rPr>
          <w:rFonts w:eastAsia="Times New Roman" w:cs="Times New Roman"/>
          <w:i/>
          <w:iCs/>
          <w:color w:val="000000"/>
          <w:spacing w:val="16"/>
          <w:sz w:val="18"/>
          <w:szCs w:val="18"/>
          <w:lang w:val="ru-RU" w:eastAsia="zxx" w:bidi="ar-SA"/>
        </w:rPr>
        <w:t xml:space="preserve">Копнин П. В. </w:t>
      </w:r>
      <w:r>
        <w:rPr>
          <w:rFonts w:eastAsia="Times New Roman" w:cs="Times New Roman"/>
          <w:color w:val="000000"/>
          <w:spacing w:val="16"/>
          <w:sz w:val="18"/>
          <w:szCs w:val="18"/>
          <w:lang w:val="ru-RU" w:eastAsia="zxx" w:bidi="ar-SA"/>
        </w:rPr>
        <w:t xml:space="preserve">Диалектика, логика, наука. М., 1973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с. 189—204. Некоторые гносеологические и логические аспекты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проблемы смысла рассматриваются в работах Л. А. Абрамяна (4),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Б. В. Бирюкова (6, 7), Г. А. Брутяна (9, 10), Д. П. Горского (17, 18), М. С. Козловой (24), В. А. Лекторского (31), В. В. Петрова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(44, 45), М. В. Поповича (47, 48, 49), В. А. Штоффа (69) и других советских философов.</w:t>
      </w:r>
    </w:p>
    <w:p>
      <w:pPr>
        <w:sectPr>
          <w:type w:val="nextPage"/>
          <w:pgSz w:orient="landscape" w:w="16838" w:h="11906"/>
          <w:pgMar w:left="1440" w:right="3140" w:gutter="0" w:header="0" w:top="1003" w:footer="0" w:bottom="360"/>
          <w:pgNumType w:fmt="decimal"/>
          <w:cols w:num="2" w:equalWidth="false" w:sep="false">
            <w:col w:w="5736" w:space="888"/>
            <w:col w:w="56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22" w:leader="none"/>
        </w:tabs>
        <w:spacing w:before="134" w:after="0"/>
        <w:ind w:left="1978" w:right="0" w:hanging="0"/>
        <w:rPr/>
      </w:pPr>
      <w:r>
        <w:rPr>
          <w:rFonts w:eastAsia="Times New Roman" w:cs="Times New Roman"/>
          <w:i/>
          <w:iCs/>
          <w:color w:val="000000"/>
          <w:spacing w:val="17"/>
          <w:sz w:val="18"/>
          <w:szCs w:val="18"/>
          <w:lang w:val="ru-RU" w:eastAsia="zxx" w:bidi="ar-SA"/>
        </w:rPr>
        <w:t>л,</w:t>
      </w:r>
      <w:r>
        <w:rPr>
          <w:rFonts w:eastAsia="Times New Roman" w:cs="Times New Roman"/>
          <w:i/>
          <w:iCs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6"/>
          <w:sz w:val="18"/>
          <w:szCs w:val="18"/>
          <w:lang w:val="ru-RU" w:eastAsia="zxx" w:bidi="ar-SA"/>
        </w:rPr>
        <w:t>15</w:t>
      </w:r>
    </w:p>
    <w:p>
      <w:pPr>
        <w:pStyle w:val="Normal"/>
        <w:shd w:fill="FFFFFF" w:val="clear"/>
        <w:spacing w:lineRule="exact" w:line="211"/>
        <w:ind w:left="5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иетическая теория отражения, утверждающая, с од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ороны, существование объективного мира и, с другой — его отражение в сознании человека как его, мира, познани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нимание, осмысление. Выявление роли языка в процесс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ражения, в самой структуре познания мира с этой точки зрения является фундаментальной гносеологической зад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ей, иначе формулируемой как рассмотрение отношен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мысловой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емантической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ороны ягыка и мира, как </w:t>
      </w:r>
      <w:r>
        <w:rPr>
          <w:rFonts w:eastAsia="Times New Roman" w:cs="Times New Roman"/>
          <w:color w:val="000000"/>
          <w:spacing w:val="-3"/>
          <w:sz w:val="22"/>
          <w:szCs w:val="22"/>
          <w:lang w:val="en-US" w:eastAsia="zxx" w:bidi="ar-SA"/>
        </w:rPr>
        <w:t>I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 анализ своеобразного отражения действительности в смы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вой стороне языка. Раскрытие содержания понятия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«смысловая сторона естественного языка»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и определя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уть современных логико-семантических его концепций.</w:t>
      </w:r>
    </w:p>
    <w:p>
      <w:pPr>
        <w:pStyle w:val="Normal"/>
        <w:shd w:fill="FFFFFF" w:val="clear"/>
        <w:spacing w:lineRule="exact" w:line="211"/>
        <w:ind w:left="43" w:right="29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ражение объективно существующей действитель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и в сознании человека (находящегося на определенной стадии общественного развития) как ее понимание, осмыс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ение является деятельностью, направленной на познани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бъективного мира, его свойств и закономерностей и н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этой основе — на его преобразование. С точки зрения диа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ектико-материалистической теории отражения познани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йствительности является не зеркальным ее отражением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 активным процессом: это такая субъективная деятельность, в которой в выборе предмета познания, в создан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го познавательного образа, необходимого для практич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кого освоения объективной реальности, существенну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оль играют сам познающий субъект, его цели, практич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кое отношение к миру.</w:t>
      </w:r>
    </w:p>
    <w:p>
      <w:pPr>
        <w:pStyle w:val="Normal"/>
        <w:shd w:fill="FFFFFF" w:val="clear"/>
        <w:spacing w:lineRule="exact" w:line="211"/>
        <w:ind w:left="19" w:right="58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езультаты познавательной деятельности человек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фиксируются в языке как форме бытия мышления, кот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ый в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это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мысле является непосредственной действ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льностью мысли (1, с. 449) и «возникает лишь из потреб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сти, из настоятельной необходимости общения с другим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юдьми» (1, с. 29). Благодаря своей коммуникативной, социальной функции язык является не только средство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ыражения, сообщения мысли, но и — на определенн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тапе — средством ее формирования, построения.</w:t>
      </w:r>
    </w:p>
    <w:p>
      <w:pPr>
        <w:pStyle w:val="Normal"/>
        <w:shd w:fill="FFFFFF" w:val="clear"/>
        <w:spacing w:lineRule="exact" w:line="211"/>
        <w:ind w:left="0" w:right="82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днако материалистическая диалектика не останавливается на указанной констатации роли языка и не своди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ысль к нему. Для нее методологически неприемлемы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вляется как отождествление мыслительных и языков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руктур, так и полное их разведение вместо поиска их органической, диалектической связи. При этом рассмотр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ие мышления как процесса сопровождается указани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 его всеобщность независимо от его языкового оформл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ния: «Так как процесс мышления сам вырастает из из-</w:t>
      </w:r>
    </w:p>
    <w:p>
      <w:pPr>
        <w:pStyle w:val="Normal"/>
        <w:shd w:fill="FFFFFF" w:val="clear"/>
        <w:tabs>
          <w:tab w:val="clear" w:pos="720"/>
          <w:tab w:val="left" w:pos="3427" w:leader="none"/>
          <w:tab w:val="left" w:pos="4138" w:leader="dot"/>
        </w:tabs>
        <w:spacing w:before="125" w:after="0"/>
        <w:ind w:left="2702" w:right="0" w:hanging="0"/>
        <w:rPr>
          <w:rFonts w:ascii="Arial" w:hAnsi="Arial" w:eastAsia="Times New Roman" w:cs="Arial"/>
          <w:b/>
          <w:b/>
          <w:bCs/>
          <w:color w:val="000000"/>
          <w:spacing w:val="-62"/>
          <w:w w:val="121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62"/>
          <w:w w:val="121"/>
          <w:sz w:val="20"/>
          <w:szCs w:val="20"/>
          <w:lang w:val="ru-RU" w:eastAsia="zxx" w:bidi="ar-SA"/>
        </w:rPr>
        <w:t>16</w:t>
      </w:r>
    </w:p>
    <w:p>
      <w:pPr>
        <w:pStyle w:val="Normal"/>
        <w:shd w:fill="FFFFFF" w:val="clear"/>
        <w:spacing w:lineRule="exact" w:line="211" w:before="72" w:after="0"/>
        <w:ind w:left="86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естных условии, сам являетс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естественным процессом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о действительно постигающее мышление может бы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ишь одним и тем же, отличаясь только по степени, в з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исимости от зрелости развития, следовательно, также 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от развития органа мышления» (2, с. 461).</w:t>
      </w:r>
    </w:p>
    <w:p>
      <w:pPr>
        <w:pStyle w:val="Normal"/>
        <w:shd w:fill="FFFFFF" w:val="clear"/>
        <w:spacing w:lineRule="exact" w:line="211"/>
        <w:ind w:left="58" w:right="1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ждый мыслительный процесс субъективен, индив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уален: вне субъекта и его деятельности нет мышления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месте с тем он объективен в том смысле, что всегда пред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тавляет собой отношение «субъект — познаваемы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бъект»: чтобы быть одним из средств практического п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разования мира, мышление должно иметь объективно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держание. При этом термин «объект познания» в гн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еологическом употреблении относится к любым мысл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ым объектам: вещам, свойствам, отношениям, действиям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процессам, событиям и т. д. — действительным или возмож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>ным.</w:t>
      </w:r>
    </w:p>
    <w:p>
      <w:pPr>
        <w:pStyle w:val="Normal"/>
        <w:shd w:fill="FFFFFF" w:val="clear"/>
        <w:spacing w:lineRule="exact" w:line="211" w:before="14" w:after="0"/>
        <w:ind w:left="14" w:right="3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ша задача — наполнить эти исходные методолог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ческие положения конкретным теоретическим содерж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ем в свете результатов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овремен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огико-философ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го исследования естественного языка и на этой основ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ыявить перспективность или бесперспективность определенных направлений этого исследования. При этом о ко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руктивности той или иной семантической концепции мы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будем судить по степени ее адекватности для реш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облем логико-философского анализа естественного языка, в этом контексте выясняя и их методологические основания. Другие мировоззренческие, общефилософские установки авторов этих концепций здесь специально рас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сматриваться не будут. В отношении оценки таки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становок этих представителей западной науки принц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иальное значение имеют известные слова В. И. Ленин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хотя и высказанные им в «Материализме и эмпириокрит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цизме» в другом контексте, о том, что нельзя верить н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лово представителям специального знания, когда реч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аходит о философии.</w:t>
      </w:r>
    </w:p>
    <w:p>
      <w:pPr>
        <w:pStyle w:val="Normal"/>
        <w:shd w:fill="FFFFFF" w:val="clear"/>
        <w:spacing w:lineRule="exact" w:line="211" w:before="5" w:after="0"/>
        <w:ind w:left="0" w:right="77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звивая методологический принцип диалектико-мате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иалистической гносеолозии, согласно которому несостоя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льным является рассмотрение процесса мышления вн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амого мыслящего, познающего мир, конкретпо-историче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и определенного субъекта, мы попытаемся показать, ч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сновной методологический изъян современных семант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еских концепций естественного языка заключается в абсолютизации языка. Такая абсолютизация, с нашей точк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зрения, выражается в рассмотрении смысла языковых</w:t>
      </w:r>
    </w:p>
    <w:p>
      <w:pPr>
        <w:pStyle w:val="Normal"/>
        <w:shd w:fill="FFFFFF" w:val="clear"/>
        <w:spacing w:before="120" w:after="0"/>
        <w:ind w:left="0" w:right="134" w:hanging="0"/>
        <w:jc w:val="center"/>
        <w:rPr>
          <w:rFonts w:ascii="Arial" w:hAnsi="Arial" w:eastAsia="Times New Roman" w:cs="Arial"/>
          <w:b/>
          <w:b/>
          <w:bCs/>
          <w:color w:val="000000"/>
          <w:spacing w:val="-21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21"/>
          <w:sz w:val="18"/>
          <w:szCs w:val="18"/>
          <w:lang w:val="ru-RU" w:eastAsia="zxx" w:bidi="ar-SA"/>
        </w:rPr>
        <w:t>17</w:t>
      </w:r>
    </w:p>
    <w:p>
      <w:pPr>
        <w:sectPr>
          <w:type w:val="nextPage"/>
          <w:pgSz w:orient="landscape" w:w="16838" w:h="11906"/>
          <w:pgMar w:left="1440" w:right="2861" w:gutter="0" w:header="0" w:top="876" w:footer="0" w:bottom="360"/>
          <w:pgNumType w:fmt="decimal"/>
          <w:cols w:num="2" w:equalWidth="false" w:sep="false">
            <w:col w:w="5721" w:space="1104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44" w:right="0" w:hanging="0"/>
        <w:jc w:val="center"/>
        <w:rPr>
          <w:rFonts w:ascii="Arial" w:hAnsi="Arial" w:eastAsia="Times New Roman" w:cs="Times New Roman"/>
          <w:b/>
          <w:b/>
          <w:bCs/>
          <w:color w:val="auto"/>
          <w:spacing w:val="-21"/>
          <w:sz w:val="20"/>
          <w:szCs w:val="20"/>
          <w:lang w:val="ru-RU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pacing w:val="-21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11" w:before="53" w:after="0"/>
        <w:ind w:left="24" w:right="5" w:hanging="0"/>
        <w:jc w:val="both"/>
        <w:rPr/>
      </w:pP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ыражений вне определенных систем мнения и зна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совокупности идей и представлений человека об окру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жающей его действительности, посредством которых он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ею овладевает.</w:t>
      </w:r>
    </w:p>
    <w:p>
      <w:pPr>
        <w:pStyle w:val="Normal"/>
        <w:shd w:fill="FFFFFF" w:val="clear"/>
        <w:spacing w:lineRule="exact" w:line="211" w:before="5" w:after="0"/>
        <w:ind w:left="14" w:right="0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Эта абсолютизация характерна для различных шко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бразующих «аналитическую традицию» западной фило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софии, начиная от логического атомизма Б. Рассела и Л. Витгенштейна, неопозитивистской доктрины язык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. Карнапа, философии «обыденного языка» в ее классическом и современном варианте, а также для множеств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овременных западных логико-лингвистических школ.</w:t>
      </w:r>
    </w:p>
    <w:p>
      <w:pPr>
        <w:pStyle w:val="Normal"/>
        <w:shd w:fill="FFFFFF" w:val="clear"/>
        <w:spacing w:lineRule="exact" w:line="211" w:before="5" w:after="0"/>
        <w:ind w:left="19" w:right="5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современную логику волна семантических исслед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аний пришла в основном вместе с логико-философски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нализом языка науки, рассмотрением соотношения эмп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ического и теоретического уровней знания, построением логических моделей научного знания, исследованием воз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жности построения удовлетворительных семантик дл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азличных систем модальной логики</w:t>
      </w:r>
      <w:r>
        <w:rPr>
          <w:rFonts w:eastAsia="Times New Roman" w:cs="Times New Roman"/>
          <w:color w:val="000000"/>
          <w:spacing w:val="2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. Приход семантик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современные логико-лингвистические исследования ест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венного языка оказался значительно более сложным</w:t>
      </w:r>
      <w:r>
        <w:rPr>
          <w:rFonts w:eastAsia="Times New Roman" w:cs="Times New Roman"/>
          <w:color w:val="000000"/>
          <w:spacing w:val="3"/>
          <w:sz w:val="22"/>
          <w:szCs w:val="22"/>
          <w:vertAlign w:val="superscript"/>
          <w:lang w:val="ru-RU" w:eastAsia="zxx" w:bidi="ar-SA"/>
        </w:rPr>
        <w:t>2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программе логико-философского анализа естеств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го языка очень плодотворным и вместе с тем проблем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чным является проведение аналогий межд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скусственным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естественным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ами. Под первыми понимаю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я языки, специально созданные для удовлетвор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пределенных научных или практических потребносте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математические языки, логические языки программирования и т. д.). Выражения этих языков строятся по стр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пределенным правилам. Под естественными языками понимаются обыденные языки (русский, литовский, английский и т. д.) как результат многовековой обществен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актики и как важнейшее средство человеческого общения. Каков характер правил построения выражени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таки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зыков, какова их структура — это главный вопрос совре-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68" w:before="120" w:after="0"/>
        <w:ind w:left="0" w:right="0" w:firstLine="341"/>
        <w:rPr/>
      </w:pPr>
      <w:r>
        <w:rPr>
          <w:rFonts w:eastAsia="Times New Roman" w:cs="Times New Roman"/>
          <w:color w:val="000000"/>
          <w:sz w:val="18"/>
          <w:szCs w:val="18"/>
          <w:vertAlign w:val="superscript"/>
          <w:lang w:val="ru-RU" w:eastAsia="zxx" w:bidi="ar-SA"/>
        </w:rPr>
        <w:t>1</w:t>
        <w:tab/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Эти вопросы анализируются в работах советских философов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и логиков И. Н. Бродского (8), Е. К. Войшвилло (13), А. А. Ивина</w:t>
        <w:br/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(21), В. Н. Костюка (26), С. Б. Крымского (27), Е. Е. Ледникова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(29), Ю. А. Петрова (15), М. В. Поповича (48), В. Н. Садовского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(53), О. Ф. Серебрянникова (54), В. А. Смирнова (55, 56),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Е. Д. Смирновой (57, 58, 59), Я. А. Слинина (60), А. Л. Субботи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на (61), П. В. Таванца (62), А. И. Уемова (64), В. С. Швырева (70),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В. В. Целищева (71, 72, 73) и др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68" w:before="5" w:after="0"/>
        <w:ind w:left="0" w:right="0" w:firstLine="341"/>
        <w:rPr/>
      </w:pPr>
      <w:r>
        <w:rPr>
          <w:rFonts w:eastAsia="Times New Roman" w:cs="Times New Roman"/>
          <w:color w:val="000000"/>
          <w:sz w:val="18"/>
          <w:szCs w:val="18"/>
          <w:vertAlign w:val="superscript"/>
          <w:lang w:val="ru-RU" w:eastAsia="zxx" w:bidi="ar-SA"/>
        </w:rPr>
        <w:t>2</w:t>
        <w:tab/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Некоторые лингвистические, в частности формально-лингви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стические, аспекты семантической языковой проблематики рассмат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риваются в исследованиях Н. Д. Арутюновой (5), В. А Звегинцева</w:t>
        <w:br/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(19, 20), Е. В. Падучевой (42) и других советских лингвистов.</w:t>
      </w:r>
    </w:p>
    <w:p>
      <w:pPr>
        <w:pStyle w:val="Normal"/>
        <w:widowControl w:val="false"/>
        <w:shd w:fill="FFFFFF" w:val="clear"/>
        <w:autoSpaceDE w:val="false"/>
        <w:bidi w:val="0"/>
        <w:spacing w:lineRule="exact" w:line="211"/>
        <w:ind w:left="14" w:right="149" w:firstLine="312"/>
        <w:jc w:val="both"/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725930</wp:posOffset>
                </wp:positionH>
                <wp:positionV relativeFrom="paragraph">
                  <wp:posOffset>67945</wp:posOffset>
                </wp:positionV>
                <wp:extent cx="111760" cy="13081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0.3pt;mso-wrap-distance-left:1.9pt;mso-wrap-distance-right:1.9pt;mso-wrap-distance-top:0pt;mso-wrap-distance-bottom:0pt;margin-top:5.35pt;mso-position-vertical-relative:text;margin-left:13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/>
        <w:ind w:left="17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енных логико-лингвистических исследований естествен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ного языка.</w:t>
      </w:r>
    </w:p>
    <w:p>
      <w:pPr>
        <w:pStyle w:val="Normal"/>
        <w:shd w:fill="FFFFFF" w:val="clear"/>
        <w:spacing w:lineRule="exact" w:line="206" w:before="14" w:after="0"/>
        <w:ind w:left="115" w:right="1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 основании одной из аналогий, проводимых между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скусственными и естественными языками как определ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м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истемами знаков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логике языками стали называ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интерпретированные исчисления. Такие исчисления х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ктеризуются перечнем первичных знаков и правилам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пределяющими возможные операции над ними, и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ин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аксическими правилами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 ним относят правила образ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ания, с помощью которых из первичных знаков образу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ются «правильно построенные выражения», и правил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ывода, или трансформации, позволяющие преобразовать одни правильно построенные выражения в другие. Под интерпретацией такого исчисления, или конструируемого языка, понимается приписывание правильно построенным выражениям посредство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семантических правил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которых значений или смыслов.</w:t>
      </w:r>
    </w:p>
    <w:p>
      <w:pPr>
        <w:pStyle w:val="Normal"/>
        <w:shd w:fill="FFFFFF" w:val="clear"/>
        <w:spacing w:lineRule="exact" w:line="211"/>
        <w:ind w:left="29" w:right="72" w:hanging="0"/>
        <w:jc w:val="both"/>
        <w:rPr/>
      </w:pP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'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 том основании, что интерпретированное исчисл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ановится противоречивым, если правила образова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зволяют строить выражения, чья интерпретация посред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твом семантических правил приводит к тому, что одн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 то же выражение является и истинным и ложным, м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ие исследователи ставят вопрос: не является ли прот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речивым и естественный язык, поскольку на этом языке можно образовать выражения о нем самом, о его же выражениях? Об этом наглядно свидетельствует, например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озможность формулировать на этом языке парадокс лжеца, выражаемый утверждением «Я лгу»: если я лгу, то 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оворю истину, если я говорю истину, то я лгу. Утверждая одно, я вынужден принять противоположное, и наоборот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гик Дж. Кемени, рассмотрев данный парадокс, пишет: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«Этот парадокс показывает... что английский язык противоречив. Поскольку можно показать, что в противоречив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истеме все, что угодно, истинное или ложное, доказуемо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ы должны заключить, что обыденный английский явл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тся языком, непригодным для логической аргументации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186, с. 313). Однако, как ни странно, приведенный пример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аргументации сам осуществлен на том же английско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е, который в силу своей «парадоксальности» являе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я «непригодным для логической аргументации».</w:t>
      </w:r>
    </w:p>
    <w:p>
      <w:pPr>
        <w:pStyle w:val="Normal"/>
        <w:shd w:fill="FFFFFF" w:val="clear"/>
        <w:spacing w:lineRule="exact" w:line="211"/>
        <w:ind w:left="14" w:right="149" w:firstLine="31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Характерно, что А. Тарский, первым исследовавши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опрос о возможности адекватного определения истин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ля естественных и искусственных языков, воздержался о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днозначного решения вопроса о противоречивости пер-</w:t>
      </w:r>
    </w:p>
    <w:p>
      <w:pPr>
        <w:sectPr>
          <w:type w:val="nextPage"/>
          <w:pgSz w:orient="landscape" w:w="16838" w:h="11906"/>
          <w:pgMar w:left="1440" w:right="2587" w:gutter="0" w:header="0" w:top="912" w:footer="0" w:bottom="360"/>
          <w:pgNumType w:fmt="decimal"/>
          <w:cols w:num="2" w:equalWidth="false" w:sep="false">
            <w:col w:w="5649" w:space="1368"/>
            <w:col w:w="57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eastAsia="zxx" w:bidi="ar-SA"/>
        </w:rPr>
        <w:t>2«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716405</wp:posOffset>
                </wp:positionH>
                <wp:positionV relativeFrom="paragraph">
                  <wp:posOffset>19050</wp:posOffset>
                </wp:positionV>
                <wp:extent cx="111760" cy="1314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0.35pt;mso-wrap-distance-left:1.9pt;mso-wrap-distance-right:1.9pt;mso-wrap-distance-top:0pt;mso-wrap-distance-bottom:0pt;margin-top:1.5pt;mso-position-vertical-relative:text;margin-left:13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ых, указывая прежде всего на то, что они в</w:t>
      </w:r>
      <w:r>
        <w:rPr>
          <w:rFonts w:eastAsia="Times New Roman" w:cs="Times New Roman"/>
          <w:smallCaps/>
          <w:color w:val="000000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личие о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скусственных языков не обладаю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четкой структурой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«Мы не знаем точно,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каки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ыражения (естественного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языка. —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Р. П.)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являются предложениями, и мы ещ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еньше знаем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ак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ложения следует полагать в к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естве утверждаемых. Таким образом, проблема непрот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оречивости не имеет точного смысла по отношению к этому (естественному. —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Р. П.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зыку. В лучшем случа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ы можем рискнуть предположить, что язык, структур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торого точно специфицирована и который в наибольше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епени похож на наш обыденный язык, был бы против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ечивым» (300, с. 341). Отсюда можно заключить, что е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и проблема противоречивости имеет ясный смысл дл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тественного языка, то последний противоречив. Если ж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на не имеет такого смысла по отношению к естественн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у языку, то неизбежным — ввиду аналогии с искус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м языком — представляется заключение, что этот язык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вляется преимущественно неопределимым, неподдаю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щимся систематизации и описанию в непротиворечив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одели. В таком случае построение искусственного языка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езонно рассматривать по отношению к естественному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языку как создание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идеальног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языка.</w:t>
      </w:r>
    </w:p>
    <w:p>
      <w:pPr>
        <w:pStyle w:val="Normal"/>
        <w:shd w:fill="FFFFFF" w:val="clear"/>
        <w:spacing w:lineRule="exact" w:line="211" w:before="5" w:after="0"/>
        <w:ind w:left="254" w:right="19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ыстория критики естественного языка как не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правляющегося с задачей адекватного выражения мы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лей об окружающей действительности связана с логи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им анализом оснований математики: парадоксы класс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ческой теории множеств, порожденные неопределенн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тью понимания термина множества, показали, что одн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з основных задач анализа языка науки состоит в уст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влении критериев осмысленности его выражений. Еще Рассел, рассмотрев причины порождения бессмысленных выражений, пришел к выводу, что противоположность и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нных и ложных предложений зависит от значитель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более основательной дихотоми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смыслен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бессмыс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ен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ложений: построенная им «теория логических типов» предназначена для устранения бессмысленных выражений искусственного языка (270). Витгенштейн, обоб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щив этот вывод в «Логико-философском трактате», утвер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ждал, что цель логики и философии — показать, почем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дни предложения являются осмысленными, а другие —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бессмысленными. Наука стремится выявить, какие пред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ложения о мире истинны, в то время как задача филос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фии— «логическое прояснение мыслей» (12, с. 50), ра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рытие того, что истинно или ложно, н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осмысленно</w:t>
      </w:r>
    </w:p>
    <w:p>
      <w:pPr>
        <w:pStyle w:val="Normal"/>
        <w:shd w:fill="FFFFFF" w:val="clear"/>
        <w:spacing w:before="144" w:after="0"/>
        <w:ind w:left="120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7"/>
          <w:sz w:val="16"/>
          <w:szCs w:val="16"/>
          <w:lang w:val="ru-RU" w:eastAsia="zxx" w:bidi="ar-SA"/>
        </w:rPr>
        <w:t>20</w:t>
      </w:r>
    </w:p>
    <w:p>
      <w:pPr>
        <w:pStyle w:val="Normal"/>
        <w:shd w:fill="FFFFFF" w:val="clear"/>
        <w:spacing w:lineRule="exact" w:line="211" w:before="178" w:after="0"/>
        <w:ind w:left="10" w:right="13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утверждается о мире, т. ё. анализ базисной структуры яЗЫ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, ег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огической формы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крытой в сложных, несове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шенных формах естественного языка.</w:t>
      </w:r>
    </w:p>
    <w:p>
      <w:pPr>
        <w:pStyle w:val="Normal"/>
        <w:shd w:fill="FFFFFF" w:val="clear"/>
        <w:spacing w:lineRule="exact" w:line="211"/>
        <w:ind w:left="10" w:right="115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«Логико-философском трактате» естественный язык рассматривается не только как средство философского исследования, но и ка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единственный предм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ого и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ледования. Согласно принятой в «Трактате» концепции языка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артины мира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ы познаем мир только потому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то язык в своих существенных чертах, т. е. своей лог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й структурой, формой, отражает структуру мира. Чтобы предложение осмысленно отображало мир, его структур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олжна быть изоморфной структуре простейших, или ат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арных, фактов, из которых состоит мир. Следовательно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деальным был бы такой язык, который отображал б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акты и раскрыл бы их логические отноше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амим ха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рактером своих символов.</w:t>
      </w:r>
    </w:p>
    <w:p>
      <w:pPr>
        <w:pStyle w:val="Normal"/>
        <w:shd w:fill="FFFFFF" w:val="clear"/>
        <w:spacing w:lineRule="exact" w:line="211"/>
        <w:ind w:left="19" w:right="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ложения выражают смысл, который подтвержд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ется или отрицается реальностью, — в этом состоит и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вязь с миром. Чтобы убедиться, имеет ли предложе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мысл, необходимо его разбить на элементарные части, которые непосредственно соответствуют атомарным фактам мира и обозначают границы нашего языка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границы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мысла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огда все осмысленные предложения рассмат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аются как функции истинности элементарных предлож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й. Когда к такому пониманию присоединяется тезис об отобразительной функции предложения («Предложение —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браз действительности» (12, с. 45)), следует, что основ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е, на котором устанавливаются границы осмыслен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зыка, имее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эмпирическу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ироду: границы осмыслен-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го языка определяются тем, какие объекты даны в мире.</w:t>
      </w:r>
    </w:p>
    <w:p>
      <w:pPr>
        <w:pStyle w:val="Normal"/>
        <w:shd w:fill="FFFFFF" w:val="clear"/>
        <w:spacing w:lineRule="exact" w:line="211"/>
        <w:ind w:left="24" w:right="82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Если предложение осмысленно, то оно либо истинно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ибо ложно, а если к нему нельзя приложить ни одной из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этих характеристик, то оно является бессмысленным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менно такими полагаются большинство предложений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просов «традиционной философии». «Правильным м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одом философии был бы следующий: не говорить ничег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роме того, что может быть сказано, — следовательно, кр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е предложений естествознания, т. е. того, что не име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чего общего с философией, — и затем всегда, когд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то-нибудь захочет сказать нечто метафизическое, пок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ать ему, что он не дал никакого значения некоторым зн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ам в своих предложениях» (12, с. 97), «О чем невозмож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 говорить, о том следует молчать» (12, с. 97). Задач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философии, по мнению Витгенштейна, — не представлять</w:t>
      </w:r>
    </w:p>
    <w:p>
      <w:pPr>
        <w:sectPr>
          <w:type w:val="nextPage"/>
          <w:pgSz w:orient="landscape" w:w="16838" w:h="11906"/>
          <w:pgMar w:left="1440" w:right="2486" w:gutter="0" w:header="0" w:top="1010" w:footer="0" w:bottom="360"/>
          <w:pgNumType w:fmt="decimal"/>
          <w:cols w:num="2" w:equalWidth="false" w:sep="false">
            <w:col w:w="5918" w:space="1248"/>
            <w:col w:w="57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0" w:right="120" w:hanging="0"/>
        <w:jc w:val="center"/>
        <w:rPr>
          <w:rFonts w:eastAsia="Times New Roman" w:cs="Times New Roman"/>
          <w:color w:val="000000"/>
          <w:spacing w:val="-3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1"/>
          <w:sz w:val="22"/>
          <w:szCs w:val="22"/>
          <w:lang w:val="ru-RU" w:eastAsia="zxx" w:bidi="ar-SA"/>
        </w:rPr>
        <w:t>21</w:t>
      </w:r>
    </w:p>
    <w:p>
      <w:pPr>
        <w:pStyle w:val="Normal"/>
        <w:shd w:fill="FFFFFF" w:val="clear"/>
        <w:spacing w:lineRule="exact" w:line="202"/>
        <w:ind w:left="211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вых утверждений о мире, а выявить их логическу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руктуру, скрытую за несовершенными формами естественного языка. Последний далек от идеального языка, об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адающего прозрачной логической структурой, однознач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 соотносимой со структурой мира: несовершенство е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лужит главной причиной возникновения философски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утаниц и бессмыслиц.</w:t>
      </w:r>
    </w:p>
    <w:p>
      <w:pPr>
        <w:pStyle w:val="Normal"/>
        <w:shd w:fill="FFFFFF" w:val="clear"/>
        <w:spacing w:lineRule="exact" w:line="211"/>
        <w:ind w:left="130" w:right="29" w:firstLine="326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ким образом, в «Логико-философском трактате» д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 критика естественного языка, представляющая критик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радиционной философии: «Вся философия есть «критик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а»» (12, с. 44). Цель этой критики — показать, что м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 понимаем логики нашего языка, что множество пред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ожений и вопросов традиционной философии являют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севдопредложениями, псевдовопросами, ибо они нар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шают границы естественного языка так, что ни сами во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осы, ни ответы на них не являются осмысленными. 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тому возможность познания определяется в «Логико-философском трактате» не выходом за пределы эмпирическо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го мира (как в «критической» философии Канта), 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ыходом за пределы осмысленного языка. «Границы м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го языка означают границы моего мира» (12, с. 80), а эт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уже явно ведет к солипсизму в истолковании языка'.</w:t>
      </w:r>
    </w:p>
    <w:p>
      <w:pPr>
        <w:pStyle w:val="Normal"/>
        <w:shd w:fill="FFFFFF" w:val="clear"/>
        <w:spacing w:lineRule="exact" w:line="211"/>
        <w:ind w:left="86" w:right="115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огический анализ оснований математики Расселом, трактовка Витгенштейном философии как критики ес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венного языка сыграли главную роль в том, что нео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итивистская философия, впитавшая в себя эти идеи, 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учила лингвистический крен. Задачей философии бы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овозглашен логический анализ языка науки, его терм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в и предложений, словом, анализ его концептуаль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аппарата, фиксированного средствами языка.</w:t>
      </w:r>
    </w:p>
    <w:p>
      <w:pPr>
        <w:pStyle w:val="Normal"/>
        <w:shd w:fill="FFFFFF" w:val="clear"/>
        <w:spacing w:lineRule="exact" w:line="211"/>
        <w:ind w:left="24" w:right="163" w:firstLine="288"/>
        <w:jc w:val="both"/>
        <w:rPr/>
      </w:pPr>
      <w:r>
        <w:rPr>
          <w:rFonts w:eastAsia="Times New Roman" w:cs="Times New Roman"/>
          <w:color w:val="000000"/>
          <w:spacing w:val="11"/>
          <w:sz w:val="22"/>
          <w:szCs w:val="22"/>
          <w:lang w:val="ru-RU" w:eastAsia="zxx" w:bidi="ar-SA"/>
        </w:rPr>
        <w:t xml:space="preserve">Подобно Витгенштейну, логические позитивисты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(Р. Карнап и его единомышленники из «Венского круж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») видели несовершенство естественного языка в вводя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щих в заблуждение его языковых структурах, скрываю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щих, затушевывающих логическую форму мысли, приводящих с точки зрения гносеологической ко всякого род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желательным гипостазам, к переполнению мира сущ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стями. Как и в «Логико-философском трактате» Витге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штейна, они рассматривали несовершенство естественного</w:t>
      </w:r>
    </w:p>
    <w:p>
      <w:pPr>
        <w:pStyle w:val="Normal"/>
        <w:shd w:fill="FFFFFF" w:val="clear"/>
        <w:spacing w:lineRule="exact" w:line="158" w:before="307" w:after="0"/>
        <w:ind w:left="0" w:right="211" w:firstLine="355"/>
        <w:jc w:val="both"/>
        <w:rPr/>
      </w:pPr>
      <w:r>
        <w:rPr>
          <w:rFonts w:eastAsia="Times New Roman" w:cs="Times New Roman"/>
          <w:color w:val="000000"/>
          <w:spacing w:val="-15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15"/>
          <w:sz w:val="22"/>
          <w:szCs w:val="22"/>
          <w:lang w:val="ru-RU" w:eastAsia="zxx" w:bidi="ar-SA"/>
        </w:rPr>
        <w:t xml:space="preserve"> Философский аспект доктрины Витгенштейна здесь специаль</w:t>
      </w:r>
      <w:r>
        <w:rPr>
          <w:rFonts w:eastAsia="Times New Roman" w:cs="Times New Roman"/>
          <w:color w:val="000000"/>
          <w:spacing w:val="-14"/>
          <w:sz w:val="22"/>
          <w:szCs w:val="22"/>
          <w:lang w:val="ru-RU" w:eastAsia="zxx" w:bidi="ar-SA"/>
        </w:rPr>
        <w:t xml:space="preserve">но не рассматривается: методологическая несостоятельность этой </w:t>
      </w:r>
      <w:r>
        <w:rPr>
          <w:rFonts w:eastAsia="Times New Roman" w:cs="Times New Roman"/>
          <w:color w:val="000000"/>
          <w:spacing w:val="-12"/>
          <w:sz w:val="22"/>
          <w:szCs w:val="22"/>
          <w:lang w:val="ru-RU" w:eastAsia="zxx" w:bidi="ar-SA"/>
        </w:rPr>
        <w:t xml:space="preserve">доктрины обстоятельно выявлена в исследовании М. С. Козловой </w:t>
      </w:r>
      <w:r>
        <w:rPr>
          <w:rFonts w:eastAsia="Times New Roman" w:cs="Times New Roman"/>
          <w:color w:val="000000"/>
          <w:spacing w:val="-13"/>
          <w:sz w:val="22"/>
          <w:szCs w:val="22"/>
          <w:lang w:val="ru-RU" w:eastAsia="zxx" w:bidi="ar-SA"/>
        </w:rPr>
        <w:t>(24), и мы полностью согласны с такой ее оценкой.</w:t>
      </w:r>
    </w:p>
    <w:p>
      <w:pPr>
        <w:pStyle w:val="Normal"/>
        <w:shd w:fill="FFFFFF" w:val="clear"/>
        <w:spacing w:before="130" w:after="0"/>
        <w:ind w:left="2688" w:right="0" w:hanging="0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22</w:t>
      </w:r>
    </w:p>
    <w:p>
      <w:pPr>
        <w:pStyle w:val="Normal"/>
        <w:shd w:fill="FFFFFF" w:val="clear"/>
        <w:spacing w:lineRule="exact" w:line="211" w:before="149" w:after="0"/>
        <w:ind w:left="0" w:right="10" w:hanging="0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зыка как основной источник ошибок познания и путаниц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1вфилософии.</w:t>
      </w:r>
    </w:p>
    <w:p>
      <w:pPr>
        <w:pStyle w:val="Normal"/>
        <w:shd w:fill="FFFFFF" w:val="clear"/>
        <w:spacing w:lineRule="exact" w:line="211"/>
        <w:ind w:left="43" w:right="5" w:hanging="0"/>
        <w:jc w:val="both"/>
        <w:rPr/>
      </w:pP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^""логико-позитивистская ориентация на язык, выра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 которого строятся согласно строго определенным правилам, заданным на множестве исходных осмыслен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бъектов, позволила Карнапу (92) отметить следующи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ричины несовершенства естественного языка: 1)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>нали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чие в нем терминов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(вроде «Пегас», «круглый квадрат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т. п.)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е обозначающих объекто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йствительного мира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 грамматически выполняющих те же функции, что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рмины, обозначающие данные в мире объекты. Из эт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озникает опасность гипостазирования естественного яз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, т. е. представление о том, что условием осмыслен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употребления термина является существование обоз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енного этим термином объекта; 2)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арушение требовани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интаксис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выражениях, образованных из осмыслен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оставляющих (как в «Цезарь является и», где союз «и» занимает неподобающее ему как представителю опре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нной грамматической категории место, а именно место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инадлежащее глаголу, прилагательному или существ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ельному; 3)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нарушение правил логического синтаксис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(как в предложении «Цезарь является простым числом»: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десь предикат «простое число» неуместен по отношению к объекту, о котором идет речь). В данном случае имее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есто то, что Карнап назвал «смешением сфер».</w:t>
      </w:r>
    </w:p>
    <w:p>
      <w:pPr>
        <w:pStyle w:val="Normal"/>
        <w:shd w:fill="FFFFFF" w:val="clear"/>
        <w:spacing w:lineRule="exact" w:line="211"/>
        <w:ind w:left="53" w:right="0" w:firstLine="30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нализ причин неправильности выражений «Цезар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вляется и», с одной стороны, и «Цезарь является просты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числом» — с другой, подсказал Карнапу мысль, что ес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бы правила грамматики естественного языка были расш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ны за счет правил «логической грамматики», или лог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ческого синтаксиса, то неправильность таких выражений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 «Цезарь является простым числом», можно было б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одемонстрировать столь же строгой процедурой, что 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еправильность выражения «Цезарь является и». По е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ловам, «синтаксис должен дифференцировать не тольк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ие лексические категории, как существительное, глаго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илагательное, союз, но и — с тем чтобы избежать псевдопредложений типа «Цезарь является простым числом»—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нутри каждой из названных категорий провести да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йшие логически необходимые разграничения» (93, с. 68). Эта идея Карпапа была чист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ограммной: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н не сфо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улировал системы правил, регламентирующих прави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ь построения выражений естественного языка. Однак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згляд на искусственные языки как на идеализацию есте-</w:t>
      </w:r>
    </w:p>
    <w:p>
      <w:pPr>
        <w:sectPr>
          <w:type w:val="nextPage"/>
          <w:pgSz w:orient="landscape" w:w="16838" w:h="11906"/>
          <w:pgMar w:left="1440" w:right="2890" w:gutter="0" w:header="0" w:top="1022" w:footer="0" w:bottom="360"/>
          <w:pgNumType w:fmt="decimal"/>
          <w:cols w:num="2" w:equalWidth="false" w:sep="false">
            <w:col w:w="5851" w:space="936"/>
            <w:col w:w="57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0" w:right="67" w:hanging="0"/>
        <w:jc w:val="center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23</w:t>
      </w:r>
    </w:p>
    <w:p>
      <w:pPr>
        <w:pStyle w:val="Normal"/>
        <w:shd w:fill="FFFFFF" w:val="clear"/>
        <w:spacing w:lineRule="exact" w:line="211" w:before="91" w:after="0"/>
        <w:ind w:left="139" w:right="0" w:hanging="0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венного языка означал, что искусственные языки ра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матриваются как моде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истематических чер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ервого.</w:t>
      </w:r>
    </w:p>
    <w:p>
      <w:pPr>
        <w:pStyle w:val="Normal"/>
        <w:shd w:fill="FFFFFF" w:val="clear"/>
        <w:spacing w:lineRule="exact" w:line="211"/>
        <w:ind w:left="82" w:right="1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 этом предполагалось, что построение искус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х языков позволит избежать бессмысленных предлож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ий как в языке науки, так и в философии. На искус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енный язык могли бы быть переведены те предлож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стественного языка, которые имеют эмпирическое, фактическое содержание, следовательно, их осмысленнос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пределялась бы возможностью их верификации (т. е. ус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новления их истинности), а также «аналитические и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ны», осмысленность которых определяется не фактам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 самой логикой языка, т. е. смыслом, который придается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ыражениям языка правилами поетроения выражен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ого языка. Перевод философских утверждений на идеальный язык либо выявил бы чисто лингвистическое их содержание, т. е. то, что они являются всего лишь утверждениями о языке, либо оказался бы невозможным ввид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рушения соответствующими утверждениями прави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«логического синтаксиса».</w:t>
      </w:r>
    </w:p>
    <w:p>
      <w:pPr>
        <w:pStyle w:val="Normal"/>
        <w:shd w:fill="FFFFFF" w:val="clear"/>
        <w:spacing w:lineRule="exact" w:line="211"/>
        <w:ind w:left="38" w:right="62" w:firstLine="331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 категории таких непереводимых на идеальный язык </w:t>
      </w:r>
      <w:r>
        <w:rPr>
          <w:rFonts w:eastAsia="Times New Roman" w:cs="Times New Roman"/>
          <w:smallCaps/>
          <w:color w:val="000000"/>
          <w:spacing w:val="-3"/>
          <w:sz w:val="22"/>
          <w:szCs w:val="22"/>
          <w:lang w:val="ru-RU" w:eastAsia="zxx" w:bidi="ar-SA"/>
        </w:rPr>
        <w:t xml:space="preserve">относились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апример, утверждения трансценденталь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етафизики, «претендующие на роль утверждений, 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авляющих знание о том, что находится над любым опы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ом или вне его, например об истшшой сущности вещей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 вещах самих в себе, об абсолюте и т. п.» (91, с. 10). Пр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этом если для одних сторонников искусственных языков конструирование их было программой формальной реконструкции естественного языка, то для других </w:t>
      </w:r>
      <w:r>
        <w:rPr>
          <w:rFonts w:eastAsia="Times New Roman" w:cs="Times New Roman"/>
          <w:smallCaps/>
          <w:color w:val="000000"/>
          <w:spacing w:val="-2"/>
          <w:sz w:val="22"/>
          <w:szCs w:val="22"/>
          <w:lang w:val="ru-RU" w:eastAsia="zxx" w:bidi="ar-SA"/>
        </w:rPr>
        <w:t xml:space="preserve">ой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лужил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снованием для отказ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ообщ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 услуг первого в проведении рациональной аргументации. Полагалось, что надежная аргументация может быть осуществлена исклю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ительно посредством понятий, выраженных в формал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зованных, искусственных языках.</w:t>
      </w:r>
    </w:p>
    <w:p>
      <w:pPr>
        <w:pStyle w:val="Normal"/>
        <w:shd w:fill="FFFFFF" w:val="clear"/>
        <w:spacing w:lineRule="exact" w:line="211"/>
        <w:ind w:left="0" w:right="110" w:firstLine="31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иск аналогии между искусственными и естествен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ыми языками означал попытку найти систему во вс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ом, что составляет естественный язык, и в особенности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м, что образует ег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емантически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спект. Объективны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правданием такой попытки может служить на перв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згляд хотя бы факт рационального общения посредств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естественного языка, его значение для человеческого п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знания. Однако последовательное проведение точки з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 на естественный язык как на определенную семант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ческую систему, как будет показано ниже, искажает его роль в построении концептуальной картины мира и неиз-</w:t>
      </w:r>
    </w:p>
    <w:p>
      <w:pPr>
        <w:pStyle w:val="Normal"/>
        <w:shd w:fill="FFFFFF" w:val="clear"/>
        <w:spacing w:before="144" w:after="0"/>
        <w:ind w:left="2678" w:right="0" w:hanging="0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24</w:t>
      </w:r>
    </w:p>
    <w:p>
      <w:pPr>
        <w:pStyle w:val="Normal"/>
        <w:shd w:fill="FFFFFF" w:val="clear"/>
        <w:spacing w:lineRule="exact" w:line="211"/>
        <w:ind w:left="0" w:right="0" w:firstLine="139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ежно прйЁодйт к йОНймаййю ёгб как противоречивой сй-</w:t>
      </w:r>
      <w:r>
        <w:rPr>
          <w:rFonts w:eastAsia="Times New Roman" w:cs="Times New Roman"/>
          <w:color w:val="000000"/>
          <w:spacing w:val="-10"/>
          <w:sz w:val="22"/>
          <w:szCs w:val="22"/>
          <w:lang w:val="en-US" w:eastAsia="zxx" w:bidi="ar-SA"/>
        </w:rPr>
        <w:t>rt</w:t>
      </w:r>
      <w:r>
        <w:rPr>
          <w:rFonts w:eastAsia="Times New Roman" w:cs="Times New Roman"/>
          <w:color w:val="000000"/>
          <w:spacing w:val="-10"/>
          <w:sz w:val="22"/>
          <w:szCs w:val="22"/>
          <w:lang w:val="ru-RU" w:eastAsia="zxx" w:bidi="ar-SA"/>
        </w:rPr>
        <w:t xml:space="preserve"> стемы.</w:t>
      </w:r>
    </w:p>
    <w:p>
      <w:pPr>
        <w:pStyle w:val="Normal"/>
        <w:shd w:fill="FFFFFF" w:val="clear"/>
        <w:spacing w:lineRule="exact" w:line="211"/>
        <w:ind w:left="110" w:right="216" w:hanging="96"/>
        <w:jc w:val="both"/>
        <w:rPr/>
      </w:pP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^~"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саясь методологического и теоретического базиса, на котором возник современный логико-философский анализ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тественного языка, следует вкратце остановиться </w:t>
      </w:r>
      <w:r>
        <w:rPr>
          <w:rFonts w:eastAsia="Times New Roman" w:cs="Times New Roman"/>
          <w:smallCaps/>
          <w:color w:val="000000"/>
          <w:spacing w:val="-1"/>
          <w:sz w:val="22"/>
          <w:szCs w:val="22"/>
          <w:lang w:val="ru-RU" w:eastAsia="zxx" w:bidi="ar-SA"/>
        </w:rPr>
        <w:t xml:space="preserve">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 существенно отличающемся от неопозитивистского подх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е к анализу его в «философии обыденного языка», или «лингвистической философии», нашедшей выражение в </w:t>
      </w:r>
      <w:r>
        <w:rPr>
          <w:rFonts w:eastAsia="Times New Roman" w:cs="Times New Roman"/>
          <w:color w:val="000000"/>
          <w:spacing w:val="13"/>
          <w:sz w:val="22"/>
          <w:szCs w:val="22"/>
          <w:lang w:val="ru-RU" w:eastAsia="zxx" w:bidi="ar-SA"/>
        </w:rPr>
        <w:t xml:space="preserve">поздних работах Витгенштейна, а также Дж. Мура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ж. Райла и позднее П. Стросона, Дж. Остина, Дж. Сэрла, М. Даммета, А. Куинтона и др.</w:t>
      </w:r>
    </w:p>
    <w:p>
      <w:pPr>
        <w:pStyle w:val="Normal"/>
        <w:shd w:fill="FFFFFF" w:val="clear"/>
        <w:spacing w:lineRule="exact" w:line="211"/>
        <w:ind w:left="86" w:right="0" w:firstLine="317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Если логические позитивисты искали выход из туп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, в который, как они считали, философию привел естественный язык, в создании искусственных языков, лиш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х несовершенств первого, то для поздних работ видней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шего представителя «лингвистической философии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итгенштейна (306, 307), разубедившегося в состояте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сти тезиса об идеальном языке, декларированного им в «Логико-философском трактате», такой выход заключался прежде всего в описании тех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пособов употребл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языковых выражений, которые порождают «философские п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ницы». Причину возникновения нежелательных фил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офских проблем теперь он видел не в естественном я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е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а в отношении к нему, в способах его употребления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оэтому выход, по его мнению, состоял не в построен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деального языка, однозначно отображающего онтологические структуры мира и лишенного недостатков естественного языка, а в описании способов или структур осмысленного употребления выражений последнего и, следов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льно, в выявлении неправильных, порождающих бес-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>j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/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мысленности способов его употребления.</w:t>
      </w:r>
    </w:p>
    <w:p>
      <w:pPr>
        <w:pStyle w:val="Normal"/>
        <w:shd w:fill="FFFFFF" w:val="clear"/>
        <w:spacing w:lineRule="exact" w:line="211"/>
        <w:ind w:left="72" w:right="259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«Философских исследованиях» Витгенштейна в о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ичие от его «Логико-философского трактата» мир ра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матривается не как существующий независимо от е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писания в языке и подлежащий отображению в лог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й структуре естественного языка, а как то, что доступн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м исключительн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благодаря языку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средством инте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етации в языке. Концепция языка как «картины мира»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уступила место концепции языка как средства, инстр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ента членения и осмысления мира. С этой точки зр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уже не может быть речи о выяснении логической структуры естественного языка, о подлинных смыслах язык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ых выражений, скрытых под неточными, неопределенн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и формулировками последнего. В таком понимании фи-</w:t>
      </w:r>
    </w:p>
    <w:p>
      <w:pPr>
        <w:sectPr>
          <w:type w:val="nextPage"/>
          <w:pgSz w:orient="landscape" w:w="16838" w:h="11906"/>
          <w:pgMar w:left="1440" w:right="2817" w:gutter="0" w:header="0" w:top="1063" w:footer="0" w:bottom="360"/>
          <w:pgNumType w:fmt="decimal"/>
          <w:cols w:num="2" w:equalWidth="false" w:sep="false">
            <w:col w:w="5755" w:space="858"/>
            <w:col w:w="59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760" w:right="0" w:hanging="0"/>
        <w:rPr>
          <w:rFonts w:ascii="Arial" w:hAnsi="Arial" w:eastAsia="Times New Roman" w:cs="Arial"/>
          <w:b/>
          <w:b/>
          <w:bCs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7"/>
          <w:sz w:val="16"/>
          <w:szCs w:val="16"/>
          <w:lang w:val="ru-RU" w:eastAsia="zxx" w:bidi="ar-SA"/>
        </w:rPr>
        <w:t>25</w:t>
      </w:r>
    </w:p>
    <w:p>
      <w:pPr>
        <w:pStyle w:val="Normal"/>
        <w:shd w:fill="FFFFFF" w:val="clear"/>
        <w:spacing w:lineRule="exact" w:line="2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2065</wp:posOffset>
                </wp:positionH>
                <wp:positionV relativeFrom="paragraph">
                  <wp:posOffset>3615055</wp:posOffset>
                </wp:positionV>
                <wp:extent cx="0" cy="79248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84.65pt" to="-0.95pt,34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ософские проблемы не возникают до тех пор, пока естественный язык употребляется обычно, во множеств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воих функций: для передачи информации, описания фактов, оценки научных теорий, выражения чувств и т. д. Вс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это —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«языковые игры»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меющие свои правила, логику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оторых нельзя нарушать, иначе мы перестанем играть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, данную «языковую игру»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употребле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ового выражения в которой и определяет ег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смысленность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жды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\ термин, если он осмыслен, должен иметь свою парадигму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! употребления: слова означают лишь то, что они означают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 данной «языковой игре». Так, если мне объясняют, как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употребляются названия цветов или слова «ген», «конти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нуум», «боль» и т. д., т. е. если мне объясняют, в каки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«игры» можно играть с ними, я понимаю их смысл. Узнав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\в каких «играх» может участвовать термин, я тем самы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знаю и то, 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каких играх он не участвует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ледовательно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аждый правильный ход в «языковой игре» должен имет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/свою альтернативу, свой антитезис, контраст (например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; команда «Иди влево!» одновременно говорит «Не иди впр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о!»). Слова употребляются бессмысленно, если они уп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ребляются без антитезиса, без контраста.</w:t>
      </w:r>
    </w:p>
    <w:p>
      <w:pPr>
        <w:pStyle w:val="Normal"/>
        <w:shd w:fill="FFFFFF" w:val="clear"/>
        <w:spacing w:lineRule="exact" w:line="211"/>
        <w:ind w:left="29" w:right="14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тсюда стремление соотнести анализ смысла языков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ыражения с прагматическим контекстом его употреб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 как определенной правилосообразной деятельность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сителей языка, направленной на достижение определен-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I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ых целей. Чтобы понять или объяснить смысл языков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' выражения, следует искать не какую-то конкретную и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бстрактную сущность, обозначаемую языковым выражением (как в классических концепциях «семантическог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еализма»), а обратиться к его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употреблению: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оследне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 конституирует смысл языкового выражения. При эт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д употреблением понимается не просто множество ко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ретных случаев употребления языкового выражения, 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пределенные способ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авильного употребления, соотве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твующего лингвистическим стандартам, общепринят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данном обществе: смысл конституируется в интерсубъ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ективном употреблении естественного языка</w:t>
      </w:r>
      <w:r>
        <w:rPr>
          <w:rFonts w:eastAsia="Times New Roman" w:cs="Times New Roman"/>
          <w:color w:val="000000"/>
          <w:spacing w:val="3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. Таким об-</w:t>
      </w:r>
    </w:p>
    <w:p>
      <w:pPr>
        <w:pStyle w:val="Normal"/>
        <w:shd w:fill="FFFFFF" w:val="clear"/>
        <w:spacing w:lineRule="exact" w:line="168" w:before="178" w:after="0"/>
        <w:ind w:left="82" w:right="34" w:firstLine="346"/>
        <w:jc w:val="both"/>
        <w:rPr/>
      </w:pPr>
      <w:r>
        <w:rPr>
          <w:rFonts w:eastAsia="Times New Roman" w:cs="Times New Roman"/>
          <w:color w:val="000000"/>
          <w:spacing w:val="4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 По словам современного представителя лингвистической фи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лософии М. Даммета, «употребляя слова языка, говорящий ответствен перед тем, как язык употребляется в данный момент, перед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существующей практикой определенной общности» (125, с. 533)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Согласно ему, знание смысла языкового выражения является знанием правильного его употребления, хотя сами правила обычно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 xml:space="preserve">словесно не формулируются, а проявляются лишь в </w:t>
      </w: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деятельности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по соответствующим правилам (126, с. 67—137).</w:t>
      </w:r>
    </w:p>
    <w:p>
      <w:pPr>
        <w:pStyle w:val="Normal"/>
        <w:shd w:fill="FFFFFF" w:val="clear"/>
        <w:spacing w:before="125" w:after="0"/>
        <w:ind w:left="0" w:right="43" w:hanging="0"/>
        <w:jc w:val="center"/>
        <w:rPr>
          <w:rFonts w:ascii="Arial" w:hAnsi="Arial" w:eastAsia="Times New Roman" w:cs="Arial"/>
          <w:b/>
          <w:b/>
          <w:bCs/>
          <w:color w:val="000000"/>
          <w:spacing w:val="-3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3"/>
          <w:sz w:val="16"/>
          <w:szCs w:val="16"/>
          <w:lang w:val="ru-RU" w:eastAsia="zxx" w:bidi="ar-SA"/>
        </w:rPr>
        <w:t>26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spacing w:lineRule="exact" w:line="211" w:before="96" w:after="0"/>
        <w:ind w:left="110" w:right="0" w:hanging="0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азом, усвоение смысла языкового выражения рассматриА</w:t>
        <w:br/>
        <w:t xml:space="preserve">вается как усвоение критериев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правильного его употреб-1</w:t>
        <w:br/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лени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что необходимо предполагает всеобщность приме-1</w:t>
        <w:br/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ения этих критериев и сообщает языковой деятельности'</w:t>
        <w:br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бъективный характер (например, при разграничении объ</w:t>
        <w:br/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ектов мира посредством языковых средств как в случае</w:t>
        <w:br/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аучения употребления предикатов «красный» и «некрас</w:t>
        <w:br/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ый» для разграничения красных и некрасных предметов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г П</w:t>
        <w:br/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ответственно: понимание смысла этих предикатов за- </w:t>
      </w:r>
      <w:r>
        <w:rPr>
          <w:rFonts w:eastAsia="Times New Roman" w:cs="Times New Roman"/>
          <w:color w:val="000000"/>
          <w:spacing w:val="1"/>
          <w:sz w:val="22"/>
          <w:szCs w:val="22"/>
          <w:lang w:val="en-US" w:eastAsia="zxx" w:bidi="ar-SA"/>
        </w:rPr>
        <w:t>L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/ '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(</w:t>
        <w:br/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лючается в знании правил их употребления).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ab/>
        <w:t>'</w:t>
      </w:r>
    </w:p>
    <w:p>
      <w:pPr>
        <w:pStyle w:val="Normal"/>
        <w:shd w:fill="FFFFFF" w:val="clear"/>
        <w:spacing w:lineRule="exact" w:line="211"/>
        <w:ind w:left="62" w:right="470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се философские проблемы выражаются посредств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тественного языка: они не должны озадачивать нас, если этот язык употребляется правильно. По Витгенштейну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философские бессмыслицы возникают тогда, когда носит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и естественного языка нарушают правила его употребления и пытаются с его помощью формулировать определ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ые философские утверждения, т. е. когда языковое вы- 7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ражение употребляется вне определенной «языков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гры». Следовательно, осложнения возникают не из-з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совершенств естественного языка, а из-за осуществляемого его носителями насилия над ним, когда язык отр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ается от естественных сфер употребления, в которых он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олько и может осмысленно функционировать.</w:t>
      </w:r>
    </w:p>
    <w:p>
      <w:pPr>
        <w:pStyle w:val="Normal"/>
        <w:shd w:fill="FFFFFF" w:val="clear"/>
        <w:spacing w:lineRule="exact" w:line="211"/>
        <w:ind w:left="10" w:right="63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нятия естественного языка, будучи словесной де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льностью индивидов в сложных социальных условиях, неизбежно неточны. Идеал точности, проповедуемый в «Логико-философском трактате», с этой точки зрения ес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иф, метафизическая фикция: точность всегда достаточ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>I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для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определенного контекста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абсолютной точности не су-1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шествует. Учитывая это и то, что между «языковыми иг-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ами» нет общих существенных черт, а всего лишь боль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шие или меньшие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семейные сходства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итгенштейн 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агает, что моделировать естественный язык, смотреть н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его выражения сквозь некий логический трафарет, иска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них что-то общее, существенное, некую скрытую в них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логическую форму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— значит искажать их, лишать их жиз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и. Такая опасность, например, таится в иллюзии, буд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се осмысленные термины являются именами; из-за эт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ллюзии гипостазируются универсалии, разные интенси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альные объекты, объективные сущности и т. п.</w:t>
      </w:r>
    </w:p>
    <w:p>
      <w:pPr>
        <w:pStyle w:val="Normal"/>
        <w:shd w:fill="FFFFFF" w:val="clear"/>
        <w:spacing w:lineRule="exact" w:line="211"/>
        <w:ind w:left="0" w:right="758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адача философа — детальное описание логики уп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ребления языковых выражений в определенной «язык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й игре», в частности раскрытие путем анализа тех уп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реблений естественного языка, которые приводят к фи-</w:t>
      </w:r>
    </w:p>
    <w:p>
      <w:pPr>
        <w:sectPr>
          <w:type w:val="nextPage"/>
          <w:pgSz w:orient="landscape" w:w="16838" w:h="11906"/>
          <w:pgMar w:left="1440" w:right="2506" w:gutter="0" w:header="0" w:top="972" w:footer="0" w:bottom="360"/>
          <w:pgNumType w:fmt="decimal"/>
          <w:cols w:num="2" w:equalWidth="false" w:sep="false">
            <w:col w:w="5745" w:space="762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2683" w:right="0" w:hanging="0"/>
        <w:rPr>
          <w:rFonts w:ascii="Arial" w:hAnsi="Arial" w:eastAsia="Times New Roman" w:cs="Arial"/>
          <w:b/>
          <w:b/>
          <w:bCs/>
          <w:color w:val="000000"/>
          <w:spacing w:val="-6"/>
          <w:w w:val="73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6"/>
          <w:w w:val="73"/>
          <w:sz w:val="22"/>
          <w:szCs w:val="22"/>
          <w:lang w:val="ru-RU" w:eastAsia="zxx" w:bidi="ar-SA"/>
        </w:rPr>
        <w:t>27</w:t>
      </w:r>
    </w:p>
    <w:p>
      <w:pPr>
        <w:pStyle w:val="Normal"/>
        <w:shd w:fill="FFFFFF" w:val="clear"/>
        <w:spacing w:lineRule="exact" w:line="211"/>
        <w:ind w:left="0" w:right="1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софским путаницам, дают повод для возникнов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«патологии языка», «конвульсий интеллекта» в виде ф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ософских проблем.</w:t>
      </w:r>
    </w:p>
    <w:p>
      <w:pPr>
        <w:pStyle w:val="Normal"/>
        <w:shd w:fill="FFFFFF" w:val="clear"/>
        <w:spacing w:lineRule="exact" w:line="211"/>
        <w:ind w:left="0" w:right="10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зюмируя сказанное о двух школах философии ест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твенного языка — неопозитивистской и «философии об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нного языка», как она представлена в поздних работа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итгенштейна, следует отметить, что определенной з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лугой первой является то, что она показала важнос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огико-философской, гносеологической проблематики а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иза естественного языка. Ориентация на систематичность в логико-гносеологическом анализе языка свидетельству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 стремлении следовать духу научности (строгости, определенности) в теоретическом исследовании естествен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зыка. Отныне это требование должно было соблюдать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 создании любой научной теории языка как средства построения и передачи информации о мире. Такая теоретическая установка и представляет собой то рационально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зерно, которое необходимо отделить от методологическ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состоятельных интерпретаций и выводов, к которым пр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шли сторонники неопозитивистской доктрины языка.</w:t>
      </w:r>
    </w:p>
    <w:p>
      <w:pPr>
        <w:pStyle w:val="Normal"/>
        <w:shd w:fill="FFFFFF" w:val="clear"/>
        <w:spacing w:lineRule="exact" w:line="211"/>
        <w:ind w:left="10" w:right="0" w:firstLine="30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к, методологически ошибочным является выдвиж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ие в качестве фундаментального тезиса об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идеальном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язык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риближен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 естественному, а как язык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бладающем совершенной структурой, однозначно отр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ающей структуру действительности. Этот тезис явля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ледствием выдвинутой Витгенштейном в «Логико-философском трактате» концепции об изоморфизме логическ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формы языкового выражения и структуры действитель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сти. Осповывающийся на этом тезисе подход означа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оецирование в реальность абсолютизированной лог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кой схемы, что в итоге приводит к идеалистически искаженному («перевернутому») пониманию отражения мира. Мир состоит не из каких-то абсолютно простых, независ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ых друг от друга «фактов-атомов», а естественный язык и его выражения реализуют функцию передачи инфор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ации о мире не потому, что они являются аналогом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та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руктуры мира, а благодаря свое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мысловой стороне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едоступной в отличие от естественного языка наблю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ю и неотделимой (как будет показано ниже) от систе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нформации, которыми его носители располагают о мире.</w:t>
      </w:r>
    </w:p>
    <w:p>
      <w:pPr>
        <w:pStyle w:val="Normal"/>
        <w:shd w:fill="FFFFFF" w:val="clear"/>
        <w:spacing w:lineRule="exact" w:line="211"/>
        <w:ind w:left="24" w:right="0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и таком подходе критерии осмысленности являются пагубными для самих же концепций, в которых они формулируются, не говоря уже об их несоответствии реальн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у употреблению естественного языка. Последний не толь-</w:t>
      </w:r>
    </w:p>
    <w:p>
      <w:pPr>
        <w:pStyle w:val="Normal"/>
        <w:shd w:fill="FFFFFF" w:val="clear"/>
        <w:spacing w:before="86" w:after="0"/>
        <w:ind w:left="0" w:right="19" w:hanging="0"/>
        <w:jc w:val="center"/>
        <w:rPr>
          <w:rFonts w:ascii="Arial" w:hAnsi="Arial" w:eastAsia="Times New Roman" w:cs="Arial"/>
          <w:b/>
          <w:b/>
          <w:bCs/>
          <w:color w:val="000000"/>
          <w:spacing w:val="-5"/>
          <w:w w:val="71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w w:val="71"/>
          <w:sz w:val="22"/>
          <w:szCs w:val="22"/>
          <w:lang w:val="ru-RU" w:eastAsia="zxx" w:bidi="ar-SA"/>
        </w:rPr>
        <w:t>28</w:t>
      </w:r>
    </w:p>
    <w:p>
      <w:pPr>
        <w:pStyle w:val="Normal"/>
        <w:shd w:fill="FFFFFF" w:val="clear"/>
        <w:spacing w:lineRule="exact" w:line="211" w:before="139" w:after="0"/>
        <w:ind w:left="34" w:right="13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 не помещается в прокрустово ложе истинных и лож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ложений, но и вообще в любую абсолютную, априор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ую схему осмысленности, игнорирующую реальный пр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есс познания как процесс построения и изменения знани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 мире, а в философском плане — как процесс постро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пределенного миропонимания и мировоззрения носителе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языка. Иллюзорность претензий на установление конеч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х критериев осмысленности, тщетность поиска един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енно правильной логической структуры языковых выр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жений, соответствующей структуре действительности, методологическую несостоятельность попыток сведения семантической проблематики (включая и общефилософскую)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 лингвистической проблематике — все это подтвержда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нализ дальнейшей эволюции логико-философского иссл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ования естественного языка.</w:t>
      </w:r>
    </w:p>
    <w:p>
      <w:pPr>
        <w:pStyle w:val="Normal"/>
        <w:shd w:fill="FFFFFF" w:val="clear"/>
        <w:spacing w:lineRule="exact" w:line="211"/>
        <w:ind w:left="14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ссмотрение в лингвистической философии функци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рования естественного языка как част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ложного соци- \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алъного бытия человек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ремление учесть естественный, ;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инамичный, «полнокровный» процесс его функционир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ания являются положительным фактором по сравнени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 «разреженной» моделью естественного языка, предл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женной неопозитивистами. Но если неопозитивистск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нализ определяется поиско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истематич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ории 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, то для лингвистической философии «классического периода» характерна прежде всего абсолютизация многозначности языковых выражений, неподвластной какой-либо систематизации. Однако такая абсолютизация ведет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нечном итоге к лингвистическому фетишизму, метод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огически не менее деструктивному, чем тезис об идеаль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ом языке в неопозитивистском анализе. Такой вывод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олжен быть подкреплен некоторыми соображениями общеметодологического порядка.</w:t>
      </w:r>
    </w:p>
    <w:p>
      <w:pPr>
        <w:sectPr>
          <w:type w:val="nextPage"/>
          <w:pgSz w:orient="landscape" w:w="16838" w:h="11906"/>
          <w:pgMar w:left="1440" w:right="2894" w:gutter="0" w:header="0" w:top="1080" w:footer="0" w:bottom="360"/>
          <w:pgNumType w:fmt="decimal"/>
          <w:cols w:num="2" w:equalWidth="false" w:sep="false">
            <w:col w:w="5635" w:space="1066"/>
            <w:col w:w="57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0" w:right="158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огресс теоретической мысли всегда связан с обнародованием таких важных для объяснения исследуем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еномена факторов, на которые до этого пе обращалось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нимания (или обращалось, но недостаточно) и учет к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орых представляет собой конструктивный шаг на пути познания этого феномена. Однако выявление нового важного аспекта исследуемого объекта сопряжено и с опас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остью или по крайней мере соблазном абсолютизац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го значения, что может привести к методологически и теоретически пагубным следствиям, а именно к попытке представить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с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ъяснение исключительно в свет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эт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вых — но в ущерб другим — факторов. В лингвистич§-</w:t>
      </w:r>
    </w:p>
    <w:p>
      <w:pPr>
        <w:pStyle w:val="Normal"/>
        <w:shd w:fill="FFFFFF" w:val="clear"/>
        <w:spacing w:lineRule="exact" w:line="211" w:before="221" w:after="0"/>
        <w:ind w:left="125" w:right="29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й философии в роли такого чрезвычайно важного, н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абсолютизированного момента выступает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употреблени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языковых выражений, требующее учета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контекст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их и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льзования и обязывающее рассматривать языковую де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льность как осмысленную лишь тогда, когда она подчинена определенным правилам: когда употребление язык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ого выражения является правильным с точки зр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пределенной языковой практики.</w:t>
      </w:r>
    </w:p>
    <w:p>
      <w:pPr>
        <w:pStyle w:val="Normal"/>
        <w:shd w:fill="FFFFFF" w:val="clear"/>
        <w:spacing w:lineRule="exact" w:line="211"/>
        <w:ind w:left="0" w:right="10" w:hanging="0"/>
        <w:jc w:val="both"/>
        <w:rPr/>
      </w:pP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Однако такое понимание, как увидим, вовсе не тре-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\бует отождествлять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осмысленност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зыкового выражения с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правильностью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его употребления, соответственно отож-\ дествлять теорию смысла с теорией правильного употреб-</w:t>
      </w:r>
      <w:r>
        <w:rPr>
          <w:rFonts w:eastAsia="Times New Roman" w:cs="Times New Roman"/>
          <w:color w:val="000000"/>
          <w:sz w:val="22"/>
          <w:szCs w:val="22"/>
          <w:vertAlign w:val="superscript"/>
          <w:lang w:val="ru-RU" w:eastAsia="zxx" w:bidi="ar-SA"/>
        </w:rPr>
        <w:t>5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 ления языковых выражений и тем самым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водит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обле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, матику смысла к проблематике правильного употребле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Чязыковых выражений, как это делается в критикуемы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ами концепциях лингвистической философии. Такое от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ждествление, как будет показано ниже, делает необъяс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нимым как феномен усвоения языка, так и возможность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усвоения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нового знани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осредством языка, возможност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смысленного использования одного и того же языка в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разных (новых) ситуациях и контекстах для выраже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азных, в том числе несовместимых, представлений нос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елей естественного языка о мире. Поэтому выдвинутую 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оздних работах Витгенштейна концепцию «смысла как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употребления» следует рассматривать не в качестве опр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деленной теории смысла, а в качестве чрезвычайно важ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го указания н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значимость учета прагматического фак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тора контекста употребл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зыкового выражения при определении его осмысленности.</w:t>
      </w:r>
    </w:p>
    <w:p>
      <w:pPr>
        <w:pStyle w:val="Normal"/>
        <w:shd w:fill="FFFFFF" w:val="clear"/>
        <w:spacing w:lineRule="exact" w:line="211"/>
        <w:ind w:left="158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ое понимание сохранено и в позднейших исслед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ниях лингвистической философии, заслуживших признание главным образом благодаря разработк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онцепци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ечевых актов»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этих исследованиях, как и в предшествующей им концепции Витгенштейна, понимание смысл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зыкового выражения рассматривается как знание прави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го употребления, однако в отличие от классической оп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ательной доктрины здесь стремятся к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истематическому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бъяснени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ого, в чем заключается знание смысла язы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ового выражения, в чем оно проявляется и какова е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оль в отнесении человека к действительности, к други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осителям языка. Иначе говоря, здесь предпринята п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ытка построить систематическую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бъяснительную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ори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потребления языка, раскрыть коммуникационную струк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уру его употребления. При этом, однако, сохраняется по-</w:t>
      </w:r>
    </w:p>
    <w:p>
      <w:pPr>
        <w:pStyle w:val="Normal"/>
        <w:shd w:fill="FFFFFF" w:val="clear"/>
        <w:spacing w:before="130" w:after="0"/>
        <w:ind w:left="168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2"/>
          <w:w w:val="79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79"/>
          <w:sz w:val="20"/>
          <w:szCs w:val="20"/>
          <w:lang w:val="ru-RU" w:eastAsia="zxx" w:bidi="ar-SA"/>
        </w:rPr>
        <w:t>30-</w:t>
      </w:r>
    </w:p>
    <w:p>
      <w:pPr>
        <w:pStyle w:val="Normal"/>
        <w:shd w:fill="FFFFFF" w:val="clear"/>
        <w:spacing w:lineRule="exact" w:line="211"/>
        <w:ind w:left="5" w:right="48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тулат об изначальной данности языка как детерминанта артикуляции, познания и понимания мира, что не тольк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оретически существенно ограничивает объяснительные возможности теории, но и дает, как уже отмечалось, м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дологически искаженное представление о соотношени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ысли, языка и мира.</w:t>
      </w:r>
    </w:p>
    <w:p>
      <w:pPr>
        <w:pStyle w:val="Normal"/>
        <w:shd w:fill="FFFFFF" w:val="clear"/>
        <w:spacing w:lineRule="exact" w:line="216" w:before="202" w:after="0"/>
        <w:ind w:left="1272" w:right="1037" w:firstLine="811"/>
        <w:rPr/>
      </w:pP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2. ЛИНГВИСТИКА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И ФОРМАЛЬНЫЙ АНАЛИЗ ЯЗЫКА</w:t>
      </w:r>
    </w:p>
    <w:p>
      <w:pPr>
        <w:pStyle w:val="Normal"/>
        <w:shd w:fill="FFFFFF" w:val="clear"/>
        <w:spacing w:lineRule="exact" w:line="211" w:before="202" w:after="0"/>
        <w:ind w:left="0" w:right="10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лингвистике исключительная ориентация на синтак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ическую сторону естественного языка, отказ от каких-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либо ссылок семантического порядка (ссылок, означаю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щих, по предположению, чреватый опасностями выход за систему языка в трудноопределимые, туманные экстр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ингвистические реальности) долгое время считалис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единственно правильной научной позицией (в структу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й, формальной лингвистике ее наиболее последователь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но отстаивали Ф. де Соссюр, Л. Блумфильд, 3. Хэррис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. Фриз, Н. Хомский в ранних работах). Сомнение в н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жности семантических исследований, хотя, возможн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аже при сознаваемой их необходимости, касалось главн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разом одного пункта: возможно ли вообще указать с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антическую (смысловую) структуру языкового выраж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я так же объективно, строго и точно, как, например, е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интаксическую и фонологическую структуры. Однак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полнота лингвистического описания — когда семанти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ие аспекты остаются за пределами структур, припис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аемых языковым выражениям, — и его неадекватность —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огда интуитивно различным с точки зрения семант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кой выражениям приписывается одна и та же структура— неизбежно толкали исследователей на поиски путей ре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изации программы, в свое время предначертанной Кар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пом, неизбежно вели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еабилитац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емантических исследований.</w:t>
      </w:r>
    </w:p>
    <w:p>
      <w:pPr>
        <w:pStyle w:val="Normal"/>
        <w:shd w:fill="FFFFFF" w:val="clear"/>
        <w:spacing w:lineRule="exact" w:line="211"/>
        <w:ind w:left="34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ервые шаги по реализации этой программы бы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приняты в ранних работах основателя трансформац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нной-генеративной теории естественного языка Н. Хом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кого. В качестве примера трудностей, сопряженных с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астичной реабилитацией семантики в формальных линг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истических моделях языка, можно указать на истолков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е понятия «грамматичный» по отношению к поздне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тавшему эталонным выражению «Бесцветные зелены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деи спят яростно». В ранних работах Хомского и других</w:t>
      </w:r>
    </w:p>
    <w:p>
      <w:pPr>
        <w:sectPr>
          <w:type w:val="nextPage"/>
          <w:pgSz w:orient="landscape" w:w="16838" w:h="11906"/>
          <w:pgMar w:left="1440" w:right="2573" w:gutter="0" w:header="0" w:top="977" w:footer="0" w:bottom="360"/>
          <w:pgNumType w:fmt="decimal"/>
          <w:cols w:num="2" w:equalWidth="false" w:sep="false">
            <w:col w:w="5779" w:space="1372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0" w:right="48" w:hanging="0"/>
        <w:jc w:val="center"/>
        <w:rPr>
          <w:rFonts w:ascii="Arial" w:hAnsi="Arial" w:eastAsia="Times New Roman" w:cs="Arial"/>
          <w:b/>
          <w:b/>
          <w:bCs/>
          <w:color w:val="000000"/>
          <w:spacing w:val="-21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21"/>
          <w:sz w:val="18"/>
          <w:szCs w:val="18"/>
          <w:lang w:val="ru-RU" w:eastAsia="zxx" w:bidi="ar-SA"/>
        </w:rPr>
        <w:t>31</w:t>
      </w:r>
    </w:p>
    <w:p>
      <w:pPr>
        <w:pStyle w:val="Normal"/>
        <w:shd w:fill="FFFFFF" w:val="clear"/>
        <w:spacing w:lineRule="exact" w:line="173" w:before="8520" w:after="0"/>
        <w:ind w:left="10" w:right="557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ru-RU" w:eastAsia="zxx" w:bidi="ar-SA"/>
        </w:rPr>
        <w:t xml:space="preserve">1 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en-US" w:eastAsia="zxx" w:bidi="ar-SA"/>
        </w:rPr>
        <w:t>i</w:t>
      </w:r>
    </w:p>
    <w:p>
      <w:pPr>
        <w:pStyle w:val="Normal"/>
        <w:shd w:fill="FFFFFF" w:val="clear"/>
        <w:spacing w:before="58" w:after="0"/>
        <w:ind w:left="5" w:right="0" w:hanging="0"/>
        <w:rPr>
          <w:rFonts w:eastAsia="Times New Roman" w:cs="Times New Roman"/>
          <w:b/>
          <w:b/>
          <w:bCs/>
          <w:color w:val="000000"/>
          <w:sz w:val="14"/>
          <w:szCs w:val="14"/>
          <w:lang w:val="en-US" w:eastAsia="zxx" w:bidi="ar-SA"/>
        </w:rPr>
      </w:pPr>
      <w:r>
        <w:rPr>
          <w:rFonts w:eastAsia="Times New Roman" w:cs="Times New Roman"/>
          <w:b/>
          <w:bCs/>
          <w:color w:val="000000"/>
          <w:sz w:val="14"/>
          <w:szCs w:val="14"/>
          <w:lang w:val="en-US" w:eastAsia="zxx" w:bidi="ar-SA"/>
        </w:rPr>
        <w:t>E</w:t>
      </w:r>
    </w:p>
    <w:p>
      <w:pPr>
        <w:pStyle w:val="Normal"/>
        <w:shd w:fill="FFFFFF" w:val="clear"/>
        <w:spacing w:before="29" w:after="0"/>
        <w:ind w:left="5" w:right="0" w:hanging="0"/>
        <w:rPr>
          <w:rFonts w:ascii="Arial" w:hAnsi="Arial" w:eastAsia="Times New Roman" w:cs="Arial"/>
          <w:b/>
          <w:b/>
          <w:bCs/>
          <w:color w:val="000000"/>
          <w:w w:val="81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w w:val="81"/>
          <w:sz w:val="20"/>
          <w:szCs w:val="20"/>
          <w:lang w:val="ru-RU" w:eastAsia="zxx" w:bidi="ar-SA"/>
        </w:rPr>
        <w:t>У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b/>
          <w:bCs/>
          <w:color w:val="000000"/>
          <w:spacing w:val="-15"/>
          <w:w w:val="81"/>
          <w:sz w:val="20"/>
          <w:szCs w:val="20"/>
          <w:lang w:val="ru-RU" w:eastAsia="zxx" w:bidi="ar-SA"/>
        </w:rPr>
        <w:t>т;</w:t>
      </w:r>
    </w:p>
    <w:p>
      <w:pPr>
        <w:pStyle w:val="Normal"/>
        <w:shd w:fill="FFFFFF" w:val="clear"/>
        <w:spacing w:lineRule="exact" w:line="206" w:before="101" w:after="0"/>
        <w:ind w:left="19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сследователей вопрос Ставился так: считать ли даяйо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ыражение по крайней мере грамматически правильным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если не осмысленным? Если же оно не является ни тем ни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другим, то чем же тогда оно отличается, например, о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едложения «Интересные новые идеи рождаются редко»?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нения логиков, философов и лингвистов на этот счет не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однозначны. Так, лингвист Р. Якобсон (171) считает т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ие выражения грамматически правильными, но семант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чески ложными. По мнению логика и лингвиста П. Циффа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(308), такие выражения не являются ложными, но они и не бессмысленны. Логик </w:t>
      </w:r>
      <w:r>
        <w:rPr>
          <w:rFonts w:eastAsia="Times New Roman" w:cs="Times New Roman"/>
          <w:color w:val="000000"/>
          <w:spacing w:val="6"/>
          <w:sz w:val="22"/>
          <w:szCs w:val="22"/>
          <w:lang w:val="en-US" w:eastAsia="zxx" w:bidi="ar-SA"/>
        </w:rPr>
        <w:t>X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. Карри (115) считает их «н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грамматичными», с чем согласен логик и философ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>X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. Пат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эм (240), который, однако, не находит их ложными, хот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логик и философ У. Куайн (247) отнес бы их к тривиально ложным предложениям.</w:t>
      </w:r>
    </w:p>
    <w:p>
      <w:pPr>
        <w:pStyle w:val="Normal"/>
        <w:shd w:fill="FFFFFF" w:val="clear"/>
        <w:spacing w:lineRule="exact" w:line="211"/>
        <w:ind w:left="168" w:right="0" w:firstLine="86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римечательной в плане определения места семантики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 исследовании естественного языка является эволюц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зглядов самого Хомского. Так, в работе «Синтаксическ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руктуры» (101) цитируемое предложение считалось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грамматически правильным, ибо в то время он полагал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что семантические соображения не имеют отношения к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лингвистическому анализу. Позднее, и особенно в работе «Аспекты синтаксической теории» (103), в которой он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зрабатывал «стандартную теорию» трансформационно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генеративного анализа (см. гл.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>II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, 1), рассматриваемое вы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ражение уже квалифицируется как нарушающее нормы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грамматики. Дело в том, что к этому времени в концепцию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грамматики им включается и семантический компонент.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Хотя Хомский так и не предпринял попытки построить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бственно семантическую теорию естественного языка н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базе трансформационной-генеративной грамматики (эт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озднее на основе теории Хомского осуществил Дж. Кац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(175)), «грамматичность» выражения им более не отож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вляется с синтаксической его правильностью.</w:t>
      </w:r>
    </w:p>
    <w:p>
      <w:pPr>
        <w:pStyle w:val="Normal"/>
        <w:shd w:fill="FFFFFF" w:val="clear"/>
        <w:spacing w:lineRule="exact" w:line="211"/>
        <w:ind w:left="379" w:right="0" w:firstLine="18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последующих исследованиях (см. 105), представляю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щих период «расширенной стандартной теории», к сема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ическому аспекту относятся все более широкие реали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естественного языка, в том числе и некоторые характе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ики «поверхностной формы», или «поверхностной струк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уры» (см. гл. </w:t>
      </w:r>
      <w:r>
        <w:rPr>
          <w:rFonts w:eastAsia="Times New Roman" w:cs="Times New Roman"/>
          <w:color w:val="000000"/>
          <w:spacing w:val="5"/>
          <w:sz w:val="22"/>
          <w:szCs w:val="22"/>
          <w:lang w:val="en-US" w:eastAsia="zxx" w:bidi="ar-SA"/>
        </w:rPr>
        <w:t>II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, 1), языковых выражений. Однако, осознав, что построение семантической теории, адекватн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нтуиции носителей естественного языка, превышает воз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ожности лингвистической теории, так как требуе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полно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го учета экстралингвистического знания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знания носи-</w:t>
      </w:r>
    </w:p>
    <w:p>
      <w:pPr>
        <w:pStyle w:val="Normal"/>
        <w:shd w:fill="FFFFFF" w:val="clear"/>
        <w:ind w:left="3182" w:right="0" w:hanging="0"/>
        <w:jc w:val="both"/>
        <w:rPr>
          <w:rFonts w:eastAsia="Times New Roman" w:cs="Times New Roman"/>
          <w:color w:val="000000"/>
          <w:spacing w:val="-26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6"/>
          <w:sz w:val="22"/>
          <w:szCs w:val="22"/>
          <w:lang w:val="ru-RU" w:eastAsia="zxx" w:bidi="ar-SA"/>
        </w:rPr>
        <w:t>32</w:t>
      </w:r>
    </w:p>
    <w:p>
      <w:pPr>
        <w:pStyle w:val="Normal"/>
        <w:shd w:fill="FFFFFF" w:val="clear"/>
        <w:spacing w:lineRule="exact" w:line="206"/>
        <w:ind w:left="235" w:right="53" w:hanging="0"/>
        <w:jc w:val="both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телей языка о мир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Хомский формулирует «пересмотре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ую расширенную стандартную теорию» (106, 107, 108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109). Согласно этой теории, формально описываемы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руктуры могут получить полную семантическую интерпретацию лишь тогда, когда они связываются с другим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елингвистическими познавательны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руктурами, вклю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чающими представления (мнения) носителей естественного языка, их намерения и т. д.</w:t>
      </w:r>
    </w:p>
    <w:p>
      <w:pPr>
        <w:pStyle w:val="Normal"/>
        <w:shd w:fill="FFFFFF" w:val="clear"/>
        <w:spacing w:lineRule="exact" w:line="206"/>
        <w:ind w:left="245" w:right="43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им образом, построение «пересмотренной расширенной стандартной теории» можно охарактеризовать одновременно как поиск предела семантических претенз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ингвистических теорий, как осознание значения фактор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экстралингвистического знания для построения адекватной семантической теории.</w:t>
      </w:r>
    </w:p>
    <w:p>
      <w:pPr>
        <w:pStyle w:val="Normal"/>
        <w:shd w:fill="FFFFFF" w:val="clear"/>
        <w:spacing w:lineRule="exact" w:line="206"/>
        <w:ind w:left="250" w:right="38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Еще недавно проблема смысла выражений естестве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ого языка рассматривалась как в нашей, так и в зар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бежной логико-философской литературе в основном в об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щефилософском плане — как проблема принятия одного </w:t>
      </w:r>
      <w:r>
        <w:rPr>
          <w:rFonts w:eastAsia="Times New Roman" w:cs="Times New Roman"/>
          <w:color w:val="000000"/>
          <w:spacing w:val="10"/>
          <w:sz w:val="22"/>
          <w:szCs w:val="22"/>
          <w:lang w:val="ru-RU" w:eastAsia="zxx" w:bidi="ar-SA"/>
        </w:rPr>
        <w:t xml:space="preserve">из возможных ответов на вопрос «что такое смысл?»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 каждым из предложенных ответов соотносилась, естес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енно, весьма общая (в смысле определенности) концеп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ция смысла.</w:t>
      </w:r>
    </w:p>
    <w:p>
      <w:pPr>
        <w:pStyle w:val="Normal"/>
        <w:shd w:fill="FFFFFF" w:val="clear"/>
        <w:spacing w:lineRule="exact" w:line="211"/>
        <w:ind w:left="0" w:right="19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собенно интенсивно проблема смысла обсуждалась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вязи с той исключительной ролью, которая отводилась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естественному языку как объекту философского анализ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неопозитивистской и в лингвистической философии. Пр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этом следует отметить такие разные методологические 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ледствия философского интереса к анализу естественного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языка, как переход от предполагаемой его структуры к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( структуре действительности, к структуре мозга, сознан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; культуры, истории, вообще, к структуре «человеческих ф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менов». Эти теоретические экстраполяции если и н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сегда были оформлены в виде философских доктрин, т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о крайней мере выступали как специфические конце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ии анализа этих феноменов, а на их основе впоследств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бразовались специальные направления исследований.</w:t>
      </w:r>
    </w:p>
    <w:p>
      <w:pPr>
        <w:pStyle w:val="Normal"/>
        <w:shd w:fill="FFFFFF" w:val="clear"/>
        <w:spacing w:lineRule="exact" w:line="211"/>
        <w:ind w:left="48" w:right="0" w:firstLine="32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 этой связи следует отметить, что проблема смысл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 анализе которой определились основные направл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временных логико-философских исследований есте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го языка, обсуждается не только в аналитической фил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офии. Так, заслуживают внимания исследования, прово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 xml:space="preserve">димые в рамках французского структурализма. Здесь </w:t>
      </w:r>
      <w:r>
        <w:rPr>
          <w:rFonts w:eastAsia="Times New Roman" w:cs="Times New Roman"/>
          <w:i/>
          <w:iCs/>
          <w:color w:val="000000"/>
          <w:spacing w:val="11"/>
          <w:sz w:val="22"/>
          <w:szCs w:val="22"/>
          <w:lang w:val="ru-RU" w:eastAsia="zxx" w:bidi="ar-SA"/>
        </w:rPr>
        <w:t xml:space="preserve">\ </w:t>
      </w:r>
      <w:r>
        <w:rPr>
          <w:rFonts w:eastAsia="Times New Roman" w:cs="Times New Roman"/>
          <w:color w:val="000000"/>
          <w:spacing w:val="11"/>
          <w:sz w:val="22"/>
          <w:szCs w:val="22"/>
          <w:lang w:val="ru-RU" w:eastAsia="zxx" w:bidi="ar-SA"/>
        </w:rPr>
        <w:t xml:space="preserve">особенно выделяются работы французского семиотик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&gt; А. Греймаса и его школы, в которых проблема </w:t>
      </w:r>
      <w:r>
        <w:rPr>
          <w:rFonts w:eastAsia="Times New Roman" w:cs="Times New Roman"/>
          <w:b/>
          <w:bCs/>
          <w:color w:val="000000"/>
          <w:spacing w:val="-2"/>
          <w:sz w:val="22"/>
          <w:szCs w:val="22"/>
          <w:lang w:val="ru-RU" w:eastAsia="zxx" w:bidi="ar-SA"/>
        </w:rPr>
        <w:t>смысла рас-</w:t>
      </w:r>
    </w:p>
    <w:p>
      <w:pPr>
        <w:sectPr>
          <w:type w:val="nextPage"/>
          <w:pgSz w:orient="landscape" w:w="16838" w:h="11906"/>
          <w:pgMar w:left="1440" w:right="2832" w:gutter="0" w:header="0" w:top="862" w:footer="0" w:bottom="360"/>
          <w:pgNumType w:fmt="decimal"/>
          <w:cols w:num="3" w:equalWidth="false" w:sep="false">
            <w:col w:w="720" w:space="0"/>
            <w:col w:w="6100" w:space="216"/>
            <w:col w:w="59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00" w:leader="none"/>
        </w:tabs>
        <w:spacing w:before="72" w:after="0"/>
        <w:ind w:left="288" w:right="0" w:hanging="0"/>
        <w:rPr/>
      </w:pPr>
      <w:r>
        <w:rPr>
          <w:rFonts w:eastAsia="Times New Roman" w:cs="Times New Roman"/>
          <w:b/>
          <w:bCs/>
          <w:color w:val="000000"/>
          <w:spacing w:val="4"/>
          <w:sz w:val="16"/>
          <w:szCs w:val="16"/>
          <w:lang w:val="ru-RU" w:eastAsia="zxx" w:bidi="ar-SA"/>
        </w:rPr>
        <w:t>3 Заказ № 679</w:t>
      </w:r>
      <w:r>
        <w:rPr>
          <w:rFonts w:eastAsia="Times New Roman" w:cs="Times New Roman"/>
          <w:b/>
          <w:bCs/>
          <w:color w:val="000000"/>
          <w:sz w:val="16"/>
          <w:szCs w:val="16"/>
          <w:lang w:val="ru-RU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4"/>
          <w:sz w:val="16"/>
          <w:szCs w:val="16"/>
          <w:lang w:val="ru-RU" w:eastAsia="zxx" w:bidi="ar-SA"/>
        </w:rPr>
        <w:t>33</w:t>
      </w:r>
    </w:p>
    <w:p>
      <w:pPr>
        <w:pStyle w:val="Normal"/>
        <w:shd w:fill="FFFFFF" w:val="clear"/>
        <w:spacing w:lineRule="exact" w:line="206"/>
        <w:ind w:left="197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матривается в широком социально-культурном аспекте —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проблема раскрытия семантической структуры различных систем знаков и их взаимодействия (см. 143, 144, 145)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Эти исследования требуют специального рассмотрения.</w:t>
      </w:r>
    </w:p>
    <w:p>
      <w:pPr>
        <w:pStyle w:val="Normal"/>
        <w:shd w:fill="FFFFFF" w:val="clear"/>
        <w:spacing w:lineRule="exact" w:line="206"/>
        <w:ind w:left="168" w:right="14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ежде чем приступить к характеристике отдель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нцепций смысла, выскажем еще несколько соображен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етодологического порядка относительно выдвигаемых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х задач формального семантического анализа естестве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ого языка.</w:t>
      </w:r>
    </w:p>
    <w:p>
      <w:pPr>
        <w:pStyle w:val="Normal"/>
        <w:shd w:fill="FFFFFF" w:val="clear"/>
        <w:spacing w:lineRule="exact" w:line="206" w:before="10" w:after="0"/>
        <w:ind w:left="5" w:right="0" w:firstLine="331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качестве конечного ориентира формального анализа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естественного языка, как правило, указывается формал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зация понятия «осмысленное выражение естественн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зыка» в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описательно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объяснительно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аспектах. Речь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дет о построении разрешающей процедуры для понят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«правильно построенное выражение естественного языка»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лужащей не только в качестве описания данных, но и дл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редсказания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любых новых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равильно построенных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интаксическом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 и 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емантическ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ношении выр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жений естественного языка. Имеется в виду указание определенной процедуры, позволяющей за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конечно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числ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пераций определить правильность построения языкового </w:t>
      </w:r>
      <w:r>
        <w:rPr>
          <w:rFonts w:eastAsia="Times New Roman" w:cs="Times New Roman"/>
          <w:color w:val="000000"/>
          <w:spacing w:val="4"/>
          <w:sz w:val="22"/>
          <w:szCs w:val="22"/>
          <w:vertAlign w:val="superscript"/>
          <w:lang w:val="ru-RU" w:eastAsia="zxx" w:bidi="ar-SA"/>
        </w:rPr>
        <w:t>!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 выражения. Речь идет о выявлении логической, или семантической, структуры языковых выражений, на основ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торой определяются их семантические свойства и отн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шения. Такая формализация естественного языка являе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я необходимой предпосылкой его автоматической, маши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й обработки, преследующей такие практически чрезвы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чайно важные цели, как автоматический поиск информ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ции, машинный перевод, создание систем «искусственног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нтеллекта», работающих в режиме естественного язык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т. д.</w:t>
      </w:r>
    </w:p>
    <w:p>
      <w:pPr>
        <w:pStyle w:val="Normal"/>
        <w:shd w:fill="FFFFFF" w:val="clear"/>
        <w:spacing w:lineRule="exact" w:line="211" w:before="14" w:after="0"/>
        <w:ind w:left="0" w:right="144" w:firstLine="322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ак сказано выше, для этого недостаточно указа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авила синтаксической сочетаемости лексических единиц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в качестве определения понятия «синтаксически прави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 построенное выражение естественного языка»), пред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тавляющих — в терминах традиционной грамматики —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тегории существительного, глагола, прилагательного, н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ечия и т. д. (Так, выражение «Новая добродетель лысая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е отличается с точки зрения синтаксической от «Нова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юбка грязная»). Во-первых, выражения естественного я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, имеющие одну и ту же синтаксическую или, возможно, даже фонетическую и лексическую структуру, могу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азличаться по смыслу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наоборот. Во-вторых, одно из ни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ожет восприниматься как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осмысленное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а другое — как</w:t>
      </w:r>
    </w:p>
    <w:p>
      <w:pPr>
        <w:pStyle w:val="Normal"/>
        <w:shd w:fill="FFFFFF" w:val="clear"/>
        <w:spacing w:before="115" w:after="0"/>
        <w:ind w:left="2683" w:right="0" w:hanging="0"/>
        <w:rPr>
          <w:rFonts w:ascii="Arial" w:hAnsi="Arial" w:eastAsia="Times New Roman" w:cs="Arial"/>
          <w:b/>
          <w:b/>
          <w:bCs/>
          <w:color w:val="000000"/>
          <w:spacing w:val="-10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0"/>
          <w:sz w:val="16"/>
          <w:szCs w:val="16"/>
          <w:lang w:val="ru-RU" w:eastAsia="zxx" w:bidi="ar-SA"/>
        </w:rPr>
        <w:t>34</w:t>
      </w:r>
    </w:p>
    <w:p>
      <w:pPr>
        <w:pStyle w:val="Normal"/>
        <w:shd w:fill="FFFFFF" w:val="clear"/>
        <w:spacing w:lineRule="exact" w:line="211" w:before="110" w:after="0"/>
        <w:ind w:left="67" w:right="0" w:hanging="0"/>
        <w:jc w:val="both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бессмысленное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-третьих, выражения, осмысленные сам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о себе, могут не образовать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осмысленного текста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особ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 ввиду возможной неоднозначности составляющих его»</w:t>
      </w:r>
    </w:p>
    <w:p>
      <w:pPr>
        <w:pStyle w:val="Normal"/>
        <w:shd w:fill="FFFFFF" w:val="clear"/>
        <w:spacing w:lineRule="exact" w:line="211"/>
        <w:ind w:left="58" w:right="5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месте с тем наряду с формальным описанием языка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реследующим определенные практические цели, речь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идет — и это не менее важно — о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>теоретической реконст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укции знан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 основе которого носитель языка соотн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ит акустические или визуальные сигналы (как выраж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я данного языка) с кодируемой ими информацией (как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мыслом этих выражений). Имеется в виду выявлен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нания, на основе которого челове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онима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зыковы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ыражения и тем самым определяет их осмысленность, «приписывая» слову, предложению, тексту тот или ин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мысл, устанавливая ту или иную семантическую связ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ежду ними и отмечая при этом, что некоторые из н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писывают мир таким, каков он на самом деле; что друг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писывают мир не таким, каков он есть, а каким он бы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будет, мог бы или, наоборот, не мог бы быть; что исти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ь одних выражений влечет или только предполагает истинность других; что такое-то выражение пригодно ил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оборот, непригодно для осуществления определен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ечевого акта (утверждения, вопроса, приказа, клятвы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бещания и т. д.); что между выражениями одного и т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же или разных естественных языков имеются такие-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мысловые соответствия и т. д.</w:t>
      </w:r>
    </w:p>
    <w:p>
      <w:pPr>
        <w:pStyle w:val="Normal"/>
        <w:shd w:fill="FFFFFF" w:val="clear"/>
        <w:spacing w:lineRule="exact" w:line="211"/>
        <w:ind w:left="62" w:right="5" w:firstLine="30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ледовательно, в задачу семантической теории входит установление тех принципов и правил, которые позволили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бы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объяснить способность носителей языка понимать ег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выражения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ри этом в качестве исходной общеметодол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гической предпосылки принимается установка, что как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естественный язык, так и познание подлежат рациона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му анализу и в конечном итоге могут быть охарактер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зованы посредством явно сформулированных принципов.</w:t>
      </w:r>
    </w:p>
    <w:p>
      <w:pPr>
        <w:pStyle w:val="Normal"/>
        <w:shd w:fill="FFFFFF" w:val="clear"/>
        <w:spacing w:lineRule="exact" w:line="211"/>
        <w:ind w:left="53" w:right="1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ругими словами, в задачу семантической теории вх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ит экспликация того, что называю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языковой интуицией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сителей естественного языка, под которой понимает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еосознанное или не вполне осознанное знание принц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в, относительно которых исследователь строит теоретическую модель в виде системы явно формулируемых у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ерждений. Когда, например, говорят, что у носителя яз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 есть интуитивное пониман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грамматической правиль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ности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языковых выражепий, то, как отмечает Куайн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меют в виду то, что он «привычно и не задумываясь» 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>(247, с. 30) различает грамматически правильно построен*</w:t>
      </w:r>
    </w:p>
    <w:p>
      <w:pPr>
        <w:sectPr>
          <w:type w:val="nextPage"/>
          <w:pgSz w:orient="landscape" w:w="16838" w:h="11906"/>
          <w:pgMar w:left="1440" w:right="2947" w:gutter="0" w:header="0" w:top="1027" w:footer="0" w:bottom="360"/>
          <w:pgNumType w:fmt="decimal"/>
          <w:cols w:num="2" w:equalWidth="false" w:sep="false">
            <w:col w:w="5812" w:space="950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26" w:leader="none"/>
        </w:tabs>
        <w:spacing w:before="82" w:after="0"/>
        <w:rPr/>
      </w:pPr>
      <w:r>
        <w:rPr>
          <w:rFonts w:eastAsia="Times New Roman" w:cs="Times New Roman"/>
          <w:color w:val="000000"/>
          <w:spacing w:val="-20"/>
          <w:w w:val="95"/>
          <w:sz w:val="22"/>
          <w:szCs w:val="22"/>
          <w:lang w:val="ru-RU" w:eastAsia="zxx" w:bidi="ar-SA"/>
        </w:rPr>
        <w:t>.3»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9"/>
          <w:w w:val="95"/>
          <w:sz w:val="22"/>
          <w:szCs w:val="22"/>
          <w:lang w:val="ru-RU" w:eastAsia="zxx" w:bidi="ar-SA"/>
        </w:rPr>
        <w:t>35</w:t>
      </w:r>
    </w:p>
    <w:p>
      <w:pPr>
        <w:pStyle w:val="Normal"/>
        <w:shd w:fill="FFFFFF" w:val="clear"/>
        <w:spacing w:before="0" w:after="125"/>
        <w:ind w:left="6427" w:right="0" w:hanging="0"/>
        <w:rPr>
          <w:rFonts w:eastAsia="Times New Roman" w:cs="Times New Roman"/>
          <w:color w:val="000000"/>
          <w:spacing w:val="-2"/>
          <w:w w:val="76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pacing w:val="-2"/>
          <w:w w:val="76"/>
          <w:sz w:val="20"/>
          <w:szCs w:val="20"/>
          <w:lang w:val="ru-RU" w:eastAsia="zxx" w:bidi="ar-SA"/>
        </w:rPr>
        <w:t>«ге-</w:t>
      </w:r>
    </w:p>
    <w:p>
      <w:pPr>
        <w:sectPr>
          <w:type w:val="nextPage"/>
          <w:pgSz w:orient="landscape" w:w="16838" w:h="11906"/>
          <w:pgMar w:left="1440" w:right="2885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0" w:right="0" w:firstLine="403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выражение от в том же отношении неправильно 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роенного. В этом случае в теории, моделирующей эту способность, критерий грамматичности выражения дол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жен быть сформулирован эксплицитно, в виде правил, порождающих только правильно построенные выраж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■языка. Такие правила представляют собой некоторы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' формальный аналог постулируемого в носителях естестве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го языка «механизма», принимающего правильно построенные его выражения и отбрасывающего неправильно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en-US" w:eastAsia="zxx" w:bidi="ar-SA"/>
        </w:rPr>
        <w:t xml:space="preserve">i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построенные.</w:t>
      </w:r>
    </w:p>
    <w:p>
      <w:pPr>
        <w:pStyle w:val="Normal"/>
        <w:shd w:fill="FFFFFF" w:val="clear"/>
        <w:spacing w:lineRule="exact" w:line="202" w:before="5" w:after="0"/>
        <w:ind w:left="38" w:right="43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виду того что речь идет об экспликации языковой ин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уиции, в согласии с нею ищут и критерий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адекватности теории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ли возможность ее эмпирической проверяемости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им образом, речь идет об особой ситуации, когда язы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вая интуиция служит не только объектом экспликаци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 сама представляет собой критерий ее адекватности, к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рая, в свою очередь, существенно зависит от тог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пони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ания смысл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торое свойственно конкретной семант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ческой концепции.</w:t>
      </w:r>
    </w:p>
    <w:p>
      <w:pPr>
        <w:pStyle w:val="Normal"/>
        <w:shd w:fill="FFFFFF" w:val="clear"/>
        <w:spacing w:before="672" w:after="0"/>
        <w:ind w:left="0" w:right="149" w:hanging="0"/>
        <w:jc w:val="center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ru-RU" w:eastAsia="zxx" w:bidi="ar-SA"/>
        </w:rPr>
        <w:t xml:space="preserve">Глава </w:t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en-US" w:eastAsia="zxx" w:bidi="ar-SA"/>
        </w:rPr>
        <w:t>II</w:t>
      </w:r>
    </w:p>
    <w:p>
      <w:pPr>
        <w:pStyle w:val="Normal"/>
        <w:shd w:fill="FFFFFF" w:val="clear"/>
        <w:spacing w:lineRule="exact" w:line="254" w:before="115" w:after="0"/>
        <w:ind w:left="0" w:right="346" w:hanging="0"/>
        <w:jc w:val="center"/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ТАТУС СМЫСЛА</w:t>
      </w:r>
    </w:p>
    <w:p>
      <w:pPr>
        <w:pStyle w:val="Normal"/>
        <w:shd w:fill="FFFFFF" w:val="clear"/>
        <w:spacing w:lineRule="exact" w:line="254"/>
        <w:ind w:left="0" w:right="341" w:hanging="0"/>
        <w:jc w:val="center"/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 СЕМАНТИЧЕСКИХ КОНЦЕПЦИЯХ</w:t>
      </w:r>
    </w:p>
    <w:p>
      <w:pPr>
        <w:pStyle w:val="Normal"/>
        <w:shd w:fill="FFFFFF" w:val="clear"/>
        <w:spacing w:lineRule="exact" w:line="254"/>
        <w:ind w:left="0" w:right="326" w:hanging="0"/>
        <w:jc w:val="center"/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ЕСТЕСТВЕННОГО ЯЗЫКА</w:t>
      </w:r>
    </w:p>
    <w:p>
      <w:pPr>
        <w:pStyle w:val="Normal"/>
        <w:shd w:fill="FFFFFF" w:val="clear"/>
        <w:spacing w:lineRule="exact" w:line="216" w:before="1085" w:after="0"/>
        <w:ind w:left="1666" w:right="365" w:hanging="11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065</wp:posOffset>
                </wp:positionH>
                <wp:positionV relativeFrom="paragraph">
                  <wp:posOffset>152400</wp:posOffset>
                </wp:positionV>
                <wp:extent cx="355981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2pt" to="279.3pt,1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 xml:space="preserve">1. ИНТЕРПРЕТАТИВНАЯ КОНЦЕПЦИЯ СЕМАНТИКИ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ИЛИ «АЛГЕБРА СМЫСЛА»</w:t>
      </w:r>
    </w:p>
    <w:p>
      <w:pPr>
        <w:pStyle w:val="Normal"/>
        <w:shd w:fill="FFFFFF" w:val="clear"/>
        <w:spacing w:lineRule="exact" w:line="211" w:before="197" w:after="0"/>
        <w:ind w:left="0" w:right="149" w:firstLine="30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адача семантической теории с точки зрения домин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ующей в современной формальной лингвистике транс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формационной-генеративной концепции естественного язы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а состоит в систематической экспликации интуиц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сителей этого языка, заключающейся в их способност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онять и произвести любое новое выражение.</w:t>
      </w:r>
    </w:p>
    <w:p>
      <w:pPr>
        <w:pStyle w:val="Normal"/>
        <w:shd w:fill="FFFFFF" w:val="clear"/>
        <w:spacing w:lineRule="exact" w:line="211"/>
        <w:ind w:left="0" w:right="0" w:firstLine="326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 этой теорией связывается появление новой по от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шению к неопозитивизму и лингвистической филос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фии доктрины естественного языка (см. 104, 175, 176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182), лишенной известных недостатков прежних школ: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сключительной ориентации на физическую данность 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 в одном случае и асистематичности — в другом. В мет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ологическом плане сторонники этой концепции связываю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е с «рационалистской универсальной грамматикой», прин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ципы которой еще в </w:t>
      </w:r>
      <w:r>
        <w:rPr>
          <w:rFonts w:eastAsia="Times New Roman" w:cs="Times New Roman"/>
          <w:color w:val="000000"/>
          <w:spacing w:val="6"/>
          <w:sz w:val="22"/>
          <w:szCs w:val="22"/>
          <w:lang w:val="en-US" w:eastAsia="zxx" w:bidi="ar-SA"/>
        </w:rPr>
        <w:t xml:space="preserve">XVII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. сформулировали философы и грамматики школы Пор-Рояля, которые полагали, чт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мыс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зыкового выражения, или ег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логическая форма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е тождествен данной восприятию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«поверхностной струк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туре»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мысл выражения непосредственно связан с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«глубинной»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его структурой, имеющей абстрактный характер, который объясняется имманентными свойствами разума. Сами же термины «глубинная структура» и «поверхностная структура» в философском плане выражают различи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ежду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«сутью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«явлением»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 современном истолков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ии это означает: если искусственный язык логики стро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ится так, что логическая форма выражений этого язык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вно представлена в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ами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ыражениях, т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логическая фор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м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ыражений естественного языка содержится в них)</w:t>
      </w:r>
    </w:p>
    <w:p>
      <w:pPr>
        <w:pStyle w:val="Normal"/>
        <w:shd w:fill="FFFFFF" w:val="clear"/>
        <w:spacing w:before="110" w:after="0"/>
        <w:ind w:left="0" w:right="48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1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1"/>
          <w:sz w:val="18"/>
          <w:szCs w:val="18"/>
          <w:lang w:val="ru-RU" w:eastAsia="zxx" w:bidi="ar-SA"/>
        </w:rPr>
        <w:t>37</w:t>
      </w:r>
    </w:p>
    <w:p>
      <w:pPr>
        <w:sectPr>
          <w:type w:val="continuous"/>
          <w:pgSz w:orient="landscape" w:w="16838" w:h="11906"/>
          <w:pgMar w:left="1440" w:right="2885" w:gutter="0" w:header="0" w:top="847" w:footer="0" w:bottom="360"/>
          <w:cols w:num="2" w:equalWidth="false" w:sep="false">
            <w:col w:w="5721" w:space="1022"/>
            <w:col w:w="5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Times New Roman"/>
          <w:b/>
          <w:b/>
          <w:bCs/>
          <w:color w:val="auto"/>
          <w:spacing w:val="-11"/>
          <w:sz w:val="20"/>
          <w:szCs w:val="20"/>
          <w:lang w:val="ru-RU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pacing w:val="-11"/>
          <w:sz w:val="20"/>
          <w:szCs w:val="20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2885" w:gutter="0" w:header="0" w:top="8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2885" w:gutter="0" w:header="0" w:top="8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2885" w:gutter="0" w:header="0" w:top="8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2885" w:gutter="0" w:header="0" w:top="8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/скрыто, имплицитно, не на поверхностном уровне. Таки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' образом, трансформационная-генеративная теория как ф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ософия естественного языка отличается от вышеназва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х философских доктрин прежде всего тем, что в не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верхностная, доступная наблюдению структура язык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ых выражений объясняется посредством глубинных, аб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рактных, недоступных наблюдению логических структур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мея в виду значение, которое придается понятию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логи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ческой формы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 этой теории, рассмотрим его подробнее.</w:t>
      </w:r>
    </w:p>
    <w:p>
      <w:pPr>
        <w:pStyle w:val="Normal"/>
        <w:shd w:fill="FFFFFF" w:val="clear"/>
        <w:spacing w:lineRule="exact" w:line="211"/>
        <w:ind w:left="77" w:right="5" w:firstLine="331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трансформационной-генеративной теории языка л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ическая форма выражения понимается как то, что необ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ходимо для осуществления правильного вывода, как то, от чего зависят отношения вывода языковых выражений. Пр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этом пересматривается классическое понимание логи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ой формы, или структуры (принятое Расселом, Витг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штейном, Куайном), как того, что конституируется исключительно «логическими словами», или «логическим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константами» («не», «и», «или», «если, то», «все», «некот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ые»), и предполагает деление словаря естественного яз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 на логическую и экстралогическую, или дескриптивную, описательную часть. Сомнение в обоснованности таког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разграничения выразил в свое время Тарский, отмечая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то «...не известны объективные основания, позволяющ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овести ясную грань между этими группами терминов. Представляется возможным включить в число логическ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рминов и такие, которые обычно рассматриваются лог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ами как экстралогические, что не расходится с практ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й употребления языка. (В крайнем случае мы могли бы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ассматривать все термины языка как логические. Пон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ие формального следования тогда совпало бы с понятие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атериального следования)» (301, с. 418).</w:t>
      </w:r>
    </w:p>
    <w:p>
      <w:pPr>
        <w:pStyle w:val="Normal"/>
        <w:shd w:fill="FFFFFF" w:val="clear"/>
        <w:spacing w:lineRule="exact" w:line="211"/>
        <w:ind w:left="43" w:right="38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им образом, в качестве отношений вывода предл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гается рассматривать не только те, которые зависят о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емантики (в той степени, в которой последняя раскр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ется в классических логических исчислениях, которы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гда рассматриваются как теории логических истин есте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ственного языка) выражений «не», «и», «или», «есл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о», «все», «некоторые» и сводимых к ним в рассматри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аемом аспекте других его выражений (36). Речь ид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же об отношениях, конституируемых смысло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описа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ельны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ыражений, относящихся к грамматическим кате-&gt;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ориям существительного, глагола, прилагательного, наречия (как, например, в рассуждениях «Существуют холо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яки, следовательно, существуют мужчины», «Мне снился</w:t>
      </w:r>
    </w:p>
    <w:p>
      <w:pPr>
        <w:pStyle w:val="Normal"/>
        <w:shd w:fill="FFFFFF" w:val="clear"/>
        <w:spacing w:before="144" w:after="0"/>
        <w:ind w:left="0" w:right="139" w:hanging="0"/>
        <w:jc w:val="center"/>
        <w:rPr>
          <w:rFonts w:ascii="Arial" w:hAnsi="Arial" w:eastAsia="Times New Roman" w:cs="Arial"/>
          <w:b/>
          <w:b/>
          <w:bCs/>
          <w:color w:val="000000"/>
          <w:spacing w:val="-7"/>
          <w:w w:val="79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7"/>
          <w:w w:val="79"/>
          <w:sz w:val="20"/>
          <w:szCs w:val="20"/>
          <w:lang w:val="ru-RU" w:eastAsia="zxx" w:bidi="ar-SA"/>
        </w:rPr>
        <w:t>38</w:t>
      </w:r>
    </w:p>
    <w:p>
      <w:pPr>
        <w:pStyle w:val="Normal"/>
        <w:shd w:fill="FFFFFF" w:val="clear"/>
        <w:spacing w:lineRule="exact" w:line="211" w:before="10" w:after="0"/>
        <w:ind w:left="62" w:right="115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шмар, значит, мне снился сон»). Подобно тому как й современной логике для адекватной интуиции носителе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тественного языка формализации перехода от такого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апример, предложения, как «Каждая лошадь явля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животным», к предложению «Каждая голова лошади яв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ляется головой животного» понадобилось введение нов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авил вывода, естественно ожидать введение прави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схватывающих» соответствующую связь при переход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пример, от предложений «Все кошмары имеют фрейдистское значение» к «Все сны имеют фрейдистское значение» и т. п.</w:t>
      </w:r>
    </w:p>
    <w:p>
      <w:pPr>
        <w:pStyle w:val="Normal"/>
        <w:shd w:fill="FFFFFF" w:val="clear"/>
        <w:spacing w:lineRule="exact" w:line="211"/>
        <w:ind w:left="86" w:right="0" w:firstLine="30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днако сложность проблемы логической формы в есте-1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венном языке заключается в том, что в отличие от язы-</w:t>
      </w:r>
      <w:r>
        <w:rPr>
          <w:rFonts w:eastAsia="Times New Roman" w:cs="Times New Roman"/>
          <w:color w:val="000000"/>
          <w:spacing w:val="3"/>
          <w:sz w:val="22"/>
          <w:szCs w:val="22"/>
          <w:lang w:val="en-US" w:eastAsia="zxx" w:bidi="ar-SA"/>
        </w:rPr>
        <w:t xml:space="preserve">1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ка логики логическая форма выражений языка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не дана \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 поверхностном уровне, что за тождественностью поверх- </w:t>
      </w:r>
      <w:r>
        <w:rPr>
          <w:rFonts w:eastAsia="Times New Roman" w:cs="Times New Roman"/>
          <w:color w:val="000000"/>
          <w:spacing w:val="-2"/>
          <w:sz w:val="22"/>
          <w:szCs w:val="22"/>
          <w:lang w:val="en-US" w:eastAsia="zxx" w:bidi="ar-SA"/>
        </w:rPr>
        <w:t xml:space="preserve">I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стной грамматической формы выражений скрывают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фундаментальные логические различия. Этим, например,!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ожно объяснить то, что рассуждение «Сегодня я ел то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что купил на прошлой неделе. Я купил на прошлой недел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орогую рыбу. Следовательно, сегодня я ел дорогую рыбу»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авильно, а рассуждение «Сегодня я ел то, что купил на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прошлой неделе. Я купил свежую рыбу на прошлой нб-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деле. Следовательно, сегодня я ел свежую рыбу» непра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вильно.</w:t>
      </w:r>
    </w:p>
    <w:p>
      <w:pPr>
        <w:pStyle w:val="Normal"/>
        <w:shd w:fill="FFFFFF" w:val="clear"/>
        <w:spacing w:lineRule="exact" w:line="211"/>
        <w:ind w:left="0" w:right="62" w:firstLine="317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Глубинная структура, согласн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интерпретативн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ко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епции трансформационной-генеративной грамматики, представляет собой формальный синтаксический объект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курсивно порождаемый определенными правилами грам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' матики (правилами «непосредственно составляющих», и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авилами «фразовой структуры») и интерпретируем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средством «правил проекции» (семантических прави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одели) на множестве универсальных, т. е. не зависящ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 специфики естественного языка, «семантических мар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еров» (см. ниже). При этом поняти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екурсив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ождения заимствуется из математической логики, где оно означает производимость бесконечного множества выр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жений из конечного множества исходных элемептов путе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менения к ним конечного множества правил.</w:t>
      </w:r>
    </w:p>
    <w:p>
      <w:pPr>
        <w:pStyle w:val="Normal"/>
        <w:shd w:fill="FFFFFF" w:val="clear"/>
        <w:spacing w:lineRule="exact" w:line="211" w:before="5" w:after="0"/>
        <w:ind w:left="130" w:right="43" w:firstLine="32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се это рассматривается как согласующееся с инту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ией, что носитель естественного языка понимает ег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редложение на основе понимания составляющих это предложение элементов и того способа, которым элементы уп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ядочиваются в предложении. Предполагается, что тем самым осуществляется теоретическая реконструкция спо-</w:t>
      </w:r>
    </w:p>
    <w:p>
      <w:pPr>
        <w:sectPr>
          <w:type w:val="nextPage"/>
          <w:pgSz w:orient="landscape" w:w="16838" w:h="11906"/>
          <w:pgMar w:left="1440" w:right="2865" w:gutter="0" w:header="0" w:top="1077" w:footer="0" w:bottom="360"/>
          <w:pgNumType w:fmt="decimal"/>
          <w:cols w:num="2" w:equalWidth="false" w:sep="false">
            <w:col w:w="5726" w:space="994"/>
            <w:col w:w="58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67" w:right="0" w:hanging="0"/>
        <w:jc w:val="center"/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  <w:t>39</w:t>
      </w:r>
    </w:p>
    <w:p>
      <w:pPr>
        <w:pStyle w:val="Normal"/>
        <w:shd w:fill="FFFFFF" w:val="clear"/>
        <w:spacing w:lineRule="exact" w:line="211" w:before="48" w:after="0"/>
        <w:ind w:left="48" w:right="5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'собности носителей естественного языка произвести и 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имать на основе конечного словаря и конечного множества правил бесконечное множество предложений этого языка.</w:t>
      </w:r>
    </w:p>
    <w:p>
      <w:pPr>
        <w:pStyle w:val="Normal"/>
        <w:shd w:fill="FFFFFF" w:val="clear"/>
        <w:spacing w:lineRule="exact" w:line="211" w:before="5" w:after="0"/>
        <w:ind w:left="38" w:right="0" w:firstLine="331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рассматриваемой теории семантические маркеры являются теоретическими конструктами, своеобразным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езависимыми от конкретного естественного языка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«атома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ми смысла»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. е. наименьшими смысловыми единицами, из которых конструируется смысл словарных (лекс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ких) единиц, конечных составляющих глубинной струк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уры. Синтаксические маркеры (например, «существите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е», «глагол», «прилагательное») выражают синтаксич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кие отношения лексических единиц, а семантические маркеры (например, «человеческое» «живое», «физ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е») — семантические их отношения. Смысл языков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ыражений кроме семантических маркеров содержит и определенные «селекционные ограничения» в качеств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ормальных ограничений на построение возможных семантических объектов, необходимо постулируемых ввиду утверждаемой цели формализации понят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смысленност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овых выражений (например, с тем чтобы исключить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акие структуры, как «Моя боль весит три фунта»).</w:t>
      </w:r>
    </w:p>
    <w:p>
      <w:pPr>
        <w:pStyle w:val="Normal"/>
        <w:shd w:fill="FFFFFF" w:val="clear"/>
        <w:spacing w:lineRule="exact" w:line="211"/>
        <w:ind w:left="34" w:right="14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им образом, семантический компонент грамматик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хватывает словарь, который, в свою очередь, содержит смысловые представления для каждого лексического смыс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а определенной лексемы и «правила проекции», связ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ающие эти представления. Совместно словарь и «правила проекции» приписывают семантические репрезентации предложениям, что соответствует пониманию смысла яз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вого выражения ка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функции составляющих его смыс*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о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«принцип Фреге») и их глубинной синтаксическ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рганизации. Глубинный уровень рассматривается как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уровень, на котором — и только на нем — задаются логи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и, или семантически, значимые характеристики выражений естественного языка: тем самым знание его предп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лагает знание глубинной структуры его выражений.</w:t>
      </w:r>
    </w:p>
    <w:p>
      <w:pPr>
        <w:pStyle w:val="Normal"/>
        <w:shd w:fill="FFFFFF" w:val="clear"/>
        <w:spacing w:lineRule="exact" w:line="211"/>
        <w:ind w:left="24" w:right="24" w:firstLine="322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Физическая данность естественного языка предста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яет собой последовательность сигналов, а множество с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антических, синтаксических и даже фонетических х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ктеристик, приписываемых носителями естественног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языка его выражениям, не имеют физического коррелят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 тем самым не являются функциями физического сигн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а. Поэтому трансформационная-генеративная теория пр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ивостоит тем концепциям естественного языка (в част-</w:t>
      </w:r>
    </w:p>
    <w:p>
      <w:pPr>
        <w:pStyle w:val="Normal"/>
        <w:shd w:fill="FFFFFF" w:val="clear"/>
        <w:spacing w:before="130" w:after="0"/>
        <w:ind w:left="0" w:right="62" w:hanging="0"/>
        <w:jc w:val="center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40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lineRule="exact" w:line="211"/>
        <w:ind w:left="5" w:right="67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сти, таксиномической и бихевиористской), согласно ко</w:t>
        <w:br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рым все характеристики, необходимые для объяснения</w:t>
        <w:br/>
        <w:t>феномена этого языка, содержатся в его поверхностной</w:t>
        <w:br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труктуре. Фактом является то, что носители естествен-?</w:t>
        <w:br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го языка, принимая акустический сигнал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a priori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етре-;</w:t>
        <w:br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чают его намного более сложной моделью, чем та, кото-!</w:t>
        <w:br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ую можно вывести из самого сигнала.</w:t>
      </w:r>
    </w:p>
    <w:p>
      <w:pPr>
        <w:pStyle w:val="Normal"/>
        <w:shd w:fill="FFFFFF" w:val="clear"/>
        <w:spacing w:lineRule="exact" w:line="211"/>
        <w:ind w:left="10" w:right="38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добно тому как различие (тождество) смыслов нек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рой лексической единицы определяется различием (тож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еством) семантических маркеров, составляющих эт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мыслы, различие (тождество) смыслов предложений определяется различием (тождеством) возможных смысловых структур, образуемых с помощью правил проекции из раз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ичных смыслов словарных единиц, образующих предл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жение. В любом случае семантические свойства (нап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ер, осмысленность) и отношения (например, следование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инонимия) языковых выражений устанавливаются, с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гласно этой концепции, формально — по наличию в н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й или иной семантической структуры и согласно определениям этих свойств и отношений, содержащимся в те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ии и излагаемым в терминах формальных характеристик, которым должны соответствовать семантические структ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ы рассматриваемых языковых выражений. Так, выра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е считается бессмысленным, если ему не приписывается никакой семантической структуры («Моя боль весит три фунта»), т. е. оно не получает никакой семантической р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езентации. Выражение полагается неоднозначным, ес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му приписываются две или более семантические репре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зентации. Два выражения считаются синонимичными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если им приписывается та же семантическая репрез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ция.</w:t>
      </w:r>
    </w:p>
    <w:p>
      <w:pPr>
        <w:pStyle w:val="Normal"/>
        <w:shd w:fill="FFFFFF" w:val="clear"/>
        <w:spacing w:lineRule="exact" w:line="211"/>
        <w:ind w:left="86" w:right="0" w:firstLine="30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опрос выбора маркеров, входящих в смысл дан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ловарной единицы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шается таким образом: если им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ются два маркер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Ri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7?2, то выбор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R\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качестве вхож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дения в смысл словарной единицы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определяется тем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чт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Ri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елает возможным такое предсказание семант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ких свойств и отношений соответствующих языковых в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жений, включающих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торое невозможно на основ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ыбора Яг- Причем если информация, представленная в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Ri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Л</w:t>
      </w:r>
      <w:r>
        <w:rPr>
          <w:rFonts w:eastAsia="Times New Roman" w:cs="Times New Roman"/>
          <w:color w:val="000000"/>
          <w:spacing w:val="-1"/>
          <w:sz w:val="22"/>
          <w:szCs w:val="22"/>
          <w:vertAlign w:val="subscript"/>
          <w:lang w:val="ru-RU" w:eastAsia="zxx" w:bidi="ar-SA"/>
        </w:rPr>
        <w:t>2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 и составляющая единственную формальную разницу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ежду </w:t>
      </w:r>
      <w:r>
        <w:rPr>
          <w:rFonts w:eastAsia="Times New Roman" w:cs="Times New Roman"/>
          <w:color w:val="000000"/>
          <w:spacing w:val="1"/>
          <w:sz w:val="22"/>
          <w:szCs w:val="22"/>
          <w:lang w:val="en-US" w:eastAsia="zxx" w:bidi="ar-SA"/>
        </w:rPr>
        <w:t xml:space="preserve">#i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йг, играет роль в предсказании семантическ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войств и отношений соответствующих языковых выраж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й, то эту информацию относят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ловарю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стественног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языка. Она является его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семантической информацией:</w:t>
      </w:r>
    </w:p>
    <w:p>
      <w:pPr>
        <w:sectPr>
          <w:type w:val="nextPage"/>
          <w:pgSz w:orient="landscape" w:w="16838" w:h="11906"/>
          <w:pgMar w:left="1440" w:right="2933" w:gutter="0" w:header="0" w:top="1092" w:footer="0" w:bottom="360"/>
          <w:pgNumType w:fmt="decimal"/>
          <w:cols w:num="2" w:equalWidth="false" w:sep="false">
            <w:col w:w="5673" w:space="1050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8" w:right="0" w:hanging="0"/>
        <w:jc w:val="center"/>
        <w:rPr>
          <w:rFonts w:eastAsia="Times New Roman" w:cs="Times New Roman"/>
          <w:b/>
          <w:b/>
          <w:bCs/>
          <w:color w:val="000000"/>
          <w:spacing w:val="-16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6"/>
          <w:sz w:val="18"/>
          <w:szCs w:val="18"/>
          <w:lang w:val="ru-RU" w:eastAsia="zxx" w:bidi="ar-SA"/>
        </w:rPr>
        <w:t>41</w:t>
      </w:r>
    </w:p>
    <w:p>
      <w:pPr>
        <w:pStyle w:val="Normal"/>
        <w:shd w:fill="FFFFFF" w:val="clear"/>
        <w:spacing w:lineRule="exact" w:line="211"/>
        <w:ind w:left="264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менно только с нею и имеют дело в интерпретатив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нцепции семантики. Если же можно упростить слова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ую единиц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 включая в нее смысл символов, отл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ающих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Ri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т /?2, притом без ущерба для предсказатель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тенции грамматики, то эта информация полагается н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ловарной, 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«энциклопедической», фактической информа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цией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об объекте, обозначаемом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(175, с. 76) '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емантические маркеры, будучи теоретическими кон-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г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руктами, в содержательной интерпретации рассматрива-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V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ются ка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концепты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од последними понимаются н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акие-либо индивидуальные представления или идеи, «не элементы субъективного процесса мышления» (175, с. 38) (именуемые в теории «познаниями»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(cognitions)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оставляющими осознанный опыт конкретного индивида, анал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гично индивидуальным чувствам, ощущениям, пережив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иям, воспоминаниям, галлюцинациям), а некие абстрак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ые сущности в духе «мыслей»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(Gedanken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Фреге ка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бъективное содержание мыслительного процесс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торо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может быть передано от одного индивида к другому, ка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ечт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обще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ля всех или большинства носителей есте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енного языка. Сущности, которым ставятся в соответстви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языковые выражения, являются тем, что на интеръязык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ом уровне выражают, например, формы: русское «Мн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холодно», английское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«I am cold»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французское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«V ai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froid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спанско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«Tengo frio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итовско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«Man salta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т. д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нятие «мысли» у Фреге вообще очень близко к мет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ологии глубинных структур. «В наше время, — пише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Фреге, — люди склонны преувеличивать утверждение, чт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разные языковые выражения никогда не являются совер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шенно эквивалентными, что слово никогда не может быть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очно переведено на другой язык. Пожалуй, можно был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бы идти дальше и утверждать, что то же слово никогда н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онимается одинаково даже теми, кто говорит на том ж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зыке... Я хотел бы подчеркнуть, что тем не менее разны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ыражения очень часто имеют нечто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общее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что я наз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аю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смысло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ли, в случае предложений,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мыслью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руги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ми словами, мы должны признать, что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тот же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смысл,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та ж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ысль могут быть по-разному выражены; следовательно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ассматриваемая разница здесь не затрагивает смысла, но только предчувствие, оттенок, окраску мысли, а это ирре-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левантно для логики. Возможно, что одно предложение</w:t>
      </w:r>
    </w:p>
    <w:p>
      <w:pPr>
        <w:pStyle w:val="Normal"/>
        <w:shd w:fill="FFFFFF" w:val="clear"/>
        <w:spacing w:lineRule="exact" w:line="139" w:before="211" w:after="0"/>
        <w:ind w:left="139" w:right="0" w:firstLine="341"/>
        <w:jc w:val="both"/>
        <w:rPr/>
      </w:pPr>
      <w:r>
        <w:rPr>
          <w:rFonts w:eastAsia="Times New Roman" w:cs="Times New Roman"/>
          <w:color w:val="000000"/>
          <w:spacing w:val="-10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10"/>
          <w:sz w:val="22"/>
          <w:szCs w:val="22"/>
          <w:lang w:val="ru-RU" w:eastAsia="zxx" w:bidi="ar-SA"/>
        </w:rPr>
        <w:t xml:space="preserve"> 6 методологических следствиях такого разграничения см. </w:t>
      </w:r>
      <w:r>
        <w:rPr>
          <w:rFonts w:eastAsia="Times New Roman" w:cs="Times New Roman"/>
          <w:color w:val="000000"/>
          <w:spacing w:val="-9"/>
          <w:sz w:val="22"/>
          <w:szCs w:val="22"/>
          <w:lang w:val="ru-RU" w:eastAsia="zxx" w:bidi="ar-SA"/>
        </w:rPr>
        <w:t xml:space="preserve">гл. </w:t>
      </w:r>
      <w:r>
        <w:rPr>
          <w:rFonts w:eastAsia="Times New Roman" w:cs="Times New Roman"/>
          <w:color w:val="000000"/>
          <w:spacing w:val="-9"/>
          <w:sz w:val="22"/>
          <w:szCs w:val="22"/>
          <w:lang w:val="en-US" w:eastAsia="zxx" w:bidi="ar-SA"/>
        </w:rPr>
        <w:t xml:space="preserve">III, </w:t>
      </w:r>
      <w:r>
        <w:rPr>
          <w:rFonts w:eastAsia="Times New Roman" w:cs="Times New Roman"/>
          <w:color w:val="000000"/>
          <w:spacing w:val="-9"/>
          <w:sz w:val="22"/>
          <w:szCs w:val="22"/>
          <w:lang w:val="ru-RU" w:eastAsia="zxx" w:bidi="ar-SA"/>
        </w:rPr>
        <w:t xml:space="preserve">3; гл. </w:t>
      </w:r>
      <w:r>
        <w:rPr>
          <w:rFonts w:eastAsia="Times New Roman" w:cs="Times New Roman"/>
          <w:color w:val="000000"/>
          <w:spacing w:val="-9"/>
          <w:sz w:val="22"/>
          <w:szCs w:val="22"/>
          <w:lang w:val="en-US" w:eastAsia="zxx" w:bidi="ar-SA"/>
        </w:rPr>
        <w:t xml:space="preserve">V, </w:t>
      </w:r>
      <w:r>
        <w:rPr>
          <w:rFonts w:eastAsia="Times New Roman" w:cs="Times New Roman"/>
          <w:color w:val="000000"/>
          <w:spacing w:val="-9"/>
          <w:sz w:val="22"/>
          <w:szCs w:val="22"/>
          <w:lang w:val="ru-RU" w:eastAsia="zxx" w:bidi="ar-SA"/>
        </w:rPr>
        <w:t>3.</w:t>
      </w:r>
    </w:p>
    <w:p>
      <w:pPr>
        <w:pStyle w:val="Normal"/>
        <w:shd w:fill="FFFFFF" w:val="clear"/>
        <w:spacing w:before="168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3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3"/>
          <w:sz w:val="16"/>
          <w:szCs w:val="16"/>
          <w:lang w:val="ru-RU" w:eastAsia="zxx" w:bidi="ar-SA"/>
        </w:rPr>
        <w:t>42</w:t>
      </w:r>
    </w:p>
    <w:p>
      <w:pPr>
        <w:pStyle w:val="Normal"/>
        <w:shd w:fill="FFFFFF" w:val="clear"/>
        <w:spacing w:lineRule="exact" w:line="211"/>
        <w:ind w:left="5" w:right="134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ает не больше и не меньше информации, чем другое: пр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сем многообразии языков человечество имее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общий за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ас мыслей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сли бы любая трансформация выраж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апрещалась потому, что это якобы влечет изменение с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ержания, логика была бы парализована; ибо задача л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ики вряд ли может быть реализована, если не допустить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озможности распознан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той же мысл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од разны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асками. Более того, тогда пришлось бы отбросить в кач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ве ложных все определения» (134, с. 23).</w:t>
      </w:r>
    </w:p>
    <w:p>
      <w:pPr>
        <w:pStyle w:val="Normal"/>
        <w:shd w:fill="FFFFFF" w:val="clear"/>
        <w:spacing w:lineRule="exact" w:line="211"/>
        <w:ind w:left="34" w:right="67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тносительно вопроса онтологического статуса концеп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ов рассматриваемая теория не дает окончательного отв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, чтобы не связывать себя с таким сильным допущением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к существование универсалий. Полагается, что выска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ать первые приближения к ответу на такого рода вопрос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жно будет лишь тогда, когда исследователи будут р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лагать большим знанием семантической структуры выражений. Поэтому-то требуемые разъяснения онтологич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кого порядка относительно понятия «концепт», хотя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озможно, и крайне желательные, не рассматриваются как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редварительные условия успешного построения теор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теоретической экспликации семантической структуры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овых выражений. Надежность определения конеч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о множества элементарных семантических маркеров, ра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 как обоснованность его разграничения от бесконеч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ножества определяемых им сложных семантических маркеров, ставится в зависимость от успешности такой экспликации.</w:t>
      </w:r>
    </w:p>
    <w:p>
      <w:pPr>
        <w:pStyle w:val="Normal"/>
        <w:shd w:fill="FFFFFF" w:val="clear"/>
        <w:spacing w:lineRule="exact" w:line="216"/>
        <w:ind w:left="19" w:right="10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емантические универсалии, как и другие фундам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льные характеристики трансформационной-генератив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грамматики, полагаются составляющим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универсальну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снову грамматики любого естественного языка. Транс^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формационная-генеративная грамматика трактуется как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ория, объясняющая, что является общим для естествен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ых языков в терминах поняти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естественный язык»;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вляется теорией естественного язык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ообщ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 об ун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ерсалиях говорят, что они имеют статус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врожденны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/принципов.</w:t>
      </w:r>
    </w:p>
    <w:p>
      <w:pPr>
        <w:pStyle w:val="Normal"/>
        <w:shd w:fill="FFFFFF" w:val="clear"/>
        <w:spacing w:lineRule="exact" w:line="211"/>
        <w:ind w:left="134" w:right="0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ционалистическая теория этих принципов и соста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яет философский багаж трансформационной-генератив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рамматики: в этом смысле теория может рассматривать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ак формальная реконструкция гипотезы «врожденны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дей». Согласно этой теории, на основе этих врожден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инципов человек только и может, имея дело в своей лингвистической практике преимущественно с фрагментар-</w:t>
      </w:r>
    </w:p>
    <w:p>
      <w:pPr>
        <w:sectPr>
          <w:type w:val="nextPage"/>
          <w:pgSz w:orient="landscape" w:w="16838" w:h="11906"/>
          <w:pgMar w:left="1440" w:right="2578" w:gutter="0" w:header="0" w:top="1102" w:footer="0" w:bottom="360"/>
          <w:pgNumType w:fmt="decimal"/>
          <w:cols w:num="2" w:equalWidth="false" w:sep="false">
            <w:col w:w="5899" w:space="1142"/>
            <w:col w:w="57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91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7"/>
          <w:sz w:val="16"/>
          <w:szCs w:val="16"/>
          <w:lang w:val="ru-RU" w:eastAsia="zxx" w:bidi="ar-SA"/>
        </w:rPr>
        <w:t>43</w:t>
      </w:r>
    </w:p>
    <w:p>
      <w:pPr>
        <w:pStyle w:val="Normal"/>
        <w:shd w:fill="FFFFFF" w:val="clear"/>
        <w:spacing w:lineRule="exact" w:line="206" w:before="29" w:after="0"/>
        <w:ind w:left="43" w:right="0" w:hanging="0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ым и дефективным материалом, очень рано и независ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 от степени интеллигентности усвоить конкретную грам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атику естественного языка, его сложнейшие конструк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ции.</w:t>
      </w:r>
    </w:p>
    <w:p>
      <w:pPr>
        <w:pStyle w:val="Normal"/>
        <w:shd w:fill="FFFFFF" w:val="clear"/>
        <w:spacing w:lineRule="exact" w:line="211" w:before="14" w:after="0"/>
        <w:ind w:left="14" w:right="1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тверждение универсального характера семантическ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тороны соответствия «языковое выражение — смысл»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общает теории философскую значимость и, как утверждают ее адепты, является основой для интерлингвистиче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>ского постулирования смысла как инварианта впутри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 межъязыковых преобразований, позволяя более опр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ленно, чем когда-либо раньше, строить гипотезу об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ношении естественного языка и логики, т. е. между л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ической формой выражения и ее языковым оформлением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нятие методологии глубинных структур в данной интерпретации означает, что на достаточно абстрактно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уровне все естественные языки имеют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одну и ту же уни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ерсальную грамматическую структуру и семантику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79, 266). В свою очередь, наличие специфических для отдельных естественных языков смыслов объясняется тем, что универсальные семантические компоненты могут образовать специфичные для данного языка смысловые комб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ации, фиксируемые лексическими единицами в словар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этого языка. Таким образом, «возможные» концепты оп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еляются в терминах универсальных семантических ком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нентов, которые и составляют исходный семантический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базис любого естественного языка. Отсюда следует, ч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се языки обладают одинаковыми выразительными воз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ожностями и все взаимопереводимы в том смысле, чт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ля каждого предложения одного языка найдется по край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ей мере одно предложение в любом другом естественном языке, которое выражает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от ж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мысл.</w:t>
      </w:r>
    </w:p>
    <w:p>
      <w:pPr>
        <w:pStyle w:val="Normal"/>
        <w:shd w:fill="FFFFFF" w:val="clear"/>
        <w:spacing w:lineRule="exact" w:line="211"/>
        <w:ind w:left="0" w:right="43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аже учет гипотезы лингвистической относительност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 может привести сторонников тезиса об универсаль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ыразительных возможностях естественного языка к отк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зу от него, а всего лишь к его модификации. А именно: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сли допустить в соответствии с названной гипотезой, чт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естественный язык предопределяет категории и форм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ысли людей, усваивающих его, тогда то обстоятельств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то усвоение естественного языка ограничивает познавательные возможности его носителей, как раз и будет св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детельствовать о том, чт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кажда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мысль носителей ест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твенного языка выразима на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данно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е.</w:t>
      </w:r>
    </w:p>
    <w:p>
      <w:pPr>
        <w:pStyle w:val="Normal"/>
        <w:shd w:fill="FFFFFF" w:val="clear"/>
        <w:spacing w:lineRule="exact" w:line="211"/>
        <w:ind w:left="0" w:right="43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озможность понимания любого нового выраже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естественного языка обеспечивается, как следует из вы-</w:t>
      </w:r>
    </w:p>
    <w:p>
      <w:pPr>
        <w:pStyle w:val="Normal"/>
        <w:shd w:fill="FFFFFF" w:val="clear"/>
        <w:spacing w:before="144" w:after="0"/>
        <w:ind w:left="0" w:right="154" w:hanging="0"/>
        <w:jc w:val="center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44</w:t>
      </w:r>
    </w:p>
    <w:p>
      <w:pPr>
        <w:pStyle w:val="Normal"/>
        <w:shd w:fill="FFFFFF" w:val="clear"/>
        <w:spacing w:lineRule="exact" w:line="211"/>
        <w:ind w:left="10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шейзложённого, тем, что такое Ёыраженйе ввиду рекур- •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ивного характера базисных правил грамматики содержи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я в бесконечном множестве выражений, порождаем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ими правилами. Наконец, трансформационная-генеративная теория является не теорие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употребления {«испол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нения»)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естественного языка его реальными носителями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а теорией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лингвистической компетенции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. е. теорией, м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елирующей языковую интуицию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идеального носителя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естественного языка,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«исполнение» языка которым не ог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ничено никакими физическими и психологическими факторами, вроде объема памяти, внимания, мотивации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оторые полагаются «грамматически иррелевантными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(103, с. 3).</w:t>
      </w:r>
    </w:p>
    <w:p>
      <w:pPr>
        <w:pStyle w:val="Normal"/>
        <w:shd w:fill="FFFFFF" w:val="clear"/>
        <w:spacing w:lineRule="exact" w:line="211"/>
        <w:ind w:left="62" w:right="0" w:firstLine="158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ледовательно, речь идет о теории, моделирующей то, чт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идеальны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ситель естественного языка знает о грам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атической структуре (состоящей из фонологического, синтаксического и семантического компонентов) своег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языка. Это составляет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имплицитное знание реального но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ителя языка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а основе которого и осуществляется е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ммуникация с другими носителями языка. Лингвист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е «исполнение» — это то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ак использу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ингвистич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кая компетенция в актуальных речевых ситуациях нос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елями естественного языка. Таким образом, в теори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рансформационной-генеративной грамматики как теории лингвистической компетенции абстрагируются не тольк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т неправильностей, искажений, ошибок, свойственны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употреблению естественного языка, но и — ввиду исключения из поля рассмотрения фактора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употребл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зыковых выражений — от рассмотрения фундаментальной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свя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зи языка и мира, функции языка в процессе познан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мира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на преследует цель систематизации лишь тех аспек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ов языка, которые отражают его знание ка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истемы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. е.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знание идеального носителя языка о всех имеющихся 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истеме языка семантических отношениях, заданных н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стулируемом абсолютном множестве смыслов. Тако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нание определяется безотносительно к знанию носителей естественного языка 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мире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аоборот, через понятие ид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ального носителя языка определяется понятие языковой компетенции как основы языкового «исполнения» реаль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ых носителей языка, основы его употребления. Инач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говоря, это теория компетенции такого носителя язык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ингвистическое знание которого полностью определя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тся возможностями экспликации, содержащимися в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амой </w:t>
      </w:r>
      <w:r>
        <w:rPr>
          <w:rFonts w:eastAsia="Times New Roman" w:cs="Times New Roman"/>
          <w:i/>
          <w:iCs/>
          <w:color w:val="000000"/>
          <w:spacing w:val="-2"/>
          <w:sz w:val="20"/>
          <w:szCs w:val="20"/>
          <w:lang w:val="ru-RU" w:eastAsia="zxx" w:bidi="ar-SA"/>
        </w:rPr>
        <w:t>теории.</w:t>
      </w:r>
    </w:p>
    <w:p>
      <w:pPr>
        <w:sectPr>
          <w:type w:val="nextPage"/>
          <w:pgSz w:orient="landscape" w:w="16838" w:h="11906"/>
          <w:pgMar w:left="1440" w:right="2674" w:gutter="0" w:header="0" w:top="1092" w:footer="0" w:bottom="360"/>
          <w:pgNumType w:fmt="decimal"/>
          <w:cols w:num="2" w:equalWidth="false" w:sep="false">
            <w:col w:w="5659" w:space="1176"/>
            <w:col w:w="58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101" w:right="0" w:hanging="0"/>
        <w:jc w:val="center"/>
        <w:rPr>
          <w:rFonts w:eastAsia="Times New Roman" w:cs="Times New Roman"/>
          <w:color w:val="000000"/>
          <w:spacing w:val="-16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pacing w:val="-16"/>
          <w:sz w:val="20"/>
          <w:szCs w:val="20"/>
          <w:lang w:val="ru-RU" w:eastAsia="zxx" w:bidi="ar-SA"/>
        </w:rPr>
        <w:t>45</w:t>
      </w:r>
    </w:p>
    <w:p>
      <w:pPr>
        <w:pStyle w:val="Normal"/>
        <w:shd w:fill="FFFFFF" w:val="clear"/>
        <w:spacing w:lineRule="exact" w:line="206"/>
        <w:ind w:left="178" w:right="0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пытку оправдать рассмотрение знания о естеств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м языке безотносительно к знанию его носителей о мир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(по сути дела, противопоставление этих знаний) сторон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ники этой концепции осуществляют ссылкой на то, ч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задачу лингвиста, занятого построением семантической теории естественного языка, не входит обнаружение того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акие его выражения обозначают один и тот же объек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ира (как, например, в случае «Утренней звезды» и «В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черней звезды», обозначающих планету Венеру) или к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ие его предложения выражают истину, а какие — лож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(например, то, что предложения «Утренняя звезда явл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ется Вечерней звездой» или «Все коты имеют хвост» вы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жают нечто истинное или ложное, считается дел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стронома или зоолога, но не лингвиста). Неучет экстр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ингвистических обстоятельств употребления есте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го языка предрешает замкнутость рассматриваемой фор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мальной модели. Смысл тогда определяется исключ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льно комбинаторикой исходных, универсальных «сема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ических атомов».</w:t>
      </w:r>
    </w:p>
    <w:p>
      <w:pPr>
        <w:pStyle w:val="Normal"/>
        <w:shd w:fill="FFFFFF" w:val="clear"/>
        <w:spacing w:lineRule="exact" w:line="206" w:before="10" w:after="0"/>
        <w:ind w:left="101" w:right="67" w:firstLine="32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гласно этой концепции, все, что можно сказать 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мысле, можно сказать в терминах конечных множест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элементов. Имеется в виду порождение бесконечного множества конечных возможных объектов (смыслов и соот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имых с ними выражений языка) из конечного множества «семантических атомов» путем конечного числа примен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ий определенных правил. Как отмечает Д. Льюис, в т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м случае «нет никакого риска нарушить онтологическу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кономию. Однако именно эта приятная конечность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 позволяет маркеристской семантике иметь дело с отнош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ями между символами и миром не-символов, т. е. с по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инно семантическими отношениями» (201, с. 171). Поэт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у только в этом понимании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абстрагированн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 анал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за отношения естественного языка </w:t>
      </w:r>
      <w:r>
        <w:rPr>
          <w:rFonts w:eastAsia="Times New Roman" w:cs="Times New Roman"/>
          <w:b/>
          <w:bCs/>
          <w:color w:val="000000"/>
          <w:spacing w:val="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ира, можно гов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ить, что интерпретативная концепция, предлагая такую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ниверсальную алгебру смысла, «моделирует» смысл языковых выражений. Только в этом смысле, оторванном от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ассмотрения отношения естественного языка и мира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жно говорить и о степени адекватности теории иссл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уемому в ней объекту.</w:t>
      </w:r>
    </w:p>
    <w:p>
      <w:pPr>
        <w:pStyle w:val="Normal"/>
        <w:shd w:fill="FFFFFF" w:val="clear"/>
        <w:spacing w:lineRule="exact" w:line="211"/>
        <w:ind w:left="0" w:right="125" w:hanging="0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Цели интерпретативной теории, утверждения о ее эм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ирической проверяемости и вместе с тем о ее необход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ой внутрилингвистической замкнутости неизбежно всту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пают в конфликт. Последний указывает на несостоятель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ость противопоставления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лингвистического знани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(зна-</w:t>
      </w:r>
    </w:p>
    <w:p>
      <w:pPr>
        <w:pStyle w:val="Normal"/>
        <w:shd w:fill="FFFFFF" w:val="clear"/>
        <w:spacing w:before="110" w:after="0"/>
        <w:ind w:left="0" w:right="158" w:hanging="0"/>
        <w:jc w:val="center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46</w:t>
      </w:r>
    </w:p>
    <w:p>
      <w:pPr>
        <w:pStyle w:val="Normal"/>
        <w:shd w:fill="FFFFFF" w:val="clear"/>
        <w:spacing w:lineRule="exact" w:line="211" w:before="43" w:after="0"/>
        <w:ind w:left="5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я о языке)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экстралингвистическому знани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(знанию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сителей языка о мире). Такое противопоставление эти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зновидностей знания в рассматриваемой теории есть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осто обычный теоретический прием, используемый в ц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ях более адекватного описания объекта исследования, 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анном случае языка, а прямое следствие изначально п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маемой методологически ошибочной установки рассмат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ивать язык в отрыве от его связей с действительностью, от информации, которой носители языка располагают о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>мире.</w:t>
      </w:r>
    </w:p>
    <w:p>
      <w:pPr>
        <w:pStyle w:val="Normal"/>
        <w:shd w:fill="FFFFFF" w:val="clear"/>
        <w:spacing w:lineRule="exact" w:line="211"/>
        <w:ind w:left="14" w:right="67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осредоточение семантической теории исключительно на описании «лингвистического знания», которое явля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бой теоретический конструкт, абстракцию от реальн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нания реальных носителей языка, оставляет открыт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прос не только о том, как язык относится к действительности, как возможно его использование для описания 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нимания действительности, но и о том, как вообще воз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ожно понимание такого, описывающего действительност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а.</w:t>
      </w:r>
    </w:p>
    <w:p>
      <w:pPr>
        <w:pStyle w:val="Normal"/>
        <w:shd w:fill="FFFFFF" w:val="clear"/>
        <w:spacing w:lineRule="exact" w:line="211"/>
        <w:ind w:left="24" w:right="53" w:firstLine="312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ретензии данной теории объяснить интуицию понима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ия языка при таком положении вещей никак не могу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быть реализованы. Естественно, что тогда не может быть речи и об объяснении функций языка в познании. Нес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бность теории охватить то, что называется «экстралинг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истическим знанием» носителей языка, и, несмотря 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о, ее претензия быть теорией понимания языка обусловливают принятие ею абстрактной, лишенной связей с действительностью «семантики языка», а для оправдания е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универсального характера — гипотезы «врожденного знания», еще более усугубляющей сомнительность ее метод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огических оснований.</w:t>
      </w:r>
    </w:p>
    <w:p>
      <w:pPr>
        <w:pStyle w:val="Normal"/>
        <w:shd w:fill="FFFFFF" w:val="clear"/>
        <w:spacing w:lineRule="exact" w:line="211"/>
        <w:ind w:left="38" w:right="43" w:firstLine="30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месте с тем нельзя отрицать важность ряда теорет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ческих, выдвинутых в данной теории идей и разработок. К таким конструктивным установкам следует отнест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режде всего определение двух уровней — глубинного 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верхностного — анализа языковых выражений, что дал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снову для широкого сопоставления логических и языковых структур и выявления отношения между ними. Пол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жительным является и предложенное в этой теории ра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ширение самого понятия логической формы языков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ыражения, вследствие чего существенно увеличилис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зможности определения логической правильности рас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уждений, осуществляемых посредством естественного языка.</w:t>
      </w:r>
    </w:p>
    <w:p>
      <w:pPr>
        <w:sectPr>
          <w:type w:val="nextPage"/>
          <w:pgSz w:orient="landscape" w:w="16838" w:h="11906"/>
          <w:pgMar w:left="1589" w:right="2477" w:gutter="0" w:header="0" w:top="1075" w:footer="0" w:bottom="360"/>
          <w:pgNumType w:fmt="decimal"/>
          <w:cols w:num="2" w:equalWidth="false" w:sep="false">
            <w:col w:w="5846" w:space="1214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0" w:right="43" w:hanging="0"/>
        <w:jc w:val="center"/>
        <w:rPr>
          <w:rFonts w:ascii="Arial" w:hAnsi="Arial" w:eastAsia="Times New Roman" w:cs="Arial"/>
          <w:b/>
          <w:b/>
          <w:bCs/>
          <w:color w:val="000000"/>
          <w:spacing w:val="-3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3"/>
          <w:sz w:val="16"/>
          <w:szCs w:val="16"/>
          <w:lang w:val="ru-RU" w:eastAsia="zxx" w:bidi="ar-SA"/>
        </w:rPr>
        <w:t>47</w:t>
      </w:r>
    </w:p>
    <w:p>
      <w:pPr>
        <w:pStyle w:val="Normal"/>
        <w:shd w:fill="FFFFFF" w:val="clear"/>
        <w:spacing w:lineRule="exact" w:line="211"/>
        <w:ind w:left="254" w:right="0" w:hanging="0"/>
        <w:jc w:val="center"/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2. СМЫСЛ И ИСТИНА:</w:t>
      </w:r>
    </w:p>
    <w:p>
      <w:pPr>
        <w:pStyle w:val="Normal"/>
        <w:shd w:fill="FFFFFF" w:val="clear"/>
        <w:spacing w:lineRule="exact" w:line="211"/>
        <w:ind w:left="254" w:right="0" w:hanging="0"/>
        <w:jc w:val="center"/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>СЕМАНТИКА ВОЗМОЖНЫХ МИРОВ</w:t>
      </w:r>
    </w:p>
    <w:p>
      <w:pPr>
        <w:pStyle w:val="Normal"/>
        <w:shd w:fill="FFFFFF" w:val="clear"/>
        <w:spacing w:lineRule="exact" w:line="211"/>
        <w:ind w:left="245" w:right="0" w:hanging="0"/>
        <w:jc w:val="center"/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И ЕСТЕСТВЕННЫЙ ЯЗЫК</w:t>
      </w:r>
    </w:p>
    <w:p>
      <w:pPr>
        <w:pStyle w:val="Normal"/>
        <w:shd w:fill="FFFFFF" w:val="clear"/>
        <w:spacing w:lineRule="exact" w:line="206" w:before="178" w:after="0"/>
        <w:ind w:left="106" w:right="0" w:firstLine="326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ссмотрение связи между выражениями естественно'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го языка и тем, к чему они относятся, иными словам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ежду языком и миром в терминах концептуального аппарата, разработанного для семантического анализа искусственных языков, ведет свою традицию от исследований Фреге. Его философию языка можно считать отправны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унктом — как в ортодоксальном, так и в критическ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лане — для основных современных направлений исслед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вания естественного языка.</w:t>
      </w:r>
    </w:p>
    <w:p>
      <w:pPr>
        <w:pStyle w:val="Normal"/>
        <w:shd w:fill="FFFFFF" w:val="clear"/>
        <w:spacing w:lineRule="exact" w:line="206"/>
        <w:ind w:left="10" w:right="34" w:firstLine="341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сходя из того, что естественный язык выражает мы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и его носителей о реальности, т. е. то, что являет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стинным или ложным, Фреге видел фундаментальную задачу теории в объяснении механизма передачи мысли о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дного носителя языка к другому (136). Согласно Фреге, предложения выражают нечто истинное или ложное 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ольку, поскольку их част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обозначают, указываю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а части этой действительности, которые являютс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значения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м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(Bedentung)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оответствующих выражений. Так, им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бозначает его носителя, предикат обозначает множеств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ких элементов, к которым он относится. Однако эт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ре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ферентные связ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(или отношения указания) не являют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ямыми: иначе, для того чтобы понять выражение естественного языка, надо было бы знать всех членов т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ножества объектов, к которым оно относится, что в бо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шинстве случаев сделать невозможно. Согласно Фреге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ассматриваемые референтные связи опосредуются тем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что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понима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(«схватывая»), мы знаем, что входит в обоз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ачаемую термином область объектов, а в случае предл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жений — что определяет их истинное значение. Этот опо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редующий элемент, по Фреге, является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смыслом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en-US" w:eastAsia="zxx" w:bidi="ar-SA"/>
        </w:rPr>
        <w:t xml:space="preserve">(Sinn)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ыражения. Смыслы выражений, содержащихся в предл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жении, составляют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мысль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(Gedanke)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выражаемую 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жением (а в некоторых контекстах, например контекста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мнения (см. гл. </w:t>
      </w:r>
      <w:r>
        <w:rPr>
          <w:rFonts w:eastAsia="Times New Roman" w:cs="Times New Roman"/>
          <w:color w:val="000000"/>
          <w:spacing w:val="4"/>
          <w:sz w:val="22"/>
          <w:szCs w:val="22"/>
          <w:lang w:val="en-US" w:eastAsia="zxx" w:bidi="ar-SA"/>
        </w:rPr>
        <w:t xml:space="preserve">V)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ыражение считается обозначающи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мысл). Смыслы и значения сложных выражений рас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матриваются как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функции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смыслов и значений соста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яющих частей.</w:t>
      </w:r>
    </w:p>
    <w:p>
      <w:pPr>
        <w:pStyle w:val="Normal"/>
        <w:shd w:fill="FFFFFF" w:val="clear"/>
        <w:spacing w:lineRule="exact" w:line="206"/>
        <w:ind w:left="0" w:right="120" w:firstLine="31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нятие смысла Фреге имеет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познавательную функ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цию: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но вводится прежде всего для решения проблемы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знавательной ценности, или информативности, истин-</w:t>
      </w:r>
    </w:p>
    <w:p>
      <w:pPr>
        <w:pStyle w:val="Normal"/>
        <w:shd w:fill="FFFFFF" w:val="clear"/>
        <w:spacing w:lineRule="exact" w:line="211" w:before="10" w:after="0"/>
        <w:jc w:val="both"/>
        <w:rPr/>
      </w:pPr>
      <w:r>
        <w:br w:type="column"/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ых утверждений тождества. Так, информативность утвер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ждений тождества, имеющих форму «а = Ь» (например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«Утренняя звезда является Вечерней звездой») в отлич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 «а = а» или 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 xml:space="preserve">«b = b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и этом подходе объясняется тем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то, хотя «а» и «Ь» обозначают один и тот же объект, т. е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меют одно и тож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значени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(Bedeutung)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ни осуществля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ют это различными способами, т. е. имеют разный смысл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(Sinn)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оторый являетс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способом задани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(Art von Ge-\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gebensein)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пособом представления объекта в мысли. Мыс/ ли могут быть выражены и поняты посредством языка. Н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ни онтологически и концептуально независимы от язык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 от человеческих индивидов.</w:t>
      </w:r>
    </w:p>
    <w:p>
      <w:pPr>
        <w:pStyle w:val="Normal"/>
        <w:shd w:fill="FFFFFF" w:val="clear"/>
        <w:spacing w:lineRule="exact" w:line="211" w:before="5" w:after="0"/>
        <w:ind w:left="10" w:right="62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Фрегевская традиция нашла продолжение в исслед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аниях современных логиков — Д. Дэвидсона, Д. Льюис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. Монтегю, Д. Каплана, М. Крессвелла, Я. Хинтикки и др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ни ставят перед собой цель объяснить, как выраж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стественного языка могут использоваться для передачи информации о мире, и предполагают в качестве фунд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ентальных для анализа семантики выражений язык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спользование поняти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стин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указания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еференции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йствительно, для лингвиста не существенно, какие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предложения языка выражают истину, а какие — ложь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(т. е. знание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истинностного значе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редложения), какие выражения обозначают один и тот же предмет, а к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ие — нет, однако он должен установить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при каких ус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ловия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 или другое предложение выражает истину (т. е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нан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истинностных услови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ложений языка)</w:t>
      </w:r>
      <w:r>
        <w:rPr>
          <w:rFonts w:eastAsia="Times New Roman" w:cs="Times New Roman"/>
          <w:color w:val="000000"/>
          <w:spacing w:val="-2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, иб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менно знание условий, при которых данное предложен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ыражает истину, является важным для его понимания носителями языка. Хотя выяснение истинности предл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жений есть дело конкретных наук, изучение истиннос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х условий обоснованно относится к компетенции сема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тики (см. 119).</w:t>
      </w:r>
    </w:p>
    <w:p>
      <w:pPr>
        <w:pStyle w:val="Normal"/>
        <w:shd w:fill="FFFFFF" w:val="clear"/>
        <w:spacing w:lineRule="exact" w:line="211" w:before="5" w:after="0"/>
        <w:ind w:left="19" w:right="62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ким образом, идея смысла предложения здесь ра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матривается как неотделимая от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информаци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тнос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льно того, что данное предложение является истинным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то мир соответствует истинностным условиям предло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. Поэтому построение семантической теории естествен-</w:t>
      </w:r>
    </w:p>
    <w:p>
      <w:pPr>
        <w:pStyle w:val="Normal"/>
        <w:shd w:fill="FFFFFF" w:val="clear"/>
        <w:spacing w:lineRule="exact" w:line="163" w:before="226" w:after="0"/>
        <w:ind w:left="19" w:right="58" w:firstLine="331"/>
        <w:jc w:val="both"/>
        <w:rPr/>
      </w:pPr>
      <w:r>
        <w:rPr>
          <w:rFonts w:eastAsia="Times New Roman" w:cs="Times New Roman"/>
          <w:color w:val="000000"/>
          <w:spacing w:val="5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 Хотя Монтегю, например, полагает, что данные, относящиеся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к действительному истинностному значению предложений, являются контрольными для любой семантической теории, семантическая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теория не является адекватной, если в ней можно получить лож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ные предложения в качестве следствий истинных предложений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(221).</w:t>
      </w:r>
    </w:p>
    <w:p>
      <w:pPr>
        <w:sectPr>
          <w:type w:val="nextPage"/>
          <w:pgSz w:orient="landscape" w:w="16838" w:h="11906"/>
          <w:pgMar w:left="1440" w:right="2885" w:gutter="0" w:header="0" w:top="1114" w:footer="0" w:bottom="360"/>
          <w:pgNumType w:fmt="decimal"/>
          <w:cols w:num="2" w:equalWidth="false" w:sep="false">
            <w:col w:w="5745" w:space="1070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12" w:leader="none"/>
        </w:tabs>
        <w:spacing w:before="115" w:after="0"/>
        <w:ind w:left="10" w:right="0" w:hanging="0"/>
        <w:rPr/>
      </w:pPr>
      <w:r>
        <w:rPr>
          <w:rFonts w:eastAsia="Times New Roman" w:cs="Times New Roman"/>
          <w:color w:val="000000"/>
          <w:spacing w:val="-2"/>
          <w:sz w:val="18"/>
          <w:szCs w:val="18"/>
          <w:lang w:val="ru-RU" w:eastAsia="zxx" w:bidi="ar-SA"/>
        </w:rPr>
        <w:t>4 Заказ № 679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1"/>
          <w:sz w:val="18"/>
          <w:szCs w:val="18"/>
          <w:lang w:val="ru-RU" w:eastAsia="zxx" w:bidi="ar-SA"/>
        </w:rPr>
        <w:t>49</w:t>
      </w:r>
    </w:p>
    <w:p>
      <w:pPr>
        <w:pStyle w:val="Normal"/>
        <w:spacing w:lineRule="exact" w:line="1"/>
        <w:rPr>
          <w:rFonts w:ascii="Arial" w:hAnsi="Arial" w:eastAsia="Times New Roman" w:cs="Arial"/>
          <w:color w:val="auto"/>
          <w:spacing w:val="-11"/>
          <w:sz w:val="2"/>
          <w:szCs w:val="2"/>
          <w:lang w:val="en-US" w:eastAsia="en-US" w:bidi="ar-SA"/>
        </w:rPr>
      </w:pPr>
      <w:r>
        <w:rPr>
          <w:rFonts w:eastAsia="Times New Roman" w:cs="Arial" w:ascii="Arial" w:hAnsi="Arial"/>
          <w:color w:val="auto"/>
          <w:spacing w:val="-11"/>
          <w:sz w:val="2"/>
          <w:szCs w:val="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7772400</wp:posOffset>
                </wp:positionH>
                <wp:positionV relativeFrom="paragraph">
                  <wp:posOffset>2038985</wp:posOffset>
                </wp:positionV>
                <wp:extent cx="0" cy="30480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60.55pt" to="612pt,18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right="0" w:hanging="0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го языка рассматривается как построение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еории истины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ля выражений этого языка, следующей в принципиа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х чертах теории истины, предложенной Тарским дл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формализованных языков (см. 300). Последняя предста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яет собой конечную аксиоматизированную теорию, м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жество теорем которой состоит из биусловных предлож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ий (т. е. предложений, соединенных связкой «если 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лько если»), или так называемых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Т-предложений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лу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чаемых из схемы </w:t>
      </w:r>
      <w:r>
        <w:rPr>
          <w:rFonts w:eastAsia="Times New Roman" w:cs="Times New Roman"/>
          <w:color w:val="000000"/>
          <w:spacing w:val="6"/>
          <w:sz w:val="22"/>
          <w:szCs w:val="22"/>
          <w:lang w:val="en-US" w:eastAsia="zxx" w:bidi="ar-SA"/>
        </w:rPr>
        <w:t xml:space="preserve">«s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является истинным, если и тольк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например, «Предложение «Снег является белым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стинно, если и только если снег является белым»). Здес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s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аменяется именем или описанием предложения, 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«р»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амим предложением, представляющим истинностные условия, или его переводом в зависимости от того, содержи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я ли объектный язык в метаязыке. Существенным дл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анной схемы является то, что теория характеризу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стинность предложения, не используя концептуальн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редств, не содержащихся в рассматриваемом предложе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н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106545</wp:posOffset>
                </wp:positionH>
                <wp:positionV relativeFrom="paragraph">
                  <wp:posOffset>6047740</wp:posOffset>
                </wp:positionV>
                <wp:extent cx="105410" cy="13081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  <w:t>4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10.3pt;mso-wrap-distance-left:1.9pt;mso-wrap-distance-right:1.9pt;mso-wrap-distance-top:0pt;mso-wrap-distance-bottom:0pt;margin-top:476.2pt;mso-position-vertical-relative:text;margin-left:323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  <w:t>4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икат истинности не определяется в теории, а рассматривается в качеств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базисного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н дает возможнос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ерейти о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ассмотрения язык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(т. е. предложения, нах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ящегося на левой стороне Г-предложения) 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рассмотре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ию мир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(посредством предложения, находящегося 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авой стороне Г-предложения). Этот предикат как бы раскрывает кавычки, в которых заключено предложе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бъектного языка. В аксиомах такой теории указываю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еференты собственных имен (индивидуальных констант)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формулируют условия удовлетворимости простых пред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тов. В них содержится рекурсивный аппарат, гарант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ующий порождение бесконечного множества предлож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ий языка из конечного множества семантически значи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мых элементов. Тем самым каждое из бесконеч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ножества предложений характеризуется в истинностных терминах. Теория истины для язык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L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лагается адеква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й, если она имплицирует Г-предложение для каждого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предложения языка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en-US" w:eastAsia="zxx" w:bidi="ar-SA"/>
        </w:rPr>
        <w:t xml:space="preserve">L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>{«Т-конвенция»).</w:t>
      </w:r>
    </w:p>
    <w:p>
      <w:pPr>
        <w:pStyle w:val="Normal"/>
        <w:shd w:fill="FFFFFF" w:val="clear"/>
        <w:spacing w:lineRule="exact" w:line="211"/>
        <w:ind w:left="0" w:right="14" w:firstLine="317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еория истины для формальных языков служит м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елью для построения теории истины для естественных языков. То, что Г-конвенция принимается в качестве кр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ерия для построения теории истины для естествен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ов, объясняется следующими обстоятельствами. Во-первых, Г-предложения являются очевидно, явно (т. е. до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еоретически, до анализа) истинными. Мы распознаем это</w:t>
      </w:r>
    </w:p>
    <w:p>
      <w:pPr>
        <w:pStyle w:val="Normal"/>
        <w:shd w:fill="FFFFFF" w:val="clear"/>
        <w:spacing w:before="86" w:after="0"/>
        <w:ind w:left="0" w:right="96" w:hanging="0"/>
        <w:jc w:val="center"/>
        <w:rPr>
          <w:rFonts w:eastAsia="Times New Roman" w:cs="Times New Roman"/>
          <w:color w:val="000000"/>
          <w:spacing w:val="-26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6"/>
          <w:sz w:val="22"/>
          <w:szCs w:val="22"/>
          <w:lang w:val="ru-RU" w:eastAsia="zxx" w:bidi="ar-SA"/>
        </w:rPr>
        <w:t>50</w:t>
      </w:r>
    </w:p>
    <w:p>
      <w:pPr>
        <w:pStyle w:val="Normal"/>
        <w:shd w:fill="FFFFFF" w:val="clear"/>
        <w:spacing w:lineRule="exact" w:line="211" w:before="43" w:after="0"/>
        <w:ind w:left="5" w:right="11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х свойство, если мы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понимае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редикат «быть исти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м». Во-вторых, Г-предложения в совокупности определяю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экстенсию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объем) предиката истинности. Значени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еории истины для естественных языков заключается не в том, что она объясняет, что такое истина вообще, а в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ом, что она показывает, по словам Дэвидсона, «как смысл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каждого предложения зависит от его структуры» (116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с. 310), т. е. раскрывает условия истинности предло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, рассматривая его как состоящее истинностно рел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нтным образом из некоторого конечного множества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элементов.</w:t>
      </w:r>
    </w:p>
    <w:p>
      <w:pPr>
        <w:pStyle w:val="Normal"/>
        <w:shd w:fill="FFFFFF" w:val="clear"/>
        <w:spacing w:lineRule="exact" w:line="211" w:before="5" w:after="0"/>
        <w:ind w:left="0" w:right="0" w:firstLine="317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наче говоря, от такой теории требуется, чтобы он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ал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определение истинност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ля выражений естестве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го языка и на этой основ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определение осмысленност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го выражений. Согласно Дэвидсону, «определение истин-1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и для язык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L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ается указанием необходимых и достаточных условий для истинности каждого предложения;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казание же истинностных условий являет собой способ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казан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мысл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едложения. Знать семантическое по-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\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ятие истины для языка — это знать, что означает дл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ложения — любого предложения — быть истинным, 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это равнозначно в одном положительном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(good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мысл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этой фразы пониманию этого языка» (116, с. 310).</w:t>
      </w:r>
    </w:p>
    <w:p>
      <w:pPr>
        <w:pStyle w:val="Normal"/>
        <w:shd w:fill="FFFFFF" w:val="clear"/>
        <w:spacing w:lineRule="exact" w:line="211"/>
        <w:ind w:left="0" w:right="106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звестно, что, например, в логике смысл знака конъ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юнкции «&amp;» как аналога союза «и» естественного язык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ается посредством указания условий истинности, котор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олжны выполняться (удовлетворяться) предложениям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бразующими конъюнкцию, а именно: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«p&amp;q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вляет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стинными, если и только есл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вляется истинным и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«&lt;7» является истинным. В этом же смысле построение оп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еделения истинности рассматривается как построе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ории семантики для выражений естественного языка.</w:t>
      </w:r>
    </w:p>
    <w:p>
      <w:pPr>
        <w:pStyle w:val="Normal"/>
        <w:shd w:fill="FFFFFF" w:val="clear"/>
        <w:spacing w:lineRule="exact" w:line="211"/>
        <w:ind w:left="10" w:right="106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ожно ли утверждать, что такая теория истины обе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ечивает объяснение того, как относятся языковые выражения, составляющие предложения, к действительности?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вечая на этот вопрос, следует сказать, что теория ист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ы, построенная в духе Тарского, вообще не анализиру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не объясняет ни дотеоретического понятия истины, н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отеоретического понятия референции. Ввиду сказан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зникает вопрос: каково место понятия референции 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ассматриваемой теории истины?</w:t>
      </w:r>
    </w:p>
    <w:p>
      <w:pPr>
        <w:pStyle w:val="Normal"/>
        <w:shd w:fill="FFFFFF" w:val="clear"/>
        <w:spacing w:lineRule="exact" w:line="211"/>
        <w:ind w:left="10" w:right="106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традиции логического анализа естественных языко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ожно выделить два подхода к этому вопросу. С од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очки зрения, которую назове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редукционистской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-</w:t>
      </w:r>
    </w:p>
    <w:p>
      <w:pPr>
        <w:sectPr>
          <w:type w:val="nextPage"/>
          <w:pgSz w:orient="landscape" w:w="16838" w:h="11906"/>
          <w:pgMar w:left="1440" w:right="3126" w:gutter="0" w:header="0" w:top="1080" w:footer="0" w:bottom="360"/>
          <w:pgNumType w:fmt="decimal"/>
          <w:cols w:num="2" w:equalWidth="false" w:sep="false">
            <w:col w:w="5640" w:space="898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688" w:right="0" w:hanging="0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 w:eastAsia="zxx" w:bidi="ar-SA"/>
        </w:rPr>
        <w:t>51</w:t>
      </w:r>
    </w:p>
    <w:p>
      <w:pPr>
        <w:pStyle w:val="Normal"/>
        <w:shd w:fill="FFFFFF" w:val="clear"/>
        <w:spacing w:lineRule="exact" w:line="211" w:before="38" w:after="0"/>
        <w:ind w:left="322" w:right="10" w:hanging="0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лагаемый путь логического анализа языка понима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 переход от объяснения семантических характеристи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остых выражений к объяснению все более сложных 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вых конструкций. Согласно этому подходу, от объясн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ия референтных характеристик простых собствен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мен и простых предикатов следует переходить к объясн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ю референции сложных имен и сложных предикатов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ишь после этого можно охарактеризовать — в качеств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роизводного — понятие удовлетворимости предикатов 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конец, понятие истинности предложения. Этот подход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смотря на его кажущуюся естественность, не дает возможности объяснить указание непосредственно в нелинг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истических терминах. Он, так сказать, замыкается в п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очном лингвистическом круге.</w:t>
      </w:r>
    </w:p>
    <w:p>
      <w:pPr>
        <w:pStyle w:val="Normal"/>
        <w:shd w:fill="FFFFFF" w:val="clear"/>
        <w:spacing w:lineRule="exact" w:line="211"/>
        <w:ind w:left="0" w:right="5" w:firstLine="307"/>
        <w:jc w:val="both"/>
        <w:rPr/>
      </w:pP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С другой точки зрения, которую принято называть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[/ «холистской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(см. ниже анализ концепции Куайна), ло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гический анализ естественного языка должен начатьс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 того пункта, где мы можем надеяться связать этот язы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 поведением его носителей, описываемым в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нелингвисти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чески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ерминах. В таком пункте, естественно, мы нах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им по крайней мер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едлож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а. Согласно этому подходу, слова не имеют другой функции, кроме той, к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рую они выполняют в предложениях. Семантическ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войства слова являются производными, они выводятся из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емантических свойств предложений, так же как семанти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ческие свойства предложений являются абстракцией о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х дискурсивных, коммуникативных функций. Принят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ого подхода, однако, не снимает вопроса объясн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ференции составляющих предложения: этот вопрос т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ерь просто рассматривается в другом (не языковом) кон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ексте.</w:t>
      </w:r>
    </w:p>
    <w:p>
      <w:pPr>
        <w:pStyle w:val="Normal"/>
        <w:shd w:fill="FFFFFF" w:val="clear"/>
        <w:spacing w:lineRule="exact" w:line="211"/>
        <w:ind w:left="322" w:right="5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этом варианте «холистской» теории, который, напр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ер, представляет Дэвидсон (120), отношения указа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ыражений получают определенное содержание опосред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нно — через определенную теорию истины, т. е. тогда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огда такое содержание получают Т-предложения.</w:t>
      </w:r>
    </w:p>
    <w:p>
      <w:pPr>
        <w:pStyle w:val="Normal"/>
        <w:shd w:fill="FFFFFF" w:val="clear"/>
        <w:spacing w:lineRule="exact" w:line="211" w:before="5" w:after="0"/>
        <w:ind w:left="331" w:right="0" w:firstLine="317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В схеме </w:t>
      </w:r>
      <w:r>
        <w:rPr>
          <w:rFonts w:eastAsia="Times New Roman" w:cs="Times New Roman"/>
          <w:color w:val="000000"/>
          <w:spacing w:val="-4"/>
          <w:sz w:val="22"/>
          <w:szCs w:val="22"/>
          <w:lang w:val="en-US" w:eastAsia="zxx" w:bidi="ar-SA"/>
        </w:rPr>
        <w:t xml:space="preserve">«s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является истинным, если и только есл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en-US" w:eastAsia="zxx" w:bidi="ar-SA"/>
        </w:rPr>
        <w:t xml:space="preserve">/&gt;s&gt;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лагаемой в качестве замены схем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en-US" w:eastAsia="zxx" w:bidi="ar-SA"/>
        </w:rPr>
        <w:t xml:space="preserve">«s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значае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ущественно важно уяснение содержания — ввиду поним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ия «если и только если» как материальной эквивалент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ости — соотношения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s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 «;?». Несколько забегая вперед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ледует отметить, что это соотношение, рассматриваемо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 терминах истинности соответствующего биуслов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ложения (например, ««Снег является белым» истинно,</w:t>
      </w:r>
    </w:p>
    <w:p>
      <w:pPr>
        <w:pStyle w:val="Normal"/>
        <w:shd w:fill="FFFFFF" w:val="clear"/>
        <w:spacing w:before="130" w:after="0"/>
        <w:ind w:left="3014" w:right="0" w:hanging="0"/>
        <w:rPr>
          <w:rFonts w:ascii="Arial" w:hAnsi="Arial" w:eastAsia="Times New Roman" w:cs="Arial"/>
          <w:b/>
          <w:b/>
          <w:bCs/>
          <w:color w:val="000000"/>
          <w:spacing w:val="-11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1"/>
          <w:sz w:val="18"/>
          <w:szCs w:val="18"/>
          <w:lang w:val="ru-RU" w:eastAsia="zxx" w:bidi="ar-SA"/>
        </w:rPr>
        <w:t>52</w:t>
      </w:r>
    </w:p>
    <w:p>
      <w:pPr>
        <w:pStyle w:val="Normal"/>
        <w:shd w:fill="FFFFFF" w:val="clear"/>
        <w:spacing w:lineRule="exact" w:line="211"/>
        <w:ind w:left="19" w:right="58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ли и только если снег является белым»), может навест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а мысль о тривиальности рассматриваемой схемы. Особ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 это относится к случаю, когда язык, на котором дается определение истины, является языком, для которого он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ается, т. е. когда метаязык есть часть объектного языка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случае, когда метаязык отличается от объектного языка (как в предложен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««Snow is white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стинно, если и то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 если снег является белым»), требуется уяснение проб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емы перевода.</w:t>
      </w:r>
    </w:p>
    <w:p>
      <w:pPr>
        <w:pStyle w:val="Normal"/>
        <w:shd w:fill="FFFFFF" w:val="clear"/>
        <w:spacing w:lineRule="exact" w:line="211"/>
        <w:ind w:left="14" w:right="53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днако необходимо подчеркнуть, что как в первом, так и во втором случае вопрос сводится к порождению н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лю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бы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стинных биусловных предложений, а релевантных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для установления смысла языкового выражения исти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ых биусловных предложений. Речь идет не о том, чтобы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ать определение истинности на основе понятия перевод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 о том, чтобы построить такую теорию истины, котора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лужит решению вопросов перевода с одного языка н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другой. Таким образом, не само по себе биусловное пред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ложение, а его доказательство является существенн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ля установления смысла языкового выражения. В любом случае речь идет не об установлении синонимии межд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s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«/&gt;», не о «симуляции синонимии», а прежде всего о пред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тавлении «картины, которая в целом говорит о том, чт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мы знаем, когда знаем смысля» (116, с. 312).</w:t>
      </w:r>
    </w:p>
    <w:p>
      <w:pPr>
        <w:pStyle w:val="Normal"/>
        <w:shd w:fill="FFFFFF" w:val="clear"/>
        <w:spacing w:lineRule="exact" w:line="211"/>
        <w:ind w:left="0" w:right="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менно на неучет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рограмм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характера Г-конвен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ии строятся контраргументы, сводящиеся к тому, что оп-|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еделение осмысленности в терминах истинности предлог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жения таит в себе порочный круг: знание истинности</w:t>
      </w:r>
      <w:r>
        <w:rPr>
          <w:rFonts w:eastAsia="Times New Roman" w:cs="Times New Roman"/>
          <w:color w:val="000000"/>
          <w:spacing w:val="-1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■предложения предполагает знание его смысла, если же из-;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естен смысл предложения, нет необходимости прибега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 понятию истинности для определения семантики пред-/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ожения. Вообще дискуссия по поводу первичности поня</w:t>
      </w:r>
      <w:r>
        <w:rPr>
          <w:rFonts w:eastAsia="Times New Roman" w:cs="Times New Roman"/>
          <w:color w:val="000000"/>
          <w:spacing w:val="-2"/>
          <w:sz w:val="22"/>
          <w:szCs w:val="22"/>
          <w:lang w:val="en-US" w:eastAsia="zxx" w:bidi="ar-SA"/>
        </w:rPr>
        <w:t xml:space="preserve">-i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тия истины в отношении понятия смысла или наоборот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 нашей точки зрения, напоминает спор по поводу пер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ичности курицы или яйца, если в ней, с одной стороны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 учитывается методологически главный, на наш взгляд, аспект Г-конвенции, выявляющий связь осмысленност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ложения с формулируемыми в нем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условиями истинност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 с другой стороны, если не учитывается аспект г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зиса смысла 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смысленных предложен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 соответс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енно аспект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усво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стинностных условий предлож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й естественного языка его носителями.</w:t>
      </w:r>
    </w:p>
    <w:p>
      <w:pPr>
        <w:pStyle w:val="Normal"/>
        <w:shd w:fill="FFFFFF" w:val="clear"/>
        <w:spacing w:lineRule="exact" w:line="211"/>
        <w:ind w:left="34" w:right="53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ледовательно, утверждение, что Г-предложения вы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являют смысл выражений естественного языка, следует</w:t>
      </w:r>
    </w:p>
    <w:p>
      <w:pPr>
        <w:sectPr>
          <w:type w:val="nextPage"/>
          <w:pgSz w:orient="landscape" w:w="16838" w:h="11906"/>
          <w:pgMar w:left="1440" w:right="2885" w:gutter="0" w:header="0" w:top="1104" w:footer="0" w:bottom="360"/>
          <w:pgNumType w:fmt="decimal"/>
          <w:cols w:num="2" w:equalWidth="false" w:sep="false">
            <w:col w:w="5956" w:space="858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0" w:right="11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53</w:t>
      </w:r>
    </w:p>
    <w:p>
      <w:pPr>
        <w:pStyle w:val="Normal"/>
        <w:shd w:fill="FFFFFF" w:val="clear"/>
        <w:spacing w:lineRule="exact" w:line="211" w:before="86" w:after="0"/>
        <w:ind w:left="0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39370</wp:posOffset>
                </wp:positionH>
                <wp:positionV relativeFrom="paragraph">
                  <wp:posOffset>320040</wp:posOffset>
                </wp:positionV>
                <wp:extent cx="0" cy="426720"/>
                <wp:effectExtent l="4445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25.2pt" to="-3.1pt,5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столковать прежде всего в качестве методологически важ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го и теоретически конструктивного указания на рол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нятия истины в понимании смысл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s: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знать смысл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s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значит знать, при каком положении вещей в мир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s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явля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ется истинным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наче говоря, Г-предложения не называют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 описывают какой-то сущности, которая являе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мыс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лом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а указывают, при каких условиях предложение является истинным. Далее, ^-предложения можно рассматривать как сокращения для формальных процедур экспл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ции смысл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s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качестве логической формы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s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тор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олжны предписываться теорией и осуществляться е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редствами. В смысле возможности построения такой те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ии и можно говорить о подходе Дэвидсона как об опре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нной теории естественного языка: само по себе определение истины, конечно, не может заменить семантическ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еории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ремясь показать неконструктивность теорий, основ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ающихся на использовании таких «смутных» понятий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им считается понятие смысла в интерпретативной теории, Дэвидсон следующим образом представляет интен-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ионалистский анализ фрегевского типа предлож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Театет летает»: «Ответ на вопрос о том, что представля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бой смысл, или логическая форма, предложения «Теат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етает», формулируется (в интерпретативной концепции.—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. П.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мерно так: располагая смыслом «Театет» как ар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гументом, смысл «летает» как функция дает в качеств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воего значения смысл «Театет летает». Тривиальнос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вета очевидна. Мы хотели узнать, каков смысл предл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жения «Театет летает», нам в ответ говорят, что это —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мысл предложения «Театет летает». Но это-то мы знал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 без какой-либо теории» (116, с. 306).</w:t>
      </w:r>
    </w:p>
    <w:p>
      <w:pPr>
        <w:pStyle w:val="Normal"/>
        <w:shd w:fill="FFFFFF" w:val="clear"/>
        <w:spacing w:lineRule="exact" w:line="211"/>
        <w:ind w:left="34" w:right="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этому семантическая интерпретативная теория рас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матривается не более как алгоритм перевода с объек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го языка на некий «маркеристский» язык. «...Но мы м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м знать маркеристский перевод английского предложения, не зная самого главного о его смысле, а именн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усло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вий, при которых оно могло бы быть истинным.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Семант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, не рассматривающая условий истинности, не является семантикой. Перевод на маркеристский язык является в лучшем случае заменой настоящей семантики, полагаю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щейся либо на нашу имплицитную компетенцию в ка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ве носителей маркеристского языка, либо на нашу спо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обность построить настоящую семантику по крайне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ере для одного, маркеристского, языка» (201, с. 171).</w:t>
      </w:r>
    </w:p>
    <w:p>
      <w:pPr>
        <w:pStyle w:val="Normal"/>
        <w:shd w:fill="FFFFFF" w:val="clear"/>
        <w:spacing w:before="91" w:after="0"/>
        <w:ind w:left="0" w:right="29" w:hanging="0"/>
        <w:jc w:val="center"/>
        <w:rPr>
          <w:rFonts w:eastAsia="Times New Roman" w:cs="Times New Roman"/>
          <w:color w:val="000000"/>
          <w:spacing w:val="-2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1"/>
          <w:sz w:val="22"/>
          <w:szCs w:val="22"/>
          <w:lang w:val="ru-RU" w:eastAsia="zxx" w:bidi="ar-SA"/>
        </w:rPr>
        <w:t>54</w:t>
      </w:r>
    </w:p>
    <w:p>
      <w:pPr>
        <w:pStyle w:val="Normal"/>
        <w:shd w:fill="FFFFFF" w:val="clear"/>
        <w:spacing w:lineRule="exact" w:line="211"/>
        <w:ind w:left="5" w:right="0" w:firstLine="317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одель Дэвидсона наиболее приспособлена к анализ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х фрагментов естественного языка, того аспекта сема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ки его выражений, который формализуется средствам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андартной первопорядковой логики при предполагающейся интерпретации выражений этого языка относитель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но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действительного мира.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Тогда особенно видна значимост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онятий истины и референции. При таком анализе усл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ия истинности предложений языка неотделимы от объек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в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(референтов, экстенсий)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, указываемых или обознача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ых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дескриптивными терминам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(т. е. сингулярными те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инами—именами, например «Ионас», или описаниями, например «брат Пятраса», и предикатами), а смысл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логи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ческих термино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логических констант), содержащихся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ложении, получает истинностно-функциональное (эк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нсиональное) определение. Исходя из этого устанавливаются отношения вывода между предложениями есте^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твенного языка на рассматриваемом уровне их анализ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 понимание предложения сводится к знанию его интерпретации в действительном мире. В таком случае теория референции является вместе с тем и теорией смысла естественного языка на рассматриваемом уровне его формаль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го анализа. Однако, как искусно ни эксплуатировалис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ы ресурсы первопорядковой логики в стандартной ее интерпретации, последняя работает, естественно, только 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еделах своих возможностей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остота построения и эффективность применения определения истины для логических констант вовсе не г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антируют возможности столь же простого и эффективно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его применения для более широкого диапазона выраж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й естественного языка. Множество семантических реалий языка, экспликация которых существенна для объя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ния понимания языка его носителями, просто не моделируется концептуальными средствами этой логики. К ни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тносятся прежде всего предложения, содержащие модальные понятия (необходимость и возможность), интенси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альные понятия (знание, мнение, вера, желание, стрем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ение и др.), выступающие в контекстах, имеющих вид «а знает (думает, верит...), что...» и поднимающих проблему критериев взаимозаменимости, или подставимости, в таких контекстах терминов, обозначающих одни и те же объекты.</w:t>
      </w:r>
    </w:p>
    <w:p>
      <w:pPr>
        <w:pStyle w:val="Normal"/>
        <w:shd w:fill="FFFFFF" w:val="clear"/>
        <w:spacing w:lineRule="exact" w:line="211"/>
        <w:ind w:left="0" w:right="10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к, разные описания мнения вопреки одному из при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ципов классической логики могут не сохранить истинно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го значения предложения мнения. К примеру, из исти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ости предложенпй «Ионас думает, что его сосед музы-</w:t>
      </w:r>
    </w:p>
    <w:p>
      <w:pPr>
        <w:sectPr>
          <w:type w:val="nextPage"/>
          <w:pgSz w:orient="landscape" w:w="16838" w:h="11906"/>
          <w:pgMar w:left="1440" w:right="3240" w:gutter="0" w:header="0" w:top="1068" w:footer="0" w:bottom="360"/>
          <w:pgNumType w:fmt="decimal"/>
          <w:cols w:num="2" w:equalWidth="false" w:sep="false">
            <w:col w:w="5678" w:space="840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0" w:right="77" w:hanging="0"/>
        <w:jc w:val="center"/>
        <w:rPr>
          <w:rFonts w:eastAsia="Times New Roman" w:cs="Times New Roman"/>
          <w:color w:val="000000"/>
          <w:spacing w:val="-24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4"/>
          <w:sz w:val="22"/>
          <w:szCs w:val="22"/>
          <w:lang w:val="ru-RU" w:eastAsia="zxx" w:bidi="ar-SA"/>
        </w:rPr>
        <w:t>55</w:t>
      </w:r>
    </w:p>
    <w:p>
      <w:pPr>
        <w:pStyle w:val="Normal"/>
        <w:shd w:fill="FFFFFF" w:val="clear"/>
        <w:spacing w:lineRule="exact" w:line="211" w:before="5" w:after="0"/>
        <w:ind w:left="0" w:right="14" w:hanging="0"/>
        <w:jc w:val="both"/>
        <w:rPr/>
      </w:pP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кант» и «Сосед Ионаса является братом Пятраса» н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ледует, т. е. логически не выводима, истинность предл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ния «Ионас думает, что брат Пятраса музыкант». Обращение к семантическому анализу таких контекстов — н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ихоть логика или лингвиста, как бы «подчищающего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ериферийные участки естественного языка, его «окра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», а ключ к решению важнейших методологических 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огических проблем анализа языка, к определению его функции в познании, в построении концептуальной ка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ны мира, к экспликации связи между мыслью носител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зыка, самим языком и миром, описываемым в его терм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ах (см. гл. </w:t>
      </w:r>
      <w:r>
        <w:rPr>
          <w:rFonts w:eastAsia="Times New Roman" w:cs="Times New Roman"/>
          <w:color w:val="000000"/>
          <w:spacing w:val="4"/>
          <w:sz w:val="22"/>
          <w:szCs w:val="22"/>
          <w:lang w:val="en-US" w:eastAsia="zxx" w:bidi="ar-SA"/>
        </w:rPr>
        <w:t>V)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 таким неподвластным реалиям относится также описание гипотетических ситуаций, осуществляемое посред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вом условных предложений (по не обязательно именн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условных, так как гипотетичность ситуации может выт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ать из самог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одержани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писываемого). Особенно э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тносится к тем их видам, которые в отличие от условных предложений типа «Ес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q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ыражают иной модус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словной связи — в терминологии традиционной грамм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ики— «потенциальное условие» и «нереальное условие»—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имеют общую форму «Если бы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о д», что в логической терминологии называетс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контрфактическими условным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редложениям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'.</w:t>
      </w:r>
    </w:p>
    <w:p>
      <w:pPr>
        <w:pStyle w:val="Normal"/>
        <w:shd w:fill="FFFFFF" w:val="clear"/>
        <w:spacing w:lineRule="exact" w:line="211" w:before="10" w:after="0"/>
        <w:ind w:left="10" w:right="5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 таким реалиям, особенно в контексте описания ги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тических ситуаций, относятся и явлен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еференци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указания) 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кореференци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соуказания) сингулярны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рминов, а также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анафорическое употребление местоиме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т. е. замена определенного языкового выражения ил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х группы местоимением, обозначающим тот же объект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существляемая при наличии определенного вербаль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ли невербального контекста и предполагающая семант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ескую связанность рассуждения). К этим реалиям отн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ится и употребление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индексалов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«я», «он», «этот», «тот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«здесь», «там», «сейчас», «нынешний» и т. д., предпол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ающее наличие определенного контекста и осуществля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ое при описании различных возможных положений вещей в мире. Анализ соответствующих фрагментов естест-</w:t>
      </w:r>
    </w:p>
    <w:p>
      <w:pPr>
        <w:pStyle w:val="Normal"/>
        <w:shd w:fill="FFFFFF" w:val="clear"/>
        <w:spacing w:lineRule="exact" w:line="163" w:before="288" w:after="0"/>
        <w:ind w:left="14" w:right="0" w:firstLine="331"/>
        <w:jc w:val="both"/>
        <w:rPr/>
      </w:pPr>
      <w:r>
        <w:rPr>
          <w:rFonts w:eastAsia="Times New Roman" w:cs="Times New Roman"/>
          <w:color w:val="000000"/>
          <w:spacing w:val="-3"/>
          <w:sz w:val="20"/>
          <w:szCs w:val="20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3"/>
          <w:sz w:val="20"/>
          <w:szCs w:val="20"/>
          <w:lang w:val="ru-RU" w:eastAsia="zxx" w:bidi="ar-SA"/>
        </w:rPr>
        <w:t xml:space="preserve"> Такие предложения, как известно, играют значительную роль </w:t>
      </w:r>
      <w:r>
        <w:rPr>
          <w:rFonts w:eastAsia="Times New Roman" w:cs="Times New Roman"/>
          <w:color w:val="000000"/>
          <w:spacing w:val="-5"/>
          <w:sz w:val="20"/>
          <w:szCs w:val="20"/>
          <w:lang w:val="ru-RU" w:eastAsia="zxx" w:bidi="ar-SA"/>
        </w:rPr>
        <w:t>и в методологии науки в связи с проблемой определения диспози-</w:t>
      </w:r>
      <w:r>
        <w:rPr>
          <w:rFonts w:eastAsia="Times New Roman" w:cs="Times New Roman"/>
          <w:color w:val="000000"/>
          <w:spacing w:val="-4"/>
          <w:sz w:val="20"/>
          <w:szCs w:val="20"/>
          <w:lang w:val="ru-RU" w:eastAsia="zxx" w:bidi="ar-SA"/>
        </w:rPr>
        <w:t>ционных понятий и вообще в связи с вопросом статуса теоретических терминов, в связи с такими проблемами, как уточнение поня</w:t>
      </w:r>
      <w:r>
        <w:rPr>
          <w:rFonts w:eastAsia="Times New Roman" w:cs="Times New Roman"/>
          <w:color w:val="000000"/>
          <w:spacing w:val="-5"/>
          <w:sz w:val="20"/>
          <w:szCs w:val="20"/>
          <w:lang w:val="ru-RU" w:eastAsia="zxx" w:bidi="ar-SA"/>
        </w:rPr>
        <w:t xml:space="preserve">тия естественного закона, различение существенных и случайных 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>свойств, экспликация понятия подтверждения и т. д.</w:t>
      </w:r>
    </w:p>
    <w:p>
      <w:pPr>
        <w:pStyle w:val="Normal"/>
        <w:shd w:fill="FFFFFF" w:val="clear"/>
        <w:spacing w:before="110" w:after="0"/>
        <w:ind w:left="0" w:right="48" w:hanging="0"/>
        <w:jc w:val="center"/>
        <w:rPr>
          <w:rFonts w:ascii="Arial" w:hAnsi="Arial" w:eastAsia="Times New Roman" w:cs="Arial"/>
          <w:b/>
          <w:b/>
          <w:bCs/>
          <w:color w:val="000000"/>
          <w:spacing w:val="-7"/>
          <w:w w:val="81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7"/>
          <w:w w:val="81"/>
          <w:sz w:val="20"/>
          <w:szCs w:val="20"/>
          <w:lang w:val="ru-RU" w:eastAsia="zxx" w:bidi="ar-SA"/>
        </w:rPr>
        <w:t>56</w:t>
      </w:r>
    </w:p>
    <w:p>
      <w:pPr>
        <w:pStyle w:val="Normal"/>
        <w:shd w:fill="FFFFFF" w:val="clear"/>
        <w:spacing w:lineRule="exact" w:line="211"/>
        <w:ind w:left="0" w:right="125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енного языка, предпринимаемый с целью формальн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истематической реконструкции знания, на основе кот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ого носитель языка соотносит соответствующие термины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 рамках определенного рассуждения, проводимого 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том языке, неосуществим на основе классических (ста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артных) семантических представлений, допускающих воз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ожность интерпретации языковых выражений исключ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льно относительн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действительного мира.</w:t>
      </w:r>
    </w:p>
    <w:p>
      <w:pPr>
        <w:pStyle w:val="Normal"/>
        <w:shd w:fill="FFFFFF" w:val="clear"/>
        <w:spacing w:lineRule="exact" w:line="211"/>
        <w:ind w:left="0" w:right="77" w:firstLine="312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виду того что в предложении естественного язык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ечь может идти не только о том, что имеет место в мире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 и о том, что имело, будет иметь или могло бы име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есто при определенных обстоятельствах, в расширенн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нимании референтной теории, представленном исследо-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ниями Льюиса, Монтегю, Каплана, Крессвелла, Крипке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Хинтикки и др., «выросшими» из семантики модаль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огики (развитой в работах Крипке и Хинтикки), смысл предложения рассматривается неотделимо о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нформации </w:t>
      </w:r>
      <w:r>
        <w:rPr>
          <w:rFonts w:eastAsia="Times New Roman" w:cs="Times New Roman"/>
          <w:i/>
          <w:iCs/>
          <w:color w:val="000000"/>
          <w:spacing w:val="-7"/>
          <w:sz w:val="22"/>
          <w:szCs w:val="22"/>
          <w:lang w:val="ru-RU" w:eastAsia="zxx" w:bidi="ar-SA"/>
        </w:rPr>
        <w:t xml:space="preserve">о том, что данное предложение является истинным вообще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>относительно некоторого возможного или возможных ми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ов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огда действительный мир рассматривается как один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з возможных миров — тот, который имеет место, котор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ализован и в отличие от других возможных миров «зас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ен» реальными, а не возможными индивидами, обладаю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щими теми или иными свойствами и отношениями. Др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ие возможные миры тогда рассматриваются ка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альтернатив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анному миру, которые (логически, а не только ф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ически) могли бы быть реализованы при другом ход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бытий (например, в случае контрфактического предложения «Если Ионас играл бы, «Жальгирис» выиграл бы»: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нимание этого предложения означает с этой точки зр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я предположение возможного мира, в котором Ионас иг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ает и «Жальгирис» выигрывает).</w:t>
      </w:r>
    </w:p>
    <w:p>
      <w:pPr>
        <w:pStyle w:val="Normal"/>
        <w:shd w:fill="FFFFFF" w:val="clear"/>
        <w:spacing w:lineRule="exact" w:line="211"/>
        <w:ind w:left="62" w:right="0" w:firstLine="30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звестно, что в логике первым использовал поняти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«возможный мир» еще Лейбниц при рассмотрении необх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имо истинных утверждений как истинных во всех воз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жных мирах, включая и действительный мир, 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озможн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стинных утверждений как истинных в некоторых воз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ожных мирах. Витгенштейн в «Логико-философском трактате» утверждал, что понять предложение — значи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знать, что имеет место в мире, если оно является исти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м: смысл предложения сводится к способу, которым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предложение разделяет возможные состояния дел на те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которых оно истинно, и на те, в которых оно является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ложным.</w:t>
      </w:r>
    </w:p>
    <w:p>
      <w:pPr>
        <w:sectPr>
          <w:type w:val="nextPage"/>
          <w:pgSz w:orient="landscape" w:w="16838" w:h="11906"/>
          <w:pgMar w:left="1440" w:right="3081" w:gutter="0" w:header="0" w:top="1089" w:footer="0" w:bottom="360"/>
          <w:pgNumType w:fmt="decimal"/>
          <w:cols w:num="2" w:equalWidth="false" w:sep="false">
            <w:col w:w="5640" w:space="926"/>
            <w:col w:w="57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0" w:right="38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1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1"/>
          <w:sz w:val="18"/>
          <w:szCs w:val="18"/>
          <w:lang w:val="ru-RU" w:eastAsia="zxx" w:bidi="ar-SA"/>
        </w:rPr>
        <w:t>57</w:t>
      </w:r>
    </w:p>
    <w:p>
      <w:pPr>
        <w:pStyle w:val="Normal"/>
        <w:shd w:fill="FFFFFF" w:val="clear"/>
        <w:spacing w:lineRule="exact" w:line="211"/>
        <w:ind w:left="106" w:right="0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современной модальной логике, занимающейся эк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ликацией логических отношений предложений, содерж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щих модальные понятия необходимости и возможности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ейбницевское понятие возможных миров получило «новую жизнь» благодаря введенному Крипке (при постро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и семантики для модальной логики) понятию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тношения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достижимости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между возможными мирами (187). Утвер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ждение считается необходимо истинным в мире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 только если оно истинно во всех возможных мирах, д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ижимых в мире (из мира)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W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зависимости от спец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фического содержания, вкладываемого в понятие дост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жимости, результирующая семантика соответствует раз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личным модальным логикам.</w:t>
      </w:r>
    </w:p>
    <w:p>
      <w:pPr>
        <w:pStyle w:val="Normal"/>
        <w:shd w:fill="FFFFFF" w:val="clear"/>
        <w:spacing w:lineRule="exact" w:line="211" w:before="5" w:after="0"/>
        <w:ind w:left="0" w:right="14" w:hanging="0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нтуитивное обоснование использования понятия воз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ожных миров при определении смысла предложений естественного языка заключается в следующем. Истинно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е значение предложения определяется двумя факторами: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тем, что говорится в предложении, и тем, каков мир. Т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им образом, смысл предложения, или его интенсию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можно рассматривать как функцию (или правило), пер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сящую нас от мира к определенному истинностному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значению (экстенсии предложения). Вообще смысл яз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ового выражения можно рассматривать как функцию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(интенсию выражения) от мира к определенным его объ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ектам (экстенсии выражения). Но поскольку представле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ния носителя языка о мире меняются (не говоря уже о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том, что они могут иметь различные или даже несовместимые представления о мире), поскольку наряду с дру-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I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ими предложениями ему приходится рассматривать пред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ожения относительно гипотетических и воображаемых ! ситуаций (на основе возможности такого рассмотрени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: зиждутся как практические, так и теоретические рассуж-: дения), необходима функция, принимающая в качеств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воего аргумента не только актуальное состояние мира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-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актуальный мир, но и различны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возможные миры.</w:t>
      </w:r>
    </w:p>
    <w:p>
      <w:pPr>
        <w:pStyle w:val="Normal"/>
        <w:shd w:fill="FFFFFF" w:val="clear"/>
        <w:spacing w:lineRule="exact" w:line="211"/>
        <w:ind w:left="82" w:right="38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сители языка постоянно, хотя, возможно, и неосознанно, имеют дело с возможными мирами как с тем, чему соответствуют, с чем совместимы их представления, убеж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ния, мнения, предположения, стремления, желан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мнения и т. д. Например, предложениям, которыми 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итель языка высказывает свое мнение, вовсе не обязательно предваряя его фразой «Я думаю, что», соответст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ует определенное множество возможных миров, в котор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эти предложения являются истинными. Понимание такого</w:t>
      </w:r>
    </w:p>
    <w:p>
      <w:pPr>
        <w:pStyle w:val="Normal"/>
        <w:shd w:fill="FFFFFF" w:val="clear"/>
        <w:spacing w:before="91" w:after="0"/>
        <w:ind w:left="0" w:right="96" w:hanging="0"/>
        <w:jc w:val="center"/>
        <w:rPr>
          <w:rFonts w:eastAsia="Times New Roman" w:cs="Times New Roman"/>
          <w:color w:val="000000"/>
          <w:spacing w:val="-2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1"/>
          <w:sz w:val="22"/>
          <w:szCs w:val="22"/>
          <w:lang w:val="ru-RU" w:eastAsia="zxx" w:bidi="ar-SA"/>
        </w:rPr>
        <w:t>58</w:t>
      </w:r>
    </w:p>
    <w:p>
      <w:pPr>
        <w:pStyle w:val="Normal"/>
        <w:shd w:fill="FFFFFF" w:val="clear"/>
        <w:spacing w:lineRule="exact" w:line="211"/>
        <w:ind w:left="149" w:right="259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ложения означает представление мира, в котором эт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едложение является истинным. Этот мир, конечно, вов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е не обязательно является действительным миром: т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то думает определенный носитель языка, может и не соот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етствовать положению вещей в действительном мире. Сл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овательно, носитель языка имеет дело не только с объек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ами, существующими в данном мире, и не только с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еальными объектами, рассматриваемыми в разных гипотетических ситуациях, по и с объектами, принадлежащим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исключительно возможным мирам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 этой связи исполь^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зуемый (со времени работ Ф. Бреитано (87) и Э. Гусс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я (167)) термин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интенсиональностъ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значает особый случа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аправленности мыс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 определенные объекты: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ечь идет об умственных, и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ментальных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ктах, напра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нных в отличие от физических актов и н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есуществующ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ъекты. В той мере, в которой мы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онима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жения о таких объектах, нам представля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осмыслен-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мысль о тождестве объектов, существующих в возможных мирах.</w:t>
      </w:r>
    </w:p>
    <w:p>
      <w:pPr>
        <w:pStyle w:val="Normal"/>
        <w:shd w:fill="FFFFFF" w:val="clear"/>
        <w:spacing w:lineRule="exact" w:line="211"/>
        <w:ind w:left="154" w:right="254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дин из наиболее наглядных случаев оперирова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зможными мирами — рассказ о какой-либо истории. П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имание того, что говорится в ней, означает понимание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того, каким должен быть мир, для того чтобы истор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была истинной. Другими словами, это означает понима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ие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условий истинности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стории. В таком случае реч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дет по крайней мере о двух возможных мирах — мире, который описывается рассказчиком, и мире, к которому он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надлежит. Последний мир вовсе не обязательно явля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ется действительным миром, так как в нашем мире м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жем описать возможный мир, в котором кто-то расск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ывает какую-то историю, т. е. в котором описывается н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который третий мир, и т. д.</w:t>
      </w:r>
    </w:p>
    <w:p>
      <w:pPr>
        <w:pStyle w:val="Normal"/>
        <w:shd w:fill="FFFFFF" w:val="clear"/>
        <w:spacing w:lineRule="exact" w:line="211"/>
        <w:ind w:left="72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личие за понятием «возможный мир» вполне опр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ленной интуиции, равно как его эвристическое знач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построении семантической теории естественного языка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беспечивает ему статус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базис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нятия теории, а его (/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большее уяснение — как, впрочем, в случае множеств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ругих теоретических понятий, используемых в языке нау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ки и философии, — достижимо не посредством его опред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ения, а посредством употребления в теоретическом объ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яснении исследуемых с его помощью феноменов.</w:t>
      </w:r>
    </w:p>
    <w:p>
      <w:pPr>
        <w:pStyle w:val="Normal"/>
        <w:shd w:fill="FFFFFF" w:val="clear"/>
        <w:spacing w:lineRule="exact" w:line="211"/>
        <w:ind w:left="0" w:right="240" w:hanging="0"/>
        <w:jc w:val="right"/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В исследованиях Льюиса, Монтегю и других область</w:t>
      </w:r>
    </w:p>
    <w:p>
      <w:pPr>
        <w:pStyle w:val="Normal"/>
        <w:shd w:fill="FFFFFF" w:val="clear"/>
        <w:spacing w:lineRule="exact" w:line="211"/>
        <w:ind w:left="0" w:right="240" w:hanging="0"/>
        <w:jc w:val="right"/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аргументов функции-интенсии расширена — в разной ете-</w:t>
      </w:r>
    </w:p>
    <w:p>
      <w:pPr>
        <w:pStyle w:val="Normal"/>
        <w:shd w:fill="FFFFFF" w:val="clear"/>
        <w:spacing w:lineRule="exact" w:line="211"/>
        <w:ind w:left="0" w:right="240" w:hanging="0"/>
        <w:jc w:val="right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■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ени —* за счет определенного множества других факторов,</w:t>
      </w:r>
    </w:p>
    <w:p>
      <w:pPr>
        <w:sectPr>
          <w:type w:val="nextPage"/>
          <w:pgSz w:orient="landscape" w:w="16838" w:h="11906"/>
          <w:pgMar w:left="1440" w:right="2871" w:gutter="0" w:header="0" w:top="1075" w:footer="0" w:bottom="360"/>
          <w:pgNumType w:fmt="decimal"/>
          <w:cols w:num="2" w:equalWidth="false" w:sep="false">
            <w:col w:w="5745" w:space="748"/>
            <w:col w:w="60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56" w:leader="none"/>
        </w:tabs>
        <w:spacing w:before="130" w:after="0"/>
        <w:rPr/>
      </w:pPr>
      <w:r>
        <w:rPr>
          <w:rFonts w:eastAsia="Times New Roman" w:cs="Times New Roman"/>
          <w:color w:val="000000"/>
          <w:sz w:val="20"/>
          <w:szCs w:val="20"/>
          <w:lang w:val="en-US" w:eastAsia="zxx" w:bidi="ar-SA"/>
        </w:rPr>
        <w:t>t</w:t>
        <w:tab/>
      </w:r>
      <w:r>
        <w:rPr>
          <w:rFonts w:eastAsia="Times New Roman" w:cs="Times New Roman"/>
          <w:color w:val="000000"/>
          <w:spacing w:val="-16"/>
          <w:sz w:val="20"/>
          <w:szCs w:val="20"/>
          <w:lang w:val="ru-RU" w:eastAsia="zxx" w:bidi="ar-SA"/>
        </w:rPr>
        <w:t>59</w:t>
      </w:r>
    </w:p>
    <w:p>
      <w:pPr>
        <w:pStyle w:val="Normal"/>
        <w:shd w:fill="FFFFFF" w:val="clear"/>
        <w:spacing w:lineRule="exact" w:line="211" w:before="53" w:after="0"/>
        <w:ind w:left="72" w:right="38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ажных для определения соответствующих экстенсий. П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этому в таких предложениях, как «Сегодня среда», «Он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мой сосед», «Здесь холодно», истинностные значения кот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ых зависят от экстенси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ндекс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оставляющих пред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ожения («сегодня», «он», «мой»), область аргументов функций-интенсий кроме фактора возможного мира содержит ряд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онтекстуаль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акторов — так называемых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оординат {индексов, точек референц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— в зависимост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т принятой терминологии) времени, места, слушающего, говорящего и т. д.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нтенс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таком расширенном пон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ании являются функциями, отображающими множеств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этих факторов на соответствующ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экстенсии.</w:t>
      </w:r>
    </w:p>
    <w:p>
      <w:pPr>
        <w:pStyle w:val="Normal"/>
        <w:shd w:fill="FFFFFF" w:val="clear"/>
        <w:spacing w:lineRule="exact" w:line="211"/>
        <w:ind w:left="82" w:right="19" w:firstLine="30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ивлечение к анализу смысла языковых выражен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нстекстуальных факторов, несомненно, является по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жительным моментом. Оно означает учет в определен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епен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агматическ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узк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нимании) аспект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стественного языка, т. е. аспекта, связанного с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употребле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и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а его носителями. Вообще говоря, в традиции референтных семантик проводится различие между оп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анием возможных языков (как построением теории ист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ы для их выражений) или грамматик как абстракт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емантических систем, символы которых соотносятся с определенными аспектами мира, и описанием психолог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еских и социологических фактов, при которых некоторая из этих абстрактных семантических систем реализуется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олучает определенное употребление. В последнем сл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ае говорят о прагматике в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обственном (широком)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мысл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этого слова ка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теории речевых актов.</w:t>
      </w:r>
    </w:p>
    <w:p>
      <w:pPr>
        <w:pStyle w:val="Normal"/>
        <w:shd w:fill="FFFFFF" w:val="clear"/>
        <w:spacing w:lineRule="exact" w:line="211"/>
        <w:ind w:left="0" w:right="5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и таком рассмотрении — благодаря анализу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комму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икативной структуры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употребления языковых выраж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й — получает дальнейшее развитие и расширение (в ра-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 ботах Дж. Остина, Дж. Сэрла, П. Грайса и др.) тезис Вит-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генштейна о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смысл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языкового выражения как ег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употреблении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 именно, проводится различие между зн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чением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(meaning)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зыкового выражения, определяем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ипичными случаями его употребления, и значением опр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ленног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произнесен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(utterance)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зыкового выраж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ак определенной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(«иллокуционной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терминологии Ос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тина) ролью, которая отводится языковому выражени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данном контексте его употребления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11"/>
        <w:ind w:left="10" w:right="0" w:firstLine="317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ругие авторы проводят различие между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значением</w:t>
        <w:br/>
        <w:t xml:space="preserve">предложения-тип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значением предложения-знака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ак,</w:t>
        <w:br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) предложение «Идет дождь» кроме обычного своего исполь-</w:t>
        <w:br/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'</w:t>
        <w:tab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ля утверждения может в определенном ксщтек-</w:t>
      </w:r>
    </w:p>
    <w:p>
      <w:pPr>
        <w:pStyle w:val="Normal"/>
        <w:shd w:fill="FFFFFF" w:val="clear"/>
        <w:spacing w:before="120" w:after="0"/>
        <w:ind w:left="38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7"/>
          <w:w w:val="74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7"/>
          <w:w w:val="74"/>
          <w:sz w:val="22"/>
          <w:szCs w:val="22"/>
          <w:lang w:val="ru-RU" w:eastAsia="zxx" w:bidi="ar-SA"/>
        </w:rPr>
        <w:t>60</w:t>
      </w:r>
    </w:p>
    <w:p>
      <w:pPr>
        <w:pStyle w:val="Normal"/>
        <w:shd w:fill="FFFFFF" w:val="clear"/>
        <w:spacing w:lineRule="exact" w:line="211"/>
        <w:ind w:left="254" w:right="53" w:hanging="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е быть использовано в качестве предупреждения, прось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бы (например, закрыть окно), угрозы и т. д. В этом случа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языковое выражение рассматривается с точки зрения тех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олей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торые ему отводятся носителями языка в опред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ленном речевом акте; в свою очередь, употребление 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вого выражения в вопросительной форме может исполь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зоваться не только для получения, запроса информации,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 и для выражения сомнения, просьбы и даже утвержд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ия (когда вопрос имеет риторический характер). Короч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говоря, языковое выражение рассматривается с точки зр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ия тех ролей, которые ему отводятся носителями языка</w:t>
        <w:br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 определенном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речевом акте;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ем самым функция утвер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ждения языка более не рассматривается как единстве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ая. Тогда значение определенного произнесения язык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ого выражения может полагаться функцией от значения . языкового выражения и его прагматического контекста '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качестве другого прагматического аспекта наряду с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ллокуционной ролью языкового выражения выделяет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(см. 77)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перлокуционная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оль, или акт, как достижени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пределенног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воздействи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(на слушающего) посредств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существления определенного речевого акта (например, изменения поведения как следствия угрозы). Так, согласно Остину, посредством осуществле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окуцион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кт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произнесения грамматически структурированных звуков) говорящий осуществляет иллокуциональный акт (утвер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ждает, приказывает, обещает и т. д.) и совершает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>перло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куционный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акт (т. е. так или иначе воздействует на сл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шающего).</w:t>
      </w:r>
    </w:p>
    <w:p>
      <w:pPr>
        <w:pStyle w:val="Normal"/>
        <w:shd w:fill="FFFFFF" w:val="clear"/>
        <w:spacing w:lineRule="exact" w:line="211"/>
        <w:ind w:left="581" w:right="0" w:hanging="0"/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Аналогичным образом Грайс (см. 140) рассматривает</w:t>
      </w:r>
    </w:p>
    <w:p>
      <w:pPr>
        <w:pStyle w:val="Normal"/>
        <w:shd w:fill="FFFFFF" w:val="clear"/>
        <w:spacing w:lineRule="exact" w:line="211"/>
        <w:ind w:left="43" w:right="0" w:hanging="0"/>
        <w:rPr>
          <w:rFonts w:eastAsia="Times New Roman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« употребление языковых выражений как определенного ви-</w:t>
      </w:r>
    </w:p>
    <w:p>
      <w:pPr>
        <w:pStyle w:val="Normal"/>
        <w:shd w:fill="FFFFFF" w:val="clear"/>
        <w:spacing w:lineRule="exact" w:line="211"/>
        <w:ind w:left="264" w:right="29" w:hanging="24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- д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действие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аправленное на достижение конкретных ц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й. Одна из таких целей, на которую ориентируютс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существляя утверждение, заключается в принятии слу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шающим определенного мнен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(belief);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огда произнос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щий предложен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ссматривается как имеющий н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ерение воздействовать на слушающего так, чтобы тот 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л думать, чт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р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озднее Грайс модифицирует эту тео-</w:t>
        <w:br/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• ретическую установку, указывая, что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а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употребляя в от</w:t>
        <w:br/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шени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Ъ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твердительное предложени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меет наме</w:t>
        <w:br/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рение воздействовать на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Ъ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ак, чтобы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Ъ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думал, что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ду</w:t>
        <w:br/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мает, что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(см. 141). В аналогичном прагматическом</w:t>
        <w:br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люче Сэрл рассматривает «конститутивные правила»,</w:t>
      </w:r>
    </w:p>
    <w:p>
      <w:pPr>
        <w:sectPr>
          <w:type w:val="nextPage"/>
          <w:pgSz w:orient="landscape" w:w="16838" w:h="11906"/>
          <w:pgMar w:left="1440" w:right="3259" w:gutter="0" w:header="0" w:top="1053" w:footer="0" w:bottom="360"/>
          <w:pgNumType w:fmt="decimal"/>
          <w:cols w:num="2" w:equalWidth="false" w:sep="false">
            <w:col w:w="5736" w:space="480"/>
            <w:col w:w="59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57" w:leader="none"/>
        </w:tabs>
        <w:spacing w:lineRule="exact" w:line="384" w:before="72" w:after="0"/>
        <w:ind w:left="0" w:right="1613" w:firstLine="614"/>
        <w:rPr/>
      </w:pPr>
      <w:r>
        <w:rPr>
          <w:rFonts w:eastAsia="Times New Roman" w:cs="Times New Roman"/>
          <w:color w:val="000000"/>
          <w:spacing w:val="-15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15"/>
          <w:sz w:val="22"/>
          <w:szCs w:val="22"/>
          <w:lang w:val="ru-RU" w:eastAsia="zxx" w:bidi="ar-SA"/>
        </w:rPr>
        <w:t xml:space="preserve"> Ср. ниже подходы Монтегю и Крессвелла,</w:t>
      </w:r>
      <w:r>
        <w:rPr>
          <w:rFonts w:eastAsia="Times New Roman" w:cs="Times New Roman"/>
          <w:b/>
          <w:bCs/>
          <w:color w:val="000000"/>
          <w:spacing w:val="-15"/>
          <w:w w:val="67"/>
          <w:sz w:val="28"/>
          <w:szCs w:val="28"/>
          <w:lang w:val="ru-RU" w:eastAsia="zxx" w:bidi="ar-SA"/>
        </w:rPr>
        <w:t>61</w:t>
      </w:r>
    </w:p>
    <w:p>
      <w:pPr>
        <w:pStyle w:val="Normal"/>
        <w:shd w:fill="FFFFFF" w:val="clear"/>
        <w:spacing w:lineRule="exact" w:line="211"/>
        <w:ind w:left="254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ставляющие собой своеобразные нормы употреблени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языковых выражений как нормы языковой коммуник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ии; так, правило «искренности» гласит, что утверждение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существляемое посредством употребления предложени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значает, что говорящий думает, чт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(280).</w:t>
      </w:r>
    </w:p>
    <w:p>
      <w:pPr>
        <w:pStyle w:val="Normal"/>
        <w:shd w:fill="FFFFFF" w:val="clear"/>
        <w:spacing w:lineRule="exact" w:line="211"/>
        <w:ind w:left="0" w:right="5" w:hanging="0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акие попытки систематизации коммуникативного аспекта употребления естественного языка ведут к необхо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, димости учет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амерений носителей языка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 расширению /самого понимания семантической проблематики анализ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/ этого языка, осуществляемому за счет включения в эт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^проблематику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рагматических в широком смысл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спектов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/употребления языковых выражений, хотя и, как увидим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без должного учета носителей языка как носителей опр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ленных концептуальных систем. Именно в этих система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одержится знание смысла речевых актов, на основе к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орого носитель языка как носитель концептуальной с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темы реализует определенный иллокуционный и перло-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уционный потенциал употребляемого им языкового выражения.</w:t>
      </w:r>
    </w:p>
    <w:p>
      <w:pPr>
        <w:pStyle w:val="Normal"/>
        <w:shd w:fill="FFFFFF" w:val="clear"/>
        <w:spacing w:lineRule="exact" w:line="211" w:before="5" w:after="0"/>
        <w:ind w:left="0" w:right="19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концепциях референтной семантики в качестве м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дологической предпосылки анализа естественного язык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нимается установка, что нет существенного теоретиче-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У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ого различия между искусственными и естественным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зыками как интерпретируемыми системами знаков. В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сяком случае считается, что не имеется ничего таког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то препятствовало бы использованию одного и того ж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нцептуального аппарата для анализа семантик этих я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в. В качестве несущественной разницы между ними 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агается степень эксплицитности правил образования в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ажений этих языков. Отсюда делают вывод, что, ес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авила грамматики естественного языка можно было бы сформулировать эксплицитно и полно, такую грамматику следовало бы рассматривать как грамматику формальн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а.</w:t>
      </w:r>
    </w:p>
    <w:p>
      <w:pPr>
        <w:pStyle w:val="Normal"/>
        <w:shd w:fill="FFFFFF" w:val="clear"/>
        <w:spacing w:lineRule="exact" w:line="211" w:before="14" w:after="0"/>
        <w:ind w:left="211" w:right="43" w:firstLine="32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Хотя конечная цель, преследуемая как в интерпрета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ивной концепции семантики, так и в концепциях реф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ентной семантики, состоит в формализации предикат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осмысленное выражение естественного языка», различ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ежду этими подходами с точки зрения их психологи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ой ориентации очевидно, не говоря уже о концептуа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м различии этих подходов и о диапазоне охватываемы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ими явлений естественного языка.</w:t>
      </w:r>
    </w:p>
    <w:p>
      <w:pPr>
        <w:pStyle w:val="Normal"/>
        <w:shd w:fill="FFFFFF" w:val="clear"/>
        <w:spacing w:lineRule="exact" w:line="211"/>
        <w:ind w:left="211" w:right="43" w:firstLine="312"/>
        <w:jc w:val="both"/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ставители трансформационной-генеративной теории стремятся охарактеризовать все возможные, но только</w:t>
      </w:r>
    </w:p>
    <w:p>
      <w:pPr>
        <w:pStyle w:val="Normal"/>
        <w:shd w:fill="FFFFFF" w:val="clear"/>
        <w:spacing w:before="96" w:after="0"/>
        <w:ind w:left="101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8"/>
          <w:w w:val="79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8"/>
          <w:w w:val="79"/>
          <w:sz w:val="22"/>
          <w:szCs w:val="22"/>
          <w:lang w:val="ru-RU" w:eastAsia="zxx" w:bidi="ar-SA"/>
        </w:rPr>
        <w:t>62</w:t>
      </w:r>
    </w:p>
    <w:p>
      <w:pPr>
        <w:pStyle w:val="Normal"/>
        <w:shd w:fill="FFFFFF" w:val="clear"/>
        <w:spacing w:lineRule="exact" w:line="211" w:before="24" w:after="0"/>
        <w:ind w:left="19" w:right="5" w:hanging="0"/>
        <w:jc w:val="both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целдвечёскиё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зыки, развивая определенную гипотезу б структурных свойствах мозга. Предполагается, что зна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руктуры естественного языка ведет к раскрытию прир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ы человеческого мышления, что каждый аспект тран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формационной-генеративной грамматики обладает опред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ленной психологической реальностью в некотор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бстрактном смысле, именно в том, что интуиция носителей языка представляет факты в качестве источника дл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строения лингвистической теории, которая, в свою о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едь, описывает абстрактные сущности. Представлен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стественного языка посредством определенной систем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авил полагается психологически и физически реализуемым: такая система при надлежащей ее разработке ра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матривается в качестве теоретической основы объясн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ия механизма усвоения языка (179).</w:t>
      </w:r>
    </w:p>
    <w:p>
      <w:pPr>
        <w:pStyle w:val="Normal"/>
        <w:shd w:fill="FFFFFF" w:val="clear"/>
        <w:spacing w:lineRule="exact" w:line="211"/>
        <w:ind w:left="10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ферентная теория в отличие от трансформационной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енеративной теории является теорией синтаксиса и се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мантик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любых языков как интерпретируемых систем зна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ов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ритерий формальной строгости, элегантности зач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ую преобладает в ней над критерием психологической достоверности. Так, для Монтегю синтаксис, семантика 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агматика естественного языка являются областями, от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осящимися не к психологии, а к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математике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поэтому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лагается совершенно естественным изучение языка п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редством тех же методик, которые используются в мат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атике при анализе формальных языков. При таком подходе, однако, не отвергается роль интуиции: аналогично тому, как, например, в геометрической теории использ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тся определенная интуиция относительно точек и линий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ри построении лингвистической теории обоснованн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сылка на интуицию носителей языка о его выражениях. Такая ссылка, однако, не предполагает согласия рассма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иваемых интуиции.</w:t>
      </w:r>
    </w:p>
    <w:p>
      <w:pPr>
        <w:pStyle w:val="Normal"/>
        <w:shd w:fill="FFFFFF" w:val="clear"/>
        <w:spacing w:lineRule="exact" w:line="211"/>
        <w:ind w:left="0" w:right="1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 референтном подходе, как правило, строится н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торый формальный язык (или иерархия формаль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ов в качестве постепенно усложняемых и приближаю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щихся к реалиям естественного языка его формаль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оделей) как фрагмент естественного языка, интерпрет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уемый в терминах семантики некоторого (формального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зыка интенсиональной логики. Или же строится некот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ый формальный язык (например, язык временной интенсиональной логики), дается семантика этого языка, а ес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венный язык интерпретируется опосредованно — путе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казания определенной процедуры (правил) перевода</w:t>
      </w:r>
    </w:p>
    <w:p>
      <w:pPr>
        <w:sectPr>
          <w:type w:val="nextPage"/>
          <w:pgSz w:orient="landscape" w:w="16838" w:h="11906"/>
          <w:pgMar w:left="1440" w:right="3125" w:gutter="0" w:header="0" w:top="1080" w:footer="0" w:bottom="360"/>
          <w:pgNumType w:fmt="decimal"/>
          <w:cols w:num="2" w:equalWidth="false" w:sep="false">
            <w:col w:w="5875" w:space="748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0" w:right="96" w:hanging="0"/>
        <w:jc w:val="center"/>
        <w:rPr>
          <w:rFonts w:ascii="Arial" w:hAnsi="Arial" w:eastAsia="Times New Roman" w:cs="Arial"/>
          <w:b/>
          <w:b/>
          <w:bCs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7"/>
          <w:sz w:val="16"/>
          <w:szCs w:val="16"/>
          <w:lang w:val="ru-RU" w:eastAsia="zxx" w:bidi="ar-SA"/>
        </w:rPr>
        <w:t>63</w:t>
      </w:r>
    </w:p>
    <w:p>
      <w:pPr>
        <w:pStyle w:val="Normal"/>
        <w:shd w:fill="FFFFFF" w:val="clear"/>
        <w:spacing w:lineRule="exact" w:line="206"/>
        <w:ind w:left="91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фрагмента естественного языка на формальный язык. Пр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этом выбирается достаточно богатый, представительны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фрагмент этого языка в том отношении, чтобы он, например, содержал квантификацию в экстенсиональном и и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нсиональном контекстах, референцию посредством соб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венных имен и определенных дескрипций, неоднознач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ные языковые выражения и др.</w:t>
      </w:r>
    </w:p>
    <w:p>
      <w:pPr>
        <w:pStyle w:val="Normal"/>
        <w:shd w:fill="FFFFFF" w:val="clear"/>
        <w:spacing w:lineRule="exact" w:line="202"/>
        <w:ind w:left="77" w:right="29" w:firstLine="35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величение степени адекватности формальной моде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стественного языка, внесение в нее характеристик, во все большей степени охватывающих реалии этого языка, ра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матриваются как то, что принципиально достижимо п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ем дальнейшей разработки концептуального и технич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ского аппарата модели.</w:t>
      </w:r>
    </w:p>
    <w:p>
      <w:pPr>
        <w:pStyle w:val="Normal"/>
        <w:shd w:fill="FFFFFF" w:val="clear"/>
        <w:spacing w:lineRule="exact" w:line="206"/>
        <w:ind w:left="43" w:right="43" w:firstLine="341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Базисная синтаксическая абстрактная структура в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жений рассматриваемых фрагментов естественного яз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а, как правило, задается в терминах «категориаль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рамматики» в духе идей К. Айдукевича ' (см. 74). Син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таксическая категория выражения считается базисн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ибо выводной (производной, составной) и определя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м, какое новое выражение оно образует, вступая в ком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бинацию с другими выражениями естественного языка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к, ес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а, а\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...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а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ru-RU" w:eastAsia="zxx" w:bidi="ar-SA"/>
        </w:rPr>
        <w:t>п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вляются любыми (базисными или выводными) категориями, т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(a/ai...a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en-US" w:eastAsia="zxx" w:bidi="ar-SA"/>
        </w:rPr>
        <w:t>n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вляется вывод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тегорией. Таким образом, вид категориального символ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оказывает, с выражением какой категории сочета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ссматриваемое выражение и к какой категории оно пр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адлежит. Так, а/й1 означает, что речь идет о выражени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торое принимает выражение категори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а\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 дает выр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ние категори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а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ножество выводных категорий, оч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идно, является бесконечным.</w:t>
      </w:r>
    </w:p>
    <w:p>
      <w:pPr>
        <w:pStyle w:val="Normal"/>
        <w:shd w:fill="FFFFFF" w:val="clear"/>
        <w:spacing w:lineRule="exact" w:line="206"/>
        <w:ind w:left="0" w:right="91" w:firstLine="33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Базисные структуры преобразуются в поверхностные структуры посредством ряда формальных синтаксическ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.операций — «базисных правил» и «правил трансформации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'в грамматике Льюиса, «правил элиминации логической</w:t>
      </w:r>
    </w:p>
    <w:p>
      <w:pPr>
        <w:pStyle w:val="Normal"/>
        <w:shd w:fill="FFFFFF" w:val="clear"/>
        <w:spacing w:lineRule="exact" w:line="163" w:before="192" w:after="0"/>
        <w:ind w:left="19" w:right="106" w:firstLine="365"/>
        <w:jc w:val="both"/>
        <w:rPr/>
      </w:pPr>
      <w:r>
        <w:rPr>
          <w:rFonts w:eastAsia="Times New Roman" w:cs="Times New Roman"/>
          <w:color w:val="000000"/>
          <w:spacing w:val="5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 Строго говоря, имеется разница в определении категориаль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ного языка у разных исследователей. Например, Монтегю определяет его алгебраически, Льюис — в терминах грамматики «фразо-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ввдх структур», Крессвелл — в теоретико-множественных терминах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Вообще «категориальная грамматика» рассматривается как «распознающая» грамматика. Речь в ней идет о такой процедуре анализа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предложения, которая начинается с лексического уровня и завер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шается символом предложения. Однако в синтаксической метатео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рии «распознающие» грамматики формально эквивалентны «порождающим» грамматикам, предполагающим обратную процедуру син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таксического анализа предложения (см. 83).</w:t>
      </w:r>
    </w:p>
    <w:p>
      <w:pPr>
        <w:pStyle w:val="Normal"/>
        <w:shd w:fill="FFFFFF" w:val="clear"/>
        <w:spacing w:before="106" w:after="0"/>
        <w:ind w:left="0" w:right="178" w:hanging="0"/>
        <w:jc w:val="center"/>
        <w:rPr>
          <w:rFonts w:eastAsia="Times New Roman" w:cs="Times New Roman"/>
          <w:color w:val="000000"/>
          <w:spacing w:val="-4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-4"/>
          <w:sz w:val="18"/>
          <w:szCs w:val="18"/>
          <w:lang w:val="ru-RU" w:eastAsia="zxx" w:bidi="ar-SA"/>
        </w:rPr>
        <w:t>64</w:t>
      </w:r>
    </w:p>
    <w:p>
      <w:pPr>
        <w:pStyle w:val="Normal"/>
        <w:shd w:fill="FFFFFF" w:val="clear"/>
        <w:spacing w:lineRule="exact" w:line="211" w:before="62" w:after="0"/>
        <w:ind w:left="48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имволики» в грамматике Крессвелла. Базисная структ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, будучи задана в терминах категориальной грамматик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собенно удобна в качестве объекта семантической инте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етации: синтаксические правила грамматики указываю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ход применения семантических операций (правил). Те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амым обеспечивается осуществление фрегевского прин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ципа функциональности: выражение (его значение 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мысл) выступает как функция, принимающая в качеств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воих аргументов другие выражения (их значения и смыс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лы) и производящая новое выражение (его значение 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мысл) в качестве своего значения.</w:t>
      </w:r>
    </w:p>
    <w:p>
      <w:pPr>
        <w:pStyle w:val="Normal"/>
        <w:shd w:fill="FFFFFF" w:val="clear"/>
        <w:spacing w:lineRule="exact" w:line="211"/>
        <w:ind w:left="48" w:right="19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ерейдем к общей характеристике собственно семант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еского компонента в концепциях референтной семантик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естественного языка.</w:t>
      </w:r>
    </w:p>
    <w:p>
      <w:pPr>
        <w:pStyle w:val="Normal"/>
        <w:shd w:fill="FFFFFF" w:val="clear"/>
        <w:spacing w:lineRule="exact" w:line="211" w:before="264" w:after="0"/>
        <w:ind w:left="82" w:right="0" w:hanging="0"/>
        <w:jc w:val="center"/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3. СМЫСЛ КАК ФУНКЦИЯ:</w:t>
      </w:r>
    </w:p>
    <w:p>
      <w:pPr>
        <w:pStyle w:val="Normal"/>
        <w:shd w:fill="FFFFFF" w:val="clear"/>
        <w:spacing w:lineRule="exact" w:line="211"/>
        <w:ind w:left="91" w:right="0" w:hanging="0"/>
        <w:jc w:val="center"/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СЕМАНТИЧЕСКИЕ КОНЦЕПЦИИ</w:t>
      </w:r>
    </w:p>
    <w:p>
      <w:pPr>
        <w:pStyle w:val="Normal"/>
        <w:shd w:fill="FFFFFF" w:val="clear"/>
        <w:spacing w:lineRule="exact" w:line="211"/>
        <w:ind w:left="96" w:right="0" w:hanging="0"/>
        <w:jc w:val="center"/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Д. ЛЬЮИСА, Р. МОНТЕГЮ, М. КРЕССВЕЛЛА</w:t>
      </w:r>
    </w:p>
    <w:p>
      <w:pPr>
        <w:pStyle w:val="Normal"/>
        <w:shd w:fill="FFFFFF" w:val="clear"/>
        <w:spacing w:lineRule="exact" w:line="211" w:before="202" w:after="0"/>
        <w:ind w:left="14" w:right="34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концепции Д. Льюиса ' (201) смысл рассматривает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ак конструкт, построенный из элементов, принадлеж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щих разным онтологическим категориям.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Смысл предложе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— это то, что определяет его истинностное знач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экстенсию предложения) в различных возможных пол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жениях вещей (возможных мирах), в различное время,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зличных местах, для различных носителей языка и т. д.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мысл имен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гласно этой концепции, определяет, какой предмет (экстенсия имени) именуется в различных положениях вещей, в различное время и т. д. К категории 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етов относятся как те, которые существуют в действ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льном мире, так и те, которые могли бы существовать в положениях вещей, отличных от действительного. Смыс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бщего существительного определяет, к какому множе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у (возможных или действительных) предметов (как е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экстенсии) оно относится в различных положениях веще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т. д. Таким образом, смысл в данной концепции — эт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функц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наиболее общем теоретико-множественном п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имании этого слова, при котором область аргументов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ак и область значений функции, может состоять из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лю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б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ущностей.</w:t>
      </w:r>
    </w:p>
    <w:p>
      <w:pPr>
        <w:pStyle w:val="Normal"/>
        <w:shd w:fill="FFFFFF" w:val="clear"/>
        <w:spacing w:lineRule="exact" w:line="168" w:before="130" w:after="0"/>
        <w:ind w:left="5" w:right="34" w:firstLine="346"/>
        <w:jc w:val="both"/>
        <w:rPr/>
      </w:pPr>
      <w:r>
        <w:rPr>
          <w:rFonts w:eastAsia="Times New Roman" w:cs="Times New Roman"/>
          <w:color w:val="000000"/>
          <w:spacing w:val="6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 Мы начинаем наше рассмотрение именно с этой концепции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лишь в долях простоты построения изложения: теоретическп и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исторически заслуга эксплицитного рассмотрения смысла выражений как </w:t>
      </w: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функции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принадлежит Монтегю.</w:t>
      </w:r>
    </w:p>
    <w:p>
      <w:pPr>
        <w:sectPr>
          <w:type w:val="nextPage"/>
          <w:pgSz w:orient="landscape" w:w="16838" w:h="11906"/>
          <w:pgMar w:left="1440" w:right="3168" w:gutter="0" w:header="0" w:top="1075" w:footer="0" w:bottom="360"/>
          <w:pgNumType w:fmt="decimal"/>
          <w:cols w:num="2" w:equalWidth="false" w:sep="false">
            <w:col w:w="5774" w:space="754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/>
      </w:pPr>
      <w:r>
        <w:rPr>
          <w:rFonts w:eastAsia="Times New Roman" w:cs="Arial" w:ascii="Arial" w:hAnsi="Arial"/>
          <w:color w:val="000000"/>
          <w:spacing w:val="8"/>
          <w:sz w:val="14"/>
          <w:szCs w:val="14"/>
          <w:lang w:val="ru-RU" w:eastAsia="zxx" w:bidi="ar-SA"/>
        </w:rPr>
        <w:t>5 Заказ № 67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707515</wp:posOffset>
                </wp:positionH>
                <wp:positionV relativeFrom="paragraph">
                  <wp:posOffset>70485</wp:posOffset>
                </wp:positionV>
                <wp:extent cx="111760" cy="13081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0.3pt;mso-wrap-distance-left:1.9pt;mso-wrap-distance-right:1.9pt;mso-wrap-distance-top:0pt;mso-wrap-distance-bottom:0pt;margin-top:5.55pt;mso-position-vertical-relative:text;margin-left:13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eastAsia="Times New Roman" w:cs="Arial"/>
          <w:color w:val="auto"/>
          <w:spacing w:val="8"/>
          <w:sz w:val="2"/>
          <w:szCs w:val="2"/>
          <w:lang w:val="en-US" w:eastAsia="en-US" w:bidi="ar-SA"/>
        </w:rPr>
      </w:pPr>
      <w:r>
        <w:rPr>
          <w:rFonts w:eastAsia="Times New Roman" w:cs="Arial" w:ascii="Arial" w:hAnsi="Arial"/>
          <w:color w:val="auto"/>
          <w:spacing w:val="8"/>
          <w:sz w:val="2"/>
          <w:szCs w:val="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919855</wp:posOffset>
                </wp:positionH>
                <wp:positionV relativeFrom="paragraph">
                  <wp:posOffset>6022975</wp:posOffset>
                </wp:positionV>
                <wp:extent cx="0" cy="23177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474.25pt" to="308.65pt,492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82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юбая функция от индексов к соответствующим эк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нсиям базисных категорий называ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нтенсией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к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естве интенсий выводных синтаксических категорий ра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матриваются «композиционные интенсий», образова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торых подсказывается соответствующими категориаль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ыми индексами синтаксических категорий. Ес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а, а\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...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а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ru-RU" w:eastAsia="zxx" w:bidi="ar-SA"/>
        </w:rPr>
        <w:t>п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азисные или выводные синтаксические категории, и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енсией категори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(a/ai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... а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ru-RU" w:eastAsia="zxx" w:bidi="ar-SA"/>
        </w:rPr>
        <w:t>п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)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вляется и-нарная функц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 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>ai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-интенсий, ..., а</w:t>
      </w:r>
      <w:r>
        <w:rPr>
          <w:rFonts w:eastAsia="Times New Roman" w:cs="Times New Roman"/>
          <w:color w:val="000000"/>
          <w:sz w:val="22"/>
          <w:szCs w:val="22"/>
          <w:vertAlign w:val="subscript"/>
          <w:lang w:val="ru-RU" w:eastAsia="zxx" w:bidi="ar-SA"/>
        </w:rPr>
        <w:t>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-интенсий в качестве аргументов к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а-интенсии в качестве значения функции. Иными слов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и, результатом конкатенаци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{а]а\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...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а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ru-RU" w:eastAsia="zxx" w:bidi="ar-SA"/>
        </w:rPr>
        <w:t>п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)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 интенсией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ru-RU" w:eastAsia="zxx" w:bidi="ar-SA"/>
        </w:rPr>
        <w:t>о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а\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 интенсие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ru-RU" w:eastAsia="zxx" w:bidi="ar-SA"/>
        </w:rPr>
        <w:t>и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 ..., а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ru-RU" w:eastAsia="zxx" w:bidi="ar-SA"/>
        </w:rPr>
        <w:t>п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 интенсие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ru-RU" w:eastAsia="zxx" w:bidi="ar-SA"/>
        </w:rPr>
        <w:t>п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вляе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 интенсие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ru-RU" w:eastAsia="zxx" w:bidi="ar-SA"/>
        </w:rPr>
        <w:t>0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 {с\ ... с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ru-RU" w:eastAsia="zxx" w:bidi="ar-SA"/>
        </w:rPr>
        <w:t>п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)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, в грамматике Льюиса, где в качеств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базисных выступают категории предложения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S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мен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N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общего существительног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нтенсия прилагательног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С/С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ассматривается как любая функция от интенсий дл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 интенсий дл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. е. функция, область аргументов и область значений которой состоит из функций от индексо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 множествам предмет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4276725</wp:posOffset>
                </wp:positionH>
                <wp:positionV relativeFrom="paragraph">
                  <wp:posOffset>6059805</wp:posOffset>
                </wp:positionV>
                <wp:extent cx="135890" cy="14351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ru-RU" w:eastAsia="zxx" w:bidi="ar-SA"/>
                              </w:rPr>
                              <w:t>5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1.3pt;mso-wrap-distance-left:1.9pt;mso-wrap-distance-right:1.9pt;mso-wrap-distance-top:0pt;mso-wrap-distance-bottom:0pt;margin-top:477.15pt;mso-position-vertical-relative:text;margin-left:336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ru-RU" w:eastAsia="zxx" w:bidi="ar-SA"/>
                        </w:rPr>
                        <w:t>5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24" w:right="67" w:firstLine="326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нтенсией категории наречия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(S/N)/(S/N)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явля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функция от интенсий глагольных фраз к интенсиям гл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гольных фраз, т. е. функция от функции, которая является функцией от функции, которая является функцией от индексов к предметам, к функции от индексов к истинностным значениям, к функции от функции, которая являет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функцией от индексов к предметам, к функции от индек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сов к истинностным значениям (!). Не трудно предст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ить, как громоздок конструкт, представляющий интенси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ля наречий, модифицирующих другие наречия, т. е. для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категории </w:t>
      </w:r>
      <w:r>
        <w:rPr>
          <w:rFonts w:eastAsia="Times New Roman" w:cs="Times New Roman"/>
          <w:color w:val="000000"/>
          <w:spacing w:val="6"/>
          <w:sz w:val="22"/>
          <w:szCs w:val="22"/>
          <w:lang w:val="en-US" w:eastAsia="zxx" w:bidi="ar-SA"/>
        </w:rPr>
        <w:t xml:space="preserve">((S/N) (S/N)/(S/N)/(S/N))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и т. д. Однако з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'сложностью таких конструктов нельзя не видеть простоты принципов их строения. В этой связи можно провести а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огию с ситуацией, имеющей место при теоретико-множ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венной реконструкции, или экспликации, понятия дейс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ительного числа, интуитивно довольно простого, хот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оретически описываемого не менее сложно.</w:t>
      </w:r>
    </w:p>
    <w:p>
      <w:pPr>
        <w:pStyle w:val="Normal"/>
        <w:shd w:fill="FFFFFF" w:val="clear"/>
        <w:spacing w:lineRule="exact" w:line="211"/>
        <w:ind w:left="0" w:right="130" w:firstLine="331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мысл в рассматриваемой модели, однако, не всегд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ождествен интенсий, ибо возможны различия в смысле, не сопровождаемые различием интенсий. Так, о логи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ких тавтологиях (всегда истинных предложениях) можн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азать, что они имеют одну и ту же интенсию, а имен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стоянную функцию, имеющую при любом индексе и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нностное значен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стин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 нельзя сказать (исключа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тривиальный случай, когда речь идет об одной и той же</w:t>
      </w:r>
    </w:p>
    <w:p>
      <w:pPr>
        <w:pStyle w:val="Normal"/>
        <w:shd w:fill="FFFFFF" w:val="clear"/>
        <w:spacing w:before="125" w:after="0"/>
        <w:ind w:left="2683" w:right="0" w:hanging="0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66</w:t>
      </w:r>
    </w:p>
    <w:p>
      <w:pPr>
        <w:pStyle w:val="Normal"/>
        <w:shd w:fill="FFFFFF" w:val="clear"/>
        <w:spacing w:lineRule="exact" w:line="211" w:before="67" w:after="0"/>
        <w:ind w:left="10" w:right="1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4"/>
          <w:sz w:val="20"/>
          <w:szCs w:val="20"/>
          <w:lang w:val="ru-RU" w:eastAsia="zxx" w:bidi="ar-SA"/>
        </w:rPr>
        <w:t xml:space="preserve">тавтологии), что они в этом случае имеют </w:t>
      </w:r>
      <w:r>
        <w:rPr>
          <w:rFonts w:eastAsia="Times New Roman" w:cs="Times New Roman"/>
          <w:i/>
          <w:iCs/>
          <w:color w:val="000000"/>
          <w:spacing w:val="4"/>
          <w:sz w:val="20"/>
          <w:szCs w:val="20"/>
          <w:lang w:val="ru-RU" w:eastAsia="zxx" w:bidi="ar-SA"/>
        </w:rPr>
        <w:t xml:space="preserve">один и тот же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смысл.</w:t>
      </w:r>
    </w:p>
    <w:p>
      <w:pPr>
        <w:pStyle w:val="Normal"/>
        <w:shd w:fill="FFFFFF" w:val="clear"/>
        <w:spacing w:lineRule="exact" w:line="211" w:before="10" w:after="0"/>
        <w:ind w:left="14" w:right="0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к, семантическое отличив предложения «Трава я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яется зеленой или трава не является зеленой» от «Снег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вляется белым или снег не является белым» состоит в различии интенсий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оставляющ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ответственно выражения «Трава является зеленой» и «Снег является белым». След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ательно, только тогда, когда рассматриваются интенсиц составляющих и т. д. (т. е. когда достигается уровень простых лексических составляющих как составляющих тер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минальной цепочки базисной структуры),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тождество ин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енси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жно рассматривать как необходимое и достаточ</w:t>
      </w:r>
      <w:r>
        <w:rPr>
          <w:rFonts w:eastAsia="Times New Roman" w:cs="Times New Roman"/>
          <w:color w:val="000000"/>
          <w:spacing w:val="5"/>
          <w:sz w:val="20"/>
          <w:szCs w:val="20"/>
          <w:lang w:val="ru-RU" w:eastAsia="zxx" w:bidi="ar-SA"/>
        </w:rPr>
        <w:t xml:space="preserve">ное условие </w:t>
      </w:r>
      <w:r>
        <w:rPr>
          <w:rFonts w:eastAsia="Times New Roman" w:cs="Times New Roman"/>
          <w:i/>
          <w:iCs/>
          <w:color w:val="000000"/>
          <w:spacing w:val="5"/>
          <w:sz w:val="20"/>
          <w:szCs w:val="20"/>
          <w:lang w:val="ru-RU" w:eastAsia="zxx" w:bidi="ar-SA"/>
        </w:rPr>
        <w:t>тождества смыслов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гласно Льюису, «различия в интенсий дают нам гру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бые различия в смысле. Тонких различий в смысле м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олжны искать в анализе сложного выражения на его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оставляющие и в интенсиях этих составляющих» (201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. 182). Поэтому смысл у Льюиса отождествляется с с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антически интерпретированным фразовым маркер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фразовой структурой) без его терминальных узлов (вершин). Смысл определяется как такое дерево, каждый узел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которого занят упорядоченной парой &lt;а, с&gt;, состояще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з категории и соответствующей интенсий для этой кат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гории, и непосредственно под каждым нетерминальны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злом, занятым такой парой, имеются два или более узла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занятые парами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>&lt;а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vertAlign w:val="subscript"/>
          <w:lang w:val="ru-RU" w:eastAsia="zxx" w:bidi="ar-SA"/>
        </w:rPr>
        <w:t>0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color w:val="000000"/>
          <w:spacing w:val="7"/>
          <w:sz w:val="22"/>
          <w:szCs w:val="22"/>
          <w:vertAlign w:val="subscript"/>
          <w:lang w:val="ru-RU" w:eastAsia="zxx" w:bidi="ar-SA"/>
        </w:rPr>
        <w:t>о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&gt;, </w:t>
      </w:r>
      <w:r>
        <w:rPr>
          <w:rFonts w:eastAsia="Times New Roman" w:cs="Times New Roman"/>
          <w:color w:val="000000"/>
          <w:spacing w:val="7"/>
          <w:sz w:val="22"/>
          <w:szCs w:val="22"/>
          <w:lang w:val="en-US" w:eastAsia="zxx" w:bidi="ar-SA"/>
        </w:rPr>
        <w:t xml:space="preserve">&lt;ai, cj&gt;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>..., &lt;а</w:t>
      </w:r>
      <w:r>
        <w:rPr>
          <w:rFonts w:eastAsia="Times New Roman" w:cs="Times New Roman"/>
          <w:color w:val="000000"/>
          <w:spacing w:val="7"/>
          <w:sz w:val="22"/>
          <w:szCs w:val="22"/>
          <w:vertAlign w:val="subscript"/>
          <w:lang w:val="ru-RU" w:eastAsia="zxx" w:bidi="ar-SA"/>
        </w:rPr>
        <w:t>и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>, с</w:t>
      </w:r>
      <w:r>
        <w:rPr>
          <w:rFonts w:eastAsia="Times New Roman" w:cs="Times New Roman"/>
          <w:color w:val="000000"/>
          <w:spacing w:val="7"/>
          <w:sz w:val="22"/>
          <w:szCs w:val="22"/>
          <w:vertAlign w:val="subscript"/>
          <w:lang w:val="ru-RU" w:eastAsia="zxx" w:bidi="ar-SA"/>
        </w:rPr>
        <w:t>и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&gt; такими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чт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а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vertAlign w:val="subscript"/>
          <w:lang w:val="ru-RU" w:eastAsia="zxx" w:bidi="ar-SA"/>
        </w:rPr>
        <w:t>о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вляет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en-US" w:eastAsia="zxx" w:bidi="ar-SA"/>
        </w:rPr>
        <w:t xml:space="preserve">(a/ai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...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а„)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вляетс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с„ </w:t>
      </w:r>
      <w:r>
        <w:rPr>
          <w:rFonts w:eastAsia="Times New Roman" w:cs="Times New Roman"/>
          <w:color w:val="000000"/>
          <w:spacing w:val="3"/>
          <w:sz w:val="22"/>
          <w:szCs w:val="22"/>
          <w:lang w:val="en-US" w:eastAsia="zxx" w:bidi="ar-SA"/>
        </w:rPr>
        <w:t xml:space="preserve">(ci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...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vertAlign w:val="subscript"/>
          <w:lang w:val="ru-RU" w:eastAsia="zxx" w:bidi="ar-SA"/>
        </w:rPr>
        <w:t>п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(201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. 184)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им образом, поскольку смысл в концепции Льюис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ождествляется с семантически интерпретированными фразовыми маркерами, синтаксические правила фразов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руктуры категориальной грамматики вместе с соответс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ующими семантическими правилами проекции являю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обой услови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равильности построения смыслов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пра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вила осмысленности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зыковых выражений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Если смысл является деревом с единственным узлом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о он полагается простым, а все другие смыслы — сложн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и. Последние образуются из простых смыслов, представ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енных в лексиконе естественного языка (как инвентар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остых смыслов) посредством процедуры, согласно кот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ой несколько смыслов (простых или сложных) соединя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ются в качестве субдеревьев под новым узлом. Смысл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тп'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азывается составляющей смысла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тп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га'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является субдеревом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п;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говорится, чт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п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орождается</w:t>
      </w:r>
    </w:p>
    <w:p>
      <w:pPr>
        <w:sectPr>
          <w:type w:val="nextPage"/>
          <w:pgSz w:orient="landscape" w:w="16838" w:h="11906"/>
          <w:pgMar w:left="1440" w:right="2914" w:gutter="0" w:header="0" w:top="1068" w:footer="0" w:bottom="360"/>
          <w:pgNumType w:fmt="decimal"/>
          <w:cols w:num="2" w:equalWidth="false" w:sep="false">
            <w:col w:w="5774" w:space="1050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0" w:right="134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>67</w:t>
      </w:r>
    </w:p>
    <w:p>
      <w:pPr>
        <w:pStyle w:val="Normal"/>
        <w:shd w:fill="FFFFFF" w:val="clear"/>
        <w:spacing w:lineRule="exact" w:line="206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ножеством простых смыслов, если и только если кажда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остая составляюща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т'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инадлежит этому множеству. Располагая в качестве фундаментального определением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истинности предложения при определенном индексе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ьюис может перейти к определению других важных в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дных семантических отношений и свойств языковых в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ажений, таких, как логическая истинность (как истинность выражения во всех возможных мирах), аналитич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ь (как истинность при любом индексе), логическое следствие (5" полагается логическим следствие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S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ли 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олько есл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S'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вляется истинным во всех тех мирах,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торых истинн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S;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гд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S'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огически следует из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S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Алогически имплицирует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S')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и др.</w:t>
      </w:r>
    </w:p>
    <w:p>
      <w:pPr>
        <w:pStyle w:val="Normal"/>
        <w:shd w:fill="FFFFFF" w:val="clear"/>
        <w:spacing w:lineRule="exact" w:line="206"/>
        <w:ind w:left="0" w:right="0" w:firstLine="326"/>
        <w:jc w:val="both"/>
        <w:rPr/>
      </w:pP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емантическая концепция Льюиса является одной из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иболее простых референтных концепций, использующи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емантику «возможных миров». Ее можно рассматривать в качестве классического примера использования концеп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уального аппарата интенсиональной логики для анализ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(несложных) реалий естественного языка, в качестве «вв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ения» в такое применение интенсиональной логики. Су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щественным в этой концепции, как, впрочем, и в других ниже характеризуемых ее аналогах, является понимани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мысла как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интенсиональной функции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а аспекта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>осмыс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ленност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ыражений естественного языка как аспекта их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интерпретации на определенном множестве интенсиональ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ных объекто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аналогично интерпретации выражений фор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ального языка. В этой концепции (как и в рассматрива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мых далее концепциях Монтегю и Крессвелла) в отличие </w:t>
      </w:r>
      <w:r>
        <w:rPr>
          <w:rFonts w:eastAsia="Times New Roman" w:cs="Times New Roman"/>
          <w:color w:val="000000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 от интерпретативной теории положительным является то, что именно посредством функционального рассмотр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мысл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уж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станавливается связь между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естественным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языком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миром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ернее, между «семантикой языка» ка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еоретическим конструктом и миром. При этом осущест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вляется минимальная, но конструктивная попытка фор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мально (т. е. средствами теории) учесть самого носителя языка в качестве одного из прагматических факторов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именно как референта индексного выражения. Такая 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ытка, несмотря на ее ограниченность, представляет соб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шаг в расширении возможностей логического описа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зыка, в расширении понимания самой проблематик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мысла.</w:t>
      </w:r>
    </w:p>
    <w:p>
      <w:pPr>
        <w:pStyle w:val="Normal"/>
        <w:shd w:fill="FFFFFF" w:val="clear"/>
        <w:spacing w:lineRule="exact" w:line="211" w:before="14" w:after="0"/>
        <w:ind w:left="38" w:right="187" w:firstLine="326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ерейдем к характеристике семантической концепц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. Монтегю, одного из наиболее видных представителе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еферентного направления анализа естественного языка.</w:t>
      </w:r>
    </w:p>
    <w:p>
      <w:pPr>
        <w:pStyle w:val="Normal"/>
        <w:shd w:fill="FFFFFF" w:val="clear"/>
        <w:spacing w:before="144" w:after="0"/>
        <w:ind w:left="2712" w:right="0" w:hanging="0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68</w:t>
      </w:r>
    </w:p>
    <w:p>
      <w:pPr>
        <w:pStyle w:val="Normal"/>
        <w:shd w:fill="FFFFFF" w:val="clear"/>
        <w:spacing w:lineRule="exact" w:line="211" w:before="48" w:after="0"/>
        <w:ind w:left="0" w:right="5" w:firstLine="317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ель его исследований — построение семантической теории естественного языка как теории логической форм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го выражений, которая на основе придания этим выражениям определенной формы, или структуры, делала бы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озможным построение теории истины для данного яз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а. Согласно Монтегю, если основная цель синтаксической теории состоит в том, чтобы охарактеризовать (строго о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еделить) различные синтаксические категории языка, 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сновная цель построения теории семантики — охарактеризовать понятие истинного предложения и понятие следования. Термин «грамматика Монтегю» относят, как правило, к идеям, изложенным в двух работах (223, 224)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ставляющих ныне основу определенной школы формаль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ого анализа естественного языка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принято в работах Монтегю, вслед за рекурсивным определением синтаксически правильно построенного в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ажения, принадлежащего к определенной — базисной и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ыводной — категории, вслед за введением синтаксическ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го понятия дерева анализа предложения (являющегося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рее, аналогом «трансформационных», нежели фразовых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руктур трансформационной-генеративной грамматики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емонстрируется синтаксический способ построения вы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жения, содержащий информацию о последовательност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 содержании синтаксических операций, определяющих его строение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оответственно синтаксическим вводятся семантич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кие — базисные и выводные — категории: определя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нятие модели как непустого множеств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«модель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руктуры») и /—функции приписывания базисным в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жениям соответствующих сущностей из множеств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Е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пределение модели обусловливает объекты, которы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олжны соотноситься с базисными выражениями в каче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 xml:space="preserve">стве их семантических значений </w:t>
      </w:r>
      <w:r>
        <w:rPr>
          <w:rFonts w:eastAsia="Times New Roman" w:cs="Times New Roman"/>
          <w:i/>
          <w:iCs/>
          <w:color w:val="000000"/>
          <w:spacing w:val="12"/>
          <w:sz w:val="22"/>
          <w:szCs w:val="22"/>
          <w:lang w:val="en-US" w:eastAsia="zxx" w:bidi="ar-SA"/>
        </w:rPr>
        <w:t xml:space="preserve">(values), 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 xml:space="preserve">в качеств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х возможных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денотаций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водя соответствующ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интаксическим семантические операции, получают эк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ликацию в терминах рассматриваемого подхода понятие истины предложения относительно определенной точк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ференции и определенной интерпретации, понятие н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днозначности </w:t>
      </w:r>
      <w:r>
        <w:rPr>
          <w:rFonts w:eastAsia="Times New Roman" w:cs="Times New Roman"/>
          <w:color w:val="000000"/>
          <w:spacing w:val="-2"/>
          <w:sz w:val="22"/>
          <w:szCs w:val="22"/>
          <w:vertAlign w:val="superscript"/>
          <w:lang w:val="ru-RU" w:eastAsia="zxx" w:bidi="ar-SA"/>
        </w:rPr>
        <w:t>!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, логической истинности, логического сл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ования и др.</w:t>
      </w:r>
    </w:p>
    <w:p>
      <w:pPr>
        <w:pStyle w:val="Normal"/>
        <w:shd w:fill="FFFFFF" w:val="clear"/>
        <w:spacing w:lineRule="exact" w:line="168" w:before="154" w:after="0"/>
        <w:ind w:left="10" w:right="0" w:firstLine="341"/>
        <w:jc w:val="both"/>
        <w:rPr/>
      </w:pPr>
      <w:r>
        <w:rPr>
          <w:rFonts w:eastAsia="Times New Roman" w:cs="Times New Roman"/>
          <w:color w:val="000000"/>
          <w:spacing w:val="-5"/>
          <w:sz w:val="20"/>
          <w:szCs w:val="20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5"/>
          <w:sz w:val="20"/>
          <w:szCs w:val="20"/>
          <w:lang w:val="ru-RU" w:eastAsia="zxx" w:bidi="ar-SA"/>
        </w:rPr>
        <w:t xml:space="preserve"> Так, истинность неоднозначного предложения определяется </w:t>
      </w:r>
      <w:r>
        <w:rPr>
          <w:rFonts w:eastAsia="Times New Roman" w:cs="Times New Roman"/>
          <w:color w:val="000000"/>
          <w:spacing w:val="-6"/>
          <w:sz w:val="20"/>
          <w:szCs w:val="20"/>
          <w:lang w:val="ru-RU" w:eastAsia="zxx" w:bidi="ar-SA"/>
        </w:rPr>
        <w:t>относительно определенного разрешения его неоднозначности по</w:t>
      </w:r>
      <w:r>
        <w:rPr>
          <w:rFonts w:eastAsia="Times New Roman" w:cs="Times New Roman"/>
          <w:color w:val="000000"/>
          <w:spacing w:val="-5"/>
          <w:sz w:val="20"/>
          <w:szCs w:val="20"/>
          <w:lang w:val="ru-RU" w:eastAsia="zxx" w:bidi="ar-SA"/>
        </w:rPr>
        <w:t>средством представления разных деревьев его анализа; таким обра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>зом, истинность определяется для пар, состоящих из предложения</w:t>
      </w:r>
    </w:p>
    <w:p>
      <w:pPr>
        <w:sectPr>
          <w:type w:val="nextPage"/>
          <w:pgSz w:orient="landscape" w:w="16838" w:h="11906"/>
          <w:pgMar w:left="1440" w:right="2866" w:gutter="0" w:header="0" w:top="1087" w:footer="0" w:bottom="360"/>
          <w:pgNumType w:fmt="decimal"/>
          <w:cols w:num="2" w:equalWidth="false" w:sep="false">
            <w:col w:w="5860" w:space="1008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0" w:right="91" w:hanging="0"/>
        <w:jc w:val="center"/>
        <w:rPr>
          <w:rFonts w:eastAsia="Times New Roman" w:cs="Times New Roman"/>
          <w:color w:val="000000"/>
          <w:spacing w:val="-18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pacing w:val="-18"/>
          <w:sz w:val="20"/>
          <w:szCs w:val="20"/>
          <w:lang w:val="ru-RU" w:eastAsia="zxx" w:bidi="ar-SA"/>
        </w:rPr>
        <w:t>69</w:t>
      </w:r>
    </w:p>
    <w:p>
      <w:pPr>
        <w:pStyle w:val="Normal"/>
        <w:shd w:fill="FFFFFF" w:val="clear"/>
        <w:spacing w:lineRule="exact" w:line="206"/>
        <w:ind w:left="178" w:right="0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953510</wp:posOffset>
                </wp:positionH>
                <wp:positionV relativeFrom="paragraph">
                  <wp:posOffset>5782310</wp:posOffset>
                </wp:positionV>
                <wp:extent cx="0" cy="17081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455.3pt" to="311.3pt,468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i/>
          <w:iCs/>
          <w:smallCaps/>
          <w:color w:val="000000"/>
          <w:spacing w:val="-1"/>
          <w:sz w:val="22"/>
          <w:szCs w:val="22"/>
          <w:lang w:val="en-US" w:eastAsia="zxx" w:bidi="ar-SA"/>
        </w:rPr>
        <w:t xml:space="preserve">d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хематизированном виде семантические идеи теори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онтегю можно представить следующим образом.</w:t>
      </w:r>
    </w:p>
    <w:p>
      <w:pPr>
        <w:pStyle w:val="Normal"/>
        <w:shd w:fill="FFFFFF" w:val="clear"/>
        <w:spacing w:lineRule="exact" w:line="206"/>
        <w:ind w:left="154" w:right="0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емантические категории вводятся посредством указ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ия (строго говоря, посредством рекурсивного опреде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) множества возможных денотаци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ответствующих синтаксических категорий относительно модельной структуры. Каждая из них соотносится с определенной семант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еской категорией, и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ипом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 терминологии Монтегю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ак типом определенных денотаций.</w:t>
      </w:r>
    </w:p>
    <w:p>
      <w:pPr>
        <w:pStyle w:val="Normal"/>
        <w:shd w:fill="FFFFFF" w:val="clear"/>
        <w:spacing w:lineRule="exact" w:line="216"/>
        <w:ind w:left="72" w:right="34" w:firstLine="326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ипы в семантической теории играют роль, аналогич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ую роли синтаксических категорий в синтаксической те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ии, причем какой именно тип должен быть приписан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анной синтаксической категории — дело интуитивног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отеоретического понимания языка. Строго говоря, модел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зыка приписывает семантические значения только базисным выражениям естественного языка. Приписывание определенных значений выводным выражениям осуществл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тся посредством семантических правил, формулировк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торых не является проблематичной, так как они являю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я семантическим аналогом соответствующих синтаксич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ких правил: для каждого синтаксического правила им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тся соответствующее семантическое правило. Так, множество возможных денотаций индивидуальных выражений относительно модельной структуры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надлежит тип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ущностей множества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Е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. е.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>D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vertAlign w:val="subscript"/>
          <w:lang w:val="en-US" w:eastAsia="zxx" w:bidi="ar-SA"/>
        </w:rPr>
        <w:t>e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>,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vertAlign w:val="subscript"/>
          <w:lang w:val="en-US" w:eastAsia="zxx" w:bidi="ar-SA"/>
        </w:rPr>
        <w:t>E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=E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f(«a»)^E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а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— индивидуальное выражение, т. е. функция / соо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сит с каждым индивидуальным выражением (например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бственным именем) один и только один элемент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Е.</w:t>
      </w:r>
    </w:p>
    <w:p>
      <w:pPr>
        <w:pStyle w:val="Normal"/>
        <w:shd w:fill="FFFFFF" w:val="clear"/>
        <w:spacing w:lineRule="exact" w:line="216"/>
        <w:ind w:left="19" w:right="110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ножество возможных денотаций повествователь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едложений относится к типу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t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является множество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стинностных значений бинарной логики {0, 1}, т. е.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>D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vertAlign w:val="subscript"/>
          <w:lang w:val="en-US" w:eastAsia="zxx" w:bidi="ar-SA"/>
        </w:rPr>
        <w:t>ttE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 —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= {0, 1}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; множество денотаций непереходных глаголов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(одноместных предикатов — в логической терминологии) </w:t>
      </w:r>
      <w:r>
        <w:rPr>
          <w:rFonts w:eastAsia="Times New Roman" w:cs="Times New Roman"/>
          <w:color w:val="000000"/>
          <w:spacing w:val="20"/>
          <w:sz w:val="22"/>
          <w:szCs w:val="22"/>
          <w:lang w:val="ru-RU" w:eastAsia="zxx" w:bidi="ar-SA"/>
        </w:rPr>
        <w:t xml:space="preserve">относится к типу &lt;е, </w:t>
      </w:r>
      <w:r>
        <w:rPr>
          <w:rFonts w:eastAsia="Times New Roman" w:cs="Times New Roman"/>
          <w:i/>
          <w:iCs/>
          <w:color w:val="000000"/>
          <w:spacing w:val="20"/>
          <w:sz w:val="22"/>
          <w:szCs w:val="22"/>
          <w:lang w:val="en-US" w:eastAsia="zxx" w:bidi="ar-SA"/>
        </w:rPr>
        <w:t xml:space="preserve">t&gt;, </w:t>
      </w:r>
      <w:r>
        <w:rPr>
          <w:rFonts w:eastAsia="Times New Roman" w:cs="Times New Roman"/>
          <w:color w:val="000000"/>
          <w:spacing w:val="20"/>
          <w:sz w:val="22"/>
          <w:szCs w:val="22"/>
          <w:lang w:val="ru-RU" w:eastAsia="zxx" w:bidi="ar-SA"/>
        </w:rPr>
        <w:t xml:space="preserve">т. е. </w:t>
      </w:r>
      <w:r>
        <w:rPr>
          <w:rFonts w:eastAsia="Times New Roman" w:cs="Times New Roman"/>
          <w:i/>
          <w:iCs/>
          <w:color w:val="000000"/>
          <w:spacing w:val="20"/>
          <w:sz w:val="22"/>
          <w:szCs w:val="22"/>
          <w:lang w:val="en-US" w:eastAsia="zxx" w:bidi="ar-SA"/>
        </w:rPr>
        <w:t>D&lt;</w:t>
      </w:r>
      <w:r>
        <w:rPr>
          <w:rFonts w:eastAsia="Times New Roman" w:cs="Times New Roman"/>
          <w:i/>
          <w:iCs/>
          <w:color w:val="000000"/>
          <w:spacing w:val="20"/>
          <w:sz w:val="22"/>
          <w:szCs w:val="22"/>
          <w:vertAlign w:val="subscript"/>
          <w:lang w:val="en-US" w:eastAsia="zxx" w:bidi="ar-SA"/>
        </w:rPr>
        <w:t>e!t</w:t>
      </w:r>
      <w:r>
        <w:rPr>
          <w:rFonts w:eastAsia="Times New Roman" w:cs="Times New Roman"/>
          <w:i/>
          <w:iCs/>
          <w:color w:val="000000"/>
          <w:spacing w:val="20"/>
          <w:sz w:val="22"/>
          <w:szCs w:val="22"/>
          <w:lang w:val="en-US" w:eastAsia="zxx" w:bidi="ar-SA"/>
        </w:rPr>
        <w:t>&gt;=Df\</w:t>
      </w:r>
      <w:r>
        <w:rPr>
          <w:rFonts w:eastAsia="Times New Roman" w:cs="Times New Roman"/>
          <w:i/>
          <w:iCs/>
          <w:color w:val="000000"/>
          <w:spacing w:val="20"/>
          <w:sz w:val="22"/>
          <w:szCs w:val="22"/>
          <w:vertAlign w:val="superscript"/>
          <w:lang w:val="en-US" w:eastAsia="zxx" w:bidi="ar-SA"/>
        </w:rPr>
        <w:t>E</w:t>
      </w:r>
      <w:r>
        <w:rPr>
          <w:rFonts w:eastAsia="Times New Roman" w:cs="Times New Roman"/>
          <w:i/>
          <w:iCs/>
          <w:color w:val="000000"/>
          <w:spacing w:val="20"/>
          <w:sz w:val="22"/>
          <w:szCs w:val="22"/>
          <w:lang w:val="en-US" w:eastAsia="zxx" w:bidi="ar-SA"/>
        </w:rPr>
        <w:t xml:space="preserve">, </w:t>
      </w:r>
      <w:r>
        <w:rPr>
          <w:rFonts w:eastAsia="Times New Roman" w:cs="Times New Roman"/>
          <w:color w:val="000000"/>
          <w:spacing w:val="20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f(«P») — {0,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1}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vertAlign w:val="superscript"/>
          <w:lang w:val="ru-RU" w:eastAsia="zxx" w:bidi="ar-SA"/>
        </w:rPr>
        <w:t>Е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«Р»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— непереходный глагол. Вообщ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ножество денотаций других синтаксических категорий относительно модельной структуры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пределимо рекур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ивно и может быть выражено формулой: </w:t>
      </w:r>
      <w:r>
        <w:rPr>
          <w:rFonts w:eastAsia="Times New Roman" w:cs="Times New Roman"/>
          <w:i/>
          <w:iCs/>
          <w:smallCaps/>
          <w:color w:val="000000"/>
          <w:spacing w:val="2"/>
          <w:sz w:val="22"/>
          <w:szCs w:val="22"/>
          <w:lang w:val="ru-RU" w:eastAsia="zxx" w:bidi="ar-SA"/>
        </w:rPr>
        <w:t xml:space="preserve">На, в, </w:t>
      </w:r>
      <w:r>
        <w:rPr>
          <w:rFonts w:eastAsia="Times New Roman" w:cs="Times New Roman"/>
          <w:i/>
          <w:iCs/>
          <w:smallCaps/>
          <w:color w:val="000000"/>
          <w:spacing w:val="2"/>
          <w:sz w:val="22"/>
          <w:szCs w:val="22"/>
          <w:lang w:val="en-US" w:eastAsia="zxx" w:bidi="ar-SA"/>
        </w:rPr>
        <w:t>e</w:t>
      </w:r>
      <w:r>
        <w:rPr>
          <w:rFonts w:eastAsia="Times New Roman" w:cs="Times New Roman"/>
          <w:i/>
          <w:iCs/>
          <w:smallCaps/>
          <w:color w:val="000000"/>
          <w:spacing w:val="2"/>
          <w:sz w:val="22"/>
          <w:szCs w:val="22"/>
          <w:vertAlign w:val="superscript"/>
          <w:lang w:val="en-US" w:eastAsia="zxx" w:bidi="ar-SA"/>
        </w:rPr>
        <w:t>=</w:t>
      </w:r>
      <w:r>
        <w:rPr>
          <w:rFonts w:eastAsia="Times New Roman" w:cs="Times New Roman"/>
          <w:i/>
          <w:iCs/>
          <w:smallCaps/>
          <w:color w:val="000000"/>
          <w:spacing w:val="2"/>
          <w:sz w:val="22"/>
          <w:szCs w:val="22"/>
          <w:lang w:val="en-US" w:eastAsia="zxx" w:bidi="ar-SA"/>
        </w:rPr>
        <w:t>D</w:t>
      </w:r>
      <w:r>
        <w:rPr>
          <w:rFonts w:eastAsia="Times New Roman" w:cs="Times New Roman"/>
          <w:i/>
          <w:iCs/>
          <w:smallCaps/>
          <w:color w:val="000000"/>
          <w:spacing w:val="2"/>
          <w:sz w:val="22"/>
          <w:szCs w:val="22"/>
          <w:vertAlign w:val="subscript"/>
          <w:lang w:val="ru-RU" w:eastAsia="zxx" w:bidi="ar-SA"/>
        </w:rPr>
        <w:t>в</w:t>
      </w:r>
      <w:r>
        <w:rPr>
          <w:rFonts w:eastAsia="Times New Roman" w:cs="Times New Roman"/>
          <w:i/>
          <w:iCs/>
          <w:smallCaps/>
          <w:color w:val="000000"/>
          <w:spacing w:val="2"/>
          <w:sz w:val="22"/>
          <w:szCs w:val="22"/>
          <w:vertAlign w:val="superscript"/>
          <w:lang w:val="ru-RU" w:eastAsia="zxx" w:bidi="ar-SA"/>
        </w:rPr>
        <w:t>а</w:t>
      </w:r>
      <w:r>
        <w:rPr>
          <w:rFonts w:eastAsia="Times New Roman" w:cs="Times New Roman"/>
          <w:i/>
          <w:iCs/>
          <w:smallCaps/>
          <w:color w:val="000000"/>
          <w:spacing w:val="2"/>
          <w:sz w:val="22"/>
          <w:szCs w:val="22"/>
          <w:lang w:val="ru-RU" w:eastAsia="zxx" w:bidi="ar-SA"/>
        </w:rPr>
        <w:t xml:space="preserve">^,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smallCaps/>
          <w:color w:val="000000"/>
          <w:spacing w:val="-5"/>
          <w:sz w:val="22"/>
          <w:szCs w:val="22"/>
          <w:lang w:val="en-US" w:eastAsia="zxx" w:bidi="ar-SA"/>
        </w:rPr>
        <w:t>D</w:t>
      </w:r>
      <w:r>
        <w:rPr>
          <w:rFonts w:eastAsia="Times New Roman" w:cs="Times New Roman"/>
          <w:i/>
          <w:iCs/>
          <w:smallCaps/>
          <w:color w:val="000000"/>
          <w:spacing w:val="-5"/>
          <w:sz w:val="22"/>
          <w:szCs w:val="22"/>
          <w:vertAlign w:val="subscript"/>
          <w:lang w:val="en-US" w:eastAsia="zxx" w:bidi="ar-SA"/>
        </w:rPr>
        <w:t>o</w:t>
      </w:r>
      <w:r>
        <w:rPr>
          <w:rFonts w:eastAsia="Times New Roman" w:cs="Times New Roman"/>
          <w:i/>
          <w:iCs/>
          <w:smallCaps/>
          <w:color w:val="000000"/>
          <w:spacing w:val="-5"/>
          <w:sz w:val="22"/>
          <w:szCs w:val="22"/>
          <w:lang w:val="en-US" w:eastAsia="zxx" w:bidi="ar-SA"/>
        </w:rPr>
        <w:t>e</w:t>
      </w:r>
      <w:r>
        <w:rPr>
          <w:rFonts w:eastAsia="Times New Roman" w:cs="Times New Roman"/>
          <w:i/>
          <w:iCs/>
          <w:smallCaps/>
          <w:color w:val="000000"/>
          <w:spacing w:val="-5"/>
          <w:sz w:val="22"/>
          <w:szCs w:val="22"/>
          <w:vertAlign w:val="superscript"/>
          <w:lang w:val="en-US" w:eastAsia="zxx" w:bidi="ar-SA"/>
        </w:rPr>
        <w:t>d</w:t>
      </w:r>
      <w:r>
        <w:rPr>
          <w:rFonts w:eastAsia="Times New Roman" w:cs="Times New Roman"/>
          <w:i/>
          <w:iCs/>
          <w:smallCaps/>
          <w:color w:val="000000"/>
          <w:spacing w:val="-5"/>
          <w:sz w:val="22"/>
          <w:szCs w:val="22"/>
          <w:lang w:val="en-US" w:eastAsia="zxx" w:bidi="ar-SA"/>
        </w:rPr>
        <w:t>'</w:t>
      </w:r>
      <w:r>
        <w:rPr>
          <w:rFonts w:eastAsia="Times New Roman" w:cs="Times New Roman"/>
          <w:i/>
          <w:iCs/>
          <w:smallCaps/>
          <w:color w:val="000000"/>
          <w:spacing w:val="-5"/>
          <w:sz w:val="22"/>
          <w:szCs w:val="22"/>
          <w:vertAlign w:val="superscript"/>
          <w:lang w:val="en-US" w:eastAsia="zxx" w:bidi="ar-SA"/>
        </w:rPr>
        <w:t>x</w:t>
      </w:r>
      <w:r>
        <w:rPr>
          <w:rFonts w:eastAsia="Times New Roman" w:cs="Times New Roman"/>
          <w:i/>
          <w:iCs/>
          <w:smallCaps/>
          <w:color w:val="000000"/>
          <w:spacing w:val="-5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■ ■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en-US" w:eastAsia="zxx" w:bidi="ar-SA"/>
        </w:rPr>
        <w:t>-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vertAlign w:val="superscript"/>
          <w:lang w:val="en-US" w:eastAsia="zxx" w:bidi="ar-SA"/>
        </w:rPr>
        <w:t>xD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en-US" w:eastAsia="zxx" w:bidi="ar-SA"/>
        </w:rPr>
        <w:t xml:space="preserve">n,Tjip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А, В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— синтаксические категории, 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д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X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perscript"/>
          <w:lang w:val="en-US" w:eastAsia="zxx" w:bidi="ar-SA"/>
        </w:rPr>
        <w:t>Y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ак обычно, понимается множество всех функций</w:t>
      </w:r>
    </w:p>
    <w:p>
      <w:pPr>
        <w:pStyle w:val="Normal"/>
        <w:shd w:fill="FFFFFF" w:val="clear"/>
        <w:spacing w:lineRule="exact" w:line="149" w:before="154" w:after="0"/>
        <w:ind w:left="0" w:right="173" w:hanging="0"/>
        <w:jc w:val="both"/>
        <w:rPr/>
      </w:pPr>
      <w:r>
        <w:rPr>
          <w:rFonts w:eastAsia="Times New Roman" w:cs="Times New Roman"/>
          <w:color w:val="000000"/>
          <w:spacing w:val="-5"/>
          <w:sz w:val="20"/>
          <w:szCs w:val="20"/>
          <w:lang w:val="ru-RU" w:eastAsia="zxx" w:bidi="ar-SA"/>
        </w:rPr>
        <w:t xml:space="preserve">и определенного анализа его структуры. Только относительно разрешающего неоднозначность предложения анализа определяется и </w:t>
      </w:r>
      <w:r>
        <w:rPr>
          <w:rFonts w:eastAsia="Times New Roman" w:cs="Times New Roman"/>
          <w:color w:val="000000"/>
          <w:spacing w:val="-4"/>
          <w:sz w:val="20"/>
          <w:szCs w:val="20"/>
          <w:lang w:val="ru-RU" w:eastAsia="zxx" w:bidi="ar-SA"/>
        </w:rPr>
        <w:t>понятие логического следования.</w:t>
      </w:r>
    </w:p>
    <w:p>
      <w:pPr>
        <w:pStyle w:val="Normal"/>
        <w:shd w:fill="FFFFFF" w:val="clear"/>
        <w:spacing w:before="163" w:after="0"/>
        <w:ind w:left="2698" w:right="0" w:hanging="0"/>
        <w:rPr>
          <w:rFonts w:ascii="Arial" w:hAnsi="Arial" w:eastAsia="Times New Roman" w:cs="Arial"/>
          <w:b/>
          <w:b/>
          <w:bCs/>
          <w:color w:val="000000"/>
          <w:spacing w:val="-10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0"/>
          <w:sz w:val="16"/>
          <w:szCs w:val="16"/>
          <w:lang w:val="ru-RU" w:eastAsia="zxx" w:bidi="ar-SA"/>
        </w:rPr>
        <w:t>70</w:t>
      </w:r>
    </w:p>
    <w:p>
      <w:pPr>
        <w:pStyle w:val="Normal"/>
        <w:shd w:fill="FFFFFF" w:val="clear"/>
        <w:spacing w:lineRule="exact" w:line="211" w:before="168" w:after="0"/>
        <w:ind w:left="14" w:right="19" w:hanging="0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 аргументами в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Y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 значениями в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X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а под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XX Y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оним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тся картезианское умножени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X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Y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т. е. множество 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>упорядоченных пар таких, что же1, уеУ).</w:t>
      </w:r>
    </w:p>
    <w:p>
      <w:pPr>
        <w:pStyle w:val="Normal"/>
        <w:shd w:fill="FFFFFF" w:val="clear"/>
        <w:spacing w:lineRule="exact" w:line="211"/>
        <w:ind w:left="0" w:right="14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няти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нтенс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зыкового выражения вводится вв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у недостаточности экстенсиональной модели &lt;£, /&gt; дл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емантического анализа предложений, содержащих интенсиональные выражения, ввиду, например, необходимости учесть временной аспект предложений естественного я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. В последнем случае, например, из рассмотрения грам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атической категории прошедшего времени явствует, ч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на не может полагаться в качестве истинностно-функционального оператора, учитывающего экстенсиональные значения предложений как их возможные денотаций в модел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&lt;Е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/&gt;. Так, истинностные значения предложений, от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ящихся к прошлому, зависят не только от истинностных значений их аналогов, относящихся к настоящему; исти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стное значение первых в момент времен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i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ависит о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стинностных значений вторых в моментах времени, о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ичных о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i.</w:t>
      </w:r>
    </w:p>
    <w:p>
      <w:pPr>
        <w:pStyle w:val="Normal"/>
        <w:shd w:fill="FFFFFF" w:val="clear"/>
        <w:spacing w:lineRule="exact" w:line="211" w:before="10" w:after="0"/>
        <w:ind w:left="14" w:right="5" w:firstLine="32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бнаружение аналогии структуры временных опер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ров структуре модальных операторов определило то, ч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ножество факторов, относительно которых должна опр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ляться экстенсия соответствующих языковых выражений, было расширено посредством отнесения к этому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ножеству моментов времени. Поэтому вместо системы </w:t>
      </w:r>
      <w:r>
        <w:rPr>
          <w:rFonts w:eastAsia="Times New Roman" w:cs="Times New Roman"/>
          <w:color w:val="000000"/>
          <w:spacing w:val="11"/>
          <w:sz w:val="22"/>
          <w:szCs w:val="22"/>
          <w:lang w:val="ru-RU" w:eastAsia="zxx" w:bidi="ar-SA"/>
        </w:rPr>
        <w:t xml:space="preserve">&lt;£, /&gt; принимается система &lt;С#, </w:t>
      </w:r>
      <w:r>
        <w:rPr>
          <w:rFonts w:eastAsia="Times New Roman" w:cs="Times New Roman"/>
          <w:i/>
          <w:iCs/>
          <w:color w:val="000000"/>
          <w:spacing w:val="11"/>
          <w:sz w:val="22"/>
          <w:szCs w:val="22"/>
          <w:lang w:val="ru-RU" w:eastAsia="zxx" w:bidi="ar-SA"/>
        </w:rPr>
        <w:t xml:space="preserve">1, </w:t>
      </w:r>
      <w:r>
        <w:rPr>
          <w:rFonts w:eastAsia="Times New Roman" w:cs="Times New Roman"/>
          <w:color w:val="000000"/>
          <w:spacing w:val="11"/>
          <w:sz w:val="22"/>
          <w:szCs w:val="22"/>
          <w:lang w:val="ru-RU" w:eastAsia="zxx" w:bidi="ar-SA"/>
        </w:rPr>
        <w:t>&lt; &gt;, /&gt;, называ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а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интерпретацией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&lt;Е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/&gt; — соответственн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«ин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терпретационной структурой»,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в которой / — непустое л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йно упорядоченное (в данном случае отношением &lt;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ножество моментов времени. В более широком поним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и / можно рассматривать как множество возможных м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ов. В этой связи, особенно в плане онтологических доп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щений, важно отметить, что существенно абстрактный характер рассматриваемой теории заключается в том, чт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на допускает как разнообразие интерпретационных приписываний, так и разнообразие интерпретационных струк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ур, не предрешая тем самым вопроса о том, какие множества сущностей или возможных миров являются «правиль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ыми», «отмеченными» для интерпретации дан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стественного языка.</w:t>
      </w:r>
    </w:p>
    <w:p>
      <w:pPr>
        <w:pStyle w:val="Normal"/>
        <w:shd w:fill="FFFFFF" w:val="clear"/>
        <w:spacing w:lineRule="exact" w:line="211" w:before="10" w:after="0"/>
        <w:ind w:left="38" w:right="0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оль интерпретации заключается в приписывании ин-тенсий, или смыслов, языковым выражениям. Соответст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венно модель в понимании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&lt;Е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/&gt; становится парой </w:t>
      </w:r>
      <w:r>
        <w:rPr>
          <w:rFonts w:eastAsia="Times New Roman" w:cs="Times New Roman"/>
          <w:color w:val="000000"/>
          <w:spacing w:val="17"/>
          <w:sz w:val="22"/>
          <w:szCs w:val="22"/>
          <w:lang w:val="ru-RU" w:eastAsia="zxx" w:bidi="ar-SA"/>
        </w:rPr>
        <w:t xml:space="preserve">&lt;&lt;&lt;£, /, &lt; &gt;, /&gt;, </w:t>
      </w:r>
      <w:r>
        <w:rPr>
          <w:rFonts w:eastAsia="Times New Roman" w:cs="Times New Roman"/>
          <w:i/>
          <w:iCs/>
          <w:color w:val="000000"/>
          <w:spacing w:val="17"/>
          <w:sz w:val="22"/>
          <w:szCs w:val="22"/>
          <w:lang w:val="en-US" w:eastAsia="zxx" w:bidi="ar-SA"/>
        </w:rPr>
        <w:t xml:space="preserve">i&gt;, </w:t>
      </w:r>
      <w:r>
        <w:rPr>
          <w:rFonts w:eastAsia="Times New Roman" w:cs="Times New Roman"/>
          <w:color w:val="000000"/>
          <w:spacing w:val="17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color w:val="000000"/>
          <w:spacing w:val="17"/>
          <w:sz w:val="22"/>
          <w:szCs w:val="22"/>
          <w:lang w:val="en-US" w:eastAsia="zxx" w:bidi="ar-SA"/>
        </w:rPr>
        <w:t xml:space="preserve">is/: </w:t>
      </w:r>
      <w:r>
        <w:rPr>
          <w:rFonts w:eastAsia="Times New Roman" w:cs="Times New Roman"/>
          <w:color w:val="000000"/>
          <w:spacing w:val="17"/>
          <w:sz w:val="22"/>
          <w:szCs w:val="22"/>
          <w:lang w:val="ru-RU" w:eastAsia="zxx" w:bidi="ar-SA"/>
        </w:rPr>
        <w:t>речь идет о приписыва-</w:t>
      </w:r>
    </w:p>
    <w:p>
      <w:pPr>
        <w:sectPr>
          <w:type w:val="nextPage"/>
          <w:pgSz w:orient="landscape" w:w="16838" w:h="11906"/>
          <w:pgMar w:left="1440" w:right="2894" w:gutter="0" w:header="0" w:top="1013" w:footer="0" w:bottom="360"/>
          <w:pgNumType w:fmt="decimal"/>
          <w:cols w:num="2" w:equalWidth="false" w:sep="false">
            <w:col w:w="5812" w:space="1012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0" w:right="53" w:hanging="0"/>
        <w:jc w:val="center"/>
        <w:rPr>
          <w:rFonts w:eastAsia="Times New Roman" w:cs="Times New Roman"/>
          <w:color w:val="000000"/>
          <w:spacing w:val="-36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6"/>
          <w:sz w:val="22"/>
          <w:szCs w:val="22"/>
          <w:lang w:val="ru-RU" w:eastAsia="zxx" w:bidi="ar-SA"/>
        </w:rPr>
        <w:t>71</w:t>
      </w:r>
    </w:p>
    <w:p>
      <w:pPr>
        <w:pStyle w:val="Normal"/>
        <w:shd w:fill="FFFFFF" w:val="clear"/>
        <w:spacing w:lineRule="exact" w:line="211"/>
        <w:ind w:left="91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и посредством определенных функций, называемых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интенсиями, возможных денотаций (в указанном смы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е) языковым выражениям относительно /. Так, интенсия предложения «Сегодня среда» является функцией от / 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пределенному истинностному значению как экстенс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ого предложения в определенный момент времени, интенсия индивидуального выражения (в данном случае собственного имени), например «Р. Рейган», полага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нстантной функцией от / к определенному члену множ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в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отличие от интенсии определенной дескрипц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«Нынешний президент США», имеющей различные зн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ения в различные моменты времени или в различ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зможных мирах. Вообще полагается, что функции, соо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симые с индивидуальными выражениями, не обязатель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 являются константными: так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N ж 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как интенсии инд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идуальных выражений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а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Ъ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ответственно могут иметь то же функциональное значение в некоторых, но не во всех £е/. Имеппо этим объясняется информативност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тверждений тождества (вроде «Утренняя звезда является Вечерней звездой»).</w:t>
      </w:r>
    </w:p>
    <w:p>
      <w:pPr>
        <w:pStyle w:val="Normal"/>
        <w:shd w:fill="FFFFFF" w:val="clear"/>
        <w:spacing w:lineRule="exact" w:line="211"/>
        <w:ind w:left="0" w:right="0" w:firstLine="331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ким образом, для каждого семантического тип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сительно интерпретационной структуры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&lt;СЕ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7&gt; утвер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ждается определенный тип интенсии </w:t>
      </w:r>
      <w:r>
        <w:rPr>
          <w:rFonts w:eastAsia="Times New Roman" w:cs="Times New Roman"/>
          <w:color w:val="000000"/>
          <w:spacing w:val="3"/>
          <w:sz w:val="22"/>
          <w:szCs w:val="22"/>
          <w:lang w:val="en-US" w:eastAsia="zxx" w:bidi="ar-SA"/>
        </w:rPr>
        <w:t xml:space="preserve">&lt;s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&gt; как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тип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мыслов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ответствующих выражениям тип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А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оняти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озможной денотаций таким образом расширяется за сч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ведения новой категории семантических типов: </w:t>
      </w:r>
      <w:r>
        <w:rPr>
          <w:rFonts w:eastAsia="Times New Roman" w:cs="Times New Roman"/>
          <w:i/>
          <w:iCs/>
          <w:smallCaps/>
          <w:color w:val="000000"/>
          <w:spacing w:val="2"/>
          <w:sz w:val="22"/>
          <w:szCs w:val="22"/>
          <w:lang w:val="en-US" w:eastAsia="zxx" w:bidi="ar-SA"/>
        </w:rPr>
        <w:t xml:space="preserve">D(s,a),e,i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нимается как функция </w:t>
      </w:r>
      <w:r>
        <w:rPr>
          <w:rFonts w:eastAsia="Times New Roman" w:cs="Times New Roman"/>
          <w:i/>
          <w:iCs/>
          <w:color w:val="000000"/>
          <w:spacing w:val="54"/>
          <w:sz w:val="22"/>
          <w:szCs w:val="22"/>
          <w:lang w:val="en-US" w:eastAsia="zxx" w:bidi="ar-SA"/>
        </w:rPr>
        <w:t>D\</w:t>
      </w:r>
      <w:r>
        <w:rPr>
          <w:rFonts w:eastAsia="Times New Roman" w:cs="Times New Roman"/>
          <w:i/>
          <w:iCs/>
          <w:color w:val="000000"/>
          <w:spacing w:val="54"/>
          <w:sz w:val="22"/>
          <w:szCs w:val="22"/>
          <w:vertAlign w:val="subscript"/>
          <w:lang w:val="en-US" w:eastAsia="zxx" w:bidi="ar-SA"/>
        </w:rPr>
        <w:t>EI</w:t>
      </w:r>
      <w:r>
        <w:rPr>
          <w:rFonts w:eastAsia="Times New Roman" w:cs="Times New Roman"/>
          <w:i/>
          <w:iCs/>
          <w:color w:val="000000"/>
          <w:spacing w:val="54"/>
          <w:sz w:val="22"/>
          <w:szCs w:val="22"/>
          <w:lang w:val="en-US" w:eastAsia="zxx" w:bidi="ar-SA"/>
        </w:rPr>
        <w:t>&gt;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_ гд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(s, </w:t>
      </w:r>
      <w:r>
        <w:rPr>
          <w:rFonts w:eastAsia="Times New Roman" w:cs="Times New Roman"/>
          <w:i/>
          <w:iCs/>
          <w:smallCaps/>
          <w:color w:val="000000"/>
          <w:spacing w:val="-2"/>
          <w:sz w:val="22"/>
          <w:szCs w:val="22"/>
          <w:lang w:val="en-US" w:eastAsia="zxx" w:bidi="ar-SA"/>
        </w:rPr>
        <w:t xml:space="preserve">a)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— множество возможных денотаций семантическ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го типа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 xml:space="preserve">&lt;s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A~&gt;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ак, относительно интерпретацион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труктуры &lt;£", /, &lt; &gt; множеств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Е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вляется множеств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зможных депотаций, которые являются интенсиями, пр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адлежащими семантическому типу </w:t>
      </w:r>
      <w:r>
        <w:rPr>
          <w:rFonts w:eastAsia="Times New Roman" w:cs="Times New Roman"/>
          <w:color w:val="000000"/>
          <w:spacing w:val="4"/>
          <w:sz w:val="22"/>
          <w:szCs w:val="22"/>
          <w:lang w:val="en-US" w:eastAsia="zxx" w:bidi="ar-SA"/>
        </w:rPr>
        <w:t xml:space="preserve">&lt;s,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e&gt;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и относящ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ися к индивидуальным выражениям, иначе говоря, реч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дет о множеств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индивидуальных концептов». Интенс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едложен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опозиц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тносится к семантическом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ипу 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 xml:space="preserve">&lt;s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£&gt;, интенсия непереходного глагола — к </w:t>
      </w:r>
      <w:r>
        <w:rPr>
          <w:rFonts w:eastAsia="Times New Roman" w:cs="Times New Roman"/>
          <w:color w:val="000000"/>
          <w:spacing w:val="6"/>
          <w:sz w:val="22"/>
          <w:szCs w:val="22"/>
          <w:lang w:val="en-US" w:eastAsia="zxx" w:bidi="ar-SA"/>
        </w:rPr>
        <w:t xml:space="preserve">&lt;s,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en-US" w:eastAsia="zxx" w:bidi="ar-SA"/>
        </w:rPr>
        <w:t xml:space="preserve">&lt;e, t^&gt;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и т. д. (так, если «Р»: «идет», то интенси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есть функци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en-US" w:eastAsia="zxx" w:bidi="ar-SA"/>
        </w:rPr>
        <w:t xml:space="preserve">./V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— такая, что, есл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i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— возможный мир,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N(i)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является функцией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М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от сущностей к истинностны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значениям, такой, чт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М (х) =1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де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 мир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i)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нтенсия прилагательных, поскольку они мод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фицируют общее существительное (или фразу общего с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ществительного) и дают новые общие существительны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(их фразы), рассматривается как функции от свойств к</w:t>
      </w:r>
    </w:p>
    <w:p>
      <w:pPr>
        <w:pStyle w:val="Normal"/>
        <w:shd w:fill="FFFFFF" w:val="clear"/>
        <w:spacing w:before="106" w:after="0"/>
        <w:ind w:left="2611" w:right="0" w:hanging="0"/>
        <w:rPr>
          <w:rFonts w:ascii="Arial" w:hAnsi="Arial" w:eastAsia="Times New Roman" w:cs="Arial"/>
          <w:b/>
          <w:b/>
          <w:bCs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7"/>
          <w:sz w:val="16"/>
          <w:szCs w:val="16"/>
          <w:lang w:val="ru-RU" w:eastAsia="zxx" w:bidi="ar-SA"/>
        </w:rPr>
        <w:t>72</w:t>
      </w:r>
    </w:p>
    <w:p>
      <w:pPr>
        <w:pStyle w:val="Normal"/>
        <w:shd w:fill="FFFFFF" w:val="clear"/>
        <w:spacing w:lineRule="exact" w:line="211" w:before="29" w:after="0"/>
        <w:ind w:left="34" w:right="43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25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25"/>
          <w:sz w:val="22"/>
          <w:szCs w:val="22"/>
          <w:lang w:val="ru-RU" w:eastAsia="zxx" w:bidi="ar-SA"/>
        </w:rPr>
        <w:t xml:space="preserve">свойствам и относится к семантическому типу </w:t>
      </w:r>
      <w:r>
        <w:rPr>
          <w:rFonts w:eastAsia="Times New Roman" w:cs="Times New Roman"/>
          <w:i/>
          <w:iCs/>
          <w:color w:val="000000"/>
          <w:spacing w:val="23"/>
          <w:sz w:val="22"/>
          <w:szCs w:val="22"/>
          <w:lang w:val="en-US" w:eastAsia="zxx" w:bidi="ar-SA"/>
        </w:rPr>
        <w:t xml:space="preserve">&lt;s, </w:t>
      </w:r>
      <w:r>
        <w:rPr>
          <w:rFonts w:eastAsia="Times New Roman" w:cs="Times New Roman"/>
          <w:color w:val="000000"/>
          <w:spacing w:val="23"/>
          <w:sz w:val="22"/>
          <w:szCs w:val="22"/>
          <w:lang w:val="en-US" w:eastAsia="zxx" w:bidi="ar-SA"/>
        </w:rPr>
        <w:t xml:space="preserve">&lt;s, &lt;e, i&gt;, </w:t>
      </w:r>
      <w:r>
        <w:rPr>
          <w:rFonts w:eastAsia="Times New Roman" w:cs="Times New Roman"/>
          <w:i/>
          <w:iCs/>
          <w:color w:val="000000"/>
          <w:spacing w:val="23"/>
          <w:sz w:val="22"/>
          <w:szCs w:val="22"/>
          <w:lang w:val="en-US" w:eastAsia="zxx" w:bidi="ar-SA"/>
        </w:rPr>
        <w:t xml:space="preserve">&lt;s, &lt;e, t&gt;&gt;&gt;&gt; </w:t>
      </w:r>
      <w:r>
        <w:rPr>
          <w:rFonts w:eastAsia="Times New Roman" w:cs="Times New Roman"/>
          <w:color w:val="000000"/>
          <w:spacing w:val="23"/>
          <w:sz w:val="22"/>
          <w:szCs w:val="22"/>
          <w:lang w:val="ru-RU" w:eastAsia="zxx" w:bidi="ar-SA"/>
        </w:rPr>
        <w:t>и т. д.</w:t>
      </w:r>
    </w:p>
    <w:p>
      <w:pPr>
        <w:pStyle w:val="Normal"/>
        <w:shd w:fill="FFFFFF" w:val="clear"/>
        <w:spacing w:lineRule="exact" w:line="211"/>
        <w:ind w:left="0" w:right="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им образом, рассматриваются два способа припис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ния семантического значен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(value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зыковому ныра-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ягению «&lt;?»: наряду с экстенсией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Ext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&lt;&lt;в,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i, </w:t>
      </w:r>
      <w:r>
        <w:rPr>
          <w:rFonts w:eastAsia="Times New Roman" w:cs="Times New Roman"/>
          <w:color w:val="000000"/>
          <w:spacing w:val="53"/>
          <w:sz w:val="22"/>
          <w:szCs w:val="22"/>
          <w:lang w:val="ru-RU" w:eastAsia="zxx" w:bidi="ar-SA"/>
        </w:rPr>
        <w:t>&lt;&gt;,/&gt;,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г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«а» выражения рассматривается интенсия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Int (( </w:t>
      </w:r>
      <w:r>
        <w:rPr>
          <w:rFonts w:eastAsia="Times New Roman" w:cs="Times New Roman"/>
          <w:i/>
          <w:iCs/>
          <w:smallCaps/>
          <w:color w:val="000000"/>
          <w:spacing w:val="5"/>
          <w:sz w:val="22"/>
          <w:szCs w:val="22"/>
          <w:lang w:val="en-US" w:eastAsia="zxx" w:bidi="ar-SA"/>
        </w:rPr>
        <w:t xml:space="preserve">e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/&lt;),/&gt;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>«а» выражения «а». При таком подходе понятия эк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нсии и пптенсии оказываются взаимоопределимыми: </w:t>
      </w: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>Ext((</w:t>
      </w: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vertAlign w:val="subscript"/>
          <w:lang w:val="en-US" w:eastAsia="zxx" w:bidi="ar-SA"/>
        </w:rPr>
        <w:t>Ei</w:t>
      </w: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/&lt;&gt;. </w:t>
      </w:r>
      <w:r>
        <w:rPr>
          <w:rFonts w:eastAsia="Times New Roman" w:cs="Times New Roman"/>
          <w:color w:val="000000"/>
          <w:spacing w:val="59"/>
          <w:sz w:val="18"/>
          <w:szCs w:val="18"/>
          <w:lang w:val="ru-RU" w:eastAsia="zxx" w:bidi="ar-SA"/>
        </w:rPr>
        <w:t>/&gt;,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 ,- </w:t>
      </w: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«a» = N(i), TReN=Int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&lt; &lt; </w:t>
      </w:r>
      <w:r>
        <w:rPr>
          <w:rFonts w:eastAsia="Times New Roman" w:cs="Times New Roman"/>
          <w:i/>
          <w:iCs/>
          <w:smallCaps/>
          <w:color w:val="000000"/>
          <w:spacing w:val="9"/>
          <w:sz w:val="18"/>
          <w:szCs w:val="18"/>
          <w:lang w:val="ru-RU" w:eastAsia="zxx" w:bidi="ar-SA"/>
        </w:rPr>
        <w:t xml:space="preserve">е, </w:t>
      </w:r>
      <w:r>
        <w:rPr>
          <w:rFonts w:eastAsia="Times New Roman" w:cs="Times New Roman"/>
          <w:i/>
          <w:iCs/>
          <w:smallCaps/>
          <w:color w:val="000000"/>
          <w:spacing w:val="9"/>
          <w:sz w:val="18"/>
          <w:szCs w:val="18"/>
          <w:lang w:val="en-US" w:eastAsia="zxx" w:bidi="ar-SA"/>
        </w:rPr>
        <w:t xml:space="preserve">i,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&lt; ) , / &gt; </w:t>
      </w:r>
      <w:r>
        <w:rPr>
          <w:rFonts w:eastAsia="Times New Roman" w:cs="Times New Roman"/>
          <w:color w:val="000000"/>
          <w:spacing w:val="8"/>
          <w:sz w:val="20"/>
          <w:szCs w:val="20"/>
          <w:lang w:val="ru-RU" w:eastAsia="zxx" w:bidi="ar-SA"/>
        </w:rPr>
        <w:t xml:space="preserve">«а», и вообще, если </w:t>
      </w:r>
      <w:r>
        <w:rPr>
          <w:rFonts w:eastAsia="Times New Roman" w:cs="Times New Roman"/>
          <w:i/>
          <w:iCs/>
          <w:color w:val="000000"/>
          <w:spacing w:val="8"/>
          <w:sz w:val="20"/>
          <w:szCs w:val="20"/>
          <w:lang w:val="en-US" w:eastAsia="zxx" w:bidi="ar-SA"/>
        </w:rPr>
        <w:t xml:space="preserve">Ext </w:t>
      </w:r>
      <w:r>
        <w:rPr>
          <w:rFonts w:eastAsia="Times New Roman" w:cs="Times New Roman"/>
          <w:i/>
          <w:iCs/>
          <w:smallCaps/>
          <w:color w:val="000000"/>
          <w:spacing w:val="47"/>
          <w:sz w:val="20"/>
          <w:szCs w:val="20"/>
          <w:lang w:val="en-US" w:eastAsia="zxx" w:bidi="ar-SA"/>
        </w:rPr>
        <w:t>{{e,</w:t>
      </w:r>
      <w:r>
        <w:rPr>
          <w:rFonts w:eastAsia="Times New Roman" w:cs="Times New Roman"/>
          <w:i/>
          <w:iCs/>
          <w:smallCaps/>
          <w:color w:val="000000"/>
          <w:spacing w:val="8"/>
          <w:sz w:val="20"/>
          <w:szCs w:val="20"/>
          <w:lang w:val="en-US" w:eastAsia="zxx" w:bidi="ar-SA"/>
        </w:rPr>
        <w:t xml:space="preserve"> i</w:t>
      </w:r>
      <w:r>
        <w:rPr>
          <w:rFonts w:eastAsia="Times New Roman" w:cs="Times New Roman"/>
          <w:color w:val="000000"/>
          <w:spacing w:val="8"/>
          <w:sz w:val="20"/>
          <w:szCs w:val="20"/>
          <w:lang w:val="ru-RU" w:eastAsia="zxx" w:bidi="ar-SA"/>
        </w:rPr>
        <w:t xml:space="preserve">&lt; </w:t>
      </w:r>
      <w:r>
        <w:rPr>
          <w:rFonts w:eastAsia="Times New Roman" w:cs="Times New Roman"/>
          <w:color w:val="000000"/>
          <w:spacing w:val="46"/>
          <w:sz w:val="20"/>
          <w:szCs w:val="20"/>
          <w:lang w:val="ru-RU" w:eastAsia="zxx" w:bidi="ar-SA"/>
        </w:rPr>
        <w:t>&gt;,/&gt;,;</w:t>
      </w:r>
      <w:r>
        <w:rPr>
          <w:rFonts w:eastAsia="Times New Roman" w:cs="Times New Roman"/>
          <w:color w:val="000000"/>
          <w:spacing w:val="8"/>
          <w:sz w:val="20"/>
          <w:szCs w:val="20"/>
          <w:lang w:val="ru-RU" w:eastAsia="zxx" w:bidi="ar-SA"/>
        </w:rPr>
        <w:t xml:space="preserve"> «а» принадлежит </w:t>
      </w:r>
      <w:r>
        <w:rPr>
          <w:rFonts w:eastAsia="Times New Roman" w:cs="Times New Roman"/>
          <w:color w:val="000000"/>
          <w:spacing w:val="18"/>
          <w:sz w:val="20"/>
          <w:szCs w:val="20"/>
          <w:lang w:val="ru-RU" w:eastAsia="zxx" w:bidi="ar-SA"/>
        </w:rPr>
        <w:t xml:space="preserve">типу </w:t>
      </w:r>
      <w:r>
        <w:rPr>
          <w:rFonts w:eastAsia="Times New Roman" w:cs="Times New Roman"/>
          <w:i/>
          <w:iCs/>
          <w:color w:val="000000"/>
          <w:spacing w:val="18"/>
          <w:sz w:val="20"/>
          <w:szCs w:val="20"/>
          <w:lang w:val="ru-RU" w:eastAsia="zxx" w:bidi="ar-SA"/>
        </w:rPr>
        <w:t xml:space="preserve">А, </w:t>
      </w:r>
      <w:r>
        <w:rPr>
          <w:rFonts w:eastAsia="Times New Roman" w:cs="Times New Roman"/>
          <w:color w:val="000000"/>
          <w:spacing w:val="18"/>
          <w:sz w:val="20"/>
          <w:szCs w:val="20"/>
          <w:lang w:val="ru-RU" w:eastAsia="zxx" w:bidi="ar-SA"/>
        </w:rPr>
        <w:t xml:space="preserve">то </w:t>
      </w:r>
      <w:r>
        <w:rPr>
          <w:rFonts w:eastAsia="Times New Roman" w:cs="Times New Roman"/>
          <w:i/>
          <w:iCs/>
          <w:color w:val="000000"/>
          <w:spacing w:val="18"/>
          <w:sz w:val="20"/>
          <w:szCs w:val="20"/>
          <w:lang w:val="en-US" w:eastAsia="zxx" w:bidi="ar-SA"/>
        </w:rPr>
        <w:t xml:space="preserve">Int </w:t>
      </w:r>
      <w:r>
        <w:rPr>
          <w:rFonts w:eastAsia="Times New Roman" w:cs="Times New Roman"/>
          <w:i/>
          <w:iCs/>
          <w:smallCaps/>
          <w:color w:val="000000"/>
          <w:spacing w:val="18"/>
          <w:sz w:val="20"/>
          <w:szCs w:val="20"/>
          <w:lang w:val="en-US" w:eastAsia="zxx" w:bidi="ar-SA"/>
        </w:rPr>
        <w:t xml:space="preserve">((e, </w:t>
      </w:r>
      <w:r>
        <w:rPr>
          <w:rFonts w:eastAsia="Times New Roman" w:cs="Times New Roman"/>
          <w:color w:val="000000"/>
          <w:spacing w:val="18"/>
          <w:sz w:val="20"/>
          <w:szCs w:val="20"/>
          <w:lang w:val="ru-RU" w:eastAsia="zxx" w:bidi="ar-SA"/>
        </w:rPr>
        <w:t xml:space="preserve">/&lt;),/&gt;, «а» является такой функцией </w:t>
      </w:r>
      <w:r>
        <w:rPr>
          <w:rFonts w:eastAsia="Times New Roman" w:cs="Times New Roman"/>
          <w:color w:val="000000"/>
          <w:spacing w:val="9"/>
          <w:sz w:val="20"/>
          <w:szCs w:val="20"/>
          <w:lang w:val="ru-RU" w:eastAsia="zxx" w:bidi="ar-SA"/>
        </w:rPr>
        <w:t xml:space="preserve">Л" от / к множеству возможных денотаций типа </w:t>
      </w:r>
      <w:r>
        <w:rPr>
          <w:rFonts w:eastAsia="Times New Roman" w:cs="Times New Roman"/>
          <w:i/>
          <w:iCs/>
          <w:color w:val="000000"/>
          <w:spacing w:val="9"/>
          <w:sz w:val="20"/>
          <w:szCs w:val="20"/>
          <w:lang w:val="ru-RU" w:eastAsia="zxx" w:bidi="ar-SA"/>
        </w:rPr>
        <w:t xml:space="preserve">А, </w:t>
      </w:r>
      <w:r>
        <w:rPr>
          <w:rFonts w:eastAsia="Times New Roman" w:cs="Times New Roman"/>
          <w:color w:val="000000"/>
          <w:spacing w:val="9"/>
          <w:sz w:val="20"/>
          <w:szCs w:val="20"/>
          <w:lang w:val="ru-RU" w:eastAsia="zxx" w:bidi="ar-SA"/>
        </w:rPr>
        <w:t xml:space="preserve">что для </w:t>
      </w:r>
      <w: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  <w:t xml:space="preserve">всех £е/, </w:t>
      </w:r>
      <w:r>
        <w:rPr>
          <w:rFonts w:eastAsia="Times New Roman" w:cs="Times New Roman"/>
          <w:i/>
          <w:iCs/>
          <w:color w:val="000000"/>
          <w:spacing w:val="12"/>
          <w:sz w:val="20"/>
          <w:szCs w:val="20"/>
          <w:lang w:val="en-US" w:eastAsia="zxx" w:bidi="ar-SA"/>
        </w:rPr>
        <w:t xml:space="preserve">N(i) =Ext((E, </w:t>
      </w:r>
      <w: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  <w:t>/,&lt;&gt;,/&gt;,г «а». Эта взаимоопреде</w:t>
      </w:r>
      <w:r>
        <w:rPr>
          <w:rFonts w:eastAsia="Times New Roman" w:cs="Times New Roman"/>
          <w:color w:val="000000"/>
          <w:spacing w:val="9"/>
          <w:sz w:val="20"/>
          <w:szCs w:val="20"/>
          <w:lang w:val="ru-RU" w:eastAsia="zxx" w:bidi="ar-SA"/>
        </w:rPr>
        <w:t>лимость интенсии и экстенсии означает следующее. Во-первых, длл рекурсивного определения может быть выбра</w:t>
      </w:r>
      <w:r>
        <w:rPr>
          <w:rFonts w:eastAsia="Times New Roman" w:cs="Times New Roman"/>
          <w:color w:val="000000"/>
          <w:spacing w:val="10"/>
          <w:sz w:val="20"/>
          <w:szCs w:val="20"/>
          <w:lang w:val="ru-RU" w:eastAsia="zxx" w:bidi="ar-SA"/>
        </w:rPr>
        <w:t xml:space="preserve">но одно и:з этих понятий, соответственно речь может идти </w:t>
      </w:r>
      <w:r>
        <w:rPr>
          <w:rFonts w:eastAsia="Times New Roman" w:cs="Times New Roman"/>
          <w:color w:val="000000"/>
          <w:spacing w:val="8"/>
          <w:sz w:val="20"/>
          <w:szCs w:val="20"/>
          <w:lang w:val="ru-RU" w:eastAsia="zxx" w:bidi="ar-SA"/>
        </w:rPr>
        <w:t xml:space="preserve">о приписывании синтаксической категории посредством </w:t>
      </w:r>
      <w:r>
        <w:rPr>
          <w:rFonts w:eastAsia="Times New Roman" w:cs="Times New Roman"/>
          <w:color w:val="000000"/>
          <w:spacing w:val="7"/>
          <w:sz w:val="20"/>
          <w:szCs w:val="20"/>
          <w:lang w:val="ru-RU" w:eastAsia="zxx" w:bidi="ar-SA"/>
        </w:rPr>
        <w:t xml:space="preserve">определенной функции определенного семантического типа </w:t>
      </w:r>
      <w:r>
        <w:rPr>
          <w:rFonts w:eastAsia="Times New Roman" w:cs="Times New Roman"/>
          <w:color w:val="000000"/>
          <w:spacing w:val="10"/>
          <w:sz w:val="20"/>
          <w:szCs w:val="20"/>
          <w:lang w:val="ru-RU" w:eastAsia="zxx" w:bidi="ar-SA"/>
        </w:rPr>
        <w:t>как семантического типа выражений, принадлежащих дан</w:t>
      </w:r>
      <w:r>
        <w:rPr>
          <w:rFonts w:eastAsia="Times New Roman" w:cs="Times New Roman"/>
          <w:color w:val="000000"/>
          <w:spacing w:val="13"/>
          <w:sz w:val="20"/>
          <w:szCs w:val="20"/>
          <w:lang w:val="ru-RU" w:eastAsia="zxx" w:bidi="ar-SA"/>
        </w:rPr>
        <w:t xml:space="preserve">ной синтаксической категории (и тогда, например, если </w:t>
      </w:r>
      <w:r>
        <w:rPr>
          <w:rFonts w:eastAsia="Times New Roman" w:cs="Times New Roman"/>
          <w:i/>
          <w:iCs/>
          <w:color w:val="000000"/>
          <w:spacing w:val="5"/>
          <w:sz w:val="20"/>
          <w:szCs w:val="20"/>
          <w:lang w:val="ru-RU" w:eastAsia="zxx" w:bidi="ar-SA"/>
        </w:rPr>
        <w:t>«Р»</w:t>
      </w:r>
      <w:r>
        <w:rPr>
          <w:rFonts w:eastAsia="Times New Roman" w:cs="Times New Roman"/>
          <w:color w:val="000000"/>
          <w:spacing w:val="5"/>
          <w:sz w:val="20"/>
          <w:szCs w:val="20"/>
          <w:lang w:val="ru-RU" w:eastAsia="zxx" w:bidi="ar-SA"/>
        </w:rPr>
        <w:t>— непереходный глагол, «а» — индивидуальное выра</w:t>
      </w:r>
      <w:r>
        <w:rPr>
          <w:rFonts w:eastAsia="Times New Roman" w:cs="Times New Roman"/>
          <w:color w:val="000000"/>
          <w:spacing w:val="11"/>
          <w:sz w:val="20"/>
          <w:szCs w:val="20"/>
          <w:lang w:val="ru-RU" w:eastAsia="zxx" w:bidi="ar-SA"/>
        </w:rPr>
        <w:t xml:space="preserve">жение, </w:t>
      </w:r>
      <w:r>
        <w:rPr>
          <w:rFonts w:eastAsia="Times New Roman" w:cs="Times New Roman"/>
          <w:i/>
          <w:iCs/>
          <w:color w:val="000000"/>
          <w:spacing w:val="11"/>
          <w:sz w:val="20"/>
          <w:szCs w:val="20"/>
          <w:lang w:val="en-US" w:eastAsia="zxx" w:bidi="ar-SA"/>
        </w:rPr>
        <w:t>Int((</w:t>
      </w:r>
      <w:r>
        <w:rPr>
          <w:rFonts w:eastAsia="Times New Roman" w:cs="Times New Roman"/>
          <w:i/>
          <w:iCs/>
          <w:color w:val="000000"/>
          <w:spacing w:val="11"/>
          <w:sz w:val="20"/>
          <w:szCs w:val="20"/>
          <w:vertAlign w:val="subscript"/>
          <w:lang w:val="en-US" w:eastAsia="zxx" w:bidi="ar-SA"/>
        </w:rPr>
        <w:t>E</w:t>
      </w:r>
      <w:r>
        <w:rPr>
          <w:rFonts w:eastAsia="Times New Roman" w:cs="Times New Roman"/>
          <w:i/>
          <w:iCs/>
          <w:color w:val="000000"/>
          <w:spacing w:val="11"/>
          <w:sz w:val="20"/>
          <w:szCs w:val="20"/>
          <w:lang w:val="en-US" w:eastAsia="zxx" w:bidi="ar-SA"/>
        </w:rPr>
        <w:t xml:space="preserve">, </w:t>
      </w:r>
      <w:r>
        <w:rPr>
          <w:rFonts w:eastAsia="Times New Roman" w:cs="Times New Roman"/>
          <w:color w:val="000000"/>
          <w:spacing w:val="11"/>
          <w:sz w:val="20"/>
          <w:szCs w:val="20"/>
          <w:lang w:val="ru-RU" w:eastAsia="zxx" w:bidi="ar-SA"/>
        </w:rPr>
        <w:t xml:space="preserve">/,&lt;&gt;,/&gt; </w:t>
      </w:r>
      <w:r>
        <w:rPr>
          <w:rFonts w:eastAsia="Times New Roman" w:cs="Times New Roman"/>
          <w:i/>
          <w:iCs/>
          <w:color w:val="000000"/>
          <w:spacing w:val="11"/>
          <w:sz w:val="20"/>
          <w:szCs w:val="20"/>
          <w:lang w:val="ru-RU" w:eastAsia="zxx" w:bidi="ar-SA"/>
        </w:rPr>
        <w:t xml:space="preserve">«Ра» — М, </w:t>
      </w:r>
      <w:r>
        <w:rPr>
          <w:rFonts w:eastAsia="Times New Roman" w:cs="Times New Roman"/>
          <w:color w:val="000000"/>
          <w:spacing w:val="11"/>
          <w:sz w:val="20"/>
          <w:szCs w:val="20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11"/>
          <w:sz w:val="20"/>
          <w:szCs w:val="20"/>
          <w:lang w:val="ru-RU" w:eastAsia="zxx" w:bidi="ar-SA"/>
        </w:rPr>
        <w:t xml:space="preserve">М </w:t>
      </w:r>
      <w:r>
        <w:rPr>
          <w:rFonts w:eastAsia="Times New Roman" w:cs="Times New Roman"/>
          <w:color w:val="000000"/>
          <w:spacing w:val="11"/>
          <w:sz w:val="20"/>
          <w:szCs w:val="20"/>
          <w:lang w:val="ru-RU" w:eastAsia="zxx" w:bidi="ar-SA"/>
        </w:rPr>
        <w:t xml:space="preserve">является функцией </w:t>
      </w:r>
      <w:r>
        <w:rPr>
          <w:rFonts w:eastAsia="Times New Roman" w:cs="Times New Roman"/>
          <w:color w:val="000000"/>
          <w:spacing w:val="5"/>
          <w:sz w:val="20"/>
          <w:szCs w:val="20"/>
          <w:lang w:val="ru-RU" w:eastAsia="zxx" w:bidi="ar-SA"/>
        </w:rPr>
        <w:t xml:space="preserve">от / к {0, 1} — такой, что </w:t>
      </w:r>
      <w:r>
        <w:rPr>
          <w:rFonts w:eastAsia="Times New Roman" w:cs="Times New Roman"/>
          <w:i/>
          <w:iCs/>
          <w:color w:val="000000"/>
          <w:spacing w:val="5"/>
          <w:sz w:val="20"/>
          <w:szCs w:val="20"/>
          <w:lang w:val="en-US" w:eastAsia="zxx" w:bidi="ar-SA"/>
        </w:rPr>
        <w:t xml:space="preserve">M(i) = (Int </w:t>
      </w:r>
      <w:r>
        <w:rPr>
          <w:rFonts w:eastAsia="Times New Roman" w:cs="Times New Roman"/>
          <w:color w:val="000000"/>
          <w:spacing w:val="5"/>
          <w:sz w:val="20"/>
          <w:szCs w:val="20"/>
          <w:lang w:val="en-US" w:eastAsia="zxx" w:bidi="ar-SA"/>
        </w:rPr>
        <w:t xml:space="preserve">&lt;( </w:t>
      </w:r>
      <w:r>
        <w:rPr>
          <w:rFonts w:eastAsia="Times New Roman" w:cs="Times New Roman"/>
          <w:smallCaps/>
          <w:color w:val="000000"/>
          <w:spacing w:val="5"/>
          <w:sz w:val="20"/>
          <w:szCs w:val="20"/>
          <w:lang w:val="en-US" w:eastAsia="zxx" w:bidi="ar-SA"/>
        </w:rPr>
        <w:t xml:space="preserve">e, </w:t>
      </w:r>
      <w:r>
        <w:rPr>
          <w:rFonts w:eastAsia="Times New Roman" w:cs="Times New Roman"/>
          <w:color w:val="000000"/>
          <w:spacing w:val="69"/>
          <w:sz w:val="20"/>
          <w:szCs w:val="20"/>
          <w:lang w:val="ru-RU" w:eastAsia="zxx" w:bidi="ar-SA"/>
        </w:rPr>
        <w:t xml:space="preserve">/,&lt;&gt;,/&gt;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&lt;&lt;P»(i))(N(i))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>N = Int((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vertAlign w:val="subscript"/>
          <w:lang w:val="en-US" w:eastAsia="zxx" w:bidi="ar-SA"/>
        </w:rPr>
        <w:t>E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, </w:t>
      </w:r>
      <w:r>
        <w:rPr>
          <w:rFonts w:eastAsia="Times New Roman" w:cs="Times New Roman"/>
          <w:color w:val="000000"/>
          <w:spacing w:val="3"/>
          <w:sz w:val="22"/>
          <w:szCs w:val="22"/>
          <w:lang w:val="en-US" w:eastAsia="zxx" w:bidi="ar-SA"/>
        </w:rPr>
        <w:t xml:space="preserve">/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&lt;&gt;, /&gt;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«а»)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о-вторых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тенсии могут быть введены в семантик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овершенн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естествен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 базе экстенсиональных теорий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пределимая интерпретацией функция / не только приписывает семантические значен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(values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базисным выр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ниям, но и приписывает определенные семантическ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перации синтаксическим операциям как ге-нарные функ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ии от возможных денотаций к возможным денотациям. Н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нтенсиональном уровне действие этих семантически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функций сводится к действию одних интенсии над други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ми интенсиями. Так, если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en-US" w:eastAsia="zxx" w:bidi="ar-SA"/>
        </w:rPr>
        <w:t xml:space="preserve">N\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имеет семантический тип </w:t>
      </w:r>
      <w:r>
        <w:rPr>
          <w:rFonts w:eastAsia="Times New Roman" w:cs="Times New Roman"/>
          <w:color w:val="000000"/>
          <w:spacing w:val="10"/>
          <w:sz w:val="22"/>
          <w:szCs w:val="22"/>
          <w:lang w:val="en-US" w:eastAsia="zxx" w:bidi="ar-SA"/>
        </w:rPr>
        <w:t xml:space="preserve">&lt;s, </w:t>
      </w:r>
      <w:r>
        <w:rPr>
          <w:rFonts w:eastAsia="Times New Roman" w:cs="Times New Roman"/>
          <w:color w:val="000000"/>
          <w:spacing w:val="10"/>
          <w:sz w:val="22"/>
          <w:szCs w:val="22"/>
          <w:lang w:val="ru-RU" w:eastAsia="zxx" w:bidi="ar-SA"/>
        </w:rPr>
        <w:t xml:space="preserve">&lt;Л, </w:t>
      </w:r>
      <w:r>
        <w:rPr>
          <w:rFonts w:eastAsia="Times New Roman" w:cs="Times New Roman"/>
          <w:i/>
          <w:iCs/>
          <w:color w:val="000000"/>
          <w:spacing w:val="10"/>
          <w:sz w:val="22"/>
          <w:szCs w:val="22"/>
          <w:lang w:val="ru-RU" w:eastAsia="zxx" w:bidi="ar-SA"/>
        </w:rPr>
        <w:t xml:space="preserve">В^&gt;, я N2 </w:t>
      </w:r>
      <w:r>
        <w:rPr>
          <w:rFonts w:eastAsia="Times New Roman" w:cs="Times New Roman"/>
          <w:color w:val="000000"/>
          <w:spacing w:val="10"/>
          <w:sz w:val="22"/>
          <w:szCs w:val="22"/>
          <w:lang w:val="ru-RU" w:eastAsia="zxx" w:bidi="ar-SA"/>
        </w:rPr>
        <w:t xml:space="preserve">— семантический тип </w:t>
      </w:r>
      <w:r>
        <w:rPr>
          <w:rFonts w:eastAsia="Times New Roman" w:cs="Times New Roman"/>
          <w:color w:val="000000"/>
          <w:spacing w:val="10"/>
          <w:sz w:val="22"/>
          <w:szCs w:val="22"/>
          <w:lang w:val="en-US" w:eastAsia="zxx" w:bidi="ar-SA"/>
        </w:rPr>
        <w:t xml:space="preserve">&lt;s, </w:t>
      </w:r>
      <w:r>
        <w:rPr>
          <w:rFonts w:eastAsia="Times New Roman" w:cs="Times New Roman"/>
          <w:color w:val="000000"/>
          <w:spacing w:val="10"/>
          <w:sz w:val="22"/>
          <w:szCs w:val="22"/>
          <w:lang w:val="ru-RU" w:eastAsia="zxx" w:bidi="ar-SA"/>
        </w:rPr>
        <w:t xml:space="preserve">Л&gt; и </w:t>
      </w:r>
      <w:r>
        <w:rPr>
          <w:rFonts w:eastAsia="Times New Roman" w:cs="Times New Roman"/>
          <w:color w:val="000000"/>
          <w:spacing w:val="10"/>
          <w:sz w:val="22"/>
          <w:szCs w:val="22"/>
          <w:lang w:val="en-US" w:eastAsia="zxx" w:bidi="ar-SA"/>
        </w:rPr>
        <w:t xml:space="preserve">te/ 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en-US" w:eastAsia="zxx" w:bidi="ar-SA"/>
        </w:rPr>
        <w:t xml:space="preserve">(N{(i)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в таком случае имеет тип 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ru-RU" w:eastAsia="zxx" w:bidi="ar-SA"/>
        </w:rPr>
        <w:t xml:space="preserve">&lt;.А, </w:t>
      </w:r>
      <w:r>
        <w:rPr>
          <w:rFonts w:eastAsia="Times New Roman" w:cs="Times New Roman"/>
          <w:color w:val="000000"/>
          <w:spacing w:val="8"/>
          <w:sz w:val="22"/>
          <w:szCs w:val="22"/>
          <w:lang w:val="en-US" w:eastAsia="zxx" w:bidi="ar-SA"/>
        </w:rPr>
        <w:t xml:space="preserve">J5&gt;,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ru-RU" w:eastAsia="zxx" w:bidi="ar-SA"/>
        </w:rPr>
        <w:t>N2(1)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—тии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>А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), тогда речь идет об интенсиональном применении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Ni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N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vertAlign w:val="subscript"/>
          <w:lang w:val="en-US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езультатом чего является интенс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ипа </w:t>
      </w:r>
      <w:r>
        <w:rPr>
          <w:rFonts w:eastAsia="Times New Roman" w:cs="Times New Roman"/>
          <w:color w:val="000000"/>
          <w:spacing w:val="1"/>
          <w:sz w:val="22"/>
          <w:szCs w:val="22"/>
          <w:lang w:val="en-US" w:eastAsia="zxx" w:bidi="ar-SA"/>
        </w:rPr>
        <w:t xml:space="preserve">&lt;s, 5&gt;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акая, чт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M(i)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 xml:space="preserve">= (iVi(i))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(N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(i))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ак, есл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«идет»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иписывается интенсия М типа </w:t>
      </w:r>
      <w:r>
        <w:rPr>
          <w:rFonts w:eastAsia="Times New Roman" w:cs="Times New Roman"/>
          <w:color w:val="000000"/>
          <w:spacing w:val="1"/>
          <w:sz w:val="22"/>
          <w:szCs w:val="22"/>
          <w:lang w:val="en-US" w:eastAsia="zxx" w:bidi="ar-SA"/>
        </w:rPr>
        <w:t xml:space="preserve">&lt;s, &lt;e,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t^$&gt;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 «а» пр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исывается интенс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N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па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 xml:space="preserve">&lt;s, e&gt;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огда «Ра» имее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нтенсию, которая является результатом интенсиональн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го применени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Ni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N2.</w:t>
      </w:r>
    </w:p>
    <w:p>
      <w:pPr>
        <w:pStyle w:val="Normal"/>
        <w:shd w:fill="FFFFFF" w:val="clear"/>
        <w:ind w:left="370" w:right="0" w:hanging="0"/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ущественными для понимания семантической концеп-</w:t>
      </w:r>
    </w:p>
    <w:p>
      <w:pPr>
        <w:sectPr>
          <w:type w:val="nextPage"/>
          <w:pgSz w:orient="landscape" w:w="16838" w:h="11906"/>
          <w:pgMar w:left="1440" w:right="2909" w:gutter="0" w:header="0" w:top="1094" w:footer="0" w:bottom="360"/>
          <w:pgNumType w:fmt="decimal"/>
          <w:cols w:num="2" w:equalWidth="false" w:sep="false">
            <w:col w:w="5788" w:space="1008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0" w:right="29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0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0"/>
          <w:sz w:val="16"/>
          <w:szCs w:val="16"/>
          <w:lang w:val="ru-RU" w:eastAsia="zxx" w:bidi="ar-SA"/>
        </w:rPr>
        <w:t>73</w:t>
      </w:r>
    </w:p>
    <w:p>
      <w:pPr>
        <w:pStyle w:val="Normal"/>
        <w:shd w:fill="FFFFFF" w:val="clear"/>
        <w:spacing w:lineRule="exact" w:line="206" w:before="120" w:after="0"/>
        <w:ind w:left="101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ции Монтегю и его вклада в решение задач логико-фило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софского анализа естественного языка являются, с н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шей точки зрения, следующие два методологически вза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освязанных вопроса.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Первый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более общий с точки зре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ния методологической, касается понимания задач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емантической теории естественного языка.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Втор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— те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етически более специфический, но не менее важны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етодологически — относится к семантическому и синтак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ическому статусу, который в ней получают собственны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мена и вообще индивидуальные выражения (к обсужд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ю этого вопроса в более широком теоретическом кон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ексте мы вернемся в гл. </w:t>
      </w:r>
      <w:r>
        <w:rPr>
          <w:rFonts w:eastAsia="Times New Roman" w:cs="Times New Roman"/>
          <w:color w:val="000000"/>
          <w:spacing w:val="5"/>
          <w:sz w:val="22"/>
          <w:szCs w:val="22"/>
          <w:lang w:val="en-US" w:eastAsia="zxx" w:bidi="ar-SA"/>
        </w:rPr>
        <w:t>III).</w:t>
      </w:r>
    </w:p>
    <w:p>
      <w:pPr>
        <w:pStyle w:val="Normal"/>
        <w:shd w:fill="FFFFFF" w:val="clear"/>
        <w:spacing w:lineRule="exact" w:line="211"/>
        <w:ind w:left="0" w:right="0" w:firstLine="86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спешное решение основной задачи семантической те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ии, в понимании Монтегю, заключается в теоретическом объяснении того, как, во-первых, различны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виды смыс~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лов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вязываются с различными синтаксическими катег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иями и как, во-вторых, смысл выражения зависит о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мыслов его составляющих и, следовательно, определяе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условия, при которых то или иное предложение является истинным. Эта теория, однако, не дает экспликации внут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икатегориальных семантических различий дескрипти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х — в отличие от логических — выражений естествен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го языка. В этом ее существенный недостаток, принципиально ограничивающий ее объяснительные возможн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ти. Семантическая теория Монтегю не дает объясн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мыслового различия любых двух выражений естествен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ого языка, принадлежащих к той же (дескриптивной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интаксической категории (например, глаголов «идти» и «бежать», которые различаются по смыслу, что фиксиру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ется в словаре; однако составление словаря требует опр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ленног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знания мира)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кое объяснение Монтегю отн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ит к сфере лексикографии, занятой составлением словарей и, как он полагает, имеющей дело с понятиями, от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ящимися к разным областям научного и обыден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ознания. Следует подчеркнуть, что кроме неадекватност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кого подхода интуиции носителей естественного язык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еоретическое игнорирование внутрикатегориальных раз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ичий влечет крайне проблематические следствия и дл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инимаемого в теории в качестве базисного понят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воз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можного мира: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 таком случае интуитивно противореч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ые предложения (вроде «Фидо белый» и «Фидо черный»), очевидно, тоже описывают определенный возможный мир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оведение внутрикатегориальных различий в рассма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иваемой теории вообще необходимо лишь в той степени,</w:t>
      </w:r>
    </w:p>
    <w:p>
      <w:pPr>
        <w:pStyle w:val="Normal"/>
        <w:shd w:fill="FFFFFF" w:val="clear"/>
        <w:spacing w:before="106" w:after="0"/>
        <w:ind w:left="2683" w:right="0" w:hanging="0"/>
        <w:rPr>
          <w:rFonts w:ascii="Arial" w:hAnsi="Arial" w:eastAsia="Times New Roman" w:cs="Arial"/>
          <w:b/>
          <w:b/>
          <w:bCs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7"/>
          <w:sz w:val="16"/>
          <w:szCs w:val="16"/>
          <w:lang w:val="ru-RU" w:eastAsia="zxx" w:bidi="ar-SA"/>
        </w:rPr>
        <w:t>74</w:t>
      </w:r>
    </w:p>
    <w:p>
      <w:pPr>
        <w:pStyle w:val="Normal"/>
        <w:shd w:fill="FFFFFF" w:val="clear"/>
        <w:rPr>
          <w:rFonts w:ascii="Arial" w:hAnsi="Arial" w:eastAsia="Times New Roman" w:cs="Times New Roman"/>
          <w:b/>
          <w:b/>
          <w:bCs/>
          <w:color w:val="auto"/>
          <w:spacing w:val="-7"/>
          <w:sz w:val="20"/>
          <w:szCs w:val="20"/>
          <w:lang w:val="ru-RU" w:eastAsia="zxx" w:bidi="ar-SA"/>
        </w:rPr>
      </w:pPr>
      <w:r>
        <w:br w:type="column"/>
      </w:r>
      <w:r>
        <w:rPr>
          <w:rFonts w:eastAsia="Times New Roman" w:cs="Times New Roman" w:ascii="Arial" w:hAnsi="Arial"/>
          <w:b/>
          <w:bCs/>
          <w:color w:val="auto"/>
          <w:spacing w:val="-7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11" w:before="240" w:after="0"/>
        <w:ind w:left="14" w:right="58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 которой они обеспечивают наличие семантического пр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ила для каждого синтаксического правила естествен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зыка. Проведение таких различий по сути дела ограничивается теми синтаксическими категориями (т. е. содержащимися в них базисными выражениями), которые с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щественны — в общем проекте построения определения истинности для предложений естественного языка — дл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пределения понятия общезначимости, для теоретическ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еконструкции понятия логически правильного вывод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сходя из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радиционн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нимания логической формы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оэтому, хотя, например, кванторные выражения «ка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ый» и «некоторые» относятся к одной синтаксической к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гории, им в целях экспликации феномена универсаль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экзистенциальной квантификации приписываются вполн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пределенные смыслы. Эти выражения рассматриваю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логические константы, их денотация не зависит от м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лей в отличие от выражений, которые функционирую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к логические переменные, — их денотация относительн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ассматриваемой модели. Дифференциация семантик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ругих базисных выражений, важных для теоретической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еконструкции интуитивно правильных выводов, рав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к восстановление «нейтрализованных» теорий логическ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авильных выводов, полагается достижимой без прид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 им статуса логических констант, а посредством введ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и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постулатов смысла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(о неудовлетворительности так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го подхода пойдет речь ниже).</w:t>
      </w:r>
    </w:p>
    <w:p>
      <w:pPr>
        <w:sectPr>
          <w:type w:val="nextPage"/>
          <w:pgSz w:orient="landscape" w:w="16838" w:h="11906"/>
          <w:pgMar w:left="1440" w:right="2827" w:gutter="0" w:header="0" w:top="991" w:footer="0" w:bottom="360"/>
          <w:pgNumType w:fmt="decimal"/>
          <w:cols w:num="3" w:equalWidth="false" w:sep="false">
            <w:col w:w="5760" w:space="594"/>
            <w:col w:w="720" w:space="0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72" w:right="0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указанной теории собственные имена являю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логически определенными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носительно рассматриваемой интерпретации, т. е. их экстенсии понимаются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инва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риантны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тносительно возможных миров и контекстов их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употребления, что выражается формулой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(х)П {х~а)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>а ■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— имя,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(х)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— квантор общности,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х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— индивидная пере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менная, П — модальный оператор необходимости (224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. 235). Иными словами, полагается, что име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фикси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рованное множество индивидо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(как возможных денота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ий имен), которое является областью значения функций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нституирующих их смыслы. Таким образом, ес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i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.возможный мир 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Ei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— множество объектов, существую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щих в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i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огда объединение множеств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Ei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ля всех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i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 да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й интерпретации может рассматриваться как множеств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сех возможных индивидов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емантический статус имен в работах Монтегю прет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ел значительные изменения, что связано с исследование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аналогии между именами и кванторными выражениями</w:t>
      </w:r>
      <w:r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  <w:t>75</w:t>
      </w:r>
    </w:p>
    <w:p>
      <w:pPr>
        <w:pStyle w:val="Normal"/>
        <w:shd w:fill="FFFFFF" w:val="clear"/>
        <w:spacing w:lineRule="exact" w:line="206"/>
        <w:ind w:left="120" w:right="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фразами). Отправным пунктом такого представления служит интуиция, связанная с традиционным понимание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аналогичности роли имен и кванторных выражений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раз существительного; так, «Джон идет», «Человек идет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ссматриваются как имеющие одну и ту же форму. Известно, что в первопорядковой логике кванторы представляются как не имеющие самостоятельного значения (221):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универсальные формулы образуются путем подстановк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а место переменной в формул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«Рх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ыражения, имею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щего форму «каждый а», где «а» фраза общего существи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тельного.</w:t>
      </w:r>
    </w:p>
    <w:p>
      <w:pPr>
        <w:pStyle w:val="Normal"/>
        <w:shd w:fill="FFFFFF" w:val="clear"/>
        <w:spacing w:lineRule="exact" w:line="211" w:before="14" w:after="0"/>
        <w:ind w:left="29" w:right="0" w:firstLine="331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нтерпретация кванторов как самостоятельных си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аксических категорий осуществима в логике более выс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ого порядка как свойств второго порядка. В теории Монтегю, где свойства относятся к типу </w:t>
      </w:r>
      <w:r>
        <w:rPr>
          <w:rFonts w:eastAsia="Times New Roman" w:cs="Times New Roman"/>
          <w:color w:val="000000"/>
          <w:spacing w:val="3"/>
          <w:sz w:val="22"/>
          <w:szCs w:val="22"/>
          <w:lang w:val="en-US" w:eastAsia="zxx" w:bidi="ar-SA"/>
        </w:rPr>
        <w:t xml:space="preserve">&lt;s,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&lt;е,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t^$&gt;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вантор-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ые выражения вроде «человек»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>(«a man»</w:t>
      </w:r>
      <w:r>
        <w:rPr>
          <w:rFonts w:eastAsia="Times New Roman" w:cs="Times New Roman"/>
          <w:color w:val="000000"/>
          <w:spacing w:val="2"/>
          <w:sz w:val="22"/>
          <w:szCs w:val="22"/>
          <w:vertAlign w:val="superscript"/>
          <w:lang w:val="en-US" w:eastAsia="zxx" w:bidi="ar-SA"/>
        </w:rPr>
        <w:t>1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 xml:space="preserve">)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«кажд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еловек», «никто» и т. д. относятся к типу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 xml:space="preserve">&lt;s, &lt;Cs, &lt;e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t^&gt;, t^$&gt;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ак, выражению «человек» </w:t>
      </w:r>
      <w:r>
        <w:rPr>
          <w:rFonts w:eastAsia="Times New Roman" w:cs="Times New Roman"/>
          <w:color w:val="000000"/>
          <w:spacing w:val="4"/>
          <w:sz w:val="22"/>
          <w:szCs w:val="22"/>
          <w:lang w:val="en-US" w:eastAsia="zxx" w:bidi="ar-SA"/>
        </w:rPr>
        <w:t xml:space="preserve">(«a man»)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вернее, соответствующему объекту припис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ается свойство «Р», если и только если имеется человек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 отношению к которому «Р» истинно. Соответственн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едложение «Человек идет» истинно, если и только есл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войство «идти» является свойством, представленным выражением «человек». Предложение «Мэри любит кого-то» истинно, если и только если свойство «быть любимым Мэ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и» есть свойство, представленное выражением «кто-то»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«Джон думает, что Мэри надеется, что кто-то ее любит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стинно, если и только если свойство, выражаемое форму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лой «Джон думает, что Мэри надеется, что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х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любит ее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меет свойство, которое представлено выражением «кто-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то».</w:t>
      </w:r>
    </w:p>
    <w:p>
      <w:pPr>
        <w:pStyle w:val="Normal"/>
        <w:shd w:fill="FFFFFF" w:val="clear"/>
        <w:spacing w:lineRule="exact" w:line="211"/>
        <w:ind w:left="19" w:right="120" w:firstLine="326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налогично тому, как имя, вступая в связь (комбинацию) с непереходным глаголом, образует предложени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ступая в связь с переходным глаголом — непереходну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лагольную фразу, а содержащиеся в предложении мест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мения (как в «Джон думает, что Мэри говорит о нем»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вязываются определенными собственными именами, так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кванторные фразы вступают в комбинацию с другим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ставляющими предложения и рассматриваются как об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зующие фразы существительного из фраз существитель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ого. Соответственно в канонической записи знак, пред-</w:t>
      </w:r>
    </w:p>
    <w:p>
      <w:pPr>
        <w:pStyle w:val="Normal"/>
        <w:shd w:fill="FFFFFF" w:val="clear"/>
        <w:spacing w:lineRule="exact" w:line="168" w:before="298" w:after="0"/>
        <w:ind w:left="0" w:right="163" w:firstLine="346"/>
        <w:jc w:val="both"/>
        <w:rPr/>
      </w:pPr>
      <w:r>
        <w:rPr>
          <w:rFonts w:eastAsia="Times New Roman" w:cs="Times New Roman"/>
          <w:color w:val="000000"/>
          <w:spacing w:val="-13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13"/>
          <w:sz w:val="22"/>
          <w:szCs w:val="22"/>
          <w:lang w:val="ru-RU" w:eastAsia="zxx" w:bidi="ar-SA"/>
        </w:rPr>
        <w:t xml:space="preserve"> Кванторность этого выражения в английском языке передает</w:t>
      </w:r>
      <w:r>
        <w:rPr>
          <w:rFonts w:eastAsia="Times New Roman" w:cs="Times New Roman"/>
          <w:color w:val="000000"/>
          <w:spacing w:val="-11"/>
          <w:sz w:val="22"/>
          <w:szCs w:val="22"/>
          <w:lang w:val="ru-RU" w:eastAsia="zxx" w:bidi="ar-SA"/>
        </w:rPr>
        <w:t>ся неопределенным артиклем перед фразой существительного.</w:t>
      </w:r>
    </w:p>
    <w:p>
      <w:pPr>
        <w:pStyle w:val="Normal"/>
        <w:shd w:fill="FFFFFF" w:val="clear"/>
        <w:spacing w:before="139" w:after="0"/>
        <w:ind w:left="2674" w:right="0" w:hanging="0"/>
        <w:rPr>
          <w:rFonts w:ascii="Arial" w:hAnsi="Arial" w:eastAsia="Times New Roman" w:cs="Arial"/>
          <w:b/>
          <w:b/>
          <w:bCs/>
          <w:color w:val="000000"/>
          <w:spacing w:val="-10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0"/>
          <w:sz w:val="16"/>
          <w:szCs w:val="16"/>
          <w:lang w:val="ru-RU" w:eastAsia="zxx" w:bidi="ar-SA"/>
        </w:rPr>
        <w:t>76</w:t>
      </w:r>
    </w:p>
    <w:p>
      <w:pPr>
        <w:pStyle w:val="Normal"/>
        <w:shd w:fill="FFFFFF" w:val="clear"/>
        <w:spacing w:lineRule="exact" w:line="211" w:before="24" w:after="0"/>
        <w:ind w:left="5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тавляющий кванторную фразу, ставится в связь с фор-"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улой относительно определенной, содержащейся в не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еременной, образуя новую формулу. При этом содерж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е данной связи объясняет, согласно Монтегю, две воз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ожные интерпретации —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референциалъную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атрибутив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у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— соответствующих кванторных выражений (как в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предложениях «Джон ищет единорога», «Джон говорит'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о единороге», «Джон должен Смиту лошадь» и т. п.) '.</w:t>
      </w:r>
    </w:p>
    <w:p>
      <w:pPr>
        <w:pStyle w:val="Normal"/>
        <w:shd w:fill="FFFFFF" w:val="clear"/>
        <w:spacing w:lineRule="exact" w:line="211"/>
        <w:ind w:left="5" w:right="38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им образом, проведение аналогии между собстве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ыми именами и кванторными выражениями приводи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онтегю к приписыванию собственным именам той ж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интаксической категории и того же семантического типа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а именно </w:t>
      </w:r>
      <w:r>
        <w:rPr>
          <w:rFonts w:eastAsia="Times New Roman" w:cs="Times New Roman"/>
          <w:color w:val="000000"/>
          <w:spacing w:val="5"/>
          <w:sz w:val="22"/>
          <w:szCs w:val="22"/>
          <w:lang w:val="en-US" w:eastAsia="zxx" w:bidi="ar-SA"/>
        </w:rPr>
        <w:t xml:space="preserve">&lt;s, &lt;Cs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&lt;е, £»,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f&gt;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(224). Обратный путь, т. е. рассмотрение семантического статуса кванторных фраз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обозначающих определенные сущности, очевидно, несовместим с интуицией. В результате такого унифицирую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щего подхода собственное имя рассматривается как вы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ажающее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войство свойств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что хотя и представля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скусственным, но не ведет к пересмотру истинност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начений предложений. Так, имя «Джон» рассматрива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выражающее свойство одного из свойств, которым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бладает Джон, и тогда предложение «Джон идет» истин-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, если и только если свойство «идти» является одним иэ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войств, которыми обладает Джон. Такая интерпретаци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днако, дает побочные логически нежелательные следст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ия, такие, как, например, отрицание общезначимост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«Джон является холостяком или Джон не является хол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яком», приписывание неоднозначности предложениям, таким, как «Джон любит Мэри» и т. д. (Эти следствия, ка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уже не раз отмечалось, предполагается упразднить вв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нием соответствующих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постулатов смысла.)</w:t>
      </w:r>
    </w:p>
    <w:p>
      <w:pPr>
        <w:pStyle w:val="Normal"/>
        <w:shd w:fill="FFFFFF" w:val="clear"/>
        <w:spacing w:lineRule="exact" w:line="211"/>
        <w:ind w:left="10" w:right="43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скусственность такого подхода с точки зрения инту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ивной проявляется в очень сложной интерпретации с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ых элементарных предложений, относительно котор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жно говорить о своеобразном обращении понима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едикации. Так, в случае анализа предложения «Джон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дет» свойство индивидуальных концептов, выраженно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глаголом «идет», имеет второпорядковое свойство, выр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жаемое собственным именем «Джон», т. е. в теоретико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ножественной интерпретации речь идет не о принадлеж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и Джона множеству идущих, 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аоборо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— о вклю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и хождения во множество атрибутов Джона. Следствием</w:t>
      </w:r>
    </w:p>
    <w:p>
      <w:pPr>
        <w:pStyle w:val="Normal"/>
        <w:shd w:fill="FFFFFF" w:val="clear"/>
        <w:spacing w:before="202" w:after="0"/>
        <w:ind w:left="360" w:right="0" w:hanging="0"/>
        <w:rPr/>
      </w:pPr>
      <w:r>
        <w:rPr>
          <w:rFonts w:eastAsia="Times New Roman" w:cs="Times New Roman"/>
          <w:color w:val="000000"/>
          <w:spacing w:val="-13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13"/>
          <w:sz w:val="22"/>
          <w:szCs w:val="22"/>
          <w:lang w:val="ru-RU" w:eastAsia="zxx" w:bidi="ar-SA"/>
        </w:rPr>
        <w:t xml:space="preserve"> Подробнее об этом см. главу </w:t>
      </w:r>
      <w:r>
        <w:rPr>
          <w:rFonts w:eastAsia="Times New Roman" w:cs="Times New Roman"/>
          <w:color w:val="000000"/>
          <w:spacing w:val="-13"/>
          <w:sz w:val="22"/>
          <w:szCs w:val="22"/>
          <w:lang w:val="en-US" w:eastAsia="zxx" w:bidi="ar-SA"/>
        </w:rPr>
        <w:t>III.</w:t>
      </w:r>
    </w:p>
    <w:p>
      <w:pPr>
        <w:sectPr>
          <w:type w:val="nextPage"/>
          <w:pgSz w:orient="landscape" w:w="16838" w:h="11906"/>
          <w:pgMar w:left="1440" w:right="2765" w:gutter="0" w:header="0" w:top="1097" w:footer="0" w:bottom="360"/>
          <w:pgNumType w:fmt="decimal"/>
          <w:cols w:num="2" w:equalWidth="false" w:sep="false">
            <w:col w:w="5803" w:space="1128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0" w:right="144" w:hanging="0"/>
        <w:jc w:val="center"/>
        <w:rPr>
          <w:rFonts w:eastAsia="Times New Roman" w:cs="Times New Roman"/>
          <w:color w:val="000000"/>
          <w:spacing w:val="-26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6"/>
          <w:sz w:val="22"/>
          <w:szCs w:val="22"/>
          <w:lang w:val="ru-RU" w:eastAsia="zxx" w:bidi="ar-SA"/>
        </w:rPr>
        <w:t>77</w:t>
      </w:r>
    </w:p>
    <w:p>
      <w:pPr>
        <w:pStyle w:val="Normal"/>
        <w:shd w:fill="FFFFFF" w:val="clear"/>
        <w:spacing w:lineRule="exact" w:line="206"/>
        <w:ind w:left="1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ого подхода является и отрицание общезначимости рас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уждений вроде «Джон является мэром города. Джон б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жит. Следовательно, мэр города бежит». Это та дорога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ена, которую приходится платить за такую унифицир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анность обсуждаемого подхода.</w:t>
      </w:r>
    </w:p>
    <w:p>
      <w:pPr>
        <w:pStyle w:val="Normal"/>
        <w:shd w:fill="FFFFFF" w:val="clear"/>
        <w:spacing w:lineRule="exact" w:line="206"/>
        <w:ind w:left="62" w:right="10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конец, в расширенном понимании Монтегю семант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еской теории, охватывающем анализ предложений, содер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жащих ршдексалы («теперь», «здесь», «там», «он», «это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т. д.), и интегрирующем в семантику определенны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агматическ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спекты употребления естественного 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, интенсия выражения рассматривается не только относительно возможного мир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i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 и относительно опред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енного контекста его употребления /; соответственно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говорится об экстенсии выражения относительно пары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&lt;1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/&gt;. Интерпретационная структура тогда в качеств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ополнительной составляющей содержит множеств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онтекстов употребле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J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ое множество, например, м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жет представлять собой разбиение / на подмножества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связанные между собой отношением «меньше» (&lt;). Т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им образом, под интерпретацией понимается структура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&lt;^.Е,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I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&lt;, /&gt;, /&gt;, где / есть функция приписывания, уч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ывающая также и фактор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онтекста употребления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к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пределенные относительно возможных миров и контек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ов употребления сущности Монтегю называю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«значе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ниями»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{meanings)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 отличие от вышерассмотренных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мыслов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{senses)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.</w:t>
      </w:r>
    </w:p>
    <w:p>
      <w:pPr>
        <w:pStyle w:val="Normal"/>
        <w:shd w:fill="FFFFFF" w:val="clear"/>
        <w:spacing w:lineRule="exact" w:line="211"/>
        <w:ind w:left="0" w:right="58" w:firstLine="331"/>
        <w:jc w:val="both"/>
        <w:rPr/>
      </w:pP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Интуитивно основание для различия между знач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ями и смыслами состоит в том, что значения являю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ми сущностями, которые служат для интерпретации выражений, и потому, если интерпретация сложного выражения есть функция интерпретации его составляющих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значения не должны отождествляться с функциями то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 от возможных миров. Смыслы, в свою очередь, являю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ими интенсиональными сущностями, которые обоз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аются выражениями (223, с. 379). Иными словами, хот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кстенсии приписываются выражениям относительно возможных миров и контекстов употребления, только первы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ходят в построение возможных денотаций. Данное раз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ичие смысла и значения не следует принимать за класс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ческое (проводимое со времен Фреге) различие между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мыслом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(sense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— в понимании Монтегю) 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значением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{meaning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— в понимании Монтегю). Рассматриваемое различие относится к дополнительному различию между те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инами, обозначающим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нтенсиональн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ущности.</w:t>
      </w:r>
    </w:p>
    <w:p>
      <w:pPr>
        <w:pStyle w:val="Normal"/>
        <w:shd w:fill="FFFFFF" w:val="clear"/>
        <w:spacing w:before="130" w:after="0"/>
        <w:ind w:left="2664" w:right="0" w:hanging="0"/>
        <w:rPr>
          <w:rFonts w:ascii="Arial" w:hAnsi="Arial" w:eastAsia="Times New Roman" w:cs="Arial"/>
          <w:b/>
          <w:b/>
          <w:bCs/>
          <w:color w:val="000000"/>
          <w:spacing w:val="-10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0"/>
          <w:sz w:val="16"/>
          <w:szCs w:val="16"/>
          <w:lang w:val="ru-RU" w:eastAsia="zxx" w:bidi="ar-SA"/>
        </w:rPr>
        <w:t>78</w:t>
      </w:r>
    </w:p>
    <w:p>
      <w:pPr>
        <w:pStyle w:val="Normal"/>
        <w:shd w:fill="FFFFFF" w:val="clear"/>
        <w:spacing w:lineRule="exact" w:line="211"/>
        <w:ind w:left="0" w:right="43" w:firstLine="317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огатство, разработанность формальных средств, и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льзуемых Монтегю, позволяют охватить в некотор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тепени, описать этими средствами важный для опред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ения смысла языковых выражений фактор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онтекста их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употребления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, рассмотрение этого фактора позволяет ему наряду с понятием семантической общезначимост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строить определение понят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рагматической общезначимост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. е. истинности выражения во всех случаях е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оизнесения. Предложение полагается прагматически </w:t>
      </w:r>
      <w:r>
        <w:rPr>
          <w:rFonts w:eastAsia="Times New Roman" w:cs="Times New Roman"/>
          <w:color w:val="000000"/>
          <w:spacing w:val="13"/>
          <w:sz w:val="22"/>
          <w:szCs w:val="22"/>
          <w:lang w:val="ru-RU" w:eastAsia="zxx" w:bidi="ar-SA"/>
        </w:rPr>
        <w:t xml:space="preserve">общезначимым, если для всех интерпретаций </w:t>
      </w:r>
      <w:r>
        <w:rPr>
          <w:rFonts w:eastAsia="Times New Roman" w:cs="Times New Roman"/>
          <w:color w:val="000000"/>
          <w:spacing w:val="10"/>
          <w:sz w:val="22"/>
          <w:szCs w:val="22"/>
          <w:lang w:val="ru-RU" w:eastAsia="zxx" w:bidi="ar-SA"/>
        </w:rPr>
        <w:t xml:space="preserve">&lt;£,/,&lt;,/&gt;,/&gt; </w:t>
      </w:r>
      <w:r>
        <w:rPr>
          <w:rFonts w:eastAsia="Times New Roman" w:cs="Times New Roman"/>
          <w:i/>
          <w:iCs/>
          <w:color w:val="000000"/>
          <w:spacing w:val="10"/>
          <w:sz w:val="22"/>
          <w:szCs w:val="22"/>
          <w:lang w:val="en-US" w:eastAsia="zxx" w:bidi="ar-SA"/>
        </w:rPr>
        <w:t xml:space="preserve">Ext </w:t>
      </w:r>
      <w:r>
        <w:rPr>
          <w:rFonts w:eastAsia="Times New Roman" w:cs="Times New Roman"/>
          <w:i/>
          <w:iCs/>
          <w:smallCaps/>
          <w:color w:val="000000"/>
          <w:spacing w:val="10"/>
          <w:sz w:val="22"/>
          <w:szCs w:val="22"/>
          <w:lang w:val="ru-RU" w:eastAsia="zxx" w:bidi="ar-SA"/>
        </w:rPr>
        <w:t xml:space="preserve">((е, </w:t>
      </w:r>
      <w:r>
        <w:rPr>
          <w:rFonts w:eastAsia="Times New Roman" w:cs="Times New Roman"/>
          <w:color w:val="000000"/>
          <w:spacing w:val="10"/>
          <w:sz w:val="22"/>
          <w:szCs w:val="22"/>
          <w:lang w:val="ru-RU" w:eastAsia="zxx" w:bidi="ar-SA"/>
        </w:rPr>
        <w:t>/,&lt;.</w:t>
      </w:r>
      <w:r>
        <w:rPr>
          <w:rFonts w:eastAsia="Times New Roman" w:cs="Times New Roman"/>
          <w:i/>
          <w:iCs/>
          <w:color w:val="000000"/>
          <w:spacing w:val="34"/>
          <w:sz w:val="22"/>
          <w:szCs w:val="22"/>
          <w:lang w:val="en-US" w:eastAsia="zxx" w:bidi="ar-SA"/>
        </w:rPr>
        <w:t>i),</w:t>
      </w:r>
      <w:r>
        <w:rPr>
          <w:rFonts w:eastAsia="Times New Roman" w:cs="Times New Roman"/>
          <w:color w:val="000000"/>
          <w:spacing w:val="33"/>
          <w:sz w:val="22"/>
          <w:szCs w:val="22"/>
          <w:lang w:val="ru-RU" w:eastAsia="zxx" w:bidi="ar-SA"/>
        </w:rPr>
        <w:t>/),(;,/&gt;</w:t>
      </w:r>
      <w:r>
        <w:rPr>
          <w:rFonts w:eastAsia="Times New Roman" w:cs="Times New Roman"/>
          <w:color w:val="000000"/>
          <w:spacing w:val="10"/>
          <w:sz w:val="22"/>
          <w:szCs w:val="22"/>
          <w:lang w:val="ru-RU" w:eastAsia="zxx" w:bidi="ar-SA"/>
        </w:rPr>
        <w:t xml:space="preserve"> «а» = 1 для всех </w:t>
      </w:r>
      <w:r>
        <w:rPr>
          <w:rFonts w:eastAsia="Times New Roman" w:cs="Times New Roman"/>
          <w:color w:val="000000"/>
          <w:spacing w:val="13"/>
          <w:sz w:val="22"/>
          <w:szCs w:val="22"/>
          <w:lang w:val="ru-RU" w:eastAsia="zxx" w:bidi="ar-SA"/>
        </w:rPr>
        <w:t xml:space="preserve">индексов &lt;г, /&gt;, таких, чго £е/. При этом возможно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что прагматически общезначимое предложение не яв- ляется семантически общезначимым («Я существую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«Вчера уже минуло» и т. д.). Так, есл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— индексное выражение, «Р» — предикатное выражение,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>Int((E,r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, &lt;,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j)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&gt;/&gt;,!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«Рх»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тличается от </w:t>
      </w:r>
      <w:r>
        <w:rPr>
          <w:rFonts w:eastAsia="Times New Roman" w:cs="Times New Roman"/>
          <w:color w:val="000000"/>
          <w:spacing w:val="3"/>
          <w:sz w:val="22"/>
          <w:szCs w:val="22"/>
          <w:lang w:val="en-US" w:eastAsia="zxx" w:bidi="ar-SA"/>
        </w:rPr>
        <w:t xml:space="preserve">Int </w:t>
      </w:r>
      <w:r>
        <w:rPr>
          <w:rFonts w:eastAsia="Times New Roman" w:cs="Times New Roman"/>
          <w:color w:val="000000"/>
          <w:spacing w:val="57"/>
          <w:sz w:val="22"/>
          <w:szCs w:val="22"/>
          <w:lang w:val="ru-RU" w:eastAsia="zxx" w:bidi="ar-SA"/>
        </w:rPr>
        <w:t>&lt;&lt;£,/,&lt;,/&gt;,/&gt;,/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«Рх»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]=/=]'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например, есл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— это «вчера»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нтерпретиру-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 ется так, что в определенном контексте употребления /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функционирует как собственное имя для предшествовав-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 шего /, и тогда /(«ж», /) </w:t>
      </w:r>
      <w:r>
        <w:rPr>
          <w:rFonts w:eastAsia="Times New Roman" w:cs="Times New Roman"/>
          <w:color w:val="000000"/>
          <w:spacing w:val="-5"/>
          <w:sz w:val="22"/>
          <w:szCs w:val="22"/>
          <w:lang w:val="en-US" w:eastAsia="zxx" w:bidi="ar-SA"/>
        </w:rPr>
        <w:t xml:space="preserve">=7V,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en-US" w:eastAsia="zxx" w:bidi="ar-SA"/>
        </w:rPr>
        <w:t xml:space="preserve">N=Int </w:t>
      </w:r>
      <w:r>
        <w:rPr>
          <w:rFonts w:eastAsia="Times New Roman" w:cs="Times New Roman"/>
          <w:i/>
          <w:iCs/>
          <w:smallCaps/>
          <w:color w:val="000000"/>
          <w:spacing w:val="-5"/>
          <w:sz w:val="22"/>
          <w:szCs w:val="22"/>
          <w:lang w:val="ru-RU" w:eastAsia="zxx" w:bidi="ar-SA"/>
        </w:rPr>
        <w:t xml:space="preserve">((е, г,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&lt;, </w:t>
      </w:r>
      <w:r>
        <w:rPr>
          <w:rFonts w:eastAsia="Times New Roman" w:cs="Times New Roman"/>
          <w:i/>
          <w:iCs/>
          <w:smallCaps/>
          <w:color w:val="000000"/>
          <w:spacing w:val="-5"/>
          <w:sz w:val="22"/>
          <w:szCs w:val="22"/>
          <w:lang w:val="en-US" w:eastAsia="zxx" w:bidi="ar-SA"/>
        </w:rPr>
        <w:t xml:space="preserve">j </w:t>
      </w:r>
      <w:r>
        <w:rPr>
          <w:rFonts w:eastAsia="Times New Roman" w:cs="Times New Roman"/>
          <w:color w:val="000000"/>
          <w:spacing w:val="62"/>
          <w:sz w:val="22"/>
          <w:szCs w:val="22"/>
          <w:lang w:val="ru-RU" w:eastAsia="zxx" w:bidi="ar-SA"/>
        </w:rPr>
        <w:t xml:space="preserve">&gt;,/&gt;,/ </w:t>
      </w:r>
      <w:r>
        <w:rPr>
          <w:rFonts w:eastAsia="Times New Roman" w:cs="Times New Roman"/>
          <w:color w:val="000000"/>
          <w:spacing w:val="22"/>
          <w:sz w:val="22"/>
          <w:szCs w:val="22"/>
          <w:lang w:val="ru-RU" w:eastAsia="zxx" w:bidi="ar-SA"/>
        </w:rPr>
        <w:t xml:space="preserve">является функцией от </w:t>
      </w:r>
      <w:r>
        <w:rPr>
          <w:rFonts w:eastAsia="Times New Roman" w:cs="Times New Roman"/>
          <w:i/>
          <w:iCs/>
          <w:color w:val="000000"/>
          <w:spacing w:val="22"/>
          <w:sz w:val="22"/>
          <w:szCs w:val="22"/>
          <w:lang w:val="en-US" w:eastAsia="zxx" w:bidi="ar-SA"/>
        </w:rPr>
        <w:t xml:space="preserve">I </w:t>
      </w:r>
      <w:r>
        <w:rPr>
          <w:rFonts w:eastAsia="Times New Roman" w:cs="Times New Roman"/>
          <w:i/>
          <w:iCs/>
          <w:color w:val="000000"/>
          <w:spacing w:val="22"/>
          <w:sz w:val="22"/>
          <w:szCs w:val="22"/>
          <w:lang w:val="ru-RU" w:eastAsia="zxx" w:bidi="ar-SA"/>
        </w:rPr>
        <w:t xml:space="preserve">к Е, </w:t>
      </w:r>
      <w:r>
        <w:rPr>
          <w:rFonts w:eastAsia="Times New Roman" w:cs="Times New Roman"/>
          <w:color w:val="000000"/>
          <w:spacing w:val="22"/>
          <w:sz w:val="22"/>
          <w:szCs w:val="22"/>
          <w:lang w:val="ru-RU" w:eastAsia="zxx" w:bidi="ar-SA"/>
        </w:rPr>
        <w:t xml:space="preserve">такой, что для всех </w:t>
      </w:r>
      <w:r>
        <w:rPr>
          <w:rFonts w:eastAsia="Times New Roman" w:cs="Times New Roman"/>
          <w:color w:val="000000"/>
          <w:spacing w:val="6"/>
          <w:sz w:val="22"/>
          <w:szCs w:val="22"/>
          <w:lang w:val="en-US" w:eastAsia="zxx" w:bidi="ar-SA"/>
        </w:rPr>
        <w:t>fe/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en-US" w:eastAsia="zxx" w:bidi="ar-SA"/>
        </w:rPr>
        <w:t xml:space="preserve">N{i)=x{j).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Хотя пропозиции, выражаемые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«Рх»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м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яются в зависимости от контекста употребления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Рх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стинно всегда, когда оно произносится.</w:t>
      </w:r>
    </w:p>
    <w:p>
      <w:pPr>
        <w:pStyle w:val="Normal"/>
        <w:shd w:fill="FFFFFF" w:val="clear"/>
        <w:spacing w:lineRule="exact" w:line="211"/>
        <w:ind w:left="43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емантические исследования Монтегю, как и его си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аксические исследования естественного языка, выдел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ются строгостью теоретических разработок, достигаем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пределением функции перевода выражений этого язык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 язык интенсиональной логики, хорошо исследованной логической системы, характеризующейся большими выр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ительными возможностями. Достоинство теории Монтегю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 широте и значимости диапазона грамматических явл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й, охватываемых предлагаемыми в ней аналитически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оцедурами. Можно сказать, что в теории Монтегю есте-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 ственный язык получает наиболее полное (по сравнени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 другими теориями) и строгое описание, а используемый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м метод формализации дает возможность на научн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языке говорить о тех аспектах смысловой стороны ест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венного языка, которые долгое время считались недо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 ступными строгому описанию. Сказанное существенно ус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ивается тем обстоятельством, что разработанный в эт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еории формальный аппарат анализа смысла ориентир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ан на соотнесение языка и мира, а не просто па автоном-</w:t>
      </w:r>
    </w:p>
    <w:p>
      <w:pPr>
        <w:sectPr>
          <w:type w:val="nextPage"/>
          <w:pgSz w:orient="landscape" w:w="16838" w:h="11906"/>
          <w:pgMar w:left="1440" w:right="2717" w:gutter="0" w:header="0" w:top="1101" w:footer="0" w:bottom="360"/>
          <w:pgNumType w:fmt="decimal"/>
          <w:cols w:num="2" w:equalWidth="false" w:sep="false">
            <w:col w:w="5750" w:space="1194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4" w:right="0" w:hanging="0"/>
        <w:jc w:val="center"/>
        <w:rPr>
          <w:rFonts w:eastAsia="Times New Roman" w:cs="Times New Roman"/>
          <w:color w:val="000000"/>
          <w:spacing w:val="-3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1"/>
          <w:sz w:val="22"/>
          <w:szCs w:val="22"/>
          <w:lang w:val="ru-RU" w:eastAsia="zxx" w:bidi="ar-SA"/>
        </w:rPr>
        <w:t>79</w:t>
      </w:r>
    </w:p>
    <w:p>
      <w:pPr>
        <w:pStyle w:val="Normal"/>
        <w:shd w:fill="FFFFFF" w:val="clear"/>
        <w:spacing w:lineRule="exact" w:line="206" w:before="48" w:after="0"/>
        <w:ind w:left="62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е описание смысла. Именно следование идее формал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ации, не допускающей неясностей, неопределенностей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еполноты формального описания, а также труднос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овых реалий, подвергающихся такому описанию, оп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еделяют одновременно эксплицитность и сложность с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антической концепции Монтегю.</w:t>
      </w:r>
    </w:p>
    <w:p>
      <w:pPr>
        <w:pStyle w:val="Normal"/>
        <w:shd w:fill="FFFFFF" w:val="clear"/>
        <w:spacing w:lineRule="exact" w:line="211"/>
        <w:ind w:left="34" w:right="10" w:firstLine="326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месте с тем методологически неудовлетворительны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ледствием данного анализа (как, впрочем, и предлага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го в рассматриваемой концепции Крессвелла) является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постулирование абсолютного универсума объектов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соот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имого с выражениями естественного языка, вытекающее из некритического понимания аналогии между форма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м и естественным языками как системами знаков, интерпретируемыми на заданном множестве семантических объектов. Такое понимание есть результат неверного и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лкован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амой природы естественного язык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— как если бы он был просто более сложным случаем формаль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зыка. Интерпретация выражений первого, приписыва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м определенной семантики осуществляются, как буде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оказано ниже, не на каком-то абсолютном, едином дл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сех носителей языка наборе семантических сущностей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 на основе информации, которой носители языка располагают о мире и которая имеет характер определенной с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емы их представлений и знаний о нем.</w:t>
      </w:r>
    </w:p>
    <w:p>
      <w:pPr>
        <w:pStyle w:val="Normal"/>
        <w:shd w:fill="FFFFFF" w:val="clear"/>
        <w:spacing w:lineRule="exact" w:line="206"/>
        <w:ind w:left="19" w:right="34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нтенсиональный анализ естественного языка предпр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мается и М. Крессвеллом (112, 114), строящим ряд формальных категориальных языков в качестве теорет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еских приближений к естественным языкам. Концептуальная близость этих исследований освобождает нас от изложения общих теоретических установок, разделяем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рессвеллом. Мы коснемся только тех аспектов семантических представлений Крессвелла, которые в той или иной степени свидетельствуют об оригинальности и конструк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ивности его подхода.</w:t>
      </w:r>
    </w:p>
    <w:p>
      <w:pPr>
        <w:pStyle w:val="Normal"/>
        <w:shd w:fill="FFFFFF" w:val="clear"/>
        <w:spacing w:lineRule="exact" w:line="211" w:before="5" w:after="0"/>
        <w:ind w:left="0" w:right="53" w:firstLine="331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качестве первого приближения к формальному анализу понятия смысла как интенсионального объекта, пр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исываемого определенной функцией предложению ест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венного языка, рассматривае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пропозиция как множе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тво возможных миро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объемлющих и ряд контекстуальных факторов). Соответственно пропозиц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лагает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стинной в возможном мир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и&gt;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если и только если это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ир входит в рассматриваемую пропозицию как во мн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жество миров, т. е. если и только ес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w^p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сходя из эт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о понимания пропозиция полагается логически необходи-</w:t>
      </w:r>
    </w:p>
    <w:p>
      <w:pPr>
        <w:pStyle w:val="Normal"/>
        <w:shd w:fill="FFFFFF" w:val="clear"/>
        <w:spacing w:before="125" w:after="0"/>
        <w:ind w:left="0" w:right="178" w:hanging="0"/>
        <w:jc w:val="center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80</w:t>
      </w:r>
    </w:p>
    <w:p>
      <w:pPr>
        <w:pStyle w:val="Normal"/>
        <w:shd w:fill="FFFFFF" w:val="clear"/>
        <w:spacing w:lineRule="exact" w:line="216"/>
        <w:ind w:left="77" w:right="106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ой (логически истинной), если она содержит в качеств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воих членов все возможные миры; логически невозможной — если она является ложной во всех возможных м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х, и тогда она отождествляется с пустым множеством;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дна пропозиция влечет другую, если и только если она является подмножеством другой; пропозиции считаются несовместимыми, если и только если они не содержат об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щего возможного мира.</w:t>
      </w:r>
    </w:p>
    <w:p>
      <w:pPr>
        <w:pStyle w:val="Normal"/>
        <w:shd w:fill="FFFFFF" w:val="clear"/>
        <w:spacing w:lineRule="exact" w:line="211"/>
        <w:ind w:left="101" w:right="82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рессвелл в отличие от Льюиса и Монтегю предприн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ает попытку анализа понятия «возможные миры» в терминах понятия множества «базисных специфических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(basic-particular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итуаций» как множеств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сех про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нственно-временных точек: имеются в виду базисн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итуации не в эпистемологическом смысле, а с точки зр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я той роли, которую они играют в теории. Тогда под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ножеств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ножества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онимается как определяющее</w:t>
      </w:r>
    </w:p>
    <w:p>
      <w:pPr>
        <w:pStyle w:val="Normal"/>
        <w:shd w:fill="FFFFFF" w:val="clear"/>
        <w:ind w:left="125" w:right="0" w:hanging="0"/>
        <w:rPr>
          <w:rFonts w:eastAsia="Times New Roman" w:cs="Times New Roman"/>
          <w:i/>
          <w:i/>
          <w:iCs/>
          <w:color w:val="000000"/>
          <w:spacing w:val="-1"/>
          <w:sz w:val="22"/>
          <w:szCs w:val="22"/>
          <w:lang w:val="ru-RU" w:eastAsia="zxx" w:bidi="ar-SA"/>
        </w:rPr>
      </w:pP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возможный мир.</w:t>
      </w:r>
    </w:p>
    <w:p>
      <w:pPr>
        <w:pStyle w:val="Normal"/>
        <w:shd w:fill="FFFFFF" w:val="clear"/>
        <w:spacing w:lineRule="exact" w:line="211"/>
        <w:ind w:left="120" w:right="43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ледствием отождествления пропозиции с множеств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зможных миров является то, что пропозиции должны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ассматриваться как тождественные, если и только ес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ни представляют собой то же множество возможных м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ров. Это, в свою очередь, приводит к интуитивно неудо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творительному утверждению, что пропозиции являются тождественными, если и только если он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логически экви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валентн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(ибо пропозиции являются логически эквив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ентными, если и только если они являются тем же м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жеством возможных миров). Неудовлетворительность т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го подхода очевидна при анализе пропозициональ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становок (например, контекстов мнения) как логически эквивалентных пропозиций.</w:t>
      </w:r>
    </w:p>
    <w:p>
      <w:pPr>
        <w:pStyle w:val="Normal"/>
        <w:shd w:fill="FFFFFF" w:val="clear"/>
        <w:spacing w:lineRule="exact" w:line="211"/>
        <w:ind w:left="158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сматриваемый Крессвеллом в качестве альтернативного подход, при котором множество возможных миро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елится на «возможные» и «невозможные», «классические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 «неклассические», а две пропозиции считаются логич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ки эквивалентными, если и только если они содержат т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же классические миры, хотя, возможно, различаются в др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их, неклассических мирах, неудовлетворителен. Это обусловлено тем, что 1) вводится постулат о мирах, которые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пределенном смысле являются невозможными, а пробл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а критериев их отождествления и различения сводится 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х роли в теории, 2) некоторые миры признаются боле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огически возможными, нежели другие, что противоречит идее анализа возможных миров в терминах простран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енно-временных точек: невозможные миры не могут быть</w:t>
      </w:r>
    </w:p>
    <w:p>
      <w:pPr>
        <w:sectPr>
          <w:type w:val="nextPage"/>
          <w:pgSz w:orient="landscape" w:w="16838" w:h="11906"/>
          <w:pgMar w:left="1440" w:right="2943" w:gutter="0" w:header="0" w:top="1087" w:footer="0" w:bottom="360"/>
          <w:pgNumType w:fmt="decimal"/>
          <w:cols w:num="2" w:equalWidth="false" w:sep="false">
            <w:col w:w="5702" w:space="926"/>
            <w:col w:w="58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66" w:leader="none"/>
        </w:tabs>
        <w:spacing w:before="101" w:after="0"/>
        <w:rPr/>
      </w:pPr>
      <w:r>
        <w:rPr>
          <w:rFonts w:eastAsia="Times New Roman" w:cs="Times New Roman"/>
          <w:b/>
          <w:bCs/>
          <w:color w:val="000000"/>
          <w:spacing w:val="2"/>
          <w:sz w:val="16"/>
          <w:szCs w:val="16"/>
          <w:lang w:val="ru-RU" w:eastAsia="zxx" w:bidi="ar-SA"/>
        </w:rPr>
        <w:t>: 6 Заказ № 679</w:t>
      </w:r>
      <w:r>
        <w:rPr>
          <w:rFonts w:eastAsia="Times New Roman" w:cs="Times New Roman"/>
          <w:b/>
          <w:bCs/>
          <w:color w:val="000000"/>
          <w:sz w:val="16"/>
          <w:szCs w:val="16"/>
          <w:lang w:val="ru-RU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6"/>
          <w:sz w:val="16"/>
          <w:szCs w:val="16"/>
          <w:lang w:val="ru-RU" w:eastAsia="zxx" w:bidi="ar-SA"/>
        </w:rPr>
        <w:t>81</w:t>
      </w:r>
    </w:p>
    <w:p>
      <w:pPr>
        <w:pStyle w:val="Normal"/>
        <w:shd w:fill="FFFFFF" w:val="clear"/>
        <w:spacing w:lineRule="exact" w:line="211" w:before="5" w:after="0"/>
        <w:ind w:left="14" w:right="48" w:hanging="0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 этом случае множествами пространственно-временны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очек.</w:t>
      </w:r>
    </w:p>
    <w:p>
      <w:pPr>
        <w:pStyle w:val="Normal"/>
        <w:shd w:fill="FFFFFF" w:val="clear"/>
        <w:spacing w:lineRule="exact" w:line="211" w:before="10" w:after="0"/>
        <w:ind w:left="29" w:right="0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конец, Крессвелл пересматривает определение пр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зиции как множества возможных миров. В термина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ножества возможных миров определяется не пропозици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 то, что называетс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прото-пропозицией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, таким обр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ом, используется для определения логической эквив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ентности, необходимости, следования и других логических отношений. Тогда логически несовместимые прото-пропо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иции образуют не мир, а то, что Крессвелл называе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«не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бом»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{heaven)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и этом, хотя ни одно небо не явля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иром, некоторые небеса соответствуют мирам, поскольку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бразующие их прото-пропозиции совместно характе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уют определенный мир: вводится понятие мира-неба как множеств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h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ото-пропозиций, для которых имеется н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оторый мир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iv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акой, что для любой прото-пропозици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hi, ki^h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если и только если и&gt;ей</w:t>
      </w:r>
      <w:r>
        <w:rPr>
          <w:rFonts w:eastAsia="Times New Roman" w:cs="Times New Roman"/>
          <w:color w:val="000000"/>
          <w:spacing w:val="1"/>
          <w:sz w:val="22"/>
          <w:szCs w:val="22"/>
          <w:vertAlign w:val="subscript"/>
          <w:lang w:val="ru-RU" w:eastAsia="zxx" w:bidi="ar-SA"/>
        </w:rPr>
        <w:t>г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-. Тогда пропозиция оп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еделяется как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множество небес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Две пропозиции рассма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иваются как логически эквивалентные, если и только есл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ни истинны в тех же мирах. (Ес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q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^Р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о они явля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ются логически эквивалентными, если и только ес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p[]C=q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С, гд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— множество пропозиций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— мно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во миров-небес;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— логически необходимо, если и толь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 есл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*=:р; р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лечет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 xml:space="preserve">Csg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Г)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т. д.) Пропозиции полагаются идентичными, если они содержат те же небеса, но не необходимо, если они содер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жат те же миры-небеса (т. е. возможно 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lang w:val="ru-RU" w:eastAsia="zxx" w:bidi="ar-SA"/>
        </w:rPr>
        <w:t xml:space="preserve">рГ\ 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lang w:val="en-US" w:eastAsia="zxx" w:bidi="ar-SA"/>
        </w:rPr>
        <w:t xml:space="preserve">C=qf\ 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lang w:val="ru-RU" w:eastAsia="zxx" w:bidi="ar-SA"/>
        </w:rPr>
        <w:t xml:space="preserve">С, 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>но</w:t>
      </w:r>
    </w:p>
    <w:p>
      <w:pPr>
        <w:pStyle w:val="Normal"/>
        <w:shd w:fill="FFFFFF" w:val="clear"/>
        <w:spacing w:lineRule="exact" w:line="211" w:before="211" w:after="0"/>
        <w:ind w:left="72" w:right="5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и анализе пропозиций и определении их отношен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 делается ссылки на язык. Последняя имеет место лишь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и рассмотрении синонимии языковых выражений. Так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«а» и «&amp;» полагаются синонимичными для данной интер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ретации &lt;Р, </w:t>
      </w:r>
      <w:r>
        <w:rPr>
          <w:rFonts w:eastAsia="Times New Roman" w:cs="Times New Roman"/>
          <w:color w:val="000000"/>
          <w:spacing w:val="4"/>
          <w:sz w:val="22"/>
          <w:szCs w:val="22"/>
          <w:lang w:val="en-US" w:eastAsia="zxx" w:bidi="ar-SA"/>
        </w:rPr>
        <w:t xml:space="preserve">F&gt;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(где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V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— функция приписания сема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ческих значений), если и только если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 xml:space="preserve">F(««»)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= У(«6»)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Хотя синонимичные предложения логически эквивален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, обратное не обязательно имеет место для некотор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оделей, и вообще в теориях референтной семантики ра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мотрение пропозиций как функций от возможных миро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 истинностным значениям принципиально не связано с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нализом языка — естественного или искусственного. Ст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ус пропозиций таков, что они могут рассматривать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твлеченно, с одной стороны, от конкретных языков и 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ингвистических формулировок (т. е. выражающих и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едложений), с другой—от тех речевых актов, в которых</w:t>
      </w:r>
    </w:p>
    <w:p>
      <w:pPr>
        <w:pStyle w:val="Normal"/>
        <w:shd w:fill="FFFFFF" w:val="clear"/>
        <w:spacing w:before="130" w:after="0"/>
        <w:ind w:left="0" w:right="29" w:hanging="0"/>
        <w:jc w:val="center"/>
        <w:rPr>
          <w:rFonts w:ascii="Arial" w:hAnsi="Arial" w:eastAsia="Times New Roman" w:cs="Arial"/>
          <w:b/>
          <w:b/>
          <w:bCs/>
          <w:color w:val="000000"/>
          <w:spacing w:val="-9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9"/>
          <w:sz w:val="18"/>
          <w:szCs w:val="18"/>
          <w:lang w:val="ru-RU" w:eastAsia="zxx" w:bidi="ar-SA"/>
        </w:rPr>
        <w:t>82</w:t>
      </w:r>
    </w:p>
    <w:p>
      <w:pPr>
        <w:pStyle w:val="Normal"/>
        <w:shd w:fill="FFFFFF" w:val="clear"/>
        <w:spacing w:lineRule="exact" w:line="211"/>
        <w:ind w:left="0" w:right="82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ни фигурируют (утверждений, приказов, вопросов и т. д.). Но поскольку одна из функций естественного языка заклю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чается в выражении пропозиций, семантическая теор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олжна специфицировать правила, соотносящие предл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жения этого языка с пропозициями, которые они выр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жают. Абстрагированное рассмотрение пропозиций в т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м случае способствует более ясному пониманию взаим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ношения между этими сущностями (языковыми выр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жениями и пропозициями).</w:t>
      </w:r>
    </w:p>
    <w:p>
      <w:pPr>
        <w:pStyle w:val="Normal"/>
        <w:shd w:fill="FFFFFF" w:val="clear"/>
        <w:spacing w:lineRule="exact" w:line="211"/>
        <w:ind w:left="24" w:right="29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ндивидуальный концепт как значение функции интерпретации индивидуальных выражений Крессвелл 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мает как функцию (возможно, константную) от возмож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ных миров к предметам и — аналогично Монтегю — р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матривает свойства этих концептов. Понятие предмета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(физического объекта, события, состояния, процесса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ли — по аналогии с базисными специфичными ситуация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и — базисного индивида, в свою очередь, определяется как функц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г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т возможного мира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 части этого мир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(при этом широкое понимание термина «базисный инд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ид» не обязывает Крессвелла к принятию требова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остранственно-временной непрерывности базисных индивидов). Значение функци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г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возможном мир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з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ае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манифестацией» г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ли, согласно традиции референтной семантики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экстенсией г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w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рессвелл соз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ательно избегает употребления в данном контексте тер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мина «экстенсия», так как последний наводит на мысль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то индивид является значением функции, а не, как полагается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амой функцией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формальной семантическ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дели Крессвелла допускается существование того ж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базисного индивида в более чем одном мире, при этом е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анифестация может быть разной в различных возможных мирах, что равносильно рассмотрению таких возможных миров, в которых этот индивид существует, но обладае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ругими свойствами.</w:t>
      </w:r>
    </w:p>
    <w:p>
      <w:pPr>
        <w:pStyle w:val="Normal"/>
        <w:shd w:fill="FFFFFF" w:val="clear"/>
        <w:spacing w:lineRule="exact" w:line="211"/>
        <w:ind w:left="82" w:right="0" w:firstLine="326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аконец, для анализа языковых выражений, содерж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щих индексные элементы (например, «Я хозяин этого д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а»), Крессвелл вводит понят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ткрытой пропозиц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п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аналогии с «открытыми предложениями» Куайна (246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формулы, содержащей свободные — по крайней мере одну — переменные) как функции от того, что выше на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алось «контекстуальными факторами» употребления яз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вых выражений, или, по Крессвеллу, о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свойств произне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ений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(utterances)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 пропозициям. Он называет эти функ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ци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значением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едложения, а пропозицию, которая</w:t>
      </w:r>
    </w:p>
    <w:p>
      <w:pPr>
        <w:sectPr>
          <w:type w:val="nextPage"/>
          <w:pgSz w:orient="landscape" w:w="16838" w:h="11906"/>
          <w:pgMar w:left="1440" w:right="3096" w:gutter="0" w:header="0" w:top="1092" w:footer="0" w:bottom="360"/>
          <w:pgNumType w:fmt="decimal"/>
          <w:cols w:num="2" w:equalWidth="false" w:sep="false">
            <w:col w:w="5721" w:space="840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98" w:leader="none"/>
        </w:tabs>
        <w:spacing w:before="144" w:after="0"/>
        <w:ind w:left="91" w:right="0" w:hanging="0"/>
        <w:rPr/>
      </w:pPr>
      <w:r>
        <w:rPr>
          <w:rFonts w:eastAsia="Times New Roman" w:cs="Arial" w:ascii="Arial" w:hAnsi="Arial"/>
          <w:b/>
          <w:bCs/>
          <w:color w:val="000000"/>
          <w:spacing w:val="-8"/>
          <w:sz w:val="16"/>
          <w:szCs w:val="16"/>
          <w:lang w:val="ru-RU" w:eastAsia="zxx" w:bidi="ar-SA"/>
        </w:rPr>
        <w:t>6«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ru-RU" w:eastAsia="zxx" w:bidi="ar-SA"/>
        </w:rPr>
        <w:tab/>
      </w:r>
      <w:r>
        <w:rPr>
          <w:rFonts w:eastAsia="Times New Roman" w:cs="Arial" w:ascii="Arial" w:hAnsi="Arial"/>
          <w:b/>
          <w:bCs/>
          <w:color w:val="000000"/>
          <w:spacing w:val="-3"/>
          <w:sz w:val="16"/>
          <w:szCs w:val="16"/>
          <w:lang w:val="ru-RU" w:eastAsia="zxx" w:bidi="ar-SA"/>
        </w:rPr>
        <w:t>83</w:t>
      </w:r>
    </w:p>
    <w:p>
      <w:pPr>
        <w:pStyle w:val="Normal"/>
        <w:shd w:fill="FFFFFF" w:val="clear"/>
        <w:spacing w:lineRule="exact" w:line="211"/>
        <w:ind w:left="120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вляется значением такой функции, —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смыслом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едл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жения (ср. аналогичный подход Монтегю).</w:t>
      </w:r>
    </w:p>
    <w:p>
      <w:pPr>
        <w:pStyle w:val="Normal"/>
        <w:shd w:fill="FFFFFF" w:val="clear"/>
        <w:spacing w:lineRule="exact" w:line="211"/>
        <w:ind w:left="53" w:right="14" w:firstLine="331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обще разделение на интенсиональном уровн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мысл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знач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едложения зависит от того, полагается ли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анной концепции целесообразным различен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семанти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ческ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агматическ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спектов языка. В случае теор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ической интеграции этих аспектов (как в семантике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агматике Монтегю) пропозиция рассматривается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ункция от возможных миров и контекстов употребл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овых выражений к истинностным значениям. В сл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ае их разделения интерпретированные посредством сема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ических правил предложения рассматриваются как функ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ции от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контекстов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(прагматический аспект) к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пропозициям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а пропозиции — как функции от возможных миро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 истинностным значениям. Так, при интегрирующем под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ходе предложение «Я хозяин этого дома» должно квал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фицироваться как потенциальн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бесконечно многозначно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то представляется неудовлетворительным с точки зр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нтуитивной. Выражаемая этим предложением пропоз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ция зависит от ряда контекстуальных факторов, от того,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кто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произносит это предложение 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на что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указывает м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оимение «этот». При этом теория должна содержат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ко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нечны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еречень таких факторов (хотя сведение их к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конечному числу и не представляется возможным).</w:t>
      </w:r>
    </w:p>
    <w:p>
      <w:pPr>
        <w:pStyle w:val="Normal"/>
        <w:shd w:fill="FFFFFF" w:val="clear"/>
        <w:spacing w:lineRule="exact" w:line="211"/>
        <w:ind w:left="38" w:right="77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и дифференцирующем подходе, принимаемом Кресс-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еллом, значение приведенного предложения можно 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ват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фиксированным»: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— множество контекст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альных факторов, релевантных для определения пропоз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ии, тогд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— функция о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ыступающая в качеств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фиксированного знач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едложения, следовательно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значение функци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— пропозиция рассматриваем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ложения.</w:t>
      </w:r>
    </w:p>
    <w:p>
      <w:pPr>
        <w:pStyle w:val="Normal"/>
        <w:shd w:fill="FFFFFF" w:val="clear"/>
        <w:spacing w:lineRule="exact" w:line="211"/>
        <w:ind w:left="0" w:right="101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ы полагаем, что конструктивность такого дифференцирующего подхода состоит именно в выделении уровн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фиксированных значен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к особого уровня интенси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альных сущностей, особого уровня концептов. При эт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 наличии такого уровня наиболее явно свидетельствуют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индексалы.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ак, понимание «я» есть усвоение концепт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«я» как значения «я», т. е. как функци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m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s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— такой, чт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>k</w:t>
      </w:r>
      <w:r>
        <w:rPr>
          <w:rFonts w:eastAsia="Times New Roman" w:cs="Times New Roman"/>
          <w:color w:val="000000"/>
          <w:sz w:val="22"/>
          <w:szCs w:val="22"/>
          <w:vertAlign w:val="subscript"/>
          <w:lang w:val="en-US" w:eastAsia="zxx" w:bidi="ar-SA"/>
        </w:rPr>
        <w:t>s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вляется контекстуальным фактором, специфиц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ующим говорящег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s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>ms(k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en-US" w:eastAsia="zxx" w:bidi="ar-SA"/>
        </w:rPr>
        <w:t>s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вляе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s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других тер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инах усвоение концепта «я» есть усвоение концепта г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орящего или «первого лица» как фиксированного знач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ия «я». Усвоение этого концепта носителем языка озна-</w:t>
      </w:r>
    </w:p>
    <w:p>
      <w:pPr>
        <w:pStyle w:val="Normal"/>
        <w:shd w:fill="FFFFFF" w:val="clear"/>
        <w:spacing w:before="144" w:after="0"/>
        <w:ind w:left="2678" w:right="0" w:hanging="0"/>
        <w:rPr>
          <w:rFonts w:ascii="Arial" w:hAnsi="Arial" w:eastAsia="Times New Roman" w:cs="Arial"/>
          <w:b/>
          <w:b/>
          <w:bCs/>
          <w:color w:val="000000"/>
          <w:spacing w:val="-11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1"/>
          <w:sz w:val="18"/>
          <w:szCs w:val="18"/>
          <w:lang w:val="ru-RU" w:eastAsia="zxx" w:bidi="ar-SA"/>
        </w:rPr>
        <w:t>84</w:t>
      </w:r>
    </w:p>
    <w:p>
      <w:pPr>
        <w:pStyle w:val="Normal"/>
        <w:shd w:fill="FFFFFF" w:val="clear"/>
        <w:spacing w:lineRule="exact" w:line="211" w:before="67" w:after="0"/>
        <w:jc w:val="both"/>
        <w:rPr/>
      </w:pPr>
      <w:r>
        <w:br w:type="column"/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ает понимание термина «я»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 каком бы предложении она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ни встречалось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без необходимого знания того,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кто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явля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го референтом. Очевидно также, что именно исходя из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значения предложения ка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фиксированного значени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.открытой пропозици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существляется перевод предлож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ий, содержащих индексалы, с одного языка на другой (как, например, в вышеприведенной сери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«Мне холод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но»,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«I am cold», «J'ai froid», «Tengo frio», «Man salta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 т. д.).</w:t>
      </w:r>
    </w:p>
    <w:p>
      <w:pPr>
        <w:pStyle w:val="Normal"/>
        <w:shd w:fill="FFFFFF" w:val="clear"/>
        <w:spacing w:lineRule="exact" w:line="211"/>
        <w:ind w:left="58" w:right="0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ффективность использования понятия открытой пр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зиции очевидна и при формализации семантики так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ложений, как «Настоящий король Франции лыс», т. е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едложений, содержащих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ложную пресуппозицию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(см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же обсуждение концепции Стросона): отсутствие необ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ходимых контекстуальных факторов в действительном м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е (в данном случае — индивида, указываемого определ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й дескрипцией «Настоящий король Франции») лиша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ие предложения свойств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опозициональност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 н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ишает их значения, т. е.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осмысленности.</w:t>
      </w:r>
    </w:p>
    <w:p>
      <w:pPr>
        <w:pStyle w:val="Normal"/>
        <w:shd w:fill="FFFFFF" w:val="clear"/>
        <w:spacing w:lineRule="exact" w:line="211"/>
        <w:ind w:left="38" w:right="5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 такому дифференцирующему интенсиональные сущ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ости подходу относится 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«логика демонстративов»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ест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венного языка, которую строит Каплан (173, 174). В эт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ории аналогично рассмотренной выше паре понятий «фиксированное значение» и «смысл» вводятся понят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характер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содержание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ыражения. Так, в зависим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и от того, в какой ситуации, кто, где и когда произноси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редложение «Я нахожусь здесь», оно не только имеет разные истинностные значения, но и, согласно этой те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ии, представляе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азные пропозиц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формально: в зав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имости от того, по отношению к какой упорядоченной че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ерк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&lt;w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х, р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t&gt;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— возможный мир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— индивид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— место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t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— время, интерпретируется данное предл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жение).</w:t>
      </w:r>
    </w:p>
    <w:p>
      <w:pPr>
        <w:pStyle w:val="Normal"/>
        <w:shd w:fill="FFFFFF" w:val="clear"/>
        <w:spacing w:lineRule="exact" w:line="211"/>
        <w:ind w:left="43" w:right="10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 точки зрения данной теории «характер» является те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мпонентом смысла выражения, который определяет т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«содержание» выражения определяется контекстом его употребления. Таким образом, «содержания» рассматр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ются как функции от возможных миров к экстенсиям, 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«характеры» — как функции от контекстов к «содержа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иям». Так, «характер» выражения «я» представляе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функция (или правило), которая каждый контекст соо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сит с таким «содержанием», которое является постоя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й функцией от возможных миров к агенту этого контек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а. Соответственно «характер» выражения «я» представ-</w:t>
      </w:r>
    </w:p>
    <w:p>
      <w:pPr>
        <w:sectPr>
          <w:type w:val="nextPage"/>
          <w:pgSz w:orient="landscape" w:w="16838" w:h="11906"/>
          <w:pgMar w:left="1440" w:right="3125" w:gutter="0" w:header="0" w:top="1073" w:footer="0" w:bottom="360"/>
          <w:pgNumType w:fmt="decimal"/>
          <w:cols w:num="2" w:equalWidth="false" w:sep="false">
            <w:col w:w="5764" w:space="796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0" w:right="72" w:hanging="0"/>
        <w:jc w:val="center"/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  <w:t>85</w:t>
      </w:r>
    </w:p>
    <w:p>
      <w:pPr>
        <w:pStyle w:val="Normal"/>
        <w:shd w:fill="FFFFFF" w:val="clear"/>
        <w:spacing w:lineRule="exact" w:line="211" w:before="101" w:after="0"/>
        <w:ind w:left="24" w:right="48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яет функция от контекстов к индивидуальным концептам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 не от контекстов к индивидам.</w:t>
      </w:r>
    </w:p>
    <w:p>
      <w:pPr>
        <w:pStyle w:val="Normal"/>
        <w:shd w:fill="FFFFFF" w:val="clear"/>
        <w:spacing w:lineRule="exact" w:line="211"/>
        <w:ind w:left="0" w:right="29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тносительно предложения «Я теперь говорю» это оз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ачает, во-первых, что произнесение этого предлож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ли предложений того же типа в различных контекста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ыражает различные «содержания» (пропозиции). (Соо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етственно предложения, имеющие различный характер, —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«Я теперь говорю», «Ты теперь говоришь» — могут в раз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личных контекстах иметь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о ж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одержание.) Во-вторых,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ольшинстве контекстов произнесение этого предлож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ыражает фактическую (т. е. зависящую от фактов) про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позицию. В-третьих, во всех контекстах произнесе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этого предложения выражает истинную пропозицию (т. е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опозицию, которая истинна в мире этого контекста).</w:t>
      </w:r>
    </w:p>
    <w:p>
      <w:pPr>
        <w:pStyle w:val="Normal"/>
        <w:shd w:fill="FFFFFF" w:val="clear"/>
        <w:spacing w:lineRule="exact" w:line="211"/>
        <w:ind w:left="19" w:right="14" w:firstLine="331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з этого следует общий вывод о том, что необходимо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различать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выражаемую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информацию от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средств,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с помощью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торых она выражается; при этом то, что выражается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ависит от характера предложения; однако нельзя отожд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влять содержание с характером, ибо то, что выражается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может зависеть и от контекста употребления предлож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ия. Частный вывод заключается в том, что рассмат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аемое предложение являе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аналитически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т. е. исти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ым в силу только своего значения), хотя оно и не выр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жает необходимой логически истинной пропозиции: нет необходимости в том, чтобы я говорил.</w:t>
      </w:r>
    </w:p>
    <w:p>
      <w:pPr>
        <w:pStyle w:val="Normal"/>
        <w:shd w:fill="FFFFFF" w:val="clear"/>
        <w:spacing w:lineRule="exact" w:line="211"/>
        <w:ind w:left="34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общение различных попыток формализации смысл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ложений, содержащих индексные выражения, пок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зывает, что ссылка на контекст употребления таких пред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ложений является неизбежной при формализации 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мысла и способствует, как явствует из вышеизложенного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оведению существенных интенсиональных различий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днако она вовсе не является специфической особенн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ью анализ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олько так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ложений. Такая ссылка яв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ляется всего лишь одним, хотя и очень важным, след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ием рассмотрения отношения естественного языка и мир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обще. Действительно адекватное понимание этого о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шения, с нашей точки зрения, предполагает ссылку 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сителей языка не только в качестве референтов (эксте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ий, денотатов) соответствующих индексных выражений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 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всегд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качеств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убъектов, интерпретирующ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вые выражения, в том числе и индексные, на основе оп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еделенной информации, которой они располагают о м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е. Вышерассмотренные концепции смысла не содержа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акой ссылки на носителя языка. Хотя в этих концепциях</w:t>
      </w:r>
    </w:p>
    <w:p>
      <w:pPr>
        <w:pStyle w:val="Normal"/>
        <w:shd w:fill="FFFFFF" w:val="clear"/>
        <w:spacing w:before="101" w:after="0"/>
        <w:ind w:left="0" w:right="10" w:hanging="0"/>
        <w:jc w:val="center"/>
        <w:rPr>
          <w:rFonts w:eastAsia="Times New Roman" w:cs="Times New Roman"/>
          <w:color w:val="000000"/>
          <w:spacing w:val="-2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1"/>
          <w:sz w:val="22"/>
          <w:szCs w:val="22"/>
          <w:lang w:val="ru-RU" w:eastAsia="zxx" w:bidi="ar-SA"/>
        </w:rPr>
        <w:t>86</w:t>
      </w:r>
    </w:p>
    <w:p>
      <w:pPr>
        <w:pStyle w:val="Normal"/>
        <w:shd w:fill="FFFFFF" w:val="clear"/>
        <w:spacing w:lineRule="exact" w:line="211"/>
        <w:ind w:left="5" w:right="67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мысл и рассматривается в терминах истинностных усл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ий, знание этих условий считается не частью информ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ии, которой носитель языка располагает о мире, а часть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нформации, образующей «семантику языка» и представляющей (если здесь вообще уместен этот термин) знание носителя языка как определенного теоретического конструкта.</w:t>
      </w:r>
    </w:p>
    <w:p>
      <w:pPr>
        <w:pStyle w:val="Normal"/>
        <w:shd w:fill="FFFFFF" w:val="clear"/>
        <w:spacing w:lineRule="exact" w:line="211" w:before="134" w:after="0"/>
        <w:ind w:left="29" w:right="0" w:hanging="0"/>
        <w:jc w:val="center"/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4. ГЕНЕРАТИВНАЯ КОНЦЕПЦИЯ СЕМАНТИКИ:</w:t>
      </w:r>
    </w:p>
    <w:p>
      <w:pPr>
        <w:pStyle w:val="Normal"/>
        <w:shd w:fill="FFFFFF" w:val="clear"/>
        <w:spacing w:lineRule="exact" w:line="211"/>
        <w:ind w:left="58" w:right="0" w:hanging="0"/>
        <w:jc w:val="center"/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«ЕСТЕСТВЕННАЯ ЛОГИКА» КАК ТЕОРИЯ</w:t>
      </w:r>
    </w:p>
    <w:p>
      <w:pPr>
        <w:pStyle w:val="Normal"/>
        <w:shd w:fill="FFFFFF" w:val="clear"/>
        <w:spacing w:lineRule="exact" w:line="211"/>
        <w:ind w:left="48" w:right="0" w:hanging="0"/>
        <w:jc w:val="center"/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ЧЕЛОВЕЧЕСКОГО РАССУЖДЕНИЯ</w:t>
      </w:r>
    </w:p>
    <w:p>
      <w:pPr>
        <w:pStyle w:val="Normal"/>
        <w:shd w:fill="FFFFFF" w:val="clear"/>
        <w:spacing w:lineRule="exact" w:line="211" w:before="187" w:after="0"/>
        <w:ind w:left="19" w:right="19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к в интерпретативной, так и в генеративной концепции семантики, выдвинутой в рамках трансформационной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генеративной грамматики ', фундаментальная роль отв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ится понятию логической формы выражения, от которой зависят отношения вывода языковых выражений. В исследованиях по генеративной семантике построение семантической теории естественного языка рассматривается пре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е всего как построен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теории общезначимой аргумента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ци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оводимой на этом языке, как построение «естес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енной логики», «занятой эмпирическим исследование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ироды естественного языка и человеческого рассужд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я» (196, с. 545), т. е. стремящейся к адекватному опис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ю и объяснению способности носителей языка производить предложения и понимать логические отнош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ежду ними. Полагается, что такая теория должна име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ло не только с формализацией смысла выражений, таких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ак «и», «или», «если, то», «не», «каждый», «некоторые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как в классической логике), но и с понятиями необход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ости, долженствования, мнения, знания, намерения, пр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азания и др. (как в модальной и эпистемической логике)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 также с множеством других в зависимости от того, к к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му числу простых понятий может быть сведен естес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енный язык вообще.</w:t>
      </w:r>
    </w:p>
    <w:p>
      <w:pPr>
        <w:pStyle w:val="Normal"/>
        <w:shd w:fill="FFFFFF" w:val="clear"/>
        <w:spacing w:lineRule="exact" w:line="211"/>
        <w:ind w:left="72" w:right="5" w:firstLine="322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 обсуждаемой концепции правила, которые порождаю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авильно построенные выражения естественного языка, отделяя их от неправильно построенных и приписывая им определенную структуру, рассматриваются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непосред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твенно соотносящи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эти выражения с их логической фор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й, или семантической репрезентацией. «Правила грамм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ики, — пишет Дж. Лакофф, — идентичны правилам, соот-</w:t>
      </w:r>
    </w:p>
    <w:p>
      <w:pPr>
        <w:pStyle w:val="Normal"/>
        <w:shd w:fill="FFFFFF" w:val="clear"/>
        <w:spacing w:lineRule="exact" w:line="173" w:before="163" w:after="0"/>
        <w:ind w:left="106" w:right="0" w:firstLine="326"/>
        <w:jc w:val="both"/>
        <w:rPr/>
      </w:pPr>
      <w:r>
        <w:rPr>
          <w:rFonts w:eastAsia="Times New Roman" w:cs="Times New Roman"/>
          <w:color w:val="000000"/>
          <w:spacing w:val="3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 См. исследования Дж. Лакоффа (196, 197, 198), Дж. Макколли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(213, 214, 215), Дж. Росса (266), Дж. Хармэна (149, 150, 151) и др.</w:t>
      </w:r>
    </w:p>
    <w:p>
      <w:pPr>
        <w:sectPr>
          <w:type w:val="nextPage"/>
          <w:pgSz w:orient="landscape" w:w="16838" w:h="11906"/>
          <w:pgMar w:left="1440" w:right="3087" w:gutter="0" w:header="0" w:top="1054" w:footer="0" w:bottom="360"/>
          <w:pgNumType w:fmt="decimal"/>
          <w:cols w:num="2" w:equalWidth="false" w:sep="false">
            <w:col w:w="5697" w:space="888"/>
            <w:col w:w="57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0" w:right="24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1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1"/>
          <w:sz w:val="18"/>
          <w:szCs w:val="18"/>
          <w:lang w:val="ru-RU" w:eastAsia="zxx" w:bidi="ar-SA"/>
        </w:rPr>
        <w:t>87</w:t>
      </w:r>
    </w:p>
    <w:p>
      <w:pPr>
        <w:pStyle w:val="Normal"/>
        <w:shd w:fill="FFFFFF" w:val="clear"/>
        <w:spacing w:lineRule="exact" w:line="211"/>
        <w:ind w:left="91" w:right="0" w:hanging="0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осящим поверхностные формы с соответствующими лог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ескими формами» (196, с. 545). Это равнозначно утвер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ждению, что методы трансформационного анализ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остаточны для определения логической формы языков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ыражений. Глубинная структура в понимании генерати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й концепции семантики уступает мест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огической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емантической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руктуре. Последняя формально поним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тся как фразовый маркер (дерево анализа — в матем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ическом понимании), правильность строения которого ■определяется соответствующими постулатами.</w:t>
      </w:r>
    </w:p>
    <w:p>
      <w:pPr>
        <w:pStyle w:val="Normal"/>
        <w:shd w:fill="FFFFFF" w:val="clear"/>
        <w:spacing w:lineRule="exact" w:line="211"/>
        <w:ind w:left="34" w:right="29" w:firstLine="341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огическая структура, формально представленная з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ерминах логических категорий предложения, предикат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 аргумента, полагаетс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универсаль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том смысле, чт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ее конечные составляющие — атомарные предикаты — сч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ются примитивным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емантическими универсалиями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ножество атомарных предикатов полагается конечным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хотя на данном этапе развития теории не оспаривается ни завершенность разработки членства этого множества, н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адекватность самих предикатов. Универсальной полагае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я и сама «естественная логика», так как ее цель — ох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ктеризовать смыслы всех примитивных концептов, к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орые имеют место в естественном языке, «характериз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ать рациональную мысль как таковую» (227, с. 166). Из универсалий посредством правил трансформации строится смысл лексических формативов, вводимых на разных уровнях вывода поверхностной структуры. Тем самым устр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яется необходимость утверждения некоторых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остулатов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смысла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(аксиом, правил вывода) «естественной логики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ля осуществления процедур вывода (так, «напоминать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ыводится из предикатов «воспринимать» и «быть похо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жим», «забыть» — из предикатов «перестать» и «знать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т. п.). Однако использование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остулатов смысл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ока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ается неизбежным ввиду необходимости указания от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шений между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атомарным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икатами.</w:t>
      </w:r>
    </w:p>
    <w:p>
      <w:pPr>
        <w:pStyle w:val="Normal"/>
        <w:shd w:fill="FFFFFF" w:val="clear"/>
        <w:spacing w:lineRule="exact" w:line="211"/>
        <w:ind w:left="0" w:right="91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 интересующей нас точки зрения одним из суще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х отличий генеративной концепции семантики от ин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рпретативной является то, что в генеративной семантик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чь идет не о порождении правильно построенных в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ажений естественного языка как таковых, а о порож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и правильно построенных его выражений как соотнес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х с определенной базисной, или логической, структурой </w:t>
      </w:r>
      <w:r>
        <w:rPr>
          <w:rFonts w:eastAsia="Times New Roman" w:cs="Times New Roman"/>
          <w:i/>
          <w:iCs/>
          <w:color w:val="000000"/>
          <w:spacing w:val="4"/>
          <w:sz w:val="20"/>
          <w:szCs w:val="20"/>
          <w:lang w:val="ru-RU" w:eastAsia="zxx" w:bidi="ar-SA"/>
        </w:rPr>
        <w:t xml:space="preserve">относительно данного контекста </w:t>
      </w:r>
      <w:r>
        <w:rPr>
          <w:rFonts w:eastAsia="Times New Roman" w:cs="Times New Roman"/>
          <w:color w:val="000000"/>
          <w:spacing w:val="4"/>
          <w:sz w:val="20"/>
          <w:szCs w:val="20"/>
          <w:lang w:val="ru-RU" w:eastAsia="zxx" w:bidi="ar-SA"/>
        </w:rPr>
        <w:t xml:space="preserve">как возможного мира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ными словами, речь идет о порождении определенны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тношений между выражениями естественного языка, ло-</w:t>
      </w:r>
    </w:p>
    <w:p>
      <w:pPr>
        <w:pStyle w:val="Normal"/>
        <w:shd w:fill="FFFFFF" w:val="clear"/>
        <w:spacing w:before="149" w:after="0"/>
        <w:ind w:left="0" w:right="154" w:hanging="0"/>
        <w:jc w:val="center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88</w:t>
      </w:r>
    </w:p>
    <w:p>
      <w:pPr>
        <w:pStyle w:val="Normal"/>
        <w:shd w:fill="FFFFFF" w:val="clear"/>
        <w:spacing w:lineRule="exact" w:line="211"/>
        <w:ind w:left="58" w:right="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ическими структурами и контекстами употребления язы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овых выражений: о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релятивизации понятия осмыслен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ного выражения к контексту его употребления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 в перву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чередь относительно разделяемых членами конкретного языкового обществ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концептуальных предпосылок о поло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жении вещей в мире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Эти предпосылки включаются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мысловую структуру выражений естественного языка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месте с тем рассматриваются как часть языковой комп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енции носителей языка. Так, предложение «Мое рожд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е наслаждается моими муками» полагается правильны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ставителем племени папагос, думающим, что события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обладают разумом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>.</w:t>
      </w:r>
    </w:p>
    <w:p>
      <w:pPr>
        <w:pStyle w:val="Normal"/>
        <w:shd w:fill="FFFFFF" w:val="clear"/>
        <w:spacing w:lineRule="exact" w:line="211"/>
        <w:ind w:left="19" w:right="34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формальных терминах речь идет о порождении абст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актных объектов, которые являются не предложениями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а упорядоченными тройкам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&lt;S, LS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, где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S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— предл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жение,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LS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— его логическая структура,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— конечное м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жество логических структур, характеризующих определ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ый концептуальный контекст. Хотя и признается, чт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евозможно в определенном выводе указать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вс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е ко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ксты, в которых предложение может быть употреблено осмысленно, полагается, что некоторы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ип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их ко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екстов могут быть конечным образом охарактеризованы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 помощью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остулатов смысл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связаны с логическ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руктурой предложения посредством «трансдеривацио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х правил» грамматики. Так, пусть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S'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— предложение, имеющее логическую структур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LS'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полагая выводом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относящим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S'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LS'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жно рассмотреть вопрос, по отн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шению к каким контекстам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S'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вляется правильно п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роенным, т. е. осмысленным. Допустим, что оно правиль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 построено по отношению к каждому контексту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zxx" w:bidi="ar-SA"/>
        </w:rPr>
        <w:t xml:space="preserve">такому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т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' 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 xml:space="preserve">U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{LS'}\\—Q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ля некоторой логической структуры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. е. множество логических структур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'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м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те с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LS'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лечет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Q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Для такого обобщения необходим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пецифицировать форм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делать ссылку на отношен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ледования и осуществить квантификацию над контекста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 xml:space="preserve">ми </w:t>
      </w:r>
      <w:r>
        <w:rPr>
          <w:rFonts w:eastAsia="Times New Roman" w:cs="Times New Roman"/>
          <w:i/>
          <w:iCs/>
          <w:color w:val="000000"/>
          <w:spacing w:val="12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>(194).</w:t>
      </w:r>
    </w:p>
    <w:p>
      <w:pPr>
        <w:pStyle w:val="Normal"/>
        <w:shd w:fill="FFFFFF" w:val="clear"/>
        <w:spacing w:lineRule="exact" w:line="211"/>
        <w:ind w:left="19" w:right="77" w:firstLine="31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сылка на значимость контекстуальных соображени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ля определения правильности построения, т. е. осмысле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сти, выражений естественного языка означает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выход за</w:t>
      </w:r>
    </w:p>
    <w:p>
      <w:pPr>
        <w:pStyle w:val="Normal"/>
        <w:shd w:fill="FFFFFF" w:val="clear"/>
        <w:spacing w:lineRule="exact" w:line="168" w:before="259" w:after="0"/>
        <w:ind w:left="0" w:right="77" w:firstLine="350"/>
        <w:jc w:val="both"/>
        <w:rPr/>
      </w:pPr>
      <w:r>
        <w:rPr>
          <w:rFonts w:eastAsia="Times New Roman" w:cs="Times New Roman"/>
          <w:color w:val="000000"/>
          <w:spacing w:val="3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 «Если кто-либо считает, — пишет Лакофф, — что его сковоро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 xml:space="preserve">да обладает разумом, он примет предложение «Моя сковорода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понимает, что я плохой повар» как вполне правильное. Такого че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ловека следует послать к психиатру, но не исправлять его грамма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тику» (195, с 36).</w:t>
      </w:r>
    </w:p>
    <w:p>
      <w:pPr>
        <w:pStyle w:val="Normal"/>
        <w:shd w:fill="FFFFFF" w:val="clear"/>
        <w:spacing w:before="144" w:after="0"/>
        <w:ind w:left="0" w:right="182" w:hanging="0"/>
        <w:jc w:val="center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89</w:t>
      </w:r>
    </w:p>
    <w:p>
      <w:pPr>
        <w:sectPr>
          <w:type w:val="nextPage"/>
          <w:pgSz w:orient="landscape" w:w="16838" w:h="11906"/>
          <w:pgMar w:left="1440" w:right="3058" w:gutter="0" w:header="0" w:top="1097" w:footer="0" w:bottom="360"/>
          <w:pgNumType w:fmt="decimal"/>
          <w:cols w:num="2" w:equalWidth="false" w:sep="false">
            <w:col w:w="5764" w:space="844"/>
            <w:col w:w="5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39" w:after="0"/>
        <w:ind w:left="0" w:right="53" w:hanging="0"/>
        <w:jc w:val="both"/>
        <w:rPr/>
      </w:pPr>
      <w:r>
        <w:rPr>
          <w:rFonts w:eastAsia="Times New Roman" w:cs="Times New Roman"/>
          <w:i/>
          <w:iCs/>
          <w:color w:val="000000"/>
          <w:spacing w:val="-3"/>
          <w:w w:val="97"/>
          <w:sz w:val="22"/>
          <w:szCs w:val="22"/>
          <w:lang w:val="ru-RU" w:eastAsia="zxx" w:bidi="ar-SA"/>
        </w:rPr>
        <w:t xml:space="preserve">систему этого языка </w:t>
      </w:r>
      <w:r>
        <w:rPr>
          <w:rFonts w:eastAsia="Times New Roman" w:cs="Times New Roman"/>
          <w:color w:val="000000"/>
          <w:spacing w:val="-3"/>
          <w:w w:val="97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i/>
          <w:iCs/>
          <w:color w:val="000000"/>
          <w:spacing w:val="-3"/>
          <w:w w:val="97"/>
          <w:sz w:val="22"/>
          <w:szCs w:val="22"/>
          <w:lang w:val="ru-RU" w:eastAsia="zxx" w:bidi="ar-SA"/>
        </w:rPr>
        <w:t>в мир экстралингвистических реа</w:t>
      </w:r>
      <w:r>
        <w:rPr>
          <w:rFonts w:eastAsia="Times New Roman" w:cs="Times New Roman"/>
          <w:i/>
          <w:iCs/>
          <w:color w:val="000000"/>
          <w:spacing w:val="2"/>
          <w:w w:val="97"/>
          <w:sz w:val="22"/>
          <w:szCs w:val="22"/>
          <w:lang w:val="ru-RU" w:eastAsia="zxx" w:bidi="ar-SA"/>
        </w:rPr>
        <w:t xml:space="preserve">лий,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по меньшей мере в мир концептуальных предпосылок </w:t>
      </w:r>
      <w:r>
        <w:rPr>
          <w:rFonts w:eastAsia="Times New Roman" w:cs="Times New Roman"/>
          <w:color w:val="000000"/>
          <w:spacing w:val="10"/>
          <w:w w:val="97"/>
          <w:sz w:val="22"/>
          <w:szCs w:val="22"/>
          <w:lang w:val="ru-RU" w:eastAsia="zxx" w:bidi="ar-SA"/>
        </w:rPr>
        <w:t xml:space="preserve">носителей языка. В формальном аспекте это означает, 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 xml:space="preserve">что смысл предложения считается заданным полностью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лишь тогда, когда логические структуры, порождаемые ба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зисными правилами грамматики, подвергаются истинност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ной интерпретации в терминах возможных миров. В терми</w:t>
      </w:r>
      <w:r>
        <w:rPr>
          <w:rFonts w:eastAsia="Times New Roman" w:cs="Times New Roman"/>
          <w:color w:val="000000"/>
          <w:spacing w:val="10"/>
          <w:w w:val="97"/>
          <w:sz w:val="22"/>
          <w:szCs w:val="22"/>
          <w:lang w:val="ru-RU" w:eastAsia="zxx" w:bidi="ar-SA"/>
        </w:rPr>
        <w:t xml:space="preserve">нах такой интерпретации </w:t>
      </w:r>
      <w:r>
        <w:rPr>
          <w:rFonts w:eastAsia="Times New Roman" w:cs="Times New Roman"/>
          <w:i/>
          <w:iCs/>
          <w:color w:val="000000"/>
          <w:spacing w:val="10"/>
          <w:w w:val="97"/>
          <w:sz w:val="22"/>
          <w:szCs w:val="22"/>
          <w:lang w:val="ru-RU" w:eastAsia="zxx" w:bidi="ar-SA"/>
        </w:rPr>
        <w:t xml:space="preserve">С' </w:t>
      </w:r>
      <w:r>
        <w:rPr>
          <w:rFonts w:eastAsia="Times New Roman" w:cs="Times New Roman"/>
          <w:color w:val="000000"/>
          <w:spacing w:val="10"/>
          <w:w w:val="97"/>
          <w:sz w:val="22"/>
          <w:szCs w:val="22"/>
          <w:lang w:val="en-US" w:eastAsia="zxx" w:bidi="ar-SA"/>
        </w:rPr>
        <w:t xml:space="preserve">(J </w:t>
      </w:r>
      <w:r>
        <w:rPr>
          <w:rFonts w:eastAsia="Times New Roman" w:cs="Times New Roman"/>
          <w:i/>
          <w:iCs/>
          <w:color w:val="000000"/>
          <w:spacing w:val="10"/>
          <w:w w:val="97"/>
          <w:sz w:val="22"/>
          <w:szCs w:val="22"/>
          <w:lang w:val="en-US" w:eastAsia="zxx" w:bidi="ar-SA"/>
        </w:rPr>
        <w:t xml:space="preserve">{LS'} </w:t>
      </w:r>
      <w:r>
        <w:rPr>
          <w:rFonts w:eastAsia="Times New Roman" w:cs="Times New Roman"/>
          <w:color w:val="000000"/>
          <w:spacing w:val="10"/>
          <w:w w:val="97"/>
          <w:sz w:val="22"/>
          <w:szCs w:val="22"/>
          <w:lang w:val="ru-RU" w:eastAsia="zxx" w:bidi="ar-SA"/>
        </w:rPr>
        <w:t xml:space="preserve">влечет </w:t>
      </w:r>
      <w:r>
        <w:rPr>
          <w:rFonts w:eastAsia="Times New Roman" w:cs="Times New Roman"/>
          <w:i/>
          <w:iCs/>
          <w:color w:val="000000"/>
          <w:spacing w:val="10"/>
          <w:w w:val="97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10"/>
          <w:w w:val="97"/>
          <w:sz w:val="22"/>
          <w:szCs w:val="22"/>
          <w:lang w:val="ru-RU" w:eastAsia="zxx" w:bidi="ar-SA"/>
        </w:rPr>
        <w:t xml:space="preserve">если и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только если истинностные условия </w:t>
      </w:r>
      <w:r>
        <w:rPr>
          <w:rFonts w:eastAsia="Times New Roman" w:cs="Times New Roman"/>
          <w:i/>
          <w:iCs/>
          <w:color w:val="000000"/>
          <w:spacing w:val="2"/>
          <w:w w:val="97"/>
          <w:sz w:val="22"/>
          <w:szCs w:val="22"/>
          <w:lang w:val="en-US" w:eastAsia="zxx" w:bidi="ar-SA"/>
        </w:rPr>
        <w:t xml:space="preserve">Q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удовлетворяются во всех моделях, во всех точках референции, в которых удов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летворяются истинностные условия </w:t>
      </w:r>
      <w:r>
        <w:rPr>
          <w:rFonts w:eastAsia="Times New Roman" w:cs="Times New Roman"/>
          <w:i/>
          <w:iCs/>
          <w:color w:val="000000"/>
          <w:spacing w:val="6"/>
          <w:w w:val="97"/>
          <w:sz w:val="22"/>
          <w:szCs w:val="22"/>
          <w:lang w:val="ru-RU" w:eastAsia="zxx" w:bidi="ar-SA"/>
        </w:rPr>
        <w:t xml:space="preserve">С' 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6"/>
          <w:w w:val="97"/>
          <w:sz w:val="22"/>
          <w:szCs w:val="22"/>
          <w:lang w:val="en-US" w:eastAsia="zxx" w:bidi="ar-SA"/>
        </w:rPr>
        <w:t>LS'.</w:t>
      </w:r>
    </w:p>
    <w:p>
      <w:pPr>
        <w:pStyle w:val="Normal"/>
        <w:shd w:fill="FFFFFF" w:val="clear"/>
        <w:spacing w:lineRule="exact" w:line="211"/>
        <w:ind w:left="14" w:right="24" w:firstLine="312"/>
        <w:jc w:val="both"/>
        <w:rPr/>
      </w:pP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По поводу квантификации над логическими структу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рами, несуществующими индивидами, возможными мира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ми и вытекающего отсюда подозрения о принятии — в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контексте рассмотрения онтологических допущений «естественной логики» как логической системы — необычных 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>сущностей Лакофф пишет: «...естественная логика явля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ется теорией логической структуры предложений естест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венного языка и тех закономерностей, которые лежат в основе того, что понимается под правильным рассуждением, </w:t>
      </w:r>
      <w:r>
        <w:rPr>
          <w:rFonts w:eastAsia="Times New Roman" w:cs="Times New Roman"/>
          <w:color w:val="000000"/>
          <w:w w:val="97"/>
          <w:sz w:val="22"/>
          <w:szCs w:val="22"/>
          <w:lang w:val="ru-RU" w:eastAsia="zxx" w:bidi="ar-SA"/>
        </w:rPr>
        <w:t xml:space="preserve">проводимым на этом языке. Она является теорией </w:t>
      </w:r>
      <w:r>
        <w:rPr>
          <w:rFonts w:eastAsia="Times New Roman" w:cs="Times New Roman"/>
          <w:i/>
          <w:iCs/>
          <w:color w:val="000000"/>
          <w:w w:val="97"/>
          <w:sz w:val="22"/>
          <w:szCs w:val="22"/>
          <w:lang w:val="ru-RU" w:eastAsia="zxx" w:bidi="ar-SA"/>
        </w:rPr>
        <w:t xml:space="preserve">о чело~ </w:t>
      </w:r>
      <w:r>
        <w:rPr>
          <w:rFonts w:eastAsia="Times New Roman" w:cs="Times New Roman"/>
          <w:i/>
          <w:iCs/>
          <w:color w:val="000000"/>
          <w:spacing w:val="2"/>
          <w:w w:val="97"/>
          <w:sz w:val="22"/>
          <w:szCs w:val="22"/>
          <w:lang w:val="ru-RU" w:eastAsia="zxx" w:bidi="ar-SA"/>
        </w:rPr>
        <w:t xml:space="preserve">веческом мышлении,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а не теорией об универсуме. Если </w:t>
      </w:r>
      <w:r>
        <w:rPr>
          <w:rFonts w:eastAsia="Times New Roman" w:cs="Times New Roman"/>
          <w:color w:val="000000"/>
          <w:w w:val="97"/>
          <w:sz w:val="22"/>
          <w:szCs w:val="22"/>
          <w:lang w:val="ru-RU" w:eastAsia="zxx" w:bidi="ar-SA"/>
        </w:rPr>
        <w:t xml:space="preserve">■естественная логика требует семантики возможных миров,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то это означает, что люди понимают вещи в терминах воз~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можных миров, а не то, что физический универсум содер*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яшт возможные миры... Это не означает, что онтологиче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ские допущения естественной логики являются малозначи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тельными или неинтересными. Совсем наоборот. Хотя естественная логика, 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lang w:val="ru-RU" w:eastAsia="zxx" w:bidi="ar-SA"/>
        </w:rPr>
        <w:t xml:space="preserve">если ее можно было бы построить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(курсив наш. — </w:t>
      </w:r>
      <w:r>
        <w:rPr>
          <w:rFonts w:eastAsia="Times New Roman" w:cs="Times New Roman"/>
          <w:i/>
          <w:iCs/>
          <w:color w:val="000000"/>
          <w:spacing w:val="2"/>
          <w:w w:val="97"/>
          <w:sz w:val="22"/>
          <w:szCs w:val="22"/>
          <w:lang w:val="ru-RU" w:eastAsia="zxx" w:bidi="ar-SA"/>
        </w:rPr>
        <w:t xml:space="preserve">Р. П.),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не делала бы допущений относи</w:t>
      </w:r>
      <w:r>
        <w:rPr>
          <w:rFonts w:eastAsia="Times New Roman" w:cs="Times New Roman"/>
          <w:color w:val="000000"/>
          <w:spacing w:val="7"/>
          <w:w w:val="97"/>
          <w:sz w:val="22"/>
          <w:szCs w:val="22"/>
          <w:lang w:val="ru-RU" w:eastAsia="zxx" w:bidi="ar-SA"/>
        </w:rPr>
        <w:t xml:space="preserve">тельно того, каков универсум, она бы делала допущения 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 xml:space="preserve">о том, как человеческие существа понимают универсум»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(196, с. 649).</w:t>
      </w:r>
    </w:p>
    <w:p>
      <w:pPr>
        <w:pStyle w:val="Normal"/>
        <w:shd w:fill="FFFFFF" w:val="clear"/>
        <w:spacing w:lineRule="exact" w:line="211" w:before="5" w:after="0"/>
        <w:ind w:left="38" w:right="0" w:firstLine="336"/>
        <w:jc w:val="both"/>
        <w:rPr/>
      </w:pP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Попытка включения понятия контекста в виде опре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деленных постулатов смысла в смысловую структуру язы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ковых выражений, равно как принимаемая при этом под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ходе истинностная интерпретация базисных структур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естественного языка в терминах возможных миров, свидетельствует, с одной стороны, о более конструктивном, не</w:t>
      </w:r>
      <w:r>
        <w:rPr>
          <w:rFonts w:eastAsia="Times New Roman" w:cs="Times New Roman"/>
          <w:color w:val="000000"/>
          <w:spacing w:val="7"/>
          <w:w w:val="97"/>
          <w:sz w:val="22"/>
          <w:szCs w:val="22"/>
          <w:lang w:val="ru-RU" w:eastAsia="zxx" w:bidi="ar-SA"/>
        </w:rPr>
        <w:t>жели при интерпретативном анализе, понимании функ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ций этого языка в мире и коммуникации. Такая попытка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говорит о стремлении преодолеть внутрилингвистическую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замкнутость теории и выйти в существенный для понима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>ния языка внеязыковый мир. С другой стороны, задача</w:t>
      </w:r>
    </w:p>
    <w:p>
      <w:pPr>
        <w:pStyle w:val="Normal"/>
        <w:shd w:fill="FFFFFF" w:val="clear"/>
        <w:spacing w:before="120" w:after="0"/>
        <w:ind w:left="158" w:right="0" w:hanging="0"/>
        <w:jc w:val="center"/>
        <w:rPr>
          <w:rFonts w:eastAsia="Times New Roman" w:cs="Times New Roman"/>
          <w:b/>
          <w:b/>
          <w:bCs/>
          <w:color w:val="000000"/>
          <w:spacing w:val="-6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6"/>
          <w:sz w:val="18"/>
          <w:szCs w:val="18"/>
          <w:lang w:val="ru-RU" w:eastAsia="zxx" w:bidi="ar-SA"/>
        </w:rPr>
        <w:t>90</w:t>
      </w:r>
    </w:p>
    <w:p>
      <w:pPr>
        <w:pStyle w:val="Normal"/>
        <w:shd w:fill="FFFFFF" w:val="clear"/>
        <w:spacing w:lineRule="exact" w:line="211"/>
        <w:ind w:left="0" w:right="58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 xml:space="preserve">построения общей теории аргументации, осуществляемой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на естественном языке, делает неизбежным утверждение </w:t>
      </w:r>
      <w:r>
        <w:rPr>
          <w:rFonts w:eastAsia="Times New Roman" w:cs="Times New Roman"/>
          <w:i/>
          <w:iCs/>
          <w:color w:val="000000"/>
          <w:spacing w:val="3"/>
          <w:w w:val="97"/>
          <w:sz w:val="22"/>
          <w:szCs w:val="22"/>
          <w:lang w:val="ru-RU" w:eastAsia="zxx" w:bidi="ar-SA"/>
        </w:rPr>
        <w:t xml:space="preserve">универсального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характера семантических составляющих логических структур. В итоге переход к концептуальным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предпосылкам носителей языка предстает всего лишь как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попытка формализовать один из наиболее трудных участ</w:t>
      </w:r>
      <w:r>
        <w:rPr>
          <w:rFonts w:eastAsia="Times New Roman" w:cs="Times New Roman"/>
          <w:color w:val="000000"/>
          <w:spacing w:val="8"/>
          <w:w w:val="97"/>
          <w:sz w:val="22"/>
          <w:szCs w:val="22"/>
          <w:lang w:val="ru-RU" w:eastAsia="zxx" w:bidi="ar-SA"/>
        </w:rPr>
        <w:t xml:space="preserve">ков «семантики языка». Вернее, учитывая роль, которая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в этой концепции придается понятию концептуальных предпосылок как части лингвистической компетенции но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 xml:space="preserve">сителей языка, можно сказать, что данная концепция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предполагает такую релятивизацию понятия «семантика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языка», которая допускает определенную множественность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«семантик языка», соотносимых с определенными типами предпосылок его носителей о мире. Однако уже и такая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релятивизация несовместима с программой построения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универсальной «естественной логики».</w:t>
      </w:r>
    </w:p>
    <w:p>
      <w:pPr>
        <w:pStyle w:val="Normal"/>
        <w:shd w:fill="FFFFFF" w:val="clear"/>
        <w:spacing w:lineRule="exact" w:line="211" w:before="259" w:after="0"/>
        <w:ind w:left="1421" w:right="730" w:hanging="619"/>
        <w:rPr>
          <w:rFonts w:eastAsia="Times New Roman" w:cs="Times New Roman"/>
          <w:color w:val="000000"/>
          <w:spacing w:val="-19"/>
          <w:w w:val="97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19"/>
          <w:w w:val="97"/>
          <w:sz w:val="22"/>
          <w:szCs w:val="22"/>
          <w:lang w:val="ru-RU" w:eastAsia="zxx" w:bidi="ar-SA"/>
        </w:rPr>
        <w:t>5. СЕМАНТИЧЕСКАЯ КОНЦЕПЦИЯ У. КУАЙНА: НЕОПРЕДЕЛЕННОСТЬ ПЕРЕВОДА</w:t>
      </w:r>
    </w:p>
    <w:p>
      <w:pPr>
        <w:pStyle w:val="Normal"/>
        <w:shd w:fill="FFFFFF" w:val="clear"/>
        <w:spacing w:lineRule="exact" w:line="211" w:before="154" w:after="0"/>
        <w:ind w:left="38" w:right="29" w:firstLine="326"/>
        <w:jc w:val="both"/>
        <w:rPr/>
      </w:pP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В современном логико-философском анализе естественного языка значительное место принадлежит семантической концепции Куайна, оказывающей на протяжении 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>последних десятилетий большое влияние на его развитие.</w:t>
      </w:r>
    </w:p>
    <w:p>
      <w:pPr>
        <w:pStyle w:val="Normal"/>
        <w:shd w:fill="FFFFFF" w:val="clear"/>
        <w:spacing w:lineRule="exact" w:line="211"/>
        <w:ind w:left="48" w:right="24" w:firstLine="326"/>
        <w:jc w:val="both"/>
        <w:rPr/>
      </w:pP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Эта концепция характеризуется непринятием интен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сиональной теории смысла, а следовательно, и интенсио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нального понятия смысла как посредника между выражениями естественного языка и мира и одновременно как 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эквивалента, или инварианта, внутри- и межъязыковых преобразований (прежде всего перевода).</w:t>
      </w:r>
    </w:p>
    <w:p>
      <w:pPr>
        <w:pStyle w:val="Normal"/>
        <w:shd w:fill="FFFFFF" w:val="clear"/>
        <w:spacing w:lineRule="exact" w:line="211"/>
        <w:ind w:left="67" w:right="0" w:firstLine="312"/>
        <w:jc w:val="both"/>
        <w:rPr/>
      </w:pP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При менталистском подходе, согласно Куайну (259) 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vertAlign w:val="subscript"/>
          <w:lang w:val="ru-RU" w:eastAsia="zxx" w:bidi="ar-SA"/>
        </w:rPr>
        <w:t xml:space="preserve">г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понятие смысла фигурирует в основном в двух контекстах: </w:t>
      </w:r>
      <w:r>
        <w:rPr>
          <w:rFonts w:eastAsia="Times New Roman" w:cs="Times New Roman"/>
          <w:color w:val="000000"/>
          <w:spacing w:val="11"/>
          <w:w w:val="97"/>
          <w:sz w:val="22"/>
          <w:szCs w:val="22"/>
          <w:lang w:val="ru-RU" w:eastAsia="zxx" w:bidi="ar-SA"/>
        </w:rPr>
        <w:t xml:space="preserve">когда говорят о знании смысла некоторого выражения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(т. е. когда говорят об этом выражении как 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lang w:val="ru-RU" w:eastAsia="zxx" w:bidi="ar-SA"/>
        </w:rPr>
        <w:t xml:space="preserve">имеющем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оп</w:t>
      </w:r>
      <w:r>
        <w:rPr>
          <w:rFonts w:eastAsia="Times New Roman" w:cs="Times New Roman"/>
          <w:color w:val="000000"/>
          <w:spacing w:val="-3"/>
          <w:w w:val="97"/>
          <w:sz w:val="22"/>
          <w:szCs w:val="22"/>
          <w:lang w:val="ru-RU" w:eastAsia="zxx" w:bidi="ar-SA"/>
        </w:rPr>
        <w:t xml:space="preserve">ределенный смысл) и когда говорят о </w:t>
      </w:r>
      <w:r>
        <w:rPr>
          <w:rFonts w:eastAsia="Times New Roman" w:cs="Times New Roman"/>
          <w:i/>
          <w:iCs/>
          <w:color w:val="000000"/>
          <w:spacing w:val="-3"/>
          <w:w w:val="97"/>
          <w:sz w:val="22"/>
          <w:szCs w:val="22"/>
          <w:lang w:val="ru-RU" w:eastAsia="zxx" w:bidi="ar-SA"/>
        </w:rPr>
        <w:t xml:space="preserve">тождестве </w:t>
      </w:r>
      <w:r>
        <w:rPr>
          <w:rFonts w:eastAsia="Times New Roman" w:cs="Times New Roman"/>
          <w:color w:val="000000"/>
          <w:spacing w:val="-3"/>
          <w:w w:val="97"/>
          <w:sz w:val="22"/>
          <w:szCs w:val="22"/>
          <w:lang w:val="ru-RU" w:eastAsia="zxx" w:bidi="ar-SA"/>
        </w:rPr>
        <w:t xml:space="preserve">смысла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(синонимии) языковых выражений. Тогда полагается, чта понятие смысла служит для объяснения, с одной стороны, 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lang w:val="ru-RU" w:eastAsia="zxx" w:bidi="ar-SA"/>
        </w:rPr>
        <w:t xml:space="preserve">понимания,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а с другой — 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lang w:val="ru-RU" w:eastAsia="zxx" w:bidi="ar-SA"/>
        </w:rPr>
        <w:t>эквивалентности языковых вы</w:t>
      </w:r>
      <w:r>
        <w:rPr>
          <w:rFonts w:eastAsia="Times New Roman" w:cs="Times New Roman"/>
          <w:i/>
          <w:iCs/>
          <w:color w:val="000000"/>
          <w:spacing w:val="2"/>
          <w:w w:val="97"/>
          <w:sz w:val="22"/>
          <w:szCs w:val="22"/>
          <w:lang w:val="ru-RU" w:eastAsia="zxx" w:bidi="ar-SA"/>
        </w:rPr>
        <w:t xml:space="preserve">ражений.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Мы будто бы понимаем выражения, зная или «схватывая» их смыслы, — выражение выполняет свою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функцию в той мере, в которой оно символизирует некий </w:t>
      </w:r>
      <w:r>
        <w:rPr>
          <w:rFonts w:eastAsia="Times New Roman" w:cs="Times New Roman"/>
          <w:i/>
          <w:iCs/>
          <w:color w:val="000000"/>
          <w:spacing w:val="4"/>
          <w:w w:val="97"/>
          <w:sz w:val="22"/>
          <w:szCs w:val="22"/>
          <w:lang w:val="ru-RU" w:eastAsia="zxx" w:bidi="ar-SA"/>
        </w:rPr>
        <w:t xml:space="preserve">общий 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 xml:space="preserve">для коммуникантов смысл. Выражение будто бы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служит в качестве перевода другого выражения, ибо пола</w:t>
      </w:r>
      <w:r>
        <w:rPr>
          <w:rFonts w:eastAsia="Times New Roman" w:cs="Times New Roman"/>
          <w:color w:val="000000"/>
          <w:spacing w:val="7"/>
          <w:w w:val="97"/>
          <w:sz w:val="22"/>
          <w:szCs w:val="22"/>
          <w:lang w:val="ru-RU" w:eastAsia="zxx" w:bidi="ar-SA"/>
        </w:rPr>
        <w:t xml:space="preserve">гается, что эти выражения означают </w:t>
      </w:r>
      <w:r>
        <w:rPr>
          <w:rFonts w:eastAsia="Times New Roman" w:cs="Times New Roman"/>
          <w:i/>
          <w:iCs/>
          <w:color w:val="000000"/>
          <w:spacing w:val="7"/>
          <w:w w:val="97"/>
          <w:sz w:val="22"/>
          <w:szCs w:val="22"/>
          <w:lang w:val="ru-RU" w:eastAsia="zxx" w:bidi="ar-SA"/>
        </w:rPr>
        <w:t xml:space="preserve">одно и то же, </w:t>
      </w:r>
      <w:r>
        <w:rPr>
          <w:rFonts w:eastAsia="Times New Roman" w:cs="Times New Roman"/>
          <w:color w:val="000000"/>
          <w:spacing w:val="7"/>
          <w:w w:val="97"/>
          <w:sz w:val="22"/>
          <w:szCs w:val="22"/>
          <w:lang w:val="ru-RU" w:eastAsia="zxx" w:bidi="ar-SA"/>
        </w:rPr>
        <w:t>т. е.</w:t>
      </w:r>
    </w:p>
    <w:p>
      <w:pPr>
        <w:pStyle w:val="Normal"/>
        <w:shd w:fill="FFFFFF" w:val="clear"/>
        <w:spacing w:before="86" w:after="0"/>
        <w:ind w:left="110" w:right="0" w:hanging="0"/>
        <w:jc w:val="center"/>
        <w:rPr>
          <w:rFonts w:eastAsia="Times New Roman" w:cs="Times New Roman"/>
          <w:color w:val="000000"/>
          <w:spacing w:val="-33"/>
          <w:w w:val="97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3"/>
          <w:w w:val="97"/>
          <w:sz w:val="22"/>
          <w:szCs w:val="22"/>
          <w:lang w:val="ru-RU" w:eastAsia="zxx" w:bidi="ar-SA"/>
        </w:rPr>
        <w:t>91</w:t>
      </w:r>
    </w:p>
    <w:p>
      <w:pPr>
        <w:sectPr>
          <w:type w:val="nextPage"/>
          <w:pgSz w:orient="landscape" w:w="16838" w:h="11906"/>
          <w:pgMar w:left="1440" w:right="3149" w:gutter="0" w:header="0" w:top="880" w:footer="0" w:bottom="360"/>
          <w:pgNumType w:fmt="decimal"/>
          <w:cols w:num="2" w:equalWidth="false" w:sep="false">
            <w:col w:w="5712" w:space="802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pacing w:val="-33"/>
          <w:w w:val="97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pacing w:val="-33"/>
          <w:w w:val="97"/>
          <w:sz w:val="20"/>
          <w:szCs w:val="20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149" w:gutter="0" w:header="0" w:top="8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149" w:gutter="0" w:header="0" w:top="8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149" w:gutter="0" w:header="0" w:top="8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149" w:gutter="0" w:header="0" w:top="8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149" w:gutter="0" w:header="0" w:top="8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" w:right="0" w:hanging="0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меют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тождественный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смысл: перевод считается прави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м, если переведенное имеет тот же смысл, что и пе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димое. При таком подходе смысл рассматривается п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аналогии с музейными экспонатами, к которым прикреплены ярлыки — языковые выражения: «Смена языка озн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чает смену ярлыка» (250, с. 27). Менталистское объясн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е, под каким бы формальным видом оно ни подавалось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огласно Куайну, создает всего лишь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ллюзи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бъяснения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Аналогично неприемлемыми Куайн полагает и те те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ии семантики, в которых при экспликации понятия смы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а прибегают к интенсиональным сущностям: возможны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ирам, возможным индивидам, индивидуальным концеп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м, пропозициям и т. п. В указанных теориях поняти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мысла принимается, согласно Куайну, без достаточно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ля этого основания в силу неясности этого понятия либ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качестве примитивного, либо определяется в других, н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более ясных понятиях.</w:t>
      </w:r>
    </w:p>
    <w:p>
      <w:pPr>
        <w:pStyle w:val="Normal"/>
        <w:shd w:fill="FFFFFF" w:val="clear"/>
        <w:spacing w:lineRule="exact" w:line="211"/>
        <w:ind w:left="10" w:right="29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учный подход к проблематике смысла предполагает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 Куайну, прежде всего элиминацию менталистского с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ержания этого понятия, его экстериоризацию, т. е. вынесение во внешний мир, объяснение смысла в терминах предрасположений (диспозиций) носителей языка к опр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ленной вербальной реакции, к определенному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ербальному поведению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и этом для Куайна, как и для сторонников референтного подхода, понятие смысла неотделим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т понятия информации относительно определенного п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ожения вещей </w:t>
      </w:r>
      <w:r>
        <w:rPr>
          <w:rFonts w:eastAsia="Times New Roman" w:cs="Times New Roman"/>
          <w:smallCaps/>
          <w:color w:val="000000"/>
          <w:spacing w:val="2"/>
          <w:sz w:val="22"/>
          <w:szCs w:val="22"/>
          <w:lang w:val="ru-RU" w:eastAsia="zxx" w:bidi="ar-SA"/>
        </w:rPr>
        <w:t xml:space="preserve">б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ире.</w:t>
      </w:r>
    </w:p>
    <w:p>
      <w:pPr>
        <w:pStyle w:val="Normal"/>
        <w:shd w:fill="FFFFFF" w:val="clear"/>
        <w:spacing w:lineRule="exact" w:line="211"/>
        <w:ind w:left="5" w:right="34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им образом, во-первых, принимается в качестве исходной установка, что носитель языка понимает его предложения постольку, поскольку он знает условия их истин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ности. Во-вторых, знание этих условий истинност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пример предложения «Это красное», полагается состоя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щим не в предрасположении носителя языка утвержда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о предложение всякий раз, когда наблюдается красный предмет, и отрицать его во всех остальных случаях, а в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редрасположении к согласию или несогласию с этим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предложением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гда относительно него ставится вопрос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и наличии или отсутствии рассматриваемого объекта.</w:t>
      </w:r>
    </w:p>
    <w:p>
      <w:pPr>
        <w:pStyle w:val="Normal"/>
        <w:shd w:fill="FFFFFF" w:val="clear"/>
        <w:spacing w:lineRule="exact" w:line="211"/>
        <w:ind w:left="0" w:right="48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уайп рассматривает язык как «концептуальную с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ему», состоящую из предложений, расположенных н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зных ее уровнях, начиная от периферии и кончая вну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енней, центральной, наиболее удаленной от контактов с физическим миром частью. Периферийные предложени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истемы, ил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предложения наблюдени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(такие, как «Это</w:t>
      </w:r>
    </w:p>
    <w:p>
      <w:pPr>
        <w:pStyle w:val="Normal"/>
        <w:shd w:fill="FFFFFF" w:val="clear"/>
        <w:spacing w:before="101" w:after="0"/>
        <w:ind w:left="0" w:right="178" w:hanging="0"/>
        <w:jc w:val="center"/>
        <w:rPr>
          <w:rFonts w:eastAsia="Times New Roman" w:cs="Times New Roman"/>
          <w:color w:val="000000"/>
          <w:spacing w:val="-26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6"/>
          <w:sz w:val="22"/>
          <w:szCs w:val="22"/>
          <w:lang w:val="ru-RU" w:eastAsia="zxx" w:bidi="ar-SA"/>
        </w:rPr>
        <w:t>92</w:t>
      </w:r>
    </w:p>
    <w:p>
      <w:pPr>
        <w:pStyle w:val="Normal"/>
        <w:shd w:fill="FFFFFF" w:val="clear"/>
        <w:spacing w:lineRule="exact" w:line="211" w:before="43" w:after="0"/>
        <w:ind w:left="43" w:right="0" w:hanging="0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расное», «Идет дождь» и т. п.), представляют собой точки ■соприкосновения системы с физической реальностью 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вляютс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предложениями случа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{occasion sentences)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. И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инностное значение таких предложений (в отличие от, например, «Сахар сладок») меняется в зависимости от с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уации, даже более того, о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нтерсубъективн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блюда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ых обстоятельств (в отличие, например, от истинностн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начения предложения «У меня болит голова»). Наконец, это такие предложения, в отношении которых носите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зыка согласны в том, что наблюдаемая ситуация вериф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цирует их (например, «Вот идет старый человек» в отл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чие от «Вот идет старый учитель Джона»).</w:t>
      </w:r>
    </w:p>
    <w:p>
      <w:pPr>
        <w:pStyle w:val="Normal"/>
        <w:shd w:fill="FFFFFF" w:val="clear"/>
        <w:spacing w:lineRule="exact" w:line="211"/>
        <w:ind w:left="29" w:right="19" w:firstLine="326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вязь этих предложений с действительностью выр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жается в том, что она выступает в качеств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тимула дл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огласия или несоглас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 такими предложениями, т. е. 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ачестве стимула для определенной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вербальной диспози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ции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ое согласие или несогласие, в свою очередь, обу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овлено врожденным критерием, стандартом тожде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го и различного как результатом естественного отбора, равно как и последующим опытом в определенной соци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альной среде (258)'. Так, усвоение истинностных функ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ций — отрицания, конъюнкции, дизъюнкции и др. — рас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матривается как процесс, при котором, как в случа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ъюнкции, утвержден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q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меет место лишь тогд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гда носитель языка предрасположен к согласию и с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6"/>
          <w:sz w:val="20"/>
          <w:szCs w:val="20"/>
          <w:lang w:val="ru-RU" w:eastAsia="zxx" w:bidi="ar-SA"/>
        </w:rPr>
        <w:t xml:space="preserve">и с </w:t>
      </w:r>
      <w:r>
        <w:rPr>
          <w:rFonts w:eastAsia="Times New Roman" w:cs="Times New Roman"/>
          <w:i/>
          <w:iCs/>
          <w:color w:val="000000"/>
          <w:spacing w:val="6"/>
          <w:sz w:val="20"/>
          <w:szCs w:val="20"/>
          <w:lang w:val="en-US" w:eastAsia="zxx" w:bidi="ar-SA"/>
        </w:rPr>
        <w:t>«q».</w:t>
      </w:r>
    </w:p>
    <w:p>
      <w:pPr>
        <w:pStyle w:val="Normal"/>
        <w:shd w:fill="FFFFFF" w:val="clear"/>
        <w:spacing w:lineRule="exact" w:line="211"/>
        <w:ind w:left="5" w:right="48" w:firstLine="33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ными словами, то, что носитель языка усваивает грам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матическую конструкцию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«р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q»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означает, по Куайну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что наряду с другими вещами он научился соглашать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развил соответствующее предрасположение к согласию)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 составным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«р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 #» только в тех обстоятельствах, когд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н согласен с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согласен с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«q»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равило логическ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ледования, которое ведет о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р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q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аключено 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оцессе усвоения «и». То же относится к усвоению др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их истинностных функций: «Усвоение основных логич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ких навыко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{habits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бъясняется усвоением граммат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ческих конструкций» (252, с. 78).</w:t>
      </w:r>
    </w:p>
    <w:p>
      <w:pPr>
        <w:pStyle w:val="Normal"/>
        <w:shd w:fill="FFFFFF" w:val="clear"/>
        <w:spacing w:lineRule="exact" w:line="168" w:before="341" w:after="0"/>
        <w:ind w:left="0" w:right="53" w:firstLine="331"/>
        <w:jc w:val="both"/>
        <w:rPr/>
      </w:pPr>
      <w:r>
        <w:rPr>
          <w:rFonts w:eastAsia="Times New Roman" w:cs="Times New Roman"/>
          <w:color w:val="000000"/>
          <w:spacing w:val="2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 «Мы можем полагать, — считает Куайн, — что наши врожден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ные критерии подобия (объектов.—</w:t>
      </w: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ru-RU" w:eastAsia="zxx" w:bidi="ar-SA"/>
        </w:rPr>
        <w:t xml:space="preserve">Р. П.)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являются в значитель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 xml:space="preserve">ной степени похожими, так как они унаследуются в нашем роде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Даже тогда, когда эти критерии постепенно изменяются вместе с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нашим опытом, мы можем полагать, что они остаются в значительном смысле похожими, как и разделяемые нами обстоятельства,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культура, язык и взаимное влияние» (256, с. 19).</w:t>
      </w:r>
    </w:p>
    <w:p>
      <w:pPr>
        <w:sectPr>
          <w:type w:val="nextPage"/>
          <w:pgSz w:orient="landscape" w:w="16838" w:h="11906"/>
          <w:pgMar w:left="1440" w:right="3202" w:gutter="0" w:header="0" w:top="1080" w:footer="0" w:bottom="360"/>
          <w:pgNumType w:fmt="decimal"/>
          <w:cols w:num="2" w:equalWidth="false" w:sep="false">
            <w:col w:w="5683" w:space="802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650" w:right="0" w:hanging="0"/>
        <w:rPr>
          <w:rFonts w:eastAsia="Times New Roman" w:cs="Times New Roman"/>
          <w:color w:val="000000"/>
          <w:spacing w:val="-8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-8"/>
          <w:sz w:val="18"/>
          <w:szCs w:val="18"/>
          <w:lang w:val="ru-RU" w:eastAsia="zxx" w:bidi="ar-SA"/>
        </w:rPr>
        <w:t>93</w:t>
      </w:r>
    </w:p>
    <w:p>
      <w:pPr>
        <w:pStyle w:val="Normal"/>
        <w:shd w:fill="FFFFFF" w:val="clear"/>
        <w:spacing w:lineRule="exact" w:line="211" w:before="43" w:after="0"/>
        <w:ind w:left="0" w:right="38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 предложений наблюдения, согласно Куайну, начи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тся усвоение естественного языка. Эти предложения яв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яются отправными точками и научной теории. От н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утем определенных языковых и поведенческих манип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яций, основывающихся на аналогии и индукции и на подкреплении, выделении правильных, адекватных реак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ий, совершается переход: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постоянным предложениям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роде «Дождь в Хэтроу в 16.00 по среднегринвичском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ремени, 16 февраля 1982 г.»; далее,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бщим утвердителъ*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ым предложения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например, «Собаки являются живо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ми» — как результату усвоения термина «собака», пр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вляющегося в согласии с этим термином при наличии соответствующей ситуации, а также усвоения термин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«животное», заключающегося в том, что носитель есте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енного языка предрасположен согласиться с термин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«животное» во всех случаях, когда он предрасположен 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гласию с термином «собака»); к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простой предикации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роде «Фидо собака», «Сахар сладок» и т. д., к разным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ложноподчиненным предложениям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едполагающим 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му же усвоение определенных лингвистических тран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формаций. Дальнейшие манипуляции в том же духе приводят, как полагает Куайн, к усвоению носителем язык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бстрактных терминов, к квантификации над свойствами, числами, функциями, гипотетическими физическими ча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ицами и силами, т. е. к известному богатству нашего язы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ка как «концептуальной системы».</w:t>
      </w:r>
    </w:p>
    <w:p>
      <w:pPr>
        <w:pStyle w:val="Normal"/>
        <w:shd w:fill="FFFFFF" w:val="clear"/>
        <w:spacing w:lineRule="exact" w:line="211"/>
        <w:ind w:left="62" w:right="0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ереход к постоянным предложениям, истинностно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начение которых в отличие от предложений наблюд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е меняется в зависимости от контекста, есть, соглас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уайну, переход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еоретическому языку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ким образом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еория естественного языка здесь рассматривается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теория познания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уть усвоения языка, который ведет о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ложений наблюдения к теоретическим предложениям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рассматривается как единственная связь, которая им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ется между наблюдением и теорией. Эта связь, однако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сли ее проследить в обратном направлении, не позволя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вести научную теорию к простому наблюдению: суп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руктуры, образованные из постоянных предложений, н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водимы к предложениям наблюдения, хотя и связаны с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ми. Согласие или несогласие с такими предложениями опосредованно связью — возможно, очень сложной, через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еть других постоянных предложений, — этих предлож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й с предложениями наблюдения. Важно отметить, чт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онимание постоянных предложений не отождествляется</w:t>
      </w:r>
    </w:p>
    <w:p>
      <w:pPr>
        <w:pStyle w:val="Normal"/>
        <w:shd w:fill="FFFFFF" w:val="clear"/>
        <w:spacing w:before="130" w:after="0"/>
        <w:ind w:left="19" w:right="0" w:hanging="0"/>
        <w:jc w:val="center"/>
        <w:rPr>
          <w:rFonts w:eastAsia="Times New Roman" w:cs="Times New Roman"/>
          <w:b/>
          <w:b/>
          <w:bCs/>
          <w:color w:val="000000"/>
          <w:spacing w:val="-6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6"/>
          <w:sz w:val="18"/>
          <w:szCs w:val="18"/>
          <w:lang w:val="ru-RU" w:eastAsia="zxx" w:bidi="ar-SA"/>
        </w:rPr>
        <w:t>94</w:t>
      </w:r>
    </w:p>
    <w:p>
      <w:pPr>
        <w:pStyle w:val="Normal"/>
        <w:shd w:fill="FFFFFF" w:val="clear"/>
        <w:spacing w:lineRule="exact" w:line="211"/>
        <w:ind w:left="5" w:right="62" w:hanging="0"/>
        <w:jc w:val="both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расположенностью к согласию или несогласию с н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и в определенной ситуации: оно может иметь мест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езависим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т такой ситуации.</w:t>
      </w:r>
    </w:p>
    <w:p>
      <w:pPr>
        <w:pStyle w:val="Normal"/>
        <w:shd w:fill="FFFFFF" w:val="clear"/>
        <w:spacing w:lineRule="exact" w:line="211"/>
        <w:ind w:left="10" w:right="38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конструктивном плане в отличие от рассмотренн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ыше референтных теорий куайновская концепция ест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венного языка является не атомистской, предполагаю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щей рассмотрение смысла предложений, когда они берутся вне связи с другими предложениями, 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холистск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целостной), согласно которой понимать предложение —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начит знать его место в некоторой концептуальной сист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е, понимать язык, которому оно принадлежит '. Семантика, согласно Куайну, для того чтобы она была философски значимой, должна быть теорие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онима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зыковых в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жений. Такой подход предполагает отказ от менталист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кого понятия «иметь смысл» в пользу понятия «быть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смысленным», т. е. в пользу рассмотрени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структур, обра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зованных из осмысленных выражений.</w:t>
      </w:r>
    </w:p>
    <w:p>
      <w:pPr>
        <w:pStyle w:val="Normal"/>
        <w:shd w:fill="FFFFFF" w:val="clear"/>
        <w:spacing w:lineRule="exact" w:line="211"/>
        <w:ind w:left="34" w:right="19" w:firstLine="326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Рассмотрение естественного языка как концептуа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й системы объясняет и смысл используемой Куайном метафоры о языке как корабле в море, который мы не м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м покинуть и который можно перестраивать с большой осторожностью лишь доска за доской. Поэтому, когда м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желаем произвести изменения в нашей концептуальной системе, мы находимся в положении человека, пытающ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гося починить имеющий течь и находящийся в открыт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ре корабль. Невозможно в таком положении полность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азобрать корабль и перестроить его.</w:t>
      </w:r>
    </w:p>
    <w:p>
      <w:pPr>
        <w:pStyle w:val="Normal"/>
        <w:shd w:fill="FFFFFF" w:val="clear"/>
        <w:spacing w:lineRule="exact" w:line="211" w:before="5" w:after="0"/>
        <w:ind w:left="58" w:right="5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ложения наблюдения сопоставляются с определ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ми стимулирующими ситуациями, обеспечивающим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гласие или несогласие с ними, ка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неанализируемое це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лое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х понимание и осмысленность не рассматриваю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 зависимые от предварительного понимания отдельн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оставляющих их терминов; они полагаются независимыми от сложной сети связей, конституирующих естестве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ый язык как целое. Так, к примеру, предложение «М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осед — холостяк», по Куайну, не рассматривается как относительно независимый фрагмент вербального поведени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 отличие, например, от предложения «Здесь кролик»: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ервое может быть понято только в контексте целого ком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лекса его связей с другими предложениями и в конц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онцов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со всем языком.</w:t>
      </w:r>
    </w:p>
    <w:p>
      <w:pPr>
        <w:pStyle w:val="Normal"/>
        <w:shd w:fill="FFFFFF" w:val="clear"/>
        <w:spacing w:lineRule="exact" w:line="168" w:before="298" w:after="0"/>
        <w:ind w:left="91" w:right="0" w:firstLine="341"/>
        <w:jc w:val="both"/>
        <w:rPr/>
      </w:pPr>
      <w:r>
        <w:rPr>
          <w:rFonts w:eastAsia="Times New Roman" w:cs="Times New Roman"/>
          <w:color w:val="000000"/>
          <w:spacing w:val="-5"/>
          <w:sz w:val="20"/>
          <w:szCs w:val="20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5"/>
          <w:sz w:val="20"/>
          <w:szCs w:val="20"/>
          <w:lang w:val="ru-RU" w:eastAsia="zxx" w:bidi="ar-SA"/>
        </w:rPr>
        <w:t xml:space="preserve"> Ср. аналогичное утверждение Витгенштейна: «понимание </w:t>
      </w:r>
      <w:r>
        <w:rPr>
          <w:rFonts w:eastAsia="Times New Roman" w:cs="Times New Roman"/>
          <w:color w:val="000000"/>
          <w:spacing w:val="-3"/>
          <w:sz w:val="20"/>
          <w:szCs w:val="20"/>
          <w:lang w:val="ru-RU" w:eastAsia="zxx" w:bidi="ar-SA"/>
        </w:rPr>
        <w:t>предложения означает понимание языка» (306, с. 199).</w:t>
      </w:r>
    </w:p>
    <w:p>
      <w:pPr>
        <w:sectPr>
          <w:type w:val="nextPage"/>
          <w:pgSz w:orient="landscape" w:w="16838" w:h="11906"/>
          <w:pgMar w:left="1440" w:right="3231" w:gutter="0" w:header="0" w:top="1097" w:footer="0" w:bottom="36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5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16"/>
          <w:szCs w:val="16"/>
          <w:lang w:val="ru-RU" w:eastAsia="zxx" w:bidi="ar-SA"/>
        </w:rPr>
        <w:t>95</w:t>
      </w:r>
    </w:p>
    <w:p>
      <w:pPr>
        <w:pStyle w:val="Normal"/>
        <w:shd w:fill="FFFFFF" w:val="clear"/>
        <w:spacing w:lineRule="exact" w:line="211"/>
        <w:ind w:left="101" w:right="0" w:firstLine="331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квивалентность языковых выражений при таком под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ходе объясняется посредством понятия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тождества диспо-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зиций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чевидно, оно прежде всего относится к предлож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иям наблюдения, ибо носитель естественного языка м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жет выразить свое согласие или несогласие с постоянн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ложением при любых обстоятельствах. Отсюда Куайн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елает вывод, что не существует удовлетворительного (в строгом смысле этого с. ова) понятия эквивалентности дл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стоянных предложений.</w:t>
      </w:r>
    </w:p>
    <w:p>
      <w:pPr>
        <w:pStyle w:val="Normal"/>
        <w:shd w:fill="FFFFFF" w:val="clear"/>
        <w:spacing w:lineRule="exact" w:line="211" w:before="10" w:after="0"/>
        <w:ind w:left="72" w:right="24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Эта точка зрения получает методологическую интерпретацию на основе рассмотрен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феномена перевода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ласно Куайну, существуют альтернативные схемы (сист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ы, гипотезы) перевода, несовместимые между собою, 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динаково совместимые с диспозициями к вербальному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оведению носителей соответствующих языков. Это касае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я прежде всего постоянных предложений и являет собо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феномен неопределенности перевода вообщ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 в его радикальном варианте — феномен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неопределенности радикаль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ного перевода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(см. 245, 255, 259), т. е. перевода из язык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технологическом отношении развитого общества на язык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кой-либо отсталой народности.</w:t>
      </w:r>
    </w:p>
    <w:p>
      <w:pPr>
        <w:pStyle w:val="Normal"/>
        <w:shd w:fill="FFFFFF" w:val="clear"/>
        <w:spacing w:lineRule="exact" w:line="211"/>
        <w:ind w:left="43" w:right="48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налогично тому, как множество возможных данны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аблюдений природы, осуществимых или неосуществимых, совместимо с физическими теориями, несовместимыми м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жду собой, множество возможных наблюдений словесны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еакций совместимо с системам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аналитических гипотез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еревода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торые являются несовместимыми одна по о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шению к другой. Естественно, такая ситуация не может возникнуть в менталистской семантике из-за постулирования в ней в качестве исходной константной, абсолютной,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универсальной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области смысла.</w:t>
      </w:r>
    </w:p>
    <w:p>
      <w:pPr>
        <w:pStyle w:val="Normal"/>
        <w:shd w:fill="FFFFFF" w:val="clear"/>
        <w:spacing w:lineRule="exact" w:line="211" w:before="5" w:after="0"/>
        <w:ind w:left="0" w:right="82" w:firstLine="331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адикальный перевод, по Куайну, должен начинать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 предложений наблюдения, имеющих относительно пря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ую связь с физическими условиями внешнего мира. Н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же переход к выражениям языка, не связанным непосредственно с условиями внешнего мира, которые выступили бы стимулом для их принятия, равно как к выраж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ям, в отношении которых условия внешнего мира са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 себе не предопределяют какого-то единственного пе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да, может быть осуществлен только на основе приняти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пределенной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аналитической гипотезы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еревода. Когд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ингвист, изучающий язык туземца, указывает, произнос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«Gawagai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а пробегающего через поле кролика и полу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чает согласие носителя языка, он может, к примеру, пе-</w:t>
      </w:r>
    </w:p>
    <w:p>
      <w:pPr>
        <w:pStyle w:val="Normal"/>
        <w:shd w:fill="FFFFFF" w:val="clear"/>
        <w:spacing w:before="139" w:after="0"/>
        <w:ind w:left="2664" w:right="0" w:hanging="0"/>
        <w:rPr>
          <w:rFonts w:ascii="Arial" w:hAnsi="Arial" w:eastAsia="Times New Roman" w:cs="Arial"/>
          <w:b/>
          <w:b/>
          <w:bCs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7"/>
          <w:sz w:val="16"/>
          <w:szCs w:val="16"/>
          <w:lang w:val="ru-RU" w:eastAsia="zxx" w:bidi="ar-SA"/>
        </w:rPr>
        <w:t>96</w:t>
      </w:r>
    </w:p>
    <w:p>
      <w:pPr>
        <w:pStyle w:val="Normal"/>
        <w:shd w:fill="FFFFFF" w:val="clear"/>
        <w:spacing w:lineRule="exact" w:line="211" w:before="53" w:after="0"/>
        <w:ind w:left="0" w:right="144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вбетй выражение туземца как соответствующее выра* жениям «кролик», «неотделимая часть кролика», «времен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ной срез кролика» либо как-нибудь иначе, и все эт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ереводы будут обладать одинаковым стимулом-значе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нием.</w:t>
      </w:r>
    </w:p>
    <w:p>
      <w:pPr>
        <w:pStyle w:val="Normal"/>
        <w:shd w:fill="FFFFFF" w:val="clear"/>
        <w:spacing w:lineRule="exact" w:line="211"/>
        <w:ind w:left="29" w:right="72" w:firstLine="31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ло в том, что, когда лингвист указывает на кролика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н указывает и на его часть и т. д., когда туземец види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ролика, он видит и его часть, и наоборот и т. д. Удостов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иться в правоте своего перевода лингвист сумеет лиш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гда, когда он сможет вразумительно для туземца поста</w:t>
      </w:r>
      <w:r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  <w:t xml:space="preserve">вить вопрос: «Является ли 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ru-RU" w:eastAsia="zxx" w:bidi="ar-SA"/>
        </w:rPr>
        <w:t xml:space="preserve">этот </w:t>
      </w:r>
      <w:r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  <w:t xml:space="preserve">кролик 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ru-RU" w:eastAsia="zxx" w:bidi="ar-SA"/>
        </w:rPr>
        <w:t xml:space="preserve">тем же, </w:t>
      </w:r>
      <w:r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  <w:t xml:space="preserve">что и 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ru-RU" w:eastAsia="zxx" w:bidi="ar-SA"/>
        </w:rPr>
        <w:t xml:space="preserve">тот?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«Эт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дин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ног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Gawagai}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казывая на разные пространственные или временные части кролика. Но вразумительное формулирование таких вопросов предполагает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что мы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уж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установили гипотетические переводы таких выражений, как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является тем же, что», «один», «много»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но предполагает перевод тех элементов естественного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языка, которые образуют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концептуальную систему отсчет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туземца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А это и составляет часть того, что делает; линг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ист, когда строит альтернативные гипотезы перевода, од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аково совместимые с наблюдаемым речевым предрас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ожением туземца, но несовместимые между собой.</w:t>
      </w:r>
    </w:p>
    <w:p>
      <w:pPr>
        <w:pStyle w:val="Normal"/>
        <w:shd w:fill="FFFFFF" w:val="clear"/>
        <w:spacing w:lineRule="exact" w:line="211"/>
        <w:ind w:left="101" w:right="0" w:firstLine="307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опустим, среди выражений туземца мы нашли заме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у для «является тем же, что». Мы хотим проверить это,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спрашивая его: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«Этот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кролик является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тем же,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что и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тот?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всякий раз туземец выражает свое согласие, когда м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казываем н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ого же, с нашей точки зрения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ролика, 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несогласие — в противном случае. Это можно считать д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зательством правильности перевода выражени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«явля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ется тем же, что»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en-US" w:eastAsia="zxx" w:bidi="ar-SA"/>
        </w:rPr>
        <w:t xml:space="preserve">«Gawagai»,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вместе взятых. Но ответы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туземца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в равной степени совместимы и с другими гипоте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за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еревода. К примеру, мы могли бы изменить перевод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ыражения «кролик» на выражение «неотделимая час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ролика». Соответственно мы бы изменили перевод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«явля</w:t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ru-RU" w:eastAsia="zxx" w:bidi="ar-SA"/>
        </w:rPr>
        <w:t xml:space="preserve">ется тем же, что» </w:t>
      </w:r>
      <w:r>
        <w:rPr>
          <w:rFonts w:eastAsia="Times New Roman" w:cs="Times New Roman"/>
          <w:color w:val="000000"/>
          <w:spacing w:val="1"/>
          <w:sz w:val="20"/>
          <w:szCs w:val="20"/>
          <w:lang w:val="ru-RU" w:eastAsia="zxx" w:bidi="ar-SA"/>
        </w:rPr>
        <w:t xml:space="preserve">на </w:t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ru-RU" w:eastAsia="zxx" w:bidi="ar-SA"/>
        </w:rPr>
        <w:t xml:space="preserve">«относится к» </w:t>
      </w:r>
      <w:r>
        <w:rPr>
          <w:rFonts w:eastAsia="Times New Roman" w:cs="Times New Roman"/>
          <w:color w:val="000000"/>
          <w:spacing w:val="1"/>
          <w:sz w:val="20"/>
          <w:szCs w:val="20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ru-RU" w:eastAsia="zxx" w:bidi="ar-SA"/>
        </w:rPr>
        <w:t xml:space="preserve">«принадлежит к».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 целом новый перевод подходит к поведению туземц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ак же, как и прежний. Это значит, по Куайну, что пер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од таких элементов естественного языка, как выраж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ождества, окончания множественного числа, символа ед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чности (вроде артикля определенности в английск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е), является взаимосвязанным и недоопределенны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эмпирической реальностью. Поэтому перевод должен ст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иться в зависимость от аналитических его гипотез. Ан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логично тому, как не имеет смысла говорить вне опреде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811020</wp:posOffset>
                </wp:positionH>
                <wp:positionV relativeFrom="paragraph">
                  <wp:posOffset>3039745</wp:posOffset>
                </wp:positionV>
                <wp:extent cx="124460" cy="143510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zxx" w:bidi="ar-SA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1.3pt;mso-wrap-distance-left:1.9pt;mso-wrap-distance-right:1.9pt;mso-wrap-distance-top:0pt;mso-wrap-distance-bottom:0pt;margin-top:239.35pt;mso-position-vertical-relative:text;margin-left:14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0"/>
                          <w:szCs w:val="20"/>
                          <w:lang w:val="ru-RU" w:eastAsia="zxx" w:bidi="ar-SA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58" w:right="0" w:hanging="0"/>
        <w:rPr>
          <w:rFonts w:eastAsia="Times New Roman" w:cs="Times New Roman"/>
          <w:b/>
          <w:b/>
          <w:bCs/>
          <w:color w:val="000000"/>
          <w:spacing w:val="5"/>
          <w:sz w:val="16"/>
          <w:szCs w:val="1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16"/>
          <w:szCs w:val="16"/>
          <w:lang w:val="ru-RU" w:eastAsia="zxx" w:bidi="ar-SA"/>
        </w:rPr>
        <w:t>7 Заказ М 679</w:t>
      </w:r>
    </w:p>
    <w:p>
      <w:pPr>
        <w:sectPr>
          <w:type w:val="nextPage"/>
          <w:pgSz w:orient="landscape" w:w="16838" w:h="11906"/>
          <w:pgMar w:left="1440" w:right="3115" w:gutter="0" w:header="0" w:top="1063" w:footer="0" w:bottom="360"/>
          <w:pgNumType w:fmt="decimal"/>
          <w:cols w:num="3" w:equalWidth="false" w:sep="false">
            <w:col w:w="5745" w:space="288"/>
            <w:col w:w="720" w:space="0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355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епной системы отсчета о том, куда бежит линий — напр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о или налево (сама до себе линия не указывает на то, в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акой системе отсчета она может рассматриваться), н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имеет смысла и вопрос, какая из гипотез перевода явля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ется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единственно правильной.</w:t>
      </w:r>
    </w:p>
    <w:p>
      <w:pPr>
        <w:pStyle w:val="Normal"/>
        <w:shd w:fill="FFFFFF" w:val="clear"/>
        <w:spacing w:lineRule="exact" w:line="211" w:before="19" w:after="0"/>
        <w:ind w:left="250" w:right="0" w:firstLine="331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аким образом, перевод предложения являетс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неопре-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деленным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если и только если имеется по крайней мере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два неэквивалентных предложения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S\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Si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>в языке пер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ода, таких, при которых предрасположения носителя язы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а к словесной реакции не являются достаточными дл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ыбора между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Si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Sz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ри переводе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S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 свете сказанн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еревод одного предложения на другое относителен из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бранной гипотезе перевода, выступающей в качестве н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его «руководства по переводу». Выбор последнего н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терминируется реальностью, хот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в рамках избранной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схемы перевод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дно выражение может рассматривать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 качестве перевода другого выражения.</w:t>
      </w:r>
    </w:p>
    <w:p>
      <w:pPr>
        <w:pStyle w:val="Normal"/>
        <w:shd w:fill="FFFFFF" w:val="clear"/>
        <w:spacing w:lineRule="exact" w:line="211"/>
        <w:ind w:left="106" w:right="0" w:firstLine="326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оложение о неопределенности перевода говорит не 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ом, что перевод невозможен. Не только общие биологич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кие, но и социальные факторы существования носителе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естественного языка способствуют — при учете как ген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зиса, так и всей сложности структурных связей, устанав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ливающихся между предложениями наблюдения и пост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нными предложениями в некоторой «концептуальной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системе», — установлению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прагматически удовлетворитель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тношения перевода, теоретически не единственного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а одного из множества альтернативных, как изоморфизма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имеющего место между разными системами и гарант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ующего коммуникацию носителей языка. Поэтому факт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еопределенности перевода не может вызвать кризиса 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ингвистике, подобного тому, который в свое время вызв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ло обнаружение антиномий в теории множеств'.</w:t>
      </w:r>
    </w:p>
    <w:p>
      <w:pPr>
        <w:pStyle w:val="Normal"/>
        <w:shd w:fill="FFFFFF" w:val="clear"/>
        <w:spacing w:lineRule="exact" w:line="206" w:before="14" w:after="0"/>
        <w:ind w:left="77" w:right="269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днако то обстоятельство, что смысл языкового выр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жения нельзя рассматривать вне определенной аналити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ческой гипотезы (как и истинность положений научной</w:t>
      </w:r>
    </w:p>
    <w:p>
      <w:pPr>
        <w:pStyle w:val="Normal"/>
        <w:shd w:fill="FFFFFF" w:val="clear"/>
        <w:spacing w:lineRule="exact" w:line="168" w:before="192" w:after="0"/>
        <w:ind w:left="0" w:right="317" w:firstLine="341"/>
        <w:jc w:val="both"/>
        <w:rPr/>
      </w:pPr>
      <w:r>
        <w:rPr>
          <w:rFonts w:eastAsia="Times New Roman" w:cs="Times New Roman"/>
          <w:color w:val="000000"/>
          <w:spacing w:val="-9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9"/>
          <w:sz w:val="22"/>
          <w:szCs w:val="22"/>
          <w:lang w:val="ru-RU" w:eastAsia="zxx" w:bidi="ar-SA"/>
        </w:rPr>
        <w:t xml:space="preserve"> ««Все это» (т. е. концепция неопределенности перевода. — </w:t>
      </w:r>
      <w:r>
        <w:rPr>
          <w:rFonts w:eastAsia="Times New Roman" w:cs="Times New Roman"/>
          <w:i/>
          <w:iCs/>
          <w:color w:val="000000"/>
          <w:spacing w:val="-14"/>
          <w:sz w:val="22"/>
          <w:szCs w:val="22"/>
          <w:lang w:val="ru-RU" w:eastAsia="zxx" w:bidi="ar-SA"/>
        </w:rPr>
        <w:t xml:space="preserve">Р. П.),~ </w:t>
      </w:r>
      <w:r>
        <w:rPr>
          <w:rFonts w:eastAsia="Times New Roman" w:cs="Times New Roman"/>
          <w:color w:val="000000"/>
          <w:spacing w:val="-14"/>
          <w:sz w:val="22"/>
          <w:szCs w:val="22"/>
          <w:lang w:val="ru-RU" w:eastAsia="zxx" w:bidi="ar-SA"/>
        </w:rPr>
        <w:t xml:space="preserve">пишет Куайн, — на самом деле служит поводом для изменения превалирующего отношения к смыслу, идеям, пропозициям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А основной, прискорбный факт, наоборот, состоит в том, что «все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это» не получает признания именно по причине некритического на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стаивания на старых понятиях смысла, идей, пропозиций. Сущест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вует устойчивое мнение, что наши предложения </w:t>
      </w: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выражают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идеи, притом именно </w:t>
      </w: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эти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а не </w:t>
      </w: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другие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хотя никакими поведенческими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критериями нельзя установить, </w:t>
      </w: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какие именно...'»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(249, с. 276).</w:t>
      </w:r>
    </w:p>
    <w:p>
      <w:pPr>
        <w:pStyle w:val="Normal"/>
        <w:shd w:fill="FFFFFF" w:val="clear"/>
        <w:spacing w:before="86" w:after="0"/>
        <w:ind w:left="2650" w:right="0" w:hanging="0"/>
        <w:rPr>
          <w:rFonts w:eastAsia="Times New Roman" w:cs="Times New Roman"/>
          <w:color w:val="000000"/>
          <w:spacing w:val="-6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-6"/>
          <w:sz w:val="18"/>
          <w:szCs w:val="18"/>
          <w:lang w:val="ru-RU" w:eastAsia="zxx" w:bidi="ar-SA"/>
        </w:rPr>
        <w:t>98</w:t>
      </w:r>
    </w:p>
    <w:p>
      <w:pPr>
        <w:pStyle w:val="Normal"/>
        <w:shd w:fill="FFFFFF" w:val="clear"/>
        <w:spacing w:lineRule="exact" w:line="211" w:before="331" w:after="0"/>
        <w:ind w:left="0" w:right="62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еории — вне самой теории), вне определенной «концеп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уальной системы», представляющей собой систему вза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освязанных предложений, частью которой оно является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к и то, что «концептуальная система» лишь свои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краями» «соприкасается» с физической реальностью, доказывает необоснованность постулирования абсолютных, семантических сущностей, вроде смыслов, пропозиций, абсолютных семантических различий, вроде аналитическ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/синтаксического и т. п.' Это ведет к принятию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реляти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вистского, плюралистског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онимания «концептуальной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системы».</w:t>
      </w:r>
    </w:p>
    <w:p>
      <w:pPr>
        <w:pStyle w:val="Normal"/>
        <w:shd w:fill="FFFFFF" w:val="clear"/>
        <w:spacing w:lineRule="exact" w:line="211" w:before="5" w:after="0"/>
        <w:ind w:left="19" w:right="38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еренос акцента с анализа «семантики языка» как о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еделенного множества семантически интерпретируемы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интаксических объектов на анализ естественного язык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«концептуальной системы», релятивизация смысла и производных от него понятий, попытка вскрытия генет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еского и социального аспектов ее построения как постро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я определенног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зна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сителей языка о мире и о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юда следующее рассмотрение проблематики смысла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отделимой от проблематик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озна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— все это говорит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 нашей точки зрения, 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методологическом значен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а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матриваемой концепции. Однако следует отметить, чт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эта концепция содержит существенные — с той же методо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логической точки зрения —■ следы влияния неопозитивис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кой концепции языка как «картины мира» (у Куайна —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как множества таких «картин»).</w:t>
      </w:r>
    </w:p>
    <w:p>
      <w:pPr>
        <w:pStyle w:val="Normal"/>
        <w:shd w:fill="FFFFFF" w:val="clear"/>
        <w:spacing w:lineRule="exact" w:line="211"/>
        <w:ind w:left="48" w:right="14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данной концепции речь идет о взаимосвязанных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редложения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(или высказываниях — в логическом пон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ании) как содержании концептуальной системы, возник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вение которой рассматривается как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каузально зависи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мо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т естественного языка. С этой точки зпения усвоен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огики идет вместе с усвоением языка. Последнее р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матривается как усвоение определенной системы репрезентации, посредством которой носитель языка выражае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вою мысль, она же полагается возможной благодаря той же системе репрезентапии — ио сути дела, они оказыв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ю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еразличимыми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равной степени это относится к 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усвоению как обыденного языка, так и языка наук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мысль, выраженная иносказательно, рассматривается тог-</w:t>
      </w:r>
    </w:p>
    <w:p>
      <w:pPr>
        <w:pStyle w:val="Normal"/>
        <w:shd w:fill="FFFFFF" w:val="clear"/>
        <w:spacing w:lineRule="exact" w:line="168" w:before="374" w:after="0"/>
        <w:ind w:left="67" w:right="0" w:firstLine="360"/>
        <w:jc w:val="both"/>
        <w:rPr/>
      </w:pPr>
      <w:r>
        <w:rPr>
          <w:rFonts w:eastAsia="Times New Roman" w:cs="Times New Roman"/>
          <w:color w:val="000000"/>
          <w:spacing w:val="8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 «То, что я пытался сказать, — пишет Куайн, — заключается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в том, что с самого начала, даже в случае с «кроликом» и «стадиями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 xml:space="preserve">кролика», мы должны остерегаться заблуждения, заключающегося в утверждении </w:t>
      </w: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языковых универсалий»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(257, с. 489).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99</w:t>
      </w:r>
    </w:p>
    <w:p>
      <w:pPr>
        <w:sectPr>
          <w:type w:val="nextPage"/>
          <w:pgSz w:orient="landscape" w:w="16838" w:h="11906"/>
          <w:pgMar w:left="1440" w:right="2794" w:gutter="0" w:header="0" w:top="898" w:footer="0" w:bottom="360"/>
          <w:pgNumType w:fmt="decimal"/>
          <w:cols w:num="2" w:equalWidth="false" w:sep="false">
            <w:col w:w="5985" w:space="916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2794" w:gutter="0" w:header="0" w:top="8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2794" w:gutter="0" w:header="0" w:top="8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2794" w:gutter="0" w:header="0" w:top="8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254" w:right="0" w:hanging="0"/>
        <w:jc w:val="both"/>
        <w:rPr/>
      </w:pPr>
      <w: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  <w:t xml:space="preserve">да как некоторая функция от того, что выражалось бы </w:t>
      </w:r>
      <w:r>
        <w:rPr>
          <w:rFonts w:eastAsia="Times New Roman" w:cs="Times New Roman"/>
          <w:color w:val="000000"/>
          <w:spacing w:val="14"/>
          <w:sz w:val="20"/>
          <w:szCs w:val="20"/>
          <w:lang w:val="ru-RU" w:eastAsia="zxx" w:bidi="ar-SA"/>
        </w:rPr>
        <w:t>при прямом употреблении языкового выражения).</w:t>
      </w:r>
    </w:p>
    <w:p>
      <w:pPr>
        <w:pStyle w:val="Normal"/>
        <w:shd w:fill="FFFFFF" w:val="clear"/>
        <w:spacing w:lineRule="exact" w:line="206"/>
        <w:ind w:left="192" w:right="0" w:firstLine="317"/>
        <w:jc w:val="both"/>
        <w:rPr/>
      </w:pPr>
      <w:r>
        <w:rPr>
          <w:rFonts w:eastAsia="Times New Roman" w:cs="Times New Roman"/>
          <w:color w:val="000000"/>
          <w:spacing w:val="10"/>
          <w:sz w:val="20"/>
          <w:szCs w:val="20"/>
          <w:lang w:val="ru-RU" w:eastAsia="zxx" w:bidi="ar-SA"/>
        </w:rPr>
        <w:t>С рассматриваемой точки зрения языковая коммуни</w:t>
      </w:r>
      <w:r>
        <w:rPr>
          <w:rFonts w:eastAsia="Times New Roman" w:cs="Times New Roman"/>
          <w:color w:val="000000"/>
          <w:spacing w:val="9"/>
          <w:sz w:val="20"/>
          <w:szCs w:val="20"/>
          <w:lang w:val="ru-RU" w:eastAsia="zxx" w:bidi="ar-SA"/>
        </w:rPr>
        <w:t>кация только в исключительных случаях предполагает си</w:t>
      </w:r>
      <w: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  <w:t>стему кодирования и декодирования: языковые выраже</w:t>
      </w:r>
      <w:r>
        <w:rPr>
          <w:rFonts w:eastAsia="Times New Roman" w:cs="Times New Roman"/>
          <w:color w:val="000000"/>
          <w:spacing w:val="9"/>
          <w:sz w:val="20"/>
          <w:szCs w:val="20"/>
          <w:lang w:val="ru-RU" w:eastAsia="zxx" w:bidi="ar-SA"/>
        </w:rPr>
        <w:t xml:space="preserve">ния, используемые для коммуникации мысли, полагаются </w:t>
      </w:r>
      <w:r>
        <w:rPr>
          <w:rFonts w:eastAsia="Times New Roman" w:cs="Times New Roman"/>
          <w:i/>
          <w:iCs/>
          <w:color w:val="000000"/>
          <w:spacing w:val="8"/>
          <w:sz w:val="20"/>
          <w:szCs w:val="20"/>
          <w:lang w:val="ru-RU" w:eastAsia="zxx" w:bidi="ar-SA"/>
        </w:rPr>
        <w:t xml:space="preserve">тождественными </w:t>
      </w:r>
      <w:r>
        <w:rPr>
          <w:rFonts w:eastAsia="Times New Roman" w:cs="Times New Roman"/>
          <w:color w:val="000000"/>
          <w:spacing w:val="8"/>
          <w:sz w:val="20"/>
          <w:szCs w:val="20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8"/>
          <w:sz w:val="20"/>
          <w:szCs w:val="20"/>
          <w:lang w:val="ru-RU" w:eastAsia="zxx" w:bidi="ar-SA"/>
        </w:rPr>
        <w:t xml:space="preserve">близкими </w:t>
      </w:r>
      <w:r>
        <w:rPr>
          <w:rFonts w:eastAsia="Times New Roman" w:cs="Times New Roman"/>
          <w:color w:val="000000"/>
          <w:spacing w:val="8"/>
          <w:sz w:val="20"/>
          <w:szCs w:val="20"/>
          <w:lang w:val="ru-RU" w:eastAsia="zxx" w:bidi="ar-SA"/>
        </w:rPr>
        <w:t xml:space="preserve">тем, которые составляют </w:t>
      </w:r>
      <w:r>
        <w:rPr>
          <w:rFonts w:eastAsia="Times New Roman" w:cs="Times New Roman"/>
          <w:i/>
          <w:iCs/>
          <w:color w:val="000000"/>
          <w:spacing w:val="16"/>
          <w:sz w:val="20"/>
          <w:szCs w:val="20"/>
          <w:lang w:val="ru-RU" w:eastAsia="zxx" w:bidi="ar-SA"/>
        </w:rPr>
        <w:t xml:space="preserve">саму мысль. </w:t>
      </w:r>
      <w:r>
        <w:rPr>
          <w:rFonts w:eastAsia="Times New Roman" w:cs="Times New Roman"/>
          <w:color w:val="000000"/>
          <w:spacing w:val="16"/>
          <w:sz w:val="20"/>
          <w:szCs w:val="20"/>
          <w:lang w:val="ru-RU" w:eastAsia="zxx" w:bidi="ar-SA"/>
        </w:rPr>
        <w:t xml:space="preserve">При таком подходе только на начальном </w:t>
      </w:r>
      <w:r>
        <w:rPr>
          <w:rFonts w:eastAsia="Times New Roman" w:cs="Times New Roman"/>
          <w:color w:val="000000"/>
          <w:spacing w:val="7"/>
          <w:sz w:val="20"/>
          <w:szCs w:val="20"/>
          <w:lang w:val="ru-RU" w:eastAsia="zxx" w:bidi="ar-SA"/>
        </w:rPr>
        <w:t xml:space="preserve">этапе усвоения нового естественного языка последний </w:t>
      </w:r>
      <w:r>
        <w:rPr>
          <w:rFonts w:eastAsia="Times New Roman" w:cs="Times New Roman"/>
          <w:color w:val="000000"/>
          <w:spacing w:val="8"/>
          <w:sz w:val="20"/>
          <w:szCs w:val="20"/>
          <w:lang w:val="ru-RU" w:eastAsia="zxx" w:bidi="ar-SA"/>
        </w:rPr>
        <w:t xml:space="preserve">рассматривается как код; полное усвоение такого языка </w:t>
      </w:r>
      <w: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  <w:t xml:space="preserve">означает усвоение процедур мышления непосредственно </w:t>
      </w:r>
      <w:r>
        <w:rPr>
          <w:rFonts w:eastAsia="Times New Roman" w:cs="Times New Roman"/>
          <w:color w:val="000000"/>
          <w:spacing w:val="13"/>
          <w:sz w:val="20"/>
          <w:szCs w:val="20"/>
          <w:lang w:val="ru-RU" w:eastAsia="zxx" w:bidi="ar-SA"/>
        </w:rPr>
        <w:t xml:space="preserve">на этом языке. Последний и усваиваемая вместе с ним </w:t>
      </w:r>
      <w:r>
        <w:rPr>
          <w:rFonts w:eastAsia="Times New Roman" w:cs="Times New Roman"/>
          <w:color w:val="000000"/>
          <w:spacing w:val="16"/>
          <w:sz w:val="20"/>
          <w:szCs w:val="20"/>
          <w:lang w:val="ru-RU" w:eastAsia="zxx" w:bidi="ar-SA"/>
        </w:rPr>
        <w:t xml:space="preserve">логика полагаются единственным средством мышления </w:t>
      </w:r>
      <w: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  <w:t>и коммуникации.</w:t>
      </w:r>
    </w:p>
    <w:p>
      <w:pPr>
        <w:pStyle w:val="Normal"/>
        <w:shd w:fill="FFFFFF" w:val="clear"/>
        <w:spacing w:lineRule="exact" w:line="211"/>
        <w:ind w:left="110" w:right="0" w:firstLine="317"/>
        <w:rPr/>
      </w:pPr>
      <w:r>
        <w:rPr>
          <w:rFonts w:eastAsia="Times New Roman" w:cs="Times New Roman"/>
          <w:color w:val="000000"/>
          <w:spacing w:val="10"/>
          <w:sz w:val="20"/>
          <w:szCs w:val="20"/>
          <w:lang w:val="ru-RU" w:eastAsia="zxx" w:bidi="ar-SA"/>
        </w:rPr>
        <w:t>Понимание концептуальной системы как системы взаи</w:t>
      </w:r>
      <w:r>
        <w:rPr>
          <w:rFonts w:eastAsia="Times New Roman" w:cs="Times New Roman"/>
          <w:color w:val="000000"/>
          <w:spacing w:val="8"/>
          <w:sz w:val="20"/>
          <w:szCs w:val="20"/>
          <w:lang w:val="ru-RU" w:eastAsia="zxx" w:bidi="ar-SA"/>
        </w:rPr>
        <w:t xml:space="preserve">мосвязанных предложений, каузальная зависимость ее </w:t>
      </w:r>
      <w:r>
        <w:rPr>
          <w:rFonts w:eastAsia="Times New Roman" w:cs="Times New Roman"/>
          <w:color w:val="000000"/>
          <w:spacing w:val="11"/>
          <w:sz w:val="20"/>
          <w:szCs w:val="20"/>
          <w:lang w:val="ru-RU" w:eastAsia="zxx" w:bidi="ar-SA"/>
        </w:rPr>
        <w:t>возникновения от усвоения естественного языка неизбеж</w:t>
      </w:r>
      <w: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  <w:t>но ведут к порочному кругу в объяснении функций языка в познании, к методологически и теоретически несостоя</w:t>
      </w:r>
      <w:r>
        <w:rPr>
          <w:rFonts w:eastAsia="Times New Roman" w:cs="Times New Roman"/>
          <w:color w:val="000000"/>
          <w:spacing w:val="10"/>
          <w:sz w:val="20"/>
          <w:szCs w:val="20"/>
          <w:lang w:val="ru-RU" w:eastAsia="zxx" w:bidi="ar-SA"/>
        </w:rPr>
        <w:t>тельной абсолютизации его функций в построении кон</w:t>
      </w:r>
      <w:r>
        <w:rPr>
          <w:rFonts w:eastAsia="Times New Roman" w:cs="Times New Roman"/>
          <w:color w:val="000000"/>
          <w:spacing w:val="11"/>
          <w:sz w:val="20"/>
          <w:szCs w:val="20"/>
          <w:lang w:val="ru-RU" w:eastAsia="zxx" w:bidi="ar-SA"/>
        </w:rPr>
        <w:t>цептуальных систем. Такое понимание может быть объяс</w:t>
      </w:r>
      <w:r>
        <w:rPr>
          <w:rFonts w:eastAsia="Times New Roman" w:cs="Times New Roman"/>
          <w:color w:val="000000"/>
          <w:spacing w:val="10"/>
          <w:sz w:val="20"/>
          <w:szCs w:val="20"/>
          <w:lang w:val="ru-RU" w:eastAsia="zxx" w:bidi="ar-SA"/>
        </w:rPr>
        <w:t>нено лишь как следствие общеметодологической, унасле</w:t>
      </w:r>
      <w:r>
        <w:rPr>
          <w:rFonts w:eastAsia="Times New Roman" w:cs="Times New Roman"/>
          <w:color w:val="000000"/>
          <w:spacing w:val="6"/>
          <w:sz w:val="20"/>
          <w:szCs w:val="20"/>
          <w:lang w:val="ru-RU" w:eastAsia="zxx" w:bidi="ar-SA"/>
        </w:rPr>
        <w:t xml:space="preserve">дованной от неопозитивистской доктрины ориентации </w:t>
      </w:r>
      <w:r>
        <w:rPr>
          <w:rFonts w:eastAsia="Times New Roman" w:cs="Times New Roman"/>
          <w:color w:val="000000"/>
          <w:spacing w:val="9"/>
          <w:sz w:val="20"/>
          <w:szCs w:val="20"/>
          <w:lang w:val="ru-RU" w:eastAsia="zxx" w:bidi="ar-SA"/>
        </w:rPr>
        <w:t xml:space="preserve">иметь дело исключительно с </w:t>
      </w:r>
      <w:r>
        <w:rPr>
          <w:rFonts w:eastAsia="Times New Roman" w:cs="Times New Roman"/>
          <w:i/>
          <w:iCs/>
          <w:color w:val="000000"/>
          <w:spacing w:val="9"/>
          <w:sz w:val="20"/>
          <w:szCs w:val="20"/>
          <w:lang w:val="ru-RU" w:eastAsia="zxx" w:bidi="ar-SA"/>
        </w:rPr>
        <w:t xml:space="preserve">наблюдаемыми </w:t>
      </w:r>
      <w:r>
        <w:rPr>
          <w:rFonts w:eastAsia="Times New Roman" w:cs="Times New Roman"/>
          <w:color w:val="000000"/>
          <w:spacing w:val="9"/>
          <w:sz w:val="20"/>
          <w:szCs w:val="20"/>
          <w:lang w:val="ru-RU" w:eastAsia="zxx" w:bidi="ar-SA"/>
        </w:rPr>
        <w:t>феномена</w:t>
      </w:r>
      <w:r>
        <w:rPr>
          <w:rFonts w:eastAsia="Times New Roman" w:cs="Times New Roman"/>
          <w:color w:val="000000"/>
          <w:spacing w:val="6"/>
          <w:sz w:val="20"/>
          <w:szCs w:val="20"/>
          <w:lang w:val="ru-RU" w:eastAsia="zxx" w:bidi="ar-SA"/>
        </w:rPr>
        <w:t xml:space="preserve">ми ■— языком и действительностью. С этим связан и другой </w:t>
      </w:r>
      <w:r>
        <w:rPr>
          <w:rFonts w:eastAsia="Times New Roman" w:cs="Times New Roman"/>
          <w:color w:val="000000"/>
          <w:spacing w:val="11"/>
          <w:sz w:val="20"/>
          <w:szCs w:val="20"/>
          <w:lang w:val="ru-RU" w:eastAsia="zxx" w:bidi="ar-SA"/>
        </w:rPr>
        <w:t>фактор, в значительной степени ограничивающий конст</w:t>
      </w:r>
      <w: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  <w:t>руктивность данной концепции и заключающийся в не</w:t>
      </w:r>
      <w:r>
        <w:rPr>
          <w:rFonts w:eastAsia="Times New Roman" w:cs="Times New Roman"/>
          <w:color w:val="000000"/>
          <w:spacing w:val="14"/>
          <w:sz w:val="20"/>
          <w:szCs w:val="20"/>
          <w:lang w:val="ru-RU" w:eastAsia="zxx" w:bidi="ar-SA"/>
        </w:rPr>
        <w:t xml:space="preserve">признании роли понятий семантики </w:t>
      </w:r>
      <w:r>
        <w:rPr>
          <w:rFonts w:eastAsia="Times New Roman" w:cs="Times New Roman"/>
          <w:i/>
          <w:iCs/>
          <w:color w:val="000000"/>
          <w:spacing w:val="14"/>
          <w:sz w:val="20"/>
          <w:szCs w:val="20"/>
          <w:lang w:val="ru-RU" w:eastAsia="zxx" w:bidi="ar-SA"/>
        </w:rPr>
        <w:t xml:space="preserve">возможных миров </w:t>
      </w:r>
      <w:r>
        <w:rPr>
          <w:rFonts w:eastAsia="Times New Roman" w:cs="Times New Roman"/>
          <w:color w:val="000000"/>
          <w:spacing w:val="14"/>
          <w:sz w:val="20"/>
          <w:szCs w:val="20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12"/>
          <w:sz w:val="20"/>
          <w:szCs w:val="20"/>
          <w:lang w:val="ru-RU" w:eastAsia="zxx" w:bidi="ar-SA"/>
        </w:rPr>
        <w:t>экспликации смысла языковых выражений.</w:t>
      </w:r>
    </w:p>
    <w:p>
      <w:pPr>
        <w:pStyle w:val="Normal"/>
        <w:shd w:fill="FFFFFF" w:val="clear"/>
        <w:spacing w:lineRule="exact" w:line="211" w:before="254" w:after="0"/>
        <w:ind w:left="1570" w:right="1574" w:hanging="0"/>
        <w:jc w:val="center"/>
        <w:rPr/>
      </w:pPr>
      <w:r>
        <w:rPr>
          <w:rFonts w:eastAsia="Times New Roman" w:cs="Times New Roman"/>
          <w:color w:val="000000"/>
          <w:spacing w:val="-9"/>
          <w:sz w:val="20"/>
          <w:szCs w:val="20"/>
          <w:lang w:val="ru-RU" w:eastAsia="zxx" w:bidi="ar-SA"/>
        </w:rPr>
        <w:t xml:space="preserve">6. СМЫСЛ КАК ЧАСТЬ </w:t>
      </w:r>
      <w:r>
        <w:rPr>
          <w:rFonts w:eastAsia="Times New Roman" w:cs="Times New Roman"/>
          <w:color w:val="000000"/>
          <w:spacing w:val="-14"/>
          <w:sz w:val="20"/>
          <w:szCs w:val="20"/>
          <w:lang w:val="ru-RU" w:eastAsia="zxx" w:bidi="ar-SA"/>
        </w:rPr>
        <w:t>КОНЦЕПТУАЛЬНОЙ СИСТЕМЫ</w:t>
      </w:r>
    </w:p>
    <w:p>
      <w:pPr>
        <w:pStyle w:val="Normal"/>
        <w:shd w:fill="FFFFFF" w:val="clear"/>
        <w:spacing w:lineRule="exact" w:line="211" w:before="130" w:after="0"/>
        <w:ind w:left="0" w:right="173" w:firstLine="317"/>
        <w:jc w:val="both"/>
        <w:rPr/>
      </w:pPr>
      <w:r>
        <w:rPr>
          <w:rFonts w:eastAsia="Times New Roman" w:cs="Times New Roman"/>
          <w:color w:val="000000"/>
          <w:spacing w:val="17"/>
          <w:sz w:val="20"/>
          <w:szCs w:val="20"/>
          <w:lang w:val="ru-RU" w:eastAsia="zxx" w:bidi="ar-SA"/>
        </w:rPr>
        <w:t xml:space="preserve">Анализ смысловых отношений как они реализуются </w:t>
      </w:r>
      <w:r>
        <w:rPr>
          <w:rFonts w:eastAsia="Times New Roman" w:cs="Times New Roman"/>
          <w:color w:val="000000"/>
          <w:spacing w:val="8"/>
          <w:sz w:val="20"/>
          <w:szCs w:val="20"/>
          <w:lang w:val="ru-RU" w:eastAsia="zxx" w:bidi="ar-SA"/>
        </w:rPr>
        <w:t xml:space="preserve">в определенной концептуальной системе, отражающей познавательный опыт индивида, рассмотрение в этой связи </w:t>
      </w:r>
      <w:r>
        <w:rPr>
          <w:rFonts w:eastAsia="Times New Roman" w:cs="Times New Roman"/>
          <w:color w:val="000000"/>
          <w:spacing w:val="9"/>
          <w:sz w:val="20"/>
          <w:szCs w:val="20"/>
          <w:lang w:val="ru-RU" w:eastAsia="zxx" w:bidi="ar-SA"/>
        </w:rPr>
        <w:t xml:space="preserve">функций и места языка в построении таких систем мы </w:t>
      </w:r>
      <w:r>
        <w:rPr>
          <w:rFonts w:eastAsia="Times New Roman" w:cs="Times New Roman"/>
          <w:color w:val="000000"/>
          <w:spacing w:val="8"/>
          <w:sz w:val="20"/>
          <w:szCs w:val="20"/>
          <w:lang w:val="ru-RU" w:eastAsia="zxx" w:bidi="ar-SA"/>
        </w:rPr>
        <w:t>предпринимаем, опираясь на гипотезу о смысле как состав</w:t>
      </w:r>
      <w:r>
        <w:rPr>
          <w:rFonts w:eastAsia="Times New Roman" w:cs="Times New Roman"/>
          <w:color w:val="000000"/>
          <w:spacing w:val="10"/>
          <w:sz w:val="20"/>
          <w:szCs w:val="20"/>
          <w:lang w:val="ru-RU" w:eastAsia="zxx" w:bidi="ar-SA"/>
        </w:rPr>
        <w:t>ной части концептуальной системы, но придавая послед</w:t>
      </w:r>
      <w:r>
        <w:rPr>
          <w:rFonts w:eastAsia="Times New Roman" w:cs="Times New Roman"/>
          <w:color w:val="000000"/>
          <w:spacing w:val="8"/>
          <w:sz w:val="20"/>
          <w:szCs w:val="20"/>
          <w:lang w:val="ru-RU" w:eastAsia="zxx" w:bidi="ar-SA"/>
        </w:rPr>
        <w:t xml:space="preserve">нему понятию существенно иной, нежели в рассмотренной </w:t>
      </w:r>
      <w:r>
        <w:rPr>
          <w:rFonts w:eastAsia="Times New Roman" w:cs="Times New Roman"/>
          <w:color w:val="000000"/>
          <w:spacing w:val="9"/>
          <w:sz w:val="20"/>
          <w:szCs w:val="20"/>
          <w:lang w:val="ru-RU" w:eastAsia="zxx" w:bidi="ar-SA"/>
        </w:rPr>
        <w:t xml:space="preserve">выше концепции, смысл (см. также 37, 40, 233). Чтобы </w:t>
      </w:r>
      <w:r>
        <w:rPr>
          <w:rFonts w:eastAsia="Times New Roman" w:cs="Times New Roman"/>
          <w:color w:val="000000"/>
          <w:spacing w:val="11"/>
          <w:sz w:val="20"/>
          <w:szCs w:val="20"/>
          <w:lang w:val="ru-RU" w:eastAsia="zxx" w:bidi="ar-SA"/>
        </w:rPr>
        <w:t>облегчить понимание этой гипотезы, вначале сформули</w:t>
      </w:r>
      <w:r>
        <w:rPr>
          <w:rFonts w:eastAsia="Times New Roman" w:cs="Times New Roman"/>
          <w:color w:val="000000"/>
          <w:spacing w:val="10"/>
          <w:sz w:val="20"/>
          <w:szCs w:val="20"/>
          <w:lang w:val="ru-RU" w:eastAsia="zxx" w:bidi="ar-SA"/>
        </w:rPr>
        <w:t>руем ее в наиболее общих, сжатых чертах, а затем перейдем к более обстоятельному ее изложению.</w:t>
      </w:r>
    </w:p>
    <w:p>
      <w:pPr>
        <w:pStyle w:val="Normal"/>
        <w:shd w:fill="FFFFFF" w:val="clear"/>
        <w:spacing w:before="163" w:after="0"/>
        <w:ind w:left="2683" w:right="0" w:hanging="0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00</w:t>
      </w:r>
    </w:p>
    <w:p>
      <w:pPr>
        <w:pStyle w:val="Normal"/>
        <w:shd w:fill="FFFFFF" w:val="clear"/>
        <w:spacing w:lineRule="exact" w:line="211" w:before="67" w:after="0"/>
        <w:ind w:left="0" w:right="48" w:firstLine="312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ще до знакомства с языком человек в определен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епени знакомится с миром, познает его; благодаря известным каналам чувственного восприятия мира он ра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лагает определенной (истинной или ложной) информацией о нем, различает и отождествляет объекты своег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ознания. Усвоение любой новой информации о мире осу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ществляется каждым индивидом на базе той, которой он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же располагает. Образующаяся таким образом система информации о мире и есть конструируемая им концептуальная система как система определенных представлений человека о мире. Построение такой системы до усвоени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языка есть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невербальный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этап ее образования. На эт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тапе человек знакомится с объектами, доступными не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редственному восприятию.</w:t>
      </w:r>
    </w:p>
    <w:p>
      <w:pPr>
        <w:pStyle w:val="Normal"/>
        <w:shd w:fill="FFFFFF" w:val="clear"/>
        <w:spacing w:lineRule="exact" w:line="211"/>
        <w:ind w:left="24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накомство с языком для такой системы, как и знаком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во с любым другим объектом познания, предполагае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азличение и отождествление его выражений. Оно оз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ает построение определенной информации о нем как определенном объекте, что возможно только на базе инфор</w:t>
      </w:r>
      <w:r>
        <w:rPr>
          <w:rFonts w:eastAsia="Times New Roman" w:cs="Times New Roman"/>
          <w:color w:val="000000"/>
          <w:spacing w:val="11"/>
          <w:sz w:val="22"/>
          <w:szCs w:val="22"/>
          <w:lang w:val="ru-RU" w:eastAsia="zxx" w:bidi="ar-SA"/>
        </w:rPr>
        <w:t xml:space="preserve">мации, которая уже содержится в концептуаль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истеме. Таким образом, информация, содержащаяся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нцептуальной системе, служит как для восприятия (выделения в мире) определенных объектов, так и для вы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ения языка как особого объекта: осуществляемое ко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ептуальной системой их соотнесение есть кодирован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зыковыми средствами определенных фрагментов, «ку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в» концептуальной системы. Дальнейшее усвоение и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ормации о языке означает усвоение его грамматики как средства оперирования выражениями языка. Последнее —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виду прикрепленности языковых выражений как кода 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пределенным фрагментам концептуальной системы — означает манипулирование содержащейся в ней информ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ией, что приводит к построению в ней такой информаци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торая неконструируема без языка и которая дает воз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жность выйти за пределы непосредственного опыта. Пр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сем этом любая новая информация становится частью концептуальной системы, если соблюдается последов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ельность ее образования в данной концептуальной си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стеме.</w:t>
      </w:r>
    </w:p>
    <w:p>
      <w:pPr>
        <w:pStyle w:val="Normal"/>
        <w:shd w:fill="FFFFFF" w:val="clear"/>
        <w:spacing w:lineRule="exact" w:line="211"/>
        <w:ind w:left="384" w:right="0" w:hanging="0"/>
        <w:rPr>
          <w:rFonts w:eastAsia="Times New Roman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азанное изложим более обстоятельно.</w:t>
      </w:r>
    </w:p>
    <w:p>
      <w:pPr>
        <w:pStyle w:val="Normal"/>
        <w:shd w:fill="FFFFFF" w:val="clear"/>
        <w:spacing w:lineRule="exact" w:line="211"/>
        <w:ind w:left="77" w:right="0" w:firstLine="307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огласно рассматриваемой гипотезе, процесс познанип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еловека, заключающийся в развитии его умения ориентироваться в самом широком понимании этого слова в м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е, является процессом образования смыслов, и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концеп^</w:t>
      </w:r>
    </w:p>
    <w:p>
      <w:pPr>
        <w:sectPr>
          <w:type w:val="nextPage"/>
          <w:pgSz w:orient="landscape" w:w="16838" w:h="11906"/>
          <w:pgMar w:left="1440" w:right="2712" w:gutter="0" w:header="0" w:top="1059" w:footer="0" w:bottom="360"/>
          <w:pgNumType w:fmt="decimal"/>
          <w:cols w:num="2" w:equalWidth="false" w:sep="false">
            <w:col w:w="5856" w:space="1142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96" w:right="0" w:hanging="0"/>
        <w:jc w:val="center"/>
        <w:rPr>
          <w:rFonts w:ascii="Arial" w:hAnsi="Arial" w:eastAsia="Times New Roman" w:cs="Arial"/>
          <w:color w:val="000000"/>
          <w:spacing w:val="-26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6"/>
          <w:sz w:val="18"/>
          <w:szCs w:val="18"/>
          <w:lang w:val="ru-RU" w:eastAsia="zxx" w:bidi="ar-SA"/>
        </w:rPr>
        <w:t>101</w:t>
      </w:r>
    </w:p>
    <w:p>
      <w:pPr>
        <w:pStyle w:val="Normal"/>
        <w:shd w:fill="FFFFFF" w:val="clear"/>
        <w:spacing w:lineRule="exact" w:line="206" w:before="53" w:after="0"/>
        <w:ind w:left="173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072255</wp:posOffset>
                </wp:positionH>
                <wp:positionV relativeFrom="paragraph">
                  <wp:posOffset>-85090</wp:posOffset>
                </wp:positionV>
                <wp:extent cx="0" cy="11557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-6.7pt" to="320.65pt,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ов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', об объектах познания, как процесс построения ми-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формац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 них. Эт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информация относительно актуаль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ного или возможного положения вещей в мир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(т. е. т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то индивид знает, предполагает, думает, воображает об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объектах мира) и есть то, что мы называем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«смыслом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концептом»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Более строго концепт можно рассматр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ть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нтенсиональную функцию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пределяющую м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ство объектов, или предметов; значениями такой функции, очевидно, могут быть как объекты (предметы) действительного мира, так и объекты (предметы) возможных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миров.</w:t>
      </w:r>
    </w:p>
    <w:p>
      <w:pPr>
        <w:pStyle w:val="Normal"/>
        <w:shd w:fill="FFFFFF" w:val="clear"/>
        <w:spacing w:lineRule="exact" w:line="206" w:before="14" w:after="0"/>
        <w:ind w:left="120" w:right="58" w:firstLine="317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Усвоить некоторый смысл (концепт) — значит п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роить некоторую структуру, состоящую из имеющихся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концептов в качестве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интерпретаторов,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анализаторов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рассматриваемого концепта, «вводимого» — с внешней точ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и зрения, т. е. с точки зрения некоторого наблюдателя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ходящегося вне системы, — в таким образом констру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уемую систему концептов, или концептуальную систему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чевидно, образование такой системы предполагает в к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честве изначально данных некоторые первичные конце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ы как необходимые условия построения концептуальной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системы.</w:t>
      </w:r>
    </w:p>
    <w:p>
      <w:pPr>
        <w:pStyle w:val="Normal"/>
        <w:shd w:fill="FFFFFF" w:val="clear"/>
        <w:spacing w:lineRule="exact" w:line="211" w:before="19" w:after="0"/>
        <w:ind w:left="77" w:right="11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 внешней точки зрения всегда имее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тношение несовместимост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ыраженное разной степенью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трица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при рассматриваемом непрерывном интервале от 0 до 1) между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вводимы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систему (с точки зрения внутренней —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орождаемы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истемой) концептом и теми, которые уж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держатся в системе. Ввиду важного значе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оняти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несовместимост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остановимся на нем более подробно.</w:t>
      </w:r>
    </w:p>
    <w:p>
      <w:pPr>
        <w:pStyle w:val="Normal"/>
        <w:shd w:fill="FFFFFF" w:val="clear"/>
        <w:spacing w:lineRule="exact" w:line="211"/>
        <w:ind w:left="19" w:right="149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жде всего условно можно выделить три вида несо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естимости: 1)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формальную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2)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атериальную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3)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глобальную»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 этом первую мы будем рассматривать как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собый случай материальной несовместимости, а вторую—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особый случай «глобальной» несовместимости. В к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естве вербальной, весьма приблизительной иллюстраци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«~р»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(т. е.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«не-р»)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огда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апример, предложен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Ионас является студентом», первому виду несовместимости соответствовало бы «Ионас не является студентом» (п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аналогии: «Ионас является разумным» — «Ионас не яв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ляется разумным» или «Ионас является неразумным»);</w:t>
      </w:r>
    </w:p>
    <w:p>
      <w:pPr>
        <w:pStyle w:val="Normal"/>
        <w:shd w:fill="FFFFFF" w:val="clear"/>
        <w:spacing w:lineRule="exact" w:line="158" w:before="53" w:after="0"/>
        <w:ind w:left="0" w:right="216" w:firstLine="346"/>
        <w:jc w:val="both"/>
        <w:rPr/>
      </w:pPr>
      <w:r>
        <w:rPr>
          <w:rFonts w:eastAsia="Times New Roman" w:cs="Times New Roman"/>
          <w:color w:val="000000"/>
          <w:spacing w:val="4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 Мы используем термин «концепт» как нейтральный относи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тельно традиционно используемой в литературе паре понятий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«означаемое — означающее», уже терминологически исключающей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рассмотрение означаемого вне (без) означающего.</w:t>
      </w:r>
    </w:p>
    <w:p>
      <w:pPr>
        <w:pStyle w:val="Normal"/>
        <w:shd w:fill="FFFFFF" w:val="clear"/>
        <w:spacing w:before="134" w:after="0"/>
        <w:ind w:left="2674" w:right="0" w:hanging="0"/>
        <w:rPr>
          <w:rFonts w:ascii="Arial" w:hAnsi="Arial" w:eastAsia="Times New Roman" w:cs="Arial"/>
          <w:color w:val="000000"/>
          <w:spacing w:val="-12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2"/>
          <w:sz w:val="16"/>
          <w:szCs w:val="16"/>
          <w:lang w:val="ru-RU" w:eastAsia="zxx" w:bidi="ar-SA"/>
        </w:rPr>
        <w:t>102</w:t>
      </w:r>
    </w:p>
    <w:p>
      <w:pPr>
        <w:pStyle w:val="Normal"/>
        <w:shd w:fill="FFFFFF" w:val="clear"/>
        <w:spacing w:lineRule="exact" w:line="211"/>
        <w:ind w:left="10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торому виду соответствовало бы не только «Ионас не я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яется студентом», «Ионас является не студентом», но 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зможно, «Ионас является профессором», «Вильнюс явл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тся столицей Франции», «2X2 = 5» и т. д., т. е. любому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ожному предложению. Третьему виду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~р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оответств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ало бы любое предложение, которое не являетс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«р»,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приведенные выше, так и, возможно, такие: «Вильнюс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сположен на реке Нэрис», «Пегас летает», «Жирнос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лока понижается» и т. д. С этой точки зрения отрицани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&lt;Ф», представленное общей, стандартной формой «~/&gt;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ли «Неверно, чт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однозначно.</w:t>
      </w:r>
    </w:p>
    <w:p>
      <w:pPr>
        <w:pStyle w:val="Normal"/>
        <w:shd w:fill="FFFFFF" w:val="clear"/>
        <w:spacing w:lineRule="exact" w:line="211" w:before="5" w:after="0"/>
        <w:ind w:left="0" w:right="5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к, утверждая «Неверно, что Ионас является студе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ом», я могу относить отрицание к каждой из составляю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щих предложение «Ионас является студентом». Понима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трицание как то, что относится к составляющей «ст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нт», я могу иметь в виду, что Ионас является рабочим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учеником, профессором и т. д. Рассматривая отрица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 то, что относится к составляющей «является», я могу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меть в виду, что Ионас был студентом, будет студент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 т. д. Понимая отрицание как то, что относится к собст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венному имени «Ионас», я могу иметь в виду, что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онас, а кто-либо другой, например Пятрас, является ст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ентом. Считая, что отрицание относится ко всему пред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жению, я могу иметь в виду не только истинность дан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ложения, но и отрицание истинностного значения, которое представляет это предложение. Наконец, отрица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ложен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 могу иметь в виду любое другое предложение в зависимости от контекста употребления и мои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амерений употребления этого предложения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ассматриваемое нами отношение несовместимости мы назовем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елевантной несовместимостью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дразумевая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под этим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степень смысловой близости концептов концеп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уальной системы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ак решающий фактор возможност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спользования определенных концептов для построен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ли определения, других концептов в рассматриваемой с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еме, как возможность перехода от одних концептов к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ругим концептам системы.</w:t>
      </w:r>
    </w:p>
    <w:p>
      <w:pPr>
        <w:pStyle w:val="Normal"/>
        <w:shd w:fill="FFFFFF" w:val="clear"/>
        <w:spacing w:lineRule="exact" w:line="211" w:before="10" w:after="0"/>
        <w:ind w:left="5" w:right="1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знавательная (ориентировочная) деятельность че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ека неизменно сопряжена с необходимостью выделения объектов через их отличие от других объектов. Отожде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ление и различение объектов означают нахождение их границ, или определений. Фиксируя границы объекта, мы тем самым определяем его. Эту задачу познания можн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читать решенной, если указано место объекта в системе</w:t>
      </w:r>
    </w:p>
    <w:p>
      <w:pPr>
        <w:sectPr>
          <w:type w:val="nextPage"/>
          <w:pgSz w:orient="landscape" w:w="16838" w:h="11906"/>
          <w:pgMar w:left="1440" w:right="2818" w:gutter="0" w:header="0" w:top="1025" w:footer="0" w:bottom="360"/>
          <w:pgNumType w:fmt="decimal"/>
          <w:cols w:num="2" w:equalWidth="false" w:sep="false">
            <w:col w:w="5832" w:space="1108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0" w:right="5" w:hanging="0"/>
        <w:jc w:val="center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03</w:t>
      </w:r>
    </w:p>
    <w:p>
      <w:pPr>
        <w:pStyle w:val="Normal"/>
        <w:shd w:fill="FFFFFF" w:val="clear"/>
        <w:spacing w:lineRule="exact" w:line="187"/>
        <w:ind w:left="17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ругих объектов. Ё свою очередь, реализация операций отличения объектов предполагает наличие определенных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концептов.</w:t>
      </w:r>
    </w:p>
    <w:p>
      <w:pPr>
        <w:pStyle w:val="Normal"/>
        <w:shd w:fill="FFFFFF" w:val="clear"/>
        <w:spacing w:lineRule="exact" w:line="202" w:before="10" w:after="0"/>
        <w:ind w:left="130" w:right="5" w:firstLine="322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ообще говоря, один объект отличается от другого, есл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 второму нельзя отнести того, что относится к первому, т. е. если концепт второго есть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отрицан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нцепта пер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ого. В свое время Фреге утверждал: «Не может быть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какого отрицания без того, чтобы что-то отрицалось, 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это явля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мыслью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137, с. 2). При этом «отрицани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тносится к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содержанию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езависимо от того, выступа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но в форме суждения или нет... Отрицание выступает в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ачестве знака возможного содержания суждения» (134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. 4).</w:t>
      </w:r>
    </w:p>
    <w:p>
      <w:pPr>
        <w:pStyle w:val="Normal"/>
        <w:shd w:fill="FFFFFF" w:val="clear"/>
        <w:spacing w:lineRule="exact" w:line="206"/>
        <w:ind w:left="96" w:right="48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предложенной Бар-Хиллелом теории семантической информации (83) содержание предложения (мера его и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формации) определяется числом отрицаемых предлож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ем возможных состояний универсума, или описаний, п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рминологии Карнапа, или возможных положений вещей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гласно Витгенштейну (305). Аналогично Р. Столнекер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лагает, что «содержание того, что говорится или дум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тся, должно пониматься в терминах исключаемых и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озможностей» (290, с. 134).</w:t>
      </w:r>
    </w:p>
    <w:p>
      <w:pPr>
        <w:pStyle w:val="Normal"/>
        <w:shd w:fill="FFFFFF" w:val="clear"/>
        <w:spacing w:lineRule="exact" w:line="211"/>
        <w:ind w:left="72" w:right="86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ы же рассматриваем отрицание как операцию, через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торую реализуется отношен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«релевантной несовме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стимости».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Рассмотрим следующую схематизированну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огическую модель познавательной ситуации.</w:t>
      </w:r>
    </w:p>
    <w:p>
      <w:pPr>
        <w:pStyle w:val="Normal"/>
        <w:shd w:fill="FFFFFF" w:val="clear"/>
        <w:spacing w:lineRule="exact" w:line="211"/>
        <w:ind w:left="5" w:right="106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усть дан мир, состоящий из двух предметов (в воз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ожном наиболее широком понимании этого слова)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q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ак объектов познания. Допустим, нам известен смыс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ли концепт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т. е. мы располагаем определенной информацией относительн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р)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; нам предстоит построить (определить) смысл, или концепт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q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чевидно, мы будем дела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о, исходя из зна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. е. концепт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бо — по согл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шению — мы не располагаем никакой другой информацией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Если в концепте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есть то, что может служить средств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 распознанию, установлению, построению концепт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 случай тождеств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р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тносительн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q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будет означать, чт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участвует полностью в построени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. е. полностью определяет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q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 этом случае будем говорить, что отношени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елевантной несовместимости между концептам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q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вно 0 (т. е.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p = q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N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p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/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q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 — 0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N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p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/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q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— отношение</w:t>
      </w:r>
    </w:p>
    <w:p>
      <w:pPr>
        <w:pStyle w:val="Normal"/>
        <w:shd w:fill="FFFFFF" w:val="clear"/>
        <w:spacing w:lineRule="exact" w:line="134" w:before="235" w:after="0"/>
        <w:ind w:left="0" w:right="163" w:firstLine="365"/>
        <w:jc w:val="both"/>
        <w:rPr/>
      </w:pPr>
      <w:r>
        <w:rPr>
          <w:rFonts w:eastAsia="Times New Roman" w:cs="Times New Roman"/>
          <w:color w:val="000000"/>
          <w:spacing w:val="-14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14"/>
          <w:sz w:val="22"/>
          <w:szCs w:val="22"/>
          <w:lang w:val="ru-RU" w:eastAsia="zxx" w:bidi="ar-SA"/>
        </w:rPr>
        <w:t xml:space="preserve"> Для краткости вместо «смысл, концем- </w:t>
      </w:r>
      <w:r>
        <w:rPr>
          <w:rFonts w:eastAsia="Times New Roman" w:cs="Times New Roman"/>
          <w:i/>
          <w:iCs/>
          <w:color w:val="000000"/>
          <w:spacing w:val="-14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i/>
          <w:iCs/>
          <w:color w:val="000000"/>
          <w:spacing w:val="-14"/>
          <w:sz w:val="22"/>
          <w:szCs w:val="22"/>
          <w:lang w:val="en-US" w:eastAsia="zxx" w:bidi="ar-SA"/>
        </w:rPr>
        <w:t>q..</w:t>
      </w:r>
      <w:r>
        <w:rPr>
          <w:rFonts w:eastAsia="Times New Roman" w:cs="Times New Roman"/>
          <w:i/>
          <w:iCs/>
          <w:color w:val="000000"/>
          <w:spacing w:val="-14"/>
          <w:sz w:val="22"/>
          <w:szCs w:val="22"/>
          <w:lang w:val="ru-RU" w:eastAsia="zxx" w:bidi="ar-SA"/>
        </w:rPr>
        <w:t xml:space="preserve">-ь </w:t>
      </w:r>
      <w:r>
        <w:rPr>
          <w:rFonts w:eastAsia="Times New Roman" w:cs="Times New Roman"/>
          <w:color w:val="000000"/>
          <w:spacing w:val="-14"/>
          <w:sz w:val="22"/>
          <w:szCs w:val="22"/>
          <w:lang w:val="ru-RU" w:eastAsia="zxx" w:bidi="ar-SA"/>
        </w:rPr>
        <w:t xml:space="preserve">будем говорить </w:t>
      </w:r>
      <w:r>
        <w:rPr>
          <w:rFonts w:eastAsia="Times New Roman" w:cs="Times New Roman"/>
          <w:color w:val="000000"/>
          <w:spacing w:val="-16"/>
          <w:sz w:val="22"/>
          <w:szCs w:val="22"/>
          <w:lang w:val="ru-RU" w:eastAsia="zxx" w:bidi="ar-SA"/>
        </w:rPr>
        <w:t xml:space="preserve">просто </w:t>
      </w:r>
      <w:r>
        <w:rPr>
          <w:rFonts w:eastAsia="Times New Roman" w:cs="Times New Roman"/>
          <w:i/>
          <w:iCs/>
          <w:color w:val="000000"/>
          <w:spacing w:val="-16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i/>
          <w:iCs/>
          <w:color w:val="000000"/>
          <w:spacing w:val="-16"/>
          <w:sz w:val="22"/>
          <w:szCs w:val="22"/>
          <w:lang w:val="en-US" w:eastAsia="zxx" w:bidi="ar-SA"/>
        </w:rPr>
        <w:t>«q»...</w:t>
      </w:r>
    </w:p>
    <w:p>
      <w:pPr>
        <w:pStyle w:val="Normal"/>
        <w:shd w:fill="FFFFFF" w:val="clear"/>
        <w:spacing w:before="130" w:after="0"/>
        <w:ind w:left="0" w:right="173" w:hanging="0"/>
        <w:jc w:val="center"/>
        <w:rPr>
          <w:rFonts w:eastAsia="Times New Roman" w:cs="Times New Roman"/>
          <w:color w:val="000000"/>
          <w:spacing w:val="-3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2"/>
          <w:sz w:val="22"/>
          <w:szCs w:val="22"/>
          <w:lang w:val="ru-RU" w:eastAsia="zxx" w:bidi="ar-SA"/>
        </w:rPr>
        <w:t>104</w:t>
      </w:r>
    </w:p>
    <w:p>
      <w:pPr>
        <w:pStyle w:val="Normal"/>
        <w:shd w:fill="FFFFFF" w:val="clear"/>
        <w:spacing w:lineRule="exact" w:line="211" w:before="379" w:after="0"/>
        <w:ind w:left="0" w:right="43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елевантной несовместимости между концептам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q)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ли в смысле (концепте)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ть то, что может служит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редством к построению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если тольк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 тождеств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гда либ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 участвует полностью в построени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либ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едостаточен для построени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q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 этом случае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>Np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/дф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(т. е. из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p¥^q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ледует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p=~q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>Np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/дФО)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 результате можно установить такую закономерность: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ем меньше «доля»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частвующая в построени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м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больше степень, в которой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р= ~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q.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наче говоря, че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еньше «доля»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участвующая в построени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м больш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начени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N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p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/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q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.</w:t>
      </w:r>
    </w:p>
    <w:p>
      <w:pPr>
        <w:pStyle w:val="Normal"/>
        <w:shd w:fill="FFFFFF" w:val="clear"/>
        <w:spacing w:lineRule="exact" w:line="211"/>
        <w:ind w:left="0" w:right="0" w:firstLine="33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ли «долю»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частвующую в построени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оз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ить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*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p* = i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>—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Np/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en-US" w:eastAsia="zxx" w:bidi="ar-SA"/>
        </w:rPr>
        <w:t>q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то является наиболее прост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ормой, выражающей эту закономерность. Следовательн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N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хватывающем (в численной интерпретации) непр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ывный интервал между 0 и 1, т. е. </w:t>
      </w:r>
      <w:r>
        <w:rPr>
          <w:rFonts w:eastAsia="Times New Roman" w:cs="Times New Roman"/>
          <w:color w:val="000000"/>
          <w:spacing w:val="3"/>
          <w:sz w:val="22"/>
          <w:szCs w:val="22"/>
          <w:lang w:val="en-US" w:eastAsia="zxx" w:bidi="ar-SA"/>
        </w:rPr>
        <w:t xml:space="preserve">O^^VeJl,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p = q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color w:val="000000"/>
          <w:spacing w:val="5"/>
          <w:sz w:val="22"/>
          <w:szCs w:val="22"/>
          <w:lang w:val="en-US" w:eastAsia="zxx" w:bidi="ar-SA"/>
        </w:rPr>
        <w:t xml:space="preserve">^P/g = 0;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P=~q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>N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vertAlign w:val="subscript"/>
          <w:lang w:val="en-US" w:eastAsia="zxx" w:bidi="ar-SA"/>
        </w:rPr>
        <w:t>p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>/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vertAlign w:val="subscript"/>
          <w:lang w:val="en-US" w:eastAsia="zxx" w:bidi="ar-SA"/>
        </w:rPr>
        <w:t>q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=£0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ричем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p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= </w:t>
      </w:r>
      <w:r>
        <w:rPr>
          <w:rFonts w:eastAsia="Times New Roman" w:cs="Times New Roman"/>
          <w:color w:val="000000"/>
          <w:spacing w:val="5"/>
          <w:sz w:val="22"/>
          <w:szCs w:val="22"/>
          <w:lang w:val="en-US" w:eastAsia="zxx" w:bidi="ar-SA"/>
        </w:rPr>
        <w:t xml:space="preserve">~gwc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>N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en-US" w:eastAsia="zxx" w:bidi="ar-SA"/>
        </w:rPr>
        <w:t>p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>/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en-US" w:eastAsia="zxx" w:bidi="ar-SA"/>
        </w:rPr>
        <w:t>q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>=i, p= ~q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en-US" w:eastAsia="zxx" w:bidi="ar-SA"/>
        </w:rPr>
        <w:t>m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in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Np/q-^-0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>«-v»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— знак прибл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жения. Если в построении (интерпретации)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ром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частвует некоторый концепт г, т. е.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г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разуют струк-</w:t>
      </w:r>
      <w:r>
        <w:rPr>
          <w:rFonts w:eastAsia="Times New Roman" w:cs="Times New Roman"/>
          <w:color w:val="000000"/>
          <w:spacing w:val="-8"/>
          <w:sz w:val="22"/>
          <w:szCs w:val="22"/>
          <w:vertAlign w:val="superscript"/>
          <w:lang w:val="ru-RU" w:eastAsia="zxx" w:bidi="ar-SA"/>
        </w:rPr>
        <w:t>Т</w:t>
      </w:r>
      <w:r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  <w:t xml:space="preserve">УРУ (Р&gt; </w:t>
      </w:r>
      <w:r>
        <w:rPr>
          <w:rFonts w:eastAsia="Times New Roman" w:cs="Times New Roman"/>
          <w:color w:val="000000"/>
          <w:spacing w:val="20"/>
          <w:sz w:val="22"/>
          <w:szCs w:val="22"/>
          <w:vertAlign w:val="superscript"/>
          <w:lang w:val="ru-RU" w:eastAsia="zxx" w:bidi="ar-SA"/>
        </w:rPr>
        <w:t>г</w:t>
      </w:r>
      <w:r>
        <w:rPr>
          <w:rFonts w:eastAsia="Times New Roman" w:cs="Times New Roman"/>
          <w:color w:val="000000"/>
          <w:spacing w:val="20"/>
          <w:sz w:val="22"/>
          <w:szCs w:val="22"/>
          <w:lang w:val="ru-RU" w:eastAsia="zxx" w:bidi="ar-SA"/>
        </w:rPr>
        <w:t>)&gt;</w:t>
      </w:r>
      <w:r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  <w:t xml:space="preserve"> интерпретирующую 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  <w:t xml:space="preserve">то 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en-US" w:eastAsia="zxx" w:bidi="ar-SA"/>
        </w:rPr>
        <w:t>N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vertAlign w:val="subscript"/>
          <w:lang w:val="en-US" w:eastAsia="zxx" w:bidi="ar-SA"/>
        </w:rPr>
        <w:t>r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en-US" w:eastAsia="zxx" w:bidi="ar-SA"/>
        </w:rPr>
        <w:t>/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vertAlign w:val="subscript"/>
          <w:lang w:val="en-US" w:eastAsia="zxx" w:bidi="ar-SA"/>
        </w:rPr>
        <w:t>q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en-US" w:eastAsia="zxx" w:bidi="ar-SA"/>
        </w:rPr>
        <w:t xml:space="preserve"> = l—Np/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vertAlign w:val="subscript"/>
          <w:lang w:val="en-US" w:eastAsia="zxx" w:bidi="ar-SA"/>
        </w:rPr>
        <w:t>g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  <w:t xml:space="preserve">и т. д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N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терпретировать в терминах расстоя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ежд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цептами системы, то можно определить, в частности: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en-US" w:eastAsia="zxx" w:bidi="ar-SA"/>
        </w:rPr>
        <w:t>D(p/q)&lt;D(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vertAlign w:val="subscript"/>
          <w:lang w:val="en-US" w:eastAsia="zxx" w:bidi="ar-SA"/>
        </w:rPr>
        <w:t>r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en-US" w:eastAsia="zxx" w:bidi="ar-SA"/>
        </w:rPr>
        <w:t xml:space="preserve">/q),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en-US" w:eastAsia="zxx" w:bidi="ar-SA"/>
        </w:rPr>
        <w:t>Np/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vertAlign w:val="subscript"/>
          <w:lang w:val="en-US" w:eastAsia="zxx" w:bidi="ar-SA"/>
        </w:rPr>
        <w:t>q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en-US" w:eastAsia="zxx" w:bidi="ar-SA"/>
        </w:rPr>
        <w:t>&lt;N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vertAlign w:val="subscript"/>
          <w:lang w:val="en-US" w:eastAsia="zxx" w:bidi="ar-SA"/>
        </w:rPr>
        <w:t>r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en-US" w:eastAsia="zxx" w:bidi="ar-SA"/>
        </w:rPr>
        <w:t>/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vertAlign w:val="subscript"/>
          <w:lang w:val="en-US" w:eastAsia="zxx" w:bidi="ar-SA"/>
        </w:rPr>
        <w:t>q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en-US" w:eastAsia="zxx" w:bidi="ar-SA"/>
        </w:rPr>
        <w:t xml:space="preserve">,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en-US" w:eastAsia="zxx" w:bidi="ar-SA"/>
        </w:rPr>
        <w:t>D(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vertAlign w:val="subscript"/>
          <w:lang w:val="en-US" w:eastAsia="zxx" w:bidi="ar-SA"/>
        </w:rPr>
        <w:t>X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en-US" w:eastAsia="zxx" w:bidi="ar-SA"/>
        </w:rPr>
        <w:t>i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vertAlign w:val="subscript"/>
          <w:lang w:val="en-US" w:eastAsia="zxx" w:bidi="ar-SA"/>
        </w:rPr>
        <w:t>y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en-US" w:eastAsia="zxx" w:bidi="ar-SA"/>
        </w:rPr>
        <w:t xml:space="preserve">)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— смысловое ра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ояние между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х ж у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ругими словами, «доля»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уча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ующая в построени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больше, чем «доля»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г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частвую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щая в построени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q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соответствии со сказанным можно следующим образом сформулироват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фундаментальны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инцип интерпретации: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нцепт с конструируется (и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ерпретируется) в индивидуальной концептуальной с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теме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>CS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vertAlign w:val="subscript"/>
          <w:lang w:val="en-US" w:eastAsia="zxx" w:bidi="ar-SA"/>
        </w:rPr>
        <w:t>In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d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>N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vertAlign w:val="subscript"/>
          <w:lang w:val="en-US" w:eastAsia="zxx" w:bidi="ar-SA"/>
        </w:rPr>
        <w:t>C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>s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vertAlign w:val="subscript"/>
          <w:lang w:val="en-US" w:eastAsia="zxx" w:bidi="ar-SA"/>
        </w:rPr>
        <w:t>/nd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/с меньше 1. Фо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ально этот принцип можно рассматривать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функцию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интерпретаци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Int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бласть аргументов которой образую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нцепты (их структуры), содержащиеся в определенн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нцептуальной системе, а область значений — констру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уемые из них концепты (их структуры). Индивидуальную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нцептуальную систему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CSma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огда можно определи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структур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>{Cmd, Int, N)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т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— множество концептов, на котором задана функция интерпретации концеп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тов 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lang w:val="en-US" w:eastAsia="zxx" w:bidi="ar-SA"/>
        </w:rPr>
        <w:t>Int.</w:t>
      </w:r>
    </w:p>
    <w:p>
      <w:pPr>
        <w:pStyle w:val="Normal"/>
        <w:shd w:fill="FFFFFF" w:val="clear"/>
        <w:spacing w:lineRule="exact" w:line="211"/>
        <w:ind w:left="43" w:right="5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к как познавательная деятельность человека не о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навливается на выделении в мире одного, двух или тре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редметов, а движется «вглубь» и «вширь», разумно ра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матривать ее как деятельность, сопряженную с прогрес-</w:t>
      </w:r>
    </w:p>
    <w:p>
      <w:pPr>
        <w:sectPr>
          <w:type w:val="nextPage"/>
          <w:pgSz w:orient="landscape" w:w="16838" w:h="11906"/>
          <w:pgMar w:left="1440" w:right="2857" w:gutter="0" w:header="0" w:top="879" w:footer="0" w:bottom="360"/>
          <w:pgNumType w:fmt="decimal"/>
          <w:cols w:num="2" w:equalWidth="false" w:sep="false">
            <w:col w:w="5784" w:space="1084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50" w:leader="none"/>
        </w:tabs>
        <w:spacing w:before="24" w:after="0"/>
        <w:ind w:left="2040" w:right="0" w:hanging="0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/</w:t>
        <w:tab/>
      </w:r>
      <w:r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  <w:t>105</w:t>
      </w:r>
    </w:p>
    <w:p>
      <w:pPr>
        <w:pStyle w:val="Normal"/>
        <w:shd w:fill="FFFFFF" w:val="clear"/>
        <w:spacing w:lineRule="exact" w:line="202" w:before="115" w:after="0"/>
        <w:ind w:left="202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ирующим выделением в мире предметов, между конце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ми которых устанавливается отношение несовместим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и, предполагающее операцию отрицания. Установлени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оследнего указывает на наличие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истемы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тепень слож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ности которой с точки зрения данной операции зависи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 области действия, на которую в каждом отдельном сл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чае простирается отрицание.</w:t>
      </w:r>
    </w:p>
    <w:p>
      <w:pPr>
        <w:pStyle w:val="Normal"/>
        <w:shd w:fill="FFFFFF" w:val="clear"/>
        <w:spacing w:lineRule="exact" w:line="206"/>
        <w:ind w:left="125" w:right="38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ундаментальный принцип интерпретации, во-первых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требует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последовательност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во введении концептов: содер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жащиеся в системе концепты являютс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основ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ля вв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ния в систему новых концептов. Во-вторых, согласн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этому принципу, концептуальная система конструиру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епрерывно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ким образом, смысл рассматривается как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онцепт, состоящий из других концептов как ег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семанти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ческих анализаторо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непрерывно, но разной степень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совместимости связанный с другими концептами сис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ы. Степень несовместимости между концептами систем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казывает возможность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предел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дних концепто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ругими, т. е. возможность перехода от одних концептов к другим, к построению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ов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нцептов в данной конце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уальной систем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(Omnis determinatio est negatio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', — ут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>верждал уже Спиноза).</w:t>
      </w:r>
    </w:p>
    <w:p>
      <w:pPr>
        <w:pStyle w:val="Normal"/>
        <w:shd w:fill="FFFFFF" w:val="clear"/>
        <w:spacing w:lineRule="exact" w:line="206"/>
        <w:ind w:left="58" w:right="11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з этого следует, что отношения между концептам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частвующими в построении определенного концепта в данной концептуальной системе, характеризуются различ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й степенью несовместимости. Иначе говоря, такие ко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епты выступают в качестве составляющих той конце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уальной структуры, которая и представляет собой кон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уируемый в данной системе концепт (в вышеприведенной схеме, например, роль таких концептов выполняли концепты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г, образовавшие структур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(р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) в качестве ко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труируемого в системе концепта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q)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тметим, наконец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то сам процесс усвоения смыслов как концептов не р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матривается нами как необходимо осознаваемый индив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ом в смысле эксплицитного знания принципов, лежащих в основе этого процесса</w:t>
      </w:r>
      <w:r>
        <w:rPr>
          <w:rFonts w:eastAsia="Times New Roman" w:cs="Times New Roman"/>
          <w:color w:val="000000"/>
          <w:spacing w:val="2"/>
          <w:sz w:val="22"/>
          <w:szCs w:val="22"/>
          <w:vertAlign w:val="superscript"/>
          <w:lang w:val="ru-RU" w:eastAsia="zxx" w:bidi="ar-SA"/>
        </w:rPr>
        <w:t>2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.</w:t>
      </w:r>
    </w:p>
    <w:p>
      <w:pPr>
        <w:pStyle w:val="Normal"/>
        <w:shd w:fill="FFFFFF" w:val="clear"/>
        <w:spacing w:lineRule="exact" w:line="211"/>
        <w:ind w:left="43" w:right="178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-точки зрения концептуальной системы объекты, от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раженные в ней той же (значимой для осмысления того или иного их аспекта) структурой семантических анали-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96" w:after="0"/>
        <w:ind w:left="370" w:right="0" w:hanging="0"/>
        <w:rPr/>
      </w:pPr>
      <w:r>
        <w:rPr>
          <w:rFonts w:eastAsia="Times New Roman" w:cs="Times New Roman"/>
          <w:color w:val="000000"/>
          <w:sz w:val="22"/>
          <w:szCs w:val="22"/>
          <w:vertAlign w:val="superscript"/>
          <w:lang w:val="ru-RU" w:eastAsia="zxx" w:bidi="ar-SA"/>
        </w:rPr>
        <w:t>1</w:t>
        <w:tab/>
      </w:r>
      <w:r>
        <w:rPr>
          <w:rFonts w:eastAsia="Times New Roman" w:cs="Times New Roman"/>
          <w:color w:val="000000"/>
          <w:spacing w:val="-14"/>
          <w:sz w:val="22"/>
          <w:szCs w:val="22"/>
          <w:lang w:val="ru-RU" w:eastAsia="zxx" w:bidi="ar-SA"/>
        </w:rPr>
        <w:t>«Всякое определение есть отрицание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44"/>
        <w:ind w:left="0" w:right="0" w:firstLine="370"/>
        <w:rPr/>
      </w:pPr>
      <w:r>
        <w:rPr>
          <w:rFonts w:eastAsia="Times New Roman" w:cs="Times New Roman"/>
          <w:color w:val="000000"/>
          <w:sz w:val="22"/>
          <w:szCs w:val="22"/>
          <w:vertAlign w:val="superscript"/>
          <w:lang w:val="ru-RU" w:eastAsia="zxx" w:bidi="ar-SA"/>
        </w:rPr>
        <w:t>2</w:t>
        <w:tab/>
      </w:r>
      <w:r>
        <w:rPr>
          <w:rFonts w:eastAsia="Times New Roman" w:cs="Times New Roman"/>
          <w:color w:val="000000"/>
          <w:spacing w:val="-14"/>
          <w:sz w:val="22"/>
          <w:szCs w:val="22"/>
          <w:lang w:val="ru-RU" w:eastAsia="zxx" w:bidi="ar-SA"/>
        </w:rPr>
        <w:t>Прибегая к грубой аналогии, можно было бы сказать: человек</w:t>
        <w:br/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переваривает ту или иную пищу, отличает ее от другой и т. д.,</w:t>
        <w:br/>
      </w:r>
      <w:r>
        <w:rPr>
          <w:rFonts w:eastAsia="Times New Roman" w:cs="Times New Roman"/>
          <w:color w:val="000000"/>
          <w:spacing w:val="-9"/>
          <w:sz w:val="22"/>
          <w:szCs w:val="22"/>
          <w:lang w:val="ru-RU" w:eastAsia="zxx" w:bidi="ar-SA"/>
        </w:rPr>
        <w:t>хотя, как правило, не знает о процессах, происходящих в его же</w:t>
        <w:br/>
      </w:r>
      <w:r>
        <w:rPr>
          <w:rFonts w:eastAsia="Times New Roman" w:cs="Times New Roman"/>
          <w:color w:val="000000"/>
          <w:spacing w:val="-15"/>
          <w:sz w:val="22"/>
          <w:szCs w:val="22"/>
          <w:lang w:val="ru-RU" w:eastAsia="zxx" w:bidi="ar-SA"/>
        </w:rPr>
        <w:t>лудке.</w:t>
      </w:r>
    </w:p>
    <w:p>
      <w:pPr>
        <w:pStyle w:val="Normal"/>
        <w:shd w:fill="FFFFFF" w:val="clear"/>
        <w:spacing w:before="168" w:after="0"/>
        <w:ind w:left="0" w:right="82" w:hanging="0"/>
        <w:jc w:val="center"/>
        <w:rPr>
          <w:rFonts w:ascii="Arial" w:hAnsi="Arial" w:eastAsia="Times New Roman" w:cs="Arial"/>
          <w:color w:val="000000"/>
          <w:spacing w:val="-4"/>
          <w:w w:val="66"/>
          <w:sz w:val="22"/>
          <w:szCs w:val="22"/>
          <w:lang w:val="en-US" w:eastAsia="zxx" w:bidi="ar-SA"/>
        </w:rPr>
      </w:pPr>
      <w:r>
        <w:rPr>
          <w:rFonts w:eastAsia="Times New Roman" w:cs="Arial" w:ascii="Arial" w:hAnsi="Arial"/>
          <w:color w:val="000000"/>
          <w:spacing w:val="-4"/>
          <w:w w:val="66"/>
          <w:sz w:val="22"/>
          <w:szCs w:val="22"/>
          <w:lang w:val="en-US" w:eastAsia="zxx" w:bidi="ar-SA"/>
        </w:rPr>
        <w:t>JP6</w:t>
      </w:r>
    </w:p>
    <w:p>
      <w:pPr>
        <w:pStyle w:val="Normal"/>
        <w:shd w:fill="FFFFFF" w:val="clear"/>
        <w:spacing w:lineRule="exact" w:line="211"/>
        <w:ind w:left="29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аторов, рассматриваются как (в релевантном аспекте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ождественные. Степень подобия (соответственно различия) объектов познания понимается как наличие опре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нного множества тех же анализаторов, участвующих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строении соответствующего концепта этого объекта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оцедуры обобщения и классификации объектов, 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торых здесь, очевидно, может идти речь, обычно пол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аются в качеств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действительных признаков мышления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ледовательно, фундаментальный принцип интерпретаци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 одной стороны, служит для объяснения само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возможно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т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знания объектов, возможности их концептуализаци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в определенной системе концептов, а с другой — он не то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 не исключает, но с необходимостью требует отнесения этих соображений к процессам конструирования (порождения) концептуальной системы еще н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доязыков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до-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ербальной) стадии существования индивида. Имеются как эмпирические, так и логические основания считать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то система, порожденная таким образом, являе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невер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бальной.</w:t>
      </w:r>
    </w:p>
    <w:p>
      <w:pPr>
        <w:pStyle w:val="Normal"/>
        <w:shd w:fill="FFFFFF" w:val="clear"/>
        <w:spacing w:lineRule="exact" w:line="211" w:before="19" w:after="0"/>
        <w:ind w:left="0" w:right="19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ообще, сколько существует способов общения с м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ом и его познания, столько и каналов, по которым мож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ыть сообщена информация о нем (конкретно: глаза, п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едающие в мозг определенную информацию, позволяю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личить открытую дверь от закрытой, с тем чтобы в пер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ом случае пройти в дверь, а во втором — остановить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еред нею). Очевидно, что в вышеприведенном пониман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дивид начинает познавать мир в определенной степени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троя некоторую — возможно, очень специфическую с точ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ки зрения онтологической — его картину, т. е. он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идентифицирует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 соответственно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различает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определенные объек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ы еще д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введ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(усвоения) естественного языка. Пр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этом «чувственное» происхождение образующихся вследствие этого процесса познания концептов нисколько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меньшает их интеллектуального, или концептуального, статуса, а в силу неизбежных в этих процессах процедур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бобщения — их абстрактности. «Чувственность» в данн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лучае указывает лишь н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фер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знания и е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ограни</w:t>
      </w:r>
      <w:r>
        <w:rPr>
          <w:rFonts w:eastAsia="Times New Roman" w:cs="Times New Roman"/>
          <w:i/>
          <w:iCs/>
          <w:color w:val="000000"/>
          <w:spacing w:val="-9"/>
          <w:sz w:val="22"/>
          <w:szCs w:val="22"/>
          <w:lang w:val="ru-RU" w:eastAsia="zxx" w:bidi="ar-SA"/>
        </w:rPr>
        <w:t>ченность.</w:t>
      </w:r>
    </w:p>
    <w:p>
      <w:pPr>
        <w:pStyle w:val="Normal"/>
        <w:shd w:fill="FFFFFF" w:val="clear"/>
        <w:spacing w:lineRule="exact" w:line="211" w:before="19" w:after="0"/>
        <w:ind w:left="0" w:right="34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 существенно, какие объекты индивид выделяет в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окружающем его мире, т. е. каким ему представляет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ир, каким он его воспринимает: то ли как тот туземец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уайна, которому пробегающий через поле кролик, воз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жно, представляется как нечто, разбросанное по всему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остранству (см. 255), то ли как 1—4-месячный ребенок,</w:t>
      </w:r>
    </w:p>
    <w:p>
      <w:pPr>
        <w:sectPr>
          <w:type w:val="nextPage"/>
          <w:pgSz w:orient="landscape" w:w="16838" w:h="11906"/>
          <w:pgMar w:left="1440" w:right="2822" w:gutter="0" w:header="0" w:top="1010" w:footer="0" w:bottom="360"/>
          <w:pgNumType w:fmt="decimal"/>
          <w:cols w:num="2" w:equalWidth="false" w:sep="false">
            <w:col w:w="5841" w:space="1080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0" w:right="67" w:hanging="0"/>
        <w:jc w:val="center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07</w:t>
      </w:r>
    </w:p>
    <w:p>
      <w:pPr>
        <w:pStyle w:val="Normal"/>
        <w:shd w:fill="FFFFFF" w:val="clear"/>
        <w:spacing w:lineRule="exact" w:line="206"/>
        <w:ind w:left="134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 xml:space="preserve">Для Которого, согласно </w:t>
      </w:r>
      <w:r>
        <w:rPr>
          <w:rFonts w:eastAsia="Times New Roman" w:cs="Times New Roman"/>
          <w:i/>
          <w:iCs/>
          <w:color w:val="000000"/>
          <w:spacing w:val="-1"/>
          <w:sz w:val="20"/>
          <w:szCs w:val="20"/>
          <w:lang w:val="ru-RU" w:eastAsia="zxx" w:bidi="ar-SA"/>
        </w:rPr>
        <w:t xml:space="preserve">Ш. 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>Пиаже, объекты внешнего Ми</w:t>
      </w:r>
      <w:r>
        <w:rPr>
          <w:rFonts w:eastAsia="Times New Roman" w:cs="Times New Roman"/>
          <w:color w:val="000000"/>
          <w:spacing w:val="4"/>
          <w:sz w:val="20"/>
          <w:szCs w:val="20"/>
          <w:lang w:val="ru-RU" w:eastAsia="zxx" w:bidi="ar-SA"/>
        </w:rPr>
        <w:t xml:space="preserve">ра неотделимы от его действий с ними. Менаду тем сила </w:t>
      </w:r>
      <w:r>
        <w:rPr>
          <w:rFonts w:eastAsia="Times New Roman" w:cs="Times New Roman"/>
          <w:color w:val="000000"/>
          <w:spacing w:val="-3"/>
          <w:sz w:val="20"/>
          <w:szCs w:val="20"/>
          <w:lang w:val="ru-RU" w:eastAsia="zxx" w:bidi="ar-SA"/>
        </w:rPr>
        <w:t>и эффективность этих бессловесных информационных про</w:t>
      </w:r>
      <w:r>
        <w:rPr>
          <w:rFonts w:eastAsia="Times New Roman" w:cs="Times New Roman"/>
          <w:color w:val="000000"/>
          <w:spacing w:val="2"/>
          <w:sz w:val="20"/>
          <w:szCs w:val="20"/>
          <w:lang w:val="ru-RU" w:eastAsia="zxx" w:bidi="ar-SA"/>
        </w:rPr>
        <w:t xml:space="preserve">цессов, согласно Пиаже, достаточны для доказательства </w:t>
      </w:r>
      <w:r>
        <w:rPr>
          <w:rFonts w:eastAsia="Times New Roman" w:cs="Times New Roman"/>
          <w:color w:val="000000"/>
          <w:spacing w:val="5"/>
          <w:sz w:val="20"/>
          <w:szCs w:val="20"/>
          <w:lang w:val="ru-RU" w:eastAsia="zxx" w:bidi="ar-SA"/>
        </w:rPr>
        <w:t xml:space="preserve">того, что корни таких логических структур, какими, по 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 xml:space="preserve">его терминологии, являются классификация и сериация </w:t>
      </w:r>
      <w:r>
        <w:rPr>
          <w:rFonts w:eastAsia="Times New Roman" w:cs="Times New Roman"/>
          <w:color w:val="000000"/>
          <w:spacing w:val="1"/>
          <w:sz w:val="20"/>
          <w:szCs w:val="20"/>
          <w:lang w:val="ru-RU" w:eastAsia="zxx" w:bidi="ar-SA"/>
        </w:rPr>
        <w:t xml:space="preserve">объектов, </w:t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ru-RU" w:eastAsia="zxx" w:bidi="ar-SA"/>
        </w:rPr>
        <w:t xml:space="preserve">независимы от языка </w:t>
      </w:r>
      <w:r>
        <w:rPr>
          <w:rFonts w:eastAsia="Times New Roman" w:cs="Times New Roman"/>
          <w:color w:val="000000"/>
          <w:spacing w:val="1"/>
          <w:sz w:val="20"/>
          <w:szCs w:val="20"/>
          <w:lang w:val="ru-RU" w:eastAsia="zxx" w:bidi="ar-SA"/>
        </w:rPr>
        <w:t>(46).</w:t>
      </w:r>
    </w:p>
    <w:p>
      <w:pPr>
        <w:pStyle w:val="Normal"/>
        <w:shd w:fill="FFFFFF" w:val="clear"/>
        <w:spacing w:lineRule="exact" w:line="206"/>
        <w:ind w:left="82" w:right="29" w:firstLine="312"/>
        <w:jc w:val="both"/>
        <w:rPr/>
      </w:pPr>
      <w:r>
        <w:rPr>
          <w:rFonts w:eastAsia="Times New Roman" w:cs="Times New Roman"/>
          <w:color w:val="000000"/>
          <w:spacing w:val="2"/>
          <w:sz w:val="20"/>
          <w:szCs w:val="20"/>
          <w:lang w:val="ru-RU" w:eastAsia="zxx" w:bidi="ar-SA"/>
        </w:rPr>
        <w:t>Принцип интерпретации концептов, согласно которо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 xml:space="preserve">му построение концептуальной системы осуществляется 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>непрерывно, относится ко всем стадиям познания и дея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>тельности человека вообще. Характерно, что в таком уни</w:t>
      </w:r>
      <w:r>
        <w:rPr>
          <w:rFonts w:eastAsia="Times New Roman" w:cs="Times New Roman"/>
          <w:color w:val="000000"/>
          <w:spacing w:val="1"/>
          <w:sz w:val="20"/>
          <w:szCs w:val="20"/>
          <w:lang w:val="ru-RU" w:eastAsia="zxx" w:bidi="ar-SA"/>
        </w:rPr>
        <w:t>кальном случае, каким является познавательная деятель</w:t>
      </w:r>
      <w:r>
        <w:rPr>
          <w:rFonts w:eastAsia="Times New Roman" w:cs="Times New Roman"/>
          <w:color w:val="000000"/>
          <w:spacing w:val="-3"/>
          <w:sz w:val="20"/>
          <w:szCs w:val="20"/>
          <w:lang w:val="ru-RU" w:eastAsia="zxx" w:bidi="ar-SA"/>
        </w:rPr>
        <w:t xml:space="preserve">ность слепоглухонемых, «совершенно незнакомый предмет, </w:t>
      </w:r>
      <w:r>
        <w:rPr>
          <w:rFonts w:eastAsia="Times New Roman" w:cs="Times New Roman"/>
          <w:color w:val="000000"/>
          <w:spacing w:val="1"/>
          <w:sz w:val="20"/>
          <w:szCs w:val="20"/>
          <w:lang w:val="ru-RU" w:eastAsia="zxx" w:bidi="ar-SA"/>
        </w:rPr>
        <w:t>данный в руки слепоглухонемого ребенка, не ощупывает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 xml:space="preserve">ся им. Измененные же по форме и величине предметы, с </w:t>
      </w:r>
      <w:r>
        <w:rPr>
          <w:rFonts w:eastAsia="Times New Roman" w:cs="Times New Roman"/>
          <w:color w:val="000000"/>
          <w:spacing w:val="-3"/>
          <w:sz w:val="20"/>
          <w:szCs w:val="20"/>
          <w:lang w:val="ru-RU" w:eastAsia="zxx" w:bidi="ar-SA"/>
        </w:rPr>
        <w:t xml:space="preserve">помощью которых он уже удовлетворял свои потребности, 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 xml:space="preserve">неуклонно вызывают ориентировочно-исследовательскую </w:t>
      </w:r>
      <w:r>
        <w:rPr>
          <w:rFonts w:eastAsia="Times New Roman" w:cs="Times New Roman"/>
          <w:color w:val="000000"/>
          <w:spacing w:val="2"/>
          <w:sz w:val="20"/>
          <w:szCs w:val="20"/>
          <w:lang w:val="ru-RU" w:eastAsia="zxx" w:bidi="ar-SA"/>
        </w:rPr>
        <w:t xml:space="preserve">деятельность... Чем более новым является раздражитель, 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 xml:space="preserve">тем меньше шансов, что он вызовет у слепоглухонемого ребенка ориентировочно-исследовательскую деятельность»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(32, с. 114).</w:t>
      </w:r>
    </w:p>
    <w:p>
      <w:pPr>
        <w:pStyle w:val="Normal"/>
        <w:shd w:fill="FFFFFF" w:val="clear"/>
        <w:spacing w:lineRule="exact" w:line="206"/>
        <w:ind w:left="24" w:right="72" w:firstLine="317"/>
        <w:jc w:val="both"/>
        <w:rPr/>
      </w:pP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 xml:space="preserve">Предположение о довербальном этапе становления концептуальной системы диктуется и </w:t>
      </w:r>
      <w:r>
        <w:rPr>
          <w:rFonts w:eastAsia="Times New Roman" w:cs="Times New Roman"/>
          <w:i/>
          <w:iCs/>
          <w:color w:val="000000"/>
          <w:spacing w:val="-1"/>
          <w:sz w:val="20"/>
          <w:szCs w:val="20"/>
          <w:lang w:val="ru-RU" w:eastAsia="zxx" w:bidi="ar-SA"/>
        </w:rPr>
        <w:t xml:space="preserve">логическими 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>сообра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 xml:space="preserve">жениями как необходимое условие </w:t>
      </w:r>
      <w:r>
        <w:rPr>
          <w:rFonts w:eastAsia="Times New Roman" w:cs="Times New Roman"/>
          <w:i/>
          <w:iCs/>
          <w:color w:val="000000"/>
          <w:spacing w:val="-2"/>
          <w:sz w:val="20"/>
          <w:szCs w:val="20"/>
          <w:lang w:val="ru-RU" w:eastAsia="zxx" w:bidi="ar-SA"/>
        </w:rPr>
        <w:t xml:space="preserve">осмысленного 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 xml:space="preserve">введения, 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 xml:space="preserve">т. е. </w:t>
      </w:r>
      <w:r>
        <w:rPr>
          <w:rFonts w:eastAsia="Times New Roman" w:cs="Times New Roman"/>
          <w:i/>
          <w:iCs/>
          <w:color w:val="000000"/>
          <w:spacing w:val="-1"/>
          <w:sz w:val="20"/>
          <w:szCs w:val="20"/>
          <w:lang w:val="ru-RU" w:eastAsia="zxx" w:bidi="ar-SA"/>
        </w:rPr>
        <w:t xml:space="preserve">понимания 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>вербального символизма как кода на на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>чальном этапе его усвоения. Игнорирование такого пред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>положения исключает рациональное объяснение возмож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>ности усвоения индивидом языка и ведет не только к эм</w:t>
      </w:r>
      <w:r>
        <w:rPr>
          <w:rFonts w:eastAsia="Times New Roman" w:cs="Times New Roman"/>
          <w:color w:val="000000"/>
          <w:spacing w:val="-3"/>
          <w:sz w:val="20"/>
          <w:szCs w:val="20"/>
          <w:lang w:val="ru-RU" w:eastAsia="zxx" w:bidi="ar-SA"/>
        </w:rPr>
        <w:t>пирически и теоретически не обоснованному, но и методо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 xml:space="preserve">логически порочному приписыванию его формам функции 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>порождения мысли из самой данности языка, к отождествлению мыслительных и языковых структур, к поиску со</w:t>
      </w:r>
      <w:r>
        <w:rPr>
          <w:rFonts w:eastAsia="Times New Roman" w:cs="Times New Roman"/>
          <w:color w:val="000000"/>
          <w:spacing w:val="1"/>
          <w:sz w:val="20"/>
          <w:szCs w:val="20"/>
          <w:lang w:val="ru-RU" w:eastAsia="zxx" w:bidi="ar-SA"/>
        </w:rPr>
        <w:t xml:space="preserve">ответствия между структурами языка и реальности, а в 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>крайнем случае — как в неопозитивистской доктрине есте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>ственного языка — и к попытке выведения структур реаль</w:t>
      </w:r>
      <w:r>
        <w:rPr>
          <w:rFonts w:eastAsia="Times New Roman" w:cs="Times New Roman"/>
          <w:color w:val="000000"/>
          <w:spacing w:val="1"/>
          <w:sz w:val="20"/>
          <w:szCs w:val="20"/>
          <w:lang w:val="ru-RU" w:eastAsia="zxx" w:bidi="ar-SA"/>
        </w:rPr>
        <w:t>ности из структур языка.</w:t>
      </w:r>
    </w:p>
    <w:p>
      <w:pPr>
        <w:pStyle w:val="Normal"/>
        <w:shd w:fill="FFFFFF" w:val="clear"/>
        <w:spacing w:lineRule="exact" w:line="211"/>
        <w:ind w:left="0" w:right="130" w:firstLine="322"/>
        <w:jc w:val="both"/>
        <w:rPr/>
      </w:pP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>Таким образом, в отличие от подхода Куайиа, считаю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>щего, что логика мышления необходимо усваивается в са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 xml:space="preserve">мом процессе усвоения языка, мы полагаем, что логика необходимо усваивается в </w:t>
      </w:r>
      <w:r>
        <w:rPr>
          <w:rFonts w:eastAsia="Times New Roman" w:cs="Times New Roman"/>
          <w:i/>
          <w:iCs/>
          <w:color w:val="000000"/>
          <w:spacing w:val="-2"/>
          <w:sz w:val="20"/>
          <w:szCs w:val="20"/>
          <w:lang w:val="ru-RU" w:eastAsia="zxx" w:bidi="ar-SA"/>
        </w:rPr>
        <w:t>процессе образования концепту</w:t>
      </w:r>
      <w:r>
        <w:rPr>
          <w:rFonts w:eastAsia="Times New Roman" w:cs="Times New Roman"/>
          <w:i/>
          <w:iCs/>
          <w:color w:val="000000"/>
          <w:spacing w:val="-4"/>
          <w:sz w:val="20"/>
          <w:szCs w:val="20"/>
          <w:lang w:val="ru-RU" w:eastAsia="zxx" w:bidi="ar-SA"/>
        </w:rPr>
        <w:t xml:space="preserve">альной системы. </w:t>
      </w:r>
      <w:r>
        <w:rPr>
          <w:rFonts w:eastAsia="Times New Roman" w:cs="Times New Roman"/>
          <w:color w:val="000000"/>
          <w:spacing w:val="-4"/>
          <w:sz w:val="20"/>
          <w:szCs w:val="20"/>
          <w:lang w:val="ru-RU" w:eastAsia="zxx" w:bidi="ar-SA"/>
        </w:rPr>
        <w:t xml:space="preserve">Она реализуется в ходе </w:t>
      </w:r>
      <w:r>
        <w:rPr>
          <w:rFonts w:eastAsia="Times New Roman" w:cs="Times New Roman"/>
          <w:i/>
          <w:iCs/>
          <w:color w:val="000000"/>
          <w:spacing w:val="-4"/>
          <w:sz w:val="20"/>
          <w:szCs w:val="20"/>
          <w:lang w:val="ru-RU" w:eastAsia="zxx" w:bidi="ar-SA"/>
        </w:rPr>
        <w:t xml:space="preserve">последовательного </w:t>
      </w:r>
      <w:r>
        <w:rPr>
          <w:rFonts w:eastAsia="Times New Roman" w:cs="Times New Roman"/>
          <w:color w:val="000000"/>
          <w:spacing w:val="3"/>
          <w:sz w:val="20"/>
          <w:szCs w:val="20"/>
          <w:lang w:val="ru-RU" w:eastAsia="zxx" w:bidi="ar-SA"/>
        </w:rPr>
        <w:t xml:space="preserve">построения концептов, который, согласно излагаемому 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 xml:space="preserve">здесь подходу, регулируется фундаментальным принципом 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>интерпретации. Последовательность (определяемый пра-</w:t>
      </w:r>
    </w:p>
    <w:p>
      <w:pPr>
        <w:pStyle w:val="Normal"/>
        <w:shd w:fill="FFFFFF" w:val="clear"/>
        <w:spacing w:before="43" w:after="0"/>
        <w:ind w:left="0" w:right="168" w:hanging="0"/>
        <w:jc w:val="center"/>
        <w:rPr>
          <w:rFonts w:eastAsia="Times New Roman" w:cs="Times New Roman"/>
          <w:color w:val="000000"/>
          <w:spacing w:val="-3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pacing w:val="-30"/>
          <w:sz w:val="20"/>
          <w:szCs w:val="20"/>
          <w:lang w:val="ru-RU" w:eastAsia="zxx" w:bidi="ar-SA"/>
        </w:rPr>
        <w:t>108</w:t>
      </w:r>
    </w:p>
    <w:p>
      <w:pPr>
        <w:pStyle w:val="Normal"/>
        <w:shd w:fill="FFFFFF" w:val="clear"/>
        <w:spacing w:before="43" w:after="0"/>
        <w:ind w:left="0" w:right="168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3"/>
          <w:sz w:val="20"/>
          <w:szCs w:val="20"/>
          <w:lang w:val="ru-RU" w:eastAsia="zxx" w:bidi="ar-SA"/>
        </w:rPr>
        <w:t>Вилами Переход от одних высказываний к другим, йьгВб-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>дение вторых из первых согласно содержащейся в них и существенной для осуществления такого перехода инфор</w:t>
      </w:r>
      <w:r>
        <w:rPr>
          <w:rFonts w:eastAsia="Times New Roman" w:cs="Times New Roman"/>
          <w:color w:val="000000"/>
          <w:spacing w:val="4"/>
          <w:sz w:val="20"/>
          <w:szCs w:val="20"/>
          <w:lang w:val="ru-RU" w:eastAsia="zxx" w:bidi="ar-SA"/>
        </w:rPr>
        <w:t>мации) составляет логичность и вербального рассужде</w:t>
      </w:r>
      <w:r>
        <w:rPr>
          <w:rFonts w:eastAsia="Times New Roman" w:cs="Times New Roman"/>
          <w:color w:val="000000"/>
          <w:spacing w:val="3"/>
          <w:sz w:val="20"/>
          <w:szCs w:val="20"/>
          <w:lang w:val="ru-RU" w:eastAsia="zxx" w:bidi="ar-SA"/>
        </w:rPr>
        <w:t>ния, как оно формализуется в логике (см. 36).</w:t>
      </w:r>
    </w:p>
    <w:p>
      <w:pPr>
        <w:pStyle w:val="Normal"/>
        <w:shd w:fill="FFFFFF" w:val="clear"/>
        <w:spacing w:lineRule="exact" w:line="211"/>
        <w:ind w:left="48" w:right="5" w:firstLine="326"/>
        <w:jc w:val="both"/>
        <w:rPr/>
      </w:pP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 xml:space="preserve">В процессе введения естественного языка словесная символика служит в качестве </w:t>
      </w:r>
      <w:r>
        <w:rPr>
          <w:rFonts w:eastAsia="Times New Roman" w:cs="Times New Roman"/>
          <w:i/>
          <w:iCs/>
          <w:color w:val="000000"/>
          <w:spacing w:val="-1"/>
          <w:sz w:val="20"/>
          <w:szCs w:val="20"/>
          <w:lang w:val="ru-RU" w:eastAsia="zxx" w:bidi="ar-SA"/>
        </w:rPr>
        <w:t xml:space="preserve">кода 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 xml:space="preserve">для концептов и построенных из них структур, относящихся к довербальной </w:t>
      </w:r>
      <w:r>
        <w:rPr>
          <w:rFonts w:eastAsia="Times New Roman" w:cs="Times New Roman"/>
          <w:color w:val="000000"/>
          <w:spacing w:val="2"/>
          <w:sz w:val="20"/>
          <w:szCs w:val="20"/>
          <w:lang w:val="ru-RU" w:eastAsia="zxx" w:bidi="ar-SA"/>
        </w:rPr>
        <w:t xml:space="preserve">стадии познания и отражающих </w:t>
      </w:r>
      <w:r>
        <w:rPr>
          <w:rFonts w:eastAsia="Times New Roman" w:cs="Times New Roman"/>
          <w:i/>
          <w:iCs/>
          <w:color w:val="000000"/>
          <w:spacing w:val="2"/>
          <w:sz w:val="20"/>
          <w:szCs w:val="20"/>
          <w:lang w:val="ru-RU" w:eastAsia="zxx" w:bidi="ar-SA"/>
        </w:rPr>
        <w:t>нача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льны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ознаватель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ый опыт индивида. При этом форма словесной символ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и, соотносимой с осмысливающими их концептами, мож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арьировать от слова до предложения или даже множеств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редложений. То, что выражается одним словом, мож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быть соотнесено с определенной структурой концептов, 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оборот. Вообще искать изоморфизм между словесной формой и концептами нет смысла уже ввиду непрерывн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и строения концептуальной системы и дискретности я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. Говорить же</w:t>
      </w:r>
      <w:r>
        <w:rPr>
          <w:rFonts w:eastAsia="Times New Roman" w:cs="Times New Roman"/>
          <w:color w:val="000000"/>
          <w:spacing w:val="-1"/>
          <w:sz w:val="21"/>
          <w:szCs w:val="21"/>
          <w:lang w:val="ru-RU" w:eastAsia="zxx" w:bidi="ar-SA"/>
        </w:rPr>
        <w:t xml:space="preserve"> об иерархии концептов можно только в-смысле построения, </w:t>
      </w:r>
      <w:r>
        <w:rPr>
          <w:rFonts w:eastAsia="Times New Roman" w:cs="Times New Roman"/>
          <w:i/>
          <w:iCs/>
          <w:color w:val="000000"/>
          <w:spacing w:val="-1"/>
          <w:sz w:val="21"/>
          <w:szCs w:val="21"/>
          <w:lang w:val="ru-RU" w:eastAsia="zxx" w:bidi="ar-SA"/>
        </w:rPr>
        <w:t xml:space="preserve">генезиса </w:t>
      </w:r>
      <w:r>
        <w:rPr>
          <w:rFonts w:eastAsia="Times New Roman" w:cs="Times New Roman"/>
          <w:color w:val="000000"/>
          <w:spacing w:val="-1"/>
          <w:sz w:val="21"/>
          <w:szCs w:val="21"/>
          <w:lang w:val="ru-RU" w:eastAsia="zxx" w:bidi="ar-SA"/>
        </w:rPr>
        <w:t>концептов в данной концеп</w:t>
      </w:r>
      <w:r>
        <w:rPr>
          <w:rFonts w:eastAsia="Times New Roman" w:cs="Times New Roman"/>
          <w:color w:val="000000"/>
          <w:spacing w:val="2"/>
          <w:sz w:val="21"/>
          <w:szCs w:val="21"/>
          <w:lang w:val="ru-RU" w:eastAsia="zxx" w:bidi="ar-SA"/>
        </w:rPr>
        <w:t>туальной системе.</w:t>
      </w:r>
    </w:p>
    <w:p>
      <w:pPr>
        <w:pStyle w:val="Normal"/>
        <w:shd w:fill="FFFFFF" w:val="clear"/>
        <w:spacing w:lineRule="exact" w:line="211" w:before="5" w:after="0"/>
        <w:ind w:left="29" w:right="34" w:firstLine="322"/>
        <w:jc w:val="both"/>
        <w:rPr/>
      </w:pPr>
      <w:r>
        <w:rPr>
          <w:rFonts w:eastAsia="Times New Roman" w:cs="Times New Roman"/>
          <w:color w:val="000000"/>
          <w:sz w:val="21"/>
          <w:szCs w:val="21"/>
          <w:lang w:val="ru-RU" w:eastAsia="zxx" w:bidi="ar-SA"/>
        </w:rPr>
        <w:t xml:space="preserve">Из сказанного следует, что, соглашаясь с куайновской </w:t>
      </w:r>
      <w:r>
        <w:rPr>
          <w:rFonts w:eastAsia="Times New Roman" w:cs="Times New Roman"/>
          <w:color w:val="000000"/>
          <w:spacing w:val="-2"/>
          <w:sz w:val="21"/>
          <w:szCs w:val="21"/>
          <w:lang w:val="ru-RU" w:eastAsia="zxx" w:bidi="ar-SA"/>
        </w:rPr>
        <w:t>холистской трактовкой концептуальной системы, мы, одна</w:t>
      </w:r>
      <w:r>
        <w:rPr>
          <w:rFonts w:eastAsia="Times New Roman" w:cs="Times New Roman"/>
          <w:color w:val="000000"/>
          <w:spacing w:val="1"/>
          <w:sz w:val="21"/>
          <w:szCs w:val="21"/>
          <w:lang w:val="ru-RU" w:eastAsia="zxx" w:bidi="ar-SA"/>
        </w:rPr>
        <w:t xml:space="preserve">ко, непрерывность строения последней объясняем, исходя </w:t>
      </w:r>
      <w:r>
        <w:rPr>
          <w:rFonts w:eastAsia="Times New Roman" w:cs="Times New Roman"/>
          <w:color w:val="000000"/>
          <w:spacing w:val="-1"/>
          <w:sz w:val="21"/>
          <w:szCs w:val="21"/>
          <w:lang w:val="ru-RU" w:eastAsia="zxx" w:bidi="ar-SA"/>
        </w:rPr>
        <w:t xml:space="preserve">из постулирования необходимости возникновения такой </w:t>
      </w:r>
      <w:r>
        <w:rPr>
          <w:rFonts w:eastAsia="Times New Roman" w:cs="Times New Roman"/>
          <w:color w:val="000000"/>
          <w:spacing w:val="2"/>
          <w:sz w:val="21"/>
          <w:szCs w:val="21"/>
          <w:lang w:val="ru-RU" w:eastAsia="zxx" w:bidi="ar-SA"/>
        </w:rPr>
        <w:t xml:space="preserve">системы </w:t>
      </w:r>
      <w:r>
        <w:rPr>
          <w:rFonts w:eastAsia="Times New Roman" w:cs="Times New Roman"/>
          <w:i/>
          <w:iCs/>
          <w:color w:val="000000"/>
          <w:spacing w:val="2"/>
          <w:sz w:val="21"/>
          <w:szCs w:val="21"/>
          <w:lang w:val="ru-RU" w:eastAsia="zxx" w:bidi="ar-SA"/>
        </w:rPr>
        <w:t xml:space="preserve">до введения языка, </w:t>
      </w:r>
      <w:r>
        <w:rPr>
          <w:rFonts w:eastAsia="Times New Roman" w:cs="Times New Roman"/>
          <w:color w:val="000000"/>
          <w:spacing w:val="2"/>
          <w:sz w:val="21"/>
          <w:szCs w:val="21"/>
          <w:lang w:val="ru-RU" w:eastAsia="zxx" w:bidi="ar-SA"/>
        </w:rPr>
        <w:t>а на дальнейшее ее построе</w:t>
      </w:r>
      <w:r>
        <w:rPr>
          <w:rFonts w:eastAsia="Times New Roman" w:cs="Times New Roman"/>
          <w:color w:val="000000"/>
          <w:sz w:val="21"/>
          <w:szCs w:val="21"/>
          <w:lang w:val="ru-RU" w:eastAsia="zxx" w:bidi="ar-SA"/>
        </w:rPr>
        <w:t xml:space="preserve">ние, расширение смотрим как на непрерывное строение — и в этом существенная роль языка— новых смысловых </w:t>
      </w:r>
      <w:r>
        <w:rPr>
          <w:rFonts w:eastAsia="Times New Roman" w:cs="Times New Roman"/>
          <w:color w:val="000000"/>
          <w:spacing w:val="2"/>
          <w:sz w:val="21"/>
          <w:szCs w:val="21"/>
          <w:lang w:val="ru-RU" w:eastAsia="zxx" w:bidi="ar-SA"/>
        </w:rPr>
        <w:t>структур на основе содержащихся в системе концептов.</w:t>
      </w:r>
    </w:p>
    <w:p>
      <w:pPr>
        <w:sectPr>
          <w:type w:val="nextPage"/>
          <w:pgSz w:orient="landscape" w:w="16838" w:h="11906"/>
          <w:pgMar w:left="1440" w:right="2822" w:gutter="0" w:header="0" w:top="1032" w:footer="0" w:bottom="360"/>
          <w:pgNumType w:fmt="decimal"/>
          <w:cols w:num="3" w:equalWidth="false" w:sep="false">
            <w:col w:w="5764" w:space="652"/>
            <w:col w:w="720" w:space="0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0" w:right="43" w:firstLine="322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ru-RU" w:eastAsia="zxx" w:bidi="ar-SA"/>
        </w:rPr>
        <w:t xml:space="preserve">Как в отношении любого другого объекта познания </w:t>
      </w:r>
      <w:r>
        <w:rPr>
          <w:rFonts w:eastAsia="Times New Roman" w:cs="Times New Roman"/>
          <w:color w:val="000000"/>
          <w:spacing w:val="-1"/>
          <w:sz w:val="21"/>
          <w:szCs w:val="21"/>
          <w:lang w:val="ru-RU" w:eastAsia="zxx" w:bidi="ar-SA"/>
        </w:rPr>
        <w:t xml:space="preserve">как объекта, подлежащего интерпретации в определенной концептуальной системе, введение естественного языка в </w:t>
      </w:r>
      <w:r>
        <w:rPr>
          <w:rFonts w:eastAsia="Times New Roman" w:cs="Times New Roman"/>
          <w:color w:val="000000"/>
          <w:spacing w:val="4"/>
          <w:sz w:val="21"/>
          <w:szCs w:val="21"/>
          <w:lang w:val="ru-RU" w:eastAsia="zxx" w:bidi="ar-SA"/>
        </w:rPr>
        <w:t xml:space="preserve">качестве кода для концептов системы означает вместе с </w:t>
      </w:r>
      <w:r>
        <w:rPr>
          <w:rFonts w:eastAsia="Times New Roman" w:cs="Times New Roman"/>
          <w:color w:val="000000"/>
          <w:sz w:val="21"/>
          <w:szCs w:val="21"/>
          <w:lang w:val="ru-RU" w:eastAsia="zxx" w:bidi="ar-SA"/>
        </w:rPr>
        <w:t xml:space="preserve">тем и построение определенного концепта о </w:t>
      </w:r>
      <w:r>
        <w:rPr>
          <w:rFonts w:eastAsia="Times New Roman" w:cs="Times New Roman"/>
          <w:i/>
          <w:iCs/>
          <w:color w:val="000000"/>
          <w:sz w:val="21"/>
          <w:szCs w:val="21"/>
          <w:lang w:val="ru-RU" w:eastAsia="zxx" w:bidi="ar-SA"/>
        </w:rPr>
        <w:t xml:space="preserve">самом </w:t>
      </w:r>
      <w:r>
        <w:rPr>
          <w:rFonts w:eastAsia="Times New Roman" w:cs="Times New Roman"/>
          <w:color w:val="000000"/>
          <w:sz w:val="21"/>
          <w:szCs w:val="21"/>
          <w:lang w:val="ru-RU" w:eastAsia="zxx" w:bidi="ar-SA"/>
        </w:rPr>
        <w:t xml:space="preserve">языке </w:t>
      </w:r>
      <w:r>
        <w:rPr>
          <w:rFonts w:eastAsia="Times New Roman" w:cs="Times New Roman"/>
          <w:color w:val="000000"/>
          <w:spacing w:val="-1"/>
          <w:sz w:val="21"/>
          <w:szCs w:val="21"/>
          <w:lang w:val="ru-RU" w:eastAsia="zxx" w:bidi="ar-SA"/>
        </w:rPr>
        <w:t xml:space="preserve">(как определенной физической и лингвистической сущности), содержащего знание о физических и грамматических </w:t>
      </w:r>
      <w:r>
        <w:rPr>
          <w:rFonts w:eastAsia="Times New Roman" w:cs="Times New Roman"/>
          <w:color w:val="000000"/>
          <w:spacing w:val="4"/>
          <w:sz w:val="21"/>
          <w:szCs w:val="21"/>
          <w:lang w:val="ru-RU" w:eastAsia="zxx" w:bidi="ar-SA"/>
        </w:rPr>
        <w:t>его характеристиках. Важность усвоения такого концеп</w:t>
      </w:r>
      <w:r>
        <w:rPr>
          <w:rFonts w:eastAsia="Times New Roman" w:cs="Times New Roman"/>
          <w:color w:val="000000"/>
          <w:spacing w:val="-1"/>
          <w:sz w:val="21"/>
          <w:szCs w:val="21"/>
          <w:lang w:val="ru-RU" w:eastAsia="zxx" w:bidi="ar-SA"/>
        </w:rPr>
        <w:t xml:space="preserve">та не только в том, что индивид тем самым усваивает </w:t>
      </w:r>
      <w:r>
        <w:rPr>
          <w:rFonts w:eastAsia="Times New Roman" w:cs="Times New Roman"/>
          <w:color w:val="000000"/>
          <w:spacing w:val="-2"/>
          <w:sz w:val="21"/>
          <w:szCs w:val="21"/>
          <w:lang w:val="ru-RU" w:eastAsia="zxx" w:bidi="ar-SA"/>
        </w:rPr>
        <w:t xml:space="preserve">определенные процедуры, принципы, правила </w:t>
      </w:r>
      <w:r>
        <w:rPr>
          <w:rFonts w:eastAsia="Times New Roman" w:cs="Times New Roman"/>
          <w:i/>
          <w:iCs/>
          <w:color w:val="000000"/>
          <w:spacing w:val="-2"/>
          <w:sz w:val="21"/>
          <w:szCs w:val="21"/>
          <w:lang w:val="ru-RU" w:eastAsia="zxx" w:bidi="ar-SA"/>
        </w:rPr>
        <w:t xml:space="preserve">построения </w:t>
      </w:r>
      <w:r>
        <w:rPr>
          <w:rFonts w:eastAsia="Times New Roman" w:cs="Times New Roman"/>
          <w:color w:val="000000"/>
          <w:spacing w:val="-2"/>
          <w:sz w:val="21"/>
          <w:szCs w:val="21"/>
          <w:lang w:val="ru-RU" w:eastAsia="zxx" w:bidi="ar-SA"/>
        </w:rPr>
        <w:t>языковых выражений — в качестве информации о фоноло</w:t>
      </w:r>
      <w:r>
        <w:rPr>
          <w:rFonts w:eastAsia="Times New Roman" w:cs="Times New Roman"/>
          <w:color w:val="000000"/>
          <w:spacing w:val="-1"/>
          <w:sz w:val="21"/>
          <w:szCs w:val="21"/>
          <w:lang w:val="ru-RU" w:eastAsia="zxx" w:bidi="ar-SA"/>
        </w:rPr>
        <w:t>гической и грамматической системах естественного языка (характеризуемых, например, специфическими фонологи</w:t>
      </w:r>
      <w:r>
        <w:rPr>
          <w:rFonts w:eastAsia="Times New Roman" w:cs="Times New Roman"/>
          <w:color w:val="000000"/>
          <w:spacing w:val="-2"/>
          <w:sz w:val="21"/>
          <w:szCs w:val="21"/>
          <w:lang w:val="ru-RU" w:eastAsia="zxx" w:bidi="ar-SA"/>
        </w:rPr>
        <w:t>ческими параметрами, системами, рода, числа, падежа, гла</w:t>
      </w:r>
      <w:r>
        <w:rPr>
          <w:rFonts w:eastAsia="Times New Roman" w:cs="Times New Roman"/>
          <w:color w:val="000000"/>
          <w:spacing w:val="-1"/>
          <w:sz w:val="21"/>
          <w:szCs w:val="21"/>
          <w:lang w:val="ru-RU" w:eastAsia="zxx" w:bidi="ar-SA"/>
        </w:rPr>
        <w:t xml:space="preserve">гольных времен, аспектации и т. д.). Это означает, что </w:t>
      </w:r>
      <w:r>
        <w:rPr>
          <w:rFonts w:eastAsia="Times New Roman" w:cs="Times New Roman"/>
          <w:color w:val="000000"/>
          <w:spacing w:val="1"/>
          <w:sz w:val="21"/>
          <w:szCs w:val="21"/>
          <w:lang w:val="ru-RU" w:eastAsia="zxx" w:bidi="ar-SA"/>
        </w:rPr>
        <w:t>интерпретация языковых выражений в концептуальной</w:t>
      </w:r>
      <w:r>
        <w:rPr>
          <w:rFonts w:eastAsia="Times New Roman" w:cs="Times New Roman"/>
          <w:color w:val="000000"/>
          <w:spacing w:val="-30"/>
          <w:sz w:val="21"/>
          <w:szCs w:val="21"/>
          <w:lang w:val="ru-RU" w:eastAsia="zxx" w:bidi="ar-SA"/>
        </w:rPr>
        <w:t>109</w:t>
      </w:r>
    </w:p>
    <w:p>
      <w:pPr>
        <w:pStyle w:val="Normal"/>
        <w:shd w:fill="FFFFFF" w:val="clear"/>
        <w:spacing w:lineRule="exact" w:line="202"/>
        <w:ind w:left="158" w:right="0" w:hanging="0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истеме осуществляется многопланово: как йа уровне йЁ-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ерпретации фиксируемых ими в качестве вербального кода концептов, так и на уровне интерпретаци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самог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ода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 этом значительность в семантическом аспект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нтерпретации кода как такового, равно как и эффек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заимодействия разноуровневых интерпретаций, часто о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идны (например, в поэзии, в случае цитирования, подра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жания и т. д.).</w:t>
      </w:r>
    </w:p>
    <w:p>
      <w:pPr>
        <w:pStyle w:val="Normal"/>
        <w:shd w:fill="FFFFFF" w:val="clear"/>
        <w:spacing w:lineRule="exact" w:line="211"/>
        <w:ind w:left="53" w:right="0" w:firstLine="322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Так, интерпретация личного местоимения, или индек-сала, «я» может пониматься как построение ряда конце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в на уровнях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фонологии, грамматик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емантики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по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леднем случае следует разграничить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фиксированный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языке, ил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конвенциональный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аспект, заключенный, грубо говоря, в виде концепта о том, что выражением «Я/&gt;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говорящий указывает на себя («первое лицо»), от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прагма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тическ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спекта, который относится к возможности уст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вления в определенном контексте действительного ил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возможного объекта как референта этого выражения. Т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й объект одновременно может быть референтом множества других выражений, в том числе, например, индексала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«он» (е точки зрения других, третьих носителей языка)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обственного имени, например «Йонас Кубилюс», и определенной дескрипции, например «Настоящий ректор Ви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юсского университета», фиксирующих определенную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нформацию в качестве концептов, относимых к рассмат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риваемому объекту как референту всех этих выражен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значению соответствующих концептов-функций. Способ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сть осмысленного употребления естественного язык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значает способность соотнести один с другим эти раз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уровневые (начиная от фонологического и кончая прагм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тическим как аспектом семантического) концепты; в те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етическом плане такое соотнесение может рассматр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ваться как функция от одних концептов к другим.</w:t>
      </w:r>
    </w:p>
    <w:p>
      <w:pPr>
        <w:pStyle w:val="Normal"/>
        <w:shd w:fill="FFFFFF" w:val="clear"/>
        <w:spacing w:lineRule="exact" w:line="211"/>
        <w:ind w:left="0" w:right="130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кое рассмотрение соотношения вербальной формы 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фиксируемого ею содержания позволяет выяснить и то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татус, который имеют семантические сущност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(значе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ия, смыслы, пропозиции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 разных рассмотренных выш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емантических теориях. При этом предложения, содерж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щие индексалы, особенно удобны с точки зрения так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смотрения. Для примера возьмем словесную форму «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болен». Воспринимаемая как определенная последов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льность физических сигналов — звуков или графическ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наков, она представляет собой то, что называется «пред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ожением-знаком», как конкретная, одна из многих экзем-</w:t>
      </w:r>
    </w:p>
    <w:p>
      <w:pPr>
        <w:pStyle w:val="Normal"/>
        <w:shd w:fill="FFFFFF" w:val="clear"/>
        <w:spacing w:before="115" w:after="0"/>
        <w:ind w:left="0" w:right="163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7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7"/>
          <w:sz w:val="18"/>
          <w:szCs w:val="18"/>
          <w:lang w:val="ru-RU" w:eastAsia="zxx" w:bidi="ar-SA"/>
        </w:rPr>
        <w:t>ПО</w:t>
      </w:r>
    </w:p>
    <w:p>
      <w:pPr>
        <w:pStyle w:val="Normal"/>
        <w:shd w:fill="FFFFFF" w:val="clear"/>
        <w:spacing w:lineRule="exact" w:line="211" w:before="298" w:after="0"/>
        <w:ind w:left="38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плификаций (осуществляемых одним и тем же и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зными носителями языка) соответствующего предлож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я-типа. На основе абстракции последнего — как определенного концепта, содержащего информацию о восприн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маемом содержании этих физических сигналов, — распоз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ются конкретные его реализации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аким образом, уже на этом уровне можно говорить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хотя и в нестандартном понимании этого термина, 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емантическ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нализе предложений-знаков. В стандартном, общепринятом понимании под последним, очевидно, им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тся в виду приписывание воспринимаемым предлож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ям-знакам определенных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емантических сущностей.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огда приходится различать по крайней мере два вид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этих сущностей: то, что мы выше назва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«фиксирован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ыми значениями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аналог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значений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онтегю и Кресс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елла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характера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плана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смысла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пропозиции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а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а), и то, что представляют собо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пропозиции», «смысл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онтегю и Крессвелла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«содержание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аплана. С эт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очки зрения предложения могут иметь тождественное значение, но выражать разные пропозиции — как в случае «Я болен», произносимого двумя носителями языка, т. е. когда употребляются два предложения-знака, представляющие то же предложение-тип, или как в случае предл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жений «Я болен» 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«I am ill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оизносимых носителям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вух разных языков. Наоборот, пропозиции, выражаемы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вумя предложениями, могут быть тождественны, а зн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чение соответствующих предложений различное (как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лучае, когда я произношу «Я болен» и моя жена говорит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«Мой муж болен» или «Он [имея в виду меня] болен»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 таким подходом и связывается возможность рассмотр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я пропозиций как сущностей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sui generis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аналогич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ислам, множествам, классам и т. п.), как того, что мож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ссматриваться отвлеченно от любых предложений, которые используются для их выражения, от любого языка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ие сущности рассматриваются в качеств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бъекто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зличных пропозициональных установок (см. гл.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V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п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лагаются носителями истины и лжи.</w:t>
      </w:r>
    </w:p>
    <w:p>
      <w:pPr>
        <w:pStyle w:val="Normal"/>
        <w:shd w:fill="FFFFFF" w:val="clear"/>
        <w:spacing w:lineRule="exact" w:line="211"/>
        <w:ind w:left="0" w:right="34" w:firstLine="317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Когда то, что мы назвал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«прагматическим аспектом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все не учитывается, имеют дело с семантикой исключи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ельно на уровне значений предложений, причем, когд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е рассматриваются независимо от концептуальных с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ем, имеют дело с абсолютизированным ее вариантом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торый и описывается в интерпретативной концепции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семантики. С точки зрения такой теории предложения</w:t>
      </w:r>
    </w:p>
    <w:p>
      <w:pPr>
        <w:sectPr>
          <w:type w:val="nextPage"/>
          <w:pgSz w:orient="landscape" w:w="16838" w:h="11906"/>
          <w:pgMar w:left="1440" w:right="2837" w:gutter="0" w:header="0" w:top="902" w:footer="0" w:bottom="360"/>
          <w:pgNumType w:fmt="decimal"/>
          <w:cols w:num="2" w:equalWidth="false" w:sep="false">
            <w:col w:w="5803" w:space="1090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" w:right="0" w:hanging="0"/>
        <w:jc w:val="center"/>
        <w:rPr>
          <w:rFonts w:eastAsia="Times New Roman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Ш</w:t>
      </w:r>
    </w:p>
    <w:p>
      <w:pPr>
        <w:pStyle w:val="Normal"/>
        <w:shd w:fill="FFFFFF" w:val="clear"/>
        <w:spacing w:lineRule="exact" w:line="211"/>
        <w:ind w:left="130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«Я болен» и «Я не болен» должны рассматриваться и рас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матриваются как противоречащие одно другому даже в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ом случае, когда они произносятся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разным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осителями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языка и каждое из них является 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ru-RU" w:eastAsia="zxx" w:bidi="ar-SA"/>
        </w:rPr>
        <w:t xml:space="preserve">истинным.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Когда ж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«прагматический аспект» учитывается, но лишь в той ст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ени, в которой учитывается аспект референции языковы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ыражений, а сами пропозиции рассматриваются вне 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вязи с определенными концептуальными системами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имеют дело также с абстрактной «семантикой языка», х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я и построенной на рассмотрении связи языка и мира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конец, когда интенсиональные сущности вообще не пр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знаются в качестве теоретически приемлемых (как в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концепции Куайна), т. е. ни в связи с концептуальным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истемами, ни в качестве их ингредиентов, тогда семант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ческий анализ замыкается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в самом язык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как непосредственно (без каких-либо посредников) относящемся к дей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твительности и к поведению его носителей. Носителям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стинностных значений тогда полагаю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остоянны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нтекстно-свободные, предложения; при этом предусматривается процедура перевода контекстно-зависимых предложений, вроде «Я болен», в постоянные предложения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редполагающая, в частности, замену индексалов на соб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венные имена и определенные дескрипции.</w:t>
      </w:r>
    </w:p>
    <w:p>
      <w:pPr>
        <w:pStyle w:val="Normal"/>
        <w:shd w:fill="FFFFFF" w:val="clear"/>
        <w:spacing w:lineRule="exact" w:line="206"/>
        <w:ind w:left="48" w:right="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и таком подходе, однако, остается необъясненной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е только интуиция приписывания разных значений (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ышеуказанном понимании) одному и тому же предлож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ию, но и — что особенно важно —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сама возможность из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ачального усво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естественного языка. Последняя, с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ашей точки зрения, предполагает в качестве необход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ого условия соотнесения языка и действительности ка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о, что субъект, воспринимая действительность, уже в оп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еделенной степени артикулирует ее, т. е. выделяет в не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пределенные объекты, так и то, что среди этих выделя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ых и тем самым отличаемых один от другого и от друг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ъектов воспринимаемой субъектом действительности содержа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ами выражения естественного язык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разл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аемые и отождествляемые субъектом в определенной ст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ени физические сигналы.</w:t>
      </w:r>
    </w:p>
    <w:p>
      <w:pPr>
        <w:pStyle w:val="Normal"/>
        <w:shd w:fill="FFFFFF" w:val="clear"/>
        <w:spacing w:lineRule="exact" w:line="211"/>
        <w:ind w:left="0" w:right="197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ледовательно, мы проявляем способность различат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бъекты мира не благодаря усвоению естественного яз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а, как полагал Витгенштейн и как думают современны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го последователи, не потому, что язык со своей систем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лассификации создает возможность выхода к действ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ельности и тем самым является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априорным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условием ее</w:t>
      </w:r>
    </w:p>
    <w:p>
      <w:pPr>
        <w:pStyle w:val="Normal"/>
        <w:shd w:fill="FFFFFF" w:val="clear"/>
        <w:spacing w:before="77" w:after="0"/>
        <w:ind w:left="2683" w:right="0" w:hanging="0"/>
        <w:rPr>
          <w:rFonts w:ascii="Arial" w:hAnsi="Arial" w:eastAsia="Times New Roman" w:cs="Arial"/>
          <w:color w:val="000000"/>
          <w:spacing w:val="-11"/>
          <w:w w:val="80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w w:val="80"/>
          <w:sz w:val="20"/>
          <w:szCs w:val="20"/>
          <w:lang w:val="ru-RU" w:eastAsia="zxx" w:bidi="ar-SA"/>
        </w:rPr>
        <w:t>112</w:t>
      </w:r>
    </w:p>
    <w:p>
      <w:pPr>
        <w:pStyle w:val="Normal"/>
        <w:shd w:fill="FFFFFF" w:val="clear"/>
        <w:spacing w:lineRule="exact" w:line="211" w:before="178" w:after="0"/>
        <w:ind w:left="91" w:right="0" w:hanging="0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ознания. Так, мы начинаем различать красные от н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расных объектов не потому, что усваиваем критерий пр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ильного употребления предиката «красный». Усво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тественного языка предполагает различение ка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амих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языковых выражений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к 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итуаций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которых они уп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ребляются, и, наконец, их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оотнесение: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то и друго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существляется посредством концептов определенной ко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ептуальной системы. При этом существенная сторо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своения, или введения, вербальной символики как код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нцептов индивидуальных концептуальных систем 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редства коммуникации носителей этих систем заключ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тся 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оциальной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нвенциональной ориентации этих систем в смысле стремления привести содержащуюся в них семантику и используемую для ее кодирования номенкл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уру к принятым в определенном языковом обществе нор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>мам.</w:t>
      </w:r>
    </w:p>
    <w:p>
      <w:pPr>
        <w:pStyle w:val="Normal"/>
        <w:shd w:fill="FFFFFF" w:val="clear"/>
        <w:spacing w:lineRule="exact" w:line="211" w:before="24" w:after="0"/>
        <w:ind w:left="62" w:right="43" w:firstLine="317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а этом этапе язык может использоваться и испо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уется (путем известных процедур подкрепления, фикс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ования правильных с точки зрения социальной употреб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ений и, наоборот, исправления, отвержения неправиль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потреблений языковых выражений) для определенной трансформации изначальной довербальной или уже в н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торой степени вербализованной (в смысле использов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я в определенной мере собственной идиосинкретическ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менклатуры) «картины мира», для ее социализации.</w:t>
      </w:r>
    </w:p>
    <w:p>
      <w:pPr>
        <w:pStyle w:val="Normal"/>
        <w:shd w:fill="FFFFFF" w:val="clear"/>
        <w:spacing w:lineRule="exact" w:line="211"/>
        <w:ind w:left="24" w:right="67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менно учитывая возможность осуществляемого посредством естественного языка перехода от индивидуа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го, субъективного к интерсубъективному и в этом смы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ле объективному, т. е. к интерсубъективно осуществля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ым разграничениям, артикуляции мира посредств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бщепринятой номенклатуры, только и можно конструк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ивно истолковать усвоение правильного употребл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овых выражений как усвоение соответствующих раз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раничений (классификаций) в мире, как предпосылку социальной коммуникации носителей разных концепт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льных систем. Иллюзия вездесущности языка созда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же потому, что мы не располагаем другим, кроме языка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средством объяснения нашего познания и понима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ира: мы не можем избежать использования языка пр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ъяснении самого языка. Отсюда и иллюзия тавтологич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сти языкового объяснения (см. гл. </w:t>
      </w:r>
      <w:r>
        <w:rPr>
          <w:rFonts w:eastAsia="Times New Roman" w:cs="Times New Roman"/>
          <w:color w:val="000000"/>
          <w:spacing w:val="19"/>
          <w:sz w:val="22"/>
          <w:szCs w:val="22"/>
          <w:lang w:val="en-US" w:eastAsia="zxx" w:bidi="ar-SA"/>
        </w:rPr>
        <w:t>III).</w:t>
      </w:r>
    </w:p>
    <w:p>
      <w:pPr>
        <w:pStyle w:val="Normal"/>
        <w:shd w:fill="FFFFFF" w:val="clear"/>
        <w:spacing w:lineRule="exact" w:line="211"/>
        <w:ind w:left="14" w:right="115" w:firstLine="322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Кодирование концептов системы вербальными выра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ми являет не только предпосылку вербальной социаль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ой коммуникации. Естественный язык, символически</w:t>
      </w:r>
    </w:p>
    <w:p>
      <w:pPr>
        <w:sectPr>
          <w:type w:val="nextPage"/>
          <w:pgSz w:orient="landscape" w:w="16838" w:h="11906"/>
          <w:pgMar w:left="1440" w:right="2803" w:gutter="0" w:header="0" w:top="972" w:footer="0" w:bottom="360"/>
          <w:pgNumType w:fmt="decimal"/>
          <w:cols w:num="2" w:equalWidth="false" w:sep="false">
            <w:col w:w="5846" w:space="994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/>
      </w:pPr>
      <w:r>
        <w:rPr>
          <w:rFonts w:eastAsia="Times New Roman" w:cs="Arial" w:ascii="Arial" w:hAnsi="Arial"/>
          <w:color w:val="000000"/>
          <w:spacing w:val="9"/>
          <w:sz w:val="14"/>
          <w:szCs w:val="14"/>
          <w:lang w:val="ru-RU" w:eastAsia="zxx" w:bidi="ar-SA"/>
        </w:rPr>
        <w:t>8 Заказ № 67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719580</wp:posOffset>
                </wp:positionH>
                <wp:positionV relativeFrom="paragraph">
                  <wp:posOffset>83185</wp:posOffset>
                </wp:positionV>
                <wp:extent cx="200025" cy="14287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ru-RU" w:eastAsia="zxx" w:bidi="ar-SA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1.25pt;mso-wrap-distance-left:1.9pt;mso-wrap-distance-right:1.9pt;mso-wrap-distance-top:0pt;mso-wrap-distance-bottom:0pt;margin-top:6.55pt;mso-position-vertical-relative:text;margin-left:1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000000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0"/>
                          <w:szCs w:val="20"/>
                          <w:lang w:val="ru-RU" w:eastAsia="zxx" w:bidi="ar-SA"/>
                        </w:rPr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16" w:after="0"/>
        <w:ind w:left="14" w:right="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фиксируя определенные концепты концептуальной сис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ы мира, дает возможность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манипулируя ■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— на основе усвоения и по мере построения концепта о грамматическ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руктуре языка —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вербальными символами, манипулиро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вать концептами системы.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Это значит строить в ней в соо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етствии с фундаментальным принципом интерпретаци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овые концептуальные структуры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торые континуально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 опосредованно — через другие концепты и их структу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ы — соотнесены с концептами, отражающими актуальны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знавательный опыт индивида. В таком понимании пер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ые, очевидно, несводимы ко вторым, хотя и неразрывн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вязаны с ними. Содержание концептуальной системы может быть не только более или менее «богатым», но 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более или менее близким к познаваемой действительности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днако оно не является полностью детерминированн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ю; речь идет 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огическ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т. е. обусловливаемой сам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истемой) возможности построения концептов.</w:t>
      </w:r>
    </w:p>
    <w:p>
      <w:pPr>
        <w:pStyle w:val="Normal"/>
        <w:shd w:fill="FFFFFF" w:val="clear"/>
        <w:spacing w:lineRule="exact" w:line="211" w:before="10" w:after="0"/>
        <w:ind w:left="10" w:right="10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строенные поередетвом языка концептуальные струк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уры скорее относятся 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озможному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ем к актуальному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пыту индивида. Они представляют собой информацию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торую без языка невозможно ввести в концептуальную систему, т. е. манипулируя языком и фиксируемыми нм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концептами,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построить в концептуальной системе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и, след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ательно, провести соответствующие (дополнительные)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азграничения в мире. (В этом, еобственно говоря, н т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тся опасность абсолютизации, гиповтазирования языка.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то может быть информация как о принципиально наблю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аемых в действительности, но недоступных наблюдени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ндивида объектах, так и о принципиально или непринц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иально ненаблюдаемых, или гипотетических, объектах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этом смысле концепты, кодируемые вербальными сим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лами «вода», «красное», «бежит» и т. п., отличаются от концептов, кодируемых символами «энтропия», «кентавр», «демократия», «У—1» и др.</w:t>
      </w:r>
    </w:p>
    <w:p>
      <w:pPr>
        <w:pStyle w:val="Normal"/>
        <w:shd w:fill="FFFFFF" w:val="clear"/>
        <w:spacing w:lineRule="exact" w:line="211" w:before="5" w:after="0"/>
        <w:ind w:left="0" w:right="19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таком расширении границ познания, в возможност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ерешагнуть границы актуального опыта и заключа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знавательная ценность символизма, языка вообще. Это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относится не только к естественным языкам, но вообщ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 любой символике, используемой в качестве средства к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ирования и манипулирования концептами концептуа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й системы. В качестве значительного момента так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асширения познавательных границ можно указать на т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то именуется феноменом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самосознания»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 рассматри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заемой точки зрения он представляет собой частный слу-</w:t>
      </w:r>
    </w:p>
    <w:p>
      <w:pPr>
        <w:pStyle w:val="Normal"/>
        <w:shd w:fill="FFFFFF" w:val="clear"/>
        <w:spacing w:before="53" w:after="0"/>
        <w:ind w:left="10" w:right="0" w:hanging="0"/>
        <w:jc w:val="center"/>
        <w:rPr>
          <w:rFonts w:ascii="Arial" w:hAnsi="Arial" w:eastAsia="Times New Roman" w:cs="Arial"/>
          <w:color w:val="000000"/>
          <w:spacing w:val="-9"/>
          <w:w w:val="70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9"/>
          <w:w w:val="70"/>
          <w:sz w:val="22"/>
          <w:szCs w:val="22"/>
          <w:lang w:val="ru-RU" w:eastAsia="zxx" w:bidi="ar-SA"/>
        </w:rPr>
        <w:t>114</w:t>
      </w:r>
    </w:p>
    <w:p>
      <w:pPr>
        <w:pStyle w:val="Normal"/>
        <w:shd w:fill="FFFFFF" w:val="clear"/>
        <w:spacing w:lineRule="exact" w:line="211"/>
        <w:ind w:left="5" w:right="48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ан взаимоинтерпретации Концептов, когда концептуаль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ая система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in corpore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нтерпретируется («отражается»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собственных концептах, что в лингвистическом плане выражается усвоением (построением) соответствующе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онцепта как смысла индексала «я».</w:t>
      </w:r>
    </w:p>
    <w:p>
      <w:pPr>
        <w:pStyle w:val="Normal"/>
        <w:shd w:fill="FFFFFF" w:val="clear"/>
        <w:spacing w:lineRule="exact" w:line="211"/>
        <w:ind w:left="0" w:right="29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з-за отсутствия взаимооднозначного соответствия между континуумом концептуальной системы и множеств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ербальных выражений не представляется возможным г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орить об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абсолют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ыразительных возможностях ест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венного языка. Понятие «выражение» здесь требу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ущественной оговорки: естественный язык сам по себ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обще ничего не выражает, если не предполагается о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деленная его интерпретация. С точки зрения отстаива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ого нами подхода о выражении с помощью языка нек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орого концепта можно говорить, понимая под этим фик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ацию (благодаря кодирующей функции языка) и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строение (благодар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анипулятив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го функции) определенного концепта в другой (принимающей данное выр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жение) концептуальной системе, в тривиальном случае —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той же. Сами вербальные выражения скорее следует р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матривать — не игнорируя при этом их принципиальн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ажной функции: символической фиксации концептуаль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ых структур, манипуляции ими и порождения нов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нцептуальных структур — в качестве меток на непреры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м пространстве смысла, имеющих кроме свое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оциаль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ой природы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оциальную функцию: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лужить средств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ммуникации.</w:t>
      </w:r>
    </w:p>
    <w:p>
      <w:pPr>
        <w:pStyle w:val="Normal"/>
        <w:shd w:fill="FFFFFF" w:val="clear"/>
        <w:spacing w:lineRule="exact" w:line="211"/>
        <w:ind w:left="34" w:right="14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ыделенные нами функции кодирования и манипул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ования концептами объясняют возможность «передачи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нформации посредством текста, когда в одном конце л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и «передачи» концепты, принадлежащие определенным концептуальным системам, кодируются текстом (в истор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ческой перспективе — «консервируются» текстом), а в др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гом — этот текст декодируется в определенных концепту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альных системах.</w:t>
      </w:r>
    </w:p>
    <w:p>
      <w:pPr>
        <w:pStyle w:val="Normal"/>
        <w:shd w:fill="FFFFFF" w:val="clear"/>
        <w:spacing w:lineRule="exact" w:line="211"/>
        <w:ind w:left="43" w:right="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дним и тем же словесным выражением могут указываться разные концепты одной и той же концептуальной системы, что отражает неоднозначность языковых выр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жений. Мы говорим, что человек и лошадь бегут, бегут часы, бегут мысли, бежит ручей и т. д. Говорим «резкий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 спаде и «резкий» об ответе, «острый» о ноже и «острая»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 критике. То же относится к употреблению таких, ва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х с точки зрения философской терминов, как «правиль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ый» или «существует». Так, «правильны» (в смысле «ис-</w:t>
      </w:r>
    </w:p>
    <w:p>
      <w:pPr>
        <w:sectPr>
          <w:type w:val="nextPage"/>
          <w:pgSz w:orient="landscape" w:w="16838" w:h="11906"/>
          <w:pgMar w:left="1440" w:right="3010" w:gutter="0" w:header="0" w:top="950" w:footer="0" w:bottom="360"/>
          <w:pgNumType w:fmt="decimal"/>
          <w:cols w:num="2" w:equalWidth="false" w:sep="false">
            <w:col w:w="5644" w:space="1060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55" w:leader="none"/>
        </w:tabs>
        <w:spacing w:before="134" w:after="0"/>
        <w:ind w:left="67" w:right="0" w:hanging="0"/>
        <w:rPr/>
      </w:pPr>
      <w:r>
        <w:rPr>
          <w:rFonts w:eastAsia="Times New Roman" w:cs="Arial" w:ascii="Arial" w:hAnsi="Arial"/>
          <w:color w:val="000000"/>
          <w:spacing w:val="-4"/>
          <w:sz w:val="18"/>
          <w:szCs w:val="18"/>
          <w:lang w:val="ru-RU" w:eastAsia="zxx" w:bidi="ar-SA"/>
        </w:rPr>
        <w:t>8*</w:t>
      </w:r>
      <w:r>
        <w:rPr>
          <w:rFonts w:eastAsia="Times New Roman" w:cs="Arial" w:ascii="Arial" w:hAnsi="Arial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Arial" w:ascii="Arial" w:hAnsi="Arial"/>
          <w:color w:val="000000"/>
          <w:spacing w:val="-22"/>
          <w:sz w:val="18"/>
          <w:szCs w:val="18"/>
          <w:lang w:val="ru-RU" w:eastAsia="zxx" w:bidi="ar-SA"/>
        </w:rPr>
        <w:t>115</w:t>
      </w:r>
    </w:p>
    <w:p>
      <w:pPr>
        <w:pStyle w:val="Normal"/>
        <w:shd w:fill="FFFFFF" w:val="clear"/>
        <w:spacing w:lineRule="exact" w:line="211" w:before="48" w:after="0"/>
        <w:ind w:left="5" w:right="5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йШШ») математические и Логические формулы, и Пра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вильны прогнозы погоды; «существуют» числа, класс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т. н. и материальные объекты. При этом, как отмечалось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орма вербальных символов, соотносимых с концептами концептуальной системы, может варьировать от слова д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ложения или целых текстов.</w:t>
      </w:r>
    </w:p>
    <w:p>
      <w:pPr>
        <w:pStyle w:val="Normal"/>
        <w:shd w:fill="FFFFFF" w:val="clear"/>
        <w:spacing w:lineRule="exact" w:line="211"/>
        <w:ind w:left="5" w:right="0" w:firstLine="326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виду того что каждая концептуальная система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истема интенсиональных функций, с одной стороны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полагает определенную онтологию как множество задаваемых этими функциями объектов, а с другой — име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ндивидуальную историю построения (что относится и к статусу ее концептов), возможны определенные несоо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етствия между индивидуальными концептуальными си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темами как содержащими различные «картины мира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см. гл.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 xml:space="preserve">V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6). Эти несоответствия отражают разный опы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в самых разных его аспектах и уровнях — обыденном, н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чном, физическом, социальном, этическом, эстетическ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 др.), который наряду с другими факторами — социа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м, культурным, физическим и другими контекстами —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пределяет разные ориентационные потребности носите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>лей языка.</w:t>
      </w:r>
    </w:p>
    <w:p>
      <w:pPr>
        <w:pStyle w:val="Normal"/>
        <w:shd w:fill="FFFFFF" w:val="clear"/>
        <w:spacing w:lineRule="exact" w:line="211"/>
        <w:ind w:left="0" w:right="1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овые выражения в любом случае соотносятся с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пределенным концептом (или их структурой), неразрыв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 связанным с определенной концептуальной системой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. е. определенными ее концептами. Поэтому пониман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зыкового выражения здесь рассматривается как ег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ин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ерпретация в определенной концептуальной систем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 не в терминах определенного множества семантических объектов, соотносимых с языковыми выражениями и образую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щих «семантику языка», как полагалось в выше охарактеризованных семантических концепциях, исключая ко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цепцию Куайна.</w:t>
      </w:r>
    </w:p>
    <w:p>
      <w:pPr>
        <w:pStyle w:val="Normal"/>
        <w:shd w:fill="FFFFFF" w:val="clear"/>
        <w:spacing w:lineRule="exact" w:line="211"/>
        <w:ind w:left="0" w:right="14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месте с тем благодаря машшулятивной функции е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ственного языка возможно ориентирование индивидуа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х концептуальных систем в сторону специфических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значимых, принятых в определенном обществе социа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х, культурных, эстетических и других ценностей, в ст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ону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оциально значимой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нвенциональной «картин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ира», что и составляет необходимое условие социаль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ммуникации носителей языка. Это дает нам право гов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ить о возможности специфической ориентации индивид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льных концептуальных систем, проявляющейся в образ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нии специфической «картины мира» как принятой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пределенном обществе системы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концептуальных стерео-</w:t>
      </w:r>
    </w:p>
    <w:p>
      <w:pPr>
        <w:pStyle w:val="Normal"/>
        <w:shd w:fill="FFFFFF" w:val="clear"/>
        <w:spacing w:before="120" w:after="0"/>
        <w:ind w:left="0" w:right="29" w:hanging="0"/>
        <w:jc w:val="center"/>
        <w:rPr>
          <w:rFonts w:ascii="Arial" w:hAnsi="Arial" w:eastAsia="Times New Roman" w:cs="Arial"/>
          <w:color w:val="000000"/>
          <w:spacing w:val="-20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0"/>
          <w:sz w:val="18"/>
          <w:szCs w:val="18"/>
          <w:lang w:val="ru-RU" w:eastAsia="zxx" w:bidi="ar-SA"/>
        </w:rPr>
        <w:t>116</w:t>
      </w:r>
    </w:p>
    <w:p>
      <w:pPr>
        <w:pStyle w:val="Normal"/>
        <w:shd w:fill="FFFFFF" w:val="clear"/>
        <w:spacing w:lineRule="exact" w:line="211"/>
        <w:ind w:left="0" w:right="96" w:hanging="0"/>
        <w:jc w:val="both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fuhde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 качестве принятых норм мышления, оценки, пд-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ведения в мире.</w:t>
      </w:r>
    </w:p>
    <w:p>
      <w:pPr>
        <w:pStyle w:val="Normal"/>
        <w:shd w:fill="FFFFFF" w:val="clear"/>
        <w:spacing w:lineRule="exact" w:line="211"/>
        <w:ind w:left="0" w:right="62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злагаемый здесь подход помогает понять, почему ч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то один естественный язык содержит языковые форм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ля выражения таких концептов, для которых не имеется 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соответствующих средств выражения в другом языке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 принятой здесь точки зрения при усвоении нового языка — учитывая манипулятивную и порождающую е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функции — увеличиваются возможности «выражения» ко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ептов, а также построения новых концептов. Это обстоя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льство, когда он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ак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онимается, и составляет, на наш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згляд, конструктивный момент в гипотезе лингвисти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ой относительности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конструктивная сторона этой гипотезы, утверждаю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щей, что естественный язык определяет мировоззрен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его носителей, а большие различия в естественных языка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 конце концов означают различия мышления и поним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я мира, связана с абсолютизацией функций языка в пр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ессе построения концептуальной картины мира. Существенная роль естественного языка в построении концептуальных систем, как следует из сказанного, не дает прав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говорить о семантической системе определенного языка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ак некоторой семантической сущности. Естественный я.шк сам по себе не является концептуальной системой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н, образно говоря, «вплетен» в такую систему, он служи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ля дальнейшего строения и символического представл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я содержания определенных концептуальных систем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оплощающих как обыденные (в том числе и довербаль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е), так и научные, квазинаучные и другие возможные представления носителей языка о действительном или каком-либо другом возможном мире. Следовательно, в пр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цессе коммуникации языковым выражением кодируется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е какой-то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общий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для коммуникантов, ил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один и тот же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мысл «семантики языка», а концепт, непрерывно связа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й с определенной концептуальной системой, порожд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й и, следовательно, определенный ею.</w:t>
      </w:r>
    </w:p>
    <w:p>
      <w:pPr>
        <w:pStyle w:val="Normal"/>
        <w:shd w:fill="FFFFFF" w:val="clear"/>
        <w:spacing w:lineRule="exact" w:line="211"/>
        <w:ind w:left="67" w:right="0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онтологическом плане это означает необходимос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учета отдельных универсумов объектов, задаваемых соо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етствующими концептуальными системами, а следов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льно, и релятивизацию относительно них семантически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войств и отношений языковых выражений. При эт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ледует подчеркнуть, что речь идет не о релятивизац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пределений таких свойств и отношений, а о том, как он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еализуются в определенной концептуальной системе.</w:t>
      </w:r>
    </w:p>
    <w:p>
      <w:pPr>
        <w:sectPr>
          <w:type w:val="nextPage"/>
          <w:pgSz w:orient="landscape" w:w="16838" w:h="11906"/>
          <w:pgMar w:left="1440" w:right="3082" w:gutter="0" w:header="0" w:top="1068" w:footer="0" w:bottom="360"/>
          <w:pgNumType w:fmt="decimal"/>
          <w:cols w:num="2" w:equalWidth="false" w:sep="false">
            <w:col w:w="5635" w:space="978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10" w:right="0" w:hanging="0"/>
        <w:jc w:val="center"/>
        <w:rPr>
          <w:rFonts w:ascii="Arial" w:hAnsi="Arial" w:eastAsia="Times New Roman" w:cs="Arial"/>
          <w:color w:val="000000"/>
          <w:spacing w:val="-20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0"/>
          <w:sz w:val="18"/>
          <w:szCs w:val="18"/>
          <w:lang w:val="ru-RU" w:eastAsia="zxx" w:bidi="ar-SA"/>
        </w:rPr>
        <w:t>117</w:t>
      </w:r>
    </w:p>
    <w:p>
      <w:pPr>
        <w:pStyle w:val="Normal"/>
        <w:shd w:fill="FFFFFF" w:val="clear"/>
        <w:spacing w:lineRule="exact" w:line="211"/>
        <w:ind w:left="48" w:right="0" w:firstLine="30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ставленные здесь соображения мы примем в к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естве исходных для критического рассмотрения как сами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роблем логико-философского исследования естественног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языка, так и адекватности предлагаемых в разных те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иях подходов к решению этих проблем. Однако, перед т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ак приступить к их обсуждению, подведем итоги изл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женному в этой главе.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ентральным, наиболее важным в методологическ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лане аспектом анализа проблемы смысла, конечно, явля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ется рассмотрение отношени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мышле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язык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ак ч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и более общего, фундаментального отношен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мысли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языка и действительности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 этом важнейшим моментом для определения статуса смысла в той или иной с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антической теории, несомненно, является вопрос о том, можно ли сводить мышление к языку, мыслительные (л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гические) структуры к языковым (грамматическим), ил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оборот, их следует рассматривать как независимые одни от других, или, наконец, искать диалектическую, орган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ческую связь между ними, пытаясь выявить ее суть, м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ханизм, позволяющий теоретически и методологическ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ерно определить место и функции языка в процессах мыслительного освоения действительности.</w:t>
      </w:r>
    </w:p>
    <w:p>
      <w:pPr>
        <w:pStyle w:val="Normal"/>
        <w:shd w:fill="FFFFFF" w:val="clear"/>
        <w:spacing w:lineRule="exact" w:line="211"/>
        <w:ind w:left="10" w:right="29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ущественным и общим для представленных выше з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адных семантических концепций языка является именно сведение мыслительных структур к языковым или и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тождеетвление. Несмотря па принятие в них теоретич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ки важного и перспективного различения поверхностн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го, доступного наблюдению и глубинного, абстрактного, недоступного наблюдению уровней анализа языка, несмо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я на рассмотрение последнего в качеств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огическог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базисного, семантического, речь в этих теориях идет 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язы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ковых смысловых структурах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Абсолютизация таких струк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ур как следствие рассмотрения языка в отрыве от пр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ессов мышления реальных носителей языка неизбежн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иводит к постулированию и гипостазированию «сема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ики языка», как бы она ни представлялась теоретически.</w:t>
      </w:r>
    </w:p>
    <w:p>
      <w:pPr>
        <w:pStyle w:val="Normal"/>
        <w:shd w:fill="FFFFFF" w:val="clear"/>
        <w:spacing w:lineRule="exact" w:line="211"/>
        <w:ind w:left="0" w:right="38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наиболее явном, «чистом» виде «семантика языка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ыступает в «интерпретативной теории» естественного 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, в которой вообще снят вопрос об отнесенности языко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вых структур к миру, к объективной действительност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том числе и к знанию, которым носители языка рас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агают о ней. Такого соотнесения знания носителей язык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 мире с языковыми структурами нет и в «референт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ориях», выдвинутых в противовес «интерпретативной</w:t>
      </w:r>
    </w:p>
    <w:p>
      <w:pPr>
        <w:pStyle w:val="Normal"/>
        <w:shd w:fill="FFFFFF" w:val="clear"/>
        <w:spacing w:before="110" w:after="0"/>
        <w:ind w:left="0" w:right="24" w:hanging="0"/>
        <w:jc w:val="center"/>
        <w:rPr>
          <w:rFonts w:ascii="Arial" w:hAnsi="Arial" w:eastAsia="Times New Roman" w:cs="Arial"/>
          <w:color w:val="000000"/>
          <w:spacing w:val="-20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0"/>
          <w:sz w:val="18"/>
          <w:szCs w:val="18"/>
          <w:lang w:val="ru-RU" w:eastAsia="zxx" w:bidi="ar-SA"/>
        </w:rPr>
        <w:t>118</w:t>
      </w:r>
    </w:p>
    <w:p>
      <w:pPr>
        <w:pStyle w:val="Normal"/>
        <w:shd w:fill="FFFFFF" w:val="clear"/>
        <w:spacing w:lineRule="exact" w:line="211" w:before="235" w:after="0"/>
        <w:ind w:left="0" w:right="1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теории», хотя в них и содержится попытка связать язы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 объектами мира. В них, как и в «интерпретативном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анализе, постулируемая «семантика языка» есть нечто об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щее для всех носителей языка, хотя в данном случае э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щее выражается в постулировании некой абсолютной —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 зависящей от конкретных представлений о мире конкретных носителей языка — совокупности объектов мира как отображении «семантики языка» в мире. Наконец,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ории, сформулированной У. Куайном, в отличие от вышеназванных выдвигается тезис о необходимости рассмотрения проблематики смысла в связи с проблематико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по</w:t>
      </w:r>
      <w:r>
        <w:rPr>
          <w:rFonts w:eastAsia="Times New Roman" w:cs="Times New Roman"/>
          <w:i/>
          <w:iCs/>
          <w:color w:val="000000"/>
          <w:spacing w:val="-6"/>
          <w:sz w:val="24"/>
          <w:szCs w:val="24"/>
          <w:lang w:val="ru-RU" w:eastAsia="zxx" w:bidi="ar-SA"/>
        </w:rPr>
        <w:t>знания.</w:t>
      </w:r>
    </w:p>
    <w:p>
      <w:pPr>
        <w:pStyle w:val="Normal"/>
        <w:shd w:fill="FFFFFF" w:val="clear"/>
        <w:spacing w:lineRule="exact" w:line="211" w:before="14" w:after="0"/>
        <w:ind w:left="5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днако в этой теории языковые структуры прямо рассматриваются как логические, т. е. здесь даже не допуск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тся, что, кроме языка и мира, имеются какие-т* жосре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ующие между ними мыслительные структуры: достойным анализа объектом полагаются лжмь двстунны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блюдению, непосредственному военриятию еущноети, 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се остальное объявляется метафизической фикцией.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ря понятие «концептуальной системы» здесь отожде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ляется с понятием системы логически взаимосвязанны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едложений языка. Характерная для этой теории попы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 включить в анализ проблемы смысла в качестве доступного наблюдению поведение носителей языка есть не чт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ное, как бихевиористское «обновление» методологическ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состоятельной неопозитивистской доктрины языка, следы которой явно ощутимы и в концепции Куайна. Сказа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е о методологической стороне названных выше семант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ческих концепций не следует рассматривать как отриц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е важности содержащихся в них отдельных конструк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вных идей и теоретических разработок, о которых уж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шла речь выше и к которым мы возвратимся в последую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щем изложении. Эти разработки, базирующиеся на дост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жениях современной логики и лингвистики, являют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еотъемлемой частью современной науки о языке.</w:t>
      </w:r>
    </w:p>
    <w:p>
      <w:pPr>
        <w:pStyle w:val="Normal"/>
        <w:shd w:fill="FFFFFF" w:val="clear"/>
        <w:spacing w:lineRule="exact" w:line="211"/>
        <w:ind w:left="19" w:right="0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ш подход, однако, предполагает не отождествлени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ысли и языка и не их разрыв, а поиск такой их связ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торая позволяет на основе принципов диалектико-мате-риалистической гносеологии и учитывая достижения сов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менной науки определить механизм этой связи, в част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сти выявить,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как возможн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усвоение и понимание языка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кую роль он играет в построении концептуальной картины объективной действительности. Без выявления этих важных моментов критика анализируемых в работе семан-</w:t>
      </w:r>
    </w:p>
    <w:p>
      <w:pPr>
        <w:sectPr>
          <w:type w:val="nextPage"/>
          <w:pgSz w:orient="landscape" w:w="16838" w:h="11906"/>
          <w:pgMar w:left="1440" w:right="3049" w:gutter="0" w:header="0" w:top="965" w:footer="0" w:bottom="360"/>
          <w:pgNumType w:fmt="decimal"/>
          <w:cols w:num="2" w:equalWidth="false" w:sep="false">
            <w:col w:w="5668" w:space="1036"/>
            <w:col w:w="56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right="0" w:hanging="0"/>
        <w:jc w:val="center"/>
        <w:rPr>
          <w:rFonts w:ascii="Arial" w:hAnsi="Arial" w:eastAsia="Times New Roman" w:cs="Arial"/>
          <w:color w:val="000000"/>
          <w:spacing w:val="-14"/>
          <w:w w:val="90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4"/>
          <w:w w:val="90"/>
          <w:sz w:val="18"/>
          <w:szCs w:val="18"/>
          <w:lang w:val="ru-RU" w:eastAsia="zxx" w:bidi="ar-SA"/>
        </w:rPr>
        <w:t>119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ических концепции, останавливающаяся только на кон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татации диалектики соотношения мыслительных 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языковых структур, была бы существенно неполной.</w:t>
      </w:r>
    </w:p>
    <w:p>
      <w:pPr>
        <w:pStyle w:val="Normal"/>
        <w:shd w:fill="FFFFFF" w:val="clear"/>
        <w:spacing w:lineRule="exact" w:line="211"/>
        <w:ind w:left="0" w:right="0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инятый нами подход, заключающийся в последов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льном раскрытии усвоения языковых структур, дает возможность выявить значимость таких факторов, на к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орые доселе вовсе не обращалось или обращалось нед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аточное внимание. К этим скрытым, но, как показано, существенным факторам, в значительной степени опред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яющим новизну исследования, относится положение 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языковом характере информации, которой обладает ч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овек на начальном этапе познания мира и которая обр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ует определенную систему его представлений о мире, ил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онцептуальную систему. Без предположения такой с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емы информации, наличие которой подтверждается логическими и эмпирическими аргументами, теряется сам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озможность рационального объяснения понимания язык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 начальном этапе его усвоения и открывается почва для различного толка мистических интерпретаций этого пр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цесса. Принятие допущения о наличии невербальной с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емы информации позволяет последовательно перейти к рассмотрению роли языка в дальнейшем ее конструиров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и. Смысл языковых выражений тем самым оказыва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«вплетенным» в определенные концептуальные системы, отражающие познавательный опыт их носителей. Сущес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енный результат такого подхода — выявление необход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ости ссылки на фактор концептуальных систем при ана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лизе смысла языковых выражений. Такая ссылка, как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видим дальше, является чрезвычайно важной для выявления связи языка и мира, определения критериев осмысленности языковых выражений, раскрытия соотнош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нения и знания и перехода от одного к другому при 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роении картины мира. Учет фактора концептуальной 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 xml:space="preserve">системы как </w:t>
      </w:r>
      <w:r>
        <w:rPr>
          <w:rFonts w:eastAsia="Times New Roman" w:cs="Times New Roman"/>
          <w:i/>
          <w:iCs/>
          <w:color w:val="000000"/>
          <w:spacing w:val="-7"/>
          <w:sz w:val="22"/>
          <w:szCs w:val="22"/>
          <w:lang w:val="ru-RU" w:eastAsia="zxx" w:bidi="ar-SA"/>
        </w:rPr>
        <w:t>постоянно присутствующего контекста упот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ребления и понимания языковых выражени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уществен 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ля решения множества практических задач моделирова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ия мыслительных процессов — всюду, где необходим уч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пределенного «запаса знаний» человека.</w:t>
      </w:r>
    </w:p>
    <w:p>
      <w:pPr>
        <w:pStyle w:val="Normal"/>
        <w:shd w:fill="FFFFFF" w:val="clear"/>
        <w:spacing w:before="586" w:after="0"/>
        <w:ind w:left="0" w:right="24" w:hanging="0"/>
        <w:jc w:val="center"/>
        <w:rPr>
          <w:rFonts w:eastAsia="Times New Roman" w:cs="Times New Roman"/>
          <w:i/>
          <w:i/>
          <w:iCs/>
          <w:color w:val="000000"/>
          <w:sz w:val="18"/>
          <w:szCs w:val="18"/>
          <w:lang w:val="ru-RU" w:eastAsia="zxx" w:bidi="ar-SA"/>
        </w:rPr>
      </w:pPr>
      <w:r>
        <w:br w:type="column"/>
      </w:r>
      <w:r>
        <w:rPr>
          <w:rFonts w:eastAsia="Times New Roman" w:cs="Times New Roman"/>
          <w:i/>
          <w:iCs/>
          <w:color w:val="000000"/>
          <w:sz w:val="18"/>
          <w:szCs w:val="18"/>
          <w:lang w:val="ru-RU" w:eastAsia="zxx" w:bidi="ar-SA"/>
        </w:rPr>
        <w:t>Рлава 111</w:t>
      </w:r>
    </w:p>
    <w:p>
      <w:pPr>
        <w:pStyle w:val="Normal"/>
        <w:shd w:fill="FFFFFF" w:val="clear"/>
        <w:spacing w:lineRule="exact" w:line="254" w:before="125" w:after="0"/>
        <w:ind w:left="0" w:right="250" w:hanging="0"/>
        <w:jc w:val="center"/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ЯЗЫК И МИР:</w:t>
      </w:r>
    </w:p>
    <w:p>
      <w:pPr>
        <w:pStyle w:val="Normal"/>
        <w:shd w:fill="FFFFFF" w:val="clear"/>
        <w:spacing w:lineRule="exact" w:line="254"/>
        <w:ind w:left="0" w:right="221" w:hanging="0"/>
        <w:jc w:val="center"/>
        <w:rPr/>
      </w:pPr>
      <w:r>
        <w:rPr>
          <w:rFonts w:eastAsia="Times New Roman" w:cs="Courier New" w:ascii="Courier New" w:hAnsi="Courier New"/>
          <w:color w:val="000000"/>
          <w:spacing w:val="-4"/>
          <w:sz w:val="26"/>
          <w:szCs w:val="26"/>
          <w:lang w:val="ru-RU" w:eastAsia="zxx" w:bidi="ar-SA"/>
        </w:rPr>
        <w:t>ПРОБЛЕМА УКАЗАНИЯ</w:t>
      </w:r>
    </w:p>
    <w:p>
      <w:pPr>
        <w:pStyle w:val="Normal"/>
        <w:shd w:fill="FFFFFF" w:val="clear"/>
        <w:spacing w:lineRule="exact" w:line="254"/>
        <w:ind w:left="0" w:right="211" w:hanging="0"/>
        <w:jc w:val="center"/>
        <w:rPr>
          <w:rFonts w:ascii="Courier New" w:hAnsi="Courier New" w:eastAsia="Times New Roman" w:cs="Courier New"/>
          <w:color w:val="000000"/>
          <w:spacing w:val="-10"/>
          <w:sz w:val="26"/>
          <w:szCs w:val="26"/>
          <w:lang w:val="ru-RU" w:eastAsia="zxx" w:bidi="ar-SA"/>
        </w:rPr>
      </w:pPr>
      <w:r>
        <w:rPr>
          <w:rFonts w:eastAsia="Times New Roman" w:cs="Courier New" w:ascii="Courier New" w:hAnsi="Courier New"/>
          <w:color w:val="000000"/>
          <w:spacing w:val="-10"/>
          <w:sz w:val="26"/>
          <w:szCs w:val="26"/>
          <w:lang w:val="ru-RU" w:eastAsia="zxx" w:bidi="ar-SA"/>
        </w:rPr>
        <w:t>ОБЪЕКТОВ</w:t>
      </w:r>
    </w:p>
    <w:p>
      <w:pPr>
        <w:pStyle w:val="Normal"/>
        <w:shd w:fill="FFFFFF" w:val="clear"/>
        <w:spacing w:lineRule="exact" w:line="211" w:before="1042" w:after="0"/>
        <w:ind w:left="1694" w:right="1459" w:hanging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175</wp:posOffset>
                </wp:positionH>
                <wp:positionV relativeFrom="paragraph">
                  <wp:posOffset>161290</wp:posOffset>
                </wp:positionV>
                <wp:extent cx="355981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7pt" to="280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1. ИМЕНА И ДЕСКРИПЦИИ: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ЛОГИЧЕСКАЯ ТРАДИЦИЯ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И ЕСТЕСТВЕННЫЙ ЯЗЫК</w:t>
      </w:r>
    </w:p>
    <w:p>
      <w:pPr>
        <w:pStyle w:val="Normal"/>
        <w:shd w:fill="FFFFFF" w:val="clear"/>
        <w:spacing w:lineRule="exact" w:line="211" w:before="197" w:after="0"/>
        <w:ind w:left="0" w:right="34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Главная цель, преследуемая нами в данной главе, —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пределить, что дают как классические, так и совреме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ые семантические концепции для выяснен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вязи язык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и мира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средством последовательного рассмотрения различных подходов к этому вопросу и представления свое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нимания мы надеемся показать все большее значение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оторое получает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фактор контекст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употребления язык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ых выражений по мере увеличения степени адекватности теории. В конечном итоге выявляется необходимость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честве такого важнейшего фактора рассматривать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ам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концептуальные системы носителей языка.</w:t>
      </w:r>
    </w:p>
    <w:p>
      <w:pPr>
        <w:pStyle w:val="Normal"/>
        <w:shd w:fill="FFFFFF" w:val="clear"/>
        <w:spacing w:lineRule="exact" w:line="211"/>
        <w:ind w:left="14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смотрение взаимосвязи мысли, языка и мира предполагает анализ функционирования того символическ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аппарата, с помощью которого фиксируются, «схватыв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ются» фрагменты этого мира. Чтобы — истинно или ло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 — говорить о свойствах и отношениях объектов мира, иными словами, чтобы нечто предицировать относительно этих объектов, необходимо располагать возможностью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ука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зани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еференции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а эти объекты. Такая функция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тественном языке отводи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ингулярным терминам: собственным именам и определенным дескрипциям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сл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ае собственных имен указание на объект, и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еферент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существляется посредством ег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азыва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например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«Аристотель», «Афродита»), в случае определенных де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рипций— посредством ег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писа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«ученик Платона 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учитель Александра Македонского», «богиня любви»).</w:t>
      </w:r>
    </w:p>
    <w:p>
      <w:pPr>
        <w:sectPr>
          <w:type w:val="nextPage"/>
          <w:pgSz w:orient="landscape" w:w="16838" w:h="11906"/>
          <w:pgMar w:left="1440" w:right="3044" w:gutter="0" w:header="0" w:top="1226" w:footer="0" w:bottom="360"/>
          <w:pgNumType w:fmt="decimal"/>
          <w:cols w:num="2" w:equalWidth="false" w:sep="false">
            <w:col w:w="5635" w:space="1050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10" w:right="0" w:hanging="0"/>
        <w:jc w:val="center"/>
        <w:rPr>
          <w:rFonts w:ascii="Arial" w:hAnsi="Arial" w:eastAsia="Times New Roman" w:cs="Arial"/>
          <w:color w:val="000000"/>
          <w:spacing w:val="-14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4"/>
          <w:sz w:val="16"/>
          <w:szCs w:val="16"/>
          <w:lang w:val="ru-RU" w:eastAsia="zxx" w:bidi="ar-SA"/>
        </w:rPr>
        <w:t>121</w:t>
      </w:r>
    </w:p>
    <w:p>
      <w:pPr>
        <w:pStyle w:val="Normal"/>
        <w:shd w:fill="FFFFFF" w:val="clear"/>
        <w:spacing w:lineRule="exact" w:line="211"/>
        <w:ind w:left="24" w:right="0" w:firstLine="30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а кажущейся простотой этих вещей стоит, однако, одна из наиболее глубоких, фундаментальных проблем филос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фии языка, заключающаяся в выяснении семантическ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атуса сингулярных терминов, или проблем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их осмыс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ленности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на состоит, в частности, в поиске ответа на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вопрос о том,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имеют ли собственные имена смысл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т. е. я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яются ли они осмысленными, аналогично предикатам —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лагательным, общим существительным, глаголам и построенным из них определенным дескрипциям. Выяснен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атуса собственных имен ведет к рассмотрению проб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атики взаимозаменимости, или подставимости, сингуляр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ых терминов в интенсиональных контекстах, в частност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 контексте мнения (см. гл. </w:t>
      </w:r>
      <w:r>
        <w:rPr>
          <w:rFonts w:eastAsia="Times New Roman" w:cs="Times New Roman"/>
          <w:color w:val="000000"/>
          <w:spacing w:val="4"/>
          <w:sz w:val="22"/>
          <w:szCs w:val="22"/>
          <w:lang w:val="en-US" w:eastAsia="zxx" w:bidi="ar-SA"/>
        </w:rPr>
        <w:t xml:space="preserve">V)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Анализ этого контекста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к уже отмечалось, предопределяет решение кардина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го вопроса о взаимоотношении мысли, языка и реальн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ти, а с нашей точки зрения, языка и концептуальн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«картины мира»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ссмотрение проблематики референции актуально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х современных формальных теориях естественного я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, в которых для формализации смысла языковых выр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жений существен анализ отношения между языком и м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ом. Тогда, как правило, исходят из определенной логи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кой концепции указания. В свою очередь, известная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радиции логического анализа неоднозначность трактовки проблем референции прежде всего связана с попытками перенести концепции референции, разработанные для а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иза искусственных языков, на реалии употребления ест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венного языка.</w:t>
      </w:r>
    </w:p>
    <w:p>
      <w:pPr>
        <w:pStyle w:val="Normal"/>
        <w:shd w:fill="FFFFFF" w:val="clear"/>
        <w:spacing w:lineRule="exact" w:line="211"/>
        <w:ind w:left="0" w:right="34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сследование проблемы референции в логическом анализе мотивируется необходимостью раскрыть логическу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орму соответствующих языковых выражений (собственных имен и определенных дескрипций), скрытую за и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«поверхностной формой», «поверхностной грамматикой»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виду концептуальной и теоретической взаимосвязи проблемы референции языковых выражений с вопросом о су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ществовании соотносимых с ними объектов определяющи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ля той или иной концепции референции является логи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 xml:space="preserve">ческий анализ </w:t>
      </w:r>
      <w:r>
        <w:rPr>
          <w:rFonts w:eastAsia="Times New Roman" w:cs="Times New Roman"/>
          <w:i/>
          <w:iCs/>
          <w:color w:val="000000"/>
          <w:spacing w:val="-7"/>
          <w:sz w:val="22"/>
          <w:szCs w:val="22"/>
          <w:lang w:val="ru-RU" w:eastAsia="zxx" w:bidi="ar-SA"/>
        </w:rPr>
        <w:t>истинных утверждений о тождестве объек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ов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бозначаемых сингулярными терминами, а также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утверждений предикации относительно несуществующих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бъектов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бозначаемых сингулярными терминами.</w:t>
      </w:r>
    </w:p>
    <w:p>
      <w:pPr>
        <w:pStyle w:val="Normal"/>
        <w:shd w:fill="FFFFFF" w:val="clear"/>
        <w:spacing w:lineRule="exact" w:line="211"/>
        <w:ind w:left="0" w:right="48" w:firstLine="278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гласно классической концепции референции Фрег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см. 134, с. 56—78), имена осуществляют функцию указ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ия благодаря своему смыслу, точнее, если и только если</w:t>
      </w:r>
    </w:p>
    <w:p>
      <w:pPr>
        <w:pStyle w:val="Normal"/>
        <w:shd w:fill="FFFFFF" w:val="clear"/>
        <w:spacing w:before="149" w:after="0"/>
        <w:ind w:left="0" w:right="72" w:hanging="0"/>
        <w:jc w:val="center"/>
        <w:rPr>
          <w:rFonts w:ascii="Arial" w:hAnsi="Arial" w:eastAsia="Times New Roman" w:cs="Arial"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16"/>
          <w:szCs w:val="16"/>
          <w:lang w:val="ru-RU" w:eastAsia="zxx" w:bidi="ar-SA"/>
        </w:rPr>
        <w:t>122</w:t>
      </w:r>
    </w:p>
    <w:p>
      <w:pPr>
        <w:pStyle w:val="Normal"/>
        <w:shd w:fill="FFFFFF" w:val="clear"/>
        <w:spacing w:lineRule="exact" w:line="211" w:before="240" w:after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меется объект, удовлетворяющий смыслу имени: именование всегда предполагает описание объекта, к которому относится имя. При этом Фреге считал, что если нечт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тверждается, то всегда имеетс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пресуппозици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что уп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ребляемое простое или сложное имя, указывающее н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объект, о котором нечто — истинно или ложно — утв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дается, имеет референт. Поэтому, если некто утверждает: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«Кеплер умер в нужде», то имеется пресуппозиция, чт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мя «Кеплер» обозначает кого-то, иначе говоря, что Кеп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ер существует. Но отсюда не следует, что смысл предл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ния «Кеплер умер в нужде» содержит в себе мысль, чт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мя «Кеплер» обозначает кого-то. По Фреге, пресуппоз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ия не входит в предложение в качестве его собственной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части, а является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условием его утверждаемости в качеств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стинного или ложного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сли такая пресуппозиция не удовлетворяется, т. е. референта не существует, рассма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иваемое предложение полагается лишенным истинно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го значения, но осмысленным.</w:t>
      </w:r>
    </w:p>
    <w:p>
      <w:pPr>
        <w:pStyle w:val="Normal"/>
        <w:shd w:fill="FFFFFF" w:val="clear"/>
        <w:spacing w:lineRule="exact" w:line="211"/>
        <w:ind w:left="14" w:right="0" w:firstLine="30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концепции Рассела, не принявшего фрегевск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бъяснения информативности утверждений тождества, оп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еделенные дескрипции существенно отличаются от того, что Рассел называет «логически собственными именами»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 отличие от последних определенные дескрипции явля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ются неполными символами, не указывающими на определенные объекты и, следовательно, не имеющими самостоя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ельного значения, хотя «любая пропозяция, в вербально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ыражении которой они встречаются, имеет значение» '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ермин «значение» Рассел, как и Фреге, понимае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экстен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ионально: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случае пропозиции — это ее истинностное значение. Логически собственное имя он считает «просты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имволом, прямо обозначающим индивида, который явля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ется его значением и имеет это значение сам по себе, н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зависимо от значений всех других слов» (271, с. 102)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 таком понимании логически собственные имена в ест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венном языке наиболее близки к указательным мест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мениям, таким, как «этот», «тот», «это», «то» и т. д., уп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ребляющимся для указания объекта, с которым носител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знаком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— в расселевском понимании этого сло-</w:t>
      </w:r>
    </w:p>
    <w:p>
      <w:pPr>
        <w:pStyle w:val="Normal"/>
        <w:shd w:fill="FFFFFF" w:val="clear"/>
        <w:spacing w:lineRule="exact" w:line="168" w:before="235" w:after="0"/>
        <w:ind w:left="0" w:right="154" w:firstLine="331"/>
        <w:jc w:val="both"/>
        <w:rPr/>
      </w:pPr>
      <w:r>
        <w:rPr>
          <w:rFonts w:eastAsia="Times New Roman" w:cs="Times New Roman"/>
          <w:color w:val="000000"/>
          <w:spacing w:val="5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 Например, «Круглый квадрат не существует» является истин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ным предложением. Однако мы не можем рассматривать его как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отрицающего существование некоторого объекта, называемого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«круглым квадратом». Если бы такой объект был, он бы существо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вал; мы не можем сначала допустить, что имеется некоторый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объект, а затем отрицать, что такой объект имеется (270, с. 66).</w:t>
      </w:r>
    </w:p>
    <w:p>
      <w:pPr>
        <w:sectPr>
          <w:type w:val="nextPage"/>
          <w:pgSz w:orient="landscape" w:w="16838" w:h="11906"/>
          <w:pgMar w:left="1440" w:right="3106" w:gutter="0" w:header="0" w:top="854" w:footer="0" w:bottom="360"/>
          <w:pgNumType w:fmt="decimal"/>
          <w:cols w:num="3" w:equalWidth="false" w:sep="false">
            <w:col w:w="5664" w:space="456"/>
            <w:col w:w="720" w:space="0"/>
            <w:col w:w="57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0" w:right="178" w:hanging="0"/>
        <w:jc w:val="center"/>
        <w:rPr>
          <w:rFonts w:ascii="Arial" w:hAnsi="Arial" w:eastAsia="Times New Roman" w:cs="Arial"/>
          <w:color w:val="000000"/>
          <w:spacing w:val="-9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9"/>
          <w:sz w:val="16"/>
          <w:szCs w:val="16"/>
          <w:lang w:val="ru-RU" w:eastAsia="zxx" w:bidi="ar-SA"/>
        </w:rPr>
        <w:t>123</w:t>
      </w:r>
    </w:p>
    <w:p>
      <w:pPr>
        <w:pStyle w:val="Normal"/>
        <w:shd w:fill="FFFFFF" w:val="clear"/>
        <w:spacing w:lineRule="exact" w:line="211" w:before="82" w:after="0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ьа — и с которым он имеет дело при остенсивном опред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ении объекта. Такое имя «в противоположность скрытому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описанию может быть дано всему тому или любой част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ого, что говорящий в определенный момент переживает»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(50, с. 337) как определенный комплекс сосуществующих качеств, в отношении которого не предполагается знания всех его составляющих. Для таких имен «вопрос суще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ования» просто не возникает. Так, семантика «Основан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атематики» просто не допускает необозначающих соб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енных имен (содержащиеся в ней теоремы спецификации 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lang w:val="en-US" w:eastAsia="zxx" w:bidi="ar-SA"/>
        </w:rPr>
        <w:t xml:space="preserve">(x)Fx-+Fa 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и экзистенциального обобщения </w:t>
      </w:r>
      <w:r>
        <w:rPr>
          <w:rFonts w:eastAsia="Times New Roman" w:cs="Times New Roman"/>
          <w:color w:val="000000"/>
          <w:spacing w:val="9"/>
          <w:sz w:val="22"/>
          <w:szCs w:val="22"/>
          <w:lang w:val="en-US" w:eastAsia="zxx" w:bidi="ar-SA"/>
        </w:rPr>
        <w:t xml:space="preserve">Fa-v 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3 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lang w:val="en-US" w:eastAsia="zxx" w:bidi="ar-SA"/>
        </w:rPr>
        <w:t xml:space="preserve">xFx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значают, что каждая индивидная константа этой системы является обозначающей). Поэтому утверждение, содерж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щее отрицание существования, т. е. ~ (За;)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(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=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а)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явля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ется ложным при любом выборе индивидной констант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место «а». Далее, поскольку «а не существует» полагается бессмысленным, если «а» является логически собственны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менем, то отсюда следует, что собственные имена в ест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венном языке — ввиду осмысленности аналогичных у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ерждений, в которых они содержатся, — не являются л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гически собственными именами. По мнению Рассела, он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вляются скрытыми, или сокращенными, дескрипциями, с точки зрения логически правильного анализа их функци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нирования, а не с точки зрения «поверхностной грамм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ики». Поэтому если кто-то утверждает, например, «Сайта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Клаус не существует», то перед тем, как определить с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ржание такого утверждения, необходимо определить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акую определенную дескрипцию заменяет это имя.</w:t>
      </w:r>
    </w:p>
    <w:p>
      <w:pPr>
        <w:pStyle w:val="Normal"/>
        <w:shd w:fill="FFFFFF" w:val="clear"/>
        <w:spacing w:lineRule="exact" w:line="211"/>
        <w:ind w:left="86" w:right="14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ущественным отличием определенных дескрипций о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логически собственных имен является то, что первые —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поскольку они могут быть пустыми — порождают неод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начности как следствие узкого или широкого понимания области действия дескрипции. Так, предложение, имеюще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гическую форму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~G(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х)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(Fx)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, где « ~ » — оператор </w:t>
      </w:r>
      <w:r>
        <w:rPr>
          <w:rFonts w:eastAsia="Times New Roman" w:cs="Times New Roman"/>
          <w:b/>
          <w:bCs/>
          <w:color w:val="000000"/>
          <w:spacing w:val="-10"/>
          <w:sz w:val="22"/>
          <w:szCs w:val="22"/>
          <w:lang w:val="ru-RU" w:eastAsia="zxx" w:bidi="ar-SA"/>
        </w:rPr>
        <w:t xml:space="preserve">отрицания, </w:t>
      </w:r>
      <w:r>
        <w:rPr>
          <w:rFonts w:eastAsia="Times New Roman" w:cs="Times New Roman"/>
          <w:color w:val="000000"/>
          <w:spacing w:val="-10"/>
          <w:sz w:val="22"/>
          <w:szCs w:val="22"/>
          <w:lang w:val="ru-RU" w:eastAsia="zxx" w:bidi="ar-SA"/>
        </w:rPr>
        <w:t xml:space="preserve">«П» — оператор дескрипции, </w:t>
      </w:r>
      <w:r>
        <w:rPr>
          <w:rFonts w:eastAsia="Times New Roman" w:cs="Times New Roman"/>
          <w:i/>
          <w:iCs/>
          <w:color w:val="000000"/>
          <w:spacing w:val="-10"/>
          <w:sz w:val="22"/>
          <w:szCs w:val="22"/>
          <w:lang w:val="ru-RU" w:eastAsia="zxx" w:bidi="ar-SA"/>
        </w:rPr>
        <w:t xml:space="preserve">&lt;&lt;(~~}х) </w:t>
      </w:r>
      <w:r>
        <w:rPr>
          <w:rFonts w:eastAsia="Times New Roman" w:cs="Times New Roman"/>
          <w:i/>
          <w:iCs/>
          <w:color w:val="000000"/>
          <w:spacing w:val="-10"/>
          <w:sz w:val="22"/>
          <w:szCs w:val="22"/>
          <w:lang w:val="en-US" w:eastAsia="zxx" w:bidi="ar-SA"/>
        </w:rPr>
        <w:t xml:space="preserve">{Fx)» </w:t>
      </w:r>
      <w:r>
        <w:rPr>
          <w:rFonts w:eastAsia="Times New Roman" w:cs="Times New Roman"/>
          <w:color w:val="000000"/>
          <w:spacing w:val="-10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пределенная дескрипция, </w:t>
      </w:r>
      <w:r>
        <w:rPr>
          <w:rFonts w:eastAsia="Times New Roman" w:cs="Times New Roman"/>
          <w:color w:val="000000"/>
          <w:spacing w:val="-2"/>
          <w:sz w:val="22"/>
          <w:szCs w:val="22"/>
          <w:lang w:val="en-US" w:eastAsia="zxx" w:bidi="ar-SA"/>
        </w:rPr>
        <w:t xml:space="preserve">«G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— предикат, согласно Расселу, имеет две интерпретации. При одной оно рассматри</w:t>
      </w:r>
      <w:r>
        <w:rPr>
          <w:rFonts w:eastAsia="Times New Roman" w:cs="Times New Roman"/>
          <w:color w:val="000000"/>
          <w:spacing w:val="16"/>
          <w:sz w:val="22"/>
          <w:szCs w:val="22"/>
          <w:lang w:val="ru-RU" w:eastAsia="zxx" w:bidi="ar-SA"/>
        </w:rPr>
        <w:t xml:space="preserve">вается как сокращение для ~[(3 </w:t>
      </w:r>
      <w:r>
        <w:rPr>
          <w:rFonts w:eastAsia="Times New Roman" w:cs="Times New Roman"/>
          <w:i/>
          <w:iCs/>
          <w:color w:val="000000"/>
          <w:spacing w:val="16"/>
          <w:sz w:val="22"/>
          <w:szCs w:val="22"/>
          <w:lang w:val="ru-RU" w:eastAsia="zxx" w:bidi="ar-SA"/>
        </w:rPr>
        <w:t xml:space="preserve">у) ((х) </w:t>
      </w:r>
      <w:r>
        <w:rPr>
          <w:rFonts w:eastAsia="Times New Roman" w:cs="Times New Roman"/>
          <w:i/>
          <w:iCs/>
          <w:color w:val="000000"/>
          <w:spacing w:val="16"/>
          <w:sz w:val="22"/>
          <w:szCs w:val="22"/>
          <w:lang w:val="en-US" w:eastAsia="zxx" w:bidi="ar-SA"/>
        </w:rPr>
        <w:t xml:space="preserve">{{Fx) </w:t>
      </w:r>
      <w:r>
        <w:rPr>
          <w:rFonts w:eastAsia="Times New Roman" w:cs="Times New Roman"/>
          <w:i/>
          <w:iCs/>
          <w:color w:val="000000"/>
          <w:spacing w:val="16"/>
          <w:sz w:val="22"/>
          <w:szCs w:val="22"/>
          <w:lang w:val="ru-RU" w:eastAsia="zxx" w:bidi="ar-SA"/>
        </w:rPr>
        <w:t>■*</w:t>
      </w:r>
      <w:r>
        <w:rPr>
          <w:rFonts w:eastAsia="Times New Roman" w:cs="Times New Roman"/>
          <w:color w:val="000000"/>
          <w:spacing w:val="16"/>
          <w:sz w:val="22"/>
          <w:szCs w:val="22"/>
          <w:lang w:val="ru-RU" w:eastAsia="zxx" w:bidi="ar-SA"/>
        </w:rPr>
        <w:t>—</w:t>
      </w:r>
      <w:r>
        <w:rPr>
          <w:rFonts w:eastAsia="Times New Roman" w:cs="Times New Roman"/>
          <w:i/>
          <w:iCs/>
          <w:color w:val="000000"/>
          <w:spacing w:val="16"/>
          <w:sz w:val="22"/>
          <w:szCs w:val="22"/>
          <w:lang w:val="ru-RU" w:eastAsia="zxx" w:bidi="ar-SA"/>
        </w:rPr>
        <w:t>&lt;-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+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—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&lt;-(x = y))(£{Gy))]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(что истинно при пустой дескрипции)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и другой интерпретации это предложение рассматривается как сокращение дл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{Зу)[{х)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{Fx&lt;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>—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&gt;-x = y)&lt;g~Gy]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(что ложно при пустой дескрипции).</w:t>
      </w:r>
    </w:p>
    <w:p>
      <w:pPr>
        <w:pStyle w:val="Normal"/>
        <w:shd w:fill="FFFFFF" w:val="clear"/>
        <w:spacing w:lineRule="exact" w:line="211"/>
        <w:ind w:left="173" w:right="0" w:firstLine="307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и этом отрицание представляет собой частный сл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чай выявления различий логического поведения опреде-</w:t>
      </w:r>
    </w:p>
    <w:p>
      <w:pPr>
        <w:pStyle w:val="Normal"/>
        <w:shd w:fill="FFFFFF" w:val="clear"/>
        <w:spacing w:before="134" w:after="0"/>
        <w:ind w:left="158" w:right="0" w:hanging="0"/>
        <w:jc w:val="center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24</w:t>
      </w:r>
    </w:p>
    <w:p>
      <w:pPr>
        <w:pStyle w:val="Normal"/>
        <w:shd w:fill="FFFFFF" w:val="clear"/>
        <w:spacing w:lineRule="exact" w:line="211"/>
        <w:ind w:left="82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нных дескрипций; вообще, предложения, содержащ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пределенные дескрипции, имеют логически неэквивален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е интерпретации в зависимости от приписываемой де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рипции области действия. Так, предложение «Георг 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 xml:space="preserve">IV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умает, что автором «Вэверлея» является Скотт» мож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лучить интерпретацию, при которой дескриптивная фраза «автор «Вэверлея»» употребляется для описания определенног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ндивид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бъект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нения Георг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IV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ж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скриптивная фраза употребляется для выражен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со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держа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нения Георг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IV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налогичным образом, когд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ы говорим «Георг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 xml:space="preserve">IV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хотел узнать, является ли Скот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втором «Вэверлея»», мы имеем в виду либо «Георг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IV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х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ел узнать, один и только один человек написал «Вэвер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лея» и Скотт является этим человеком», либо «Один 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лько один человек написал «Вэверлея», и Георг </w:t>
      </w:r>
      <w:r>
        <w:rPr>
          <w:rFonts w:eastAsia="Times New Roman" w:cs="Times New Roman"/>
          <w:color w:val="000000"/>
          <w:spacing w:val="-2"/>
          <w:sz w:val="22"/>
          <w:szCs w:val="22"/>
          <w:lang w:val="en-US" w:eastAsia="zxx" w:bidi="ar-SA"/>
        </w:rPr>
        <w:t xml:space="preserve">IV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хоте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узнать, является ли Скотт этим человеком» (267, с. 52).</w:t>
      </w:r>
    </w:p>
    <w:p>
      <w:pPr>
        <w:pStyle w:val="Normal"/>
        <w:shd w:fill="FFFFFF" w:val="clear"/>
        <w:spacing w:lineRule="exact" w:line="211"/>
        <w:ind w:left="38" w:right="34" w:firstLine="322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ущественный для последующего развития лог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го анализа естественного языка аргумент о том, что определенные дескрипции порождают неоднозначность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ервоначально использованный Расселом при определении логического статуса пустых определенных дескрипций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лучае экстенсиональных контекстов, впоследствии был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рименен А. Шмульяном (287) в качестве контраргумен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а против выдвинутой Куайном критики квантификац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модальных контекстах. Определенная дескрипция, содер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жащаяся в получаемом в качестве заключения предлож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ии «Необходимо, число планет больше семи» из посылок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«Девять — число планет» и «Необходимо, 9 больше 7» п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редством замены тождественного, может рассматривать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порождающая неоднозначность тип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e dicto/de re;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ответственно данное предложение формально получае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ибо интерпретацию □[(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~~\х)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{Fx)]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((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~~\х)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{Fx) </w:t>
      </w:r>
      <w:r>
        <w:rPr>
          <w:rFonts w:eastAsia="Times New Roman" w:cs="Times New Roman"/>
          <w:color w:val="000000"/>
          <w:spacing w:val="3"/>
          <w:sz w:val="22"/>
          <w:szCs w:val="22"/>
          <w:lang w:val="en-US" w:eastAsia="zxx" w:bidi="ar-SA"/>
        </w:rPr>
        <w:t xml:space="preserve">&gt;7)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□» — оператор необходимости (при которой заключение полагается ложным и не следующим из посылок), либ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нтерпретацию [(""]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х)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{Fx)]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□ (( ~~|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х)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{Fx) 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 xml:space="preserve">&gt;7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при кот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ой заключение полагается истинным и следующим из рас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матриваемых посылок в данном модальном контексте).</w:t>
      </w:r>
    </w:p>
    <w:p>
      <w:pPr>
        <w:pStyle w:val="Normal"/>
        <w:shd w:fill="FFFFFF" w:val="clear"/>
        <w:spacing w:lineRule="exact" w:line="211"/>
        <w:ind w:left="0" w:right="82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этой связи отметим, что в классическом понимании различ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dicto/de re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звестное уже в средневековой логике, есть различие между приписыванием свойства мода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ст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ропозици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{dictum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— тому, что говорится), нап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ер «Возможно, что Сократ бежит», и приписыванием т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ого свойства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определенному объекту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{res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 котором ид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чь), соответственно «Сократ, возможно, бежит». При по-</w:t>
      </w:r>
    </w:p>
    <w:p>
      <w:pPr>
        <w:sectPr>
          <w:type w:val="nextPage"/>
          <w:pgSz w:orient="landscape" w:w="16838" w:h="11906"/>
          <w:pgMar w:left="1440" w:right="3211" w:gutter="0" w:header="0" w:top="1046" w:footer="0" w:bottom="360"/>
          <w:pgNumType w:fmt="decimal"/>
          <w:cols w:num="2" w:equalWidth="false" w:sep="false">
            <w:col w:w="5788" w:space="652"/>
            <w:col w:w="57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0" w:right="48" w:hanging="0"/>
        <w:jc w:val="center"/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  <w:t>125</w:t>
      </w:r>
    </w:p>
    <w:p>
      <w:pPr>
        <w:pStyle w:val="Normal"/>
        <w:shd w:fill="FFFFFF" w:val="clear"/>
        <w:spacing w:lineRule="exact" w:line="211" w:before="173" w:after="0"/>
        <w:ind w:left="0" w:right="24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мани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дальности как несводимой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э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зличие рассматривается как способствующее возрождению аристотелевской доктрины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эссенциализм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глас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торой некоторые свойства присущи объекту эссенциаль-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о, необходимо. В современном, собственно логическ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столковании, когда модальности совмещаются с кванти-фикацией, речь идет соответственно о различии, выража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мом формулами О 3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xFx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(«Возможно, что существуе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объект, имеющий свойство^</w:t>
      </w:r>
      <w:r>
        <w:rPr>
          <w:rFonts w:eastAsia="Times New Roman" w:cs="Times New Roman"/>
          <w:color w:val="000000"/>
          <w:spacing w:val="-3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») </w:t>
      </w:r>
      <w:r>
        <w:rPr>
          <w:rFonts w:eastAsia="Times New Roman" w:cs="Times New Roman"/>
          <w:color w:val="000000"/>
          <w:spacing w:val="52"/>
          <w:sz w:val="22"/>
          <w:szCs w:val="22"/>
          <w:lang w:val="ru-RU" w:eastAsia="zxx" w:bidi="ar-SA"/>
        </w:rPr>
        <w:t>иЗж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 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Fx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(«Существуе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бъект, который, возможно, имеет свойств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F»), O(x)Fx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(«Необходимо, что все объекты имеют свойство </w:t>
      </w:r>
      <w:r>
        <w:rPr>
          <w:rFonts w:eastAsia="Times New Roman" w:cs="Times New Roman"/>
          <w:color w:val="000000"/>
          <w:spacing w:val="3"/>
          <w:sz w:val="22"/>
          <w:szCs w:val="22"/>
          <w:lang w:val="en-US" w:eastAsia="zxx" w:bidi="ar-SA"/>
        </w:rPr>
        <w:t xml:space="preserve">F»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(x)nFx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(«Все объекты необходимо имеют свойств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F»)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ечь идет, вернее, о допустимости принятия логических отношений, выражаемых «формулами Баркан» (см. 80,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>81): О</w:t>
      </w:r>
      <w:r>
        <w:rPr>
          <w:rFonts w:eastAsia="Times New Roman" w:cs="Times New Roman"/>
          <w:color w:val="000000"/>
          <w:spacing w:val="10"/>
          <w:sz w:val="24"/>
          <w:szCs w:val="24"/>
          <w:vertAlign w:val="superscript"/>
          <w:lang w:val="ru-RU" w:eastAsia="zxx" w:bidi="ar-SA"/>
        </w:rPr>
        <w:t>3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i/>
          <w:iCs/>
          <w:color w:val="000000"/>
          <w:spacing w:val="10"/>
          <w:sz w:val="24"/>
          <w:szCs w:val="24"/>
          <w:lang w:val="en-US" w:eastAsia="zxx" w:bidi="ar-SA"/>
        </w:rPr>
        <w:t xml:space="preserve">xFx-*-3 </w:t>
      </w:r>
      <w:r>
        <w:rPr>
          <w:rFonts w:eastAsia="Times New Roman" w:cs="Times New Roman"/>
          <w:i/>
          <w:iCs/>
          <w:color w:val="000000"/>
          <w:spacing w:val="10"/>
          <w:sz w:val="24"/>
          <w:szCs w:val="24"/>
          <w:lang w:val="ru-RU" w:eastAsia="zxx" w:bidi="ar-SA"/>
        </w:rPr>
        <w:t xml:space="preserve">х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О </w:t>
      </w:r>
      <w:r>
        <w:rPr>
          <w:rFonts w:eastAsia="Times New Roman" w:cs="Times New Roman"/>
          <w:i/>
          <w:iCs/>
          <w:color w:val="000000"/>
          <w:spacing w:val="10"/>
          <w:sz w:val="24"/>
          <w:szCs w:val="24"/>
          <w:lang w:val="en-US" w:eastAsia="zxx" w:bidi="ar-SA"/>
        </w:rPr>
        <w:t xml:space="preserve">Fx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0"/>
          <w:sz w:val="24"/>
          <w:szCs w:val="24"/>
          <w:lang w:val="ru-RU" w:eastAsia="zxx" w:bidi="ar-SA"/>
        </w:rPr>
        <w:t>(х)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□ </w:t>
      </w:r>
      <w:r>
        <w:rPr>
          <w:rFonts w:eastAsia="Times New Roman" w:cs="Times New Roman"/>
          <w:i/>
          <w:iCs/>
          <w:color w:val="000000"/>
          <w:spacing w:val="10"/>
          <w:sz w:val="24"/>
          <w:szCs w:val="24"/>
          <w:lang w:val="en-US" w:eastAsia="zxx" w:bidi="ar-SA"/>
        </w:rPr>
        <w:t>Fx</w:t>
      </w:r>
      <w:r>
        <w:rPr>
          <w:rFonts w:eastAsia="Times New Roman" w:cs="Times New Roman"/>
          <w:i/>
          <w:iCs/>
          <w:color w:val="000000"/>
          <w:spacing w:val="10"/>
          <w:sz w:val="24"/>
          <w:szCs w:val="24"/>
          <w:lang w:val="ru-RU" w:eastAsia="zxx" w:bidi="ar-SA"/>
        </w:rPr>
        <w:t>-^П(х)</w:t>
      </w:r>
      <w:r>
        <w:rPr>
          <w:rFonts w:eastAsia="Times New Roman" w:cs="Times New Roman"/>
          <w:i/>
          <w:iCs/>
          <w:color w:val="000000"/>
          <w:spacing w:val="10"/>
          <w:sz w:val="24"/>
          <w:szCs w:val="24"/>
          <w:lang w:val="en-US" w:eastAsia="zxx" w:bidi="ar-SA"/>
        </w:rPr>
        <w:t>Fx.</w:t>
      </w:r>
    </w:p>
    <w:p>
      <w:pPr>
        <w:pStyle w:val="Normal"/>
        <w:shd w:fill="FFFFFF" w:val="clear"/>
        <w:spacing w:lineRule="exact" w:line="211"/>
        <w:ind w:left="0" w:right="19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семантическом плане это связывается с приняти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пределенной концепции возможных миров: в случа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од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ород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нцепции этих миров, означающей, что в др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их возможных мирах существуют лишь те объекты, кот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ые существуют в действительном мире, но отличаются от последних своими свойствами и отношениями, «формул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аркан» полагаются вполне приемлемыми. Ситуация м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яется в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азнородн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нцепции возможных миров, согл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 которой объекты, не существующие в действительно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ире, могут существовать в других возможных мирах.</w:t>
      </w:r>
    </w:p>
    <w:p>
      <w:pPr>
        <w:pStyle w:val="Normal"/>
        <w:shd w:fill="FFFFFF" w:val="clear"/>
        <w:spacing w:lineRule="exact" w:line="211"/>
        <w:ind w:left="0" w:right="10" w:firstLine="322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 логическом анализе естественного языка различию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de dicto/de re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дается существенная роль как при р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мотрении статуса сингулярных терминов, прежде всего определенных дескрипций, так и в связи с экстраполяцией этого различия н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эпистемическ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одальности и ра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мотрением приемлемости и следствий квантификаци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то, в нашем понимании, неотделимо от рассмотрения я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вых выражений как в большей или меньшей степен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розрачных относительно определенных концептуальных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ист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см. гл.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>V)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.</w:t>
      </w:r>
    </w:p>
    <w:p>
      <w:pPr>
        <w:pStyle w:val="Normal"/>
        <w:shd w:fill="FFFFFF" w:val="clear"/>
        <w:spacing w:lineRule="exact" w:line="211"/>
        <w:ind w:left="0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оведение различия между собственными именами и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определенными дескрипциями служит Расселу основ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ля объяснения информативности утверждений вроде «В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ера—утренняя звезда», «Скотт является автором «Вэ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ерлея»» и т. д. Информативность таких утверждени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беспечивается тем, что по крайней мере один из терм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в утверждаемого тождества является эксплицитной ил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крытой дескрипцией, а не логически собственным именем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Аналогично объясняется непарадоксальность утверждений</w:t>
      </w:r>
    </w:p>
    <w:p>
      <w:pPr>
        <w:pStyle w:val="Normal"/>
        <w:shd w:fill="FFFFFF" w:val="clear"/>
        <w:spacing w:before="149" w:after="0"/>
        <w:ind w:left="43" w:right="0" w:hanging="0"/>
        <w:jc w:val="center"/>
        <w:rPr>
          <w:rFonts w:ascii="Arial" w:hAnsi="Arial" w:eastAsia="Times New Roman" w:cs="Arial"/>
          <w:color w:val="000000"/>
          <w:spacing w:val="-9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9"/>
          <w:sz w:val="16"/>
          <w:szCs w:val="16"/>
          <w:lang w:val="ru-RU" w:eastAsia="zxx" w:bidi="ar-SA"/>
        </w:rPr>
        <w:t>126</w:t>
      </w:r>
    </w:p>
    <w:p>
      <w:pPr>
        <w:pStyle w:val="Normal"/>
        <w:shd w:fill="FFFFFF" w:val="clear"/>
        <w:spacing w:lineRule="exact" w:line="197"/>
        <w:ind w:left="446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трицания существования вроде «Круглый квадрат не существует» : возможность таких — не только осмысленных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о и истинных — утверждений показывает, что выражение «круглый квадрат» не является логически собстве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ым именем '.</w:t>
      </w:r>
    </w:p>
    <w:p>
      <w:pPr>
        <w:pStyle w:val="Normal"/>
        <w:shd w:fill="FFFFFF" w:val="clear"/>
        <w:spacing w:lineRule="exact" w:line="211"/>
        <w:ind w:left="187" w:right="0" w:firstLine="322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тсюда делается вывод, что любое предложение, грамматическое подлежащее которого кажется именующим н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уществующий объект, должно быть подвергнуто такому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логическому анализу, в результате которого это подлеж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щее элиминируется в логической парафразе предложения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рассмотренном случае такой анализ дает следующую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арафразу: «Ложно, что имеется один и только один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объект, который является круглым и квадратным». Фор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ально это выглядит так: ~ ((За;)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(у)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(Fy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&amp;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>Gy&lt;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—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*у=х)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)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«F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— «круглый»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«G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— «квадратный». Предложения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имеющие вид «такой-то объект является таким-то» (т. е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. имеет такое-то свойство), например «Автор «Вэверлея» яв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яется поэтом», тогда анализируются в конъюнкцию тре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редложений, а именно как в рассматриваемом случае: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«Кто-то написал «Вэверлея»», «Самое большое один чел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ек написал «Вэверлея»», «Любой, кто написал «Вэверлея», является поэтом». Формально это обозначается следующим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образом: 3 </w:t>
      </w:r>
      <w:r>
        <w:rPr>
          <w:rFonts w:eastAsia="Times New Roman" w:cs="Times New Roman"/>
          <w:i/>
          <w:iCs/>
          <w:color w:val="000000"/>
          <w:spacing w:val="1"/>
          <w:sz w:val="24"/>
          <w:szCs w:val="24"/>
          <w:lang w:val="en-US" w:eastAsia="zxx" w:bidi="ar-SA"/>
        </w:rPr>
        <w:t xml:space="preserve">xFxce(x) </w:t>
      </w:r>
      <w:r>
        <w:rPr>
          <w:rFonts w:eastAsia="Times New Roman" w:cs="Times New Roman"/>
          <w:i/>
          <w:iCs/>
          <w:color w:val="000000"/>
          <w:spacing w:val="1"/>
          <w:sz w:val="24"/>
          <w:szCs w:val="24"/>
          <w:lang w:val="ru-RU" w:eastAsia="zxx" w:bidi="ar-SA"/>
        </w:rPr>
        <w:t xml:space="preserve">(у) </w:t>
      </w:r>
      <w:r>
        <w:rPr>
          <w:rFonts w:eastAsia="Times New Roman" w:cs="Times New Roman"/>
          <w:i/>
          <w:iCs/>
          <w:color w:val="000000"/>
          <w:spacing w:val="1"/>
          <w:sz w:val="24"/>
          <w:szCs w:val="24"/>
          <w:lang w:val="en-US" w:eastAsia="zxx" w:bidi="ar-SA"/>
        </w:rPr>
        <w:t xml:space="preserve">((Fx&amp;Fy)-+x=y)&amp;(x) (Fx-^Gx)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en-US" w:eastAsia="zxx" w:bidi="ar-SA"/>
        </w:rPr>
        <w:t xml:space="preserve">«.F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— «написал «Вэверлея»», «&lt;?» — «поэт».</w:t>
      </w:r>
    </w:p>
    <w:p>
      <w:pPr>
        <w:pStyle w:val="Normal"/>
        <w:shd w:fill="FFFFFF" w:val="clear"/>
        <w:spacing w:lineRule="exact" w:line="206"/>
        <w:ind w:left="259" w:right="0" w:firstLine="322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ущественным следствием такого анализа и вместе с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ем его отличием от анализа фрегевского типа явля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, что любое предложение, имеющее данную логическую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арафразу, или данную форму, логически имплиц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ует предложение «Такой-то объект существует» —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>G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(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~~\х)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(Fx) -*-E\(~\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х)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>(Fx)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, где консеквент импликации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является сокращением формулы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«(Эх) (у)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(Fx-&gt;y=z)»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ледовательно, такое предложение считается ложным, е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ли объект, о котором идет речь, не существует. Аналогич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ым образом результатом элиминации определенной дес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крипции из утверждений тождества является то, что 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ледние получают логическую форму экзистенциальн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бобщенных конъюнкций, а знак тождества ставится между связанными неременными.</w:t>
      </w:r>
    </w:p>
    <w:p>
      <w:pPr>
        <w:pStyle w:val="Normal"/>
        <w:shd w:fill="FFFFFF" w:val="clear"/>
        <w:spacing w:lineRule="exact" w:line="163" w:before="403" w:after="0"/>
        <w:ind w:left="0" w:right="240" w:hanging="0"/>
        <w:jc w:val="right"/>
        <w:rPr/>
      </w:pPr>
      <w:r>
        <w:rPr>
          <w:rFonts w:eastAsia="Times New Roman" w:cs="Times New Roman"/>
          <w:color w:val="000000"/>
          <w:spacing w:val="-13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13"/>
          <w:sz w:val="22"/>
          <w:szCs w:val="22"/>
          <w:lang w:val="ru-RU" w:eastAsia="zxx" w:bidi="ar-SA"/>
        </w:rPr>
        <w:t xml:space="preserve"> «Всегда, — п«пет Расеея, — Когда грамматический субъем</w:t>
      </w:r>
    </w:p>
    <w:p>
      <w:pPr>
        <w:pStyle w:val="Normal"/>
        <w:shd w:fill="FFFFFF" w:val="clear"/>
        <w:spacing w:lineRule="exact" w:line="163"/>
        <w:ind w:left="0" w:right="240" w:hanging="0"/>
        <w:jc w:val="right"/>
        <w:rPr>
          <w:rFonts w:eastAsia="Times New Roman" w:cs="Times New Roman"/>
          <w:color w:val="000000"/>
          <w:spacing w:val="-1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11"/>
          <w:sz w:val="22"/>
          <w:szCs w:val="22"/>
          <w:lang w:val="ru-RU" w:eastAsia="zxx" w:bidi="ar-SA"/>
        </w:rPr>
        <w:t>предложения может полагаться несуществующим без того, чтобы</w:t>
      </w:r>
    </w:p>
    <w:p>
      <w:pPr>
        <w:pStyle w:val="Normal"/>
        <w:shd w:fill="FFFFFF" w:val="clear"/>
        <w:spacing w:lineRule="exact" w:line="163"/>
        <w:ind w:left="0" w:right="245" w:hanging="0"/>
        <w:jc w:val="right"/>
        <w:rPr>
          <w:rFonts w:eastAsia="Times New Roman" w:cs="Times New Roman"/>
          <w:color w:val="000000"/>
          <w:spacing w:val="-9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9"/>
          <w:sz w:val="22"/>
          <w:szCs w:val="22"/>
          <w:lang w:val="ru-RU" w:eastAsia="zxx" w:bidi="ar-SA"/>
        </w:rPr>
        <w:t>превратить предложение в бессмысленное, ясно, что грамматйче-</w:t>
      </w:r>
    </w:p>
    <w:p>
      <w:pPr>
        <w:pStyle w:val="Normal"/>
        <w:shd w:fill="FFFFFF" w:val="clear"/>
        <w:spacing w:lineRule="exact" w:line="163"/>
        <w:ind w:left="0" w:right="254" w:hanging="0"/>
        <w:jc w:val="right"/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  <w:t>1 ский субъект не является логически собственным именем, т. е. не</w:t>
      </w:r>
    </w:p>
    <w:p>
      <w:pPr>
        <w:pStyle w:val="Normal"/>
        <w:shd w:fill="FFFFFF" w:val="clear"/>
        <w:spacing w:lineRule="exact" w:line="163"/>
        <w:ind w:left="0" w:right="269" w:hanging="0"/>
        <w:jc w:val="right"/>
        <w:rPr/>
      </w:pPr>
      <w:r>
        <w:rPr>
          <w:rFonts w:eastAsia="Times New Roman" w:cs="Times New Roman"/>
          <w:color w:val="000000"/>
          <w:spacing w:val="-11"/>
          <w:sz w:val="22"/>
          <w:szCs w:val="22"/>
          <w:lang w:val="en-US" w:eastAsia="zxx" w:bidi="ar-SA"/>
        </w:rPr>
        <w:t xml:space="preserve">I </w:t>
      </w:r>
      <w:r>
        <w:rPr>
          <w:rFonts w:eastAsia="Times New Roman" w:cs="Times New Roman"/>
          <w:color w:val="000000"/>
          <w:spacing w:val="-11"/>
          <w:sz w:val="22"/>
          <w:szCs w:val="22"/>
          <w:lang w:val="ru-RU" w:eastAsia="zxx" w:bidi="ar-SA"/>
        </w:rPr>
        <w:t>Является именем, представляющим некоторый объект» (270, с. 66).</w:t>
      </w:r>
    </w:p>
    <w:p>
      <w:pPr>
        <w:sectPr>
          <w:type w:val="nextPage"/>
          <w:pgSz w:orient="landscape" w:w="16838" w:h="11906"/>
          <w:pgMar w:left="1440" w:right="3201" w:gutter="0" w:header="0" w:top="835" w:footer="0" w:bottom="360"/>
          <w:pgNumType w:fmt="decimal"/>
          <w:cols w:num="2" w:equalWidth="false" w:sep="false">
            <w:col w:w="5640" w:space="456"/>
            <w:col w:w="60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0" w:right="34" w:hanging="0"/>
        <w:jc w:val="center"/>
        <w:rPr>
          <w:rFonts w:ascii="Arial" w:hAnsi="Arial" w:eastAsia="Times New Roman" w:cs="Arial"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16"/>
          <w:szCs w:val="16"/>
          <w:lang w:val="ru-RU" w:eastAsia="zxx" w:bidi="ar-SA"/>
        </w:rPr>
        <w:t>127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 итоге подход Рассела предопределяет иную, неже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 Фреге, спецификацию класса утверждений. У Рассела грамматическая правильность предложения явля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ус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ловием его истинности или ложности,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а последнее в свою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чередь определяет ег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смысленность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м самым выдви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гается дихотомия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бессмысленных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>истинностно характе-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изуем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ложений, а термин «ложное» получает широкое понимание — «не истинное». По Фреге, условия истинности или ложности зависят от соображений, вых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ящих за рамки грамматики, и являются вопросам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экс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тралингвистического порядка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ообще, обсуждаемые здесь и ниже подходы Рассела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Фреге, Стросопа, Крипке и других можно рассматрива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как — в каждом отдельном случае — специфическую реакцию на предшествующую и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наивную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орию реф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енции А. Мейнонга (по аналогии с «наивной теорией м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жеств» Г. Кантора), которая в определенной степени от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ажает интуицию носителей естественного языка. Согласн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этой теории (216), во-первых, имеются объекты, которы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 существуют (например, Пегас), и, во-вторых, такие объекты имеют определенные свойства (что, например, утверждается предложением «Пегас имеет крылья»). Следовательно, принимаемая область объектов намного шир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сего того, что существует актуально.</w:t>
      </w:r>
    </w:p>
    <w:p>
      <w:pPr>
        <w:pStyle w:val="Normal"/>
        <w:shd w:fill="FFFFFF" w:val="clear"/>
        <w:spacing w:lineRule="exact" w:line="211"/>
        <w:ind w:left="0" w:right="1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адекватность теории дескрипций Рассела для нек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орых реалий естественного языка в отличие от формаль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ых языков логики и математики является основны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мотивом критики, предпринятой в ряде исследований Стро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она (293, 294, 295, 296). Важность этой критики заключается прежде всего в том, что от нее ведет начало поис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более адекватных теоретических моделей реалии употреб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ния естественного языка. Вытекающее из них значение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экстралингвистического фактора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дает, как мы попытаем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казать, существенный аргумент против абсолютизаци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«семантики языка» и следующей отсюда абсолютизац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оли естественного языка в коммуникации и познании.</w:t>
      </w:r>
    </w:p>
    <w:p>
      <w:pPr>
        <w:pStyle w:val="Normal"/>
        <w:shd w:fill="FFFFFF" w:val="clear"/>
        <w:spacing w:lineRule="exact" w:line="211"/>
        <w:ind w:left="14" w:right="0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гласно Стросону, основной изъян расселовской те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ии в этом вопросе состоит в отождествлени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редложения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утверждения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которое может быть осуществлено посре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вом данного предложения в разных случаях его употребления. Так, необходимо различать случай, когда некто высказывает предложение «Настоящий король Франции лыс» в эпоху монархии во Франции, от случая, когда некто вы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казывает это же предложение, например, сегодня, когда</w:t>
      </w:r>
    </w:p>
    <w:p>
      <w:pPr>
        <w:pStyle w:val="Normal"/>
        <w:shd w:fill="FFFFFF" w:val="clear"/>
        <w:spacing w:before="134" w:after="0"/>
        <w:ind w:left="62" w:right="0" w:hanging="0"/>
        <w:jc w:val="center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28</w:t>
      </w:r>
    </w:p>
    <w:p>
      <w:pPr>
        <w:pStyle w:val="Normal"/>
        <w:shd w:fill="FFFFFF" w:val="clear"/>
        <w:spacing w:lineRule="exact" w:line="211" w:before="38" w:after="0"/>
        <w:ind w:left="0" w:right="48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Франция является республикой. В первом Случае имее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есто истинное или ложное утверждение (в зависимост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т того, является ли индивид, о котором идет речь в пред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ожении, т. е. король, лысым или нет). Во втором случа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 утверждается ни нечто истинное, ни ложное, ибо у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ерждение «Король Франции существует»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пресуппо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зиц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 не логическо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ледств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как полагал бы Рассел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ассматриваемого предложения является ложным. В т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м случае вопрос об истинности или ложности предлож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ия «Настоящий король Франции лыс» просто не возн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ет: сингулярный термин «Настоящий король Франции»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терпит неудачу референции;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десь имеет место то, ч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уайн назвал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истинностным пробелом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(247, с. 439). Т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им образом, истинностное значение полагается характеристико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утверждений, а не предложений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налогич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дходу Фреге Стросон не рассматривает истинность предложения в качестве необходимого условия его осмысле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сти, хотя «5 пресуппозирует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S'»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значает, что исти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ст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S'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вляется необходимым условием истинности и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жност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S.</w:t>
      </w:r>
    </w:p>
    <w:p>
      <w:pPr>
        <w:pStyle w:val="Normal"/>
        <w:shd w:fill="FFFFFF" w:val="clear"/>
        <w:spacing w:lineRule="exact" w:line="211"/>
        <w:ind w:left="34" w:right="19" w:firstLine="32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нструктивным в подходе Стросона является то, ч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н рассматривает не только пресуппозиции сингулярных предложений (предложений, содержащих в качестве грамматического субъекта сингулярный термин), но и то, что пресуппозируется квантифицированными предложениям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меющими форму «Вс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вляю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В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Некоторы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яв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ляются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В»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и т. д. Так, предложение «Все дети Джон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пят», согласно этому подходу, может получить истиннос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ую оценку, если и только если предложение «Джон имеет детей», или «Существуют дети Джона», является истинн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294, с. 173), т. е. если и только если удовлетворя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ормулируемое в пресуппозиции условие сущесчвования объектов. В противном случае два предложения «Все дет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жона спят» и «Неверно, что все дети Джона спят» создают тольк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идимость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печатление противоречия.</w:t>
      </w:r>
    </w:p>
    <w:p>
      <w:pPr>
        <w:pStyle w:val="Normal"/>
        <w:shd w:fill="FFFFFF" w:val="clear"/>
        <w:spacing w:lineRule="exact" w:line="211"/>
        <w:ind w:left="72" w:right="0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акон исключенного третьего классической логики тр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бует квалифицировать одно из таких предложений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ожное, однако такой альтернативы не возникает, если пресуппозицией обоих предложений является ложное у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ерждение «Джон имеет детей». Приведенные предло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 являются осмысленными, однако ни истинными, н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ложными: они не являютс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утверждениями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оэтому н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званный логический принцип не может быть применен к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им. Для сравнения отметим, что Рассел также назвал бы</w:t>
      </w:r>
    </w:p>
    <w:p>
      <w:pPr>
        <w:sectPr>
          <w:type w:val="nextPage"/>
          <w:pgSz w:orient="landscape" w:w="16838" w:h="11906"/>
          <w:pgMar w:left="1440" w:right="3250" w:gutter="0" w:header="0" w:top="1060" w:footer="0" w:bottom="360"/>
          <w:pgNumType w:fmt="decimal"/>
          <w:cols w:num="2" w:equalWidth="false" w:sep="false">
            <w:col w:w="5644" w:space="810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82" w:right="0" w:hanging="0"/>
        <w:rPr/>
      </w:pPr>
      <w:r>
        <w:rPr>
          <w:rFonts w:eastAsia="Times New Roman" w:cs="Times New Roman"/>
          <w:b/>
          <w:bCs/>
          <w:color w:val="000000"/>
          <w:spacing w:val="4"/>
          <w:sz w:val="16"/>
          <w:szCs w:val="16"/>
          <w:lang w:val="ru-RU" w:eastAsia="zxx" w:bidi="ar-SA"/>
        </w:rPr>
        <w:t>9 Заказ № 67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1783715</wp:posOffset>
                </wp:positionH>
                <wp:positionV relativeFrom="paragraph">
                  <wp:posOffset>37465</wp:posOffset>
                </wp:positionV>
                <wp:extent cx="207010" cy="15811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2.45pt;mso-wrap-distance-left:1.9pt;mso-wrap-distance-right:1.9pt;mso-wrap-distance-top:0pt;mso-wrap-distance-bottom:0pt;margin-top:2.95pt;mso-position-vertical-relative:text;margin-left:14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lang w:val="ru-RU" w:eastAsia="zxx" w:bidi="ar-SA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355" w:right="0" w:hanging="0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эти предложения осмысленными, но п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ротивоположны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отивам: потому что при ложной пресуппозиции оба эт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редложения он отнес бы к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ложны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утверждениям.</w:t>
      </w:r>
    </w:p>
    <w:p>
      <w:pPr>
        <w:pStyle w:val="Normal"/>
        <w:shd w:fill="FFFFFF" w:val="clear"/>
        <w:spacing w:lineRule="exact" w:line="206"/>
        <w:ind w:left="216" w:right="0" w:firstLine="326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т стросоновского понятия пресуппозиции ведет на-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ало экстраполяция этого понятия в современных формаль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ых теориях естественного языка на значительно боле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широкий диапазон выражений этого языка как следств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ссмотрения их семантических свойств и отношений. Так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говорят о пресуппозициях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фиктивных предикатов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(«То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что Фрэд уехал, удивило Мэри» пресуппозирует «Фрэд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уехал»), о пресуппозициях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вопросов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(«Перестал ли Джон бить свою жену?» пресуппозирует, кроме «Джон сущес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ует», «Существует жена Джона», также «Джон бил свою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жену»), о пресуппозициях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обещани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(«Я обещаю вернут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бе долг» пресуппозирует «Я еще не вернул тебе долга»)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 пресуппозициях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приказов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(«Открой дверь!» пресупп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зирует «Дверь имеется», «Дверь закрыта») и т. д., реал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зация которых считается необходимой для удачного ос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ществления «речевого акта».</w:t>
      </w:r>
    </w:p>
    <w:p>
      <w:pPr>
        <w:pStyle w:val="Normal"/>
        <w:shd w:fill="FFFFFF" w:val="clear"/>
        <w:spacing w:lineRule="exact" w:line="206"/>
        <w:ind w:left="86" w:right="0" w:firstLine="33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ответственно рассматривают пресуппозиции как фор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улирующие условия, которые должны быть удовлетвор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ы для эффективного относительно целей коммуникаци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употребления языкового выражения. Конечно, такие усл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ия не будут удовлетворены, если, к примеру, зная, чт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жон не имеет детей, мы тем не менее будем спрашивать: «Все ли дети Джона спят?» Осмысленный (с точки зрени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целей коммуникации) ответ на подобный вопрос предполагает знание реализации пресуппозиции, содержащей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 вопросе. Иначе говоря, осмысленная постановка вопроса и предполагаемый ответ на него зависят о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состояния зна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прашивающего и отвечающего и в этом смысле о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контекста употреблени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бъемлющего носителей языка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ак носителей, с нашей точки зрения,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>определенных кон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цептуальных систем.</w:t>
      </w:r>
    </w:p>
    <w:p>
      <w:pPr>
        <w:pStyle w:val="Normal"/>
        <w:shd w:fill="FFFFFF" w:val="clear"/>
        <w:spacing w:lineRule="exact" w:line="202"/>
        <w:ind w:left="0" w:right="283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олее поздних работах Стросон (см. 296, 299) допускает возможность релятивизации отстаиваемой им точки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зрения, указывая на то, что реалии естественного язык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 дают однозначного, окончательного ответа в пользу п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ятия — в случае неудовлетворения пресуппозиции сущ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вования обозначаемого сингулярным термином объек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 — «истинностных пробелов» или, наоборот, как у Ра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ела, заполнения этих пробелов истинностным значени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ожь, когда является ложным соответствующее утвержд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ие существования.</w:t>
      </w:r>
    </w:p>
    <w:p>
      <w:pPr>
        <w:pStyle w:val="Normal"/>
        <w:shd w:fill="FFFFFF" w:val="clear"/>
        <w:spacing w:before="197" w:after="0"/>
        <w:ind w:left="2688" w:right="0" w:hanging="0"/>
        <w:rPr>
          <w:rFonts w:ascii="Arial" w:hAnsi="Arial" w:eastAsia="Times New Roman" w:cs="Arial"/>
          <w:color w:val="000000"/>
          <w:spacing w:val="-17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7"/>
          <w:sz w:val="18"/>
          <w:szCs w:val="18"/>
          <w:lang w:val="ru-RU" w:eastAsia="zxx" w:bidi="ar-SA"/>
        </w:rPr>
        <w:t>130</w:t>
      </w:r>
    </w:p>
    <w:p>
      <w:pPr>
        <w:pStyle w:val="Normal"/>
        <w:shd w:fill="FFFFFF" w:val="clear"/>
        <w:spacing w:lineRule="exact" w:line="211" w:before="101" w:after="0"/>
        <w:ind w:left="0" w:right="24" w:firstLine="317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С нашей точки зрения, предпочтение одного подхода другому связано с принимаемой в том или другом случае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>концепцией истины как концепции соответствия предло</w:t>
      </w:r>
      <w:r>
        <w:rPr>
          <w:rFonts w:eastAsia="Times New Roman" w:cs="Times New Roman"/>
          <w:color w:val="000000"/>
          <w:spacing w:val="17"/>
          <w:w w:val="85"/>
          <w:sz w:val="22"/>
          <w:szCs w:val="22"/>
          <w:lang w:val="ru-RU" w:eastAsia="zxx" w:bidi="ar-SA"/>
        </w:rPr>
        <w:t xml:space="preserve">жений естественного языка реальности. Действительно, </w:t>
      </w:r>
      <w:r>
        <w:rPr>
          <w:rFonts w:eastAsia="Times New Roman" w:cs="Times New Roman"/>
          <w:color w:val="000000"/>
          <w:spacing w:val="12"/>
          <w:w w:val="85"/>
          <w:sz w:val="22"/>
          <w:szCs w:val="22"/>
          <w:lang w:val="ru-RU" w:eastAsia="zxx" w:bidi="ar-SA"/>
        </w:rPr>
        <w:t>если вообще можно говорить о каком-либо контексте, учи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тываемом в анализе Рассела, так это о контексте научного </w:t>
      </w:r>
      <w:r>
        <w:rPr>
          <w:rFonts w:eastAsia="Times New Roman" w:cs="Times New Roman"/>
          <w:i/>
          <w:iCs/>
          <w:color w:val="000000"/>
          <w:spacing w:val="12"/>
          <w:w w:val="85"/>
          <w:sz w:val="22"/>
          <w:szCs w:val="22"/>
          <w:lang w:val="ru-RU" w:eastAsia="zxx" w:bidi="ar-SA"/>
        </w:rPr>
        <w:t xml:space="preserve">объективного знания, </w:t>
      </w:r>
      <w:r>
        <w:rPr>
          <w:rFonts w:eastAsia="Times New Roman" w:cs="Times New Roman"/>
          <w:color w:val="000000"/>
          <w:spacing w:val="12"/>
          <w:w w:val="85"/>
          <w:sz w:val="22"/>
          <w:szCs w:val="22"/>
          <w:lang w:val="ru-RU" w:eastAsia="zxx" w:bidi="ar-SA"/>
        </w:rPr>
        <w:t>контексте серьезного, научного дис</w:t>
      </w:r>
      <w:r>
        <w:rPr>
          <w:rFonts w:eastAsia="Times New Roman" w:cs="Times New Roman"/>
          <w:color w:val="000000"/>
          <w:spacing w:val="22"/>
          <w:w w:val="85"/>
          <w:sz w:val="22"/>
          <w:szCs w:val="22"/>
          <w:lang w:val="ru-RU" w:eastAsia="zxx" w:bidi="ar-SA"/>
        </w:rPr>
        <w:t xml:space="preserve">курса. В таком контексте предложения вроде «Санта </w:t>
      </w:r>
      <w:r>
        <w:rPr>
          <w:rFonts w:eastAsia="Times New Roman" w:cs="Times New Roman"/>
          <w:color w:val="000000"/>
          <w:spacing w:val="21"/>
          <w:w w:val="85"/>
          <w:sz w:val="22"/>
          <w:szCs w:val="22"/>
          <w:lang w:val="ru-RU" w:eastAsia="zxx" w:bidi="ar-SA"/>
        </w:rPr>
        <w:t xml:space="preserve">Клаус живет на Северном полюсе», равно как «Санта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>Клаус живет на Южном полюсе», являются ложными, хотя интуитивно, например, в коптексте Рождественской исто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>рии (если под последним понимать не только то, что относится к действительному миру, но и к какому-либо воз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можному миру) истинностный статус этих предложений,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>очевидно, различен.</w:t>
      </w:r>
    </w:p>
    <w:p>
      <w:pPr>
        <w:pStyle w:val="Normal"/>
        <w:shd w:fill="FFFFFF" w:val="clear"/>
        <w:spacing w:lineRule="exact" w:line="211"/>
        <w:ind w:left="19" w:right="19" w:firstLine="312"/>
        <w:jc w:val="both"/>
        <w:rPr/>
      </w:pP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Согласно классической модели предложения как того,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>что состоит из выражения-субъекта, служащего цели ука</w:t>
      </w:r>
      <w:r>
        <w:rPr>
          <w:rFonts w:eastAsia="Times New Roman" w:cs="Times New Roman"/>
          <w:color w:val="000000"/>
          <w:spacing w:val="16"/>
          <w:w w:val="85"/>
          <w:sz w:val="22"/>
          <w:szCs w:val="22"/>
          <w:lang w:val="ru-RU" w:eastAsia="zxx" w:bidi="ar-SA"/>
        </w:rPr>
        <w:t>зания на объект, и выражения-предиката, характеризую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щего этот объект, утверждение является истинным, если </w:t>
      </w:r>
      <w:r>
        <w:rPr>
          <w:rFonts w:eastAsia="Times New Roman" w:cs="Times New Roman"/>
          <w:color w:val="000000"/>
          <w:spacing w:val="18"/>
          <w:w w:val="85"/>
          <w:sz w:val="22"/>
          <w:szCs w:val="22"/>
          <w:lang w:val="ru-RU" w:eastAsia="zxx" w:bidi="ar-SA"/>
        </w:rPr>
        <w:t>предикатное выражение является истинным по отноше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нию к объекту, </w:t>
      </w:r>
      <w:r>
        <w:rPr>
          <w:rFonts w:eastAsia="Times New Roman" w:cs="Times New Roman"/>
          <w:i/>
          <w:iCs/>
          <w:color w:val="000000"/>
          <w:spacing w:val="14"/>
          <w:w w:val="85"/>
          <w:sz w:val="22"/>
          <w:szCs w:val="22"/>
          <w:lang w:val="ru-RU" w:eastAsia="zxx" w:bidi="ar-SA"/>
        </w:rPr>
        <w:t xml:space="preserve">идентифицируемо указываемому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субъектным выражением. Соответственно утверждение является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>ложным, если предикатное выражение не является истин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>ным по отношению к такому объекту. При неудачном ука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>зании, если следовать Стросону, имеет место случай «истинностного пробела»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Исходя из такой модели истинностная характеристика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предложения, содержащего не менее двух (потенциально) указывающих выражений, одно из которых терпит неудачу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>указания, зависит от способа членения, которому подвер</w:t>
      </w:r>
      <w:r>
        <w:rPr>
          <w:rFonts w:eastAsia="Times New Roman" w:cs="Times New Roman"/>
          <w:color w:val="000000"/>
          <w:spacing w:val="16"/>
          <w:w w:val="85"/>
          <w:sz w:val="22"/>
          <w:szCs w:val="22"/>
          <w:lang w:val="ru-RU" w:eastAsia="zxx" w:bidi="ar-SA"/>
        </w:rPr>
        <w:t>гается такое предложение. Либо терпящий неудачу ука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>зания термин рассматривается как абсорбированный пре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дикатным выражением, и тогда можно говорить, что мы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имеем дело с ложпым утверждением, либо такой термин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рассматривается в качестве субъекта предложения ,(т. е.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>предикатным выражением абсорбируется идентифицируе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мо указывающий термин), и тогда такое предложение </w:t>
      </w:r>
      <w:r>
        <w:rPr>
          <w:rFonts w:eastAsia="Times New Roman" w:cs="Times New Roman"/>
          <w:color w:val="000000"/>
          <w:spacing w:val="20"/>
          <w:w w:val="85"/>
          <w:sz w:val="22"/>
          <w:szCs w:val="22"/>
          <w:lang w:val="ru-RU" w:eastAsia="zxx" w:bidi="ar-SA"/>
        </w:rPr>
        <w:t xml:space="preserve">классифицируется как </w:t>
      </w:r>
      <w:r>
        <w:rPr>
          <w:rFonts w:eastAsia="Times New Roman" w:cs="Times New Roman"/>
          <w:i/>
          <w:iCs/>
          <w:color w:val="000000"/>
          <w:spacing w:val="20"/>
          <w:w w:val="85"/>
          <w:sz w:val="22"/>
          <w:szCs w:val="22"/>
          <w:lang w:val="ru-RU" w:eastAsia="zxx" w:bidi="ar-SA"/>
        </w:rPr>
        <w:t xml:space="preserve">не подлежащее истинностной 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ru-RU" w:eastAsia="zxx" w:bidi="ar-SA"/>
        </w:rPr>
        <w:t>оценке.</w:t>
      </w:r>
    </w:p>
    <w:p>
      <w:pPr>
        <w:pStyle w:val="Normal"/>
        <w:shd w:fill="FFFFFF" w:val="clear"/>
        <w:spacing w:lineRule="exact" w:line="211"/>
        <w:ind w:left="43" w:right="0" w:firstLine="312"/>
        <w:jc w:val="both"/>
        <w:rPr/>
      </w:pPr>
      <w:r>
        <w:rPr>
          <w:rFonts w:eastAsia="Times New Roman" w:cs="Times New Roman"/>
          <w:color w:val="000000"/>
          <w:spacing w:val="16"/>
          <w:w w:val="85"/>
          <w:sz w:val="22"/>
          <w:szCs w:val="22"/>
          <w:lang w:val="ru-RU" w:eastAsia="zxx" w:bidi="ar-SA"/>
        </w:rPr>
        <w:t>Так, предложение «Настоящий король Франции посе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>тил Парижскую ярмарку» может быть подвергнуто следую</w:t>
      </w:r>
      <w:r>
        <w:rPr>
          <w:rFonts w:eastAsia="Times New Roman" w:cs="Times New Roman"/>
          <w:color w:val="000000"/>
          <w:spacing w:val="20"/>
          <w:w w:val="85"/>
          <w:sz w:val="22"/>
          <w:szCs w:val="22"/>
          <w:lang w:val="ru-RU" w:eastAsia="zxx" w:bidi="ar-SA"/>
        </w:rPr>
        <w:t>щим, условно указываемым скобками вариантам анали</w:t>
      </w:r>
      <w:r>
        <w:rPr>
          <w:rFonts w:eastAsia="Times New Roman" w:cs="Times New Roman"/>
          <w:color w:val="000000"/>
          <w:spacing w:val="19"/>
          <w:w w:val="85"/>
          <w:sz w:val="22"/>
          <w:szCs w:val="22"/>
          <w:lang w:val="ru-RU" w:eastAsia="zxx" w:bidi="ar-SA"/>
        </w:rPr>
        <w:t>за. А) «(Настоящий король Франции посетил) (Париж</w:t>
      </w:r>
      <w:r>
        <w:rPr>
          <w:rFonts w:eastAsia="Times New Roman" w:cs="Times New Roman"/>
          <w:color w:val="000000"/>
          <w:spacing w:val="18"/>
          <w:w w:val="85"/>
          <w:sz w:val="22"/>
          <w:szCs w:val="22"/>
          <w:lang w:val="ru-RU" w:eastAsia="zxx" w:bidi="ar-SA"/>
        </w:rPr>
        <w:t>скую ярмарку)», что должно быть истолковано как лож-</w:t>
      </w:r>
    </w:p>
    <w:p>
      <w:pPr>
        <w:sectPr>
          <w:type w:val="nextPage"/>
          <w:pgSz w:orient="landscape" w:w="16838" w:h="11906"/>
          <w:pgMar w:left="1440" w:right="3111" w:gutter="0" w:header="0" w:top="1039" w:footer="0" w:bottom="360"/>
          <w:pgNumType w:fmt="decimal"/>
          <w:cols w:num="2" w:equalWidth="false" w:sep="false">
            <w:col w:w="5976" w:space="652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46" w:leader="none"/>
        </w:tabs>
        <w:spacing w:before="96" w:after="0"/>
        <w:ind w:left="77" w:right="0" w:hanging="0"/>
        <w:rPr/>
      </w:pPr>
      <w:r>
        <w:rPr>
          <w:rFonts w:eastAsia="Times New Roman" w:cs="Times New Roman"/>
          <w:color w:val="000000"/>
          <w:spacing w:val="-18"/>
          <w:w w:val="85"/>
          <w:sz w:val="22"/>
          <w:szCs w:val="22"/>
          <w:lang w:val="ru-RU" w:eastAsia="zxx" w:bidi="ar-SA"/>
        </w:rPr>
        <w:t>9»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21"/>
          <w:w w:val="85"/>
          <w:sz w:val="22"/>
          <w:szCs w:val="22"/>
          <w:lang w:val="ru-RU" w:eastAsia="zxx" w:bidi="ar-SA"/>
        </w:rPr>
        <w:t>131</w:t>
      </w:r>
    </w:p>
    <w:p>
      <w:pPr>
        <w:pStyle w:val="Normal"/>
        <w:shd w:fill="FFFFFF" w:val="clear"/>
        <w:spacing w:lineRule="exact" w:line="206"/>
        <w:ind w:left="173" w:right="0" w:hanging="0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ое утверждение, в котором к идентифицируемо указ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аемому объекту — Парижской ярмарке — как субъекту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утверждения относится ложный предикат «быть посещенной настоящим королем Франции»; В) «(Настоящий король Франции) (посетил Парижскую ярмарку)», чт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олжно быть истолковано как предложение, лишенное истинностного значения, так как в роли субъекта здесь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выступает термин, терпящий неудачу указания; С) «(Н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тоящий король Франции) (посетил) (Парижскую ярма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у) », что истолковывается аналогично только что рассмо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енному случаю. Последний вариант соответствует ста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артному переводу обсуждаемого предложения в перво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рядковую логику, т. е.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«F(a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&amp;)», гд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«F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— двуместны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икат «посетить», «а» — «Настоящий король Франции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«й» — «Парижская ярмарка» — аргументы этого пред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та.</w:t>
      </w:r>
    </w:p>
    <w:p>
      <w:pPr>
        <w:pStyle w:val="Normal"/>
        <w:shd w:fill="FFFFFF" w:val="clear"/>
        <w:spacing w:lineRule="exact" w:line="206" w:before="19" w:after="0"/>
        <w:ind w:left="29" w:right="0" w:firstLine="326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о или иное прочтение одного и того же предлож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стественного языка, соответствующее, как в вышерассмот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енном случае, различным вариантам его членения и ана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лиза, вообще, та или иная интерпретация предложени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как приписывание ему одних или других условий исти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сти, определяющих то или иное истинностное значение,—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се это существенно зависит о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контекста употребл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едложения. Учет контекста употребления языковых в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ажений, причем не только в традиционном, но и в том е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нимании, которое относится 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нформац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сител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языка о мире, к тому, что мы называем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«концептуально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истемой носителя языка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изменно присутствующей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при интерпретации языковых выражений (см. разд. 6 н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тоящей главы), — словом, учет в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тако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онимании праг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атического фактора употребления языка делает понятной критику, высказанную Стросоном в адрес теории дескрип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ций Рассела. Одновременно ссылка на прагматически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фактор в том его понимании, в котором в него включают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референциалъные намере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осителей языка (о важн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сти учета которых пойдет речь ниже), показывает же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сть, идеальность критериев идентифицирующей рефе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>ренции, которые разделяются как Расселом, так и Стро</w:t>
      </w:r>
      <w:r>
        <w:rPr>
          <w:rFonts w:eastAsia="Times New Roman" w:cs="Times New Roman"/>
          <w:color w:val="000000"/>
          <w:spacing w:val="-9"/>
          <w:sz w:val="22"/>
          <w:szCs w:val="22"/>
          <w:lang w:val="ru-RU" w:eastAsia="zxx" w:bidi="ar-SA"/>
        </w:rPr>
        <w:t>соном.</w:t>
      </w:r>
    </w:p>
    <w:p>
      <w:pPr>
        <w:pStyle w:val="Normal"/>
        <w:shd w:fill="FFFFFF" w:val="clear"/>
        <w:spacing w:lineRule="exact" w:line="211" w:before="24" w:after="0"/>
        <w:ind w:left="0" w:right="240" w:firstLine="317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сылка на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ак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онимаемый прагматический фактор (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тличие от узкого его рассмотрения, обсуждавшегося 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и при анализе референтных концепций школы Монтегю) придает значимость и введенному К. Доннеланом и пол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чившему разные модификации и интерпретации различию</w:t>
      </w:r>
    </w:p>
    <w:p>
      <w:pPr>
        <w:pStyle w:val="Normal"/>
        <w:shd w:fill="FFFFFF" w:val="clear"/>
        <w:spacing w:before="101" w:after="0"/>
        <w:ind w:left="2678" w:right="0" w:hanging="0"/>
        <w:rPr>
          <w:rFonts w:ascii="Arial" w:hAnsi="Arial" w:eastAsia="Times New Roman" w:cs="Arial"/>
          <w:color w:val="000000"/>
          <w:spacing w:val="-9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9"/>
          <w:sz w:val="16"/>
          <w:szCs w:val="16"/>
          <w:lang w:val="ru-RU" w:eastAsia="zxx" w:bidi="ar-SA"/>
        </w:rPr>
        <w:t>132</w:t>
      </w:r>
    </w:p>
    <w:p>
      <w:pPr>
        <w:pStyle w:val="Normal"/>
        <w:shd w:fill="FFFFFF" w:val="clear"/>
        <w:spacing w:lineRule="exact" w:line="211" w:before="130" w:after="0"/>
        <w:ind w:left="24" w:right="0" w:hanging="0"/>
        <w:jc w:val="both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атрибутивного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референциалъного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употребления о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деленных дескрипций.</w:t>
      </w:r>
    </w:p>
    <w:p>
      <w:pPr>
        <w:pStyle w:val="Normal"/>
        <w:shd w:fill="FFFFFF" w:val="clear"/>
        <w:spacing w:lineRule="exact" w:line="211"/>
        <w:ind w:left="0" w:right="0" w:firstLine="32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. Доннелан (121, 122, 123) подвергает критике как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орию дескрипций Рассела, так и подход Стросона с точки зрения их адекватности реалиям функционирова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ескрипций в естественном языке. В них, утверждает он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 учитывается тот факт, что одна и та же определенна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ескрипция, встречающаяся в одном и том же предлож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и (например, «Убийца Смита сумасшедший»), может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выполнять различные функции —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атрибутивную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рефе-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енциалъную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Хотя в обоих случаях пресуппозируется с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ществование объекта, обозначаемого определенной де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рипцией, случаи ложной пресуппозиции характеризуют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азличными следствиями.</w:t>
      </w:r>
    </w:p>
    <w:p>
      <w:pPr>
        <w:pStyle w:val="Normal"/>
        <w:shd w:fill="FFFFFF" w:val="clear"/>
        <w:spacing w:lineRule="exact" w:line="211"/>
        <w:ind w:left="10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 атрибутивном употреблении референт не фиксируется: нечто утверждается о любом объекте, которы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довлетворяет рассматриваемому описанию. Если же такой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объект не существует, утверждение не подлежит оценк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 точки зрения истинности. Такая функция определен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скрипции является объектом рассмотрения в теория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ассела и Стросона. В случае референциального употреб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ения определенной дескрипции референт фиксиру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как в вышеприведенном примере, где дескрипция «убий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ца Смита» может указывать на некоторо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конкретно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о, например Джоунса), однако объект необязательно дол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жен соответствовать рассматриваемой дескрипции. Эт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озможно уже потому, что носители естественного язык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е являются всезнающими (как в приводимом примере: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ногие могут не разделять мнения, что именно Джоунс я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яется убийцей Смита, что тем не менее не мешает дан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скрипции осуществить функцию референции именн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тносительно Джоунса)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тсюда следует, что референция в естественном языке может быть осуществлена и пр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ложн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 отношению к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объекту,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не соответствующей ему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дескрипции. Неудовле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орение пресуппозиции существования объекта в тако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лучае не лишает утверждения его истинностного зна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. Более того, если утверждение относительно рассма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иваемого объекта истинно, то следует полагать истинны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амо утверждение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еференциальная роль определен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ескрипции, когда она выступает в данной функции, яв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твует и из такого факта: если она не соответствует тому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 чему относится, то утверждение, в котором она содер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жится, может быть передано заменой ее на дескрипцию,</w:t>
      </w:r>
    </w:p>
    <w:p>
      <w:pPr>
        <w:sectPr>
          <w:type w:val="nextPage"/>
          <w:pgSz w:orient="landscape" w:w="16838" w:h="11906"/>
          <w:pgMar w:left="1440" w:right="2937" w:gutter="0" w:header="0" w:top="1036" w:footer="0" w:bottom="360"/>
          <w:pgNumType w:fmt="decimal"/>
          <w:cols w:num="2" w:equalWidth="false" w:sep="false">
            <w:col w:w="5875" w:space="946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4" w:right="0" w:hanging="0"/>
        <w:jc w:val="center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33</w:t>
      </w:r>
    </w:p>
    <w:p>
      <w:pPr>
        <w:pStyle w:val="Normal"/>
        <w:shd w:fill="FFFFFF" w:val="clear"/>
        <w:spacing w:lineRule="exact" w:line="192"/>
        <w:ind w:left="355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938270</wp:posOffset>
                </wp:positionH>
                <wp:positionV relativeFrom="paragraph">
                  <wp:posOffset>5828030</wp:posOffset>
                </wp:positionV>
                <wp:extent cx="0" cy="37782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458.9pt" to="310.1pt,48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соответствующую обозначаемому объекту. Возможность такой замены объясняется чисто </w:t>
      </w:r>
      <w:r>
        <w:rPr>
          <w:rFonts w:eastAsia="Times New Roman" w:cs="Times New Roman"/>
          <w:i/>
          <w:iCs/>
          <w:color w:val="000000"/>
          <w:spacing w:val="3"/>
          <w:w w:val="96"/>
          <w:sz w:val="22"/>
          <w:szCs w:val="22"/>
          <w:lang w:val="ru-RU" w:eastAsia="zxx" w:bidi="ar-SA"/>
        </w:rPr>
        <w:t xml:space="preserve">референциалъным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упот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>реблением дескрипции.</w:t>
      </w:r>
    </w:p>
    <w:p>
      <w:pPr>
        <w:pStyle w:val="Normal"/>
        <w:shd w:fill="FFFFFF" w:val="clear"/>
        <w:spacing w:lineRule="exact" w:line="206"/>
        <w:ind w:left="293" w:right="19" w:firstLine="331"/>
        <w:jc w:val="both"/>
        <w:rPr/>
      </w:pP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Такое употребление дескрипции (когда указание на 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 xml:space="preserve">объект осуществляется посредством </w:t>
      </w:r>
      <w:r>
        <w:rPr>
          <w:rFonts w:eastAsia="Times New Roman" w:cs="Times New Roman"/>
          <w:i/>
          <w:iCs/>
          <w:color w:val="000000"/>
          <w:spacing w:val="5"/>
          <w:w w:val="96"/>
          <w:sz w:val="22"/>
          <w:szCs w:val="22"/>
          <w:lang w:val="ru-RU" w:eastAsia="zxx" w:bidi="ar-SA"/>
        </w:rPr>
        <w:t xml:space="preserve">неадекватной 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>объек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ту дескрипции) не рассматривалось ни Расселом, ни Стро-</w:t>
      </w: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 xml:space="preserve">соном, так как в классической семантической традиции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под референтом дескрипции понимается объект, единст</w:t>
      </w:r>
      <w:r>
        <w:rPr>
          <w:rFonts w:eastAsia="Times New Roman" w:cs="Times New Roman"/>
          <w:color w:val="000000"/>
          <w:spacing w:val="7"/>
          <w:w w:val="96"/>
          <w:sz w:val="22"/>
          <w:szCs w:val="22"/>
          <w:lang w:val="ru-RU" w:eastAsia="zxx" w:bidi="ar-SA"/>
        </w:rPr>
        <w:t>венным образом удовлетворяющий условиям, выражен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>ным определенной дескрипцией.</w:t>
      </w:r>
    </w:p>
    <w:p>
      <w:pPr>
        <w:pStyle w:val="Normal"/>
        <w:shd w:fill="FFFFFF" w:val="clear"/>
        <w:spacing w:lineRule="exact" w:line="206"/>
        <w:ind w:left="226" w:right="82" w:firstLine="317"/>
        <w:jc w:val="both"/>
        <w:rPr/>
      </w:pP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С точки зрения противопоставления семантики и прагматики естественного языка теория дескрипций Рассела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является «чисто» семантической, она апеллирует лишь к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тому, что определяется </w:t>
      </w:r>
      <w:r>
        <w:rPr>
          <w:rFonts w:eastAsia="Times New Roman" w:cs="Times New Roman"/>
          <w:i/>
          <w:iCs/>
          <w:color w:val="000000"/>
          <w:spacing w:val="2"/>
          <w:w w:val="96"/>
          <w:sz w:val="22"/>
          <w:szCs w:val="22"/>
          <w:lang w:val="ru-RU" w:eastAsia="zxx" w:bidi="ar-SA"/>
        </w:rPr>
        <w:t>семантикой самих языковых выра</w:t>
      </w:r>
      <w:r>
        <w:rPr>
          <w:rFonts w:eastAsia="Times New Roman" w:cs="Times New Roman"/>
          <w:i/>
          <w:iCs/>
          <w:color w:val="000000"/>
          <w:spacing w:val="3"/>
          <w:w w:val="96"/>
          <w:sz w:val="22"/>
          <w:szCs w:val="22"/>
          <w:lang w:val="ru-RU" w:eastAsia="zxx" w:bidi="ar-SA"/>
        </w:rPr>
        <w:t xml:space="preserve">жений,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а не к контексту их употребления и не к коммуни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>кативным намерениям употребляющих эти языковые вы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 xml:space="preserve">ражения. Согласно теории речевых актов, расселовская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теория имеет дело с содержанием </w:t>
      </w:r>
      <w:r>
        <w:rPr>
          <w:rFonts w:eastAsia="Times New Roman" w:cs="Times New Roman"/>
          <w:i/>
          <w:iCs/>
          <w:color w:val="000000"/>
          <w:spacing w:val="4"/>
          <w:w w:val="96"/>
          <w:sz w:val="22"/>
          <w:szCs w:val="22"/>
          <w:lang w:val="ru-RU" w:eastAsia="zxx" w:bidi="ar-SA"/>
        </w:rPr>
        <w:t xml:space="preserve">«локуционных»,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а не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«иллокуционных»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актов.</w:t>
      </w:r>
    </w:p>
    <w:p>
      <w:pPr>
        <w:pStyle w:val="Normal"/>
        <w:shd w:fill="FFFFFF" w:val="clear"/>
        <w:spacing w:lineRule="exact" w:line="206"/>
        <w:ind w:left="91" w:right="0" w:firstLine="331"/>
        <w:rPr/>
      </w:pP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>Из этого следует, что для определения функции рефе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>ренции соответствующего языкового выражения недоста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>точно знать его синтаксическую или семантическую кате</w:t>
      </w:r>
      <w:r>
        <w:rPr>
          <w:rFonts w:eastAsia="Times New Roman" w:cs="Times New Roman"/>
          <w:color w:val="000000"/>
          <w:spacing w:val="7"/>
          <w:w w:val="96"/>
          <w:sz w:val="22"/>
          <w:szCs w:val="22"/>
          <w:lang w:val="ru-RU" w:eastAsia="zxx" w:bidi="ar-SA"/>
        </w:rPr>
        <w:t xml:space="preserve">гории: для этого необходимо знать </w:t>
      </w:r>
      <w:r>
        <w:rPr>
          <w:rFonts w:eastAsia="Times New Roman" w:cs="Times New Roman"/>
          <w:i/>
          <w:iCs/>
          <w:color w:val="000000"/>
          <w:spacing w:val="7"/>
          <w:w w:val="96"/>
          <w:sz w:val="22"/>
          <w:szCs w:val="22"/>
          <w:lang w:val="ru-RU" w:eastAsia="zxx" w:bidi="ar-SA"/>
        </w:rPr>
        <w:t>реферещиалъные на</w:t>
      </w:r>
      <w:r>
        <w:rPr>
          <w:rFonts w:eastAsia="Times New Roman" w:cs="Times New Roman"/>
          <w:i/>
          <w:iCs/>
          <w:color w:val="000000"/>
          <w:spacing w:val="5"/>
          <w:w w:val="96"/>
          <w:sz w:val="22"/>
          <w:szCs w:val="22"/>
          <w:lang w:val="ru-RU" w:eastAsia="zxx" w:bidi="ar-SA"/>
        </w:rPr>
        <w:t xml:space="preserve">мерения 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 xml:space="preserve">носителей языка, употребляющих данное </w:t>
      </w:r>
      <w:r>
        <w:rPr>
          <w:rFonts w:eastAsia="Times New Roman" w:cs="Times New Roman"/>
          <w:color w:val="000000"/>
          <w:spacing w:val="7"/>
          <w:w w:val="96"/>
          <w:sz w:val="22"/>
          <w:szCs w:val="22"/>
          <w:lang w:val="ru-RU" w:eastAsia="zxx" w:bidi="ar-SA"/>
        </w:rPr>
        <w:t xml:space="preserve">выражение в определенном контексте. К этому необходимо добавить, что понимание такого контекста играет не </w:t>
      </w: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 xml:space="preserve">менее важную роль в определении функции, в которой 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употреблена дескрипция. Однако ни </w:t>
      </w:r>
      <w:r>
        <w:rPr>
          <w:rFonts w:eastAsia="Times New Roman" w:cs="Times New Roman"/>
          <w:i/>
          <w:iCs/>
          <w:color w:val="000000"/>
          <w:spacing w:val="6"/>
          <w:w w:val="96"/>
          <w:sz w:val="22"/>
          <w:szCs w:val="22"/>
          <w:lang w:val="ru-RU" w:eastAsia="zxx" w:bidi="ar-SA"/>
        </w:rPr>
        <w:t>референциалъные на</w:t>
      </w:r>
      <w:r>
        <w:rPr>
          <w:rFonts w:eastAsia="Times New Roman" w:cs="Times New Roman"/>
          <w:i/>
          <w:iCs/>
          <w:color w:val="000000"/>
          <w:spacing w:val="8"/>
          <w:w w:val="96"/>
          <w:sz w:val="22"/>
          <w:szCs w:val="22"/>
          <w:lang w:val="ru-RU" w:eastAsia="zxx" w:bidi="ar-SA"/>
        </w:rPr>
        <w:t xml:space="preserve">мерения </w:t>
      </w: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 xml:space="preserve">употребляющих дескрипцию, </w:t>
      </w:r>
      <w:r>
        <w:rPr>
          <w:rFonts w:eastAsia="Times New Roman" w:cs="Times New Roman"/>
          <w:i/>
          <w:iCs/>
          <w:color w:val="000000"/>
          <w:spacing w:val="8"/>
          <w:w w:val="96"/>
          <w:sz w:val="22"/>
          <w:szCs w:val="22"/>
          <w:lang w:val="ru-RU" w:eastAsia="zxx" w:bidi="ar-SA"/>
        </w:rPr>
        <w:t>ни понимание кон</w:t>
      </w:r>
      <w:r>
        <w:rPr>
          <w:rFonts w:eastAsia="Times New Roman" w:cs="Times New Roman"/>
          <w:i/>
          <w:iCs/>
          <w:color w:val="000000"/>
          <w:spacing w:val="6"/>
          <w:w w:val="96"/>
          <w:sz w:val="22"/>
          <w:szCs w:val="22"/>
          <w:lang w:val="ru-RU" w:eastAsia="zxx" w:bidi="ar-SA"/>
        </w:rPr>
        <w:t xml:space="preserve">текста их употребления 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не могут быть предметом какой </w:t>
      </w:r>
      <w:r>
        <w:rPr>
          <w:rFonts w:eastAsia="Times New Roman" w:cs="Times New Roman"/>
          <w:color w:val="000000"/>
          <w:spacing w:val="7"/>
          <w:w w:val="96"/>
          <w:sz w:val="22"/>
          <w:szCs w:val="22"/>
          <w:lang w:val="ru-RU" w:eastAsia="zxx" w:bidi="ar-SA"/>
        </w:rPr>
        <w:t xml:space="preserve">бы то ни было семантической теории, если ее предметом </w:t>
      </w: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>не является информация о мире, содержащаяся в концеп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>туальных системах носителей языка.</w:t>
      </w:r>
    </w:p>
    <w:p>
      <w:pPr>
        <w:pStyle w:val="Normal"/>
        <w:shd w:fill="FFFFFF" w:val="clear"/>
        <w:spacing w:lineRule="exact" w:line="216" w:before="461" w:after="0"/>
        <w:ind w:left="691" w:right="730" w:firstLine="1152"/>
        <w:rPr>
          <w:rFonts w:eastAsia="Times New Roman" w:cs="Times New Roman"/>
          <w:color w:val="000000"/>
          <w:spacing w:val="-19"/>
          <w:w w:val="96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19"/>
          <w:w w:val="96"/>
          <w:sz w:val="22"/>
          <w:szCs w:val="22"/>
          <w:lang w:val="ru-RU" w:eastAsia="zxx" w:bidi="ar-SA"/>
        </w:rPr>
        <w:t>2. СЕМАНТИКА ИМЕНИ: КРИТИКА КЛАССИЧЕСКОЙ ТРАДИЦИИ АНАЛИЗА</w:t>
      </w:r>
    </w:p>
    <w:p>
      <w:pPr>
        <w:pStyle w:val="Normal"/>
        <w:shd w:fill="FFFFFF" w:val="clear"/>
        <w:spacing w:lineRule="exact" w:line="206" w:before="120" w:after="0"/>
        <w:ind w:left="0" w:right="322" w:firstLine="331"/>
        <w:jc w:val="both"/>
        <w:rPr/>
      </w:pP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Как мы видели, для теории референции естественного </w:t>
      </w:r>
      <w:r>
        <w:rPr>
          <w:rFonts w:eastAsia="Times New Roman" w:cs="Times New Roman"/>
          <w:color w:val="000000"/>
          <w:spacing w:val="7"/>
          <w:w w:val="96"/>
          <w:sz w:val="22"/>
          <w:szCs w:val="22"/>
          <w:lang w:val="ru-RU" w:eastAsia="zxx" w:bidi="ar-SA"/>
        </w:rPr>
        <w:t>языка имеет важное значение вопрос об условиях, кото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рые должны быть удовлетворены, для того чтобы посредством определенной дескрипции и собственного имени осуществлялось указание. Этот вопрос, будучи непосред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ственно связанным с рассмотрением взаимоотношения</w:t>
      </w:r>
    </w:p>
    <w:p>
      <w:pPr>
        <w:pStyle w:val="Normal"/>
        <w:shd w:fill="FFFFFF" w:val="clear"/>
        <w:spacing w:before="106" w:after="0"/>
        <w:ind w:left="2669" w:right="0" w:hanging="0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34</w:t>
      </w:r>
    </w:p>
    <w:p>
      <w:pPr>
        <w:pStyle w:val="Normal"/>
        <w:shd w:fill="FFFFFF" w:val="clear"/>
        <w:spacing w:lineRule="exact" w:line="211" w:before="187" w:after="0"/>
        <w:ind w:left="43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Дескрипций и имен, является вопросом о семантическом 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>статусе имен как таковых.</w:t>
      </w:r>
    </w:p>
    <w:p>
      <w:pPr>
        <w:pStyle w:val="Normal"/>
        <w:shd w:fill="FFFFFF" w:val="clear"/>
        <w:spacing w:lineRule="exact" w:line="211"/>
        <w:ind w:left="24" w:right="0" w:firstLine="312"/>
        <w:jc w:val="both"/>
        <w:rPr/>
      </w:pP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Классическая доктрина Дж. Милля (217), согласно ко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торой имена имеют </w:t>
      </w:r>
      <w:r>
        <w:rPr>
          <w:rFonts w:eastAsia="Times New Roman" w:cs="Times New Roman"/>
          <w:i/>
          <w:iCs/>
          <w:color w:val="000000"/>
          <w:spacing w:val="6"/>
          <w:w w:val="96"/>
          <w:sz w:val="22"/>
          <w:szCs w:val="22"/>
          <w:lang w:val="ru-RU" w:eastAsia="zxx" w:bidi="ar-SA"/>
        </w:rPr>
        <w:t xml:space="preserve">денотацию, 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но не имеют </w:t>
      </w:r>
      <w:r>
        <w:rPr>
          <w:rFonts w:eastAsia="Times New Roman" w:cs="Times New Roman"/>
          <w:i/>
          <w:iCs/>
          <w:color w:val="000000"/>
          <w:spacing w:val="6"/>
          <w:w w:val="96"/>
          <w:sz w:val="22"/>
          <w:szCs w:val="22"/>
          <w:lang w:val="ru-RU" w:eastAsia="zxx" w:bidi="ar-SA"/>
        </w:rPr>
        <w:t xml:space="preserve">коннотации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(в его терминологии), зиждется на следующем положении: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тогда как определенная дескрипция относится к объекту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только благодаря тому, что она описывает некоторый его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>аспект, собственное имя не описывает объекта и не явля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ется истинным по отношению к нему, а просто </w:t>
      </w:r>
      <w:r>
        <w:rPr>
          <w:rFonts w:eastAsia="Times New Roman" w:cs="Times New Roman"/>
          <w:i/>
          <w:iCs/>
          <w:color w:val="000000"/>
          <w:spacing w:val="6"/>
          <w:w w:val="96"/>
          <w:sz w:val="22"/>
          <w:szCs w:val="22"/>
          <w:lang w:val="ru-RU" w:eastAsia="zxx" w:bidi="ar-SA"/>
        </w:rPr>
        <w:t xml:space="preserve">называет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его (так, бессмысленным представляется вопрос «Что оз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начает «Джордж Вашингтон»?» как вопрос о </w:t>
      </w:r>
      <w:r>
        <w:rPr>
          <w:rFonts w:eastAsia="Times New Roman" w:cs="Times New Roman"/>
          <w:i/>
          <w:iCs/>
          <w:color w:val="000000"/>
          <w:spacing w:val="4"/>
          <w:w w:val="96"/>
          <w:sz w:val="22"/>
          <w:szCs w:val="22"/>
          <w:lang w:val="ru-RU" w:eastAsia="zxx" w:bidi="ar-SA"/>
        </w:rPr>
        <w:t xml:space="preserve">смысле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>дан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ного имени в отличие от вопроса «Кто есть Джордж Ва</w:t>
      </w:r>
      <w:r>
        <w:rPr>
          <w:rFonts w:eastAsia="Times New Roman" w:cs="Times New Roman"/>
          <w:color w:val="000000"/>
          <w:w w:val="96"/>
          <w:sz w:val="22"/>
          <w:szCs w:val="22"/>
          <w:lang w:val="ru-RU" w:eastAsia="zxx" w:bidi="ar-SA"/>
        </w:rPr>
        <w:t xml:space="preserve">шингтон?» как вопроса о </w:t>
      </w:r>
      <w:r>
        <w:rPr>
          <w:rFonts w:eastAsia="Times New Roman" w:cs="Times New Roman"/>
          <w:i/>
          <w:iCs/>
          <w:color w:val="000000"/>
          <w:w w:val="96"/>
          <w:sz w:val="22"/>
          <w:szCs w:val="22"/>
          <w:lang w:val="ru-RU" w:eastAsia="zxx" w:bidi="ar-SA"/>
        </w:rPr>
        <w:t xml:space="preserve">денотате </w:t>
      </w:r>
      <w:r>
        <w:rPr>
          <w:rFonts w:eastAsia="Times New Roman" w:cs="Times New Roman"/>
          <w:color w:val="000000"/>
          <w:w w:val="96"/>
          <w:sz w:val="22"/>
          <w:szCs w:val="22"/>
          <w:lang w:val="ru-RU" w:eastAsia="zxx" w:bidi="ar-SA"/>
        </w:rPr>
        <w:t xml:space="preserve">имени). Однако такое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понимание, как уже отмечалось, ставит проблему объясне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>ния информативности утверждений тождества, как и объяснения статуса собственных имен в утверждениях суще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ствования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Объяснение этих феноменов предполагается в доктрине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Рассела, рассматривающего собственные имена — в отли</w:t>
      </w:r>
      <w:r>
        <w:rPr>
          <w:rFonts w:eastAsia="Times New Roman" w:cs="Times New Roman"/>
          <w:color w:val="000000"/>
          <w:spacing w:val="1"/>
          <w:w w:val="96"/>
          <w:sz w:val="22"/>
          <w:szCs w:val="22"/>
          <w:lang w:val="ru-RU" w:eastAsia="zxx" w:bidi="ar-SA"/>
        </w:rPr>
        <w:t xml:space="preserve">чие от логически собственных имен — как скрытые, или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сокращенные, дескрипции ': ответ на вопрос о референте собственного имени может быть дан либо процедурой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остенсивного определения, либо посредством описания, 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которое уникально удовлетворяется объектом. Однако — </w:t>
      </w:r>
      <w:r>
        <w:rPr>
          <w:rFonts w:eastAsia="Times New Roman" w:cs="Times New Roman"/>
          <w:color w:val="000000"/>
          <w:spacing w:val="7"/>
          <w:w w:val="96"/>
          <w:sz w:val="22"/>
          <w:szCs w:val="22"/>
          <w:lang w:val="ru-RU" w:eastAsia="zxx" w:bidi="ar-SA"/>
        </w:rPr>
        <w:t>и в этом суть дела — такие описания нельзя рассматри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вать как эквивалентные имени по определению, ибо тогда любое истинное утверждение пришлось бы полагать ана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>литически, а не фактически истинным и соответственно любое ложное утверждение об объекте — контрадиктор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ным. Так, если имя «Аристотель» означало бы «учитель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Александра Македонского», то утверждение «Аристотель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был учителем Александра Македонского» с точки зрения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«семантики языка» (в данном случае — русского), т. е. с </w:t>
      </w: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 xml:space="preserve">точки зрения принятых в нем правил обозначения, было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бы чистой тавтологией. Однако оно не является таковым,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ибо выражает </w:t>
      </w:r>
      <w:r>
        <w:rPr>
          <w:rFonts w:eastAsia="Times New Roman" w:cs="Times New Roman"/>
          <w:i/>
          <w:iCs/>
          <w:color w:val="000000"/>
          <w:spacing w:val="2"/>
          <w:w w:val="96"/>
          <w:sz w:val="22"/>
          <w:szCs w:val="22"/>
          <w:lang w:val="ru-RU" w:eastAsia="zxx" w:bidi="ar-SA"/>
        </w:rPr>
        <w:t xml:space="preserve">факт: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Аристотель учил Александра Маке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>донского, т. е. то, что может оказаться ложным.</w:t>
      </w:r>
    </w:p>
    <w:p>
      <w:pPr>
        <w:pStyle w:val="Normal"/>
        <w:shd w:fill="FFFFFF" w:val="clear"/>
        <w:spacing w:lineRule="exact" w:line="168" w:before="134" w:after="0"/>
        <w:ind w:left="0" w:right="29" w:firstLine="331"/>
        <w:jc w:val="both"/>
        <w:rPr/>
      </w:pPr>
      <w:r>
        <w:rPr>
          <w:rFonts w:eastAsia="Times New Roman" w:cs="Times New Roman"/>
          <w:color w:val="000000"/>
          <w:spacing w:val="-7"/>
          <w:w w:val="96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7"/>
          <w:w w:val="96"/>
          <w:sz w:val="22"/>
          <w:szCs w:val="22"/>
          <w:lang w:val="ru-RU" w:eastAsia="zxx" w:bidi="ar-SA"/>
        </w:rPr>
        <w:t xml:space="preserve"> К данной доктрине относится и предложение Куайна заме</w:t>
      </w:r>
      <w:r>
        <w:rPr>
          <w:rFonts w:eastAsia="Times New Roman" w:cs="Times New Roman"/>
          <w:color w:val="000000"/>
          <w:spacing w:val="-11"/>
          <w:w w:val="96"/>
          <w:sz w:val="22"/>
          <w:szCs w:val="22"/>
          <w:lang w:val="ru-RU" w:eastAsia="zxx" w:bidi="ar-SA"/>
        </w:rPr>
        <w:t xml:space="preserve">нить имена дескрипциями, которые затем элиминируются (согласно </w:t>
      </w:r>
      <w:r>
        <w:rPr>
          <w:rFonts w:eastAsia="Times New Roman" w:cs="Times New Roman"/>
          <w:color w:val="000000"/>
          <w:spacing w:val="-10"/>
          <w:w w:val="96"/>
          <w:sz w:val="22"/>
          <w:szCs w:val="22"/>
          <w:lang w:val="ru-RU" w:eastAsia="zxx" w:bidi="ar-SA"/>
        </w:rPr>
        <w:t xml:space="preserve">процедуре контекстуальных определений, предложенной Расселом)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в квалифицированные выражения логики первого порядка </w:t>
      </w:r>
      <w:r>
        <w:rPr>
          <w:rFonts w:eastAsia="Times New Roman" w:cs="Times New Roman"/>
          <w:color w:val="000000"/>
          <w:spacing w:val="-8"/>
          <w:w w:val="96"/>
          <w:sz w:val="22"/>
          <w:szCs w:val="22"/>
          <w:lang w:val="ru-RU" w:eastAsia="zxx" w:bidi="ar-SA"/>
        </w:rPr>
        <w:t>(см. 246). Однако такая формализация имен выдвигалась Куайном не в качестве теории референции для имен, а как одна из возмож</w:t>
      </w:r>
      <w:r>
        <w:rPr>
          <w:rFonts w:eastAsia="Times New Roman" w:cs="Times New Roman"/>
          <w:color w:val="000000"/>
          <w:spacing w:val="-11"/>
          <w:w w:val="96"/>
          <w:sz w:val="22"/>
          <w:szCs w:val="22"/>
          <w:lang w:val="ru-RU" w:eastAsia="zxx" w:bidi="ar-SA"/>
        </w:rPr>
        <w:t xml:space="preserve">ных «регламентации» естественного языка, преследующая определенные </w:t>
      </w:r>
      <w:r>
        <w:rPr>
          <w:rFonts w:eastAsia="Times New Roman" w:cs="Times New Roman"/>
          <w:i/>
          <w:iCs/>
          <w:color w:val="000000"/>
          <w:spacing w:val="-11"/>
          <w:w w:val="96"/>
          <w:sz w:val="22"/>
          <w:szCs w:val="22"/>
          <w:lang w:val="ru-RU" w:eastAsia="zxx" w:bidi="ar-SA"/>
        </w:rPr>
        <w:t xml:space="preserve">дедуктивные </w:t>
      </w:r>
      <w:r>
        <w:rPr>
          <w:rFonts w:eastAsia="Times New Roman" w:cs="Times New Roman"/>
          <w:color w:val="000000"/>
          <w:spacing w:val="-11"/>
          <w:w w:val="96"/>
          <w:sz w:val="22"/>
          <w:szCs w:val="22"/>
          <w:lang w:val="ru-RU" w:eastAsia="zxx" w:bidi="ar-SA"/>
        </w:rPr>
        <w:t>цели.</w:t>
      </w:r>
    </w:p>
    <w:p>
      <w:pPr>
        <w:sectPr>
          <w:type w:val="nextPage"/>
          <w:pgSz w:orient="landscape" w:w="16838" w:h="11906"/>
          <w:pgMar w:left="1440" w:right="2900" w:gutter="0" w:header="0" w:top="991" w:footer="0" w:bottom="360"/>
          <w:pgNumType w:fmt="decimal"/>
          <w:cols w:num="2" w:equalWidth="false" w:sep="false">
            <w:col w:w="5976" w:space="858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0" w:right="5" w:hanging="0"/>
        <w:jc w:val="center"/>
        <w:rPr>
          <w:rFonts w:ascii="Arial" w:hAnsi="Arial" w:eastAsia="Times New Roman" w:cs="Arial"/>
          <w:color w:val="000000"/>
          <w:spacing w:val="-9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9"/>
          <w:sz w:val="16"/>
          <w:szCs w:val="16"/>
          <w:lang w:val="ru-RU" w:eastAsia="zxx" w:bidi="ar-SA"/>
        </w:rPr>
        <w:t>135</w:t>
      </w:r>
    </w:p>
    <w:p>
      <w:pPr>
        <w:pStyle w:val="Normal"/>
        <w:shd w:fill="FFFFFF" w:val="clear"/>
        <w:spacing w:lineRule="exact" w:line="211"/>
        <w:ind w:left="192" w:right="0" w:firstLine="331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Таким образом, если можно было бы прийти к соглабй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тносительно точных характеристик, конституирующ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ждество объекта, если бы критерии собственных имен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стественного языка были во всех случаях строгими, сп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цифичными и неизменными, тогда имя было бы не чем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ным, как сокращением дескрипции. Кроме того, тогд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вое говорящих выражали бы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азн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опозиции, упо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ебляя одно и то же имя в одном и том же предложении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имеющем одно и то же истинностное значение, если мн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жество дескрипций, которые они рассматривают по отн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шению к данному имени, не тождественно (а предлож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я, содержащие контекст мнения, могут в таком случа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азличаться даже п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истинностному значению).</w:t>
      </w:r>
    </w:p>
    <w:p>
      <w:pPr>
        <w:pStyle w:val="Normal"/>
        <w:shd w:fill="FFFFFF" w:val="clear"/>
        <w:spacing w:lineRule="exact" w:line="206"/>
        <w:ind w:left="106" w:right="0" w:firstLine="32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росон и Сэрл (см. 280) в отличие от Рассела и Фреге полагают, что такое множество является некоторым с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авным описанием, охватывающим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аиболее част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инаемые факты. По Стросону, такое описание должн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ключать как тривиальные, так и нетривиальные характ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истики объекта, чаще всего относимые к нему разным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осителями языка. По Сэрлу, речь должна идти не об о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льной дескрипции, а о некоторой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дизъюнкции иденти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фицирующих дескрипций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аналитически связанной с рассматриваемым именем и выступающей в качестве е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ескриптивной поддержки. Если же ни одна из идентиф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цирующих дескрипций, относимых в качестве истинных 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екоторому объекту, не является истинной по отношению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к нему, этот объект не может быть тождественным нос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лю рассматриваемого имени.</w:t>
      </w:r>
    </w:p>
    <w:p>
      <w:pPr>
        <w:pStyle w:val="Normal"/>
        <w:shd w:fill="FFFFFF" w:val="clear"/>
        <w:spacing w:lineRule="exact" w:line="211"/>
        <w:ind w:left="48" w:right="154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ледовательно, объект должен удовлетворять хотя бы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екоторым из «достаточно широкого, но неспецифициро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анного» множества («пучка») таких дескрипций (лог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ки — из множества открытых предложений, или проп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зициональных функций, из которых эти дескрипц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роятся). Однако установить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ак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з составляющих такие дизъюнкции предложений являются ложными, проблематично, так как дескриптивная поддержка собственн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мен в естественном языке не является точной.</w:t>
      </w:r>
    </w:p>
    <w:p>
      <w:pPr>
        <w:pStyle w:val="Normal"/>
        <w:shd w:fill="FFFFFF" w:val="clear"/>
        <w:spacing w:lineRule="exact" w:line="211"/>
        <w:ind w:left="0" w:right="221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тверждение аналитической связи имени и некотор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изъюнкции, состоящей из определенного множества де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рипций, рассмотрение имен как логически связанных с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характеристиками объекта, на который они указывают, 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держит квазиутвердительный ответ Сэрла на вопрос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«Имеют ли собственные имена смысл?». То, что только 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екотором, не вполне определенном смысле можно гово-</w:t>
      </w:r>
    </w:p>
    <w:p>
      <w:pPr>
        <w:pStyle w:val="Normal"/>
        <w:shd w:fill="FFFFFF" w:val="clear"/>
        <w:spacing w:before="72" w:after="0"/>
        <w:ind w:left="2688" w:right="0" w:hanging="0"/>
        <w:rPr>
          <w:rFonts w:eastAsia="Times New Roman" w:cs="Times New Roman"/>
          <w:color w:val="000000"/>
          <w:spacing w:val="-3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2"/>
          <w:sz w:val="22"/>
          <w:szCs w:val="22"/>
          <w:lang w:val="ru-RU" w:eastAsia="zxx" w:bidi="ar-SA"/>
        </w:rPr>
        <w:t>136</w:t>
      </w:r>
    </w:p>
    <w:p>
      <w:pPr>
        <w:pStyle w:val="Normal"/>
        <w:shd w:fill="FFFFFF" w:val="clear"/>
        <w:spacing w:lineRule="exact" w:line="211" w:before="139" w:after="0"/>
        <w:ind w:left="0" w:right="67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ить, что собственные имена имеют смысл, по Сэрлу, в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кает из самих функций, которые выполняются собств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ми именами в естественном языке. В свою очередь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еопределенность критериев относительно собствен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мен рассматривается как необходимое условие разграни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чения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функции указания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 языке от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>функции описания.</w:t>
      </w:r>
    </w:p>
    <w:p>
      <w:pPr>
        <w:pStyle w:val="Normal"/>
        <w:shd w:fill="FFFFFF" w:val="clear"/>
        <w:spacing w:lineRule="exact" w:line="211"/>
        <w:ind w:left="0" w:right="53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ким образом, концепция Сэрла, как и подходы Фрег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Стросона, является модификацией того понимания, с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гласно которому именование, или, более общо, называние, состоит в установлении умственной связи между множес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ом приписываемых объекту характеристик и имене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бъекта, в отождествлении чего-то (или кого-то) с нос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лем этих характеристик и благодаря этому отождествл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ию в использовании имени объекта.</w:t>
      </w:r>
    </w:p>
    <w:p>
      <w:pPr>
        <w:pStyle w:val="Normal"/>
        <w:shd w:fill="FFFFFF" w:val="clear"/>
        <w:spacing w:lineRule="exact" w:line="211"/>
        <w:ind w:left="19" w:right="34" w:firstLine="30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перь рассмотрим другой подход, также абсолютизирующий референциальный аспект «семантики языка», с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ласно которому использование имени зависит о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аузаль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вязи последнего с определенной процедурой изначального именования, благодаря которой имя становит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менем своего референта. В отличие от анализа фрегев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го типа здесь основу референции составляет знани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исторических событий и их каузальных следствий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нание смыслов имен в вышеприведенном понимании,</w:t>
      </w:r>
    </w:p>
    <w:p>
      <w:pPr>
        <w:pStyle w:val="Normal"/>
        <w:shd w:fill="FFFFFF" w:val="clear"/>
        <w:spacing w:lineRule="exact" w:line="211" w:before="264" w:after="0"/>
        <w:ind w:left="77" w:right="0" w:hanging="0"/>
        <w:jc w:val="center"/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3. АБСОЛЮТИЗАЦИЯ И ДЕАБСОЛЮТИЗАЦИЯ</w:t>
      </w:r>
    </w:p>
    <w:p>
      <w:pPr>
        <w:pStyle w:val="Normal"/>
        <w:shd w:fill="FFFFFF" w:val="clear"/>
        <w:spacing w:lineRule="exact" w:line="211"/>
        <w:ind w:left="86" w:right="0" w:hanging="0"/>
        <w:jc w:val="center"/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«СЕМАНТИКИ ЯЗЫКА» В КАУЗАЛЬНОЙ КОНЦЕПЦИИ</w:t>
      </w:r>
    </w:p>
    <w:p>
      <w:pPr>
        <w:pStyle w:val="Normal"/>
        <w:shd w:fill="FFFFFF" w:val="clear"/>
        <w:spacing w:lineRule="exact" w:line="211"/>
        <w:ind w:left="120" w:right="0" w:hanging="0"/>
        <w:jc w:val="center"/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ИМЕН С. КРИПКЕ</w:t>
      </w:r>
    </w:p>
    <w:p>
      <w:pPr>
        <w:pStyle w:val="Normal"/>
        <w:shd w:fill="FFFFFF" w:val="clear"/>
        <w:spacing w:lineRule="exact" w:line="211" w:before="158" w:after="0"/>
        <w:ind w:left="34" w:right="10" w:firstLine="336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еория некоторого достаточного множества дескрип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ций, которые, будучи логически связанными с собственным именем, в некотором непрямом смысле конститу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уют смысл собственного имени, хотя и более адекват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еалиям естественного языка, чем классические подход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Фреге и Рассела, но не свободна по крайней мере от сл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ующих существенных возражений.</w:t>
      </w:r>
    </w:p>
    <w:p>
      <w:pPr>
        <w:pStyle w:val="Normal"/>
        <w:shd w:fill="FFFFFF" w:val="clear"/>
        <w:spacing w:lineRule="exact" w:line="211"/>
        <w:ind w:left="48" w:right="0" w:firstLine="322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о-первых, в практике употребления естественн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языка описание — одиночное или групповое — не обяз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льно специфицирует единственный объект. Оно, даж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удучи уникально специфицирующим, может быть исти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м не относительно референта, которого говорящий имее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 виду, а относительно чего-то другого или вообще ниче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(никого), как, например, в случае ложных представлен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 чем-то. Во-вторых, как показал Доннелан, описание м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жет быть ложным, хотя референция может иметь место.</w:t>
      </w:r>
    </w:p>
    <w:p>
      <w:pPr>
        <w:sectPr>
          <w:type w:val="nextPage"/>
          <w:pgSz w:orient="landscape" w:w="16838" w:h="11906"/>
          <w:pgMar w:left="1440" w:right="2962" w:gutter="0" w:header="0" w:top="1020" w:footer="0" w:bottom="360"/>
          <w:pgNumType w:fmt="decimal"/>
          <w:cols w:num="2" w:equalWidth="false" w:sep="false">
            <w:col w:w="5870" w:space="882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30" w:right="0" w:hanging="0"/>
        <w:jc w:val="center"/>
        <w:rPr>
          <w:rFonts w:ascii="Arial" w:hAnsi="Arial" w:eastAsia="Times New Roman" w:cs="Arial"/>
          <w:color w:val="000000"/>
          <w:spacing w:val="-20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0"/>
          <w:sz w:val="18"/>
          <w:szCs w:val="18"/>
          <w:lang w:val="ru-RU" w:eastAsia="zxx" w:bidi="ar-SA"/>
        </w:rPr>
        <w:t>137</w:t>
      </w:r>
    </w:p>
    <w:p>
      <w:pPr>
        <w:pStyle w:val="Normal"/>
        <w:shd w:fill="FFFFFF" w:val="clear"/>
        <w:spacing w:lineRule="exact" w:line="211" w:before="125" w:after="0"/>
        <w:ind w:left="317" w:right="0" w:hanging="0"/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Это требует более глубокого объяснения природы различий между собственными именами и дескрипциями.</w:t>
      </w:r>
    </w:p>
    <w:p>
      <w:pPr>
        <w:pStyle w:val="Normal"/>
        <w:shd w:fill="FFFFFF" w:val="clear"/>
        <w:spacing w:lineRule="exact" w:line="211"/>
        <w:ind w:left="154" w:right="0" w:firstLine="326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тправным пунктом такого объяснения, согласн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. Крипке, должно быть четкое разграничение двух аспек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ов, которые содержатся в фрегевском понимани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мысла: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1) как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емантического содержа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бственных имен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пределенных дескрипци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{«десигнаторов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 терминоло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гии Крипке) и 2) как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способа задания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установления их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референции. По Фреге, эти аспекты содержатся в опр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деленной дескрипции. У Крипке (см. 188) именно второй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аспект является релевантным для усвоения носителям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языка процедур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первоначального именования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ключая 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стенсивное установление референта. В других ситуациях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гласно «каузальной», или «исторической», теории имен Крипке, референт, как правило, определяется посредство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ередачи имени от одного носителя языка к другому. Пр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этом принимающий имя должен стремиться научиться ис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ользовать его с той же референцией, которая была уст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влена (имелась в виду) первоначально: «Именно следу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этой истории, и возможно дойти до указания» (188, с. 301).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Развивая эту мысль Крипке, можно сказать, что вопрос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 том, имеет ли имя референт, есть вопрос 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труктур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кой каузальной цепи, начинается ли она с актуально фик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ированного референта, или же она не приводит к такому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еференту, имея в качестве своего начала некоторый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воз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можны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бъект.</w:t>
      </w:r>
    </w:p>
    <w:p>
      <w:pPr>
        <w:pStyle w:val="Normal"/>
        <w:shd w:fill="FFFFFF" w:val="clear"/>
        <w:spacing w:lineRule="exact" w:line="211"/>
        <w:ind w:left="82" w:right="0" w:firstLine="326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ледуя аргументации Крипке, даже в тех случаях им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вания, когда референт определяется по описанию, п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акому-то уникально идентифицирующему признаку или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войству, эти описания, как правило, дают не смысл, н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иноним имени, не то, относительно чего имя является с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ращением, а, скорее, устанавливаю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еференцию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ичем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зможно, посредство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лучай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знаков объекта. Им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бозначающее такой объект, тогда употребляется для ука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зания на этот объект, для референции на него даже 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нтрфактических ситуациях, в которых данный объек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е обладает рассматриваемыми свойствами, т. е. в тех воз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ожных мирах, в которых этот объект существует, не об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адая данными свойствами.</w:t>
      </w:r>
    </w:p>
    <w:p>
      <w:pPr>
        <w:pStyle w:val="Normal"/>
        <w:shd w:fill="FFFFFF" w:val="clear"/>
        <w:spacing w:lineRule="exact" w:line="211"/>
        <w:ind w:left="0" w:right="250" w:hanging="0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ообще, когда десигнатор указывает на один и тот ж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бъект во всех возможных мирах, в которых этот объек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уществует (при этом не требуется, чтобы объект сущест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вовал во всех возможных мирах), такой десигнатор рас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матривается ка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жесткий;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противном случае он пола-</w:t>
      </w:r>
    </w:p>
    <w:p>
      <w:pPr>
        <w:pStyle w:val="Normal"/>
        <w:shd w:fill="FFFFFF" w:val="clear"/>
        <w:spacing w:before="106" w:after="0"/>
        <w:ind w:left="2659" w:right="0" w:hanging="0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38</w:t>
      </w:r>
    </w:p>
    <w:p>
      <w:pPr>
        <w:pStyle w:val="Normal"/>
        <w:shd w:fill="FFFFFF" w:val="clear"/>
        <w:ind w:left="29" w:right="0" w:hanging="0"/>
        <w:rPr>
          <w:rFonts w:ascii="Arial" w:hAnsi="Arial" w:eastAsia="Times New Roman" w:cs="Arial"/>
          <w:color w:val="000000"/>
          <w:sz w:val="18"/>
          <w:szCs w:val="18"/>
          <w:lang w:val="ru-RU" w:eastAsia="zxx" w:bidi="ar-SA"/>
        </w:rPr>
      </w:pPr>
      <w:r>
        <w:br w:type="column"/>
      </w:r>
      <w:r>
        <w:rPr>
          <w:rFonts w:eastAsia="Times New Roman" w:cs="Arial" w:ascii="Arial" w:hAnsi="Arial"/>
          <w:color w:val="000000"/>
          <w:sz w:val="18"/>
          <w:szCs w:val="18"/>
          <w:lang w:val="ru-RU" w:eastAsia="zxx" w:bidi="ar-SA"/>
        </w:rPr>
        <w:t>"4</w:t>
      </w:r>
    </w:p>
    <w:p>
      <w:pPr>
        <w:pStyle w:val="Normal"/>
        <w:shd w:fill="FFFFFF" w:val="clear"/>
        <w:spacing w:lineRule="exact" w:line="211" w:before="168" w:after="0"/>
        <w:ind w:left="0" w:right="62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ае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ежестким, случайным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интерпретации Крипк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бственные имена всегда являются жесткими десигнато-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рами в отличие от определенных дескрипций, которые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 правило, являются нежесткими десигнаторами (чт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оответствует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атрибутивн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функции употребления дес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рипций в анализе Доннелана). Статус жестких десигн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оров из множества определенных дескрипций получаю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лько те, которые обозначаю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ущественн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войств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ъекта, т. е. такие, которыми объект обладает во всех возможных мирах. Так, дескрипция воды, характеризующей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 уровне обыденного опыта определенными чувственно определимыми признаками, сопоставима в качестве нежест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ого десигнатора с дескрипцией воды, представленной — на уровне научной концепции — формулой НгО, в качеств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жееткого десигнатора.</w:t>
      </w:r>
    </w:p>
    <w:p>
      <w:pPr>
        <w:pStyle w:val="Normal"/>
        <w:shd w:fill="FFFFFF" w:val="clear"/>
        <w:spacing w:lineRule="exact" w:line="211"/>
        <w:ind w:left="24" w:right="34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з аргументации Крипке следует, что, если бы имен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мели тот же смысл (означали бы то же самое), что соответствующие им дескрипции или семейства дескрипций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ни не были бы жесткими десигнаторами; они не обозн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чали бы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необходим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е же объекты во всех возмож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ирах, иб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друг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ъекты могли бы обладать данными свойствами в других возможных мирах, если только не прибегать к существенным свойствам в формулировке со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ответствующих дескрипций. Так, президентом США 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1982 г. мог быть кто-то другой, а не Р. Рейган, но никто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роме Р. Рейгана, не мог быть Р. Рейганом, Иными с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ами, хотя Р. Рейган мог бы не быть президентом — чт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вносильно предположению возможного мира, в котором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он не является президентом, — Р. Рейган не мог бы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быть Р. Рейганом (хотя он мог бы не называться «Р. Рей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ган»).</w:t>
      </w:r>
    </w:p>
    <w:p>
      <w:pPr>
        <w:pStyle w:val="Normal"/>
        <w:shd w:fill="FFFFFF" w:val="clear"/>
        <w:spacing w:lineRule="exact" w:line="211"/>
        <w:ind w:left="58" w:right="1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скрипция «президент США в 1982 г.» указывает н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пределенный объект действительного мира, но кто-н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будь другой (например, Э. Кеннеди) мог бы быть през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ентом США в 1982 г., а Р. Рейган мог бы им не быть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сюда следует, что данная дескрипция не является же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им десигнатором '. Она используется для осуществле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еференции на определенный объект, и поэтому, когд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меет место контрфактическое утверждение, вроде «Пред-</w:t>
      </w:r>
    </w:p>
    <w:p>
      <w:pPr>
        <w:pStyle w:val="Normal"/>
        <w:shd w:fill="FFFFFF" w:val="clear"/>
        <w:spacing w:lineRule="exact" w:line="168" w:before="221" w:after="0"/>
        <w:ind w:left="67" w:right="0" w:firstLine="355"/>
        <w:jc w:val="both"/>
        <w:rPr/>
      </w:pPr>
      <w:r>
        <w:rPr>
          <w:rFonts w:eastAsia="Times New Roman" w:cs="Times New Roman"/>
          <w:color w:val="000000"/>
          <w:spacing w:val="4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 Аналогично определенная дескрипция «число планет» рас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сматривается как нежесткий десигнатор по отношению к дееигна-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тору (в данном случае имени) «девять»: число планет могло бы быть иным, чем оно есть на самом деле, но девять является де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вятью при любых обстоятельствах.</w:t>
      </w:r>
    </w:p>
    <w:p>
      <w:pPr>
        <w:sectPr>
          <w:type w:val="nextPage"/>
          <w:pgSz w:orient="landscape" w:w="16838" w:h="11906"/>
          <w:pgMar w:left="1440" w:right="2761" w:gutter="0" w:header="0" w:top="986" w:footer="0" w:bottom="360"/>
          <w:pgNumType w:fmt="decimal"/>
          <w:cols w:num="3" w:equalWidth="false" w:sep="false">
            <w:col w:w="5937" w:space="522"/>
            <w:col w:w="720" w:space="0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9" w:right="0" w:hanging="0"/>
        <w:jc w:val="center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39</w:t>
      </w:r>
    </w:p>
    <w:p>
      <w:pPr>
        <w:pStyle w:val="Normal"/>
        <w:shd w:fill="FFFFFF" w:val="clear"/>
        <w:spacing w:lineRule="exact" w:line="202"/>
        <w:ind w:left="230" w:right="0" w:hanging="0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оложим, Р. Рейган никогда не участвовал в президен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ких выборах», имеется в виду не предположение «През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ент США никогда не участвовал в президентских выб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ах», а предположение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Это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человек никогда не участв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ал в президентских выборах».</w:t>
      </w:r>
    </w:p>
    <w:p>
      <w:pPr>
        <w:pStyle w:val="Normal"/>
        <w:shd w:fill="FFFFFF" w:val="clear"/>
        <w:spacing w:lineRule="exact" w:line="211"/>
        <w:ind w:left="134" w:right="24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ругой пример: пусть имя «Аристотель» означает «самый великий ученик Платона». Естественно предположить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то в некотором возможном мире этот человек (т. е. тот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торый носит имя «Аристотель») мог бы не быть учен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м Платона. Но тогда, если бы мы контрфактически ск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али: «Допустим, Аристотель вовсе не занимался филос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фией», мы, конечно, не хотели бы этим сказать: «Доп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им, человек, который учился у Платона, и учил Алекса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дра Македонского, и написал то-то и то-то, вовсе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анимался философией». Мы хотели бы только сказать: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Допустим, этот человек вовсе не занимался философией» (188, с. 276). Другими словами, когда мы говорим об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Ари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тотел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то он мог бы не сделать всего того множеств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ещей, которые ему обычно приписываются носителя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зыка, мы тем не менее говорим об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Аристотел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ассма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ивая его в некотором возможном мире.</w:t>
      </w:r>
    </w:p>
    <w:p>
      <w:pPr>
        <w:pStyle w:val="Normal"/>
        <w:shd w:fill="FFFFFF" w:val="clear"/>
        <w:spacing w:lineRule="exact" w:line="206"/>
        <w:ind w:left="72" w:right="106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сюда видно, что принятие без оговорок точки зр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 том, что смысл имени дается определенной дескрипцие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или дескрипциями), делае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евозможн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ъяснение употребления имени в описании или рассмотрении контрфак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ических ситуаций. Действительно, данный аспект пон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ия жесткости определенных десигнаторов (в рассматриваемом случае имен) не может не быть акцептирован те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ией концептуальной картины мира, конструируем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сителем языка, ибо он дает теоретическое объяснение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самой возможности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построения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контрфактических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рассу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ений, в частности возможности осмысленного постро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онтрфактических утверждений.</w:t>
      </w:r>
    </w:p>
    <w:p>
      <w:pPr>
        <w:pStyle w:val="Normal"/>
        <w:shd w:fill="FFFFFF" w:val="clear"/>
        <w:spacing w:lineRule="exact" w:line="211"/>
        <w:ind w:left="0" w:right="173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свете такого подхода неудовлетворительным 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авляется и классический (если под ним иметь в виду концепцию имен как сокращенных дескрипций) анализ сингулярных утверждений существования. Так, если пр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ять, что имя «Моисей» означает «человек, который сдела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о-то и то-то», то, если никто не сделал того-то и того-то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значит, согласно этому анализу, Моисей не существовал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 из рассмотрения контрфактической ситуации (опред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ленного возможного мира), где никто не сделал «того-то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и того-то», вовсе не следует, что Моисей не мог бы суще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вать в таком возможном мире. Таким образом, утвержде-</w:t>
      </w:r>
    </w:p>
    <w:p>
      <w:pPr>
        <w:pStyle w:val="Normal"/>
        <w:shd w:fill="FFFFFF" w:val="clear"/>
        <w:spacing w:before="101" w:after="0"/>
        <w:ind w:left="0" w:right="173" w:hanging="0"/>
        <w:jc w:val="center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40</w:t>
      </w:r>
    </w:p>
    <w:p>
      <w:pPr>
        <w:pStyle w:val="Normal"/>
        <w:shd w:fill="FFFFFF" w:val="clear"/>
        <w:spacing w:lineRule="exact" w:line="211" w:before="91" w:after="0"/>
        <w:ind w:left="5" w:right="67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ий вроде «Моисей существовал» не анализируемы в т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инах удовлетворения условий существования и единичности относительно некоторой дескрипции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ругой важный аспект понятия жесткости указа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вязан в концепции Кринке с непринятием понима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зможного мира, обнаруживающегося благодаря содер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жащимся в нем объектам, обладающим такими свойств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и, которые делают возможным их распознавание и отож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ствление с объектами реального мира (как в концепции Д. Льюиса (см. 200)). По словам Крипке, «мы не начина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 миров (которые предполагаются некоторым образом 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качества которых — но не объекты — воспринимаются н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и) и потом спрашиваем, каковы критерии трансмиров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дентификации; наоборот, мы начинаем с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объектов, кото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ые мы име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можем идентифицировать в действитель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м мире. Затем мы можем спрашивать, могли бы неко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торые предикаты быть истинными по отношению к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эти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ъектам» (188, с. 267). Таким образом критика эссен-циалистского понимания возможных миров и конститу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ующих их связей у Крипке аргументируется тем, что, во-первых, свойства, которыми обладает объект в некоторой контрфактической ситуации, не имеют ничего обще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о свойствами, по которым этот объект идентифицируется в действительном мире; во-вторых, существенные свойст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а объекта, т. е. свойства, которых объект не может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меть, не теряя тождественности, пе являются теми свойствами, которые используются для идентификации эт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бъекта в другом возможном мире, ибо нет необходимости в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так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дентификации.</w:t>
      </w:r>
    </w:p>
    <w:p>
      <w:pPr>
        <w:pStyle w:val="Normal"/>
        <w:shd w:fill="FFFFFF" w:val="clear"/>
        <w:spacing w:lineRule="exact" w:line="211"/>
        <w:ind w:left="38" w:right="0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 наш взгляд, абсолютизация такого понимания воз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жных миров вполне соответствует в концепции Крипк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бсолютизации универсума объектов, составляющих воз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жные миры, определимого исходя из постулируем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«семантики языка», характерно для нее приемлющей 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улат жесткости определенных десигнаторов (собств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х имен и некоторого множества определенных дескри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ий) . Жесткая референция на объект, содержащая в свое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снове условие, что берется определенный объект реа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го мира, а затем рассматриваются различные его тран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формации (то, что могло бы произойти с этим объекто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и обстоятельствах, отличных от настоящих), освобо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ает Крипке от рассмотрения проблемы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ачествен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рансмировой идентификации объекта, или, вернее, проб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емы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реидентификаци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бъекта в некоторых других воз-</w:t>
      </w:r>
    </w:p>
    <w:p>
      <w:pPr>
        <w:sectPr>
          <w:type w:val="nextPage"/>
          <w:pgSz w:orient="landscape" w:w="16838" w:h="11906"/>
          <w:pgMar w:left="1440" w:right="2895" w:gutter="0" w:header="0" w:top="1053" w:footer="0" w:bottom="360"/>
          <w:pgNumType w:fmt="decimal"/>
          <w:cols w:num="2" w:equalWidth="false" w:sep="false">
            <w:col w:w="5860" w:space="964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72" w:right="0" w:hanging="0"/>
        <w:jc w:val="center"/>
        <w:rPr>
          <w:rFonts w:eastAsia="Times New Roman" w:cs="Times New Roman"/>
          <w:color w:val="000000"/>
          <w:spacing w:val="-3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8"/>
          <w:sz w:val="22"/>
          <w:szCs w:val="22"/>
          <w:lang w:val="ru-RU" w:eastAsia="zxx" w:bidi="ar-SA"/>
        </w:rPr>
        <w:t>141</w:t>
      </w:r>
    </w:p>
    <w:p>
      <w:pPr>
        <w:pStyle w:val="Normal"/>
        <w:shd w:fill="FFFFFF" w:val="clear"/>
        <w:spacing w:lineRule="exact" w:line="206"/>
        <w:ind w:left="221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913505</wp:posOffset>
                </wp:positionH>
                <wp:positionV relativeFrom="paragraph">
                  <wp:posOffset>4639310</wp:posOffset>
                </wp:positionV>
                <wp:extent cx="0" cy="1237615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365.3pt" to="308.15pt,46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бжных мирах. Жесткий десигнатор обозначает один й тот же объект во всех возможных мирах, в которых этот объек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уществует: такие жестко обозначающие десигнаторы не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меняют </w:t>
      </w:r>
      <w:r>
        <w:rPr>
          <w:rFonts w:eastAsia="Times New Roman" w:cs="Times New Roman"/>
          <w:smallCaps/>
          <w:color w:val="000000"/>
          <w:spacing w:val="-5"/>
          <w:sz w:val="22"/>
          <w:szCs w:val="22"/>
          <w:lang w:val="en-US" w:eastAsia="zxx" w:bidi="ar-SA"/>
        </w:rPr>
        <w:t xml:space="preserve">cbopix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референтов при переходе от одного возмож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го мира к другому в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абсолютно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универсуме объектов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потребление носителем языка жесткого десигнатор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уж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есть указание на объекты этого универсума.</w:t>
      </w:r>
    </w:p>
    <w:p>
      <w:pPr>
        <w:pStyle w:val="Normal"/>
        <w:shd w:fill="FFFFFF" w:val="clear"/>
        <w:spacing w:lineRule="exact" w:line="202"/>
        <w:ind w:left="134" w:right="38" w:firstLine="331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чевидно, такие термины должны подчиняться зак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м взаимозаменимости (подстановки) тождественного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кзистенциального обобщения даже в модальных контекстах, так как они рассматриваются как жесткие в любых контекстах. Утверждение тождества посредством жестки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сигнаторов (вроде «Цицерон является Тулием») есть с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чки зрения рассматриваемого подхода утверждение н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бходимой истины, которая, однако, является не истино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a priori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не аналитической истиной (устанавливаемой в соответствии со смыслом употребляемых языковых выражений), а необходимо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a posteriori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стиной. Тем самы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трицается, с одной стороны, отождествление априор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 необходимого, и, с другой — апостериорного и случай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>ного.</w:t>
      </w:r>
    </w:p>
    <w:p>
      <w:pPr>
        <w:pStyle w:val="Normal"/>
        <w:shd w:fill="FFFFFF" w:val="clear"/>
        <w:spacing w:lineRule="exact" w:line="202" w:before="19" w:after="0"/>
        <w:ind w:left="101" w:right="120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ечь идет, согласно Крипке, 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метафизической необхо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димости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определяющей некоторое состояние мира в смы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 его, мира, возможности быть иным, нежели он есть н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амом деле, в отличие от эпистемологической необходим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и, т. е. совершенно независимо от какого-либо зна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сителей языка о мире.</w:t>
      </w:r>
    </w:p>
    <w:p>
      <w:pPr>
        <w:pStyle w:val="Normal"/>
        <w:shd w:fill="FFFFFF" w:val="clear"/>
        <w:spacing w:lineRule="exact" w:line="206"/>
        <w:ind w:left="10" w:right="0" w:firstLine="322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ледовательно, вопрос о трансмировом тождестве объекта у Крипке есть метафизический вопрос о том, что зна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чит сказать об объекте, что он является тем же в различ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ых возможных мирах, а н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ознавательны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опрос о том,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как носители язык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тождествляют один и тот же объект в разных возможных мирах. Поэтому проблема взаимоз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енимости тождественного, согласно этому подходу, може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олучить решение только в терминах постулирования аб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лютной — в плане обозначаемых выражениями язык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бъектов — «семантики языка», а не в терминах опре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нного знания носителей языка о мире. Проводя аналогию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 интерпретативной концепцией, можно сказать, что в т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ом понимании постулируемый носитель языка должен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знать все метафизически необходимые истины естестве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ого языка.</w:t>
      </w:r>
    </w:p>
    <w:p>
      <w:pPr>
        <w:pStyle w:val="Normal"/>
        <w:shd w:fill="FFFFFF" w:val="clear"/>
        <w:spacing w:lineRule="exact" w:line="211"/>
        <w:ind w:left="0" w:right="0" w:firstLine="322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ак критическое рассмотрение, так и развитие анализ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рипке в литературе относятся прежде всего к попыткам</w:t>
      </w:r>
    </w:p>
    <w:p>
      <w:pPr>
        <w:pStyle w:val="Normal"/>
        <w:shd w:fill="FFFFFF" w:val="clear"/>
        <w:spacing w:before="91" w:after="0"/>
        <w:ind w:left="2693" w:right="0" w:hanging="0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42</w:t>
      </w:r>
    </w:p>
    <w:p>
      <w:pPr>
        <w:pStyle w:val="Normal"/>
        <w:shd w:fill="FFFFFF" w:val="clear"/>
        <w:tabs>
          <w:tab w:val="clear" w:pos="720"/>
          <w:tab w:val="left" w:pos="5511" w:leader="none"/>
        </w:tabs>
        <w:spacing w:lineRule="exact" w:line="211" w:before="77" w:after="0"/>
        <w:ind w:left="19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кстраполяции понятия жесткого обозначения н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опреде</w:t>
        <w:br/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ленные дескрипции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юбую такую экстраполяцию, конеч</w:t>
        <w:br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, следует рассматривать, прежде всего имея в виду тот</w:t>
        <w:br/>
        <w:t>теоретический контекст, который образуют традиционная</w:t>
        <w:br/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дихотомия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en-US" w:eastAsia="zxx" w:bidi="ar-SA"/>
        </w:rPr>
        <w:t xml:space="preserve">de dicto/de re,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дихотомия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>атрибутивного/рефе-</w:t>
        <w:br/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ециалъ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потребления и расселовская идея о неодно</w:t>
        <w:br/>
        <w:t>значности, порождаемой определенной дескрипцией, как</w:t>
        <w:br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ледстви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узк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широк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нимания области ее дей</w:t>
        <w:br/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твия,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ab/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>f</w:t>
        <w:br/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Так, Л. Линский (206, с. 52—53), используя мысль о</w:t>
        <w:br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ом, что определенные дескрипции порождают неодно</w:t>
        <w:br/>
        <w:t>значность, будучи употреблены в неэкстенсиональном кон</w:t>
        <w:br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ксте ', прибегает к формальной интерпретации тради</w:t>
        <w:br/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ионного различ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de dicto/de re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ложение «Необхо</w:t>
        <w:br/>
        <w:t>димо, что учитель Александра Македонского является</w:t>
        <w:br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чителем», представленное формально ка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\ИТ( ~\%) (Тх),</w:t>
        <w:br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лучает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нтерпретацию П[(~]ж)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(Тх)]Т(~]х) (Тх),</w:t>
        <w:br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и которой оно полагается истинным, и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нтерпре</w:t>
        <w:br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цию </w:t>
      </w:r>
      <w:r>
        <w:rPr>
          <w:rFonts w:eastAsia="Times New Roman" w:cs="Times New Roman"/>
          <w:color w:val="000000"/>
          <w:spacing w:val="32"/>
          <w:sz w:val="22"/>
          <w:szCs w:val="22"/>
          <w:lang w:val="ru-RU" w:eastAsia="zxx" w:bidi="ar-SA"/>
        </w:rPr>
        <w:t>[(Пя)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(Тх)]ОТ( ~~\ х) (Тх)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и которой оно пола</w:t>
        <w:br/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гается ложным. (В обобщенном варианте утверждение</w:t>
        <w:br/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UG( }x)(Fx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интерпретации предстает как</w:t>
        <w:br/>
      </w:r>
      <w:r>
        <w:rPr>
          <w:rFonts w:eastAsia="Times New Roman" w:cs="Times New Roman"/>
          <w:color w:val="000000"/>
          <w:spacing w:val="52"/>
          <w:sz w:val="22"/>
          <w:szCs w:val="22"/>
          <w:lang w:val="ru-RU" w:eastAsia="zxx" w:bidi="ar-SA"/>
        </w:rPr>
        <w:t>П[(П)(^)]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^(~~!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vertAlign w:val="superscript"/>
          <w:lang w:val="ru-RU" w:eastAsia="zxx" w:bidi="ar-SA"/>
        </w:rPr>
        <w:t>х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) (^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vertAlign w:val="superscript"/>
          <w:lang w:val="ru-RU" w:eastAsia="zxx" w:bidi="ar-SA"/>
        </w:rPr>
        <w:t>х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)&gt; </w:t>
      </w:r>
      <w:r>
        <w:rPr>
          <w:rFonts w:eastAsia="Times New Roman" w:cs="Times New Roman"/>
          <w:color w:val="000000"/>
          <w:spacing w:val="3"/>
          <w:sz w:val="22"/>
          <w:szCs w:val="22"/>
          <w:vertAlign w:val="superscript"/>
          <w:lang w:val="ru-RU" w:eastAsia="zxx" w:bidi="ar-SA"/>
        </w:rPr>
        <w:t>в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 интерпретаци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— как</w:t>
      </w:r>
    </w:p>
    <w:p>
      <w:pPr>
        <w:pStyle w:val="Normal"/>
        <w:shd w:fill="FFFFFF" w:val="clear"/>
        <w:spacing w:lineRule="exact" w:line="211" w:before="187" w:after="0"/>
        <w:ind w:left="10" w:right="5" w:firstLine="331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виду того что в формальной семантике модальной л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гики каждая формула оценивается относительно кажд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зможного мира, пр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терпретации поначалу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риписывается значение (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]х)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(Fx)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G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 мире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w: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бъект, который является значением (~~|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х)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(Fx)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мир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вляется членом экстенсии предикатного выражени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G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w, G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~]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х)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(Fx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писывается истинностное значение Истина, в противном случае — Ложь. Ес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G( ~\x) (Fx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л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ает значение Истина в каждом возможном мире, тогда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П[(~]х)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(Fx)]G(~\x) (Fx)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полагается истинным. При и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ерпретаци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 отличие от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нтерпретации </w:t>
      </w:r>
      <w:r>
        <w:rPr>
          <w:rFonts w:eastAsia="Times New Roman" w:cs="Times New Roman"/>
          <w:color w:val="000000"/>
          <w:spacing w:val="10"/>
          <w:sz w:val="22"/>
          <w:szCs w:val="22"/>
          <w:lang w:val="ru-RU" w:eastAsia="zxx" w:bidi="ar-SA"/>
        </w:rPr>
        <w:t xml:space="preserve">после приписания значения </w:t>
      </w:r>
      <w:r>
        <w:rPr>
          <w:rFonts w:eastAsia="Times New Roman" w:cs="Times New Roman"/>
          <w:i/>
          <w:iCs/>
          <w:color w:val="000000"/>
          <w:spacing w:val="10"/>
          <w:sz w:val="22"/>
          <w:szCs w:val="22"/>
          <w:lang w:val="en-US" w:eastAsia="zxx" w:bidi="ar-SA"/>
        </w:rPr>
        <w:t xml:space="preserve">G(~~\x)(Fx) </w:t>
      </w:r>
      <w:r>
        <w:rPr>
          <w:rFonts w:eastAsia="Times New Roman" w:cs="Times New Roman"/>
          <w:color w:val="000000"/>
          <w:spacing w:val="10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10"/>
          <w:sz w:val="22"/>
          <w:szCs w:val="22"/>
          <w:lang w:val="en-US" w:eastAsia="zxx" w:bidi="ar-SA"/>
        </w:rPr>
        <w:t xml:space="preserve">w (~]x)(Fx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 приписывается значения в каждом альтернативном возможном мире; берется значение (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~^х)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(Fx)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афиксирова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е 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соответствующий объект прослеживается в каждом другом возможном мире. При этом устанавливается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ходит ли он или не входит в экстенсию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en-US" w:eastAsia="zxx" w:bidi="ar-SA"/>
        </w:rPr>
        <w:t xml:space="preserve">G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в каждом из</w:t>
      </w:r>
    </w:p>
    <w:p>
      <w:pPr>
        <w:pStyle w:val="Normal"/>
        <w:shd w:fill="FFFFFF" w:val="clear"/>
        <w:spacing w:lineRule="exact" w:line="163" w:before="331" w:after="0"/>
        <w:ind w:left="0" w:right="19" w:firstLine="341"/>
        <w:jc w:val="both"/>
        <w:rPr/>
      </w:pPr>
      <w:r>
        <w:rPr>
          <w:rFonts w:eastAsia="Times New Roman" w:cs="Times New Roman"/>
          <w:color w:val="000000"/>
          <w:spacing w:val="4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 Эта высказанная А. Шмулльяном (см. 287) мысль является развитием идеи Рассела о неоднозначности, порождаемой пустыми определенными дескрипциями.</w:t>
      </w:r>
    </w:p>
    <w:p>
      <w:pPr>
        <w:sectPr>
          <w:type w:val="nextPage"/>
          <w:pgSz w:orient="landscape" w:w="16838" w:h="11906"/>
          <w:pgMar w:left="1440" w:right="3019" w:gutter="0" w:header="0" w:top="1001" w:footer="0" w:bottom="360"/>
          <w:pgNumType w:fmt="decimal"/>
          <w:cols w:num="2" w:equalWidth="false" w:sep="false">
            <w:col w:w="5865" w:space="858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right="0" w:hanging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zxx" w:bidi="ar-SA"/>
        </w:rPr>
        <w:t>Ш</w:t>
      </w:r>
    </w:p>
    <w:p>
      <w:pPr>
        <w:pStyle w:val="Normal"/>
        <w:shd w:fill="FFFFFF" w:val="clear"/>
        <w:spacing w:lineRule="exact" w:line="168"/>
        <w:ind w:left="312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011295</wp:posOffset>
                </wp:positionH>
                <wp:positionV relativeFrom="paragraph">
                  <wp:posOffset>4959350</wp:posOffset>
                </wp:positionV>
                <wp:extent cx="0" cy="445135"/>
                <wp:effectExtent l="3175" t="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390.5pt" to="315.85pt,42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этих миров. В случае положительного ответа [(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~\х)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(Fx)]O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\3G(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 #)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(Fx)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стинно в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>w.</w:t>
      </w:r>
    </w:p>
    <w:p>
      <w:pPr>
        <w:pStyle w:val="Normal"/>
        <w:shd w:fill="FFFFFF" w:val="clear"/>
        <w:spacing w:lineRule="exact" w:line="206"/>
        <w:ind w:left="182" w:right="0" w:firstLine="322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Таким образом, разница между двумя интерпретация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ми объясняется тем, что в случае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определенна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скрипция подвергается оценочной процедуре в каждом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возможном мире, тогда как в случае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>значение д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крипции оста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фиксированным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чиная миром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w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л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овательно, семантическая роль оператора области дейс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ия определенной дескрипции заключается в указании н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о, как рассматривается определенная дескрипция — в ка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честве жесткого или же нежесткого десигнатора '. Нако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нец, если дескрипция получает одно и то же значение в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каждом возможном мире, то для истинного значения лю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бого модального предложения, содержащего такую дескрипцию, в любом мире не важно, какой процедуре —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dicto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— следуют при определении значения пред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ложения в этом мире.</w:t>
      </w:r>
    </w:p>
    <w:p>
      <w:pPr>
        <w:pStyle w:val="Normal"/>
        <w:shd w:fill="FFFFFF" w:val="clear"/>
        <w:spacing w:lineRule="exact" w:line="206"/>
        <w:ind w:left="58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положение о том, что расселовская теория дескрип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ций вынуждает принятие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интерпретации модаль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ых предложений, содержащих дескрипции, Лински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читает центральным в критическом отношении Крипке 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этой теории. Однако если допустить, что такие предложения могут иметь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нтерпретацию, то они, как и собственные имена, могут быть употреблены для описания контрфактических ситуаций (как в предложении «Уч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ль Александра Македонского мог бы не быть учителем»)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войственная таким подходам объективистская ко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цепция абсолютного универсума, состоящего из жестко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указываемых объектов, ведет к абсолютизации понят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«семантики языка». При таком понимании специфичность концептуальных представлений носителей языка сводитс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 различным способам задания в конечном итоге одни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 тех же объектов абсолютного универсума, в котор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ействуют законы не физической, а — ввиду соответствую^ щего принятия идеологии и онтологии возможных миров— метафизической необходимости.</w:t>
      </w:r>
    </w:p>
    <w:p>
      <w:pPr>
        <w:pStyle w:val="Normal"/>
        <w:shd w:fill="FFFFFF" w:val="clear"/>
        <w:spacing w:lineRule="exact" w:line="211"/>
        <w:ind w:left="34" w:right="24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 категории жестких десигнаторов Крипке относит н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олько собственные имена, но и ряд общих имен, таких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ак названия «естественных видов» (например, «золото»,</w:t>
      </w:r>
    </w:p>
    <w:p>
      <w:pPr>
        <w:pStyle w:val="Normal"/>
        <w:shd w:fill="FFFFFF" w:val="clear"/>
        <w:spacing w:lineRule="exact" w:line="158"/>
        <w:ind w:left="0" w:right="250" w:firstLine="346"/>
        <w:jc w:val="both"/>
        <w:rPr/>
      </w:pPr>
      <w:r>
        <w:rPr>
          <w:rFonts w:eastAsia="Times New Roman" w:cs="Times New Roman"/>
          <w:color w:val="000000"/>
          <w:spacing w:val="-12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12"/>
          <w:sz w:val="22"/>
          <w:szCs w:val="22"/>
          <w:lang w:val="ru-RU" w:eastAsia="zxx" w:bidi="ar-SA"/>
        </w:rPr>
        <w:t xml:space="preserve"> Эквивалентность интерпретаций </w:t>
      </w:r>
      <w:r>
        <w:rPr>
          <w:rFonts w:eastAsia="Times New Roman" w:cs="Times New Roman"/>
          <w:i/>
          <w:iCs/>
          <w:color w:val="000000"/>
          <w:spacing w:val="-12"/>
          <w:sz w:val="22"/>
          <w:szCs w:val="22"/>
          <w:lang w:val="en-US" w:eastAsia="zxx" w:bidi="ar-SA"/>
        </w:rPr>
        <w:t xml:space="preserve">de dicto, de re </w:t>
      </w:r>
      <w:r>
        <w:rPr>
          <w:rFonts w:eastAsia="Times New Roman" w:cs="Times New Roman"/>
          <w:color w:val="000000"/>
          <w:spacing w:val="-12"/>
          <w:sz w:val="22"/>
          <w:szCs w:val="22"/>
          <w:lang w:val="ru-RU" w:eastAsia="zxx" w:bidi="ar-SA"/>
        </w:rPr>
        <w:t xml:space="preserve">выдвигается </w:t>
      </w:r>
      <w:r>
        <w:rPr>
          <w:rFonts w:eastAsia="Times New Roman" w:cs="Times New Roman"/>
          <w:color w:val="000000"/>
          <w:spacing w:val="-16"/>
          <w:sz w:val="22"/>
          <w:szCs w:val="22"/>
          <w:lang w:val="ru-RU" w:eastAsia="zxx" w:bidi="ar-SA"/>
        </w:rPr>
        <w:t xml:space="preserve">тогда в качестве необходимого и достаточного условия того, чтобы </w:t>
      </w:r>
      <w:r>
        <w:rPr>
          <w:rFonts w:eastAsia="Times New Roman" w:cs="Times New Roman"/>
          <w:color w:val="000000"/>
          <w:spacing w:val="-15"/>
          <w:sz w:val="22"/>
          <w:szCs w:val="22"/>
          <w:lang w:val="ru-RU" w:eastAsia="zxx" w:bidi="ar-SA"/>
        </w:rPr>
        <w:t xml:space="preserve">десигнатор считался жестким. Формально: </w:t>
      </w:r>
      <w:r>
        <w:rPr>
          <w:rFonts w:eastAsia="Times New Roman" w:cs="Times New Roman"/>
          <w:i/>
          <w:iCs/>
          <w:color w:val="000000"/>
          <w:spacing w:val="-15"/>
          <w:sz w:val="22"/>
          <w:szCs w:val="22"/>
          <w:lang w:val="ru-RU" w:eastAsia="zxx" w:bidi="ar-SA"/>
        </w:rPr>
        <w:t xml:space="preserve">П.Щ </w:t>
      </w:r>
      <w:r>
        <w:rPr>
          <w:rFonts w:eastAsia="Times New Roman" w:cs="Times New Roman"/>
          <w:i/>
          <w:iCs/>
          <w:color w:val="000000"/>
          <w:spacing w:val="-15"/>
          <w:sz w:val="22"/>
          <w:szCs w:val="22"/>
          <w:lang w:val="en-US" w:eastAsia="zxx" w:bidi="ar-SA"/>
        </w:rPr>
        <w:t>F(D)&lt;</w:t>
      </w:r>
      <w:r>
        <w:rPr>
          <w:rFonts w:eastAsia="Times New Roman" w:cs="Times New Roman"/>
          <w:color w:val="000000"/>
          <w:spacing w:val="-15"/>
          <w:sz w:val="22"/>
          <w:szCs w:val="22"/>
          <w:lang w:val="en-US" w:eastAsia="zxx" w:bidi="ar-SA"/>
        </w:rPr>
        <w:t>—</w:t>
      </w:r>
      <w:r>
        <w:rPr>
          <w:rFonts w:eastAsia="Times New Roman" w:cs="Times New Roman"/>
          <w:i/>
          <w:iCs/>
          <w:color w:val="000000"/>
          <w:spacing w:val="-15"/>
          <w:sz w:val="22"/>
          <w:szCs w:val="22"/>
          <w:lang w:val="en-US" w:eastAsia="zxx" w:bidi="ar-SA"/>
        </w:rPr>
        <w:t xml:space="preserve">&gt;[D] F(D), </w:t>
      </w:r>
      <w:r>
        <w:rPr>
          <w:rFonts w:eastAsia="Times New Roman" w:cs="Times New Roman"/>
          <w:color w:val="000000"/>
          <w:spacing w:val="-20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-20"/>
          <w:sz w:val="22"/>
          <w:szCs w:val="22"/>
          <w:lang w:val="en-US" w:eastAsia="zxx" w:bidi="ar-SA"/>
        </w:rPr>
        <w:t xml:space="preserve">D </w:t>
      </w:r>
      <w:r>
        <w:rPr>
          <w:rFonts w:eastAsia="Times New Roman" w:cs="Times New Roman"/>
          <w:color w:val="000000"/>
          <w:spacing w:val="-20"/>
          <w:sz w:val="22"/>
          <w:szCs w:val="22"/>
          <w:lang w:val="ru-RU" w:eastAsia="zxx" w:bidi="ar-SA"/>
        </w:rPr>
        <w:t xml:space="preserve">— неспепифицированный десигнатор, </w:t>
      </w:r>
      <w:r>
        <w:rPr>
          <w:rFonts w:eastAsia="Times New Roman" w:cs="Times New Roman"/>
          <w:i/>
          <w:iCs/>
          <w:color w:val="000000"/>
          <w:spacing w:val="-20"/>
          <w:sz w:val="22"/>
          <w:szCs w:val="22"/>
          <w:lang w:val="en-US" w:eastAsia="zxx" w:bidi="ar-SA"/>
        </w:rPr>
        <w:t xml:space="preserve">[D] </w:t>
      </w:r>
      <w:r>
        <w:rPr>
          <w:rFonts w:eastAsia="Times New Roman" w:cs="Times New Roman"/>
          <w:color w:val="000000"/>
          <w:spacing w:val="-20"/>
          <w:sz w:val="22"/>
          <w:szCs w:val="22"/>
          <w:lang w:val="ru-RU" w:eastAsia="zxx" w:bidi="ar-SA"/>
        </w:rPr>
        <w:t xml:space="preserve">— оператор области </w:t>
      </w:r>
      <w:r>
        <w:rPr>
          <w:rFonts w:eastAsia="Times New Roman" w:cs="Times New Roman"/>
          <w:color w:val="000000"/>
          <w:spacing w:val="-13"/>
          <w:sz w:val="22"/>
          <w:szCs w:val="22"/>
          <w:lang w:val="ru-RU" w:eastAsia="zxx" w:bidi="ar-SA"/>
        </w:rPr>
        <w:t xml:space="preserve">действия десигнатора, </w:t>
      </w:r>
      <w:r>
        <w:rPr>
          <w:rFonts w:eastAsia="Times New Roman" w:cs="Times New Roman"/>
          <w:i/>
          <w:iCs/>
          <w:color w:val="000000"/>
          <w:spacing w:val="-13"/>
          <w:sz w:val="22"/>
          <w:szCs w:val="22"/>
          <w:lang w:val="en-US" w:eastAsia="zxx" w:bidi="ar-SA"/>
        </w:rPr>
        <w:t xml:space="preserve">F(D) </w:t>
      </w:r>
      <w:r>
        <w:rPr>
          <w:rFonts w:eastAsia="Times New Roman" w:cs="Times New Roman"/>
          <w:color w:val="000000"/>
          <w:spacing w:val="-13"/>
          <w:sz w:val="22"/>
          <w:szCs w:val="22"/>
          <w:lang w:val="ru-RU" w:eastAsia="zxx" w:bidi="ar-SA"/>
        </w:rPr>
        <w:t>—атомарное предложение.</w:t>
      </w:r>
    </w:p>
    <w:p>
      <w:pPr>
        <w:pStyle w:val="Normal"/>
        <w:shd w:fill="FFFFFF" w:val="clear"/>
        <w:spacing w:before="67" w:after="0"/>
        <w:ind w:left="2693" w:right="0" w:hanging="0"/>
        <w:rPr>
          <w:rFonts w:ascii="Arial" w:hAnsi="Arial" w:eastAsia="Times New Roman" w:cs="Arial"/>
          <w:color w:val="000000"/>
          <w:spacing w:val="-10"/>
          <w:w w:val="72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w w:val="72"/>
          <w:sz w:val="22"/>
          <w:szCs w:val="22"/>
          <w:lang w:val="ru-RU" w:eastAsia="zxx" w:bidi="ar-SA"/>
        </w:rPr>
        <w:t>144</w:t>
      </w:r>
    </w:p>
    <w:p>
      <w:pPr>
        <w:pStyle w:val="Normal"/>
        <w:shd w:fill="FFFFFF" w:val="clear"/>
        <w:spacing w:lineRule="exact" w:line="206" w:before="173" w:after="0"/>
        <w:ind w:left="77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«вода», «кот» и т. п.), явлений («теплота», «свет» и т. п.)'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 противоположность общим именам, обозначающим «кон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венциональные», «искусственные» виды, вроде «дом», «кр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ать» и т. п. Согласно Крипке, признаки, которые обычн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спользуются для описания соответствующих объектов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ак правило (например, как в случае предложения «Зол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о является желтым металлом», которое не только Кант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 и его современные последователи, в том числе лингвис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ц, полагают аналитическим), отражают свойства вос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приятия указанных объектов и не являются необходи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>мыми.</w:t>
      </w:r>
    </w:p>
    <w:p>
      <w:pPr>
        <w:pStyle w:val="Normal"/>
        <w:shd w:fill="FFFFFF" w:val="clear"/>
        <w:spacing w:lineRule="exact" w:line="211" w:before="24" w:after="0"/>
        <w:ind w:left="43" w:right="38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и признаки служат дл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еференц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 соответствующие объекты, но не должны рассматриваться в качеств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инонимо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бозначающих эти объекты терминов, т. е.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честв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мысл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этих терминов. Объект, удовлетворяющи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пределению, содержащему такие признаки, необязате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 есть объект, обозначаемый соответствующим жестки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сигнатором, и, наоборот, референт, обозначенный жестким десигнатором, необязательно должен удовлетворя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кому определению. Иными словами, как и в отношен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бственных имен, неудовлетворение такому определению не должно означать отрицания существования соответс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ующего объекта. Такие общие имена могут быть исполь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зованы для описани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контрфактических ситуаци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(как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ложении «Золото могло бы не быть желтым»). Они обозначают одни и те же виды во всех возможных мирах: благодаря имени мы сохраняем этот вид, «переходя»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етафизическом пространстве от одного возможного мир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 другому.</w:t>
      </w:r>
    </w:p>
    <w:p>
      <w:pPr>
        <w:pStyle w:val="Normal"/>
        <w:shd w:fill="FFFFFF" w:val="clear"/>
        <w:spacing w:lineRule="exact" w:line="206" w:before="10" w:after="0"/>
        <w:ind w:left="0" w:right="77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, в обсуждаемом Крипке (188, 189) примере, иллюстрированном предложением «Кот является животным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которое, следуя кантовскому пониманию, рассматривае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я как аналитическое в интерпретативной теории сема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ки Каца), гипотетически рассматривается возможност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ткрытия: то, что мы до сих пор называли «котами», н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амом деле суть некие автоматы, управляемые марсиан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и, т. е. не животные. Вопрос заключается в том, будем л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ы в таком случае продолжать называть объекты «кот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и», или же в «семантике языка» должно произойти изм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ние смысла этого слова. Согласно Крипке, следствие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кого открытия не могло бы быть отрицание существ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ания котов: речь шла бы о том, что тот объект, которы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ы называли «котом», на самом деле оказался не животным, а автоматом.</w:t>
      </w:r>
    </w:p>
    <w:p>
      <w:pPr>
        <w:sectPr>
          <w:type w:val="nextPage"/>
          <w:pgSz w:orient="landscape" w:w="16838" w:h="11906"/>
          <w:pgMar w:left="1440" w:right="2809" w:gutter="0" w:header="0" w:top="996" w:footer="0" w:bottom="360"/>
          <w:pgNumType w:fmt="decimal"/>
          <w:cols w:num="2" w:equalWidth="false" w:sep="false">
            <w:col w:w="5889" w:space="964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" w:right="0" w:hanging="0"/>
        <w:rPr/>
      </w:pPr>
      <w:r>
        <w:rPr>
          <w:rFonts w:eastAsia="Times New Roman" w:cs="Arial" w:ascii="Arial" w:hAnsi="Arial"/>
          <w:color w:val="000000"/>
          <w:spacing w:val="-1"/>
          <w:sz w:val="16"/>
          <w:szCs w:val="16"/>
          <w:lang w:val="ru-RU" w:eastAsia="zxx" w:bidi="ar-SA"/>
        </w:rPr>
        <w:t>)0 Заказ № 67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664970</wp:posOffset>
                </wp:positionH>
                <wp:positionV relativeFrom="paragraph">
                  <wp:posOffset>85725</wp:posOffset>
                </wp:positionV>
                <wp:extent cx="207010" cy="15811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2.45pt;mso-wrap-distance-left:1.9pt;mso-wrap-distance-right:1.9pt;mso-wrap-distance-top:0pt;mso-wrap-distance-bottom:0pt;margin-top:6.75pt;mso-position-vertical-relative:text;margin-left:13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lang w:val="ru-RU" w:eastAsia="zxx" w:bidi="ar-SA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0" w:right="48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алее, так как в пауке сегодня принято считать пред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ожение «Коты являются животными» истинным, то, 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кольку это относится 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рирод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ссматриваемого объек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а, такие предложения следует квалифицировать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еобходимо истинные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ичем н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a priori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 не аналит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a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a posteriori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бо к таким предложениям приходя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следствие эмпирического исследования. Аналогично о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ицание биологом того, что киты являются рыбами, н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значает, что его понятие рыбы отличается от соответ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ующего понятия обыденного носителя языка. Он прос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правляет последнего, установив, что предложение «Кит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вляются млекопитающими, а не рыбами» является необ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ходимо истинным. Но ни предложение «Киты суть млек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итающие», ни предложение «Киты являются рыбами» в любом случае не рассматриваются ка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a priori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ли анал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тически истинные утверждения.</w:t>
      </w:r>
    </w:p>
    <w:p>
      <w:pPr>
        <w:pStyle w:val="Normal"/>
        <w:shd w:fill="FFFFFF" w:val="clear"/>
        <w:spacing w:lineRule="exact" w:line="211"/>
        <w:ind w:left="19" w:right="24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ледует отметить, что в интерпретативной теории с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антики Каца рассматриваемые случаи характеризуютс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изменение смысла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ермина, ибо «смысл слова ес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что вполне определенное, он передается единым куск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нформации» (178, с. 104). Включение же того или и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емантического маркера в качестве составляющей смысла языкового выражения (как в вышеприведенном случае —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емантического маркера «животное») определяется, согл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 данной теории, тем, насколько проще объясняет так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аркер интуицию носителей языка о семантических свой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вах и отношениях предложений, в которых встреча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лово «кот». Будучи принятым в качестве составляющей смысла, такой маркер — в рамках постулируемой «сема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ки языка» — автоматически делает аналитическим соответствующее атрибутивное утверждение (например, «Кот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является животным»).</w:t>
      </w:r>
    </w:p>
    <w:p>
      <w:pPr>
        <w:pStyle w:val="Normal"/>
        <w:shd w:fill="FFFFFF" w:val="clear"/>
        <w:spacing w:lineRule="exact" w:line="211"/>
        <w:ind w:left="38" w:right="0" w:firstLine="30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ц указывает, что Крипке при рассмотрении проб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атики смысла не различает того, что можно было бы 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вать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научным смыслом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пецификации которого отв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ают на вопрос «Какова существенная природа референт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ыражен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W?»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т того, что Кац называет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«лексикогра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фическим смыслом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см. 181), спецификации котор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твечают на вопрос «Что означает данное выражен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зык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L?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(ср., например, слова «волна», «золото» в об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нном и в научном, физическом понимании). С точки зрения Каца, первый, к примеру, может представлять соб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пределенную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физическую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гипотезу, в то время как вт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ой — определенную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ингвистическу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ипотезу. Первый</w:t>
      </w:r>
    </w:p>
    <w:p>
      <w:pPr>
        <w:pStyle w:val="Normal"/>
        <w:shd w:fill="FFFFFF" w:val="clear"/>
        <w:spacing w:before="86" w:after="0"/>
        <w:ind w:left="77" w:right="0" w:hanging="0"/>
        <w:jc w:val="center"/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  <w:t>146</w:t>
      </w:r>
    </w:p>
    <w:p>
      <w:pPr>
        <w:pStyle w:val="Normal"/>
        <w:shd w:fill="FFFFFF" w:val="clear"/>
        <w:spacing w:lineRule="exact" w:line="211" w:before="14" w:after="0"/>
        <w:ind w:left="0" w:right="12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казывает на то, что научная теория говорит о природе объектов, составляющих экстенсию выражен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сл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уя тем самым цель предсказать и объяснить повед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их объектов. Второй — на то, что другая научная теория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. е. грамматика, говорит о смысле выражен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 целью предсказания и объяснения семантических свойств и от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ошений тех выражений, в которых встречается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>W.</w:t>
      </w:r>
    </w:p>
    <w:p>
      <w:pPr>
        <w:pStyle w:val="Normal"/>
        <w:shd w:fill="FFFFFF" w:val="clear"/>
        <w:spacing w:lineRule="exact" w:line="211"/>
        <w:ind w:left="29" w:right="0" w:firstLine="326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«Лексикографический смысл» Каца ближе всего к т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у, что Крипке называе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феноменологическим понятием»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днако в теории Крипке последнему не придается статус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мысла, т. е. то, что, согласно Кацу, впоследствии зам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яется научным понятием. Это всего лишь грубая, част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надежная, хотя, бесспорно, используемая носителями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языка в качестве указания на соответствующий объек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аппроксимация к тому, что могло бы быть названо «науч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ым смыслом». Поэтому такое понятие, не схватывая с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щественных свойств объекта (таких, которыми он обл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ает во всех возможных мирах), не может рассматривать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качестве смысла — в интенсиональном понимании — ил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части смысла соответствующего языкового выражения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атнэм также считает (241, 242), что, употребляя терм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ы, обозначающие естественные виды, носители язык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уководствуются определенными семантическими их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сте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еотипами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а не смыслом, определяющим экстенсию тер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ина. Так, содержащиеся в стереотипе слова «лимон» х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актеристики (круглый, желтый, кислый и т. п.) вовсе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вляются существенными семантическими его компоне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ами, а служат референции на объект благодаря первон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чальному, передаваемому от одного носителя языка дру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гому названию объекта. Поэтому для описания понят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экстенсии, соотносимого с таким стереотипом, предлагае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я использовать нечто врод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нечетких множеств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ножеств в классическом их понимании.</w:t>
      </w:r>
    </w:p>
    <w:p>
      <w:pPr>
        <w:pStyle w:val="Normal"/>
        <w:shd w:fill="FFFFFF" w:val="clear"/>
        <w:spacing w:lineRule="exact" w:line="211"/>
        <w:ind w:left="101" w:right="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много ближе к определению экстенсии термина е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аучное понятие, однако, так как и такое понятие абс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ютно не гарантировано от ошибки, Патнэм говорит 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под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линной экстенсии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которая является одной и той же в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сех возможных мирах. Такая экстенсия, однако, ввиду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возможности исключить ошибку в научном познании оказывается, скорее, никогда не достижимым идеалом. Поскольку стереотип не определяет экстенсии, он не явля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нтенсией; в то же время такие стереотипы служат еди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венными понятиями многих терминов, используемы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сителями языка. Из этого делается вывод, что носители</w:t>
      </w:r>
    </w:p>
    <w:p>
      <w:pPr>
        <w:sectPr>
          <w:type w:val="nextPage"/>
          <w:pgSz w:orient="landscape" w:w="16838" w:h="11906"/>
          <w:pgMar w:left="1440" w:right="2838" w:gutter="0" w:header="0" w:top="1082" w:footer="0" w:bottom="360"/>
          <w:pgNumType w:fmt="decimal"/>
          <w:cols w:num="2" w:equalWidth="false" w:sep="false">
            <w:col w:w="5683" w:space="1118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8" w:right="0" w:hanging="0"/>
        <w:jc w:val="center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ru-RU" w:eastAsia="zxx" w:bidi="ar-SA"/>
        </w:rPr>
        <w:t>14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2225</wp:posOffset>
                </wp:positionH>
                <wp:positionV relativeFrom="paragraph">
                  <wp:posOffset>-33020</wp:posOffset>
                </wp:positionV>
                <wp:extent cx="168910" cy="130810"/>
                <wp:effectExtent l="0" t="0" r="0" b="0"/>
                <wp:wrapSquare wrapText="larges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  <w:t>10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10.3pt;mso-wrap-distance-left:1.9pt;mso-wrap-distance-right:1.9pt;mso-wrap-distance-top:0pt;mso-wrap-distance-bottom:0pt;margin-top:-2.6pt;mso-position-vertical-relative:text;margin-left: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  <w:t>10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" w:after="0"/>
        <w:ind w:left="48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зыка не обладают йитенсиямй: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мысл как интёнсия тер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мина не является ментальным объектом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Между тем им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 «лексикографический смысл», который, по мнению Ка-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ца, характеризует и раннюю стадию развития наук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вляется объектом рассмотрения в интерпретативной теории, как, впрочем, и в других лингвистических теория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стественного языка. Он, как отмечалось, описывается в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ерминах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универсальны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емантических сущностей.</w:t>
      </w:r>
    </w:p>
    <w:p>
      <w:pPr>
        <w:pStyle w:val="Normal"/>
        <w:shd w:fill="FFFFFF" w:val="clear"/>
        <w:spacing w:lineRule="exact" w:line="211"/>
        <w:ind w:left="24" w:right="14" w:firstLine="33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«Лексикографический смысл» рассматривается Кац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ингредиент «семантики языка». Он отличается не толь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ко от научного смысла (включая любую науку, кром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уки о естественном языке), но и от любой другой и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формации, используемой носителями языка для осуще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ления референции на объекты, но не являющейся часть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«семантики языка» как объекта семантической теории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«Лексикографический смысл» представляет собой сема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ическую информацию о естественном языке, будучи частью его семантической структуры, т. е. определяя сема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ические свойства языкового выражения и его семант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еские отношения с другими выражениями этого языка 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месте с тем определяя референцию языкового выра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. Такая информация относится 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емантической компе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тенци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сителя языка в отличие от того, что Кац назы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ает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не-семантической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вспомогательной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информ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ией, которая тоже может быть использована носителям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зыка для указания на соответствующие объекты, но к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орая не является частью «семантики языка».</w:t>
      </w:r>
    </w:p>
    <w:p>
      <w:pPr>
        <w:pStyle w:val="Normal"/>
        <w:shd w:fill="FFFFFF" w:val="clear"/>
        <w:spacing w:lineRule="exact" w:line="211"/>
        <w:ind w:left="0" w:right="43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ое разграничение означает отделен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знания есте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твенного язык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т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знания мира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ловарной информации от энциклопедической информации о референтах языковых выражений, семантического компонента грамматик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т системы «фактических мнений». Последняя в отлич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 первой полагается не подлежащей формализации. Так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гласно Кацу, энциклопедическая информация, котор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сители языка располагают о стюардессах, военных, свя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щенниках и т. д., разнится при переходе от одного нос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ля языка к другому в зависимости от их социаль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ложения, культурных интересов и т. д. в большей степени, чем их словарная информация. Так, знание носит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ей языка о том, что стюардессы, военные, священник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сят униформы, помогает им — в качестве определен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ереотипов — распознать соответствующие объекты, хот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ое знание не является с точки зрения данного подход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емантическим.</w:t>
      </w:r>
    </w:p>
    <w:p>
      <w:pPr>
        <w:pStyle w:val="Normal"/>
        <w:shd w:fill="FFFFFF" w:val="clear"/>
        <w:spacing w:before="154" w:after="0"/>
        <w:ind w:left="0" w:right="38" w:hanging="0"/>
        <w:jc w:val="center"/>
        <w:rPr>
          <w:rFonts w:ascii="Arial" w:hAnsi="Arial" w:eastAsia="Times New Roman" w:cs="Arial"/>
          <w:color w:val="000000"/>
          <w:spacing w:val="-12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2"/>
          <w:sz w:val="16"/>
          <w:szCs w:val="16"/>
          <w:lang w:val="ru-RU" w:eastAsia="zxx" w:bidi="ar-SA"/>
        </w:rPr>
        <w:t>148</w:t>
      </w:r>
    </w:p>
    <w:p>
      <w:pPr>
        <w:pStyle w:val="Normal"/>
        <w:shd w:fill="FFFFFF" w:val="clear"/>
        <w:spacing w:lineRule="exact" w:line="211"/>
        <w:ind w:left="0" w:right="19" w:firstLine="317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ссматриваемому разграничению соответствует раз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раничен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грамматического смысл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ыражения 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высказываем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мысла (см. 182, 183). Первый есть смысл в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ажения как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типа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ли смысл языкового выражения в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нулевом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онтексте. Второй есть смысл выражения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знака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ли смысл выражения, как оно употребляется в оп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еделенном контексте и является объектом предполагае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мой -несуществующей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теории исполнения,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в отличие от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>тео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ии компетенц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зыка. Иными словами, теория исполнения должна объяснить способ взаимодействия контекстуальных факторов со знанием грамматической структуры предложений, определя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ысказываем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мысл предлож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ий-знаков. Поскольку теория семантической компет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ии определяет грамматический смысл предложений-типов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еред теорией исполнения ставится задача объясн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хождения высказываемого смысла и грамматического смысла в ненулевых контекстах. Существенную роль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ассматриваемом расхождении выполняют «энциклопед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ческие знания» носителей языка и то, что в лингвисти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ой философии называют «прагматическими намерени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и» носителей языка как участников определенного комму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никативного акта '.</w:t>
      </w:r>
    </w:p>
    <w:p>
      <w:pPr>
        <w:pStyle w:val="Normal"/>
        <w:shd w:fill="FFFFFF" w:val="clear"/>
        <w:spacing w:lineRule="exact" w:line="211"/>
        <w:ind w:left="14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поставляя подход Крипке к семантике выражений естественного языка с интерпретативной концепцией с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антики, следует отметить, что как в одном, так и в другом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лучае происходит абсолютизация «семантики языка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хотя и в существенно разных перспективах ее рассмотрения. В теории Каца речь идет о задании абсолютного ун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ерсума смыслов и о рассмотрении их внутрисистем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ношений без подлинного выхода в экстралингвист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ую реальность, т. е. без референции на соответствующий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универсум объектов. В теории Крипке речь идет о зад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и абсолютного универсума объектов (рассматриваемых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 точки зрения их поведения в различных возмож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ирах) как референтов определенных выражений естес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енного языка и только в этом возможном понимани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мыслов как (частичных) функций, имеющих в качеств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воих аргументов возможные миры, а в качестве знач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ий — соответствующие объекты универсума. Критика, в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азываемая в адрес того понимания смысла, которое свойственно интерпретативной концепции, здесь не пр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одит к релятивизации смысла относительно концептуаль-</w:t>
      </w:r>
    </w:p>
    <w:p>
      <w:pPr>
        <w:pStyle w:val="Normal"/>
        <w:shd w:fill="FFFFFF" w:val="clear"/>
        <w:spacing w:before="192" w:after="0"/>
        <w:ind w:left="379" w:right="0" w:hanging="0"/>
        <w:rPr/>
      </w:pPr>
      <w:r>
        <w:rPr>
          <w:rFonts w:eastAsia="Times New Roman" w:cs="Times New Roman"/>
          <w:color w:val="000000"/>
          <w:spacing w:val="-13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13"/>
          <w:sz w:val="22"/>
          <w:szCs w:val="22"/>
          <w:lang w:val="ru-RU" w:eastAsia="zxx" w:bidi="ar-SA"/>
        </w:rPr>
        <w:t xml:space="preserve"> См. исследования Грайса (141, 142), Сэрла (282).</w:t>
      </w:r>
    </w:p>
    <w:p>
      <w:pPr>
        <w:sectPr>
          <w:type w:val="nextPage"/>
          <w:pgSz w:orient="landscape" w:w="16838" w:h="11906"/>
          <w:pgMar w:left="1440" w:right="2977" w:gutter="0" w:header="0" w:top="1090" w:footer="0" w:bottom="360"/>
          <w:pgNumType w:fmt="decimal"/>
          <w:cols w:num="2" w:equalWidth="false" w:sep="false">
            <w:col w:w="5673" w:space="1084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82" w:right="0" w:hanging="0"/>
        <w:jc w:val="center"/>
        <w:rPr>
          <w:rFonts w:ascii="Arial" w:hAnsi="Arial" w:eastAsia="Times New Roman" w:cs="Arial"/>
          <w:color w:val="000000"/>
          <w:spacing w:val="-12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2"/>
          <w:sz w:val="16"/>
          <w:szCs w:val="16"/>
          <w:lang w:val="ru-RU" w:eastAsia="zxx" w:bidi="ar-SA"/>
        </w:rPr>
        <w:t>149</w:t>
      </w:r>
    </w:p>
    <w:p>
      <w:pPr>
        <w:pStyle w:val="Normal"/>
        <w:shd w:fill="FFFFFF" w:val="clear"/>
        <w:spacing w:lineRule="exact" w:line="211" w:before="58" w:after="0"/>
        <w:ind w:left="34" w:right="0" w:hanging="0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ых систем носителей языка. Соответственно если в одном случае мы имеем дело с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метафизически всезнающи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ос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елем языка как конструктом теории, то в другом случа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оль такого конструкта отводи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лингвистически всезнаю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щему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сителю языка. Однако в обоих случаях необъяс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енной остается интуици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реальных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и лингвистически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и метафизически не всезнающих носителей языка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свете сказанного относительно общих имен очевид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ым является то, что как в одной, так и в другой теории как теории «семантики языка» невозможно в рамках од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й когерентной теории учесть столь разные уровни з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я носителей языка — от обыденного, предстающего в виде определенных стереотипов, до научного, включая самы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зные, посредующие его аспекты. Неизбежным следствием такой попытки является хотя и осуществляемая в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разных плоскостях — референтной и интенсионалистской—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абсолютизация разных аспектов «семантики языка».</w:t>
      </w:r>
    </w:p>
    <w:p>
      <w:pPr>
        <w:pStyle w:val="Normal"/>
        <w:shd w:fill="FFFFFF" w:val="clear"/>
        <w:spacing w:lineRule="exact" w:line="211"/>
        <w:ind w:left="0" w:right="19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мысл множества общих имен естественного языка (таких, как «желтый», «тяжелый», «сладкий», «интересный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«хороший» и т. п.) не подлежит определению в термина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обходимых и достаточных условий как критериев иде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ификации соотносимых с ними объектов, как абсолю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х (независимых от контекста употребления) критериев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правильности употребления таких имен. В отношен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тих имен, скорее, имеет место то, что Витгенштейн назы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ал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семейными сходствами»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«Определенная неопреде-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енность», «размытость» смысловых границ этих общ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мен делает их в достаточной мере гибкими и тем сам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ункционально эффективными для употребления во множестве контекстов естественного языка. Идентификац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ответствующих объектов по их феноменологическим свойствам, а также исходя из определенного контекста у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ребления общих имен является вполне достаточной (т. е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вляется тем, что требуется) для множества прагмат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их целей языковой коммуникации, языкового поведения 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>вообще.</w:t>
      </w:r>
    </w:p>
    <w:p>
      <w:pPr>
        <w:pStyle w:val="Normal"/>
        <w:shd w:fill="FFFFFF" w:val="clear"/>
        <w:spacing w:lineRule="exact" w:line="211" w:before="10" w:after="0"/>
        <w:ind w:left="0" w:right="38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конец, хотя отстаиваемое Крипке понимание воз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жных миров стимулируется рассмотрением реальног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объекта в различных контрафактических ситуациях и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ом смысле дае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дин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еткий критерий прослеживания объекта через возможные миры, т. е. в разных контрафак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ических ситуациях, в которых объект не характеризу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ассматриваемыми в действительном мире свойствами, эт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е единственная возможная концепция, которая отвечает</w:t>
      </w:r>
    </w:p>
    <w:p>
      <w:pPr>
        <w:pStyle w:val="Normal"/>
        <w:shd w:fill="FFFFFF" w:val="clear"/>
        <w:spacing w:before="115" w:after="0"/>
        <w:ind w:left="0" w:right="19" w:hanging="0"/>
        <w:jc w:val="center"/>
        <w:rPr>
          <w:rFonts w:eastAsia="Times New Roman" w:cs="Times New Roman"/>
          <w:color w:val="000000"/>
          <w:spacing w:val="-13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-13"/>
          <w:sz w:val="18"/>
          <w:szCs w:val="18"/>
          <w:lang w:val="ru-RU" w:eastAsia="zxx" w:bidi="ar-SA"/>
        </w:rPr>
        <w:t>150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пределенной интуиции носителя языка. Последнему приходится решать проблему отождествления не только в терминах рассмотрения реального объекта, помещенного в различные контрафактические ситуации, но и сопоставл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я, отождествления, различения реальных, а также воз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жных объектов, исключительно исходя из реальных, или постулируемых, свойств этих объектов. Это и составляет подлинную проблему трансмировой идентификации объектов. В логико-лингвистическом анализе естественного я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 это — проблем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ореференци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ли совместного указ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ия, языковых выражений.</w:t>
      </w:r>
    </w:p>
    <w:p>
      <w:pPr>
        <w:pStyle w:val="Normal"/>
        <w:shd w:fill="FFFFFF" w:val="clear"/>
        <w:spacing w:lineRule="exact" w:line="206" w:before="269" w:after="0"/>
        <w:ind w:left="648" w:right="346" w:firstLine="322"/>
        <w:rPr/>
      </w:pP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4. КОРЕФЕРЕНЦИЯ: ВЫХОД В УНИВЕРСУМ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ДЕЙСТВИТЕЛЬНЫХ И ВОЗМОЖНЫХ ОБЪЕКТОВ</w:t>
      </w:r>
    </w:p>
    <w:p>
      <w:pPr>
        <w:pStyle w:val="Normal"/>
        <w:shd w:fill="FFFFFF" w:val="clear"/>
        <w:spacing w:lineRule="exact" w:line="211" w:before="154" w:after="0"/>
        <w:ind w:left="19" w:right="10" w:firstLine="317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Проблемам референции в современных лингвистически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формальных теориях уделяется внимание в той мере,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ой в этих теориях предусматривается рассмотрение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связи естественного языка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реальности,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т. е. постольку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оскольку такое рассмотрение полагается существенн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ля построения семантической теории языка. Тем не менее любая глубина рассмотрения проблемы референции предполагает рассмотрение проблемы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ореференц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мен 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менных групп, или фраз (в лингвистической терминол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гии) , сингулярных терминов (в терминологии логики)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 экспликацией этого феномена (столь характер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и употреблении естественного языка), определяющего семантическую последовательность, связанность рассуж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ния (текста), в лингвистических теориях имеют дел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сякий раз, когда анализируе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«анафорическое употреб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ление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естоимений, т. е. когда местоимение употребл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ется в качестве замены некоторого антецедента — предш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твующего ему имени, именной группы или даже нек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рого множества предложений, обозначающих некоторый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объект в возможно широком понимании этого термина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силу как методологических установок рассматриваем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ингвистических теорий, так и их предсказательных возможностей речь, как правило, идет об экспликации анаф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ического употребления местоимений в рамках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тдель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ложений. Однако даже в таком узком контексте пр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ходится иметь дело с весьма сложными проблемами.</w:t>
      </w:r>
    </w:p>
    <w:p>
      <w:pPr>
        <w:pStyle w:val="Normal"/>
        <w:shd w:fill="FFFFFF" w:val="clear"/>
        <w:spacing w:lineRule="exact" w:line="211"/>
        <w:ind w:left="0" w:right="24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пределение функции денотации (обозначения), ка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тмечалось выше, составляет саму суть исследований п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еферентной семантике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к как оно относится не только</w:t>
      </w:r>
    </w:p>
    <w:p>
      <w:pPr>
        <w:sectPr>
          <w:type w:val="nextPage"/>
          <w:pgSz w:orient="landscape" w:w="16838" w:h="11906"/>
          <w:pgMar w:left="1440" w:right="3073" w:gutter="0" w:header="0" w:top="1063" w:footer="0" w:bottom="360"/>
          <w:pgNumType w:fmt="decimal"/>
          <w:cols w:num="3" w:equalWidth="false" w:sep="false">
            <w:col w:w="5654" w:space="466"/>
            <w:col w:w="720" w:space="0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0" w:right="24" w:hanging="0"/>
        <w:jc w:val="center"/>
        <w:rPr>
          <w:rFonts w:ascii="Arial" w:hAnsi="Arial" w:eastAsia="Times New Roman" w:cs="Arial"/>
          <w:color w:val="000000"/>
          <w:spacing w:val="-1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7"/>
          <w:sz w:val="16"/>
          <w:szCs w:val="16"/>
          <w:lang w:val="ru-RU" w:eastAsia="zxx" w:bidi="ar-SA"/>
        </w:rPr>
        <w:t>151</w:t>
      </w:r>
    </w:p>
    <w:p>
      <w:pPr>
        <w:pStyle w:val="Normal"/>
        <w:shd w:fill="FFFFFF" w:val="clear"/>
        <w:spacing w:lineRule="exact" w:line="211"/>
        <w:ind w:left="0" w:right="24" w:hanging="0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 именам и именным группам (как сингулярным терм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м), но и ко всем осмысленным выражениям в качестве определения их смысла. Конструктивность теории корефе-ренции как семантической основы анафорического уп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ребления местоимений очевидна, когда речь идет о реф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енции и кореференции относительно объектов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действи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тельного мира.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Однако рассмотрение более слож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лучаев требует разработки, определенной модификации этого подхода. Так, статус местоимения «ее» в предло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и «Джон хочет поймать рыбу и съесть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е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 ужин» 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учает следующее объяснение (см. 228, с. 371). В данном случае речь идет о кореференции (на что указывает м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оимение «ее») не непосредственно между соответствую^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щими выражениями первой и второй частей предложен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 о кореференции относительно того объекта, который д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ает гипотетическую ситуацию, описываемую в перв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асти предложения, реальной. Аналогично, исходя из д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хотомии атрибутивного/референциального употребления дескрипций, утверждается, что, например, в предложения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«Джон хочет жениться на девушке, которая не нрави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го родителям, и иметь о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е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ного детей», «Джон ищ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еловека, который убил Смита, и Билл ище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его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аже в атрибутивном истолковании содержащихся в них определенных дескрипций имеет место кореференция, являяс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азисом для прономинализации. Она обусловливается пресуппозицией существования объектов, удовлетворяющих рассматриваемым дескрипциям, хотя — в отличие от рефе-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енциального употребления — не предполагает знания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вляется референтом дескрипции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акой конкретны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ндивид является, как в последнем предложении, объек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ом поиска, т. е. не предполагает априорного знания его тождества. Отсюда следует, что различие между атрибутивным и референциальным употреблением надо рассма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ивать ка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езависимо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т того, связывается с имен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группой пресуппозиция существования или нет.</w:t>
      </w:r>
    </w:p>
    <w:p>
      <w:pPr>
        <w:pStyle w:val="Normal"/>
        <w:shd w:fill="FFFFFF" w:val="clear"/>
        <w:spacing w:lineRule="exact" w:line="211" w:before="5" w:after="0"/>
        <w:ind w:left="58" w:right="0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зличие атрибутивного/референциального употребления, исходя из реальностей английского языка, интерпр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ируется — благодаря тому что в этом языке фиксации рассматриваемого различия способствует наличие грамматической категории определенного и неопределенного а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кля — и как различие между двумя неопределенны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ртиклями, отличающимися один от другого наличи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ифференциальных признаков (см. 128). Ввиду возмож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огической интерпретации неопределенного артикля как</w:t>
      </w:r>
    </w:p>
    <w:p>
      <w:pPr>
        <w:pStyle w:val="Normal"/>
        <w:shd w:fill="FFFFFF" w:val="clear"/>
        <w:spacing w:before="106" w:after="0"/>
        <w:ind w:left="101" w:right="0" w:hanging="0"/>
        <w:jc w:val="center"/>
        <w:rPr>
          <w:rFonts w:eastAsia="Times New Roman" w:cs="Times New Roman"/>
          <w:color w:val="000000"/>
          <w:spacing w:val="-25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5"/>
          <w:sz w:val="22"/>
          <w:szCs w:val="22"/>
          <w:lang w:val="ru-RU" w:eastAsia="zxx" w:bidi="ar-SA"/>
        </w:rPr>
        <w:t>152</w:t>
      </w:r>
    </w:p>
    <w:p>
      <w:pPr>
        <w:pStyle w:val="Normal"/>
        <w:shd w:fill="FFFFFF" w:val="clear"/>
        <w:spacing w:lineRule="exact" w:line="211" w:before="14" w:after="0"/>
        <w:ind w:left="0" w:right="77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йвантора Существования многие логики, следуя расселвй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кому пониманию, фиксируют данное различие как различие области действия квантора существования. Соответствующие логические парафразы вышеприведенного 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жения «Джон хочет жениться на девушке, которая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равится его родителям» в квазилогической нотации пред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ают как «Джон хочет (3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х) (х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— девушка, которую р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ители Джона не любят, &amp; Джон женится н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х)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» —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атри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бутивн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лучай — и «( 3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х) (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— девушка, которую р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ители Джона не любят, &amp; Джон хочет жениться н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х)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» —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референциалъны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лучай.</w:t>
      </w:r>
    </w:p>
    <w:p>
      <w:pPr>
        <w:pStyle w:val="Normal"/>
        <w:shd w:fill="FFFFFF" w:val="clear"/>
        <w:spacing w:lineRule="exact" w:line="211"/>
        <w:ind w:left="19" w:right="53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налогично в теории Монтегю (224), где кванторны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ыражения (вроде «человек» —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«a man»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«единорог» — </w:t>
      </w:r>
      <w:r>
        <w:rPr>
          <w:rFonts w:eastAsia="Times New Roman" w:cs="Times New Roman"/>
          <w:color w:val="000000"/>
          <w:spacing w:val="-2"/>
          <w:sz w:val="22"/>
          <w:szCs w:val="22"/>
          <w:lang w:val="en-US" w:eastAsia="zxx" w:bidi="ar-SA"/>
        </w:rPr>
        <w:t xml:space="preserve">«a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unicorn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лошадь» — </w:t>
      </w:r>
      <w:r>
        <w:rPr>
          <w:rFonts w:eastAsia="Times New Roman" w:cs="Times New Roman"/>
          <w:color w:val="000000"/>
          <w:spacing w:val="-2"/>
          <w:sz w:val="22"/>
          <w:szCs w:val="22"/>
          <w:lang w:val="en-US" w:eastAsia="zxx" w:bidi="ar-SA"/>
        </w:rPr>
        <w:t xml:space="preserve">«a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horse»)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тносятся к той же си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ксической категории и семантическому типу, что и сингулярные термины, различие атрибутивное/референциаль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е объясняется разной областью действия квантор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лов, соответственно разным порядком применения си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аксических и семантических правил построения язык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го выражения (как в «Джон ищет единорога», «Джон го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 xml:space="preserve">ворит о единороге», «Джон должен Смиту лошадь»)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формальном представлении — разным линейным вза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расположением кванторов и предикатов в соответствую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щей логической формуле.</w:t>
      </w:r>
    </w:p>
    <w:p>
      <w:pPr>
        <w:pStyle w:val="Normal"/>
        <w:shd w:fill="FFFFFF" w:val="clear"/>
        <w:spacing w:lineRule="exact" w:line="211"/>
        <w:ind w:left="6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ссматриваемая неоднозначность объясняется как воз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кающая в силу двух разных способов соотношения ква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орных выражений с другими составляющими предложения. Так, атрибутивный случай объясняется в соответст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вующем дереве анализа предложения «Джон ищ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динорога» в терминах соотнесения кванторного выраж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я «единорог» — по аналогии с сингулярным термином — с глаголом «ищет». В результате этого образуется непер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ходная глагольная фраза «ищет единорога»; в квазилоги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ческой записи: «Джон ищет (3 г)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(х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является единор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гом)». В свою очередь, референциальный случай име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есто, когда кванторное выражение «единорог» соотноси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я в соответствующем дереве с выражением «Джон ище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х»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огласно этому анализу, «Джон ищет единорога» и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инно, если и только если имеется (определенный) ед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рог, которого ищет Джон, т. е. который характеризуетс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войством «быть искомым Джоном». В квазилогическ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тации: ( Э я)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(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вляется единорогом, &amp; Джон ищет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х)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з сказанного ясно, что для экспликации механизмов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еференции и кореференции, как они работают в практи-</w:t>
      </w:r>
    </w:p>
    <w:p>
      <w:pPr>
        <w:sectPr>
          <w:type w:val="nextPage"/>
          <w:pgSz w:orient="landscape" w:w="16838" w:h="11906"/>
          <w:pgMar w:left="1440" w:right="3020" w:gutter="0" w:header="0" w:top="1065" w:footer="0" w:bottom="360"/>
          <w:pgNumType w:fmt="decimal"/>
          <w:cols w:num="2" w:equalWidth="false" w:sep="false">
            <w:col w:w="5683" w:space="974"/>
            <w:col w:w="57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62" w:right="0" w:hanging="0"/>
        <w:jc w:val="center"/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  <w:t>153</w:t>
      </w:r>
    </w:p>
    <w:p>
      <w:pPr>
        <w:pStyle w:val="Normal"/>
        <w:shd w:fill="FFFFFF" w:val="clear"/>
        <w:spacing w:lineRule="exact" w:line="211" w:before="43" w:after="0"/>
        <w:ind w:left="14" w:right="0" w:hanging="0"/>
        <w:jc w:val="both"/>
        <w:rPr/>
      </w:pP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кё употребления естественного языка, необходимо распб-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лагать определенной </w:t>
      </w:r>
      <w:r>
        <w:rPr>
          <w:rFonts w:eastAsia="Times New Roman" w:cs="Times New Roman"/>
          <w:i/>
          <w:iCs/>
          <w:color w:val="000000"/>
          <w:spacing w:val="3"/>
          <w:w w:val="96"/>
          <w:sz w:val="22"/>
          <w:szCs w:val="22"/>
          <w:lang w:val="ru-RU" w:eastAsia="zxx" w:bidi="ar-SA"/>
        </w:rPr>
        <w:t xml:space="preserve">общей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схемой такой экспликации, </w:t>
      </w: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 xml:space="preserve">охватывающей как простые, так и более сложные случаи </w:t>
      </w:r>
      <w:r>
        <w:rPr>
          <w:rFonts w:eastAsia="Times New Roman" w:cs="Times New Roman"/>
          <w:color w:val="000000"/>
          <w:w w:val="96"/>
          <w:sz w:val="22"/>
          <w:szCs w:val="22"/>
          <w:lang w:val="ru-RU" w:eastAsia="zxx" w:bidi="ar-SA"/>
        </w:rPr>
        <w:t>и — что особенно важно — осуществляемой на методологи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чески приемлемой основе. Попытки объяснения отдельных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>случаев референции и кореференции, взятых самих по се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 xml:space="preserve">бе, не дают возможности перейти к такой общей схеме и,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как правило, страдают неопределенностью. Между тем по</w:t>
      </w: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 xml:space="preserve">добные семантические моменты ведут к рассмотрению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этих феноменов в свете той или иной концепции </w:t>
      </w:r>
      <w:r>
        <w:rPr>
          <w:rFonts w:eastAsia="Times New Roman" w:cs="Times New Roman"/>
          <w:i/>
          <w:iCs/>
          <w:color w:val="000000"/>
          <w:spacing w:val="2"/>
          <w:w w:val="96"/>
          <w:sz w:val="22"/>
          <w:szCs w:val="22"/>
          <w:lang w:val="ru-RU" w:eastAsia="zxx" w:bidi="ar-SA"/>
        </w:rPr>
        <w:t xml:space="preserve">воамоою-ных миров.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При этом существенным фактором, определяю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щим адекватность рассматриваемого анализа, является 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 xml:space="preserve">принятие в рамках той или иной концепции возможных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миров определенного статуса возможных объектов, или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индивидов. В традиции референтной семантики тут выде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ляются два подхода: один, при котором рассматривается </w:t>
      </w:r>
      <w:r>
        <w:rPr>
          <w:rFonts w:eastAsia="Times New Roman" w:cs="Times New Roman"/>
          <w:i/>
          <w:iCs/>
          <w:color w:val="000000"/>
          <w:spacing w:val="2"/>
          <w:w w:val="96"/>
          <w:sz w:val="22"/>
          <w:szCs w:val="22"/>
          <w:lang w:val="ru-RU" w:eastAsia="zxx" w:bidi="ar-SA"/>
        </w:rPr>
        <w:t xml:space="preserve">единый,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2"/>
          <w:w w:val="96"/>
          <w:sz w:val="22"/>
          <w:szCs w:val="22"/>
          <w:lang w:val="ru-RU" w:eastAsia="zxx" w:bidi="ar-SA"/>
        </w:rPr>
        <w:t xml:space="preserve">абсолютный,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универсум, состоящий из объек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тов, принадлежащих разным возможным мирам и являю</w:t>
      </w:r>
      <w:r>
        <w:rPr>
          <w:rFonts w:eastAsia="Times New Roman" w:cs="Times New Roman"/>
          <w:color w:val="000000"/>
          <w:spacing w:val="7"/>
          <w:w w:val="96"/>
          <w:sz w:val="22"/>
          <w:szCs w:val="22"/>
          <w:lang w:val="ru-RU" w:eastAsia="zxx" w:bidi="ar-SA"/>
        </w:rPr>
        <w:t>щихся значениями не-логических констант анализируе</w:t>
      </w:r>
      <w:r>
        <w:rPr>
          <w:rFonts w:eastAsia="Times New Roman" w:cs="Times New Roman"/>
          <w:color w:val="000000"/>
          <w:spacing w:val="1"/>
          <w:w w:val="96"/>
          <w:sz w:val="22"/>
          <w:szCs w:val="22"/>
          <w:lang w:val="ru-RU" w:eastAsia="zxx" w:bidi="ar-SA"/>
        </w:rPr>
        <w:t>мого естественного языка, как в выгперассмотренных рефе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 xml:space="preserve">рентных концепциях абсолютной «семантики языка», и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другой, при котором принимается </w:t>
      </w:r>
      <w:r>
        <w:rPr>
          <w:rFonts w:eastAsia="Times New Roman" w:cs="Times New Roman"/>
          <w:i/>
          <w:iCs/>
          <w:color w:val="000000"/>
          <w:spacing w:val="3"/>
          <w:w w:val="96"/>
          <w:sz w:val="22"/>
          <w:szCs w:val="22"/>
          <w:lang w:val="ru-RU" w:eastAsia="zxx" w:bidi="ar-SA"/>
        </w:rPr>
        <w:t xml:space="preserve">релятивизированная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от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>носительно носителей языка трактовка понятий «возмож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ный мир» и «возможный объект».</w: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/>
      </w:pP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Остановимся на некоторых существенных для целей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нашего анализа моментах этого подхода, как он представ</w:t>
      </w:r>
      <w:r>
        <w:rPr>
          <w:rFonts w:eastAsia="Times New Roman" w:cs="Times New Roman"/>
          <w:color w:val="000000"/>
          <w:spacing w:val="10"/>
          <w:w w:val="96"/>
          <w:sz w:val="22"/>
          <w:szCs w:val="22"/>
          <w:lang w:val="ru-RU" w:eastAsia="zxx" w:bidi="ar-SA"/>
        </w:rPr>
        <w:t xml:space="preserve">лен у Я. Хинтикки. С нашей точки зрения, выдвинутые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>им идеи в значительной степени способствуют адекватно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му анализу феноменов референции и кореференции, равно 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>как и конструктивному анализу естественного языка во</w:t>
      </w:r>
      <w:r>
        <w:rPr>
          <w:rFonts w:eastAsia="Times New Roman" w:cs="Times New Roman"/>
          <w:color w:val="000000"/>
          <w:spacing w:val="-3"/>
          <w:w w:val="96"/>
          <w:sz w:val="22"/>
          <w:szCs w:val="22"/>
          <w:lang w:val="ru-RU" w:eastAsia="zxx" w:bidi="ar-SA"/>
        </w:rPr>
        <w:t>обще.</w:t>
      </w:r>
    </w:p>
    <w:p>
      <w:pPr>
        <w:pStyle w:val="Normal"/>
        <w:shd w:fill="FFFFFF" w:val="clear"/>
        <w:spacing w:lineRule="exact" w:line="211" w:before="38" w:after="0"/>
        <w:ind w:left="1267" w:right="1094" w:firstLine="72"/>
        <w:rPr/>
      </w:pPr>
      <w:r>
        <w:rPr>
          <w:rFonts w:eastAsia="Times New Roman" w:cs="Times New Roman"/>
          <w:color w:val="000000"/>
          <w:spacing w:val="-16"/>
          <w:w w:val="96"/>
          <w:sz w:val="22"/>
          <w:szCs w:val="22"/>
          <w:lang w:val="ru-RU" w:eastAsia="zxx" w:bidi="ar-SA"/>
        </w:rPr>
        <w:t xml:space="preserve">5. КОРЕФЕРЕНЦИЯ И СЕМАНТИКА </w:t>
      </w:r>
      <w:r>
        <w:rPr>
          <w:rFonts w:eastAsia="Times New Roman" w:cs="Times New Roman"/>
          <w:color w:val="000000"/>
          <w:spacing w:val="-19"/>
          <w:w w:val="96"/>
          <w:sz w:val="22"/>
          <w:szCs w:val="22"/>
          <w:lang w:val="ru-RU" w:eastAsia="zxx" w:bidi="ar-SA"/>
        </w:rPr>
        <w:t>ВОЗМОЖНЫХ МИРОВ Я. ХИНТИККИ</w:t>
      </w:r>
    </w:p>
    <w:p>
      <w:pPr>
        <w:pStyle w:val="Normal"/>
        <w:shd w:fill="FFFFFF" w:val="clear"/>
        <w:spacing w:lineRule="exact" w:line="211" w:before="158" w:after="0"/>
        <w:ind w:left="0" w:right="5" w:firstLine="307"/>
        <w:jc w:val="both"/>
        <w:rPr/>
      </w:pP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Разговор о кореференции имеет смысл только относительно спецификации определенного возможного мира или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множества возможных миров. Внешним языковым призна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ком того, что предложение следует рассматривать с точки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зрения возможных миров, выступает наличие в нем </w:t>
      </w:r>
      <w:r>
        <w:rPr>
          <w:rFonts w:eastAsia="Times New Roman" w:cs="Times New Roman"/>
          <w:i/>
          <w:iCs/>
          <w:color w:val="000000"/>
          <w:spacing w:val="3"/>
          <w:w w:val="96"/>
          <w:sz w:val="22"/>
          <w:szCs w:val="22"/>
          <w:lang w:val="ru-RU" w:eastAsia="zxx" w:bidi="ar-SA"/>
        </w:rPr>
        <w:t>мо</w:t>
      </w:r>
      <w:r>
        <w:rPr>
          <w:rFonts w:eastAsia="Times New Roman" w:cs="Times New Roman"/>
          <w:i/>
          <w:iCs/>
          <w:color w:val="000000"/>
          <w:spacing w:val="1"/>
          <w:w w:val="96"/>
          <w:sz w:val="22"/>
          <w:szCs w:val="22"/>
          <w:lang w:val="ru-RU" w:eastAsia="zxx" w:bidi="ar-SA"/>
        </w:rPr>
        <w:t xml:space="preserve">дальных </w:t>
      </w:r>
      <w:r>
        <w:rPr>
          <w:rFonts w:eastAsia="Times New Roman" w:cs="Times New Roman"/>
          <w:color w:val="000000"/>
          <w:spacing w:val="1"/>
          <w:w w:val="96"/>
          <w:sz w:val="22"/>
          <w:szCs w:val="22"/>
          <w:lang w:val="ru-RU" w:eastAsia="zxx" w:bidi="ar-SA"/>
        </w:rPr>
        <w:t xml:space="preserve">терминов, т. е. терминов, фиксирующих модальные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понятия. Понимание последнего означает понимание оп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ределенного — в зависимости от содержания рассматриваемого модального понятия — отношения альтернативно</w:t>
      </w: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>сти на определенном множестве возможных миров. Если</w:t>
      </w:r>
    </w:p>
    <w:p>
      <w:pPr>
        <w:pStyle w:val="Normal"/>
        <w:shd w:fill="FFFFFF" w:val="clear"/>
        <w:spacing w:before="77" w:after="0"/>
        <w:ind w:left="38" w:right="0" w:hanging="0"/>
        <w:jc w:val="center"/>
        <w:rPr>
          <w:rFonts w:eastAsia="Times New Roman" w:cs="Times New Roman"/>
          <w:color w:val="000000"/>
          <w:spacing w:val="-26"/>
          <w:w w:val="96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6"/>
          <w:w w:val="96"/>
          <w:sz w:val="22"/>
          <w:szCs w:val="22"/>
          <w:lang w:val="ru-RU" w:eastAsia="zxx" w:bidi="ar-SA"/>
        </w:rPr>
        <w:t>154</w:t>
      </w:r>
    </w:p>
    <w:p>
      <w:pPr>
        <w:pStyle w:val="Normal"/>
        <w:shd w:fill="FFFFFF" w:val="clear"/>
        <w:spacing w:lineRule="exact" w:line="211"/>
        <w:ind w:left="125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речь идет о понятиях, выражающих пропозициональные установки носителя языка (его знание, веру, мнение, убеждение, желание, стремление и др.), то отношение альтер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нативности рассматривается </w:t>
      </w:r>
      <w:r>
        <w:rPr>
          <w:rFonts w:eastAsia="Times New Roman" w:cs="Times New Roman"/>
          <w:i/>
          <w:iCs/>
          <w:color w:val="000000"/>
          <w:spacing w:val="2"/>
          <w:w w:val="96"/>
          <w:sz w:val="22"/>
          <w:szCs w:val="22"/>
          <w:lang w:val="ru-RU" w:eastAsia="zxx" w:bidi="ar-SA"/>
        </w:rPr>
        <w:t xml:space="preserve">релятивно данному носителю </w:t>
      </w:r>
      <w:r>
        <w:rPr>
          <w:rFonts w:eastAsia="Times New Roman" w:cs="Times New Roman"/>
          <w:i/>
          <w:iCs/>
          <w:color w:val="000000"/>
          <w:spacing w:val="5"/>
          <w:w w:val="96"/>
          <w:sz w:val="22"/>
          <w:szCs w:val="22"/>
          <w:lang w:val="ru-RU" w:eastAsia="zxx" w:bidi="ar-SA"/>
        </w:rPr>
        <w:t xml:space="preserve">языка 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 xml:space="preserve">и под соответствующими альтернативными мирами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по отношению к </w:t>
      </w:r>
      <w:r>
        <w:rPr>
          <w:rFonts w:eastAsia="Times New Roman" w:cs="Times New Roman"/>
          <w:i/>
          <w:iCs/>
          <w:color w:val="000000"/>
          <w:spacing w:val="2"/>
          <w:w w:val="96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понимаются возможные миры, совместимые с данной пропозициональной установкой данного </w:t>
      </w: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 xml:space="preserve">носителя языка как члена мира </w:t>
      </w:r>
      <w:r>
        <w:rPr>
          <w:rFonts w:eastAsia="Times New Roman" w:cs="Times New Roman"/>
          <w:i/>
          <w:iCs/>
          <w:color w:val="000000"/>
          <w:spacing w:val="8"/>
          <w:w w:val="96"/>
          <w:sz w:val="22"/>
          <w:szCs w:val="22"/>
          <w:lang w:val="en-US" w:eastAsia="zxx" w:bidi="ar-SA"/>
        </w:rPr>
        <w:t>W.</w:t>
      </w:r>
    </w:p>
    <w:p>
      <w:pPr>
        <w:pStyle w:val="Normal"/>
        <w:shd w:fill="FFFFFF" w:val="clear"/>
        <w:spacing w:lineRule="exact" w:line="211"/>
        <w:ind w:left="38" w:right="29" w:firstLine="326"/>
        <w:jc w:val="both"/>
        <w:rPr/>
      </w:pP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Иными словами, речь тогда идет о мирах, совместимых </w:t>
      </w: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 xml:space="preserve">с тем, что определенный носитель языка знает, думает,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чего желает, к чему стремится и т. д. в данном мире </w:t>
      </w:r>
      <w:r>
        <w:rPr>
          <w:rFonts w:eastAsia="Times New Roman" w:cs="Times New Roman"/>
          <w:i/>
          <w:iCs/>
          <w:color w:val="000000"/>
          <w:spacing w:val="4"/>
          <w:w w:val="96"/>
          <w:sz w:val="22"/>
          <w:szCs w:val="22"/>
          <w:lang w:val="en-US" w:eastAsia="zxx" w:bidi="ar-SA"/>
        </w:rPr>
        <w:t xml:space="preserve">W. 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Поэтому предложение «Джон вчера потерял черную ручку, а Билл сегодня нашел ее» с рассматриваемой точки </w:t>
      </w:r>
      <w:r>
        <w:rPr>
          <w:rFonts w:eastAsia="Times New Roman" w:cs="Times New Roman"/>
          <w:color w:val="000000"/>
          <w:spacing w:val="8"/>
          <w:w w:val="96"/>
          <w:sz w:val="22"/>
          <w:szCs w:val="22"/>
          <w:lang w:val="ru-RU" w:eastAsia="zxx" w:bidi="ar-SA"/>
        </w:rPr>
        <w:t>зрения отличается от «Джон вчера потерял черную руч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>ку, а Билл думает, что сегодня нашел ее» тем, что в по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следнем случае речь идет о тождестве черной ручки,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потерянной вчера Джоном, с ручкой, которую сегодня на</w:t>
      </w:r>
      <w:r>
        <w:rPr>
          <w:rFonts w:eastAsia="Times New Roman" w:cs="Times New Roman"/>
          <w:color w:val="000000"/>
          <w:spacing w:val="5"/>
          <w:w w:val="96"/>
          <w:sz w:val="22"/>
          <w:szCs w:val="22"/>
          <w:lang w:val="ru-RU" w:eastAsia="zxx" w:bidi="ar-SA"/>
        </w:rPr>
        <w:t xml:space="preserve">шел Билл, с точки зрения возможных миров, совместимых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/>
          <w:i/>
          <w:iCs/>
          <w:color w:val="000000"/>
          <w:spacing w:val="4"/>
          <w:w w:val="96"/>
          <w:sz w:val="22"/>
          <w:szCs w:val="22"/>
          <w:lang w:val="ru-RU" w:eastAsia="zxx" w:bidi="ar-SA"/>
        </w:rPr>
        <w:t xml:space="preserve">данной пропозициональной установкой Билла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>и альтер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нативных миру, который описывается в рассматриваемом предложении: не исключено, что Билл ошибается в своем мнении и вовсе не нашел ручку Джона (157). Анализ предложений, содержащих кореференцию через несколько кон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текстов мнения (например, в предложении «Джон думает, 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что он поймал рыбу, которую он хотел поймать вчера, а </w:t>
      </w:r>
      <w:r>
        <w:rPr>
          <w:rFonts w:eastAsia="Times New Roman" w:cs="Times New Roman"/>
          <w:color w:val="000000"/>
          <w:spacing w:val="7"/>
          <w:w w:val="96"/>
          <w:sz w:val="22"/>
          <w:szCs w:val="22"/>
          <w:lang w:val="ru-RU" w:eastAsia="zxx" w:bidi="ar-SA"/>
        </w:rPr>
        <w:t>Билл думает, что он поймал ее»), т. е. анализ предложе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ний, содержащих обратную референцию на возможный мир,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введенный ранее, конструктивно осуществляется в терми</w:t>
      </w:r>
      <w:r>
        <w:rPr>
          <w:rFonts w:eastAsia="Times New Roman" w:cs="Times New Roman"/>
          <w:color w:val="000000"/>
          <w:spacing w:val="-1"/>
          <w:w w:val="96"/>
          <w:sz w:val="22"/>
          <w:szCs w:val="22"/>
          <w:lang w:val="ru-RU" w:eastAsia="zxx" w:bidi="ar-SA"/>
        </w:rPr>
        <w:t xml:space="preserve">нах </w:t>
      </w:r>
      <w:r>
        <w:rPr>
          <w:rFonts w:eastAsia="Times New Roman" w:cs="Times New Roman"/>
          <w:i/>
          <w:iCs/>
          <w:color w:val="000000"/>
          <w:spacing w:val="-1"/>
          <w:w w:val="96"/>
          <w:sz w:val="22"/>
          <w:szCs w:val="22"/>
          <w:lang w:val="ru-RU" w:eastAsia="zxx" w:bidi="ar-SA"/>
        </w:rPr>
        <w:t xml:space="preserve">«обратно-смотрящих» </w:t>
      </w:r>
      <w:r>
        <w:rPr>
          <w:rFonts w:eastAsia="Times New Roman" w:cs="Times New Roman"/>
          <w:color w:val="000000"/>
          <w:spacing w:val="-1"/>
          <w:w w:val="96"/>
          <w:sz w:val="22"/>
          <w:szCs w:val="22"/>
          <w:lang w:val="ru-RU" w:eastAsia="zxx" w:bidi="ar-SA"/>
        </w:rPr>
        <w:t xml:space="preserve">операторов, или </w:t>
      </w:r>
      <w:r>
        <w:rPr>
          <w:rFonts w:eastAsia="Times New Roman" w:cs="Times New Roman"/>
          <w:i/>
          <w:iCs/>
          <w:color w:val="000000"/>
          <w:spacing w:val="-1"/>
          <w:w w:val="96"/>
          <w:sz w:val="22"/>
          <w:szCs w:val="22"/>
          <w:lang w:val="ru-RU" w:eastAsia="zxx" w:bidi="ar-SA"/>
        </w:rPr>
        <w:t>операторов воз</w:t>
      </w:r>
      <w:r>
        <w:rPr>
          <w:rFonts w:eastAsia="Times New Roman" w:cs="Times New Roman"/>
          <w:i/>
          <w:iCs/>
          <w:color w:val="000000"/>
          <w:spacing w:val="2"/>
          <w:w w:val="96"/>
          <w:sz w:val="22"/>
          <w:szCs w:val="22"/>
          <w:lang w:val="ru-RU" w:eastAsia="zxx" w:bidi="ar-SA"/>
        </w:rPr>
        <w:t xml:space="preserve">врата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(см. 276, 277).</w:t>
      </w:r>
    </w:p>
    <w:p>
      <w:pPr>
        <w:pStyle w:val="Normal"/>
        <w:shd w:fill="FFFFFF" w:val="clear"/>
        <w:spacing w:lineRule="exact" w:line="211"/>
        <w:ind w:left="0" w:right="106" w:firstLine="322"/>
        <w:jc w:val="both"/>
        <w:rPr/>
      </w:pP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 xml:space="preserve">В терминах такого подхода предлагается следующее </w:t>
      </w:r>
      <w:r>
        <w:rPr>
          <w:rFonts w:eastAsia="Times New Roman" w:cs="Times New Roman"/>
          <w:color w:val="000000"/>
          <w:spacing w:val="1"/>
          <w:w w:val="96"/>
          <w:sz w:val="22"/>
          <w:szCs w:val="22"/>
          <w:lang w:val="ru-RU" w:eastAsia="zxx" w:bidi="ar-SA"/>
        </w:rPr>
        <w:t xml:space="preserve">объяснение случаев, когда </w:t>
      </w:r>
      <w:r>
        <w:rPr>
          <w:rFonts w:eastAsia="Times New Roman" w:cs="Times New Roman"/>
          <w:i/>
          <w:iCs/>
          <w:color w:val="000000"/>
          <w:spacing w:val="1"/>
          <w:w w:val="96"/>
          <w:sz w:val="22"/>
          <w:szCs w:val="22"/>
          <w:lang w:val="ru-RU" w:eastAsia="zxx" w:bidi="ar-SA"/>
        </w:rPr>
        <w:t xml:space="preserve">кореференциалъностъ </w:t>
      </w:r>
      <w:r>
        <w:rPr>
          <w:rFonts w:eastAsia="Times New Roman" w:cs="Times New Roman"/>
          <w:color w:val="000000"/>
          <w:spacing w:val="1"/>
          <w:w w:val="96"/>
          <w:sz w:val="22"/>
          <w:szCs w:val="22"/>
          <w:lang w:val="ru-RU" w:eastAsia="zxx" w:bidi="ar-SA"/>
        </w:rPr>
        <w:t xml:space="preserve">имеет место независимо от </w:t>
      </w:r>
      <w:r>
        <w:rPr>
          <w:rFonts w:eastAsia="Times New Roman" w:cs="Times New Roman"/>
          <w:i/>
          <w:iCs/>
          <w:color w:val="000000"/>
          <w:spacing w:val="1"/>
          <w:w w:val="96"/>
          <w:sz w:val="22"/>
          <w:szCs w:val="22"/>
          <w:lang w:val="ru-RU" w:eastAsia="zxx" w:bidi="ar-SA"/>
        </w:rPr>
        <w:t xml:space="preserve">референциалъности </w:t>
      </w:r>
      <w:r>
        <w:rPr>
          <w:rFonts w:eastAsia="Times New Roman" w:cs="Times New Roman"/>
          <w:color w:val="000000"/>
          <w:spacing w:val="1"/>
          <w:w w:val="96"/>
          <w:sz w:val="22"/>
          <w:szCs w:val="22"/>
          <w:lang w:val="ru-RU" w:eastAsia="zxx" w:bidi="ar-SA"/>
        </w:rPr>
        <w:t xml:space="preserve">(в хинтикковском </w:t>
      </w:r>
      <w:r>
        <w:rPr>
          <w:rFonts w:eastAsia="Times New Roman" w:cs="Times New Roman"/>
          <w:color w:val="000000"/>
          <w:spacing w:val="3"/>
          <w:w w:val="96"/>
          <w:sz w:val="22"/>
          <w:szCs w:val="22"/>
          <w:lang w:val="ru-RU" w:eastAsia="zxx" w:bidi="ar-SA"/>
        </w:rPr>
        <w:t>понимании — как указания на существующий в действительном мире объект). Так, кореференциальность в вышеприведенном предложении «Джон хочет поймать рыбу и съесть ее на ужин» заключается в том, что в каждом воз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можном мире, совместимом с тем, чего хочет Джон, он ло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вит рыбу и съедает </w:t>
      </w:r>
      <w:r>
        <w:rPr>
          <w:rFonts w:eastAsia="Times New Roman" w:cs="Times New Roman"/>
          <w:i/>
          <w:iCs/>
          <w:color w:val="000000"/>
          <w:spacing w:val="6"/>
          <w:w w:val="96"/>
          <w:sz w:val="22"/>
          <w:szCs w:val="22"/>
          <w:lang w:val="ru-RU" w:eastAsia="zxx" w:bidi="ar-SA"/>
        </w:rPr>
        <w:t xml:space="preserve">эту </w:t>
      </w:r>
      <w:r>
        <w:rPr>
          <w:rFonts w:eastAsia="Times New Roman" w:cs="Times New Roman"/>
          <w:color w:val="000000"/>
          <w:spacing w:val="6"/>
          <w:w w:val="96"/>
          <w:sz w:val="22"/>
          <w:szCs w:val="22"/>
          <w:lang w:val="ru-RU" w:eastAsia="zxx" w:bidi="ar-SA"/>
        </w:rPr>
        <w:t xml:space="preserve">рыбу за ужином. Кореференция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имеет место, хотя в </w:t>
      </w:r>
      <w:r>
        <w:rPr>
          <w:rFonts w:eastAsia="Times New Roman" w:cs="Times New Roman"/>
          <w:i/>
          <w:iCs/>
          <w:color w:val="000000"/>
          <w:spacing w:val="2"/>
          <w:w w:val="96"/>
          <w:sz w:val="22"/>
          <w:szCs w:val="22"/>
          <w:lang w:val="ru-RU" w:eastAsia="zxx" w:bidi="ar-SA"/>
        </w:rPr>
        <w:t xml:space="preserve">разных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 xml:space="preserve">возможных мирах </w:t>
      </w:r>
      <w:r>
        <w:rPr>
          <w:rFonts w:eastAsia="Times New Roman" w:cs="Times New Roman"/>
          <w:i/>
          <w:iCs/>
          <w:color w:val="000000"/>
          <w:spacing w:val="2"/>
          <w:w w:val="96"/>
          <w:sz w:val="22"/>
          <w:szCs w:val="22"/>
          <w:lang w:val="ru-RU" w:eastAsia="zxx" w:bidi="ar-SA"/>
        </w:rPr>
        <w:t>разные объ</w:t>
      </w:r>
      <w:r>
        <w:rPr>
          <w:rFonts w:eastAsia="Times New Roman" w:cs="Times New Roman"/>
          <w:i/>
          <w:iCs/>
          <w:color w:val="000000"/>
          <w:spacing w:val="1"/>
          <w:w w:val="96"/>
          <w:sz w:val="22"/>
          <w:szCs w:val="22"/>
          <w:lang w:val="ru-RU" w:eastAsia="zxx" w:bidi="ar-SA"/>
        </w:rPr>
        <w:t xml:space="preserve">екты </w:t>
      </w:r>
      <w:r>
        <w:rPr>
          <w:rFonts w:eastAsia="Times New Roman" w:cs="Times New Roman"/>
          <w:color w:val="000000"/>
          <w:spacing w:val="1"/>
          <w:w w:val="96"/>
          <w:sz w:val="22"/>
          <w:szCs w:val="22"/>
          <w:lang w:val="ru-RU" w:eastAsia="zxx" w:bidi="ar-SA"/>
        </w:rPr>
        <w:t>подвергаются той же операции. Соответственно экс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пликация различия атрибутивного и референциального </w:t>
      </w:r>
      <w:r>
        <w:rPr>
          <w:rFonts w:eastAsia="Times New Roman" w:cs="Times New Roman"/>
          <w:color w:val="000000"/>
          <w:spacing w:val="2"/>
          <w:w w:val="96"/>
          <w:sz w:val="22"/>
          <w:szCs w:val="22"/>
          <w:lang w:val="ru-RU" w:eastAsia="zxx" w:bidi="ar-SA"/>
        </w:rPr>
        <w:t>употребления с позиции рассматриваемого подхода бази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ru-RU" w:eastAsia="zxx" w:bidi="ar-SA"/>
        </w:rPr>
        <w:t xml:space="preserve">руется на понимании предложения, имеющего форму </w:t>
      </w:r>
      <w:r>
        <w:rPr>
          <w:rFonts w:eastAsia="Times New Roman" w:cs="Times New Roman"/>
          <w:color w:val="000000"/>
          <w:spacing w:val="4"/>
          <w:w w:val="96"/>
          <w:sz w:val="22"/>
          <w:szCs w:val="22"/>
          <w:lang w:val="en-US" w:eastAsia="zxx" w:bidi="ar-SA"/>
        </w:rPr>
        <w:t>«Fa»</w:t>
      </w:r>
    </w:p>
    <w:p>
      <w:pPr>
        <w:sectPr>
          <w:type w:val="nextPage"/>
          <w:pgSz w:orient="landscape" w:w="16838" w:h="11906"/>
          <w:pgMar w:left="1440" w:right="3154" w:gutter="0" w:header="0" w:top="1049" w:footer="0" w:bottom="360"/>
          <w:pgNumType w:fmt="decimal"/>
          <w:cols w:num="2" w:equalWidth="false" w:sep="false">
            <w:col w:w="5644" w:space="830"/>
            <w:col w:w="57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0" w:right="178" w:hanging="0"/>
        <w:jc w:val="center"/>
        <w:rPr>
          <w:rFonts w:eastAsia="Times New Roman" w:cs="Times New Roman"/>
          <w:color w:val="000000"/>
          <w:spacing w:val="-29"/>
          <w:w w:val="96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9"/>
          <w:w w:val="96"/>
          <w:sz w:val="22"/>
          <w:szCs w:val="22"/>
          <w:lang w:val="ru-RU" w:eastAsia="zxx" w:bidi="ar-SA"/>
        </w:rPr>
        <w:t>155</w:t>
      </w:r>
    </w:p>
    <w:p>
      <w:pPr>
        <w:pStyle w:val="Normal"/>
        <w:shd w:fill="FFFFFF" w:val="clear"/>
        <w:spacing w:lineRule="exact" w:line="211"/>
        <w:ind w:left="0" w:right="19" w:hanging="0"/>
        <w:jc w:val="both"/>
        <w:rPr/>
      </w:pP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(где «о» — рассматриваемый сингулярный термин, </w:t>
      </w:r>
      <w:r>
        <w:rPr>
          <w:rFonts w:eastAsia="Times New Roman" w:cs="Times New Roman"/>
          <w:color w:val="000000"/>
          <w:spacing w:val="-5"/>
          <w:sz w:val="22"/>
          <w:szCs w:val="22"/>
          <w:lang w:val="en-US" w:eastAsia="zxx" w:bidi="ar-SA"/>
        </w:rPr>
        <w:t xml:space="preserve">«F»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едикатное выражение, содержащее одно или более ч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дно модальное понятие), например «Джон думает, чт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ремьер-министр Дании — социал-демократ», — как 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жения о различных объектах, которые указываютс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рассматриваемым сингулярным термином в различных воз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ожных мирах: в этом случае речь идет об интерпретаци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>de dicto.</w:t>
      </w:r>
    </w:p>
    <w:p>
      <w:pPr>
        <w:pStyle w:val="Normal"/>
        <w:shd w:fill="FFFFFF" w:val="clear"/>
        <w:spacing w:lineRule="exact" w:line="211"/>
        <w:ind w:left="0" w:right="14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и этой интерпретации приведенное предложение 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мается как выражающее мнение Джона о том, что,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кт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бы ни бы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мьер-министром Дании, он является социал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емократом. Мнение Джона может основываться, напр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ер, на информации о том, что данный кабинет министров составляют исключительно социал-демократы. В этом сл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чае мнение Джона касается разных датских политиков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торые в разных возможных мирах являются премьер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инистрами Дании. Эти возможные миры и являются тем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ирами, которые совместимы с тем, что думает Джон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менно в силу этой референции на разные объекты, пр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адлежащие разным возможным мирам, из истинност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«Fa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льзя вывести — как предписывается классическим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правилом экзистенциального обобщения — истиннос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« 3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х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Fx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т. е. утверждение о существовании объекта, относительно которого истинн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«Fx»)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. е. заключить о том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чт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en-US" w:eastAsia="zxx" w:bidi="ar-SA"/>
        </w:rPr>
        <w:t xml:space="preserve">«Fa: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стинно относительно некоторог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определенн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бъекта.</w:t>
      </w:r>
    </w:p>
    <w:p>
      <w:pPr>
        <w:pStyle w:val="Normal"/>
        <w:shd w:fill="FFFFFF" w:val="clear"/>
        <w:spacing w:lineRule="exact" w:line="211"/>
        <w:ind w:left="5" w:right="0" w:firstLine="30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роме того, речь может идти о понимании предлож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«Fa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предложения об определенном объекте, которы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казывается (выбирается) сингулярным термином в ряд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озможных миров, в том числе и в действительном мире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этом случае имеют дело с интерпретацие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de re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фор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мально: 3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х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Fx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color w:val="000000"/>
          <w:spacing w:val="7"/>
          <w:sz w:val="22"/>
          <w:szCs w:val="22"/>
          <w:lang w:val="en-US" w:eastAsia="zxx" w:bidi="ar-SA"/>
        </w:rPr>
        <w:t xml:space="preserve">«Fa;»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например, «Джон думает, чт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вляется социал-демократом». Иными словами, Джон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меет в виду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пределен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атского политика, ему изв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но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вляется премьер-министром Дании, ибо иметь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нение о том,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кт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чем является, — значит, согласно Хин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икке, иметь мнение об определенном индивиде, котор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довлетворяет рассматриваемому предикату. Отсюда сл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ует, что правило экзистенциального обобщения не общ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значимо для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любой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интерпретации сингулярных терм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в: его применение требует выполнен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дополнительно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условия, заключающегося в гарантии, что «а» выбира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дин и тот же индивид во всех возможных мирах, в каче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е члена которых «а» рассматривается 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«Fa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. е. </w:t>
      </w:r>
      <w:r>
        <w:rPr>
          <w:rFonts w:eastAsia="Times New Roman" w:cs="Times New Roman"/>
          <w:b/>
          <w:bCs/>
          <w:color w:val="000000"/>
          <w:spacing w:val="1"/>
          <w:sz w:val="22"/>
          <w:szCs w:val="22"/>
          <w:lang w:val="ru-RU" w:eastAsia="zxx" w:bidi="ar-SA"/>
        </w:rPr>
        <w:t>в зави-</w:t>
      </w:r>
    </w:p>
    <w:p>
      <w:pPr>
        <w:pStyle w:val="Normal"/>
        <w:shd w:fill="FFFFFF" w:val="clear"/>
        <w:spacing w:before="149" w:after="0"/>
        <w:ind w:left="38" w:right="0" w:hanging="0"/>
        <w:jc w:val="center"/>
        <w:rPr>
          <w:rFonts w:ascii="Arial" w:hAnsi="Arial" w:eastAsia="Times New Roman" w:cs="Arial"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16"/>
          <w:szCs w:val="16"/>
          <w:lang w:val="ru-RU" w:eastAsia="zxx" w:bidi="ar-SA"/>
        </w:rPr>
        <w:t>156</w:t>
      </w:r>
    </w:p>
    <w:p>
      <w:pPr>
        <w:pStyle w:val="Normal"/>
        <w:shd w:fill="FFFFFF" w:val="clear"/>
        <w:spacing w:lineRule="exact" w:line="206" w:before="34" w:after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имости от того, какая пропозициональная установка пр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исывается данному носителю языка в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«Fa»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Если к тому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же пресуппозируется существование в действительн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ире такого индивида, то мы имеем: ( 3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х)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(x = a&amp;Fx)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льтернативно: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(х)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(x = a-&gt;Fx).</w:t>
      </w:r>
    </w:p>
    <w:p>
      <w:pPr>
        <w:pStyle w:val="Normal"/>
        <w:shd w:fill="FFFFFF" w:val="clear"/>
        <w:spacing w:lineRule="exact" w:line="211" w:before="19" w:after="0"/>
        <w:ind w:left="110" w:right="29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им образом, объяснение причин возможности ил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оборот, невозможности применения экзистенциаль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общения, иначе говоря, возможности осуществл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вантификации через модальный контекст, сводится к ра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мотрению возможности осуществлен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ерекрестного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отождествления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ндивидов, существующих в различ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зможных мирах, т. е. к тому, можно ли сказать об опр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еленном члене (множества индивидов) одного возмож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ого мира, что он является или не является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тождественны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лену другого возможного мира '.</w:t>
      </w:r>
    </w:p>
    <w:p>
      <w:pPr>
        <w:pStyle w:val="Normal"/>
        <w:shd w:fill="FFFFFF" w:val="clear"/>
        <w:spacing w:lineRule="exact" w:line="211" w:before="24" w:after="0"/>
        <w:ind w:left="38" w:right="0" w:firstLine="322"/>
        <w:rPr/>
      </w:pP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Употребления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de re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огласно Хинтикке и в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ротивоположность точке зрения Доннелана, не рассма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иваются как несводимые. Особенностью данной неод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начности, отличающей ее от других структурных (синтак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ических или семантических) неоднозначностей, является то, что при наличии некоторой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дополнительной информа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ции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. е. информации, не содержащейся в самом предл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жении, рассматриваемые две интерпретации «сливаются»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азница между утверждением о нескольких референтах 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яде возможных миров и утверждением об актуальном референте, который указывается сингулярным термином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исчезает, как только этот термин выбирает один и тот же объект во всех этих мирах. Так, относительно привед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го примера определенная дескрипция «премьер-министр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ании» в таком случае «выбирает» одного и того же индивида во всех совместимых с мнением Джона альтер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ивах по отношению к действительному миру. Это, в сво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чередь, интерпретируется как означающее, что Джон имеет мнение о том,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кт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вляется премьер-министром Д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ии (157).</w:t>
      </w:r>
    </w:p>
    <w:p>
      <w:pPr>
        <w:pStyle w:val="Normal"/>
        <w:shd w:fill="FFFFFF" w:val="clear"/>
        <w:spacing w:lineRule="exact" w:line="211" w:before="58" w:after="0"/>
        <w:ind w:left="19" w:right="154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ассмотрение неоднозначностей такого рода поднимае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яд вопросов методологического порядка, относящихся 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ксплицирующим возможностям некоторых наиболее ло-</w:t>
      </w:r>
    </w:p>
    <w:p>
      <w:pPr>
        <w:pStyle w:val="Normal"/>
        <w:shd w:fill="FFFFFF" w:val="clear"/>
        <w:spacing w:lineRule="exact" w:line="154" w:before="427" w:after="0"/>
        <w:ind w:left="0" w:right="178" w:firstLine="341"/>
        <w:jc w:val="both"/>
        <w:rPr/>
      </w:pPr>
      <w:r>
        <w:rPr>
          <w:rFonts w:eastAsia="Times New Roman" w:cs="Times New Roman"/>
          <w:color w:val="000000"/>
          <w:spacing w:val="4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 В понимании Хинтикки, «квантор существования неразрывно содержит две кажущиеся разными идеи: </w:t>
      </w: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>существование в опреде</w:t>
      </w:r>
      <w:r>
        <w:rPr>
          <w:rFonts w:eastAsia="Times New Roman" w:cs="Times New Roman"/>
          <w:i/>
          <w:iCs/>
          <w:color w:val="000000"/>
          <w:spacing w:val="19"/>
          <w:sz w:val="18"/>
          <w:szCs w:val="18"/>
          <w:lang w:val="ru-RU" w:eastAsia="zxx" w:bidi="ar-SA"/>
        </w:rPr>
        <w:t xml:space="preserve">ленном мире </w:t>
      </w:r>
      <w:r>
        <w:rPr>
          <w:rFonts w:eastAsia="Times New Roman" w:cs="Times New Roman"/>
          <w:color w:val="000000"/>
          <w:spacing w:val="19"/>
          <w:sz w:val="18"/>
          <w:szCs w:val="18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9"/>
          <w:sz w:val="18"/>
          <w:szCs w:val="18"/>
          <w:lang w:val="ru-RU" w:eastAsia="zxx" w:bidi="ar-SA"/>
        </w:rPr>
        <w:t xml:space="preserve">тождество в ряде возможных миров» </w:t>
      </w:r>
      <w:r>
        <w:rPr>
          <w:rFonts w:eastAsia="Times New Roman" w:cs="Times New Roman"/>
          <w:color w:val="000000"/>
          <w:spacing w:val="19"/>
          <w:sz w:val="18"/>
          <w:szCs w:val="18"/>
          <w:lang w:val="ru-RU" w:eastAsia="zxx" w:bidi="ar-SA"/>
        </w:rPr>
        <w:t xml:space="preserve">(160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с. 124).</w:t>
      </w:r>
    </w:p>
    <w:p>
      <w:pPr>
        <w:sectPr>
          <w:type w:val="nextPage"/>
          <w:pgSz w:orient="landscape" w:w="16838" w:h="11906"/>
          <w:pgMar w:left="1440" w:right="3144" w:gutter="0" w:header="0" w:top="890" w:footer="0" w:bottom="360"/>
          <w:pgNumType w:fmt="decimal"/>
          <w:cols w:num="3" w:equalWidth="false" w:sep="false">
            <w:col w:w="5640" w:space="384"/>
            <w:col w:w="720" w:space="0"/>
            <w:col w:w="57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0" w:right="168" w:hanging="0"/>
        <w:jc w:val="center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57</w:t>
      </w:r>
    </w:p>
    <w:p>
      <w:pPr>
        <w:pStyle w:val="Normal"/>
        <w:shd w:fill="FFFFFF" w:val="clear"/>
        <w:spacing w:lineRule="exact" w:line="211"/>
        <w:ind w:left="5" w:right="0" w:hanging="0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ически ориентированных лингвистических теорий «сема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ики языка». Так, возможность совпадения интерпретаций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de dicto, de re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ри наличии дополнительной информац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значает, что приписывание выражению определенной 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ической формы в общем случае зависит о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контекста упо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требл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зыкового выражения. Конечно, проблема в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вления такой неоднозначности решается в теориях, 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торых смысл соответствующих выражений эксплициру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ется в интенсиональных понятиях (например, в грамм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ке Монтегю), т. е. там, где понятия интенсиональ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огики используются для определения смысла языковых выражений, а не только для установления их референции и кореференции, как в генеративной семантике. Вместе с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ем, отмечая большие эксплицирующие возможности те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ий такого типа, следует подчеркнуть, что эти возмож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и исчерпываю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демонстрацие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пределенного множ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ва интерпретаций языковых выражений. Данные теории не содержа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объясн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оцедур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азреш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ких неод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означностей — выбора, согласно контексту, в широком 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мании, согласн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знанию носителя язык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держащему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его концептуальной системе,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определен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интерпрет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ции языкового выражения из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множества возможных ин</w:t>
      </w:r>
      <w:r>
        <w:rPr>
          <w:rFonts w:eastAsia="Times New Roman" w:cs="Times New Roman"/>
          <w:i/>
          <w:iCs/>
          <w:color w:val="000000"/>
          <w:spacing w:val="7"/>
          <w:sz w:val="20"/>
          <w:szCs w:val="20"/>
          <w:lang w:val="ru-RU" w:eastAsia="zxx" w:bidi="ar-SA"/>
        </w:rPr>
        <w:t xml:space="preserve">терпретаций. </w:t>
      </w:r>
      <w:r>
        <w:rPr>
          <w:rFonts w:eastAsia="Times New Roman" w:cs="Times New Roman"/>
          <w:color w:val="000000"/>
          <w:spacing w:val="7"/>
          <w:sz w:val="20"/>
          <w:szCs w:val="20"/>
          <w:lang w:val="ru-RU" w:eastAsia="zxx" w:bidi="ar-SA"/>
        </w:rPr>
        <w:t xml:space="preserve">Между тем </w:t>
      </w:r>
      <w:r>
        <w:rPr>
          <w:rFonts w:eastAsia="Times New Roman" w:cs="Times New Roman"/>
          <w:i/>
          <w:iCs/>
          <w:color w:val="000000"/>
          <w:spacing w:val="7"/>
          <w:sz w:val="20"/>
          <w:szCs w:val="20"/>
          <w:lang w:val="ru-RU" w:eastAsia="zxx" w:bidi="ar-SA"/>
        </w:rPr>
        <w:t xml:space="preserve">именно этот момент </w:t>
      </w:r>
      <w:r>
        <w:rPr>
          <w:rFonts w:eastAsia="Times New Roman" w:cs="Times New Roman"/>
          <w:color w:val="000000"/>
          <w:spacing w:val="7"/>
          <w:sz w:val="20"/>
          <w:szCs w:val="20"/>
          <w:lang w:val="ru-RU" w:eastAsia="zxx" w:bidi="ar-SA"/>
        </w:rPr>
        <w:t xml:space="preserve">существен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для понимания и употребления естественного языка ег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осителями.</w:t>
      </w:r>
    </w:p>
    <w:p>
      <w:pPr>
        <w:pStyle w:val="Normal"/>
        <w:shd w:fill="FFFFFF" w:val="clear"/>
        <w:spacing w:lineRule="exact" w:line="211"/>
        <w:ind w:left="77" w:right="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месте с тем из того, что предложение не содержит тер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инов, выражающих модальные понятия, нельзя заклю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чать, что это предложение не может быть перефразиров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 в дизъюнкцию нескольких предложений при наличии определенной ситуации, контекста, содержащего опред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енную дополнительную информацию. Иными словами, из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го факта, что выражение не однозначно, когда оно ра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матривается само по себе, т. е. вне контекста, не следует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то оно остается таковым, когда помещается в определе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ый контекст. Предложенная Хинтиккой релятивизац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нятий возможного мира и объекта относительно про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зициональных установок носителей языка, несомненно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носит конструктивный вклад в анализ проблем рефере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ции и кореференции. Широте диапазона охватываем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тим анализом явлений наряду с принятием специфической доктрины возможных миров в значительной степени сп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обствует припятие в качестве теоретической осповы эт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нализа концепци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языковых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емантических, игр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теоретико-игровой семантик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определенной системы</w:t>
      </w:r>
    </w:p>
    <w:p>
      <w:pPr>
        <w:pStyle w:val="Normal"/>
        <w:shd w:fill="FFFFFF" w:val="clear"/>
        <w:spacing w:before="134" w:after="0"/>
        <w:ind w:left="192" w:right="0" w:hanging="0"/>
        <w:jc w:val="center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58</w:t>
      </w:r>
    </w:p>
    <w:p>
      <w:pPr>
        <w:pStyle w:val="Normal"/>
        <w:shd w:fill="FFFFFF" w:val="clear"/>
        <w:spacing w:lineRule="exact" w:line="197" w:before="43" w:after="0"/>
        <w:ind w:left="14" w:right="5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авил семантического анализа предложений естествен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ного языка.</w:t>
      </w:r>
    </w:p>
    <w:p>
      <w:pPr>
        <w:pStyle w:val="Normal"/>
        <w:shd w:fill="FFFFFF" w:val="clear"/>
        <w:spacing w:lineRule="exact" w:line="211" w:before="5" w:after="0"/>
        <w:ind w:left="5" w:right="0" w:firstLine="326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етодологически понятие языковой игры соотносим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 понятием «языковых игр» у Витгенштейна (см. 306), 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оретически — с аналогичным строгим понятием матем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ической теории игр. С точки зрения рассматриваемо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одхода понимание предложения есть знание того, ч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меет место в соотносимой с этим предложением языков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гре как определенной правилосообразной деятельност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осителей языка, связывающей язык с миром, о котор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н говорит (см. 158, 163). Сама игра представляет соб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оследовательную процедуру верификации предлож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в частности, регламентируемую правилами игры тран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ормацию квантифицированных предложений в атомарны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ложения). Один из двух игроков, называемых «Я» и «Природа», соответственно пытается доказать, что ра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матриваемое предложение является истинным (в традиционном смысле), а его оппонент, соблюдая приписыва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ую правилами ведения игры очередность своих дейст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ий, — что оно является ложным. Иными словам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стинность предложения означает, что игрок, называемы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«Я», располагает выигрышной стратегией в игре, соот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имой с данным предложением. Ложность предлож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ответственно означает, чт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друг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грок, т. е. «Прир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а», располагает выигрышной стратегией в данной игре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им образом, основная идея заключается в определ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и истинности предложения ссылкой на соотносимую с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м семантическую игру. Например, поскольку верифика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ция экзистенциальных утверждений сводится к поиску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— в случае успеха — нахождению определенного объекта, семантические игры, связанные с кванторами — основными средствами референции и кореференции, представ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яют собой по сути дела игры поиска и нахождения,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торых раскрывается семантика кванторных выражен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стественного языка, неохватываемая известными логич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кими исчислениями, например логической теорией пер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ого порядка.</w:t>
      </w:r>
    </w:p>
    <w:p>
      <w:pPr>
        <w:pStyle w:val="Normal"/>
        <w:shd w:fill="FFFFFF" w:val="clear"/>
        <w:spacing w:lineRule="exact" w:line="211" w:before="10" w:after="0"/>
        <w:ind w:left="0" w:right="1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 вдаваясь в более детальный анализ этого вопроса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тметим, что, несмотря на известное противопоставление </w:t>
      </w:r>
      <w:r>
        <w:rPr>
          <w:rFonts w:eastAsia="Times New Roman" w:cs="Times New Roman"/>
          <w:i/>
          <w:iCs/>
          <w:color w:val="000000"/>
          <w:spacing w:val="2"/>
          <w:sz w:val="20"/>
          <w:szCs w:val="20"/>
          <w:lang w:val="ru-RU" w:eastAsia="zxx" w:bidi="ar-SA"/>
        </w:rPr>
        <w:t xml:space="preserve">теоретико-истинностного </w:t>
      </w:r>
      <w:r>
        <w:rPr>
          <w:rFonts w:eastAsia="Times New Roman" w:cs="Times New Roman"/>
          <w:color w:val="000000"/>
          <w:spacing w:val="2"/>
          <w:sz w:val="20"/>
          <w:szCs w:val="20"/>
          <w:lang w:val="ru-RU" w:eastAsia="zxx" w:bidi="ar-SA"/>
        </w:rPr>
        <w:t xml:space="preserve">(как описательного) и </w:t>
      </w:r>
      <w:r>
        <w:rPr>
          <w:rFonts w:eastAsia="Times New Roman" w:cs="Times New Roman"/>
          <w:i/>
          <w:iCs/>
          <w:color w:val="000000"/>
          <w:spacing w:val="2"/>
          <w:sz w:val="20"/>
          <w:szCs w:val="20"/>
          <w:lang w:val="ru-RU" w:eastAsia="zxx" w:bidi="ar-SA"/>
        </w:rPr>
        <w:t>теоретико-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гров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как деятельностного) подходов к анализу сема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ки языковых выражений, в конечном итоге нельзя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идеть их фундаментальную связь, заключающуюся, с н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шей точки зрения, в следующем. В одном случае считает-</w:t>
      </w:r>
    </w:p>
    <w:p>
      <w:pPr>
        <w:pStyle w:val="Normal"/>
        <w:shd w:fill="FFFFFF" w:val="clear"/>
        <w:spacing w:before="130" w:after="0"/>
        <w:ind w:left="24" w:right="0" w:hanging="0"/>
        <w:jc w:val="center"/>
        <w:rPr>
          <w:rFonts w:ascii="Arial" w:hAnsi="Arial" w:eastAsia="Times New Roman" w:cs="Arial"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16"/>
          <w:szCs w:val="16"/>
          <w:lang w:val="ru-RU" w:eastAsia="zxx" w:bidi="ar-SA"/>
        </w:rPr>
        <w:t>159</w:t>
      </w:r>
    </w:p>
    <w:p>
      <w:pPr>
        <w:sectPr>
          <w:type w:val="nextPage"/>
          <w:pgSz w:orient="landscape" w:w="16838" w:h="11906"/>
          <w:pgMar w:left="1440" w:right="3072" w:gutter="0" w:header="0" w:top="1075" w:footer="0" w:bottom="360"/>
          <w:pgNumType w:fmt="decimal"/>
          <w:cols w:num="2" w:equalWidth="false" w:sep="false">
            <w:col w:w="5755" w:space="930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2" w:after="0"/>
        <w:ind w:left="0" w:right="5" w:hanging="0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ей, что знание смысла предложения имплицирует знан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 том, каким должен быть мир, чтобы предложение был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стинным, т. е. на какие объекты мы можем натолкнуться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гда знаем смысл предложения. В другом случае пол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ается, что знание смысла предложения имплицирует з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е пути его реализации, т. е. знание процедур поиска с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ветствующих объектов. Короче говоря, если в перв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лучае речь идет 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едставлен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описании)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условий ис</w:t>
      </w:r>
      <w:r>
        <w:rPr>
          <w:rFonts w:eastAsia="Times New Roman" w:cs="Times New Roman"/>
          <w:i/>
          <w:iCs/>
          <w:color w:val="000000"/>
          <w:spacing w:val="3"/>
          <w:sz w:val="20"/>
          <w:szCs w:val="20"/>
          <w:lang w:val="ru-RU" w:eastAsia="zxx" w:bidi="ar-SA"/>
        </w:rPr>
        <w:t xml:space="preserve">тинности предложения, </w:t>
      </w:r>
      <w:r>
        <w:rPr>
          <w:rFonts w:eastAsia="Times New Roman" w:cs="Times New Roman"/>
          <w:color w:val="000000"/>
          <w:spacing w:val="3"/>
          <w:sz w:val="20"/>
          <w:szCs w:val="20"/>
          <w:lang w:val="ru-RU" w:eastAsia="zxx" w:bidi="ar-SA"/>
        </w:rPr>
        <w:t xml:space="preserve">то во втором — о том, </w:t>
      </w:r>
      <w:r>
        <w:rPr>
          <w:rFonts w:eastAsia="Times New Roman" w:cs="Times New Roman"/>
          <w:i/>
          <w:iCs/>
          <w:color w:val="000000"/>
          <w:spacing w:val="3"/>
          <w:sz w:val="20"/>
          <w:szCs w:val="20"/>
          <w:lang w:val="ru-RU" w:eastAsia="zxx" w:bidi="ar-SA"/>
        </w:rPr>
        <w:t>как устанав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ливается их наличи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терминологии лингвистической ф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лософии — как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рактическ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устанавливается (обосновыв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ется) истинность предложения перед лицом возможног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его опровержения (см. 208).</w:t>
      </w:r>
    </w:p>
    <w:p>
      <w:pPr>
        <w:pStyle w:val="Normal"/>
        <w:shd w:fill="FFFFFF" w:val="clear"/>
        <w:spacing w:lineRule="exact" w:line="211"/>
        <w:ind w:left="0" w:right="0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ущественной характеристикой теоретико-игров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дхода является то, что под семантической интерпрет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ией предложения понимается не соотношение с ним к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й-то глубинной структуры (из которой оно может бы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лучено синтаксически), а последовательность операций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существляемых на поверхностной форме предложения 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шаг за шагом раскрывающих его смысл. Речь идет не 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интаксическом выведени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оверхностн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труктуры пре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ожения из постулируемых различных семантических р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езентаций его, а о применении к предложению мно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ва правил игр как правил его семантической интерпр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ции. Хотя семантический анализ предложения опре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яется поиско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крыт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т. е. выявляемой в процесс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менения правил игр) семантической структуры, результатом каждого применения правил является опред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енное осмысленное (правильно построенное)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предложе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ние естественного языка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. е. определенная поверхностна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форма. Рассматриваемый в обратном порядке, такой ан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из, естественно, может пониматься как процесс порожд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ия данного предложения.</w:t>
      </w:r>
    </w:p>
    <w:p>
      <w:pPr>
        <w:pStyle w:val="Normal"/>
        <w:shd w:fill="FFFFFF" w:val="clear"/>
        <w:spacing w:lineRule="exact" w:line="211"/>
        <w:ind w:left="5" w:right="0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ким образом, семантическая интерпретация пред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жения не определяется непосредственно его поверхност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формой. Хотя каждое правило игры оперирует на такой структуре, оно превращает ее в другую поверхностную структуру для последующих применений правил. Семантическая интерпретация исходного предложения опред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я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грой в целом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 не какой-то ее частью. При так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нимании семантический анализ может быть охарак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изован как систематическое предвидение того, что мож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меть место в соотносимых с предложением языковых иг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ах. Сами семантические репрезентации, формулируемые</w:t>
      </w:r>
    </w:p>
    <w:p>
      <w:pPr>
        <w:pStyle w:val="Normal"/>
        <w:shd w:fill="FFFFFF" w:val="clear"/>
        <w:spacing w:before="149" w:after="0"/>
        <w:ind w:left="0" w:right="67" w:hanging="0"/>
        <w:jc w:val="center"/>
        <w:rPr>
          <w:rFonts w:ascii="Arial" w:hAnsi="Arial" w:eastAsia="Times New Roman" w:cs="Arial"/>
          <w:color w:val="000000"/>
          <w:spacing w:val="-9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9"/>
          <w:sz w:val="16"/>
          <w:szCs w:val="16"/>
          <w:lang w:val="ru-RU" w:eastAsia="zxx" w:bidi="ar-SA"/>
        </w:rPr>
        <w:t>160</w:t>
      </w:r>
    </w:p>
    <w:p>
      <w:pPr>
        <w:pStyle w:val="Normal"/>
        <w:shd w:fill="FFFFFF" w:val="clear"/>
        <w:spacing w:lineRule="exact" w:line="211"/>
        <w:ind w:left="0" w:right="14" w:hanging="0"/>
        <w:jc w:val="both"/>
        <w:rPr/>
      </w:pPr>
      <w:r>
        <w:br w:type="column"/>
      </w:r>
      <w:r>
        <w:rPr>
          <w:rFonts w:eastAsia="Times New Roman" w:cs="Times New Roman"/>
          <w:smallCaps/>
          <w:color w:val="000000"/>
          <w:spacing w:val="-2"/>
          <w:sz w:val="22"/>
          <w:szCs w:val="22"/>
          <w:lang w:val="ru-RU" w:eastAsia="zxx" w:bidi="ar-SA"/>
        </w:rPr>
        <w:t xml:space="preserve">ё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пределённой логической теории, например эпистемиче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ой логике, в лучшем случае рассматриваются как пр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укты этого анализа. Они не фигурируют на какой бы т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 было стадии семантического анализа. Наконец, ввид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го что семантические игры относятся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употреблени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применению) естественного языка, делается вывод о том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что вопросы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его употребления не могут быть исключены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us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семантики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ой подход, совмещающий в одной теории релятиви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ированную (относительно носителей языка) доктрин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озможных миров с теоретико-игровой интерпретацие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ложений естественного языка, пе только закладыва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снову для систематического исследования логическ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ведения множества кванторных выражений естеств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го языка, но и поднимает ряд вопросов, которые от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ятся 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етодолог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го анализа в современных формальных теориях.</w:t>
      </w:r>
    </w:p>
    <w:p>
      <w:pPr>
        <w:pStyle w:val="Normal"/>
        <w:shd w:fill="FFFFFF" w:val="clear"/>
        <w:spacing w:lineRule="exact" w:line="211"/>
        <w:ind w:left="0" w:right="14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адекватность такого анализа объясняется тем, что ег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конечный результат рассматривается как функция а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иза частей некоторого целого в соответствии с «принц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ом Фреге» — как в синтаксическом, так и в семант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м плане — и таким образом определяется направлением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извне-вовне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огда как фактор контекста всегда харак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ризуе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братн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правлением. Ряд семантическ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однозначностей, в том числе различ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dicto/de re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учает разрешение при наличии определенно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дополни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тельной экстралингвистической информации.</w:t>
      </w:r>
    </w:p>
    <w:p>
      <w:pPr>
        <w:pStyle w:val="Normal"/>
        <w:shd w:fill="FFFFFF" w:val="clear"/>
        <w:spacing w:lineRule="exact" w:line="211"/>
        <w:ind w:left="19" w:right="0" w:firstLine="31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днако принципиально важным здесь является не то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то контексту приписывается функция определения нео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значности языкового выражения, а то, что в рассматр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аемых теориях не предусматривае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братная связ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кста с находящимся в области его действия языковым выражением, которая и разрешает неоднозначность язык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ого выражения. В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эт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мысле нам представляется кве-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тионируемым как фрегевский принцип апализа, так 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езис рекурсивности множества грамматически прави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х предложений естественного языка, приписывание логической формы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езависим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т контекста употребл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ового выражения, постула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универсальност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луби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х языковых структур. Словом, имеется достаточно оснований подвергнуть сомнению то соотношение синтакс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их и семантических структур, которое они получают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временных формальных теориях естественного языка как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еориях логической формы </w:t>
      </w:r>
      <w:r>
        <w:rPr>
          <w:rFonts w:eastAsia="Times New Roman" w:cs="Times New Roman"/>
          <w:b/>
          <w:bCs/>
          <w:color w:val="000000"/>
          <w:spacing w:val="3"/>
          <w:sz w:val="22"/>
          <w:szCs w:val="22"/>
          <w:lang w:val="ru-RU" w:eastAsia="zxx" w:bidi="ar-SA"/>
        </w:rPr>
        <w:t xml:space="preserve">е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ыражений, и тем самым</w:t>
      </w:r>
    </w:p>
    <w:p>
      <w:pPr>
        <w:sectPr>
          <w:type w:val="nextPage"/>
          <w:pgSz w:orient="landscape" w:w="16838" w:h="11906"/>
          <w:pgMar w:left="1440" w:right="3183" w:gutter="0" w:header="0" w:top="835" w:footer="0" w:bottom="360"/>
          <w:pgNumType w:fmt="decimal"/>
          <w:cols w:num="2" w:equalWidth="false" w:sep="false">
            <w:col w:w="5625" w:space="936"/>
            <w:col w:w="5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pacing w:val="3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pacing w:val="3"/>
          <w:sz w:val="20"/>
          <w:szCs w:val="20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183" w:gutter="0" w:header="0" w:top="8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183" w:gutter="0" w:header="0" w:top="8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183" w:gutter="0" w:header="0" w:top="8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77" w:right="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вестионировать обоснованность релевантной аналогии е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ественного языка и формальных языков, на предполож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и которой зиждется такое понимание соотноше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интаксического и семантического аспектов этого языка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ля теории кореференции, базирующейся на использ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вании понятий семантики возможных миров, фундам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льно важным является обоснован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методов отождест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вления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или методов перекрестного отождествления, объ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ектов, существующих в различных возможных мирах. Сложность проблемы установления этих методов, есте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енно, соответствует сложности описываемых естеств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ым языком всевозможных, в том числе контрфактических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итуаций. В итоге для анализа таких ситуаций часто пр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бегают к понятиям, которые только в первом приближени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ответствуют интуиции носителей языка. Так, известный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 литературе пример Дж. Макколи «Мне снилось, что я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Бриджит Бордо и что я целовал меня», не поддающий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анализу в терминах кореференции объектов действитель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ого мира, в терминах семантики возможных миров ра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матривается как описывающий ситуацию, в которой речь идет о том, что в «мирах-сновидениях» говорящего (т. е. в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мирах, совместимых с тем, что ему снится) имеется дво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го двойников, или аналогов, причем аналогов в различно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мысле '. Один из двойников говорящего является тем, че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пыт говорящий разделяет в данном «мире-сновидении», другой, очевидно, является его двойником в ином отношении. Проблема состоит в установлении методов отожде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ления этих объектов, тем более что иногда (см. 193) пред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олагается раздробление одного и того же объекта на н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колько объектов в другом возможном мире.</w:t>
      </w:r>
    </w:p>
    <w:p>
      <w:pPr>
        <w:pStyle w:val="Normal"/>
        <w:shd w:fill="FFFFFF" w:val="clear"/>
        <w:spacing w:lineRule="exact" w:line="211"/>
        <w:ind w:left="19" w:right="139" w:firstLine="331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йствительно, критерии, по которым носители языка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на самом дел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существляют перекрестное отождеств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е и решают, являются тождественными или нет объекты, принадлежащие к различным возможным мирам, пробл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атичны, так как не представляются ясными структурны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войства того, что называется «мировыми линиями», связывающими разные «манифестации», «роли», «двойники», или «аналоги», одного и того же объекта в различных воз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ожных мирах. Хинтикка рассматривает понятие «мир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ой линии» в качестве экспликата понятия смысла син-</w:t>
      </w:r>
    </w:p>
    <w:p>
      <w:pPr>
        <w:pStyle w:val="Normal"/>
        <w:shd w:fill="FFFFFF" w:val="clear"/>
        <w:spacing w:lineRule="exact" w:line="154" w:before="283" w:after="0"/>
        <w:ind w:left="0" w:right="202" w:firstLine="350"/>
        <w:jc w:val="both"/>
        <w:rPr/>
      </w:pPr>
      <w:r>
        <w:rPr>
          <w:rFonts w:eastAsia="Times New Roman" w:cs="Times New Roman"/>
          <w:color w:val="000000"/>
          <w:spacing w:val="4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 Концепция аналогов, контрфактически определяемых посред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ством отношения сходства с реально существующими объектами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была выдвинута Д. Льюисом (200, 202).</w:t>
      </w:r>
    </w:p>
    <w:p>
      <w:pPr>
        <w:pStyle w:val="Normal"/>
        <w:shd w:fill="FFFFFF" w:val="clear"/>
        <w:spacing w:before="125" w:after="0"/>
        <w:ind w:left="2693" w:right="0" w:hanging="0"/>
        <w:rPr>
          <w:rFonts w:ascii="Arial" w:hAnsi="Arial" w:eastAsia="Times New Roman" w:cs="Arial"/>
          <w:color w:val="000000"/>
          <w:spacing w:val="-22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2"/>
          <w:sz w:val="18"/>
          <w:szCs w:val="18"/>
          <w:lang w:val="ru-RU" w:eastAsia="zxx" w:bidi="ar-SA"/>
        </w:rPr>
        <w:t>162</w:t>
      </w:r>
    </w:p>
    <w:p>
      <w:pPr>
        <w:pStyle w:val="Normal"/>
        <w:shd w:fill="FFFFFF" w:val="clear"/>
        <w:spacing w:lineRule="exact" w:line="211" w:before="163" w:after="0"/>
        <w:ind w:left="0" w:right="29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гулярных терминов как определенную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индивидуирующую функци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т возможных миров к их объектам, или инд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идам (156). При этом тождество индивидов понима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нечто, устанавливаемое не посредством каких-то абсолютных логических принципов, а путем сравнения, осу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ществляемого носителями языка, разных возможных миров исходя из принципов континуальности и сходств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бъектов. Вид континуальности может в принципе бы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ыбран различным способом, т. е. континуальность не эл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инирует выбора носителями языка различных «миров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иний».</w:t>
      </w:r>
    </w:p>
    <w:p>
      <w:pPr>
        <w:pStyle w:val="Normal"/>
        <w:shd w:fill="FFFFFF" w:val="clear"/>
        <w:spacing w:lineRule="exact" w:line="211" w:before="10" w:after="0"/>
        <w:ind w:left="0" w:right="29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лагается, что носители языка в своей актуаль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онцептуальной и языковой практике постоянно имею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ело по крайней мере с двумя различными системами м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овых линий в зависимости от того, полагаются ли они пр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смотрении объектов на их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дескриптивны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физические)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ли на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перспективны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(контекстуальные) характерист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и. Соответственно одна из этих систем основывается н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етодах дескриптивного отождествления, осуществляем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го главным образом исходя из континуальности объекто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пространстве и времени, а другая — на отождествлени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бъектов, состоящих в тех же перцептуальных или в др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их непосредственных познавательных отношениях в раз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ых мирах с данным носителем языка, и называ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«пер-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цептуалъным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тождествлением (160, с. 218—219). Как то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ак и другое рассматривается как экспликация расселов-ской эпистемической дихотоми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знания по описанию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знания по знакомству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(см. 268)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скольку значениями связанных переменных должн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ыть объекты, тождественные во всех рассматриваем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зможных мирах, в логическом плане двойственность м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дов перекрестного отождествления отражается в двойственности соответствующих пар кванторов. В качестве де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риптивных кванторов использую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Ех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«(г/)», а в к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честве перцептуальных—«За;», «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V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у»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 интуитивн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лане переменные первых пробегают по обычным физическим объектам, а переменные вторых пробегают по пер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ептуальным объектам, характерно индивидуализируемы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 их местонахождению в перцептуальном поле носител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а.</w:t>
      </w:r>
    </w:p>
    <w:p>
      <w:pPr>
        <w:pStyle w:val="Normal"/>
        <w:shd w:fill="FFFFFF" w:val="clear"/>
        <w:spacing w:lineRule="exact" w:line="211"/>
        <w:ind w:left="29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зличие между методами перекрестного отождествл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я во многих естественных языках проявляется уже 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верхностном уровне и выражается разными типами языковых конструкций. Так, логика дескриптивного отождест-</w:t>
      </w:r>
    </w:p>
    <w:p>
      <w:pPr>
        <w:sectPr>
          <w:type w:val="nextPage"/>
          <w:pgSz w:orient="landscape" w:w="16838" w:h="11906"/>
          <w:pgMar w:left="1440" w:right="2995" w:gutter="0" w:header="0" w:top="976" w:footer="0" w:bottom="360"/>
          <w:pgNumType w:fmt="decimal"/>
          <w:cols w:num="2" w:equalWidth="false" w:sep="false">
            <w:col w:w="5827" w:space="912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67" w:right="0" w:hanging="0"/>
        <w:jc w:val="center"/>
        <w:rPr/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16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ragraph">
                  <wp:posOffset>61595</wp:posOffset>
                </wp:positionV>
                <wp:extent cx="160655" cy="158115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en-US" w:eastAsia="zxx" w:bidi="ar-SA"/>
                              </w:rPr>
                              <w:t>II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2.45pt;mso-wrap-distance-left:1.9pt;mso-wrap-distance-right:1.9pt;mso-wrap-distance-top:0pt;mso-wrap-distance-bottom:0pt;margin-top:4.85pt;mso-position-vertical-relative:text;margin-left:-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lang w:val="en-US" w:eastAsia="zxx" w:bidi="ar-SA"/>
                        </w:rPr>
                        <w:t>II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39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ления может рассматриваться как логика, или теория 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ической формы, сложноподчиненных вопросительных предложений, содержащих в качестве основного глагол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эпистемические глаголы «знать», «думать», «понимать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огда как логика перекрестного отождествления «по зн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мству» рассматривается как логика, или теория лог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еской формы, конструкций прямого дополнения с соответствующими эпистемическими глаголами (160, с. 1—25). Различ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dicto/de re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чевидно, проходит через различ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ерекрестного отождествления по описанию и по знаком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ву: оно относится как к тому, так и к другому. Так, хотя как предложение «Джон знает, кто есть девушка, стояща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еред ним», так и предложение «Джон знает девушку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оящую перед ним» являю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re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ечь идет об испо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овании в них разных критериев отождествления: дескрип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ивного и перспективного.</w:t>
      </w:r>
    </w:p>
    <w:p>
      <w:pPr>
        <w:pStyle w:val="Normal"/>
        <w:shd w:fill="FFFFFF" w:val="clear"/>
        <w:spacing w:lineRule="exact" w:line="211"/>
        <w:ind w:left="0" w:right="0" w:firstLine="322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ак уже отмечалось, одним из фундаментальных воп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осов, касающихся структуры «мировых линий», являетс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опрос о том, может ли последпяя делиться, «дробиться» при переходе от одного мира к возможным его альтернативам. Утвердительный ответ па этот вопрос означал бы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что допускается существование в некотором из альтерн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вных миров нескольких «манифестаций», или «двойников», рассматриваемого объекта, что внесло бы неоднозначность как в понимание модуса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re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ак, следователь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о, и различия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de dicto/de re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оэтому можно согласитьс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 точкой зрения Хинтикки: то, что рассматривается как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азделение «мировых линий», является, скорее, показат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лем того, что мы имеем дело с функционированием раз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ых принципов перекрестного отождествления. Вопрос не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 континуальности или сходстве в качестве основы пер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рестного отождествления объектов, как показывают даль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ейшие исследования (см. 275), зависит от типа интенси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ального контекста, в котором рассматривается объект, подлежащий отождествлению. А именно: в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безличны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альных контекстах (таких, например, как «Возможно, Что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через пять лет мой брат будет напоминать меня, каким 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есть теперь, больше, чем я сам буду напоминать себя»), 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кже в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контрфактически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итуациях (как описываемая в предложении «Если Джон дал бы достаточно большую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зятку сенатору </w:t>
      </w:r>
      <w:r>
        <w:rPr>
          <w:rFonts w:eastAsia="Times New Roman" w:cs="Times New Roman"/>
          <w:color w:val="000000"/>
          <w:spacing w:val="5"/>
          <w:sz w:val="22"/>
          <w:szCs w:val="22"/>
          <w:lang w:val="en-US" w:eastAsia="zxx" w:bidi="ar-SA"/>
        </w:rPr>
        <w:t xml:space="preserve">X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он бы справился с Карсвеллом») пр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ритет имеет принцип континуальности объекта, критери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ескриптивного отождествления объекта; речь идет о р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мотрении того, что мы называе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объективными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одаль-</w:t>
      </w:r>
    </w:p>
    <w:p>
      <w:pPr>
        <w:pStyle w:val="Normal"/>
        <w:shd w:fill="FFFFFF" w:val="clear"/>
        <w:spacing w:before="115" w:after="0"/>
        <w:ind w:left="2683" w:right="0" w:hanging="0"/>
        <w:rPr>
          <w:rFonts w:ascii="Arial" w:hAnsi="Arial" w:eastAsia="Times New Roman" w:cs="Arial"/>
          <w:b/>
          <w:b/>
          <w:bCs/>
          <w:color w:val="000000"/>
          <w:spacing w:val="-5"/>
          <w:w w:val="77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w w:val="77"/>
          <w:sz w:val="20"/>
          <w:szCs w:val="20"/>
          <w:lang w:val="ru-RU" w:eastAsia="zxx" w:bidi="ar-SA"/>
        </w:rPr>
        <w:t>164</w:t>
      </w:r>
    </w:p>
    <w:p>
      <w:pPr>
        <w:pStyle w:val="Normal"/>
        <w:shd w:fill="FFFFFF" w:val="clear"/>
        <w:spacing w:lineRule="exact" w:line="211" w:before="29" w:after="0"/>
        <w:ind w:left="48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стями, не релятивизированными относительно чьей б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 ни было перспективы рассмотрения, т. е. в отличие о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ерсонализирован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одальностей, каковыми являют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ропозициональные установки (см. гл.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>V)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оретическому обоснованию этого подхода способс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ует разграничение двух аспектов понятия «возможны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ир»: того, что называетс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возможным ходом событий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того, что называетс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возможным состоянием дел»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ом последние могут рассматриваться автономно, т. е. как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е связанные между собой каким бы то ни было ходом с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ытий. Соображениям континуальности отдается предпоч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ние в случае рассмотрения объекта в терминах возмо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х ходов событий, т. е. в терминах связанных определенным ходом событий возможных состояний дел. Когда ж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ъект рассматривается в терминах автономных состояний дел, не являющихся стадиями определенного возможн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хода событий, в качестве основы его перекрестного отождествления выступают соображения сходства. В реальной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емантической практике носители языка, как правило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меют дело с возможными ходами событий, хотя это м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т и не быть явно выражено в поверхностных форма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оответствующих предложений.</w:t>
      </w:r>
    </w:p>
    <w:p>
      <w:pPr>
        <w:pStyle w:val="Normal"/>
        <w:shd w:fill="FFFFFF" w:val="clear"/>
        <w:spacing w:lineRule="exact" w:line="211"/>
        <w:ind w:left="29" w:right="1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им образом, обоснованным представляется заклю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е, что один из наиболее значительных критериев трансмировых сравнений дает не какая-либо доктрина эссенциа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изма, при которой перекрестное отождествление рассма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ивается в терминах каких-то привилегированных атр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бутов рассматриваемых объектов, 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азличные принципы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континуальности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используемые носителями языка. Как о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ечает Хинтикка, «если даже рассматривать эти свойства континуальности как «существенные атрибуты», они явн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очень далеки от аристотелевского эссенциализма» (160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. 131).</w:t>
      </w:r>
    </w:p>
    <w:p>
      <w:pPr>
        <w:pStyle w:val="Normal"/>
        <w:shd w:fill="FFFFFF" w:val="clear"/>
        <w:spacing w:lineRule="exact" w:line="211"/>
        <w:ind w:left="0" w:right="10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азанное приводит нас к рассмотрению знания ил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нформации, на основе которой носители языка осуществляют отождествление реальных или возможных объектов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акая информация, с нашей точки зрения, является ча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ью того, что мы называем «концептуальными системами» носителей языка. Соответственно речь должна идти о 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шении проблемы отождествления объектов с точки зрения концептуальпой системы носителя языка исходя из опр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еленных концептов, которыми располагает его носител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 реальных или возможных объектах, исходя из соответ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ующей информации о них.</w:t>
      </w:r>
    </w:p>
    <w:p>
      <w:pPr>
        <w:sectPr>
          <w:type w:val="nextPage"/>
          <w:pgSz w:orient="landscape" w:w="16838" w:h="11906"/>
          <w:pgMar w:left="1440" w:right="2991" w:gutter="0" w:header="0" w:top="1049" w:footer="0" w:bottom="360"/>
          <w:pgNumType w:fmt="decimal"/>
          <w:cols w:num="2" w:equalWidth="false" w:sep="false">
            <w:col w:w="5812" w:space="926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" w:right="0" w:hanging="0"/>
        <w:jc w:val="center"/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  <w:t>165</w:t>
      </w:r>
    </w:p>
    <w:p>
      <w:pPr>
        <w:pStyle w:val="Normal"/>
        <w:shd w:fill="FFFFFF" w:val="clear"/>
        <w:spacing w:lineRule="exact" w:line="211"/>
        <w:ind w:left="523" w:right="365" w:firstLine="413"/>
        <w:rPr/>
      </w:pPr>
      <w:r>
        <w:rPr>
          <w:rFonts w:eastAsia="Times New Roman" w:cs="Times New Roman"/>
          <w:color w:val="000000"/>
          <w:spacing w:val="2"/>
          <w:sz w:val="18"/>
          <w:szCs w:val="18"/>
          <w:shd w:fill="auto" w:val="clear"/>
          <w:lang w:val="ru-RU" w:eastAsia="zxx" w:bidi="ar-SA"/>
        </w:rPr>
        <w:t xml:space="preserve">6. СЕМАНТИКА СИНГУЛЯРНЫХ ТЕРМИНОВ </w:t>
      </w:r>
      <w:r>
        <w:rPr>
          <w:rFonts w:eastAsia="Times New Roman" w:cs="Times New Roman"/>
          <w:color w:val="000000"/>
          <w:sz w:val="18"/>
          <w:szCs w:val="18"/>
          <w:shd w:fill="auto" w:val="clear"/>
          <w:lang w:val="ru-RU" w:eastAsia="zxx" w:bidi="ar-SA"/>
        </w:rPr>
        <w:t>И ИНДИВИДУАЛЬНАЯ КОНЦЕПТУАЛЬНАЯ СИСТЕМА</w:t>
      </w:r>
    </w:p>
    <w:p>
      <w:pPr>
        <w:pStyle w:val="Normal"/>
        <w:shd w:fill="FFFFFF" w:val="clear"/>
        <w:spacing w:lineRule="exact" w:line="211" w:before="240" w:after="0"/>
        <w:ind w:left="0" w:right="34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shd w:fill="auto" w:val="clear"/>
          <w:lang w:val="ru-RU" w:eastAsia="zxx" w:bidi="ar-SA"/>
        </w:rPr>
        <w:t>С нашей точки зрения, как отождествление, так и раз</w:t>
      </w:r>
      <w:r>
        <w:rPr>
          <w:rFonts w:eastAsia="Times New Roman" w:cs="Times New Roman"/>
          <w:color w:val="000000"/>
          <w:spacing w:val="-3"/>
          <w:sz w:val="22"/>
          <w:szCs w:val="22"/>
          <w:shd w:fill="auto" w:val="clear"/>
          <w:lang w:val="ru-RU" w:eastAsia="zxx" w:bidi="ar-SA"/>
        </w:rPr>
        <w:t xml:space="preserve">личение объектов — реальных или возможных — является </w:t>
      </w:r>
      <w:r>
        <w:rPr>
          <w:rFonts w:eastAsia="Times New Roman" w:cs="Times New Roman"/>
          <w:color w:val="000000"/>
          <w:spacing w:val="1"/>
          <w:sz w:val="22"/>
          <w:szCs w:val="22"/>
          <w:shd w:fill="auto" w:val="clear"/>
          <w:lang w:val="ru-RU" w:eastAsia="zxx" w:bidi="ar-SA"/>
        </w:rPr>
        <w:t>делом субъекта как носителя определенной концептуаль</w:t>
      </w:r>
      <w:r>
        <w:rPr>
          <w:rFonts w:eastAsia="Times New Roman" w:cs="Times New Roman"/>
          <w:color w:val="000000"/>
          <w:sz w:val="22"/>
          <w:szCs w:val="22"/>
          <w:shd w:fill="auto" w:val="clear"/>
          <w:lang w:val="ru-RU" w:eastAsia="zxx" w:bidi="ar-SA"/>
        </w:rPr>
        <w:t xml:space="preserve">ной систем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 осуществляется на основе информации, к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орой он располагает о тех или иных объектах в качеств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х концепта (как мнепия или знания субъекта об этих объ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ктах), который словесно фиксируется определенной де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рипцией или собственным именем. В таком пониман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нцепт, принадлежащий определенной концептуаль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истеме, представляет собо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мыс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ингулярного термин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для определенного носителя языка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адающий определ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й объект в релятивизированном по отношению к определенной концептуальной системе универсуме объектов, а не смысл сингулярного термина как такового в некоем абс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лютном, объективистском плане, в плане «семантик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зыка». Отнесенный к определенной концептуальной с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теме — в чем, собственно говоря, и заключаетс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интенсио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альна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рода смысла, — такой смысл является критерием отождествления объекта.</w:t>
      </w:r>
    </w:p>
    <w:p>
      <w:pPr>
        <w:pStyle w:val="Normal"/>
        <w:shd w:fill="FFFFFF" w:val="clear"/>
        <w:spacing w:lineRule="exact" w:line="211" w:before="5" w:after="0"/>
        <w:ind w:left="19" w:right="14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ссмотрение проблематики смысла как проблематики усвоения определенной информации носителем языка п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воляет нам соотнести смысл предложения со знанием его истинностных условий определенным носителем языка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ритерием установления истинностного значения пред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жения и соответственно соотнести смысл имени с опред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енной информацией как критерием идентификации (ра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знавания) объекта. Соотнесение смысла со знанием условий истинности, а не истинностного значения объясняет то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то носитель языка может понимать предложение без зн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ия его истинностного значения. Иными словами, он м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т знать или не знать, чт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т. е.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аков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стинностное значение «/&gt;»), но как в одном, так и в другом случае он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должен попимать, чт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значит «р»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Аналогично понимани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мысла имени как критерия распознавания его референт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 означает знания референта, т. е. не предполагает зн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омства с ним в качестве необходимого условия.</w:t>
      </w:r>
    </w:p>
    <w:p>
      <w:pPr>
        <w:pStyle w:val="Normal"/>
        <w:shd w:fill="FFFFFF" w:val="clear"/>
        <w:spacing w:lineRule="exact" w:line="211"/>
        <w:ind w:left="48" w:right="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обще говоря, или с внешней относительно конце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уальной системы точки зрения, «совпадение» определ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х составляющих концептов делает возможной коммун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цию носителей языка как свидетелей и участников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разделяемого ими определенного общественного опыта. Не-</w:t>
      </w:r>
    </w:p>
    <w:p>
      <w:pPr>
        <w:pStyle w:val="Normal"/>
        <w:shd w:fill="FFFFFF" w:val="clear"/>
        <w:spacing w:before="82" w:after="0"/>
        <w:ind w:left="96" w:right="0" w:hanging="0"/>
        <w:jc w:val="center"/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  <w:t>166</w:t>
      </w:r>
    </w:p>
    <w:p>
      <w:pPr>
        <w:pStyle w:val="Normal"/>
        <w:shd w:fill="FFFFFF" w:val="clear"/>
        <w:spacing w:lineRule="exact" w:line="211" w:before="53" w:after="0"/>
        <w:ind w:left="0" w:right="38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обходймбсть огоЁОрки относительно такого «совпадения»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объясняется тем, что, во-первых, такой концепт (как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юбой другой) не существуе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вязи с определен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нцептуальной системой, т. е. вне связи с другими ко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ептами системы, непрерывно конституирующими его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ражающими определенный (разноуровневый) опыт носителя языка. Во-вторых, такое «совпадение» здесь ра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матривается в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прагматическо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лане, т. е. с точки зре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ия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практики употребления естественного языка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удовле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ряющего те или иные цели обыденной, научной и друг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ммуникации. В этом отношении «совпадение» характ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изуется двумя факторами: 1) тем, что употребляется определенное множеств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бщи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ля носителей языковых в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жений, однако фиксирующих определенный концепт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инадлежащий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определен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нцептуальной системе,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2) тем, что строгость определения такого концепта и вообще выбор достаточных (исчерпывающих) параметров, х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актеризующих желаемую степень строгости, определ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ости такого концепта, всегда релятивны рассматриваем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у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онтекст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употребления языкового выражения. Это означает, что от определенного множества других параме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ов, характеризующих данный концепт как относящийся 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пределенной концептуальной системе, ввиду отсутств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обходимости их учета в рассматриваемом контексте пр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о абстрагируются.</w:t>
      </w:r>
    </w:p>
    <w:p>
      <w:pPr>
        <w:pStyle w:val="Normal"/>
        <w:shd w:fill="FFFFFF" w:val="clear"/>
        <w:spacing w:lineRule="exact" w:line="211"/>
        <w:ind w:left="34" w:right="2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становление тождества референта в межиндивидуа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м плане, если речь идет о реальном объекте, зависит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 того множества характеристик, которые ему припис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ются, так и от возможности их верификации (в этом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пецифическо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нимании, в ограниченном аспекте с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ует рассматривать и неопозитивистский тезис о знании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мысла как знани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метода верификации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предложения).</w:t>
      </w:r>
    </w:p>
    <w:p>
      <w:pPr>
        <w:pStyle w:val="Normal"/>
        <w:shd w:fill="FFFFFF" w:val="clear"/>
        <w:spacing w:lineRule="exact" w:line="211"/>
        <w:ind w:left="48" w:right="0" w:firstLine="322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Если речь идет 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возможном объекте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задаваемом о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деленной дескрипцией, вернее, данным концептом сис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емы, то этот объект есть такой, каким он задается, так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ак он выступает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объектом для субъекта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онимание пре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ожения о таком объекте не требует знания того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яется референтом соответствующего сингулярного терм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а. В этом смысле сам факт употребления собствен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мени в некотором предложении, относящемся к действительному или возможному миру, и рассмотрение его как такового достаточны для построения рассуждения об объекте, названном таким-то именем, и последующего е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тождествления в рассуждении. Следовательно, референ-</w:t>
      </w:r>
    </w:p>
    <w:p>
      <w:pPr>
        <w:sectPr>
          <w:type w:val="nextPage"/>
          <w:pgSz w:orient="landscape" w:w="16838" w:h="11906"/>
          <w:pgMar w:left="1440" w:right="3135" w:gutter="0" w:header="0" w:top="1051" w:footer="0" w:bottom="360"/>
          <w:pgNumType w:fmt="decimal"/>
          <w:cols w:num="2" w:equalWidth="false" w:sep="false">
            <w:col w:w="5668" w:space="898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86" w:right="0" w:hanging="0"/>
        <w:jc w:val="center"/>
        <w:rPr>
          <w:rFonts w:ascii="Arial" w:hAnsi="Arial" w:eastAsia="Times New Roman" w:cs="Arial"/>
          <w:color w:val="000000"/>
          <w:spacing w:val="-17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7"/>
          <w:sz w:val="18"/>
          <w:szCs w:val="18"/>
          <w:lang w:val="ru-RU" w:eastAsia="zxx" w:bidi="ar-SA"/>
        </w:rPr>
        <w:t>167</w:t>
      </w:r>
    </w:p>
    <w:p>
      <w:pPr>
        <w:pStyle w:val="Normal"/>
        <w:shd w:fill="FFFFFF" w:val="clear"/>
        <w:spacing w:lineRule="exact" w:line="211" w:before="91" w:after="0"/>
        <w:ind w:left="125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цйя на объект не обязательно йредполагаёт зйаййе объек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 как такового. Но это и не значит, что употребление им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 объекта не обязательно означает референцию на не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тут, конечно, мы не имеем в виду случаев, когда интерпретация имени в определенной концептуальной систем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водится чисто к его интерпретации как лингвистическ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ущности, или формы). Иначе создается впечатление, чт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озникает противоречивая ситуация. Так, когда я пишу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«Я, конечно, не осуществляю референцию (не имею в в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у, не указываю) на Витгенштейна», я тем самым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уж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с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ществляю референцию на него.</w:t>
      </w:r>
    </w:p>
    <w:p>
      <w:pPr>
        <w:pStyle w:val="Normal"/>
        <w:shd w:fill="FFFFFF" w:val="clear"/>
        <w:spacing w:lineRule="exact" w:line="211" w:before="10" w:after="0"/>
        <w:ind w:left="72" w:right="48" w:firstLine="322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а вопрос о том, где я указал на Витгенштейна, был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бы абсурдным указать предложение, в котором я говорю: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«Я, конечно, не осуществляю референцию на Витгенштей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». Однако противоречия тут нет, если только мы доп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каем, что рассматриваемое предложение может получить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о крайней мере следующие две интерпретации. Перва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з них предполагает наличие контекста и содержит мысль, что нечто (высказанное в этом контексте) не относится к Витгенштейну. Другая (скорее всего та, которая подразу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мевается в приведенном примере) показывает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возмож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ос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строения средствами естественного языка трив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льно ложных утверждений, которую эксплицитно реал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зует предложение «Я не указываю на объект, когда 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указываю на него».</w:t>
      </w:r>
    </w:p>
    <w:p>
      <w:pPr>
        <w:pStyle w:val="Normal"/>
        <w:shd w:fill="FFFFFF" w:val="clear"/>
        <w:spacing w:lineRule="exact" w:line="211" w:before="5" w:after="0"/>
        <w:ind w:left="19" w:right="91" w:firstLine="331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строение рассуждений о возможных объектах, осуществление предикации относительно их зависят прежд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сего от возможности указания на них. Вообще говоря, интенсиональный статус концепта возможного объекта в концептуальной системе такой же, что и интенсиональный статус концепта действительного объекта, — формально: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атус функции, построенной в данной концептуаль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истеме и в качестве своего значения имеющей или н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меющей — в зависимости от положения дел в мире — то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ли иной референт. Мы употребили выражение «вообщ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говоря» потому, что в случае знания о наличии объект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реди объектов действительного мира такое знание, как 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юбое другое, имеет статус концепта в данной концепт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льной системе. В таком случае речь идет как о концепт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озможного объекта, так и о концепте ег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уществова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действительном мире.</w:t>
      </w:r>
    </w:p>
    <w:p>
      <w:pPr>
        <w:pStyle w:val="Normal"/>
        <w:shd w:fill="FFFFFF" w:val="clear"/>
        <w:spacing w:lineRule="exact" w:line="211" w:before="5" w:after="0"/>
        <w:ind w:left="0" w:right="163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им образом, если возможность построения сам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функции как концепта определяется концептуальной с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темой, то наличие в области значений функции действи-</w:t>
      </w:r>
    </w:p>
    <w:p>
      <w:pPr>
        <w:pStyle w:val="Normal"/>
        <w:shd w:fill="FFFFFF" w:val="clear"/>
        <w:spacing w:before="101" w:after="0"/>
        <w:ind w:left="2664" w:right="0" w:hanging="0"/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  <w:t>168</w:t>
      </w:r>
    </w:p>
    <w:p>
      <w:pPr>
        <w:pStyle w:val="Normal"/>
        <w:shd w:fill="FFFFFF" w:val="clear"/>
        <w:spacing w:lineRule="exact" w:line="211"/>
        <w:ind w:left="34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льного объекта зависит исключительно о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оложения дел в мире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нание последнего означает знание того, относятся ли задаваемые функцией объекты к действительному ил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олько к некоторому возможному миру. Оно означает 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роение особого концепта в рассматриваемой концепт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льной системе, равно как и знание о том, что некоторы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азличные интенсиональные функции задают один и тот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же объект (как в случае истинных утверждений тожд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ва) вроде «Сосед Ионаса является братом Пятраса»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«Утренняя звезда является Вечерней звездой»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 возможных объектах, указанных и определенных н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торым множеством дескрипций, может быть высказа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что истинное или ложное с точки зрения определен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озможного мира, описанного средствами естественн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зыка, вернее, посредством фиксируемых ими концепто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то, что, например, Гамлет был датским принцем, а не л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вским князем, что он убил Полония, что он не был жена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т. п.). Дать имя возможному объекту аналогично действительным объектам — значит указать на него как на «та-ким-то-именем-названного-объекта», но не в действите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м, а в некотором возможном мире и следить за ним при любых его трансформациях. Иными словами, дать имя —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значит располагать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минимальным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 достаточным усл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ием, для того чтобы «вызвать» (направить, обратить внимание на) «таким-то-именем-названный-объект» и реиден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ифицировать его в последующем рассуждении. Один из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нвенциональных, обретаемых в процессе усвоения язык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нцептов состоит в том, что имена являютс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именам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бъекто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например, «Ионас» является именем объект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званного «Иопасом»). То же можно сказать и о таких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нейтральных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менах, или квазиименах, какими являютс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индексалы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ак, индексал «я» можно считать именем-к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ом для концепта «говорящий», «первое лицо», индексал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«ты» — именем-кодом для концепта «индивид, к котором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бращаются», «второе лицо» и т. д. Такие концепты пре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авляют собой т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минимальные, но необходимо посредую-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щ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между выражениями и объектами) интенсиональны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ункции, которые имманентны употреблению собственных имен и индексалов. Последние уже поэтому не могут рассматриваться ка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епосредственно указывающ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отве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вующие объекты.</w:t>
      </w:r>
    </w:p>
    <w:p>
      <w:pPr>
        <w:pStyle w:val="Normal"/>
        <w:shd w:fill="FFFFFF" w:val="clear"/>
        <w:spacing w:lineRule="exact" w:line="211"/>
        <w:ind w:left="0" w:right="24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этом плане само утверждение дихотомии референ-циального/атрибутивного употребления определенных де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рипций можно рассматривать как абсолютизацию разли-</w:t>
      </w:r>
    </w:p>
    <w:p>
      <w:pPr>
        <w:sectPr>
          <w:type w:val="nextPage"/>
          <w:pgSz w:orient="landscape" w:w="16838" w:h="11906"/>
          <w:pgMar w:left="1440" w:right="3111" w:gutter="0" w:header="0" w:top="1039" w:footer="0" w:bottom="360"/>
          <w:pgNumType w:fmt="decimal"/>
          <w:cols w:num="2" w:equalWidth="false" w:sep="false">
            <w:col w:w="5784" w:space="826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0" w:right="0" w:hanging="0"/>
        <w:jc w:val="center"/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  <w:t>169</w:t>
      </w:r>
    </w:p>
    <w:p>
      <w:pPr>
        <w:pStyle w:val="Normal"/>
        <w:shd w:fill="FFFFFF" w:val="clear"/>
        <w:spacing w:lineRule="exact" w:line="211"/>
        <w:ind w:left="0" w:right="1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ия между двумя крайними точками континуума («очевидности») данности объекта, т. е. когда имеется в виду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пределенный объек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референциальный случай) и когд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звестна тольк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екоторая дескрипц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(атрибутивный сл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чай) . Так, пользуясь примером В. </w:t>
      </w:r>
      <w:r>
        <w:rPr>
          <w:rFonts w:eastAsia="Times New Roman" w:cs="Times New Roman"/>
          <w:color w:val="000000"/>
          <w:spacing w:val="1"/>
          <w:sz w:val="22"/>
          <w:szCs w:val="22"/>
          <w:lang w:val="en-US" w:eastAsia="zxx" w:bidi="ar-SA"/>
        </w:rPr>
        <w:t xml:space="preserve">X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арти (228), можн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ставить себе детектива, занятого выслеживанием п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упника и по ходу расследования обстоятельств дел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бирающего о нем все больше и больше дескрипций. О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ко вовсе не просто определить, 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акой момен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тектив, о котором можно сказать, что он занят поиском человека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овершившего то-то и то-то, перестает искать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любог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ов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шившего то-то и то-то и переходит к поиск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вполне опре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деленно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индивида.</w:t>
      </w:r>
    </w:p>
    <w:p>
      <w:pPr>
        <w:pStyle w:val="Normal"/>
        <w:shd w:fill="FFFFFF" w:val="clear"/>
        <w:spacing w:lineRule="exact" w:line="211"/>
        <w:ind w:left="0" w:right="5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пределенная дескрипция в таких случаях действительно выполняет двойную функцию: он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фиксирует референ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дает смысл собственного имени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которым мы его обозна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чаем. Даже тогда, когда я говорю: «Президент США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1982 г. мог бы не быть президентом США в 1982 г.», де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рипция «президент США в 1982 г.» фиксирует одну из известных мне составляющих концепта о Р. Рейгане и о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временно осуществляет референцию на определенны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бъект, тогда как остальная часть рассматриваемого предложения говорит о том, что объект, который является президентом США в 1982 г., мог бы им не быть, т. е. мои зн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 о Р. Рейгане могли бы быть другими при ином ходе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событий.</w:t>
      </w:r>
    </w:p>
    <w:p>
      <w:pPr>
        <w:pStyle w:val="Normal"/>
        <w:shd w:fill="FFFFFF" w:val="clear"/>
        <w:spacing w:lineRule="exact" w:line="211" w:before="10" w:after="0"/>
        <w:ind w:left="5" w:right="0" w:firstLine="317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кое рассмотрение дескрипций, ориентированное 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х интерпретацию в определенных концептуальных системах и, следовательно, на учет последних при определен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оли, которая приписывается дескрипции в определенно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онтексте ее употребления, дает основу как для выявл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я самого статуса различи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de dicto/de re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трибутивного/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/референциального, узкой/широкой области действия, так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 для определения их отношений и тем самым для выя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ния теоретического разнобоя в понимании этих отношений. Так, вопреки осуществляемому многими исследов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елями (в том числе и Хинтиккой) отождествлению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de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>re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-случа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 референциальным, </w:t>
      </w:r>
      <w:r>
        <w:rPr>
          <w:rFonts w:eastAsia="Times New Roman" w:cs="Times New Roman"/>
          <w:color w:val="000000"/>
          <w:spacing w:val="-2"/>
          <w:sz w:val="22"/>
          <w:szCs w:val="22"/>
          <w:lang w:val="en-US" w:eastAsia="zxx" w:bidi="ar-SA"/>
        </w:rPr>
        <w:t xml:space="preserve">a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— с атрибутивны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рипке (190) и другие авторы считают такое отождест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ление необоснованным, равно как и попытку выразит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dicto/de re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азличие посредством расселовского синтак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ического понятия области действия дескрипции (получающего, как мы видели, соответствующую интерпретацию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 семантике возможных миров).</w:t>
      </w:r>
    </w:p>
    <w:p>
      <w:pPr>
        <w:pStyle w:val="Normal"/>
        <w:shd w:fill="FFFFFF" w:val="clear"/>
        <w:spacing w:before="134" w:after="0"/>
        <w:ind w:left="67" w:right="0" w:hanging="0"/>
        <w:jc w:val="center"/>
        <w:rPr>
          <w:rFonts w:ascii="Arial" w:hAnsi="Arial" w:eastAsia="Times New Roman" w:cs="Arial"/>
          <w:color w:val="000000"/>
          <w:spacing w:val="-22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2"/>
          <w:sz w:val="18"/>
          <w:szCs w:val="18"/>
          <w:lang w:val="ru-RU" w:eastAsia="zxx" w:bidi="ar-SA"/>
        </w:rPr>
        <w:t>170</w:t>
      </w:r>
    </w:p>
    <w:p>
      <w:pPr>
        <w:pStyle w:val="Normal"/>
        <w:shd w:fill="FFFFFF" w:val="clear"/>
        <w:spacing w:lineRule="exact" w:line="211" w:before="10" w:after="0"/>
        <w:ind w:left="0" w:right="0" w:firstLine="312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гласно Крипке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употребление нетождественн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 референциальному, ни атрибутивному. Так, употребля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едложение «Джон думает, что самая богатая дебютант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а города выйдет за него замуж»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de dicto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мы имеем в в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у определенно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одержан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нения Джона, а именно чт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амая богатая дебютантка города станет его женой. Такое понимание в свое время послужило для Фреге поводо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ля того, чтобы в качеств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референт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скрипции, помещенной в контекст мнения, рассматривать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мыс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ескрип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ции, а в качеств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объект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нения — соответствующую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пропозицию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мысль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убъекта мнения. Употребляя эт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же предложени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re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ы имеем в виду, что Джон думает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о девушке, которая (действительно) является самой бога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ой в городе, что она станет его женой. Однако это ж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едложение может быть высказано лицом, которое ду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ает (допустим, ошибочно), что в городе нет ни одной д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бютантки; тогда это лицо, конечно, не говорит о наиболе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богатой дебютантке даже в атрибутивной интерпретации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свою очередь, референциальное употребление полагает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етождественным случаю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re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ак, в предложении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«Убийца Смита,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кто бы он ни был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звестен полиции, н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на не говорит» или «Полиция знает относительно убий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ы Смита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то бы он ни бы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то он совершил убийство, н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на не говорит, кто он» дескрипция «убийца Смита» употребляется атрибутивно, н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>de re.</w:t>
      </w:r>
    </w:p>
    <w:p>
      <w:pPr>
        <w:pStyle w:val="Normal"/>
        <w:shd w:fill="FFFFFF" w:val="clear"/>
        <w:spacing w:lineRule="exact" w:line="211"/>
        <w:ind w:left="91" w:right="2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смотрение дихотоми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e dicto/de re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спользуется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вязи с анализом проблемы взаимозаменимости сингуля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х терминов в предложениях мнения (см. гл.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V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ля обо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ван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характера перцептуального знания, эписте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ической фундаментальност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дальностей, их несводимости 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дальностям (см. 88, 90). Так, содержащаяся в предложении «Джон думает, что его сосед музыкант» дескрипция «его сосед»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жет быть заменена на любой другой сингулярный термин, указывающ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т же объект. Приписывание данной установки мнени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Джону означает отнесение Джона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непосредственно к этом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бъекту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ез атрибуции какого-либо описания, которым он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ог бы обозначить этот объект.</w:t>
      </w:r>
    </w:p>
    <w:p>
      <w:pPr>
        <w:pStyle w:val="Normal"/>
        <w:shd w:fill="FFFFFF" w:val="clear"/>
        <w:spacing w:lineRule="exact" w:line="211"/>
        <w:ind w:left="130" w:right="0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нтерпретации, однако, такая замена, пр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торой не учитывается способ, которым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Джон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ыделя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сматриваемый объект из других (т. е. определенна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скрипция, которую он использовал для указания на это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ъект), неосуществима. Естественно, логически необх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имым не полагается и переход от предложения, содержа-</w:t>
      </w:r>
    </w:p>
    <w:p>
      <w:pPr>
        <w:sectPr>
          <w:type w:val="nextPage"/>
          <w:pgSz w:orient="landscape" w:w="16838" w:h="11906"/>
          <w:pgMar w:left="1440" w:right="3014" w:gutter="0" w:header="0" w:top="1085" w:footer="0" w:bottom="360"/>
          <w:pgNumType w:fmt="decimal"/>
          <w:cols w:num="2" w:equalWidth="false" w:sep="false">
            <w:col w:w="5659" w:space="930"/>
            <w:col w:w="57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82" w:right="0" w:hanging="0"/>
        <w:jc w:val="center"/>
        <w:rPr>
          <w:rFonts w:ascii="Arial" w:hAnsi="Arial" w:eastAsia="Times New Roman" w:cs="Arial"/>
          <w:color w:val="000000"/>
          <w:spacing w:val="-34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34"/>
          <w:sz w:val="20"/>
          <w:szCs w:val="20"/>
          <w:lang w:val="ru-RU" w:eastAsia="zxx" w:bidi="ar-SA"/>
        </w:rPr>
        <w:t>171</w:t>
      </w:r>
    </w:p>
    <w:p>
      <w:pPr>
        <w:pStyle w:val="Normal"/>
        <w:shd w:fill="FFFFFF" w:val="clear"/>
        <w:spacing w:lineRule="exact" w:line="211" w:before="53" w:after="0"/>
        <w:ind w:left="82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щег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dido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нтерпретируемую убтановКу мнений, 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ложению, утверждающему существование объекта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обозначенного сингулярным термином, помещенным в ко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ексте мнения.</w:t>
      </w:r>
    </w:p>
    <w:p>
      <w:pPr>
        <w:pStyle w:val="Normal"/>
        <w:shd w:fill="FFFFFF" w:val="clear"/>
        <w:spacing w:lineRule="exact" w:line="211"/>
        <w:ind w:left="62" w:right="5" w:firstLine="312"/>
        <w:jc w:val="both"/>
        <w:rPr/>
      </w:pP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становка считае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ерцептуальной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держаще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ндексный элемент, который относит субъекта установк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 воспринимаемому им контексту; такой элемент прип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ывается даже собственным именам. Полагается, что непосредственное отношение субъекта к такому контексту проявляется в его неспособности описать (концептуализировать) объект установки. Налич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становок рас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матривается как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необходимое условие понимания естест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венного языка, усвоения эмпирического знания о мире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ой эпистемический статус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становки обязывае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ссматривать ее как несводимую к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de dicto.</w:t>
      </w:r>
    </w:p>
    <w:p>
      <w:pPr>
        <w:pStyle w:val="Normal"/>
        <w:shd w:fill="FFFFFF" w:val="clear"/>
        <w:spacing w:lineRule="exact" w:line="211"/>
        <w:ind w:left="19" w:right="2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нализ возможных контекстов употребления дескрипции, в которых для характеристики различия этих употреб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ений применяется дихотом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de dicto/de re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оответ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 атрибутивного/референциального употребления, пок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зывает, что в самих этих дихотомиях можно выдели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зные аспекты, которые по-разному эксплуатируются 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нцепциях указания. Так, с нашей точки зрения,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модус охватывает две идеи: 1)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множественность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указания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существляемого посредством дескрипции, и 2) ссылку н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одержан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ак на определенную интенсиональную сущ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ь (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ысль, смысл, концеп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сителя языка и т. п.), в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ажаемую сингулярным термином, в частности дескри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ией. И тот и другой аспекты, на наш взгляд, подразум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аются и в атрибутивном употреблении, т. е. когда под рассматриваемую дескрипцию попадают лишь те объекты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торые удовлетворяют формулируемым в ней условиям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 неизвестно, какой именно (кем и чем бы он ни был) является носителем выражаемых дескрипцией свойств.</w:t>
      </w:r>
    </w:p>
    <w:p>
      <w:pPr>
        <w:pStyle w:val="Normal"/>
        <w:shd w:fill="FFFFFF" w:val="clear"/>
        <w:spacing w:lineRule="exact" w:line="211"/>
        <w:ind w:left="0" w:right="67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нимани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de re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свою очередь, включает 1) идею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указания на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определенный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(well-defined)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бъект и 2) идею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ринадлежност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бъекта-референта дескрипци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действи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ельному мир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(иначе говоря, соответствующую пресупп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зицию существования объекта в действительном мире)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з этого следует, чт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дус соответствует атрибутивному употреблению: он объемлет как идею множе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енности указания, так и идею его содержательности. Под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оследним аспектом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потребления может пониматься ссылка не только на определенную интенсиональную сущность, но и — через нее — н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определенный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(well-</w:t>
      </w:r>
    </w:p>
    <w:p>
      <w:pPr>
        <w:pStyle w:val="Normal"/>
        <w:shd w:fill="FFFFFF" w:val="clear"/>
        <w:spacing w:before="125" w:after="0"/>
        <w:ind w:left="0" w:right="29" w:hanging="0"/>
        <w:jc w:val="center"/>
        <w:rPr>
          <w:rFonts w:ascii="Arial" w:hAnsi="Arial" w:eastAsia="Times New Roman" w:cs="Arial"/>
          <w:color w:val="000000"/>
          <w:spacing w:val="-20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0"/>
          <w:sz w:val="18"/>
          <w:szCs w:val="18"/>
          <w:lang w:val="ru-RU" w:eastAsia="zxx" w:bidi="ar-SA"/>
        </w:rPr>
        <w:t>172</w:t>
      </w:r>
    </w:p>
    <w:p>
      <w:pPr>
        <w:pStyle w:val="Normal"/>
        <w:shd w:fill="FFFFFF" w:val="clear"/>
        <w:spacing w:lineRule="exact" w:line="211"/>
        <w:ind w:left="0" w:right="62" w:hanging="0"/>
        <w:jc w:val="both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>defined)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, задаваемый ею объект, который ввиду возмож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несенности этой сущности к определенному носител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зыка может не существовать в действительном мире, чт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ечно, не исключает возможности его существования 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ругих возможных мирах.</w:t>
      </w:r>
    </w:p>
    <w:p>
      <w:pPr>
        <w:pStyle w:val="Normal"/>
        <w:shd w:fill="FFFFFF" w:val="clear"/>
        <w:spacing w:lineRule="exact" w:line="211"/>
        <w:ind w:left="5" w:right="43" w:firstLine="322"/>
        <w:jc w:val="both"/>
        <w:rPr/>
      </w:pP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В таком истолковании этот содержательный аспек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ответствует выделяемым нами аспектам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рефе-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енциалъ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потребления. В терминах мировых линий Хинтикки речь идет о задании определенного объекта посредством его мировой линии, идущей через определ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е множество возможных миров и имеющей в качеств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воего значения один и тот же объект во всех этих мирах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и — возможно, но не необходимо — в действительном мире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гда такой объект не существует в действительном мир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о говорится, что соответствующая установка мнения направлена на специфический, определенный, но несуществующий объект (см. 278).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же референциальн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потребления: последнее, во-первых, содержит идею об определенном объекте (и в этом отношении противостои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ножественному аспекту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употребления); во-вт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ых, оно необязательно привязано к действительному м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у; в-третьих, в отличие от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но допускает возмож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ь использования для указания на объек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еадекват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носительно него дескрипции.</w:t>
      </w:r>
    </w:p>
    <w:p>
      <w:pPr>
        <w:pStyle w:val="Normal"/>
        <w:shd w:fill="FFFFFF" w:val="clear"/>
        <w:spacing w:lineRule="exact" w:line="211"/>
        <w:ind w:left="24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обходимость учета информации, содержащейся в и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ивидуальных концептуальных системах носителей 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, при определении функции, в которой употребля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ескрипция, заключается прежде всего в том, что мы об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аны учесть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потребляет дескрипцию, т. е.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ак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дивидуальной концептуальной системе относится эт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скрипция — говорящего, второго или третьего лица и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 к тому, что можно назвать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«объективной концептуаль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ой системой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абстракции от индивидуальных концептуальных систем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ккумулирующей содержащуюся в них объективную информацию о мире (см. гл. </w:t>
      </w:r>
      <w:r>
        <w:rPr>
          <w:rFonts w:eastAsia="Times New Roman" w:cs="Times New Roman"/>
          <w:color w:val="000000"/>
          <w:spacing w:val="-2"/>
          <w:sz w:val="22"/>
          <w:szCs w:val="22"/>
          <w:lang w:val="en-US" w:eastAsia="zxx" w:bidi="ar-SA"/>
        </w:rPr>
        <w:t xml:space="preserve">V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6). Неэкв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алентностью содержащейся в индивидуальных концепту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альных системах и в «объективной концептуальной си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стеме» информации, связываемой с определен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ескрипцией, и можно объяснить противопоставление вы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ленного нами второг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>dicfo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-аепекта второму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аспекту. Речь идет о случае, когда посредством дескри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ии осуществляется ссылка на определенную интенси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льную функцию, относимую к определенной концепт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альной системе, и когда дескрипции приписывается</w:t>
      </w:r>
    </w:p>
    <w:p>
      <w:pPr>
        <w:sectPr>
          <w:type w:val="nextPage"/>
          <w:pgSz w:orient="landscape" w:w="16838" w:h="11906"/>
          <w:pgMar w:left="1440" w:right="2933" w:gutter="0" w:header="0" w:top="1070" w:footer="0" w:bottom="360"/>
          <w:pgNumType w:fmt="decimal"/>
          <w:cols w:num="3" w:equalWidth="false" w:sep="false">
            <w:col w:w="5721" w:space="474"/>
            <w:col w:w="720" w:space="0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20" w:right="0" w:hanging="0"/>
        <w:jc w:val="center"/>
        <w:rPr>
          <w:rFonts w:eastAsia="Times New Roman" w:cs="Times New Roman"/>
          <w:color w:val="000000"/>
          <w:spacing w:val="-3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2"/>
          <w:sz w:val="22"/>
          <w:szCs w:val="22"/>
          <w:lang w:val="ru-RU" w:eastAsia="zxx" w:bidi="ar-SA"/>
        </w:rPr>
        <w:t>17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нформация, относящаяся к «объективной концептуаль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истеме». В первом случае имеется в виду не просто соо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есение дескрипции с определенной интенсиональн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функцией (интерпретируемой Фреге и многими современными его последователями как осуществление посредс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ом дескрипции, помещенной в косвенный контекст, ук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зания на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смысл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 отличии от обычных, прямых контек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тов, когда дескрипция рассматривается как указывающая на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объект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удовлетворяющий ее смыслу), а одновременно и указание на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объект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задаваемый такой функцией. В кос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енном контексте, как и в прямом, мы можем говорить 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еференции на мир объектов, только речь тогда идет о с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тносимых с определенными концептуальными системам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множествах объектов. В таких контекстах, по удачному выражению Г. Кастаньеды, референция сингулярных тер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инов «просвечивается» (96, 97, 98): языковые выражени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не теряю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воей обычной функции указания; прост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чтобы проследить путь этого указания к объектам, мож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требоваться уче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множеств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цептуальных систем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бъект, задаваемый интенсиональной функцией, принадлежащей к определенной индивидуальной концепт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альной системе, может быть нетождественным объекту, з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аваемому аналогом такой функции, принадлежащей к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«объективной концептуальной системе», хотя в обоих слу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чаях используется одна и та же дескрипция. Это различи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нтерпретации одной и той же дескрипции, на наш взгляд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отражено и в расселовской дихотомии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узкой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широкой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области действия дескрипции. Что касается различия м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жду выделенными нами первым аспектом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(аспектом множественности указания) и первым аспектом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(аспектом указания на определенный объект), то, признавая естественность этого различия в том отношении, что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одна и та же интенсиональная функция может выбирать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азные или один и тот же объект в различных возмож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ирах, мы считаем необходимым, во-первых, дополнить е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онимание вышеизложенными соображениями о возмож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сти перехода о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в атрибутивной интерпретации)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(в референциальной интерпретации) и их возмож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м конечном совпадении; во-вторых, указать на преимущество более широкого, чем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de re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 более адекват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спользованию естественного языка понимания референ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иального употребления дескрипции. Это преимуществ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остоит в том, что отмеченное понимание допускает воз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можность использования для указания на объект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>неаде-</w:t>
      </w:r>
    </w:p>
    <w:p>
      <w:pPr>
        <w:pStyle w:val="Normal"/>
        <w:shd w:fill="FFFFFF" w:val="clear"/>
        <w:spacing w:before="125" w:after="0"/>
        <w:ind w:left="0" w:right="82" w:hanging="0"/>
        <w:jc w:val="center"/>
        <w:rPr>
          <w:rFonts w:ascii="Arial" w:hAnsi="Arial" w:eastAsia="Times New Roman" w:cs="Arial"/>
          <w:color w:val="000000"/>
          <w:spacing w:val="-22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2"/>
          <w:sz w:val="18"/>
          <w:szCs w:val="18"/>
          <w:lang w:val="ru-RU" w:eastAsia="zxx" w:bidi="ar-SA"/>
        </w:rPr>
        <w:t>174</w:t>
      </w:r>
    </w:p>
    <w:p>
      <w:pPr>
        <w:pStyle w:val="Normal"/>
        <w:shd w:fill="FFFFFF" w:val="clear"/>
        <w:spacing w:lineRule="exact" w:line="211" w:before="58" w:after="0"/>
        <w:ind w:left="0" w:right="77" w:hanging="0"/>
        <w:jc w:val="both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ват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му дескрипций и вместе с тем не обязывает р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матривать в качестве определенных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тольк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ъекты, с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ществующие в действительном мире.</w:t>
      </w:r>
    </w:p>
    <w:p>
      <w:pPr>
        <w:pStyle w:val="Normal"/>
        <w:shd w:fill="FFFFFF" w:val="clear"/>
        <w:spacing w:lineRule="exact" w:line="211"/>
        <w:ind w:left="0" w:right="67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ким образом, с нашей точки зрения, дескрипция м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т служить одновременно как для указания —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референ-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циалъны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лан — н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пределенный объек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в случае м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ственного понима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e dicto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— н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азличны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ъекты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уществующие в различных возможных мирах), так и для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фиксации смысла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или концепта, —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интенсиональны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лан, — приписываемого носителем языка дескрипции и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относимому с нею имени.</w:t>
      </w:r>
    </w:p>
    <w:p>
      <w:pPr>
        <w:pStyle w:val="Normal"/>
        <w:shd w:fill="FFFFFF" w:val="clear"/>
        <w:spacing w:lineRule="exact" w:line="211"/>
        <w:ind w:left="19" w:right="43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идание имени возможному объекту аналогично с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уации с реальным объектом выполняет функцию указ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ия на него (как на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аким-то-именем-названного-объекта)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 не в действительном, а в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возможном мире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еткое пон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ание этой референциальной функции имени в данн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лучае, как и в случае с реальными объектами, дает объя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ние отношения имени рассматриваемого объекта к дескрипциям, посредством которых этот объект определяется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Референциальная функция имени позволяет рассматр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ать данный возможный объект в разных альтернатив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 отношению к данному возможному миру мирах, в кот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ых указанному посредством данного имени объекту приписываются дескрипции, несовместимые с теми, которым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н характеризовался в данном возможном мире. (Так, 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амлете как об объекте, названном так Шекспиром, можн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казать, что он мог бы не убить Полония, жениться п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фелии, иметь от нее много детей и т. д.)</w:t>
      </w:r>
    </w:p>
    <w:p>
      <w:pPr>
        <w:pStyle w:val="Normal"/>
        <w:shd w:fill="FFFFFF" w:val="clear"/>
        <w:spacing w:lineRule="exact" w:line="211"/>
        <w:ind w:left="43" w:right="10" w:firstLine="317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озможность такого рассмотрения доказывает, чт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нцепт как смысл имени может изменяться при переход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т одного мира к другому. Однако даже в случае наиболе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дикального изменения смысла имени (как, например, в волшебных сказках, в которых наблюдаются различны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рансформации объектов) оно сохраняет (в релевантн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ля употребления естественного языка, но не в каком-то абсолютном, эссенциалистском смысле тождества) фикс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уемый объект при переходе от одного возможного мир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 другому. (Вследствие этого свойства собственного имени мы, к примеру, можем понять историю, описанную Ф. Каф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ой в его рассказе «Насекомое», герой которой Грегор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амза, однажды проснувшись утром, обнаруживает, чт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н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евратился в насекомое).</w:t>
      </w:r>
    </w:p>
    <w:p>
      <w:pPr>
        <w:pStyle w:val="Normal"/>
        <w:shd w:fill="FFFFFF" w:val="clear"/>
        <w:spacing w:lineRule="exact" w:line="211"/>
        <w:ind w:left="86" w:right="0" w:firstLine="307"/>
        <w:jc w:val="both"/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ассмотрение дескрипции, связанной с определенным именем, в качестве составляющей смысла этого имени для</w:t>
      </w:r>
    </w:p>
    <w:p>
      <w:pPr>
        <w:sectPr>
          <w:type w:val="nextPage"/>
          <w:pgSz w:orient="landscape" w:w="16838" w:h="11906"/>
          <w:pgMar w:left="1440" w:right="2866" w:gutter="0" w:header="0" w:top="1051" w:footer="0" w:bottom="360"/>
          <w:pgNumType w:fmt="decimal"/>
          <w:cols w:num="2" w:equalWidth="false" w:sep="false">
            <w:col w:w="5740" w:space="1060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34" w:right="0" w:hanging="0"/>
        <w:jc w:val="center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175</w:t>
      </w:r>
    </w:p>
    <w:p>
      <w:pPr>
        <w:pStyle w:val="Normal"/>
        <w:shd w:fill="FFFFFF" w:val="clear"/>
        <w:spacing w:lineRule="exact" w:line="211" w:before="24" w:after="0"/>
        <w:ind w:left="34" w:right="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пределенного носителя языка как концепта объекта, 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ванного таким-то-именем, не означает — ввиду референ-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циальной функции имени — утвержден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иноними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лане абсолютном, т. е. в плане «семантики языка») между именем и дескрипцией. Если имя аналогично дескрипци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ассматривается не только с точки зрения референциаль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й функции, но и в качеств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бознач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пределенног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концепт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данной концептуальной системы, оно, очевидн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ривиально синонимично тому множеству дескрипций, которые обозначают тот же концепт. Тогда утверждение тождества, осуществляемое посредством имени и дескрипци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вля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аналитическим для определенного носителя языка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к, референциально имя «Гамлет» относится к объек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у, о котором можно сказать, что он убил Полония и ч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н мог бы не убить его. Интенсионально имя «Гамлет» о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ится к определенному концепту, содержащему в себ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нформацию о том, что Гамлет убил Полония, и все то, чт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говорится в соответствующем произведении Шекспир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и условии, что носитель языка располагае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именно так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формацией. Но это имя может относиться и к другом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нцепту в зависимости от той информации, которой нос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ель языка располагает об объекте, названном имен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Гамлет», в зависимости от того, в каких возможных мира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н его рассматривает.</w:t>
      </w:r>
    </w:p>
    <w:p>
      <w:pPr>
        <w:pStyle w:val="Normal"/>
        <w:shd w:fill="FFFFFF" w:val="clear"/>
        <w:spacing w:lineRule="exact" w:line="211" w:before="5" w:after="0"/>
        <w:ind w:left="0" w:right="43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еференциальная функция имени неизменно предполагает определенную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нтенсиональную функци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в крайнем, или минимальном, случае, как отмечалось, последняя м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жет быть тривиальной, вроде «таким-то-имепем-назван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ый-объект») как критерий для последующего отожде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ления объекта. При этом соотнесение (например, в опр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еленном тексте) имен и вообще сингулярных термино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относящихся к одному и тому же объекту имеет структур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анафорических цепей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см. 99), т. е. такую последовательность сингулярных терминов, что каждый посл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дующий элемент рассматривается как указывающий 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т же объект, что и предшествующий ему элемент цепи. Тогда указание последующего элемента цепи рассматр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ается как зависящее от указания предшествующих ем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элементов. В более сложных случаях речь идет о перес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чении различных «анафорических цепей», что предпола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гает у носителя языка как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интерпретатора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этих цепей сп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бность проследить структуру каждой из них, отнест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ермин к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правиль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«анафорической цепи». Установление таких анафорических связей, образуемых именами,</w:t>
      </w:r>
    </w:p>
    <w:p>
      <w:pPr>
        <w:pStyle w:val="Normal"/>
        <w:shd w:fill="FFFFFF" w:val="clear"/>
        <w:spacing w:before="77" w:after="0"/>
        <w:ind w:left="0" w:right="24" w:hanging="0"/>
        <w:jc w:val="center"/>
        <w:rPr>
          <w:rFonts w:eastAsia="Times New Roman" w:cs="Times New Roman"/>
          <w:color w:val="000000"/>
          <w:spacing w:val="-3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2"/>
          <w:sz w:val="22"/>
          <w:szCs w:val="22"/>
          <w:lang w:val="ru-RU" w:eastAsia="zxx" w:bidi="ar-SA"/>
        </w:rPr>
        <w:t>176</w:t>
      </w:r>
    </w:p>
    <w:p>
      <w:pPr>
        <w:pStyle w:val="Normal"/>
        <w:shd w:fill="FFFFFF" w:val="clear"/>
        <w:spacing w:lineRule="exact" w:line="211"/>
        <w:ind w:left="0" w:right="14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ескрипциями и индексалами, является необходимым у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овие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онима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ответствующих текстов и, как следу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з сказанного, предполагает понимание определен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нтекста употребления соответствующего термина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тсюда ясно, что установление указательной функц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зыковых выражений, их анафорических отношений может быть неосуществимо в рамках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тдельно взят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ло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й. Поэтому и рассмотрение таких изолированных пред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ожений в качестве объекта анализа есть абстракция о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более крупных структур: групп предложений, целых тек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тов и т. д. Это, конечно, не может не отразиться и 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ценке адекватности определения логической формы о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ельно взятых предложений.</w:t>
      </w:r>
    </w:p>
    <w:p>
      <w:pPr>
        <w:pStyle w:val="Normal"/>
        <w:shd w:fill="FFFFFF" w:val="clear"/>
        <w:spacing w:lineRule="exact" w:line="211"/>
        <w:ind w:left="5" w:right="0" w:firstLine="322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месте с тем имя фиксирует в нашей памят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измене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торые может претерпеть названный данным именем объект, связывая один с другими ассоциируемые с ним различные концепты как неодинаковые интенсиональн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функции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азличные перспективы рассмотр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бъекта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 этом возможно, что усвоение носителем языка таки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нтенсиональных функций осуществляется без знания его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о том, что некоторые из них относятся к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одному и тому ж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бъекту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например, выражения «Утренняя звезда» и «В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ерняя звезда» обозначают один и тот же объект — планету Венера). Усвоение такого знания есть построение особого концепта в данной концептуальной системе. В этом: мы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идим основание отнесения утверждений тождества, ос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ществляемых посредством соответствующих имен,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эпи-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темическим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 не метафизическим, как полагает Кринк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дальностям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Будучи средством фиксации определенных соотнос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ых с объектами концептов и лишь через них средство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указания на них, имена обладают идеальным с точки з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агматики коммуникац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войством: оставаясь, та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казать, нейтральными по отношению к разным концептам, относимым к ним как одним и тем же, так и разными нос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лями языка, они делают возможной ссылку на обозн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аемые ими объекты без того, чтобы в каждом случае их употребления приходить к согласию относительно содер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жания кодируемых ими концептов ', соотносимых с ними разных дескрипций, тем более что фиксирование референта</w:t>
      </w:r>
    </w:p>
    <w:p>
      <w:pPr>
        <w:pStyle w:val="Normal"/>
        <w:shd w:fill="FFFFFF" w:val="clear"/>
        <w:spacing w:lineRule="exact" w:line="168" w:before="168" w:after="0"/>
        <w:ind w:left="29" w:right="5" w:firstLine="341"/>
        <w:jc w:val="both"/>
        <w:rPr/>
      </w:pPr>
      <w:r>
        <w:rPr>
          <w:rFonts w:eastAsia="Times New Roman" w:cs="Times New Roman"/>
          <w:color w:val="000000"/>
          <w:spacing w:val="4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 Это качество имен вынуждает некоторых исследователей счи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тать их </w:t>
      </w: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пропозиционалъно непрозрачными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т. е. не раскрывающими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мыслительного содержания, относимого к ним определенными но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сителями языка (см. 97, 98).</w:t>
      </w:r>
    </w:p>
    <w:p>
      <w:pPr>
        <w:sectPr>
          <w:type w:val="nextPage"/>
          <w:pgSz w:orient="landscape" w:w="16838" w:h="11906"/>
          <w:pgMar w:left="1440" w:right="2857" w:gutter="0" w:header="0" w:top="1078" w:footer="0" w:bottom="360"/>
          <w:pgNumType w:fmt="decimal"/>
          <w:cols w:num="2" w:equalWidth="false" w:sep="false">
            <w:col w:w="5712" w:space="1162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3" w:right="0" w:hanging="0"/>
        <w:rPr/>
      </w:pP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 xml:space="preserve">12 заказ </w:t>
      </w:r>
      <w:r>
        <w:rPr>
          <w:rFonts w:eastAsia="Times New Roman" w:cs="Times New Roman"/>
          <w:color w:val="000000"/>
          <w:spacing w:val="-1"/>
          <w:sz w:val="18"/>
          <w:szCs w:val="18"/>
          <w:lang w:val="en-US" w:eastAsia="zxx" w:bidi="ar-SA"/>
        </w:rPr>
        <w:t xml:space="preserve">J*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57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1746885</wp:posOffset>
                </wp:positionH>
                <wp:positionV relativeFrom="paragraph">
                  <wp:posOffset>37465</wp:posOffset>
                </wp:positionV>
                <wp:extent cx="230505" cy="158750"/>
                <wp:effectExtent l="0" t="0" r="0" b="0"/>
                <wp:wrapSquare wrapText="largest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2.5pt;mso-wrap-distance-left:1.9pt;mso-wrap-distance-right:1.9pt;mso-wrap-distance-top:0pt;mso-wrap-distance-bottom:0pt;margin-top:2.95pt;mso-position-vertical-relative:text;margin-left:13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ru-RU" w:eastAsia="zxx" w:bidi="ar-SA"/>
                        </w:rPr>
                        <w:t>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3" w:after="0"/>
        <w:ind w:left="0" w:right="34" w:hanging="0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имени во многих случаях является более важным, не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и выражение того способа, которым этот референт мыслится, т. е. выражение смысла, придаваемого имени носи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телем языка.</w:t>
      </w:r>
    </w:p>
    <w:p>
      <w:pPr>
        <w:pStyle w:val="Normal"/>
        <w:shd w:fill="FFFFFF" w:val="clear"/>
        <w:spacing w:lineRule="exact" w:line="211"/>
        <w:ind w:left="0" w:right="29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им образом имена позволяют связывать один с дру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гим не только разные концепты, относимые к одному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ому же объекту одним и тем же носителем, но и разны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ознавательный опыт разных носителей языка ка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пред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оложительн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носящийся к тем же объектам мира, ина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че говоря, связывать разные мысли разных носителе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зыка 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редположитель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х же объектах. Такое сод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ащееся в концептуальных системах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едполож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вля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тся прагматической предпосылкой коммуникации нос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лей этих систем. В этом смысле можно сказать, что им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ыполняет каузальную роль: его употребление «вызывает», «возбуждает» определенные концепты в определенн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нцептуальных системах и, соотнося их как «выбираю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щие» предположительно те же объекты на межиндивид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льном плане, делает возможной коммуникацию носителе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а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азанное относится как к именам в собственном зн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ении этого слова, так и 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ндексалам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ыполняющим ан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огично именам функцию указания на объекты, т. е. к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«квазиименам» вроде «это», «здесь», «я», «теперь» и т. п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существление указания посредством таких квазиимен предполагает не только усвоение смысла («фиксирован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о значения») соответствующего индексала (с нашей точк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рения — построение определенного концепта в данн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онцептуальной системе), но и восприятие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контекст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ук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ания как выделения в нем определенных объектов, и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ерпретации имеющих в нем место жестов и т. п. Так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своение смысла демонстратива «это» может рассматриваться как построение концепта об объекте, который существует в поле восприятия субъекта. Соответственно е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употребление означает направленность мысли субъект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что иначе определяется ка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интенсионалъностъ)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 опр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деленный воспринимаемый им объект'.</w:t>
      </w:r>
    </w:p>
    <w:p>
      <w:pPr>
        <w:pStyle w:val="Normal"/>
        <w:shd w:fill="FFFFFF" w:val="clear"/>
        <w:spacing w:lineRule="exact" w:line="168" w:before="302" w:after="0"/>
        <w:ind w:left="38" w:right="0" w:firstLine="346"/>
        <w:jc w:val="both"/>
        <w:rPr/>
      </w:pPr>
      <w:r>
        <w:rPr>
          <w:rFonts w:eastAsia="Times New Roman" w:cs="Times New Roman"/>
          <w:color w:val="000000"/>
          <w:spacing w:val="-5"/>
          <w:sz w:val="20"/>
          <w:szCs w:val="20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5"/>
          <w:sz w:val="20"/>
          <w:szCs w:val="20"/>
          <w:lang w:val="ru-RU" w:eastAsia="zxx" w:bidi="ar-SA"/>
        </w:rPr>
        <w:t xml:space="preserve"> Такой объект может иметь физическую или абстрактную при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>роду, а указание на него может осуществляться через посредни</w:t>
      </w:r>
      <w:r>
        <w:rPr>
          <w:rFonts w:eastAsia="Times New Roman" w:cs="Times New Roman"/>
          <w:color w:val="000000"/>
          <w:spacing w:val="-5"/>
          <w:sz w:val="20"/>
          <w:szCs w:val="20"/>
          <w:lang w:val="ru-RU" w:eastAsia="zxx" w:bidi="ar-SA"/>
        </w:rPr>
        <w:t xml:space="preserve">чество какого-либо другого объекта как его представителя и т. п. </w:t>
      </w:r>
      <w:r>
        <w:rPr>
          <w:rFonts w:eastAsia="Times New Roman" w:cs="Times New Roman"/>
          <w:color w:val="000000"/>
          <w:spacing w:val="-4"/>
          <w:sz w:val="20"/>
          <w:szCs w:val="20"/>
          <w:lang w:val="ru-RU" w:eastAsia="zxx" w:bidi="ar-SA"/>
        </w:rPr>
        <w:t xml:space="preserve">(например, рассматривая картину какого-либо объекта и произнося «это», я могу иметь в виду не картину объекта, а </w:t>
      </w:r>
      <w:r>
        <w:rPr>
          <w:rFonts w:eastAsia="Times New Roman" w:cs="Times New Roman"/>
          <w:i/>
          <w:iCs/>
          <w:color w:val="000000"/>
          <w:spacing w:val="-4"/>
          <w:sz w:val="20"/>
          <w:szCs w:val="20"/>
          <w:lang w:val="ru-RU" w:eastAsia="zxx" w:bidi="ar-SA"/>
        </w:rPr>
        <w:t xml:space="preserve">сам объект, </w:t>
      </w:r>
      <w:r>
        <w:rPr>
          <w:rFonts w:eastAsia="Times New Roman" w:cs="Times New Roman"/>
          <w:color w:val="000000"/>
          <w:spacing w:val="-4"/>
          <w:sz w:val="20"/>
          <w:szCs w:val="20"/>
          <w:lang w:val="ru-RU" w:eastAsia="zxx" w:bidi="ar-SA"/>
        </w:rPr>
        <w:t xml:space="preserve">т. е., </w:t>
      </w:r>
      <w:r>
        <w:rPr>
          <w:rFonts w:eastAsia="Times New Roman" w:cs="Times New Roman"/>
          <w:color w:val="000000"/>
          <w:spacing w:val="6"/>
          <w:sz w:val="20"/>
          <w:szCs w:val="20"/>
          <w:lang w:val="ru-RU" w:eastAsia="zxx" w:bidi="ar-SA"/>
        </w:rPr>
        <w:t xml:space="preserve">хотя я указываю (в прямом смысле) не на объект, а на его </w:t>
      </w:r>
      <w:r>
        <w:rPr>
          <w:rFonts w:eastAsia="Times New Roman" w:cs="Times New Roman"/>
          <w:color w:val="000000"/>
          <w:spacing w:val="2"/>
          <w:sz w:val="20"/>
          <w:szCs w:val="20"/>
          <w:lang w:val="ru-RU" w:eastAsia="zxx" w:bidi="ar-SA"/>
        </w:rPr>
        <w:t xml:space="preserve">картину, я все же указываю на объект </w:t>
      </w:r>
      <w:r>
        <w:rPr>
          <w:rFonts w:eastAsia="Times New Roman" w:cs="Times New Roman"/>
          <w:i/>
          <w:iCs/>
          <w:color w:val="000000"/>
          <w:spacing w:val="2"/>
          <w:sz w:val="20"/>
          <w:szCs w:val="20"/>
          <w:lang w:val="ru-RU" w:eastAsia="zxx" w:bidi="ar-SA"/>
        </w:rPr>
        <w:t xml:space="preserve">через </w:t>
      </w:r>
      <w:r>
        <w:rPr>
          <w:rFonts w:eastAsia="Times New Roman" w:cs="Times New Roman"/>
          <w:color w:val="000000"/>
          <w:spacing w:val="2"/>
          <w:sz w:val="20"/>
          <w:szCs w:val="20"/>
          <w:lang w:val="ru-RU" w:eastAsia="zxx" w:bidi="ar-SA"/>
        </w:rPr>
        <w:t>его картину).</w:t>
      </w:r>
    </w:p>
    <w:p>
      <w:pPr>
        <w:pStyle w:val="Normal"/>
        <w:shd w:fill="FFFFFF" w:val="clear"/>
        <w:spacing w:before="139" w:after="0"/>
        <w:ind w:left="77" w:right="0" w:hanging="0"/>
        <w:jc w:val="center"/>
        <w:rPr>
          <w:rFonts w:ascii="Arial" w:hAnsi="Arial" w:eastAsia="Times New Roman" w:cs="Arial"/>
          <w:color w:val="000000"/>
          <w:spacing w:val="-12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2"/>
          <w:sz w:val="16"/>
          <w:szCs w:val="16"/>
          <w:lang w:val="ru-RU" w:eastAsia="zxx" w:bidi="ar-SA"/>
        </w:rPr>
        <w:t>178</w:t>
      </w:r>
    </w:p>
    <w:p>
      <w:pPr>
        <w:pStyle w:val="Normal"/>
        <w:shd w:fill="FFFFFF" w:val="clear"/>
        <w:spacing w:lineRule="exact" w:line="211"/>
        <w:ind w:left="0" w:right="0" w:firstLine="317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Усвоение смысла как фиксированного значения «я» м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жет рассматриваться как построение концепта о говор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щем, воспринимающем себя субъекте; соответственно е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потребление означает направленность мысли субъекта н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ебя самого '. Усвоение смысла выражения «здесь» мож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.рассматриваться как построение концепта о воспринимае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'мом субъектом месте (при возможных различных, зависящих от контекста истолкованиях «объема» места), соответственно речь идет о направленности мысли субъекта на определенное место и т. д.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ндексалъные смысл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имену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мые в других работах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«характерами»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(174),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«ролями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235)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языковыми значениями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90)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«постоянными зна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чениями»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(286) или прост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«значениями»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ак у Монтегю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 Крессвелла) представляют собой то постоянное мысл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льное содержание, которое присутствует в разных ко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кстах употребления индексалов, осуществляемого одним и тем же или разными носителями языка, которые тогд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характеризуются тем же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состоянием сознания, мнения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огда о двух носителях языка, произносящих, например, «я», говорят, что они разделяют то же состояние мнения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 указывают — ввиду разных контекстов употребл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«я» — на разные объекты (см. 236, 290)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месте с тем указание на объект, осуществляемое п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редством индексалов, предполагает выделение объект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определенным образом представляющегося восприн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ающему его субъекту, т. е. построение концепта объект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конкретной концептуальной системе, построение опред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ленног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дескриптивного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мысла, относимого к данном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ндексалу в конкретном контексте его употребления. Пр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ом не обязательно, чтобы носитель языка был способен сформулировать, выразить такой определяющий объек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скриптивный смысл. Тогда референт индексала с точк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рения формальной есть значение той интенсиональ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функции, которая является результатом соотнесения «по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стоянного» и «дескриптивного» смыслов. Ввиду этого у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ерждение тождества, выражаемое, например, предложе-</w:t>
      </w:r>
    </w:p>
    <w:p>
      <w:pPr>
        <w:pStyle w:val="Normal"/>
        <w:shd w:fill="FFFFFF" w:val="clear"/>
        <w:spacing w:lineRule="exact" w:line="168" w:before="346" w:after="0"/>
        <w:ind w:left="14" w:right="0" w:firstLine="374"/>
        <w:jc w:val="both"/>
        <w:rPr/>
      </w:pPr>
      <w:r>
        <w:rPr>
          <w:rFonts w:eastAsia="Times New Roman" w:cs="Times New Roman"/>
          <w:color w:val="000000"/>
          <w:spacing w:val="-4"/>
          <w:sz w:val="20"/>
          <w:szCs w:val="20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4"/>
          <w:sz w:val="20"/>
          <w:szCs w:val="20"/>
          <w:lang w:val="ru-RU" w:eastAsia="zxx" w:bidi="ar-SA"/>
        </w:rPr>
        <w:t xml:space="preserve"> Такая интерпретация индексала «я», употребляемого в раз</w:t>
      </w:r>
      <w:r>
        <w:rPr>
          <w:rFonts w:eastAsia="Times New Roman" w:cs="Times New Roman"/>
          <w:color w:val="000000"/>
          <w:spacing w:val="-5"/>
          <w:sz w:val="20"/>
          <w:szCs w:val="20"/>
          <w:lang w:val="ru-RU" w:eastAsia="zxx" w:bidi="ar-SA"/>
        </w:rPr>
        <w:t xml:space="preserve">личных контекстах, естественно, может потребовать определенной модификации. Так, когда писатель, используя «я», ведет рассказ от </w:t>
      </w:r>
      <w:r>
        <w:rPr>
          <w:rFonts w:eastAsia="Times New Roman" w:cs="Times New Roman"/>
          <w:color w:val="000000"/>
          <w:spacing w:val="-6"/>
          <w:sz w:val="20"/>
          <w:szCs w:val="20"/>
          <w:lang w:val="ru-RU" w:eastAsia="zxx" w:bidi="ar-SA"/>
        </w:rPr>
        <w:t xml:space="preserve">имени героя своей книги, «я», очевидно, относится к последнему; </w:t>
      </w:r>
      <w:r>
        <w:rPr>
          <w:rFonts w:eastAsia="Times New Roman" w:cs="Times New Roman"/>
          <w:color w:val="000000"/>
          <w:spacing w:val="-5"/>
          <w:sz w:val="20"/>
          <w:szCs w:val="20"/>
          <w:lang w:val="ru-RU" w:eastAsia="zxx" w:bidi="ar-SA"/>
        </w:rPr>
        <w:t xml:space="preserve">аналогично синхронный перевод на другой язык может содержать 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 xml:space="preserve">употребления «я», что не означает, что переводчик имеет в виду себя. «Я» относится к тому, кто, возможно, употребил «7», «/е», </w:t>
      </w:r>
      <w:r>
        <w:rPr>
          <w:rFonts w:eastAsia="Times New Roman" w:cs="Times New Roman"/>
          <w:i/>
          <w:iCs/>
          <w:color w:val="000000"/>
          <w:spacing w:val="-2"/>
          <w:sz w:val="20"/>
          <w:szCs w:val="20"/>
          <w:lang w:val="en-US" w:eastAsia="zxx" w:bidi="ar-SA"/>
        </w:rPr>
        <w:t xml:space="preserve">«As» </w:t>
      </w:r>
      <w:r>
        <w:rPr>
          <w:rFonts w:eastAsia="Times New Roman" w:cs="Times New Roman"/>
          <w:color w:val="000000"/>
          <w:spacing w:val="-2"/>
          <w:sz w:val="20"/>
          <w:szCs w:val="20"/>
          <w:lang w:val="ru-RU" w:eastAsia="zxx" w:bidi="ar-SA"/>
        </w:rPr>
        <w:t>и т. п.</w:t>
      </w:r>
    </w:p>
    <w:p>
      <w:pPr>
        <w:sectPr>
          <w:type w:val="nextPage"/>
          <w:pgSz w:orient="landscape" w:w="16838" w:h="11906"/>
          <w:pgMar w:left="1440" w:right="2909" w:gutter="0" w:header="0" w:top="1075" w:footer="0" w:bottom="360"/>
          <w:pgNumType w:fmt="decimal"/>
          <w:cols w:num="2" w:space="11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righ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ru-RU" w:eastAsia="zxx" w:bidi="ar-SA"/>
        </w:rPr>
        <w:t>12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1729105</wp:posOffset>
                </wp:positionH>
                <wp:positionV relativeFrom="paragraph">
                  <wp:posOffset>58420</wp:posOffset>
                </wp:positionV>
                <wp:extent cx="188595" cy="130810"/>
                <wp:effectExtent l="0" t="0" r="0" b="0"/>
                <wp:wrapSquare wrapText="largest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0.3pt;mso-wrap-distance-left:1.9pt;mso-wrap-distance-right:1.9pt;mso-wrap-distance-top:0pt;mso-wrap-distance-bottom:0pt;margin-top:4.6pt;mso-position-vertical-relative:text;margin-left:13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  <w:t>1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0" w:right="48" w:hanging="0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нием «Это тождественно этому» и осуществляемое в оп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ленном контексте вопреки классическому пониманию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ожет полагаться информативным.</w:t>
      </w:r>
    </w:p>
    <w:p>
      <w:pPr>
        <w:pStyle w:val="Normal"/>
        <w:shd w:fill="FFFFFF" w:val="clear"/>
        <w:spacing w:lineRule="exact" w:line="211"/>
        <w:ind w:left="10" w:right="43" w:firstLine="30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налогично именам индексалы связывают разные относимые к ним интенсиональные функции, позволяя те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амым соотнести разные моменты не только действите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й истории объекта-референта индексала, но и разных возможных его историй, в чем, с нашей точки зрения, 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оявляется «жесткость» указания, присущая как подли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м, так и квазиименам. Индексалы, употребляемые в определенном контексте, сохраняют объект-референт индек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ала при переходе от одного мира к другому.</w:t>
      </w:r>
    </w:p>
    <w:p>
      <w:pPr>
        <w:pStyle w:val="Normal"/>
        <w:shd w:fill="FFFFFF" w:val="clear"/>
        <w:spacing w:lineRule="exact" w:line="211"/>
        <w:ind w:left="14" w:right="34" w:firstLine="317"/>
        <w:jc w:val="both"/>
        <w:rPr/>
      </w:pP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огда индексалам отводится функция указания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руктуре предикации (например, «Это красное», «Я — а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ор этой книги»), восприятие указываемых индексала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бъектов, проявляющееся в построении определенных концептов как «дескриптивных» смыслов, может быть представлено определенной вербально формулируемой дес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рипцией. Однако последняя не может рассматриватьс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ождественна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одержанию восприятия. Она является более или менее адекватным способом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выражени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оспри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ия и в этом качестве — одним из возможных способов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остроени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онцептов, а через них — одним из возможн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пособов представления,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зада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бъектов.</w:t>
      </w:r>
    </w:p>
    <w:p>
      <w:pPr>
        <w:pStyle w:val="Normal"/>
        <w:shd w:fill="FFFFFF" w:val="clear"/>
        <w:spacing w:lineRule="exact" w:line="211"/>
        <w:ind w:left="29" w:right="10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возможность исчерпать содержание восприятия самого себя, имеющего место при использовании индексал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«я» в предикативной структуре, служит причиной припи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ания этому индексалу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ущественно индексалъной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. е. н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водимой к какой-либо дескрипции, природы (см. 236)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, многие индивиды могут разделять состояние мнения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ыражаемое формой «Я заблудился», но только я мог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быть субъектом и объектом выражаемого мною состоя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Я заблудился». Поэтому и неосуществима замена «я» 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ую-либо меня определяющую дескрипцию, какой бы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етальной она ни была в качестве моей мысли о себе с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ом. Такая замена потребовала бы объяснения тождеств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ескрипции и индексала, что невозможно без употребл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я того же индексала, т. е. она привела бы 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повторению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а не к избавлению от индексалов.</w:t>
      </w:r>
    </w:p>
    <w:p>
      <w:pPr>
        <w:pStyle w:val="Normal"/>
        <w:shd w:fill="FFFFFF" w:val="clear"/>
        <w:spacing w:lineRule="exact" w:line="211"/>
        <w:ind w:left="48" w:right="0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з этого следует, что функц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указа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бъекта неот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делима от функции ег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характеристики: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озможность ук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ания объекта предполагает возможность построения определенного концепта об этом объекте. Однако если в случа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употребления дескрипции функция характеристики объек-</w:t>
      </w:r>
    </w:p>
    <w:p>
      <w:pPr>
        <w:pStyle w:val="Normal"/>
        <w:shd w:fill="FFFFFF" w:val="clear"/>
        <w:spacing w:before="106" w:after="0"/>
        <w:ind w:left="96" w:right="0" w:hanging="0"/>
        <w:jc w:val="center"/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  <w:t>180</w:t>
      </w:r>
    </w:p>
    <w:p>
      <w:pPr>
        <w:pStyle w:val="Normal"/>
        <w:shd w:fill="FFFFFF" w:val="clear"/>
        <w:spacing w:lineRule="exact" w:line="211" w:before="29" w:after="0"/>
        <w:ind w:left="14" w:right="24" w:hanging="0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 представлена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явно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самом указывающем выражений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о в случае имен и квазиимен такая функция явно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не представлена.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>Она содержится в концептах интерпре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ирующей эти выражения, равно как саму ситуацию их употребления, концептуальной системы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Иначе говоря, к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гда в предикативных структурах в качестве указатель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рминов мы употребляем индексалы, мы не навешивае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редикаты на «голые», лишенные каких бы то ни был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честв объекты. Скорее, наоборот, такие структуры — н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а поверхностном, языковом, а на семантическом уровн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 уровне приписываемых индексалам смыслов — в опр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еленной степени избыточны: указывая на такой-то объ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ект, мы уже таким-то образом его характеризуем, выде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ляем среди других объектов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пример, это имеет место, когда я указываю на крас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ный объект и говорю «Это красное». «Чистое», непосредс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енное указание есть такая же фикция, как и существ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ние объектов, лишенных каких бы то ни было качеств. Иначе говоря, выражение, содержащееся в предикативной позиции, может, в частности, рассматриваться как то, ч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же приписывается индексалу употребляющим его, т. е. говорящим (с точки зрения слушающего, оно, кроме того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лужит определению возможной экстенсии индексала)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любом случае дл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ыраж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казания мы не можем избежать языка: мы должны как-то лингвистически фик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ировать объект нашего рассмотрения, чтобы что-то сказать о нем. Такая функция выполняется указательно и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льзуемыми индексалами; их прагматическое удобство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заключается в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неявност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— с точки зрения языковой — с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тносимой с ним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дескриптивной поддержки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 сказанному следует добавить, что предикативно используемое в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ажение может представлять собой и новую — относите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 кодируемой индексалом — информацию.</w:t>
      </w:r>
    </w:p>
    <w:p>
      <w:pPr>
        <w:pStyle w:val="Normal"/>
        <w:shd w:fill="FFFFFF" w:val="clear"/>
        <w:spacing w:lineRule="exact" w:line="211"/>
        <w:ind w:left="48" w:right="0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учет концептуальной системы, в которой осуще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ляется интерпретация индексалов, предполагающая соо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сение концептов, представляющих постоянные и де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риптивные (зависящие от контекста) смыслы употребля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ых индексалов, неявность — в отличие от стандартн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лучаев употребления определенных дескрипций в ка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ве указательных терминов — дескриптивной, квалит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ивной поддержки индексала склоняют некоторых исс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ователей к рассмотрению индексальной референции ка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осто определяемой контекстом употребления индексала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на ведет к рассмотрению индексалов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непосредствен-</w:t>
      </w:r>
    </w:p>
    <w:p>
      <w:pPr>
        <w:sectPr>
          <w:type w:val="nextPage"/>
          <w:pgSz w:orient="landscape" w:w="16838" w:h="11906"/>
          <w:pgMar w:left="1440" w:right="2900" w:gutter="0" w:header="0" w:top="1078" w:footer="0" w:bottom="360"/>
          <w:pgNumType w:fmt="decimal"/>
          <w:cols w:num="2" w:space="115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86" w:right="0" w:hanging="0"/>
        <w:jc w:val="center"/>
        <w:rPr>
          <w:rFonts w:eastAsia="Times New Roman" w:cs="Times New Roman"/>
          <w:color w:val="000000"/>
          <w:spacing w:val="-3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8"/>
          <w:sz w:val="22"/>
          <w:szCs w:val="22"/>
          <w:lang w:val="ru-RU" w:eastAsia="zxx" w:bidi="ar-SA"/>
        </w:rPr>
        <w:t>181</w:t>
      </w:r>
    </w:p>
    <w:p>
      <w:pPr>
        <w:pStyle w:val="Normal"/>
        <w:shd w:fill="FFFFFF" w:val="clear"/>
        <w:spacing w:lineRule="exact" w:line="211" w:before="38" w:after="0"/>
        <w:ind w:left="0" w:right="29" w:hanging="0"/>
        <w:jc w:val="both"/>
        <w:rPr/>
      </w:pP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н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— т. е. без какого-либо ментального, интенсионального посредничества — указывающих выражений естественно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зыка. Такой непосредственный познавательный опы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сел называл «знакомством»: в нем объект представлен субъект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епосредственн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ан в непосредственном ко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ксте такого опыта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других исследованиях, относимых к «посткласси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кому периоду» лингвистической философии и претендующих на объяснение механизма указания и предикац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см. 263, 303), выражения, вроде «Это есть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F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ссматр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аются как относящиеся («привязанные») непосред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 к перцептуальной, наличной ситуации. Полагается, чт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осредством таких выражений всего лишь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регистриру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личие изменений в перцептуальной ситуации, когда и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ивид (рассматриваемый тогда в качестве определенног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«регистрирующего» устройства) «просто реагирует» опр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еленным вербальным образом на наличную ситуацию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ыражениям такого «регистрационного» языка отказ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ают в функции указания, а следовательно, и в функц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дентификации объектов — в этом языке отсутствует воз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ожность произведения утверждений.</w:t>
      </w:r>
    </w:p>
    <w:p>
      <w:pPr>
        <w:pStyle w:val="Normal"/>
        <w:shd w:fill="FFFFFF" w:val="clear"/>
        <w:spacing w:lineRule="exact" w:line="211"/>
        <w:ind w:left="5" w:right="0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сутствующий в таких выражениях индексал — всего лишь сигнал привязанности к ситуации, он не рассма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ивается как указывающий «место» применения предика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а. Правильность же употребления «квазипредикатов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ого языка проверяется непосредственно: критерием е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является его употребление в ситуациях того же типа, ч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ситуации, в которых он определялся, т. е. в ситуация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учения (усвоения). Согласно этому подходу, подлинны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едикаты в отличие от «квазипредикатов» применяю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 ситуации не непосредственно, а к ситуации, указываемой посредство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одлин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ингулярных терминов, которые указывают на определенные объекты как «места» прим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ния предикатов. Таким образом, предикатам приписывается дополнительная, характеризующая роль в состав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елого предложения, где они соотносятся с сингулярны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рминами, выполняющими указательную функцию. С эт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очки зрения опосредованное употреблением определ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х лингвистических средств применение предикатов делает их использование ситуативно независимым, определя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озможность неперцептуального отношения к действительности, а сам переход от «квазипредикатов» к подлинн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икатам знаменует усвоение естественного языка как средства мышления, артикуляции действительности.</w:t>
      </w:r>
    </w:p>
    <w:p>
      <w:pPr>
        <w:pStyle w:val="Normal"/>
        <w:shd w:fill="FFFFFF" w:val="clear"/>
        <w:spacing w:before="96" w:after="0"/>
        <w:ind w:left="29" w:right="0" w:hanging="0"/>
        <w:jc w:val="center"/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  <w:t>182</w:t>
      </w:r>
    </w:p>
    <w:p>
      <w:pPr>
        <w:pStyle w:val="Normal"/>
        <w:shd w:fill="FFFFFF" w:val="clear"/>
        <w:spacing w:lineRule="exact" w:line="211"/>
        <w:ind w:left="0" w:right="29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едставленное «объяснение» структуры указания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ыдерживает критики. Во-первых, ни логически, ни эмп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ически необоснованно рассмотрение употребления выражений, содержащих индексалы (вроде «Это есть/*</w:t>
      </w:r>
      <w:r>
        <w:rPr>
          <w:rFonts w:eastAsia="Times New Roman" w:cs="Times New Roman"/>
          <w:color w:val="000000"/>
          <w:spacing w:val="-2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»),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ишенного указательной функции. Осмысленное употреб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ление таких выражений, как и их понимание, предпол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ает выделение индивидом определенных объектов в к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честве объектов его восприятия, что, как показано выше,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уж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ает характеристику этих объектов. При этом усво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е (введение) естественного языка означает соотнесение осуществляемых индивидом разграничений в мире с принятой в определенном языковом обществе номенклатурой, что имеет чрезвычайно важные следствия ввиду той функции естественного языка, которую мы назвали «манипуля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ивной» и которая относится к построению в данной и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ивидуальной концептуальной системе определен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нцептуальных структур средствами естественного язык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ведет, так сказать, к «обобществлению» содержания и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ивидуальных концептуальных систем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о-вторых, в таких концепциях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росто декларируется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а не объясняется функция указания сингулярных терм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в: просто утверждается, что именно с усвоения сингулярных терминов, как обозначающих «места» примен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икатов, начинается подлинное, непривязанное к ситуации употребление естественного языка, но не объясн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тся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ак возможн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нимание (усвоение) сингуляр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рминов, осмысленное их употребление. Ожидать так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бъяснения через определение связи сингулярных терм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в и конструкций, вроде «Это есть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F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е приходится: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одержащемуся в них индексалу вовсе не приписывает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указательная функция. Между тем имя может быть вв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дено относительно любого объекта, на который осуществля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ется указание: типичный случай такого введения и 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авляет указание посредством употребления индексалов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оторое — это следует подчеркнуть лишний раз — означа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ряду с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индексалъным смыслом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строение определен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ого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«дескриптивного смысла»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относимого к рассматрива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мому (выделенному) в определенном контексте объекту'.</w:t>
      </w:r>
    </w:p>
    <w:p>
      <w:pPr>
        <w:pStyle w:val="Normal"/>
        <w:shd w:fill="FFFFFF" w:val="clear"/>
        <w:spacing w:lineRule="exact" w:line="211"/>
        <w:ind w:left="43" w:right="0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конец, индексальный элемент присущ и употребл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ию самих дескрипций, содержащих в своей структуре</w:t>
      </w:r>
    </w:p>
    <w:p>
      <w:pPr>
        <w:pStyle w:val="Normal"/>
        <w:shd w:fill="FFFFFF" w:val="clear"/>
        <w:spacing w:lineRule="exact" w:line="168" w:before="331" w:after="0"/>
        <w:ind w:left="29" w:right="5" w:firstLine="341"/>
        <w:jc w:val="both"/>
        <w:rPr/>
      </w:pPr>
      <w:r>
        <w:rPr>
          <w:rFonts w:eastAsia="Times New Roman" w:cs="Times New Roman"/>
          <w:color w:val="000000"/>
          <w:spacing w:val="6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 С этой точки зрения куда ближе к истине слова Витгенштей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на: «Для имени характерно как раз то, что оно объясняется через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указательное «Это есть М&gt; (или «Это называется «№&gt;»)» (306, § 38).</w:t>
      </w:r>
    </w:p>
    <w:p>
      <w:pPr>
        <w:sectPr>
          <w:type w:val="nextPage"/>
          <w:pgSz w:orient="landscape" w:w="16838" w:h="11906"/>
          <w:pgMar w:left="1440" w:right="2837" w:gutter="0" w:header="0" w:top="1080" w:footer="0" w:bottom="360"/>
          <w:pgNumType w:fmt="decimal"/>
          <w:cols w:num="2" w:equalWidth="false" w:sep="false">
            <w:col w:w="5640" w:space="1252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72" w:right="0" w:hanging="0"/>
        <w:jc w:val="center"/>
        <w:rPr>
          <w:rFonts w:eastAsia="Times New Roman" w:cs="Times New Roman"/>
          <w:color w:val="000000"/>
          <w:spacing w:val="-12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-12"/>
          <w:sz w:val="18"/>
          <w:szCs w:val="18"/>
          <w:lang w:val="ru-RU" w:eastAsia="zxx" w:bidi="ar-SA"/>
        </w:rPr>
        <w:t>183</w:t>
      </w:r>
    </w:p>
    <w:p>
      <w:pPr>
        <w:pStyle w:val="Normal"/>
        <w:shd w:fill="FFFFFF" w:val="clear"/>
        <w:spacing w:lineRule="exact" w:line="211"/>
        <w:ind w:left="0" w:right="1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предикаты (общие имена), собственные имена, так 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ндексалы (например, «этот ученик Платона»). Однак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прос семантического статуса этих составляющих дес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крипции при обсуждаемом подходе остается неясным. Ко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цепции, замкнутые в схеме, конституируемой двумя кат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гориями — естественным языком и его употреблением,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пособны предложить конструктивной альтернативы кр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икуемым в них классическим — платоническим и номиналистским — подходам. Свойственные таким концепция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пытки объяснить способность осмысленного употреб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 предикатов ссылкой на наличие в мире того, что 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ывается «естественными классами» объектов и что рас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сматривается как необходимое условие способност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умать и говорить о мире, не могут дать желаемого резуль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та, ибо сами «естественные классы» рассматриваю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постижимые исключительно благодаря использованию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естественного языка, точнее, посредством употребления многократно применяемых предикатов. Очевидным резуль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атом таких попыток является круг в объяснении. Верн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то использование предикатов, имен и индексалов есть использование языка. Однако не менее верно, что язык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вляется априорным условием познания мира, а интерпретация его выражений осуществляется лишь в концептуальных системах носителей языка, являющих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необхо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димым услови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своения и осмысленного употребл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ербальной символики и вместе с тем объектом дальней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шего построения средствами естественного языка.</w:t>
      </w:r>
    </w:p>
    <w:p>
      <w:pPr>
        <w:pStyle w:val="Normal"/>
        <w:shd w:fill="FFFFFF" w:val="clear"/>
        <w:spacing w:lineRule="exact" w:line="211"/>
        <w:ind w:left="14" w:right="0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тносительно же семантического статуса и коммуник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вной функции дескрипции ясно, что она не обязатель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олжна быть единственным образом идентифицирующе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ассматриваемый объект (такая идентификация, как пр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ило, осуществляется в рамках определенного, способ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ующего е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онтекста)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скрипция служит фиксаци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объекта, характеризуемого таким-то образом; при все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этом возможны различные комбинации референциальн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интенсиальной функций. Мы имеем в виду то, что любо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ножество интенсиональных характеристик может учас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овать в комбинации с референциальной функцией имен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качестве референциалыюй основы для (последующего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ассмотрения таким-то образом характеризуемого объект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других интенсиональных ролях, с точки зрения други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нтенсиональных функций. Так, характеристика некот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ого объекта, названного именем «Гамлет», как принц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ании может служить референциальной основой для рас-</w:t>
      </w:r>
    </w:p>
    <w:p>
      <w:pPr>
        <w:pStyle w:val="Normal"/>
        <w:shd w:fill="FFFFFF" w:val="clear"/>
        <w:spacing w:before="130" w:after="0"/>
        <w:ind w:left="48" w:right="0" w:hanging="0"/>
        <w:jc w:val="center"/>
        <w:rPr>
          <w:rFonts w:ascii="Arial" w:hAnsi="Arial" w:eastAsia="Times New Roman" w:cs="Arial"/>
          <w:color w:val="000000"/>
          <w:spacing w:val="-20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0"/>
          <w:sz w:val="18"/>
          <w:szCs w:val="18"/>
          <w:lang w:val="ru-RU" w:eastAsia="zxx" w:bidi="ar-SA"/>
        </w:rPr>
        <w:t>184</w:t>
      </w:r>
    </w:p>
    <w:p>
      <w:pPr>
        <w:pStyle w:val="Normal"/>
        <w:shd w:fill="FFFFFF" w:val="clear"/>
        <w:spacing w:lineRule="exact" w:line="211" w:before="24" w:after="0"/>
        <w:ind w:left="5" w:right="48" w:hanging="0"/>
        <w:jc w:val="both"/>
        <w:rPr/>
      </w:pP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смотрения такого объекта —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Рамлета-как-тгринца-Дании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~*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других, нежели предложенные Шекспиром, интенси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льных ролях, например как того, кто (в некотором воз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жном мире) не убил Полония, женился на Офелии и т. д.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и т. п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менно опираясь на информацию, которой носител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зыка располагает о некотором объекте в своей концеп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уальной системе (если, конечно, исключить случай нам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енной лжи), он может успешно осуществить референци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а объект даже при использовани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еправиль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(неа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ватной объекту) дескрипции, если и только если эта де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рипция фиксирует некоторое множество характеристик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 достаточной степени совпадающих (в вышерассмотренн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мысле этого термина) с характеристиками, адекватно фиксирующими объект и приписываемыми ему другим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сителями языка в данной конкретной ситуации (контек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е) употребления дескрипции. В другом случае это м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ство характеристик может быть минимальным или даж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устым (т. е. вовсе не необходимо, чтобы таких, адеква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х, характеристик было больше, чем неадекватных), если контекст употребления дескрипции аннулирует рефереп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циальный эффект неадекватных характеристик и содейст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вует реализации указания.</w:t>
      </w:r>
    </w:p>
    <w:p>
      <w:pPr>
        <w:pStyle w:val="Normal"/>
        <w:shd w:fill="FFFFFF" w:val="clear"/>
        <w:spacing w:lineRule="exact" w:line="211"/>
        <w:ind w:left="34" w:right="10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, можно представить ситуацию, в которой некто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ходясь в дальнем углу комнаты, указывает на лицо, с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ящее за роялем, и говорит: «Хозяйка дома прекрасно иг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ает». Допустим, остальные присутствующие в комнат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нают, что лицо, сидящее за роялем, вовсе не хозяйка дом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вовсе не девушка, а парень, которого наш субъект принял за девушку из-за длинных волос. Такая ситуация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ставляет сомнения в том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ак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еферент приписыва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ыражению «хозяйка дома»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другим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сутствующими в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комнате носителями языка.</w:t>
      </w:r>
    </w:p>
    <w:p>
      <w:pPr>
        <w:pStyle w:val="Normal"/>
        <w:shd w:fill="FFFFFF" w:val="clear"/>
        <w:spacing w:lineRule="exact" w:line="211"/>
        <w:ind w:left="43" w:right="0" w:firstLine="32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аким образом, даже в случае, когда сама дескрипц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 содержит ничего, что соответствовало бы в релевантн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спекте рассматриваемому объекту, сам контекст ее у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ребления, включающий других людей в качестве носи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ей определенных концептуальных систем, может содей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вать или даже обеспечить достижение ее референциаль-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ного эффекта. В приведенном примере на релевантные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. е. имеющие отношение к выделению рассматриваем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бъекта, референциально обозначенного неадекватной де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рипцией, аспекты такого контекста наряду с другим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факторами, конечно, указывают слова говорящего «пре-</w:t>
      </w:r>
    </w:p>
    <w:p>
      <w:pPr>
        <w:sectPr>
          <w:type w:val="nextPage"/>
          <w:pgSz w:orient="landscape" w:w="16838" w:h="11906"/>
          <w:pgMar w:left="1440" w:right="2780" w:gutter="0" w:header="0" w:top="1066" w:footer="0" w:bottom="360"/>
          <w:pgNumType w:fmt="decimal"/>
          <w:cols w:num="2" w:equalWidth="false" w:sep="false">
            <w:col w:w="5644" w:space="1300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82" w:right="0" w:hanging="0"/>
        <w:jc w:val="center"/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  <w:t>185</w:t>
      </w:r>
    </w:p>
    <w:p>
      <w:pPr>
        <w:pStyle w:val="Normal"/>
        <w:shd w:fill="FFFFFF" w:val="clear"/>
        <w:spacing w:lineRule="exact" w:line="211" w:before="38" w:after="0"/>
        <w:ind w:left="48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расно играет», которыми он характеризует референциаль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 указываемый объект. Такая дескрипция служит средством направления внимания (мысли) других носителей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языка на определенный объект, ил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сигналом искат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бъект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ким сигналом служат и другие употребляем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носительно объекта выражения, причем в случае отсу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вия удовлетворяющего дескрипции объекта поиск далее направляется другими относимыми к объекту предикатам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в нашем примере предикатом «прекрасно играет»). 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хождение такого удовлетворяющего рассматриваемый пр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икат объекта означает заполнение того места (аналогич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 заполнению мест пропозициональной функции), которое было указан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(оставлено пустым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еадекватн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ескрипцией.</w:t>
      </w:r>
    </w:p>
    <w:p>
      <w:pPr>
        <w:pStyle w:val="Normal"/>
        <w:shd w:fill="FFFFFF" w:val="clear"/>
        <w:spacing w:lineRule="exact" w:line="211" w:before="14" w:after="0"/>
        <w:ind w:left="24" w:right="29" w:firstLine="326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акой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расчет поиска и нахождения объект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лежит в о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ве и той языковой практики, когда указание на объект осуществляется заведомо неадекватной дескрипцией, т. е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гда носитель языка сам сознает неадекватность употребляемой им дескрипции, но рассчитывает на контекст ее употребления и людей как части этого контекста, коррек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ирующей и содействующей достижению эффекта указ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. Следовательно, языковые выражения не осуществляю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еференции сами по себе, достижение референциаль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ффекта не определяется только «семантикой выражения»;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но предполагает учет носителей языка как носителей, и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ерпретирующих эти выражения концептуальных систем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участников интерпретируемого в этих системах црагма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ического контекста их употребления. Абстрагируясь о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кого фактора, мы вообще должны были бы полагать, чт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пример, собственные имена («Иван», «Джон», «Жан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«Ионас» и др.) — ввиду присущей им индексальности —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являются общими именами.</w:t>
      </w:r>
    </w:p>
    <w:p>
      <w:pPr>
        <w:pStyle w:val="Normal"/>
        <w:shd w:fill="FFFFFF" w:val="clear"/>
        <w:spacing w:lineRule="exact" w:line="211" w:before="5" w:after="0"/>
        <w:ind w:left="0" w:right="48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ую релятивизацию понятия смысла, имеющую в к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естве онтологического следствия релятивизацию понятия универсума объектов относительно определенной концеп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уальной системы, можно сопоставить с проводимым в современных логико-философских исследованиях естественного языка различием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рагматическ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емантически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аспектов языка. Речь идет о различении в интенсиона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м план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знач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ложения — как функции от кон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кстуальных факторов к пропозициям — 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мысл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редл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жения, т. е. пропозиции как функции от возможных м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ов к истинностным значениям. В таком случае пришлось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бы различать: 1)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значени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редложения, 2)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пропозицию,</w:t>
      </w:r>
    </w:p>
    <w:p>
      <w:pPr>
        <w:pStyle w:val="Normal"/>
        <w:shd w:fill="FFFFFF" w:val="clear"/>
        <w:spacing w:before="86" w:after="0"/>
        <w:ind w:left="0" w:right="38" w:hanging="0"/>
        <w:jc w:val="center"/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  <w:t>186</w:t>
      </w:r>
    </w:p>
    <w:p>
      <w:pPr>
        <w:pStyle w:val="Normal"/>
        <w:shd w:fill="FFFFFF" w:val="clear"/>
        <w:spacing w:lineRule="exact" w:line="211"/>
        <w:ind w:left="5" w:right="67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ли смысл,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для говоряще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 3)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пропозицию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ли смысл,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для слушающего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 примере, приводимом Б. Ханссоном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(148), Джон всегда путает имена жены Билла Сьюзан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го сестры Сью. Билл это знает, поэтому, когда Джон г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орит: «Я надеюсь, Сью поправляется», Билл понимает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то речь идет о его жене. В этой ситуаци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бъективн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опозиция, выраженная Джоном, так и пропозиция, п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ятая Биллом, состоят в том, что Джон надеется, что Сью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ан поправляется, но ни одна из них не тождественн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значени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едложения, употребленного для выражения этой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пропозиции.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аналогичном рассмотрении Крипке (190) признае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еобходимость различать то, что он называет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«семантиче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кой референцией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референции говорящего»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д пер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ой разумеется то, чт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значаю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лова говорящего, а под второй — то, что, согласно Крипке, говорящи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имеет в ви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ду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употребляя эти слова в определенной ситуации. 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леднее охватывае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амер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оворящего и разные пар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етры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контекст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потребления. Под референтом говор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щего тогда понимается тот объект, о котором говорящий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гласно Крипке, желает, имеет намерение говорить и относительно которого он думает, что он (этот объект) удо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етворяет условию быть семантическим референтом у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ребляемого говорящим выражения. В терминах так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зличения Крипке интерпретирует примеры вроде: «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овек, пьющий шампанское, является тем-то» (в ситуации, когда это предложение относится к индивиду, которы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а самом дел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 пьет шампанское, о чем говорящий не знает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 которы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а самом дел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вляется «тем-то»); «Ее супруг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чень любезен с ней» (в ситуации, когда это предложе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носится к женщине, за которой ухаживает данный инд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ид, которого говорящий принимает за ее мужа, хот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а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самом дел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н не является таковым); «Джонс сгреба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истья» (в ситуации, когда говорящий — из-за отдаленн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и — принимает Смита, которы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а самом дел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гребае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листья, за Джонса) и т. д.</w:t>
      </w:r>
    </w:p>
    <w:p>
      <w:pPr>
        <w:pStyle w:val="Normal"/>
        <w:shd w:fill="FFFFFF" w:val="clear"/>
        <w:spacing w:lineRule="exact" w:line="211"/>
        <w:ind w:left="72" w:right="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к как семантическими референтами сингулярны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ерминов являются те объекты, которые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на самом деле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объективно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— т. е. согласно общепринятой в данно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бществе языковой номенклатуре — соответствуют и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удовлетворяют данным терминам или являются рефер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ми соответствующих терминов), приведенные предлож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ия с точки зрения семантической референции, т. е. с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гласно общепринятой номенклатуре, должны полагаться</w:t>
      </w:r>
    </w:p>
    <w:p>
      <w:pPr>
        <w:sectPr>
          <w:type w:val="nextPage"/>
          <w:pgSz w:orient="landscape" w:w="16838" w:h="11906"/>
          <w:pgMar w:left="1440" w:right="2837" w:gutter="0" w:header="0" w:top="1068" w:footer="0" w:bottom="360"/>
          <w:pgNumType w:fmt="decimal"/>
          <w:cols w:num="2" w:equalWidth="false" w:sep="false">
            <w:col w:w="5688" w:space="1166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15" w:right="0" w:hanging="0"/>
        <w:jc w:val="center"/>
        <w:rPr>
          <w:rFonts w:eastAsia="Times New Roman" w:cs="Times New Roman"/>
          <w:color w:val="000000"/>
          <w:spacing w:val="-27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7"/>
          <w:sz w:val="22"/>
          <w:szCs w:val="22"/>
          <w:lang w:val="ru-RU" w:eastAsia="zxx" w:bidi="ar-SA"/>
        </w:rPr>
        <w:t>187</w:t>
      </w:r>
    </w:p>
    <w:p>
      <w:pPr>
        <w:pStyle w:val="Normal"/>
        <w:shd w:fill="FFFFFF" w:val="clear"/>
        <w:spacing w:lineRule="exact" w:line="211" w:before="10" w:after="0"/>
        <w:ind w:left="29" w:right="19" w:hanging="0"/>
        <w:jc w:val="both"/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ожными, что отвечает расселовской теории определенных дескрипций.</w:t>
      </w:r>
    </w:p>
    <w:p>
      <w:pPr>
        <w:pStyle w:val="Normal"/>
        <w:shd w:fill="FFFFFF" w:val="clear"/>
        <w:spacing w:lineRule="exact" w:line="211"/>
        <w:ind w:left="34" w:right="10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днако с точки зрен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еференции говорящег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агающей учет прагматического фактора употребления выражения, хотя референты и не соответствуют употреб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яемым сингулярным терминам, контекст употребл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жет способствовать достижению референциального эф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фекта и, следовательно, осуществлению функции пред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ции. Осознание говорящим того, что его референция н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ответствует семантической референции, должно, п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рипке, привести его к исправлению своей ошибки; эффективное осуществление коммуникации предполагает совп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ение семантической референции с референцией говоря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щего. Такое требование, однако, как аргументировалос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ми выше, реализуемо лишь в условиях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деаль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м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уникации, характеризуемой принятием всеми носителям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языка одной и той же абсолютной «семантики языка».</w:t>
      </w:r>
    </w:p>
    <w:p>
      <w:pPr>
        <w:pStyle w:val="Normal"/>
        <w:shd w:fill="FFFFFF" w:val="clear"/>
        <w:spacing w:lineRule="exact" w:line="211" w:before="5" w:after="0"/>
        <w:ind w:left="0" w:right="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Более того, необходимость объяснить референцию, ос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ществляемую посредством неадекватного выражения,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месте с тем приверженность к той же абсолютной «сема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ике языка», непризнание значимости фактора конце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уальной системы, на основе которой носители языка осуществляют указание на объекты мира и их отожде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ление, вынуждают Крипке считать референтами говоря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щего объекты, которые с точки зрения концептуальн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истемы говорящег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аковыми не являются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, в выш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веденном примере именно Джонс, а не Смит, как 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агает Крипке, является референтом употребляемого г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орящим имени «Джонс», т. е. тем, кого говорящий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имеет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в виду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хотя именно к Смиту относится предикат «сгр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бает листья» с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объективной точки зрения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. е. с точки зре^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 того, что мы назвали конструктом «объективной ко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цептуальной системы», содержащей информацию о дейст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ительном положении вещей в мире и являющей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бстракцией от индивидуальных концептуальных систем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менно с таким конструктом имеют дело в теориях «с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антики языка», хотя, как мы могли убедиться, феномен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казания при использовании неадекватного выраж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бъясняется не тем, чт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должен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меть в виду говорящий для успешного осуществления референции, а тем, что с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чки зрения концептуальной системы говорящего объект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 которому относится рассматриваемый предикат, в обсуж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аемой ситуации отождествляется с объектом, который он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на салом дел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меет в виду.</w:t>
      </w:r>
    </w:p>
    <w:p>
      <w:pPr>
        <w:pStyle w:val="Normal"/>
        <w:shd w:fill="FFFFFF" w:val="clear"/>
        <w:spacing w:before="115" w:after="0"/>
        <w:ind w:left="0" w:right="38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ru-RU" w:eastAsia="zxx" w:bidi="ar-SA"/>
        </w:rPr>
        <w:t>№</w:t>
      </w:r>
    </w:p>
    <w:p>
      <w:pPr>
        <w:sectPr>
          <w:type w:val="nextPage"/>
          <w:pgSz w:orient="landscape" w:w="16838" w:h="11906"/>
          <w:pgMar w:left="1440" w:right="3015" w:gutter="0" w:header="0" w:top="1061" w:footer="0" w:bottom="360"/>
          <w:pgNumType w:fmt="decimal"/>
          <w:cols w:num="2" w:equalWidth="false" w:sep="false">
            <w:col w:w="5664" w:space="1090"/>
            <w:col w:w="56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0" w:right="0" w:firstLine="307"/>
        <w:jc w:val="both"/>
        <w:rPr/>
      </w:pP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аким образом, наш анализ еще раз показывает, ч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и всем возможном многообразии критериев отождествления объектов основой такого отождествления, как и определения содержания осуществляемого посредством яз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вых выражений указания на объекты, является инфор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мация, содержащаяся в конкретных концептуаль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истемах как части определенного контекста употребления языковых выражений. Именно ссылка на такого рода и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формацию и дает, как мы увидим, необходимую пред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ылку решения двух других фундаментальных пробл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временного логико-философского анализа естественн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зыка — установления критериев осмысленности языковых выражений и проблемы анализа соотношения мнения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и знания.</w:t>
      </w:r>
    </w:p>
    <w:p>
      <w:pPr>
        <w:pStyle w:val="Normal"/>
        <w:shd w:fill="FFFFFF" w:val="clear"/>
        <w:spacing w:before="653" w:after="0"/>
        <w:ind w:left="19" w:right="0" w:hanging="0"/>
        <w:jc w:val="center"/>
        <w:rPr/>
      </w:pP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ru-RU" w:eastAsia="zxx" w:bidi="ar-SA"/>
        </w:rPr>
        <w:t xml:space="preserve">Глава </w:t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en-US" w:eastAsia="zxx" w:bidi="ar-SA"/>
        </w:rPr>
        <w:t>IV</w:t>
      </w:r>
    </w:p>
    <w:p>
      <w:pPr>
        <w:pStyle w:val="Normal"/>
        <w:shd w:fill="FFFFFF" w:val="clear"/>
        <w:spacing w:lineRule="exact" w:line="259" w:before="106" w:after="0"/>
        <w:ind w:left="0" w:right="187" w:hanging="0"/>
        <w:jc w:val="center"/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ОСМЫСЛЕННОСТЬ</w:t>
      </w:r>
    </w:p>
    <w:p>
      <w:pPr>
        <w:pStyle w:val="Normal"/>
        <w:shd w:fill="FFFFFF" w:val="clear"/>
        <w:spacing w:lineRule="exact" w:line="259"/>
        <w:ind w:left="0" w:right="211" w:hanging="0"/>
        <w:jc w:val="center"/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ЯЗЫКОВЫХ ВЫРАЖЕНИЙ:</w:t>
      </w:r>
    </w:p>
    <w:p>
      <w:pPr>
        <w:pStyle w:val="Normal"/>
        <w:shd w:fill="FFFFFF" w:val="clear"/>
        <w:spacing w:lineRule="exact" w:line="259"/>
        <w:ind w:left="0" w:right="197" w:hanging="0"/>
        <w:jc w:val="center"/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РОБЛЕМА КРИТЕРИЕВ</w:t>
      </w:r>
    </w:p>
    <w:p>
      <w:pPr>
        <w:pStyle w:val="Normal"/>
        <w:shd w:fill="FFFFFF" w:val="clear"/>
        <w:spacing w:lineRule="exact" w:line="211" w:before="1085" w:after="0"/>
        <w:ind w:left="38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50</wp:posOffset>
                </wp:positionH>
                <wp:positionV relativeFrom="paragraph">
                  <wp:posOffset>152400</wp:posOffset>
                </wp:positionV>
                <wp:extent cx="356616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pt" to="280.25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1. ЛИНГВИСТИЧЕСКИЕ</w:t>
      </w:r>
    </w:p>
    <w:p>
      <w:pPr>
        <w:pStyle w:val="Normal"/>
        <w:shd w:fill="FFFFFF" w:val="clear"/>
        <w:spacing w:lineRule="exact" w:line="211"/>
        <w:ind w:left="14" w:right="0" w:hanging="0"/>
        <w:jc w:val="center"/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И ЛОГИЧЕСКИЕ ИСЧИСЛЕНИЯ:</w:t>
      </w:r>
    </w:p>
    <w:p>
      <w:pPr>
        <w:pStyle w:val="Normal"/>
        <w:shd w:fill="FFFFFF" w:val="clear"/>
        <w:spacing w:lineRule="exact" w:line="211"/>
        <w:ind w:left="0" w:right="58" w:hanging="0"/>
        <w:jc w:val="center"/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ГРАНИЦЫ ИХ АНАЛОГИИ</w:t>
      </w:r>
    </w:p>
    <w:p>
      <w:pPr>
        <w:pStyle w:val="Normal"/>
        <w:shd w:fill="FFFFFF" w:val="clear"/>
        <w:spacing w:lineRule="exact" w:line="211" w:before="202" w:after="0"/>
        <w:ind w:left="0" w:right="10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Целесообразность сопоставления двух факторов — ко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ептуальной системы носителя языка и постулируемой «семантики языка» — очевидна при рассмотрении вопрос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б осмысленности языковых выражений как проблемы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ус~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тановления критерие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смысленности при поиске кри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иев правильности их построения. Построение семантической теории естественного языка в этом смысле можн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ссматривать как попытку построения разрешающе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оцедуры для понятия «осмысленное выражение есте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енного языка» и тем самым как попытку систематическ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го разграничен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осмысленн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бессмысленн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ыра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й. Проведение такого разграничения базируется на предположении, что осмысленные выражения образуют рекур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ивное множество: речь идет об объяснении способност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сителей языка порождать, соответственно распознават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 тольк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смысленн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ыражения, но 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бессмысленные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пытка построения такой разрешающей процедуры, ка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было показано выше, в современных формальных исслед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аниях естественного языка осуществляется путем п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роения определенного исчисления, посредством котор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пределяется правильность строения, а в семантическ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аспекте — осмысленность языкового выражения. Такое исчисление, рассматриваемое в качестве некоторой форма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й системы, можно назват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лингвистическим исчислением.</w:t>
      </w:r>
    </w:p>
    <w:p>
      <w:pPr>
        <w:pStyle w:val="Normal"/>
        <w:shd w:fill="FFFFFF" w:val="clear"/>
        <w:spacing w:lineRule="exact" w:line="211"/>
        <w:ind w:left="38" w:right="0" w:firstLine="30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ля логического исчисления проблема разрешимости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ак известно, состоит в установлении того, является да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ая последовательность знаков, т. е. выражение данного</w:t>
      </w:r>
    </w:p>
    <w:p>
      <w:pPr>
        <w:pStyle w:val="Normal"/>
        <w:shd w:fill="FFFFFF" w:val="clear"/>
        <w:spacing w:before="106" w:after="0"/>
        <w:ind w:left="34" w:right="0" w:hanging="0"/>
        <w:jc w:val="center"/>
        <w:rPr>
          <w:rFonts w:eastAsia="Times New Roman" w:cs="Times New Roman"/>
          <w:color w:val="000000"/>
          <w:spacing w:val="-25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5"/>
          <w:sz w:val="22"/>
          <w:szCs w:val="22"/>
          <w:lang w:val="ru-RU" w:eastAsia="zxx" w:bidi="ar-SA"/>
        </w:rPr>
        <w:t>190</w:t>
      </w:r>
    </w:p>
    <w:p>
      <w:pPr>
        <w:pStyle w:val="Normal"/>
        <w:shd w:fill="FFFFFF" w:val="clear"/>
        <w:spacing w:lineRule="exact" w:line="211"/>
        <w:ind w:left="14" w:right="14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зыка, теоремой или нет. Успешность проведения аналог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ежду логическим и лингвистическим исчислениями, о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идно, зависит от возможности рассмотрения в качеств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орем конечных выражений, порождаемых посредств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авил лингвистического исчисления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огическ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счислении семантическим аналогом синтаксического понятия «теорема» является понятие «общезначимое выражение». Идея построения логическог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исчисления — в кодификации, систематизации того, что 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ывают «логическими истинами», т. е. общезначимых в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жений: соответствующий формализм служит для спец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фикации таких общезначимых выражений, которые слиш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м сложны для интуитивного понимания логика. Соотве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твенно логическое исчисление полагается адекватным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если оно порождает все и только общезначимые выражения. Так как множество таких выражений является беск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чным, оно не может быть охарактеризовано перечислением его членов: такая характеристика достигается абс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акцией специфической рекурсивной структуры.</w:t>
      </w:r>
    </w:p>
    <w:p>
      <w:pPr>
        <w:pStyle w:val="Normal"/>
        <w:shd w:fill="FFFFFF" w:val="clear"/>
        <w:spacing w:lineRule="exact" w:line="211"/>
        <w:ind w:left="10" w:right="0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дея построен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лингвистическ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счисления заключается в кодификации, систематизации того, что назы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вают —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синтаксическ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семантическ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— правильно 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роенными выражениями естественного языка как объя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ния интуитивного понятия правильности и способност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сителей языка понять любое (новое) выражение языка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ингвистическое исчисление считается адекватным, ес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но порождает все и только правильно построенные в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ажения языка. Критерий адекватности такой эксплик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ии — в ее согласованности с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интуицие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сителей языка;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бесконечное множество правильно построенных выраж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й дается абстракцией их специфической рекурсив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руктуры.</w:t>
      </w:r>
    </w:p>
    <w:p>
      <w:pPr>
        <w:pStyle w:val="Normal"/>
        <w:shd w:fill="FFFFFF" w:val="clear"/>
        <w:spacing w:lineRule="exact" w:line="211" w:before="10" w:after="0"/>
        <w:ind w:left="10" w:right="1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ким образом, речь идет о возможности провед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налогии между парами понятий «быть теоремой» и «быть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общезначимым», с одной стороны, «быть порождаемым» и «быть осмысленным» — с другой. Остановимся на сод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ании, обоснованности и методологических следствия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роведения такой аналогии.</w:t>
      </w:r>
    </w:p>
    <w:p>
      <w:pPr>
        <w:pStyle w:val="Normal"/>
        <w:shd w:fill="FFFFFF" w:val="clear"/>
        <w:spacing w:lineRule="exact" w:line="211" w:before="10" w:after="0"/>
        <w:ind w:left="0" w:right="19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з сказанного ясно, что как логические, так и лингвистические исчисления можно характеризовать в терминах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нормативности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дескриптивности.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В первом случае реч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дет о том, какие выражения должны полагаться общезначимыми (в случае формального языка), следовательн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им нормам должны соответствовать логически правиль-</w:t>
      </w:r>
    </w:p>
    <w:p>
      <w:pPr>
        <w:sectPr>
          <w:type w:val="nextPage"/>
          <w:pgSz w:orient="landscape" w:w="16838" w:h="11906"/>
          <w:pgMar w:left="1440" w:right="3058" w:gutter="0" w:header="0" w:top="1037" w:footer="0" w:bottom="360"/>
          <w:pgNumType w:fmt="decimal"/>
          <w:cols w:num="2" w:equalWidth="false" w:sep="false">
            <w:col w:w="5664" w:space="1022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center"/>
        <w:rPr>
          <w:rFonts w:eastAsia="Times New Roman" w:cs="Times New Roman"/>
          <w:color w:val="000000"/>
          <w:spacing w:val="-3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8"/>
          <w:sz w:val="22"/>
          <w:szCs w:val="22"/>
          <w:lang w:val="ru-RU" w:eastAsia="zxx" w:bidi="ar-SA"/>
        </w:rPr>
        <w:t>191</w:t>
      </w:r>
    </w:p>
    <w:p>
      <w:pPr>
        <w:pStyle w:val="Normal"/>
        <w:shd w:fill="FFFFFF" w:val="clear"/>
        <w:spacing w:lineRule="exact" w:line="211" w:before="86" w:after="0"/>
        <w:ind w:left="7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д построенные рассуждения (т. ё. б компетенци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идеаль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ого логика)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ответственно в случае естественного язык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ечь идет о том, какие выражения этого языка должн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читаться осмысленными, следовательно, каким нормам должны отвечать осмысленные выражения естественног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зыка (т. е. о компетенци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идеального носителя языка)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д дескриптивностью, в свою очередь, следует понимать соответствие конструируемых моделей реальным процеду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рам порождения выражений.</w:t>
      </w:r>
    </w:p>
    <w:p>
      <w:pPr>
        <w:pStyle w:val="Normal"/>
        <w:shd w:fill="FFFFFF" w:val="clear"/>
        <w:spacing w:lineRule="exact" w:line="211" w:before="5" w:after="0"/>
        <w:ind w:left="29" w:right="19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ущественным как для логического, так и для лингв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ического исчисления является поняти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логической фор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ы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ыражения как того, от чего зависят, в терминах че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пределяются логические связи выражений на рассмат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аемом уровне задания их логической формы, а в отнош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и естественного языка — на рассматриваемом уровне е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ормализации. При этом если в логическом исчислени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авильность построения выражения является предвар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льным, необходимым условием его доказуемости, то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ингвистическом исчислении осмысленность выражени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рассматривается как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конечна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цель исчисления. Далее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если в логическом исчислении общезначимость являетс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м свойством, которое с помощью правил вывода, и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рансформации, переносится с аксиом (которые являю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авильно построенными выражениями) на теоремы (которые также являются правильно построенными выраж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ями), то в лингвистическом исчислении предикат «осмысленное» можно отнести только к конечному результату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счисления, т. е. к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>самому языковому выражению.</w:t>
      </w:r>
    </w:p>
    <w:p>
      <w:pPr>
        <w:pStyle w:val="Normal"/>
        <w:shd w:fill="FFFFFF" w:val="clear"/>
        <w:spacing w:lineRule="exact" w:line="211"/>
        <w:ind w:left="0" w:right="62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 было показано, глубинные, базисные структуры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огические формы выражений как их семантические 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авления могут задаваться различными формализмами: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авилами «фразовой структуры» с последующей интерпретацией на множестве универсальных семантическ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аркеров; правилами, определяющими правильность стро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я глубинной структуры как логической формы, выр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женной в терминах универсальных атомарных предикато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получающей интерпретацию в семантике интенсиональной логики; правилами «категориальной грамматики» с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следующей интерпретацией в терминах интенсиона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й логики. Такие семантические репрезентации, будуч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абстрактными формальными объектами, не являются т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 интуитивно осмысленными (правильно построенными)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ак порождаемые ими или выводимые из них языковые в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ажения. Более того, чем «глубиннее», т. е. абстрактнее,</w:t>
      </w:r>
    </w:p>
    <w:p>
      <w:pPr>
        <w:pStyle w:val="Normal"/>
        <w:shd w:fill="FFFFFF" w:val="clear"/>
        <w:spacing w:before="115" w:after="0"/>
        <w:ind w:left="0" w:right="67" w:hanging="0"/>
        <w:jc w:val="center"/>
        <w:rPr>
          <w:rFonts w:ascii="Arial" w:hAnsi="Arial" w:eastAsia="Times New Roman" w:cs="Arial"/>
          <w:color w:val="000000"/>
          <w:spacing w:val="-18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8"/>
          <w:sz w:val="18"/>
          <w:szCs w:val="18"/>
          <w:lang w:val="ru-RU" w:eastAsia="zxx" w:bidi="ar-SA"/>
        </w:rPr>
        <w:t>192</w:t>
      </w:r>
    </w:p>
    <w:p>
      <w:pPr>
        <w:pStyle w:val="Normal"/>
        <w:shd w:fill="FFFFFF" w:val="clear"/>
        <w:spacing w:lineRule="exact" w:line="211"/>
        <w:ind w:left="0" w:right="115" w:hanging="0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Структуры, соотносимые с некоторым выражением, тем м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ее интуитивными они представляются, тем менее ясн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то в отношении их вообще делаются какие-либо эмпир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ческие утверждения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 понятием структур, достаточно удаленных от поверх-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стных структур, в трансформационной-генеративной теории, как известно, связывается тезис об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универсально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т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ервых. Однако, поскольку в таком случае понят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рансформации предполагается очень сильным, причем оно задается на множестве формальных объектов, которые являются сущностями, содержащими неопределяемые в те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ии категории, разумно предположение 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ривиальност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утверждения универсальности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месте с тем очевидны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не более утешительным следствием требован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близост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огической формы, или семантической репрезентации, 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верхностной форме языкового выражения является т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то последние должны быть признаны наилучшими сема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ическими репрезентациями самих себя.</w:t>
      </w:r>
    </w:p>
    <w:p>
      <w:pPr>
        <w:pStyle w:val="Normal"/>
        <w:shd w:fill="FFFFFF" w:val="clear"/>
        <w:spacing w:lineRule="exact" w:line="211"/>
        <w:ind w:left="43" w:right="1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им образом, если общезначимость аксиом, с одной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стороны, и теорем — с другой, проверяема, то смыслово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ождество глубинной и поверхностной структур выраж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ия, логической формы выражения и самого выражения 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 xml:space="preserve">не проверяемо — </w:t>
      </w:r>
      <w:r>
        <w:rPr>
          <w:rFonts w:eastAsia="Times New Roman" w:cs="Times New Roman"/>
          <w:i/>
          <w:iCs/>
          <w:color w:val="000000"/>
          <w:spacing w:val="-7"/>
          <w:sz w:val="22"/>
          <w:szCs w:val="22"/>
          <w:lang w:val="ru-RU" w:eastAsia="zxx" w:bidi="ar-SA"/>
        </w:rPr>
        <w:t xml:space="preserve">оно просто утверждается 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 xml:space="preserve">или по крайне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ер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редполагается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сли же говорить о правильност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торая относится к обоим уровням анализа, то речь, оч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идно, может идти о ней только в техническом плане, 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гда понятие правильности определя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самим исчисле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нием: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авильность выражения с этой точки зрения ест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го порождаемость в данном исчислении. Но в таком слу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чае любое лингвистическое исчисление необходимо опис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ает все и только правильно построенные выражения ес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венного языка (168). В соответствии с проводимой в современных формальных лингвистических теориях есте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енного языка дихотомией слабой и сильной генератив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пособности такие исчисления являются по крайней мере слабо эквивалентными. Сильная их эквивалентность озн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ала бы, что они кроме способности порождения того ж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ножества правильно построенных языковых выражен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писывают каждому из них те же, т. е. в той же степен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декватные интуиции носителей языка, семантически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войства и отношения.</w:t>
      </w:r>
    </w:p>
    <w:p>
      <w:pPr>
        <w:pStyle w:val="Normal"/>
        <w:shd w:fill="FFFFFF" w:val="clear"/>
        <w:spacing w:lineRule="exact" w:line="211"/>
        <w:ind w:left="106" w:right="0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тобы можно было обсуждать разрешающую процед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у для логического исчисления (например, для такого эл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ентарного, каким является классическое исчисление вы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777365</wp:posOffset>
                </wp:positionH>
                <wp:positionV relativeFrom="paragraph">
                  <wp:posOffset>479425</wp:posOffset>
                </wp:positionV>
                <wp:extent cx="187960" cy="142875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zxx" w:bidi="ar-SA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1.25pt;mso-wrap-distance-left:1.9pt;mso-wrap-distance-right:1.9pt;mso-wrap-distance-top:0pt;mso-wrap-distance-bottom:0pt;margin-top:37.75pt;mso-position-vertical-relative:text;margin-left:13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0"/>
                          <w:szCs w:val="20"/>
                          <w:lang w:val="ru-RU" w:eastAsia="zxx" w:bidi="ar-SA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106" w:gutter="0" w:header="0" w:top="1046" w:footer="0" w:bottom="360"/>
          <w:pgNumType w:fmt="decimal"/>
          <w:cols w:num="2" w:equalWidth="false" w:sep="false">
            <w:col w:w="5707" w:space="850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15" w:right="0" w:hanging="0"/>
        <w:rPr/>
      </w:pPr>
      <w:r>
        <w:rPr>
          <w:rFonts w:eastAsia="Times New Roman" w:cs="Arial" w:ascii="Arial" w:hAnsi="Arial"/>
          <w:color w:val="000000"/>
          <w:spacing w:val="8"/>
          <w:sz w:val="14"/>
          <w:szCs w:val="14"/>
          <w:lang w:val="ru-RU" w:eastAsia="zxx" w:bidi="ar-SA"/>
        </w:rPr>
        <w:t>13 Заказ № 679</w:t>
      </w:r>
    </w:p>
    <w:p>
      <w:pPr>
        <w:pStyle w:val="Normal"/>
        <w:shd w:fill="FFFFFF" w:val="clear"/>
        <w:spacing w:lineRule="exact" w:line="211"/>
        <w:ind w:left="144" w:right="0" w:hanging="0"/>
        <w:jc w:val="both"/>
        <w:rPr/>
      </w:pPr>
      <w:r>
        <w:rPr>
          <w:rFonts w:eastAsia="Times New Roman" w:cs="Times New Roman"/>
          <w:color w:val="000000"/>
          <w:spacing w:val="13"/>
          <w:w w:val="88"/>
          <w:sz w:val="22"/>
          <w:szCs w:val="22"/>
          <w:lang w:val="ru-RU" w:eastAsia="zxx" w:bidi="ar-SA"/>
        </w:rPr>
        <w:t>сказываний), необходимо, как известно, иметь независи</w:t>
      </w:r>
      <w:r>
        <w:rPr>
          <w:rFonts w:eastAsia="Times New Roman" w:cs="Times New Roman"/>
          <w:color w:val="000000"/>
          <w:spacing w:val="15"/>
          <w:w w:val="88"/>
          <w:sz w:val="22"/>
          <w:szCs w:val="22"/>
          <w:lang w:val="ru-RU" w:eastAsia="zxx" w:bidi="ar-SA"/>
        </w:rPr>
        <w:t xml:space="preserve">мое от соответствующего формализма </w:t>
      </w:r>
      <w:r>
        <w:rPr>
          <w:rFonts w:eastAsia="Times New Roman" w:cs="Times New Roman"/>
          <w:i/>
          <w:iCs/>
          <w:color w:val="000000"/>
          <w:spacing w:val="15"/>
          <w:w w:val="88"/>
          <w:sz w:val="22"/>
          <w:szCs w:val="22"/>
          <w:lang w:val="ru-RU" w:eastAsia="zxx" w:bidi="ar-SA"/>
        </w:rPr>
        <w:t xml:space="preserve">(интуитивное) </w:t>
      </w:r>
      <w:r>
        <w:rPr>
          <w:rFonts w:eastAsia="Times New Roman" w:cs="Times New Roman"/>
          <w:color w:val="000000"/>
          <w:spacing w:val="10"/>
          <w:w w:val="88"/>
          <w:sz w:val="22"/>
          <w:szCs w:val="22"/>
          <w:lang w:val="ru-RU" w:eastAsia="zxx" w:bidi="ar-SA"/>
        </w:rPr>
        <w:t xml:space="preserve">понятие общезначимости как того, что свойственно всем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>общезначимым выражениям рассматриваемого языка. Общезначимые выражения в этом смысле обозримы до по-</w:t>
      </w:r>
      <w:r>
        <w:rPr>
          <w:rFonts w:eastAsia="Times New Roman" w:cs="Times New Roman"/>
          <w:color w:val="000000"/>
          <w:spacing w:val="15"/>
          <w:w w:val="88"/>
          <w:sz w:val="22"/>
          <w:szCs w:val="22"/>
          <w:lang w:val="ru-RU" w:eastAsia="zxx" w:bidi="ar-SA"/>
        </w:rPr>
        <w:t xml:space="preserve">строения формализма, служащего их экспликации. При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>этом требуется, чтобы общезначимость, как она опреде</w:t>
      </w:r>
      <w:r>
        <w:rPr>
          <w:rFonts w:eastAsia="Times New Roman" w:cs="Times New Roman"/>
          <w:color w:val="000000"/>
          <w:spacing w:val="10"/>
          <w:w w:val="88"/>
          <w:sz w:val="22"/>
          <w:szCs w:val="22"/>
          <w:lang w:val="ru-RU" w:eastAsia="zxx" w:bidi="ar-SA"/>
        </w:rPr>
        <w:t>ляется в логическом исчислении, или формальное определение общезначимости, соответствовала интуитивному ее пониманию. Установление общезначимости данного выра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жения за конечное число шагов означает указание </w:t>
      </w:r>
      <w:r>
        <w:rPr>
          <w:rFonts w:eastAsia="Times New Roman" w:cs="Times New Roman"/>
          <w:i/>
          <w:iCs/>
          <w:color w:val="000000"/>
          <w:spacing w:val="11"/>
          <w:w w:val="88"/>
          <w:sz w:val="22"/>
          <w:szCs w:val="22"/>
          <w:lang w:val="ru-RU" w:eastAsia="zxx" w:bidi="ar-SA"/>
        </w:rPr>
        <w:t>разре</w:t>
      </w:r>
      <w:r>
        <w:rPr>
          <w:rFonts w:eastAsia="Times New Roman" w:cs="Times New Roman"/>
          <w:i/>
          <w:iCs/>
          <w:color w:val="000000"/>
          <w:spacing w:val="12"/>
          <w:w w:val="88"/>
          <w:sz w:val="22"/>
          <w:szCs w:val="22"/>
          <w:lang w:val="ru-RU" w:eastAsia="zxx" w:bidi="ar-SA"/>
        </w:rPr>
        <w:t xml:space="preserve">шающей процедуры </w:t>
      </w: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>для рассматриваемого свойства выра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жения. Аналогично этому, чтобы адекватно описать естественный язык, необходимо располагать независимым от </w:t>
      </w:r>
      <w:r>
        <w:rPr>
          <w:rFonts w:eastAsia="Times New Roman" w:cs="Times New Roman"/>
          <w:color w:val="000000"/>
          <w:spacing w:val="10"/>
          <w:w w:val="88"/>
          <w:sz w:val="22"/>
          <w:szCs w:val="22"/>
          <w:lang w:val="ru-RU" w:eastAsia="zxx" w:bidi="ar-SA"/>
        </w:rPr>
        <w:t>конкретного лингвистического исчисления, или метода се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мантической репрезентации, понятием синтаксической и </w:t>
      </w:r>
      <w:r>
        <w:rPr>
          <w:rFonts w:eastAsia="Times New Roman" w:cs="Times New Roman"/>
          <w:color w:val="000000"/>
          <w:spacing w:val="13"/>
          <w:w w:val="88"/>
          <w:sz w:val="22"/>
          <w:szCs w:val="22"/>
          <w:lang w:val="ru-RU" w:eastAsia="zxx" w:bidi="ar-SA"/>
        </w:rPr>
        <w:t>семантической правильности выражения этого языка.</w:t>
      </w:r>
    </w:p>
    <w:p>
      <w:pPr>
        <w:pStyle w:val="Normal"/>
        <w:shd w:fill="FFFFFF" w:val="clear"/>
        <w:spacing w:lineRule="exact" w:line="211"/>
        <w:ind w:left="86" w:right="96" w:firstLine="326"/>
        <w:jc w:val="both"/>
        <w:rPr/>
      </w:pP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 xml:space="preserve">Можно ли таким же образом рассматривать выражения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естественного языка? Есть ли нечто, что присуще всем и только правильно построенным его выражениям, что знает лингвист или логик, когда он приступает к экспликации </w:t>
      </w:r>
      <w:r>
        <w:rPr>
          <w:rFonts w:eastAsia="Times New Roman" w:cs="Times New Roman"/>
          <w:color w:val="000000"/>
          <w:spacing w:val="10"/>
          <w:w w:val="88"/>
          <w:sz w:val="22"/>
          <w:szCs w:val="22"/>
          <w:lang w:val="ru-RU" w:eastAsia="zxx" w:bidi="ar-SA"/>
        </w:rPr>
        <w:t xml:space="preserve">посредством некоторого формализма, посредством задания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>формального определения правильности языковых выраже</w:t>
      </w: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>ний как построения разрешающей процедуры для рас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>сматриваемого свойства языковых выражений? Эти вопро</w:t>
      </w: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>сы требуют специального анализа, к которому мы и пе</w:t>
      </w:r>
      <w:r>
        <w:rPr>
          <w:rFonts w:eastAsia="Times New Roman" w:cs="Times New Roman"/>
          <w:color w:val="000000"/>
          <w:spacing w:val="7"/>
          <w:w w:val="88"/>
          <w:sz w:val="22"/>
          <w:szCs w:val="22"/>
          <w:lang w:val="ru-RU" w:eastAsia="zxx" w:bidi="ar-SA"/>
        </w:rPr>
        <w:t>рейдем.</w:t>
      </w:r>
    </w:p>
    <w:p>
      <w:pPr>
        <w:pStyle w:val="Normal"/>
        <w:shd w:fill="FFFFFF" w:val="clear"/>
        <w:spacing w:before="58" w:after="0"/>
        <w:ind w:left="979" w:right="0" w:hanging="0"/>
        <w:rPr>
          <w:rFonts w:eastAsia="Times New Roman" w:cs="Times New Roman"/>
          <w:color w:val="000000"/>
          <w:spacing w:val="-7"/>
          <w:w w:val="8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7"/>
          <w:w w:val="88"/>
          <w:sz w:val="22"/>
          <w:szCs w:val="22"/>
          <w:lang w:val="ru-RU" w:eastAsia="zxx" w:bidi="ar-SA"/>
        </w:rPr>
        <w:t>2. ОСМЫСЛЕННОСТЬ И СЕМАНТИКА ЯЗЫКА</w:t>
      </w:r>
    </w:p>
    <w:p>
      <w:pPr>
        <w:pStyle w:val="Normal"/>
        <w:shd w:fill="FFFFFF" w:val="clear"/>
        <w:spacing w:lineRule="exact" w:line="211" w:before="134" w:after="0"/>
        <w:ind w:left="0" w:right="154" w:firstLine="326"/>
        <w:jc w:val="both"/>
        <w:rPr/>
      </w:pP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Разграничение синтаксического и семантического компонентов грамматики в интерпретативной концепции обоснованно влечет разграничение двух аспектов правильности построения языкового выражения естественного языка — </w:t>
      </w:r>
      <w:r>
        <w:rPr>
          <w:rFonts w:eastAsia="Times New Roman" w:cs="Times New Roman"/>
          <w:i/>
          <w:iCs/>
          <w:color w:val="000000"/>
          <w:spacing w:val="9"/>
          <w:w w:val="88"/>
          <w:sz w:val="22"/>
          <w:szCs w:val="22"/>
          <w:lang w:val="ru-RU" w:eastAsia="zxx" w:bidi="ar-SA"/>
        </w:rPr>
        <w:t xml:space="preserve">синтаксического </w:t>
      </w:r>
      <w:r>
        <w:rPr>
          <w:rFonts w:eastAsia="Times New Roman" w:cs="Times New Roman"/>
          <w:color w:val="000000"/>
          <w:spacing w:val="9"/>
          <w:w w:val="88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9"/>
          <w:w w:val="88"/>
          <w:sz w:val="22"/>
          <w:szCs w:val="22"/>
          <w:lang w:val="ru-RU" w:eastAsia="zxx" w:bidi="ar-SA"/>
        </w:rPr>
        <w:t xml:space="preserve">семантического. </w:t>
      </w:r>
      <w:r>
        <w:rPr>
          <w:rFonts w:eastAsia="Times New Roman" w:cs="Times New Roman"/>
          <w:color w:val="000000"/>
          <w:spacing w:val="9"/>
          <w:w w:val="88"/>
          <w:sz w:val="22"/>
          <w:szCs w:val="22"/>
          <w:lang w:val="ru-RU" w:eastAsia="zxx" w:bidi="ar-SA"/>
        </w:rPr>
        <w:t>Аналогию между логи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ческим и лингвистическим исчислениями видят в следующем. При построении формального языка, осуществляемом </w:t>
      </w: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 xml:space="preserve">посредством указания его первичных знаков и правил образования его выражений, предполагается возможность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определенной семантической интерпретации порождаемых </w:t>
      </w:r>
      <w:r>
        <w:rPr>
          <w:rFonts w:eastAsia="Times New Roman" w:cs="Times New Roman"/>
          <w:color w:val="000000"/>
          <w:spacing w:val="16"/>
          <w:w w:val="88"/>
          <w:sz w:val="22"/>
          <w:szCs w:val="22"/>
          <w:lang w:val="ru-RU" w:eastAsia="zxx" w:bidi="ar-SA"/>
        </w:rPr>
        <w:t xml:space="preserve">соответствующим исчислением выражений языка. При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этом, как правило, исключается ситуация, когда некоторые </w:t>
      </w: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>выражения языка вовсе не получают интерпретации и по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тому ничего не утверждают о рассматриваемом множестве </w:t>
      </w:r>
      <w:r>
        <w:rPr>
          <w:rFonts w:eastAsia="Times New Roman" w:cs="Times New Roman"/>
          <w:color w:val="000000"/>
          <w:spacing w:val="14"/>
          <w:w w:val="88"/>
          <w:sz w:val="22"/>
          <w:szCs w:val="22"/>
          <w:lang w:val="ru-RU" w:eastAsia="zxx" w:bidi="ar-SA"/>
        </w:rPr>
        <w:t>объектов. Однако, если предположить принципиальную</w:t>
      </w:r>
    </w:p>
    <w:p>
      <w:pPr>
        <w:pStyle w:val="Normal"/>
        <w:shd w:fill="FFFFFF" w:val="clear"/>
        <w:spacing w:before="58" w:after="0"/>
        <w:ind w:left="2693" w:right="0" w:hanging="0"/>
        <w:rPr>
          <w:rFonts w:eastAsia="Times New Roman" w:cs="Times New Roman"/>
          <w:color w:val="000000"/>
          <w:spacing w:val="-16"/>
          <w:w w:val="8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16"/>
          <w:w w:val="88"/>
          <w:sz w:val="22"/>
          <w:szCs w:val="22"/>
          <w:lang w:val="ru-RU" w:eastAsia="zxx" w:bidi="ar-SA"/>
        </w:rPr>
        <w:t>194</w:t>
      </w:r>
    </w:p>
    <w:p>
      <w:pPr>
        <w:pStyle w:val="Normal"/>
        <w:shd w:fill="FFFFFF" w:val="clear"/>
        <w:spacing w:lineRule="exact" w:line="211" w:before="173" w:after="0"/>
        <w:ind w:left="24" w:right="0" w:hanging="0"/>
        <w:jc w:val="both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pacing w:val="11"/>
          <w:w w:val="88"/>
          <w:sz w:val="22"/>
          <w:szCs w:val="22"/>
          <w:lang w:val="ru-RU" w:eastAsia="zxx" w:bidi="ar-SA"/>
        </w:rPr>
        <w:t xml:space="preserve">возможность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>такой ситуации, например за счет расшире</w:t>
      </w:r>
      <w:r>
        <w:rPr>
          <w:rFonts w:eastAsia="Times New Roman" w:cs="Times New Roman"/>
          <w:color w:val="000000"/>
          <w:spacing w:val="13"/>
          <w:w w:val="88"/>
          <w:sz w:val="22"/>
          <w:szCs w:val="22"/>
          <w:lang w:val="ru-RU" w:eastAsia="zxx" w:bidi="ar-SA"/>
        </w:rPr>
        <w:t>ния логического исчисления или определенной стандарт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ной его интерпретации, тогда язык, порождаемый таким исчислением, будет содержать как синтаксически неправильно построенные выражения, так и </w:t>
      </w:r>
      <w:r>
        <w:rPr>
          <w:rFonts w:eastAsia="Times New Roman" w:cs="Times New Roman"/>
          <w:i/>
          <w:iCs/>
          <w:color w:val="000000"/>
          <w:spacing w:val="11"/>
          <w:w w:val="88"/>
          <w:sz w:val="22"/>
          <w:szCs w:val="22"/>
          <w:lang w:val="ru-RU" w:eastAsia="zxx" w:bidi="ar-SA"/>
        </w:rPr>
        <w:t xml:space="preserve">бессмысленные,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но </w:t>
      </w:r>
      <w:r>
        <w:rPr>
          <w:rFonts w:eastAsia="Times New Roman" w:cs="Times New Roman"/>
          <w:i/>
          <w:iCs/>
          <w:color w:val="000000"/>
          <w:spacing w:val="9"/>
          <w:w w:val="88"/>
          <w:sz w:val="22"/>
          <w:szCs w:val="22"/>
          <w:lang w:val="ru-RU" w:eastAsia="zxx" w:bidi="ar-SA"/>
        </w:rPr>
        <w:t xml:space="preserve">синтаксически правильно построенные выражения. </w:t>
      </w:r>
      <w:r>
        <w:rPr>
          <w:rFonts w:eastAsia="Times New Roman" w:cs="Times New Roman"/>
          <w:color w:val="000000"/>
          <w:spacing w:val="9"/>
          <w:w w:val="88"/>
          <w:sz w:val="22"/>
          <w:szCs w:val="22"/>
          <w:lang w:val="ru-RU" w:eastAsia="zxx" w:bidi="ar-SA"/>
        </w:rPr>
        <w:t xml:space="preserve">В качестве такого — «интерпретационно неполного» языка — и </w:t>
      </w:r>
      <w:r>
        <w:rPr>
          <w:rFonts w:eastAsia="Times New Roman" w:cs="Times New Roman"/>
          <w:color w:val="000000"/>
          <w:spacing w:val="15"/>
          <w:w w:val="88"/>
          <w:sz w:val="22"/>
          <w:szCs w:val="22"/>
          <w:lang w:val="ru-RU" w:eastAsia="zxx" w:bidi="ar-SA"/>
        </w:rPr>
        <w:t>рассматривается естественный язык (см. 178)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rFonts w:eastAsia="Times New Roman" w:cs="Times New Roman"/>
          <w:color w:val="000000"/>
          <w:spacing w:val="10"/>
          <w:w w:val="88"/>
          <w:sz w:val="22"/>
          <w:szCs w:val="22"/>
          <w:lang w:val="ru-RU" w:eastAsia="zxx" w:bidi="ar-SA"/>
        </w:rPr>
        <w:t>Согласно интерпретативной концепции семантики, язы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>ковое выражение является осмысленным, если оно порож</w:t>
      </w:r>
      <w:r>
        <w:rPr>
          <w:rFonts w:eastAsia="Times New Roman" w:cs="Times New Roman"/>
          <w:color w:val="000000"/>
          <w:spacing w:val="14"/>
          <w:w w:val="88"/>
          <w:sz w:val="22"/>
          <w:szCs w:val="22"/>
          <w:lang w:val="ru-RU" w:eastAsia="zxx" w:bidi="ar-SA"/>
        </w:rPr>
        <w:t xml:space="preserve">дается правилами рассматриваемой грамматики, точнее, </w:t>
      </w: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>если его глубинная синтаксическая структура может по</w:t>
      </w:r>
      <w:r>
        <w:rPr>
          <w:rFonts w:eastAsia="Times New Roman" w:cs="Times New Roman"/>
          <w:color w:val="000000"/>
          <w:spacing w:val="15"/>
          <w:w w:val="88"/>
          <w:sz w:val="22"/>
          <w:szCs w:val="22"/>
          <w:lang w:val="ru-RU" w:eastAsia="zxx" w:bidi="ar-SA"/>
        </w:rPr>
        <w:t xml:space="preserve">лучить интерпретацию, не нарушающую формулируемых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>в данном исчислении ограничений на построение возмож</w:t>
      </w:r>
      <w:r>
        <w:rPr>
          <w:rFonts w:eastAsia="Times New Roman" w:cs="Times New Roman"/>
          <w:color w:val="000000"/>
          <w:spacing w:val="10"/>
          <w:w w:val="88"/>
          <w:sz w:val="22"/>
          <w:szCs w:val="22"/>
          <w:lang w:val="ru-RU" w:eastAsia="zxx" w:bidi="ar-SA"/>
        </w:rPr>
        <w:t xml:space="preserve">ных семантических объектов. Речь идет о «селекционных» </w:t>
      </w: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 xml:space="preserve">ограничениях, содержащихся наряду с семантическими </w:t>
      </w:r>
      <w:r>
        <w:rPr>
          <w:rFonts w:eastAsia="Times New Roman" w:cs="Times New Roman"/>
          <w:color w:val="000000"/>
          <w:spacing w:val="13"/>
          <w:w w:val="88"/>
          <w:sz w:val="22"/>
          <w:szCs w:val="22"/>
          <w:lang w:val="ru-RU" w:eastAsia="zxx" w:bidi="ar-SA"/>
        </w:rPr>
        <w:t>маркерами в смысле языкового выражения и определяю</w:t>
      </w:r>
      <w:r>
        <w:rPr>
          <w:rFonts w:eastAsia="Times New Roman" w:cs="Times New Roman"/>
          <w:color w:val="000000"/>
          <w:spacing w:val="10"/>
          <w:w w:val="88"/>
          <w:sz w:val="22"/>
          <w:szCs w:val="22"/>
          <w:lang w:val="ru-RU" w:eastAsia="zxx" w:bidi="ar-SA"/>
        </w:rPr>
        <w:t>щих его семантически допустимые комбинаторные возмож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>ности в процессе построения смысла синтаксически слож</w:t>
      </w:r>
      <w:r>
        <w:rPr>
          <w:rFonts w:eastAsia="Times New Roman" w:cs="Times New Roman"/>
          <w:color w:val="000000"/>
          <w:spacing w:val="14"/>
          <w:w w:val="88"/>
          <w:sz w:val="22"/>
          <w:szCs w:val="22"/>
          <w:lang w:val="ru-RU" w:eastAsia="zxx" w:bidi="ar-SA"/>
        </w:rPr>
        <w:t>ных составляющих из смыслов их частей. В противном случае выражение квалифицируется как лишенное смыс</w:t>
      </w:r>
      <w:r>
        <w:rPr>
          <w:rFonts w:eastAsia="Times New Roman" w:cs="Times New Roman"/>
          <w:color w:val="000000"/>
          <w:spacing w:val="9"/>
          <w:w w:val="88"/>
          <w:sz w:val="22"/>
          <w:szCs w:val="22"/>
          <w:lang w:val="ru-RU" w:eastAsia="zxx" w:bidi="ar-SA"/>
        </w:rPr>
        <w:t>ла, т. е. бессмысленное. Тогда такое выражение не рас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>сматривается в качестве состоящего в каких-либо отношениях вывода с другими выражениями естественного языка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 xml:space="preserve">Формулировка названных семантических ограничений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ввиду утверждаемого в теории постулата эмпирической ее </w:t>
      </w: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>верификации в качестве критерия ее адекватности интуи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>ции носителей языка, как правило, отражает их некоторый обыденный познавательный опыт. В рассматриваемой мо</w:t>
      </w: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>дели он канонизируется, получая статус «семантики язы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ка», и трактуется как </w:t>
      </w:r>
      <w:r>
        <w:rPr>
          <w:rFonts w:eastAsia="Times New Roman" w:cs="Times New Roman"/>
          <w:i/>
          <w:iCs/>
          <w:color w:val="000000"/>
          <w:spacing w:val="11"/>
          <w:w w:val="88"/>
          <w:sz w:val="22"/>
          <w:szCs w:val="22"/>
          <w:lang w:val="ru-RU" w:eastAsia="zxx" w:bidi="ar-SA"/>
        </w:rPr>
        <w:t xml:space="preserve">знание носителей языка о системе </w:t>
      </w:r>
      <w:r>
        <w:rPr>
          <w:rFonts w:eastAsia="Times New Roman" w:cs="Times New Roman"/>
          <w:i/>
          <w:iCs/>
          <w:color w:val="000000"/>
          <w:spacing w:val="10"/>
          <w:w w:val="88"/>
          <w:sz w:val="22"/>
          <w:szCs w:val="22"/>
          <w:lang w:val="ru-RU" w:eastAsia="zxx" w:bidi="ar-SA"/>
        </w:rPr>
        <w:t xml:space="preserve">языка, </w:t>
      </w:r>
      <w:r>
        <w:rPr>
          <w:rFonts w:eastAsia="Times New Roman" w:cs="Times New Roman"/>
          <w:color w:val="000000"/>
          <w:spacing w:val="10"/>
          <w:w w:val="88"/>
          <w:sz w:val="22"/>
          <w:szCs w:val="22"/>
          <w:lang w:val="ru-RU" w:eastAsia="zxx" w:bidi="ar-SA"/>
        </w:rPr>
        <w:t>представляющее лингвистическую компетенцию по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следних в отличие от их </w:t>
      </w:r>
      <w:r>
        <w:rPr>
          <w:rFonts w:eastAsia="Times New Roman" w:cs="Times New Roman"/>
          <w:i/>
          <w:iCs/>
          <w:color w:val="000000"/>
          <w:spacing w:val="11"/>
          <w:w w:val="88"/>
          <w:sz w:val="22"/>
          <w:szCs w:val="22"/>
          <w:lang w:val="ru-RU" w:eastAsia="zxx" w:bidi="ar-SA"/>
        </w:rPr>
        <w:t xml:space="preserve">знания о мире.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Хотя включение определенных ограничений на построение осмысленных </w:t>
      </w: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 xml:space="preserve">языковых выражений отражает понимание необходимости 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 xml:space="preserve">теоретической реконструкции интуиции носителей языка, </w:t>
      </w:r>
      <w:r>
        <w:rPr>
          <w:rFonts w:eastAsia="Times New Roman" w:cs="Times New Roman"/>
          <w:color w:val="000000"/>
          <w:spacing w:val="10"/>
          <w:w w:val="88"/>
          <w:sz w:val="22"/>
          <w:szCs w:val="22"/>
          <w:lang w:val="ru-RU" w:eastAsia="zxx" w:bidi="ar-SA"/>
        </w:rPr>
        <w:t xml:space="preserve">относящейся к различению осмысленного и бессмысленного, само по себе множество таких ограничений не является </w:t>
      </w:r>
      <w:r>
        <w:rPr>
          <w:rFonts w:eastAsia="Times New Roman" w:cs="Times New Roman"/>
          <w:color w:val="000000"/>
          <w:spacing w:val="13"/>
          <w:w w:val="88"/>
          <w:sz w:val="22"/>
          <w:szCs w:val="22"/>
          <w:lang w:val="ru-RU" w:eastAsia="zxx" w:bidi="ar-SA"/>
        </w:rPr>
        <w:t>ни исчерпывающим, ни адекватным.</w:t>
      </w:r>
    </w:p>
    <w:p>
      <w:pPr>
        <w:sectPr>
          <w:type w:val="nextPage"/>
          <w:pgSz w:orient="landscape" w:w="16838" w:h="11906"/>
          <w:pgMar w:left="1440" w:right="2909" w:gutter="0" w:header="0" w:top="979" w:footer="0" w:bottom="360"/>
          <w:pgNumType w:fmt="decimal"/>
          <w:cols w:num="2" w:equalWidth="false" w:sep="false">
            <w:col w:w="5836" w:space="998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0" w:right="19" w:firstLine="322"/>
        <w:jc w:val="both"/>
        <w:rPr/>
      </w:pPr>
      <w:r>
        <w:rPr>
          <w:rFonts w:eastAsia="Times New Roman" w:cs="Times New Roman"/>
          <w:color w:val="000000"/>
          <w:spacing w:val="10"/>
          <w:w w:val="88"/>
          <w:sz w:val="22"/>
          <w:szCs w:val="22"/>
          <w:lang w:val="ru-RU" w:eastAsia="zxx" w:bidi="ar-SA"/>
        </w:rPr>
        <w:t xml:space="preserve">Во-первых, в качестве основного материала языковых </w:t>
      </w:r>
      <w:r>
        <w:rPr>
          <w:rFonts w:eastAsia="Times New Roman" w:cs="Times New Roman"/>
          <w:color w:val="000000"/>
          <w:spacing w:val="12"/>
          <w:w w:val="88"/>
          <w:sz w:val="22"/>
          <w:szCs w:val="22"/>
          <w:lang w:val="ru-RU" w:eastAsia="zxx" w:bidi="ar-SA"/>
        </w:rPr>
        <w:t>выражений как объекта семантической модели берутся ос</w:t>
      </w:r>
      <w:r>
        <w:rPr>
          <w:rFonts w:eastAsia="Times New Roman" w:cs="Times New Roman"/>
          <w:color w:val="000000"/>
          <w:spacing w:val="11"/>
          <w:w w:val="88"/>
          <w:sz w:val="22"/>
          <w:szCs w:val="22"/>
          <w:lang w:val="ru-RU" w:eastAsia="zxx" w:bidi="ar-SA"/>
        </w:rPr>
        <w:t>мысленные с интуитивной точки зренпя выражения, т. е. такие, которые, по нашему мнению, представляя опреде</w:t>
      </w:r>
      <w:r>
        <w:rPr>
          <w:rFonts w:eastAsia="Times New Roman" w:cs="Times New Roman"/>
          <w:color w:val="000000"/>
          <w:spacing w:val="15"/>
          <w:w w:val="88"/>
          <w:sz w:val="22"/>
          <w:szCs w:val="22"/>
          <w:lang w:val="ru-RU" w:eastAsia="zxx" w:bidi="ar-SA"/>
        </w:rPr>
        <w:t>ленное знание носителей языка о мире, в интерпретатив-</w:t>
      </w:r>
      <w:r>
        <w:rPr>
          <w:rFonts w:eastAsia="Times New Roman" w:cs="Times New Roman"/>
          <w:color w:val="000000"/>
          <w:spacing w:val="-18"/>
          <w:w w:val="88"/>
          <w:sz w:val="22"/>
          <w:szCs w:val="22"/>
          <w:lang w:val="ru-RU" w:eastAsia="zxx" w:bidi="ar-SA"/>
        </w:rPr>
        <w:t>13«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6"/>
          <w:w w:val="88"/>
          <w:sz w:val="22"/>
          <w:szCs w:val="22"/>
          <w:lang w:val="ru-RU" w:eastAsia="zxx" w:bidi="ar-SA"/>
        </w:rPr>
        <w:t>195</w:t>
      </w:r>
    </w:p>
    <w:p>
      <w:pPr>
        <w:pStyle w:val="Normal"/>
        <w:shd w:fill="FFFFFF" w:val="clear"/>
        <w:spacing w:lineRule="exact" w:line="206"/>
        <w:ind w:left="144" w:right="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й концепции семантики получают статус знания нос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лей языка о системе языка. Бессмысленные языков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ыражения при таком подходе суть выражения, отклоняю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щиеся от семантических норм, характеризующих данно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ножество языковых выражений, принятых в качестве осмысленных в данной модели. Следовательно, опреде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е выражения как бессмысленного, т. е. как несовмест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ого со знанием носителей языка о языке, на самом деле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есть рассмотрение его как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несовместимого со знанием но~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ителей языка о мир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нанием, выраженным данными в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жениями языка. Если знание носителей языка о мир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еняется, меняется и их знание о языке, даже если исходить только из того усредняющего знание носителей яз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а о мире понимания, которое именуется «семантик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зыка» и в котором абстрагируются от рассмотрения этог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знания в контексте концептуальных систем носителе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зыка.</w:t>
      </w:r>
    </w:p>
    <w:p>
      <w:pPr>
        <w:pStyle w:val="Normal"/>
        <w:shd w:fill="FFFFFF" w:val="clear"/>
        <w:spacing w:lineRule="exact" w:line="202" w:before="14" w:after="0"/>
        <w:ind w:left="101" w:right="86" w:firstLine="326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о-вторых, понимание бессмысленных предложен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тех, которые не получают интерпретации в данной м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ели, явно неприемлемо, поскольку интуитивно неотрицае-ма именн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мысловая разниц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ежду разными бессмы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нными с точки зрения данной модели предложениями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еадекватность такого подхода очевидна, когда име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ло с предложениями мнения, содержащими в свое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одконтекстной части такие «бессмысленные» предл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жения.</w:t>
      </w:r>
    </w:p>
    <w:p>
      <w:pPr>
        <w:pStyle w:val="Normal"/>
        <w:shd w:fill="FFFFFF" w:val="clear"/>
        <w:spacing w:lineRule="exact" w:line="211" w:before="24" w:after="0"/>
        <w:ind w:left="0" w:right="0" w:firstLine="288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аконец, проблематичность содержащихся в теор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как теории семантической компетенции носителей языка)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ограничений заключается в том, что ее концептуальны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ппарат не предусматривает связи ее конструктов с экстралингвистической реальностью, рассмотрен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экстралингвистическ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фактора употребления языковых выражений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онечно, такой фактор в определенной степени учитыв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етс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теорией исполн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зыка. С этой точки зрения 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жение-тип может быть осмысленным в языке (в нулевом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контексте), но знак этого предложения (то же предлож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ие, как оно употребляется в определенном контексте)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ожет быть бессмысленным, и, наоборот, предложение-знак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ожет быть осмысленным в определенном контексте его употребления, но бессмысленным в языке (см. 182). Такое разграничение и сопоставление аспектов осмысленности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на наш взгляд, лишний раз доказывают неконструктив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сть самого понятия «осмысленное в языке», или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zxx" w:bidi="ar-SA"/>
        </w:rPr>
        <w:t xml:space="preserve">осмыс*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дрнное с точки зрения «семантики языка»,</w:t>
      </w:r>
    </w:p>
    <w:p>
      <w:pPr>
        <w:pStyle w:val="Normal"/>
        <w:shd w:fill="FFFFFF" w:val="clear"/>
        <w:spacing w:before="96" w:after="0"/>
        <w:ind w:left="0" w:right="182" w:hanging="0"/>
        <w:jc w:val="center"/>
        <w:rPr>
          <w:rFonts w:eastAsia="Times New Roman" w:cs="Times New Roman"/>
          <w:b/>
          <w:b/>
          <w:bCs/>
          <w:color w:val="000000"/>
          <w:spacing w:val="-28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8"/>
          <w:sz w:val="22"/>
          <w:szCs w:val="22"/>
          <w:lang w:val="ru-RU" w:eastAsia="zxx" w:bidi="ar-SA"/>
        </w:rPr>
        <w:t>196</w:t>
      </w:r>
    </w:p>
    <w:p>
      <w:pPr>
        <w:pStyle w:val="Normal"/>
        <w:shd w:fill="FFFFFF" w:val="clear"/>
        <w:spacing w:lineRule="exact" w:line="206" w:before="235" w:after="0"/>
        <w:ind w:left="48" w:right="0" w:firstLine="341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«Онтологическая нейтральность» теории здесь проя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яется не в том, что ее сторонники не желают быть вовл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ченными в «метафизический» спор о сущностях, а в том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то в ней считается несущественным для формализации предиката «осмысленное выражение естественного языка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ссмотрени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вязи между языком и миром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ежду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языком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и концептуальными системами носителей языка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а «бо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ом» такой модели оказывается множество выражен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стественного языка, нарушающих ее правила и огран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, но признаваемых носителями языка в качестве вполне корректных не в каком-то абсолютном смысле, а относ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льн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возможности их употребления в определенном кон</w:t>
      </w:r>
      <w:r>
        <w:rPr>
          <w:rFonts w:eastAsia="Times New Roman" w:cs="Times New Roman"/>
          <w:i/>
          <w:iCs/>
          <w:color w:val="000000"/>
          <w:spacing w:val="-21"/>
          <w:sz w:val="22"/>
          <w:szCs w:val="22"/>
          <w:lang w:val="ru-RU" w:eastAsia="zxx" w:bidi="ar-SA"/>
        </w:rPr>
        <w:t>тексте.</w:t>
      </w:r>
    </w:p>
    <w:p>
      <w:pPr>
        <w:pStyle w:val="Normal"/>
        <w:shd w:fill="FFFFFF" w:val="clear"/>
        <w:spacing w:lineRule="exact" w:line="211" w:before="19" w:after="0"/>
        <w:ind w:left="19" w:right="24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нутриязыковая замкнутость рассматриваемой модел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ак модели идеального носителя языка, «способного» 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ождать и интерпретировать лишь отдельно взятые языковые выражения в рамках теоретического аппарата данной модели, порождает абсолютизацию семантических свойст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отношений языковых выражений, в том числе и свойства осмысленности языковых выражений. Поэтому оценка адекватности объяснения этих свойств и отношений мож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быть дана только с учетом данной особенности рассматриваемой теории. В этом узком (абстрагированном от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функционирования языка в процессе познания, постро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я концептуальной системы и коммуникации) смысл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жно говорить о том, что имеется некая «семантика», или «семантическая система» естественного языка, и о том, ч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ссматриваемая концепция формализует свойство осмы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ленности языковых выражений.</w:t>
      </w:r>
    </w:p>
    <w:p>
      <w:pPr>
        <w:pStyle w:val="Normal"/>
        <w:shd w:fill="FFFFFF" w:val="clear"/>
        <w:spacing w:lineRule="exact" w:line="211"/>
        <w:ind w:left="0" w:right="53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Если же не принять такого «онтологического нейтр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итета» теории, то придется признать, что утвержден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эмпирического характера теории, с одной стороны, и рассмотрение ее как теории лингвистической компетенци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сителей языка — с другой, несовместимы. Разгран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е и противопоставлен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внутрилингвистического зна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как знания носителей языка о системе языка) 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экстра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лингвистического зна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как знания носителей языка 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ире) в рассматриваемом аспекте, т. е. с точки зрения у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новления критериев осмысленности языковвгх выражений, является не только эмпирически не обоснованным, н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 теоретически бесплодным. В этом свете апелляция к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нятию «идеального носителя языка» как аналогу пон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я «идеального логика» явно искажает саму идею экс*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дикации интуиции носителя языка. Творческая потенция</w:t>
      </w:r>
    </w:p>
    <w:p>
      <w:pPr>
        <w:sectPr>
          <w:type w:val="nextPage"/>
          <w:pgSz w:orient="landscape" w:w="16838" w:h="11906"/>
          <w:pgMar w:left="1440" w:right="2669" w:gutter="0" w:header="0" w:top="938" w:footer="0" w:bottom="360"/>
          <w:pgNumType w:fmt="decimal"/>
          <w:cols w:num="2" w:equalWidth="false" w:sep="false">
            <w:col w:w="5832" w:space="1204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0" w:right="14" w:hanging="0"/>
        <w:jc w:val="center"/>
        <w:rPr>
          <w:rFonts w:eastAsia="Times New Roman" w:cs="Times New Roman"/>
          <w:b/>
          <w:b/>
          <w:bCs/>
          <w:color w:val="000000"/>
          <w:spacing w:val="-27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7"/>
          <w:sz w:val="22"/>
          <w:szCs w:val="22"/>
          <w:lang w:val="ru-RU" w:eastAsia="zxx" w:bidi="ar-SA"/>
        </w:rPr>
        <w:t>197</w:t>
      </w:r>
    </w:p>
    <w:p>
      <w:pPr>
        <w:pStyle w:val="Normal"/>
        <w:shd w:fill="FFFFFF" w:val="clear"/>
        <w:spacing w:lineRule="exact" w:line="211" w:before="163" w:after="0"/>
        <w:ind w:left="8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следнего не исчерпывается рекурсивностью правил 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роения языковых выражений, а построение семантич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кой теории, адекватной интуиции носителей языка,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ожет рассматриваться как задача спецификации, порож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ения правильно построенных выражепий, которые слиш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ом сложны для понимания носителя языка.</w:t>
      </w:r>
    </w:p>
    <w:p>
      <w:pPr>
        <w:pStyle w:val="Normal"/>
        <w:shd w:fill="FFFFFF" w:val="clear"/>
        <w:spacing w:lineRule="exact" w:line="211" w:before="269" w:after="0"/>
        <w:ind w:left="1306" w:right="1094" w:firstLine="533"/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>3. ПОСТУЛАТЫ СМЫСЛА И ПЛЮРАЛИЗМ ЛОГИЧЕСКИХ ФОРМ</w:t>
      </w:r>
    </w:p>
    <w:p>
      <w:pPr>
        <w:pStyle w:val="Normal"/>
        <w:shd w:fill="FFFFFF" w:val="clear"/>
        <w:spacing w:lineRule="exact" w:line="211" w:before="163" w:after="0"/>
        <w:ind w:left="62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чет внелингвистического фактора контекста употреб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ения языковых выражений приводит в концепци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гене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ативной семантик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 определенной релятивизации поня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я «правильно построенное выражение естествен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зыка» относительно разделяемых членами определенн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языкового сообщества концептуальных предпосылок о п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ложении вещей в мире и к включению этих предпосылок в семантическую репрезентацию языковых выражений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Это, несомненно, свидетельствует о более конструктивном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жели в интерпретативыой модели, понимании функци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естественного языка в процессе познания и коммуник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ии. Однако, отмечая плодотворность контекстуаль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дхода к семантическому анализу языковых выражений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ледует подчеркнуть, что и в данной концепции речь ид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б экспликации «семантики языка» как определенной с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антической системы, при этом экспликация должна ос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ществляться «естественной логикой» как определенной л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ической системой.</w:t>
      </w:r>
    </w:p>
    <w:p>
      <w:pPr>
        <w:pStyle w:val="Normal"/>
        <w:shd w:fill="FFFFFF" w:val="clear"/>
        <w:spacing w:lineRule="exact" w:line="211" w:before="10" w:after="0"/>
        <w:ind w:left="0" w:right="19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ереход к концептуальной системе носителей языка представляет собой в генеративной семантике лишь попы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у формализовать один из наиболее сложных фрагментов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ой же «семантики языка». Таким образом, не эксплик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ция структуры концептуальной системы, а формализация «семантики языка» является определяющим мотивом и в этом анализе. Учет контекстуального употребления язык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ых выражений уже ввиду возможной несовместимост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ли даже несоизмеримости концептуальных предпосылок или индивидуальных знаний носителей языка делает н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зможной по крайней мере непротиворечивость, если во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обще не определимость, системы аксиом, ил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постулатов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смысла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акой логической системы. Между тем знан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ого множества логических структур предложений, кот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ые составляют индивидуальное знание и являются,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о будет показано в следующей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ru-RU" w:eastAsia="zxx" w:bidi="ar-SA"/>
        </w:rPr>
        <w:t>главе, объектом мнения,</w:t>
      </w:r>
    </w:p>
    <w:p>
      <w:pPr>
        <w:pStyle w:val="Normal"/>
        <w:shd w:fill="FFFFFF" w:val="clear"/>
        <w:spacing w:before="86" w:after="0"/>
        <w:ind w:left="0" w:right="96" w:hanging="0"/>
        <w:jc w:val="center"/>
        <w:rPr>
          <w:rFonts w:eastAsia="Times New Roman" w:cs="Times New Roman"/>
          <w:b/>
          <w:b/>
          <w:bCs/>
          <w:color w:val="000000"/>
          <w:spacing w:val="-27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7"/>
          <w:sz w:val="22"/>
          <w:szCs w:val="22"/>
          <w:lang w:val="ru-RU" w:eastAsia="zxx" w:bidi="ar-SA"/>
        </w:rPr>
        <w:t>193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зволяет говорить об инференциальных отношениях, з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анных на этом множестве. Возможность взаимозаменим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и языковых выражений в таком контексте определя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нанием того, что имеет место в альтернативных действительному миру и с точки зрения определенного носителя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языка мирах.</w:t>
      </w:r>
    </w:p>
    <w:p>
      <w:pPr>
        <w:pStyle w:val="Normal"/>
        <w:shd w:fill="FFFFFF" w:val="clear"/>
        <w:spacing w:lineRule="exact" w:line="211"/>
        <w:ind w:left="0" w:right="5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пецифичность условий взаимозаменимости языковых выражений в таких контекстах делает необходимой релятивизацию относительно индивидуального знания самого понятия логической структуры, или логической формы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едложений, выражающих мнения носителей языка. Т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им образом, своеобразие «естественной логики», как логической системы, как теории аргументации, проводимой с помощью естественного языка,' не только в том, что он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есконечно далека от завершения. Ее особенность заклю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чается в принципиальной недостижимости ее целей ка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еории «семантики языка», т. е. как теории аргументаци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 одной стороны, осуществляемой посредством естественного языка, а с другой —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еаль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существляемой носит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ями этого язык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а основе определенной концептуальной </w:t>
      </w:r>
      <w:r>
        <w:rPr>
          <w:rFonts w:eastAsia="Times New Roman" w:cs="Times New Roman"/>
          <w:i/>
          <w:iCs/>
          <w:color w:val="000000"/>
          <w:spacing w:val="-12"/>
          <w:sz w:val="22"/>
          <w:szCs w:val="22"/>
          <w:lang w:val="ru-RU" w:eastAsia="zxx" w:bidi="ar-SA"/>
        </w:rPr>
        <w:t>системы.</w:t>
      </w:r>
    </w:p>
    <w:p>
      <w:pPr>
        <w:pStyle w:val="Normal"/>
        <w:shd w:fill="FFFFFF" w:val="clear"/>
        <w:spacing w:lineRule="exact" w:line="211"/>
        <w:ind w:left="5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конец, при учете необходимости соотнесения язык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ых выражений с разными модельно-теоретически инт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тируемыми логическими структурами как возможным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х смыслами остается неразрешенной проблема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указан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ритериев осмысленного выбор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й или иной логическ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руктуры при наличии того или другого концептуальн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онтекста. При этом речь идет о контексте не как кри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ии осмысленности данного употребления языкового в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жения, а как критери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азрешения неоднозначност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зыкового выражения, а в более широком понимании —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 критерии осмысленности языкового выражения, рассматриваемого в контексте с другими выражениями и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ависимости от степен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мысловой связанност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х лог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их структур образующего или не образующего с ними осмысленной логической структуры. Разрешимость так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ода, с нашей точки зрения, играет принципиальную роль в аргументации, проводимой с помощью естественного языка.</w:t>
      </w:r>
    </w:p>
    <w:p>
      <w:pPr>
        <w:pStyle w:val="Normal"/>
        <w:shd w:fill="FFFFFF" w:val="clear"/>
        <w:spacing w:lineRule="exact" w:line="211"/>
        <w:ind w:left="14" w:right="0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референтных семантических концепциях, в котор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нятие смысла предложения рассматривается как неотд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имое от информации о том, что мир является таким, ч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н удовлетворяет истинностным условиям предложени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строение определения осмысленности рассматривается</w:t>
      </w:r>
    </w:p>
    <w:p>
      <w:pPr>
        <w:sectPr>
          <w:type w:val="nextPage"/>
          <w:pgSz w:orient="landscape" w:w="16838" w:h="11906"/>
          <w:pgMar w:left="1440" w:right="2694" w:gutter="0" w:header="0" w:top="982" w:footer="0" w:bottom="360"/>
          <w:pgNumType w:fmt="decimal"/>
          <w:cols w:num="2" w:equalWidth="false" w:sep="false">
            <w:col w:w="5702" w:space="1358"/>
            <w:col w:w="56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2" w:right="0" w:hanging="0"/>
        <w:jc w:val="center"/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  <w:t>199</w:t>
      </w:r>
    </w:p>
    <w:p>
      <w:pPr>
        <w:pStyle w:val="Normal"/>
        <w:shd w:fill="FFFFFF" w:val="clear"/>
        <w:spacing w:lineRule="exact" w:line="211"/>
        <w:ind w:left="58" w:right="0" w:hanging="0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Как построение рекурсивного определения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истинност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дл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ыражения естественного языка. Ввиду же постулиру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го в этих концепциях параллелизма синтаксических 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емантических операций (правил) порождения языкового выражения рекурсивное определение синтаксически пр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ильно построенного выражения изоморфно рекурсивному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пределению семантической правильности, т. е.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смыслен*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ост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языкового выражения. Иначе говоря, смысл пр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ильно построенного выражения выводится соответственн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перациям, посредством которых это выражение строи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интаксически. Следовательно, аспект осмысленности 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вых выражений здесь понимается как аспект их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нтерпретации в данном исчислени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. е. как аспект приписы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вания смысла языковому выражению как его (выраж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ия) истинности в некотором «возможном мире». Поэтом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ведение каких-либо ограничений (вроде «селекцион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авил» в интерпретативной концепции семантики) н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строение возможных семантических объектов вовсе н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ссматривается как существенное для построения сема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ческой теории естественного языка в качестве теории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связи языка и мира.</w:t>
      </w:r>
    </w:p>
    <w:p>
      <w:pPr>
        <w:pStyle w:val="Normal"/>
        <w:shd w:fill="FFFFFF" w:val="clear"/>
        <w:spacing w:lineRule="exact" w:line="211" w:before="10" w:after="0"/>
        <w:ind w:left="34" w:right="34" w:firstLine="322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В концепции Монтегю вопрос осмысленности языковы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ыражений в таком плане не возникает, потому что дл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адач семантической теории языка экспликац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внутрика-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тегориалъ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(относящихся к одной и той же синтакс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ой категории) семантических различи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дескриптивных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отличие от логических — выражений естественного язык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е полагается существенной. С точки зрения такого по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хода в равной мере осмысленными следует считать, напр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ер, предложения «Человек спит» и «Идея спит».</w:t>
      </w:r>
    </w:p>
    <w:p>
      <w:pPr>
        <w:pStyle w:val="Normal"/>
        <w:shd w:fill="FFFFFF" w:val="clear"/>
        <w:spacing w:lineRule="exact" w:line="211"/>
        <w:ind w:left="0" w:right="53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инципиально, как в концепции Льюиса, введение ограничений на построение осмысленных выражений не и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лючается в силу допущения, что интенсии как смыслы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зыковых выражений могут быть частичными функциям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 возможных миров (вообще говоря, от индексов, или т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ек референции) или нулевыми функциями, неопределенными для некоторых возможных миров (т. е. язык, поро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аемый при таком подходе, может рассматриваться, п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ерминологии Каца, как «интерпретационно полный»)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, согласно Льюису, если предположить, что выражен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зеленая идея» имеет нулевую интенсию, то следовало б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казать, что интенсия «зеленая» должна быть частич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функцией для таких аргументов, как интенсия выражения «идея». В подобных случаях формально предусматривает-</w:t>
      </w:r>
    </w:p>
    <w:p>
      <w:pPr>
        <w:pStyle w:val="Normal"/>
        <w:shd w:fill="FFFFFF" w:val="clear"/>
        <w:spacing w:before="139" w:after="0"/>
        <w:ind w:left="0" w:right="82" w:hanging="0"/>
        <w:jc w:val="center"/>
        <w:rPr>
          <w:rFonts w:ascii="Arial" w:hAnsi="Arial" w:eastAsia="Times New Roman" w:cs="Arial"/>
          <w:color w:val="000000"/>
          <w:spacing w:val="-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"/>
          <w:sz w:val="16"/>
          <w:szCs w:val="16"/>
          <w:lang w:val="ru-RU" w:eastAsia="zxx" w:bidi="ar-SA"/>
        </w:rPr>
        <w:t>200</w:t>
      </w:r>
    </w:p>
    <w:p>
      <w:pPr>
        <w:pStyle w:val="Normal"/>
        <w:shd w:fill="FFFFFF" w:val="clear"/>
        <w:spacing w:lineRule="exact" w:line="211" w:before="221" w:after="0"/>
        <w:ind w:left="0" w:right="12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я такая фильтрующая связь трансформационного комп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нта лингвистического исчисления с базисной структурой, что выражения, имеющие нулевую интенсию, не получаю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едставления в поверхностной структуре.</w:t>
      </w:r>
    </w:p>
    <w:p>
      <w:pPr>
        <w:pStyle w:val="Normal"/>
        <w:shd w:fill="FFFFFF" w:val="clear"/>
        <w:spacing w:lineRule="exact" w:line="211"/>
        <w:ind w:left="14" w:right="77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ожно ли сказать, что такой и аналогичные ему под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ходы достаточны дл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экспликации понятия осмысленност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языковых выражений?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сли в качестве примера (пожалуй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иболее показательного) взять категорию неоднознач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ыражений, то, как явствует из анализа этих теорий, и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эксплицирующие возможности в лучшем случае сводятся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к указанию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спектра возможных интерпретаций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таких вы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ражений (здесь мы оставляем в стороне вопрос о связ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их интерпретаций с определенными концептуальным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истемами).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Разрешение же неоднозначности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. е. то, чт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лает носитель языка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понима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ыражения естествен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а, строя тот или иной его смысл в зависимости от ко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екстуальных факторов, выходит за пределы возмож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тей таких теорий. Не зря в них подчеркивается, что те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ия дает смыслы всех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независимо осмысленны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ыраж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ий естественного язык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понятие независимости здесь, очевидно, вкладывается тот смысл, при котором осмысленность языков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ыражения задается правилами лингвистического исчи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ления, перед которым ставится задача экспликации «с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антики языка». Такие правила просто фиксируют опред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ленный ряд употреблений языковых выражений. Анализ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потребления последних во множестве других возмож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нтекстов выявляет ограниченность любой системы таки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равил как правил семантической репрезентации язык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ых выражений, принадлежащих определенному лингв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тическому исчислению и определенных данным выбором употреблений языковых выражений. Поэтому установку на выбор определенного исчисления как предлагающег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единствен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декватную формализацию естественного яз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а нельзя считать обоснованной, ввиду того что выбор од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ого из формализмов в качестве варианта задания бази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й и существенной для определения семантически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войств и отношений структуры, в качестве наиболее адекватной, единственно правильной теории семантики яз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овых выражений никогда не является исчерпывающим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н указывает на определенный ряд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озможных интерпре-, тац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овых выражений, существенно различающих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 зависимости от контекста их употребления.</w:t>
      </w:r>
    </w:p>
    <w:p>
      <w:pPr>
        <w:pStyle w:val="Normal"/>
        <w:shd w:fill="FFFFFF" w:val="clear"/>
        <w:spacing w:lineRule="exact" w:line="211"/>
        <w:ind w:left="451" w:right="0" w:hanging="0"/>
        <w:rPr>
          <w:rFonts w:eastAsia="Times New Roman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писывание одному и тому же выражению в разных</w:t>
      </w:r>
    </w:p>
    <w:p>
      <w:pPr>
        <w:sectPr>
          <w:type w:val="nextPage"/>
          <w:pgSz w:orient="landscape" w:w="16838" w:h="11906"/>
          <w:pgMar w:left="1440" w:right="2655" w:gutter="0" w:header="0" w:top="982" w:footer="0" w:bottom="360"/>
          <w:pgNumType w:fmt="decimal"/>
          <w:cols w:num="2" w:equalWidth="false" w:sep="false">
            <w:col w:w="5702" w:space="1296"/>
            <w:col w:w="57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92" w:right="0" w:hanging="0"/>
        <w:jc w:val="center"/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3"/>
          <w:sz w:val="22"/>
          <w:szCs w:val="22"/>
          <w:lang w:val="ru-RU" w:eastAsia="zxx" w:bidi="ar-SA"/>
        </w:rPr>
        <w:t>201</w:t>
      </w:r>
    </w:p>
    <w:p>
      <w:pPr>
        <w:pStyle w:val="Normal"/>
        <w:shd w:fill="FFFFFF" w:val="clear"/>
        <w:spacing w:lineRule="exact" w:line="211" w:before="168" w:after="0"/>
        <w:ind w:left="86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формальных теориях разных базисных структур в качес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е логической формы выражения, очевидно, зависит от содержания, вкладываемого в понят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огической формы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орое, в свою очередь, определяется как интересом 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аскрытию того или иного представленного в качеств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нтуитивно значимого аспекта семантики языкового выр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жения, так и соображениями внутритеоретического поря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. Следовательно, приписывание выражениям естественного языка определенных семантических свойств и отн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шений следует полагать зависимым от выбранного метод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емантической репрезентации. Сама же возможность т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го приписывания, или плюрализм логических форм, свидетельствует о неправомерности абсолютизации понят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огической формы.</w:t>
      </w:r>
    </w:p>
    <w:p>
      <w:pPr>
        <w:pStyle w:val="Normal"/>
        <w:shd w:fill="FFFFFF" w:val="clear"/>
        <w:spacing w:lineRule="exact" w:line="211" w:before="5" w:after="0"/>
        <w:ind w:left="24" w:right="38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этой связи можно согласиться с выводом, к котором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ишел У. Хаас в результате анализа дескриптивных воз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можностей ряда современных лингвистических теори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см. 147). Суть его в следующем: то, что представляется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ак описание базисной структуры языкового выраж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разных формальных моделях, есть не что иное, как описание разных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емантических тенденц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потребления языкового выражения, реализующихся в рамках определенных синтаксических правил, но не являющихся их частью. Речь идет о тенденциях, которые реализуются при налич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пределенного лексического выбора или определен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нтекста употребления языкового выражения. Соответствующие их описания в лингвистических исчисления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ледует рассматривать не в терминах несовместимых а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рнативных базисных правил (или ограничений), а в тер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инах описания совместимых семантических свойств с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ветствующих грамматических конструкций, проявляющихся в определенном, специфическом контексте употреб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ения языкового выражения. Таким образом, видимость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перничества между теориями создается представлени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них посредством альтернативных правил (ограничений)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ого, что на самом деле являетс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овместимыми семантическими тенденциями, характеризующими одну и ту ж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языковую конструкцию.</w:t>
      </w:r>
    </w:p>
    <w:p>
      <w:pPr>
        <w:pStyle w:val="Normal"/>
        <w:shd w:fill="FFFFFF" w:val="clear"/>
        <w:spacing w:lineRule="exact" w:line="211"/>
        <w:ind w:left="0" w:right="110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, рассматривая семантический «потенциал» состав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яющей «У» в структур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«X flew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to Z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Хаас указывает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то «У» могут быть приписаны в разных моделях базисн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труктуры как семантическая характеристика «объекта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 и «субъекта», «инструмента», «агента», «датива» и т. д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зависимости от конкретного лексического выбора и кон-</w:t>
      </w:r>
    </w:p>
    <w:p>
      <w:pPr>
        <w:pStyle w:val="Normal"/>
        <w:shd w:fill="FFFFFF" w:val="clear"/>
        <w:spacing w:before="134" w:after="0"/>
        <w:ind w:left="0" w:right="125" w:hanging="0"/>
        <w:jc w:val="center"/>
        <w:rPr>
          <w:rFonts w:ascii="Arial" w:hAnsi="Arial" w:eastAsia="Times New Roman" w:cs="Arial"/>
          <w:color w:val="000000"/>
          <w:spacing w:val="-3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3"/>
          <w:sz w:val="16"/>
          <w:szCs w:val="16"/>
          <w:lang w:val="ru-RU" w:eastAsia="zxx" w:bidi="ar-SA"/>
        </w:rPr>
        <w:t>202</w:t>
      </w:r>
    </w:p>
    <w:p>
      <w:pPr>
        <w:pStyle w:val="Normal"/>
        <w:shd w:fill="FFFFFF" w:val="clear"/>
        <w:spacing w:lineRule="exact" w:line="211"/>
        <w:ind w:left="0" w:right="82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екста употребления. Такие характеристики и рассматр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аются как семантические тенденции данной синтаксической позиции. Любая из них может быть активизирован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вно как и «подавлена», при определенном контексте 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ексическом выборе. К этому следует добавить, что тео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чески не представляется удовлетворительной и сама экспликация семантики языковых выражений, осуществляемая в терминах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так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одоб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м семантических х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ктеристик, отражающих не более чем удовлетворите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ую с позиции «чувства грубой реальности» схематизаци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йствительности, которая только метафорически мож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быть экстраполирована на менее «грубо» воспринимаемые ее аспекты.</w:t>
      </w:r>
    </w:p>
    <w:p>
      <w:pPr>
        <w:pStyle w:val="Normal"/>
        <w:shd w:fill="FFFFFF" w:val="clear"/>
        <w:spacing w:lineRule="exact" w:line="211"/>
        <w:ind w:left="53" w:right="58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ой бы сильной ни являлась семантическая тенденция, то, что имеет место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как правило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 должно утвер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ждаться в качеств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правила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гда какому-либо семант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ескому признаку придается привилегированный статус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оставляющей базисного правила (правила базис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руктуры), тогда исключаются другие признаки, которы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меют такое же право, а иногда и приоритет во множестве других контекстов. Эта «чувствительность» к специф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ому контексту и лексическому выбору недопустима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зложении синтаксических правил или ограничений; он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вляется характерной черто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емантических свойст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язы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овых форм. Поэтому, когда мы говорим на определенн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стественном языке, мы обязаны подчиниться его фоно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ическим и синтаксическим правилам, н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мы свободн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— в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амках такого подчинения —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осуществлять выбор среди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множества семантических тенденций.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В этой свободе в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ора, а не в каком-либо генеративном механизме базисны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равил Хаас видит творческий аспект языка.</w:t>
      </w:r>
    </w:p>
    <w:p>
      <w:pPr>
        <w:pStyle w:val="Normal"/>
        <w:shd w:fill="FFFFFF" w:val="clear"/>
        <w:spacing w:lineRule="exact" w:line="211"/>
        <w:ind w:left="86" w:right="0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 нашей точки зрения, зависимость от контекста — вербального, социального или же физического — играет при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ипиальную роль при определении осмысленности языковых выражений, взятых сами по себе: «самое бессмысле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е» выражение становится вполне осмысленным, когд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но помещается в определенный, «приемлемый» контекст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ажность контекстуальных соображений еще более оч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идна, когда речь идет о степени связанности рассужд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я, построенного из определенной последовательност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зыковых выражений, осмыслен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per se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in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грог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зможно, не образующих осмысленного целого. Адеква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сть теории, способной — если принять такое допущ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качестве действительного — на приписывание смысловой</w:t>
      </w:r>
    </w:p>
    <w:p>
      <w:pPr>
        <w:sectPr>
          <w:type w:val="nextPage"/>
          <w:pgSz w:orient="landscape" w:w="16838" w:h="11906"/>
          <w:pgMar w:left="1440" w:right="2549" w:gutter="0" w:header="0" w:top="998" w:footer="0" w:bottom="360"/>
          <w:pgNumType w:fmt="decimal"/>
          <w:cols w:num="2" w:equalWidth="false" w:sep="false">
            <w:col w:w="5740" w:space="1348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9" w:right="0" w:hanging="0"/>
        <w:jc w:val="center"/>
        <w:rPr>
          <w:rFonts w:ascii="Arial" w:hAnsi="Arial" w:eastAsia="Times New Roman" w:cs="Arial"/>
          <w:color w:val="000000"/>
          <w:spacing w:val="-6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6"/>
          <w:sz w:val="16"/>
          <w:szCs w:val="16"/>
          <w:lang w:val="ru-RU" w:eastAsia="zxx" w:bidi="ar-SA"/>
        </w:rPr>
        <w:t>203</w:t>
      </w:r>
    </w:p>
    <w:p>
      <w:pPr>
        <w:pStyle w:val="Normal"/>
        <w:shd w:fill="FFFFFF" w:val="clear"/>
        <w:spacing w:lineRule="exact" w:line="211"/>
        <w:ind w:left="62" w:right="0" w:hanging="0"/>
        <w:jc w:val="both"/>
        <w:rPr/>
      </w:pP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структуры только отдельно взятым языковым выражениям, </w:t>
      </w:r>
      <w:r>
        <w:rPr>
          <w:rFonts w:eastAsia="Times New Roman" w:cs="Times New Roman"/>
          <w:color w:val="000000"/>
          <w:spacing w:val="6"/>
          <w:w w:val="95"/>
          <w:sz w:val="22"/>
          <w:szCs w:val="22"/>
          <w:lang w:val="ru-RU" w:eastAsia="zxx" w:bidi="ar-SA"/>
        </w:rPr>
        <w:t>весьма сомнительна.</w:t>
      </w:r>
    </w:p>
    <w:p>
      <w:pPr>
        <w:pStyle w:val="Normal"/>
        <w:shd w:fill="FFFFFF" w:val="clear"/>
        <w:spacing w:lineRule="exact" w:line="211"/>
        <w:ind w:left="43" w:right="5" w:firstLine="322"/>
        <w:jc w:val="both"/>
        <w:rPr/>
      </w:pP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>Ввиду принципиальной важности контекстуальных со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ображений при определении осмысленности языковых выражений правомерен вопрос: могут ли такие соображения 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>быть введены в некую семантическую теорию естественно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го языка, например, в виде определенного множества </w:t>
      </w:r>
      <w:r>
        <w:rPr>
          <w:rFonts w:eastAsia="Times New Roman" w:cs="Times New Roman"/>
          <w:i/>
          <w:iCs/>
          <w:color w:val="000000"/>
          <w:spacing w:val="4"/>
          <w:w w:val="95"/>
          <w:sz w:val="22"/>
          <w:szCs w:val="22"/>
          <w:lang w:val="ru-RU" w:eastAsia="zxx" w:bidi="ar-SA"/>
        </w:rPr>
        <w:t>«по</w:t>
      </w:r>
      <w:r>
        <w:rPr>
          <w:rFonts w:eastAsia="Times New Roman" w:cs="Times New Roman"/>
          <w:i/>
          <w:iCs/>
          <w:color w:val="000000"/>
          <w:w w:val="95"/>
          <w:sz w:val="22"/>
          <w:szCs w:val="22"/>
          <w:lang w:val="ru-RU" w:eastAsia="zxx" w:bidi="ar-SA"/>
        </w:rPr>
        <w:t xml:space="preserve">стулатов смысла», «правил здравого смысла» </w:t>
      </w:r>
      <w:r>
        <w:rPr>
          <w:rFonts w:eastAsia="Times New Roman" w:cs="Times New Roman"/>
          <w:color w:val="000000"/>
          <w:w w:val="95"/>
          <w:sz w:val="22"/>
          <w:szCs w:val="22"/>
          <w:lang w:val="ru-RU" w:eastAsia="zxx" w:bidi="ar-SA"/>
        </w:rPr>
        <w:t>и т. п.? Утвер</w:t>
      </w:r>
      <w:r>
        <w:rPr>
          <w:rFonts w:eastAsia="Times New Roman" w:cs="Times New Roman"/>
          <w:color w:val="000000"/>
          <w:spacing w:val="8"/>
          <w:w w:val="95"/>
          <w:sz w:val="22"/>
          <w:szCs w:val="22"/>
          <w:lang w:val="ru-RU" w:eastAsia="zxx" w:bidi="ar-SA"/>
        </w:rPr>
        <w:t xml:space="preserve">дительный ответ на этот вопрос означал бы по крайней 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мере, что возможна теория, заключающая в себе всю информацию, какой только располагает человек об окружающей его действительности, — какова она есть, могла или </w:t>
      </w:r>
      <w:r>
        <w:rPr>
          <w:rFonts w:eastAsia="Times New Roman" w:cs="Times New Roman"/>
          <w:color w:val="000000"/>
          <w:spacing w:val="6"/>
          <w:w w:val="95"/>
          <w:sz w:val="22"/>
          <w:szCs w:val="22"/>
          <w:lang w:val="ru-RU" w:eastAsia="zxx" w:bidi="ar-SA"/>
        </w:rPr>
        <w:t xml:space="preserve">может быть. Иными словами, если такая универсальная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 xml:space="preserve">теория возможна, то она должна была бы предсказать в </w:t>
      </w:r>
      <w:r>
        <w:rPr>
          <w:rFonts w:eastAsia="Times New Roman" w:cs="Times New Roman"/>
          <w:color w:val="000000"/>
          <w:spacing w:val="1"/>
          <w:w w:val="95"/>
          <w:sz w:val="22"/>
          <w:szCs w:val="22"/>
          <w:lang w:val="ru-RU" w:eastAsia="zxx" w:bidi="ar-SA"/>
        </w:rPr>
        <w:t xml:space="preserve">качестве осмысленных не только предложения обыденно!*! 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>речи (чем лингвисты часто определяют эмпирический уни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 xml:space="preserve">версум лингвистической семантической теории), но любое 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>выражение естественного языка и любую их последова</w:t>
      </w:r>
      <w:r>
        <w:rPr>
          <w:rFonts w:eastAsia="Times New Roman" w:cs="Times New Roman"/>
          <w:color w:val="000000"/>
          <w:spacing w:val="7"/>
          <w:w w:val="95"/>
          <w:sz w:val="22"/>
          <w:szCs w:val="22"/>
          <w:lang w:val="ru-RU" w:eastAsia="zxx" w:bidi="ar-SA"/>
        </w:rPr>
        <w:t>тельность, т. е. опа была бы просто тривиальной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Несовместимость понимания семантической теории как теории «семантики языка», с одной стороны, и как теории, 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 xml:space="preserve">цель которой — теоретическая реконструкция способности </w:t>
      </w:r>
      <w:r>
        <w:rPr>
          <w:rFonts w:eastAsia="Times New Roman" w:cs="Times New Roman"/>
          <w:color w:val="000000"/>
          <w:spacing w:val="6"/>
          <w:w w:val="95"/>
          <w:sz w:val="22"/>
          <w:szCs w:val="22"/>
          <w:lang w:val="ru-RU" w:eastAsia="zxx" w:bidi="ar-SA"/>
        </w:rPr>
        <w:t xml:space="preserve">носителей языка понимать любое новое его выражение, —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>с другой, выявляется на уровне рассмотрения предписы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 xml:space="preserve">ваемых теорией процедур, лежащих в основе феномена </w:t>
      </w:r>
      <w:r>
        <w:rPr>
          <w:rFonts w:eastAsia="Times New Roman" w:cs="Times New Roman"/>
          <w:i/>
          <w:iCs/>
          <w:color w:val="000000"/>
          <w:spacing w:val="3"/>
          <w:w w:val="95"/>
          <w:sz w:val="22"/>
          <w:szCs w:val="22"/>
          <w:lang w:val="ru-RU" w:eastAsia="zxx" w:bidi="ar-SA"/>
        </w:rPr>
        <w:t>по</w:t>
      </w:r>
      <w:r>
        <w:rPr>
          <w:rFonts w:eastAsia="Times New Roman" w:cs="Times New Roman"/>
          <w:i/>
          <w:iCs/>
          <w:color w:val="000000"/>
          <w:spacing w:val="6"/>
          <w:w w:val="95"/>
          <w:sz w:val="22"/>
          <w:szCs w:val="22"/>
          <w:lang w:val="ru-RU" w:eastAsia="zxx" w:bidi="ar-SA"/>
        </w:rPr>
        <w:t xml:space="preserve">нимания </w:t>
      </w:r>
      <w:r>
        <w:rPr>
          <w:rFonts w:eastAsia="Times New Roman" w:cs="Times New Roman"/>
          <w:color w:val="000000"/>
          <w:spacing w:val="6"/>
          <w:w w:val="95"/>
          <w:sz w:val="22"/>
          <w:szCs w:val="22"/>
          <w:lang w:val="ru-RU" w:eastAsia="zxx" w:bidi="ar-SA"/>
        </w:rPr>
        <w:t xml:space="preserve">языкового выражения, т. е. его </w:t>
      </w:r>
      <w:r>
        <w:rPr>
          <w:rFonts w:eastAsia="Times New Roman" w:cs="Times New Roman"/>
          <w:i/>
          <w:iCs/>
          <w:color w:val="000000"/>
          <w:spacing w:val="6"/>
          <w:w w:val="95"/>
          <w:sz w:val="22"/>
          <w:szCs w:val="22"/>
          <w:lang w:val="ru-RU" w:eastAsia="zxx" w:bidi="ar-SA"/>
        </w:rPr>
        <w:t xml:space="preserve">осмысления. </w:t>
      </w:r>
      <w:r>
        <w:rPr>
          <w:rFonts w:eastAsia="Times New Roman" w:cs="Times New Roman"/>
          <w:color w:val="000000"/>
          <w:spacing w:val="6"/>
          <w:w w:val="95"/>
          <w:sz w:val="22"/>
          <w:szCs w:val="22"/>
          <w:lang w:val="ru-RU" w:eastAsia="zxx" w:bidi="ar-SA"/>
        </w:rPr>
        <w:t>В ка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 xml:space="preserve">честве существенной характеристики таких процедур в </w:t>
      </w:r>
      <w:r>
        <w:rPr>
          <w:rFonts w:eastAsia="Times New Roman" w:cs="Times New Roman"/>
          <w:color w:val="000000"/>
          <w:spacing w:val="8"/>
          <w:w w:val="95"/>
          <w:sz w:val="22"/>
          <w:szCs w:val="22"/>
          <w:lang w:val="ru-RU" w:eastAsia="zxx" w:bidi="ar-SA"/>
        </w:rPr>
        <w:t xml:space="preserve">современных формальных теориях естественного языка,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>как правило, полагается рекурсивное соотнесение выра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 xml:space="preserve">жения с некоторым семантическим объектом. Так, согласно </w:t>
      </w:r>
      <w:r>
        <w:rPr>
          <w:rFonts w:eastAsia="Times New Roman" w:cs="Times New Roman"/>
          <w:color w:val="000000"/>
          <w:spacing w:val="6"/>
          <w:w w:val="95"/>
          <w:sz w:val="22"/>
          <w:szCs w:val="22"/>
          <w:lang w:val="ru-RU" w:eastAsia="zxx" w:bidi="ar-SA"/>
        </w:rPr>
        <w:t xml:space="preserve">интерпретативной концепции семантики, носитель языка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 xml:space="preserve">знает смысл выражения, если он располагает знанием правил трансформационной-генеративной грамматики языка, 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>соотносящих языковое выражение с определенными семан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 xml:space="preserve">тическими сущностями — </w:t>
      </w:r>
      <w:r>
        <w:rPr>
          <w:rFonts w:eastAsia="Times New Roman" w:cs="Times New Roman"/>
          <w:i/>
          <w:iCs/>
          <w:color w:val="000000"/>
          <w:spacing w:val="5"/>
          <w:w w:val="95"/>
          <w:sz w:val="22"/>
          <w:szCs w:val="22"/>
          <w:lang w:val="ru-RU" w:eastAsia="zxx" w:bidi="ar-SA"/>
        </w:rPr>
        <w:t xml:space="preserve">мыслями,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>получающими в тео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 xml:space="preserve">рии статус теоретических конструктов, а именно </w:t>
      </w:r>
      <w:r>
        <w:rPr>
          <w:rFonts w:eastAsia="Times New Roman" w:cs="Times New Roman"/>
          <w:i/>
          <w:iCs/>
          <w:color w:val="000000"/>
          <w:spacing w:val="3"/>
          <w:w w:val="95"/>
          <w:sz w:val="22"/>
          <w:szCs w:val="22"/>
          <w:lang w:val="ru-RU" w:eastAsia="zxx" w:bidi="ar-SA"/>
        </w:rPr>
        <w:t>семанти</w:t>
      </w:r>
      <w:r>
        <w:rPr>
          <w:rFonts w:eastAsia="Times New Roman" w:cs="Times New Roman"/>
          <w:i/>
          <w:iCs/>
          <w:color w:val="000000"/>
          <w:spacing w:val="6"/>
          <w:w w:val="95"/>
          <w:sz w:val="22"/>
          <w:szCs w:val="22"/>
          <w:lang w:val="ru-RU" w:eastAsia="zxx" w:bidi="ar-SA"/>
        </w:rPr>
        <w:t xml:space="preserve">ческих маркеров. </w:t>
      </w:r>
      <w:r>
        <w:rPr>
          <w:rFonts w:eastAsia="Times New Roman" w:cs="Times New Roman"/>
          <w:color w:val="000000"/>
          <w:spacing w:val="6"/>
          <w:w w:val="95"/>
          <w:sz w:val="22"/>
          <w:szCs w:val="22"/>
          <w:lang w:val="ru-RU" w:eastAsia="zxx" w:bidi="ar-SA"/>
        </w:rPr>
        <w:t>Иными словами, носитель языка пони</w:t>
      </w:r>
      <w:r>
        <w:rPr>
          <w:rFonts w:eastAsia="Times New Roman" w:cs="Times New Roman"/>
          <w:color w:val="000000"/>
          <w:spacing w:val="7"/>
          <w:w w:val="95"/>
          <w:sz w:val="22"/>
          <w:szCs w:val="22"/>
          <w:lang w:val="ru-RU" w:eastAsia="zxx" w:bidi="ar-SA"/>
        </w:rPr>
        <w:t xml:space="preserve">мает, например, предложение «Снег является белым» 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 xml:space="preserve">благодаря тому, что он соотносит с данным предложением </w:t>
      </w:r>
      <w:r>
        <w:rPr>
          <w:rFonts w:eastAsia="Times New Roman" w:cs="Times New Roman"/>
          <w:color w:val="000000"/>
          <w:spacing w:val="6"/>
          <w:w w:val="95"/>
          <w:sz w:val="22"/>
          <w:szCs w:val="22"/>
          <w:lang w:val="ru-RU" w:eastAsia="zxx" w:bidi="ar-SA"/>
        </w:rPr>
        <w:t>мысль о том, что снег является белым.</w:t>
      </w:r>
    </w:p>
    <w:p>
      <w:pPr>
        <w:pStyle w:val="Normal"/>
        <w:shd w:fill="FFFFFF" w:val="clear"/>
        <w:spacing w:lineRule="exact" w:line="211" w:before="5" w:after="0"/>
        <w:ind w:left="0" w:right="38" w:firstLine="312"/>
        <w:jc w:val="both"/>
        <w:rPr/>
      </w:pP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Согласно референтному подходу, носитель языка знает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 xml:space="preserve">смысл языкового выражения, если он располагает правилами </w:t>
      </w:r>
      <w:r>
        <w:rPr>
          <w:rFonts w:eastAsia="Times New Roman" w:cs="Times New Roman"/>
          <w:i/>
          <w:iCs/>
          <w:color w:val="000000"/>
          <w:spacing w:val="5"/>
          <w:w w:val="95"/>
          <w:sz w:val="22"/>
          <w:szCs w:val="22"/>
          <w:lang w:val="ru-RU" w:eastAsia="zxx" w:bidi="ar-SA"/>
        </w:rPr>
        <w:t xml:space="preserve">определения истины для своего языка.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 xml:space="preserve">Например, </w:t>
      </w:r>
      <w:r>
        <w:rPr>
          <w:rFonts w:eastAsia="Times New Roman" w:cs="Times New Roman"/>
          <w:color w:val="000000"/>
          <w:spacing w:val="6"/>
          <w:w w:val="95"/>
          <w:sz w:val="22"/>
          <w:szCs w:val="22"/>
          <w:lang w:val="ru-RU" w:eastAsia="zxx" w:bidi="ar-SA"/>
        </w:rPr>
        <w:t>носитель языка понимает предложение «Снег является бе-</w:t>
      </w:r>
    </w:p>
    <w:p>
      <w:pPr>
        <w:pStyle w:val="Normal"/>
        <w:shd w:fill="FFFFFF" w:val="clear"/>
        <w:spacing w:before="158" w:after="0"/>
        <w:ind w:left="0" w:right="38" w:hanging="0"/>
        <w:jc w:val="center"/>
        <w:rPr>
          <w:rFonts w:ascii="Arial" w:hAnsi="Arial" w:eastAsia="Times New Roman" w:cs="Arial"/>
          <w:color w:val="000000"/>
          <w:spacing w:val="-6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6"/>
          <w:sz w:val="16"/>
          <w:szCs w:val="16"/>
          <w:lang w:val="ru-RU" w:eastAsia="zxx" w:bidi="ar-SA"/>
        </w:rPr>
        <w:t>204</w:t>
      </w:r>
    </w:p>
    <w:p>
      <w:pPr>
        <w:pStyle w:val="Normal"/>
        <w:shd w:fill="FFFFFF" w:val="clear"/>
        <w:spacing w:lineRule="exact" w:line="211" w:before="58" w:after="0"/>
        <w:ind w:left="5" w:right="72" w:hanging="0"/>
        <w:jc w:val="both"/>
        <w:rPr/>
      </w:pP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>лым» благодаря тому, что он знает, что данное предложе</w:t>
      </w:r>
      <w:r>
        <w:rPr>
          <w:rFonts w:eastAsia="Times New Roman" w:cs="Times New Roman"/>
          <w:color w:val="000000"/>
          <w:spacing w:val="14"/>
          <w:w w:val="95"/>
          <w:sz w:val="22"/>
          <w:szCs w:val="22"/>
          <w:lang w:val="ru-RU" w:eastAsia="zxx" w:bidi="ar-SA"/>
        </w:rPr>
        <w:t xml:space="preserve">ние истинно, если и только если снег является белым. 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В обоих случаях — в отношении носителя языка — такая </w:t>
      </w:r>
      <w:r>
        <w:rPr>
          <w:rFonts w:eastAsia="Times New Roman" w:cs="Times New Roman"/>
          <w:color w:val="000000"/>
          <w:spacing w:val="8"/>
          <w:w w:val="95"/>
          <w:sz w:val="22"/>
          <w:szCs w:val="22"/>
          <w:lang w:val="ru-RU" w:eastAsia="zxx" w:bidi="ar-SA"/>
        </w:rPr>
        <w:t xml:space="preserve">экспликация представляет собой круг, если соотносимый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>с языковым выражением объект (мысли или знание ис</w:t>
      </w:r>
      <w:r>
        <w:rPr>
          <w:rFonts w:eastAsia="Times New Roman" w:cs="Times New Roman"/>
          <w:color w:val="000000"/>
          <w:spacing w:val="7"/>
          <w:w w:val="95"/>
          <w:sz w:val="22"/>
          <w:szCs w:val="22"/>
          <w:lang w:val="ru-RU" w:eastAsia="zxx" w:bidi="ar-SA"/>
        </w:rPr>
        <w:t xml:space="preserve">тинностных функций соответственно) является </w:t>
      </w:r>
      <w:r>
        <w:rPr>
          <w:rFonts w:eastAsia="Times New Roman" w:cs="Times New Roman"/>
          <w:i/>
          <w:iCs/>
          <w:color w:val="000000"/>
          <w:spacing w:val="7"/>
          <w:w w:val="95"/>
          <w:sz w:val="22"/>
          <w:szCs w:val="22"/>
          <w:lang w:val="ru-RU" w:eastAsia="zxx" w:bidi="ar-SA"/>
        </w:rPr>
        <w:t>вербаль</w:t>
      </w:r>
      <w:r>
        <w:rPr>
          <w:rFonts w:eastAsia="Times New Roman" w:cs="Times New Roman"/>
          <w:i/>
          <w:iCs/>
          <w:color w:val="000000"/>
          <w:spacing w:val="5"/>
          <w:w w:val="95"/>
          <w:sz w:val="22"/>
          <w:szCs w:val="22"/>
          <w:lang w:val="ru-RU" w:eastAsia="zxx" w:bidi="ar-SA"/>
        </w:rPr>
        <w:t xml:space="preserve">ным.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>Если же речь идет о соотнесении языковых выраже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ний с невербальным объектом (например, определенными </w:t>
      </w:r>
      <w:r>
        <w:rPr>
          <w:rFonts w:eastAsia="Times New Roman" w:cs="Times New Roman"/>
          <w:color w:val="000000"/>
          <w:spacing w:val="6"/>
          <w:w w:val="95"/>
          <w:sz w:val="22"/>
          <w:szCs w:val="22"/>
          <w:lang w:val="ru-RU" w:eastAsia="zxx" w:bidi="ar-SA"/>
        </w:rPr>
        <w:t>сущностями в интерпретативной концепции) как элемен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том множества смыслов «семантики языка», аналогичная </w:t>
      </w:r>
      <w:r>
        <w:rPr>
          <w:rFonts w:eastAsia="Times New Roman" w:cs="Times New Roman"/>
          <w:color w:val="000000"/>
          <w:spacing w:val="1"/>
          <w:w w:val="95"/>
          <w:sz w:val="22"/>
          <w:szCs w:val="22"/>
          <w:lang w:val="ru-RU" w:eastAsia="zxx" w:bidi="ar-SA"/>
        </w:rPr>
        <w:t xml:space="preserve">проблема возникает для такого </w:t>
      </w:r>
      <w:r>
        <w:rPr>
          <w:rFonts w:eastAsia="Times New Roman" w:cs="Times New Roman"/>
          <w:i/>
          <w:iCs/>
          <w:color w:val="000000"/>
          <w:spacing w:val="1"/>
          <w:w w:val="95"/>
          <w:sz w:val="22"/>
          <w:szCs w:val="22"/>
          <w:lang w:val="ru-RU" w:eastAsia="zxx" w:bidi="ar-SA"/>
        </w:rPr>
        <w:t xml:space="preserve">менталистского языка. </w:t>
      </w:r>
      <w:r>
        <w:rPr>
          <w:rFonts w:eastAsia="Times New Roman" w:cs="Times New Roman"/>
          <w:color w:val="000000"/>
          <w:spacing w:val="1"/>
          <w:w w:val="95"/>
          <w:sz w:val="22"/>
          <w:szCs w:val="22"/>
          <w:lang w:val="ru-RU" w:eastAsia="zxx" w:bidi="ar-SA"/>
        </w:rPr>
        <w:t>Во</w:t>
      </w:r>
      <w:r>
        <w:rPr>
          <w:rFonts w:eastAsia="Times New Roman" w:cs="Times New Roman"/>
          <w:color w:val="000000"/>
          <w:spacing w:val="7"/>
          <w:w w:val="95"/>
          <w:sz w:val="22"/>
          <w:szCs w:val="22"/>
          <w:lang w:val="ru-RU" w:eastAsia="zxx" w:bidi="ar-SA"/>
        </w:rPr>
        <w:t xml:space="preserve">обще, рассуждения о </w:t>
      </w:r>
      <w:r>
        <w:rPr>
          <w:rFonts w:eastAsia="Times New Roman" w:cs="Times New Roman"/>
          <w:i/>
          <w:iCs/>
          <w:color w:val="000000"/>
          <w:spacing w:val="7"/>
          <w:w w:val="95"/>
          <w:sz w:val="22"/>
          <w:szCs w:val="22"/>
          <w:lang w:val="ru-RU" w:eastAsia="zxx" w:bidi="ar-SA"/>
        </w:rPr>
        <w:t xml:space="preserve">«языке мысли», </w:t>
      </w:r>
      <w:r>
        <w:rPr>
          <w:rFonts w:eastAsia="Times New Roman" w:cs="Times New Roman"/>
          <w:color w:val="000000"/>
          <w:spacing w:val="7"/>
          <w:w w:val="95"/>
          <w:sz w:val="22"/>
          <w:szCs w:val="22"/>
          <w:lang w:val="ru-RU" w:eastAsia="zxx" w:bidi="ar-SA"/>
        </w:rPr>
        <w:t>с нашей точки зре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 xml:space="preserve">ния, представляют собой просто злоупотребление термином </w:t>
      </w:r>
      <w:r>
        <w:rPr>
          <w:rFonts w:eastAsia="Times New Roman" w:cs="Times New Roman"/>
          <w:color w:val="000000"/>
          <w:spacing w:val="11"/>
          <w:w w:val="95"/>
          <w:sz w:val="22"/>
          <w:szCs w:val="22"/>
          <w:lang w:val="ru-RU" w:eastAsia="zxx" w:bidi="ar-SA"/>
        </w:rPr>
        <w:t xml:space="preserve">«язык» без придания ему какой-либо объяснительной 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 xml:space="preserve">силы: если «язык мысли» не похож на обычный язык, мы 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вправе спросить, почему его называют «языком». Если же,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 xml:space="preserve">наоборот, он аналогичен обычному языку, тогда речь идет 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 xml:space="preserve">не об объяснении, а о </w:t>
      </w:r>
      <w:r>
        <w:rPr>
          <w:rFonts w:eastAsia="Times New Roman" w:cs="Times New Roman"/>
          <w:i/>
          <w:iCs/>
          <w:color w:val="000000"/>
          <w:spacing w:val="3"/>
          <w:w w:val="95"/>
          <w:sz w:val="22"/>
          <w:szCs w:val="22"/>
          <w:lang w:val="ru-RU" w:eastAsia="zxx" w:bidi="ar-SA"/>
        </w:rPr>
        <w:t xml:space="preserve">переводе с одного неясного на другой, </w:t>
      </w:r>
      <w:r>
        <w:rPr>
          <w:rFonts w:eastAsia="Times New Roman" w:cs="Times New Roman"/>
          <w:i/>
          <w:iCs/>
          <w:color w:val="000000"/>
          <w:spacing w:val="5"/>
          <w:w w:val="95"/>
          <w:sz w:val="22"/>
          <w:szCs w:val="22"/>
          <w:lang w:val="ru-RU" w:eastAsia="zxx" w:bidi="ar-SA"/>
        </w:rPr>
        <w:t xml:space="preserve">еще менее ясный язык.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 xml:space="preserve">Проблема не решается, а просто 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>откладывается.</w:t>
      </w:r>
    </w:p>
    <w:p>
      <w:pPr>
        <w:pStyle w:val="Normal"/>
        <w:shd w:fill="FFFFFF" w:val="clear"/>
        <w:spacing w:lineRule="exact" w:line="216" w:before="250" w:after="0"/>
        <w:ind w:left="581" w:right="365" w:firstLine="374"/>
        <w:rPr/>
      </w:pPr>
      <w:r>
        <w:rPr>
          <w:rFonts w:eastAsia="Times New Roman" w:cs="Times New Roman"/>
          <w:color w:val="000000"/>
          <w:spacing w:val="-15"/>
          <w:w w:val="95"/>
          <w:sz w:val="22"/>
          <w:szCs w:val="22"/>
          <w:lang w:val="ru-RU" w:eastAsia="zxx" w:bidi="ar-SA"/>
        </w:rPr>
        <w:t xml:space="preserve">4. ОСМЫСЛЕННОСТЬ КАК ИНТЕРПРЕТАЦИЯ </w:t>
      </w:r>
      <w:r>
        <w:rPr>
          <w:rFonts w:eastAsia="Times New Roman" w:cs="Times New Roman"/>
          <w:color w:val="000000"/>
          <w:spacing w:val="-19"/>
          <w:w w:val="95"/>
          <w:sz w:val="22"/>
          <w:szCs w:val="22"/>
          <w:lang w:val="ru-RU" w:eastAsia="zxx" w:bidi="ar-SA"/>
        </w:rPr>
        <w:t>В ИНДИВИДУАЛЬНОЙ КОНЦЕПТУАЛЬНОЙ СИСТЕМЕ</w:t>
      </w:r>
    </w:p>
    <w:p>
      <w:pPr>
        <w:pStyle w:val="Normal"/>
        <w:shd w:fill="FFFFFF" w:val="clear"/>
        <w:spacing w:lineRule="exact" w:line="211" w:before="158" w:after="0"/>
        <w:ind w:left="77" w:right="14" w:firstLine="312"/>
        <w:jc w:val="both"/>
        <w:rPr/>
      </w:pP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Проблема перевода, как и проблема контекстуального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>определения осмысленности языковых выражений, не воз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никает при предлагаемом нами рассмотрении информации, которой располагает носитель языка в виде определенной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 xml:space="preserve">концептуальной системы, имеющей, как и образующие ее 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>концепты, определенную историю построения, или порож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>дения, и отражающей определенный познавательный со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циальный опыт индивида на уровне обыденной практики,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>квазинаучных, научных, этических, гипотетических и других представлений о мире. В гипотезе смысла как непре</w:t>
      </w: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 xml:space="preserve">рывного невербального конструкта аспект его генезиса, а </w:t>
      </w:r>
      <w:r>
        <w:rPr>
          <w:rFonts w:eastAsia="Times New Roman" w:cs="Times New Roman"/>
          <w:color w:val="000000"/>
          <w:spacing w:val="5"/>
          <w:w w:val="95"/>
          <w:sz w:val="22"/>
          <w:szCs w:val="22"/>
          <w:lang w:val="ru-RU" w:eastAsia="zxx" w:bidi="ar-SA"/>
        </w:rPr>
        <w:t>также значимость контекстуальных соображений, акцен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>тированная выше в качестве аргумента против абсолютизации семантических свойств и отношений языковых вы</w:t>
      </w:r>
      <w:r>
        <w:rPr>
          <w:rFonts w:eastAsia="Times New Roman" w:cs="Times New Roman"/>
          <w:color w:val="000000"/>
          <w:spacing w:val="6"/>
          <w:w w:val="95"/>
          <w:sz w:val="22"/>
          <w:szCs w:val="22"/>
          <w:lang w:val="ru-RU" w:eastAsia="zxx" w:bidi="ar-SA"/>
        </w:rPr>
        <w:t xml:space="preserve">ражений, вытекают ив предполагаемого этой гипотезой </w:t>
      </w:r>
      <w:r>
        <w:rPr>
          <w:rFonts w:eastAsia="Times New Roman" w:cs="Times New Roman"/>
          <w:color w:val="000000"/>
          <w:spacing w:val="8"/>
          <w:w w:val="95"/>
          <w:sz w:val="22"/>
          <w:szCs w:val="22"/>
          <w:lang w:val="ru-RU" w:eastAsia="zxx" w:bidi="ar-SA"/>
        </w:rPr>
        <w:t>статуса концептуальной системы.</w:t>
      </w:r>
    </w:p>
    <w:p>
      <w:pPr>
        <w:pStyle w:val="Normal"/>
        <w:shd w:fill="FFFFFF" w:val="clear"/>
        <w:spacing w:lineRule="exact" w:line="211"/>
        <w:ind w:left="125" w:right="0" w:firstLine="312"/>
        <w:jc w:val="both"/>
        <w:rPr/>
      </w:pP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>Согласно формулируемому в гипотезе фундаментально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>му принципу интерпретации, чтобы какой-либо объект (независимо от его природы) интерпретировался в данной концептуальной системе, последняя должна дать значимую</w:t>
      </w:r>
    </w:p>
    <w:p>
      <w:pPr>
        <w:sectPr>
          <w:type w:val="nextPage"/>
          <w:pgSz w:orient="landscape" w:w="16838" w:h="11906"/>
          <w:pgMar w:left="1440" w:right="2640" w:gutter="0" w:header="0" w:top="1071" w:footer="0" w:bottom="360"/>
          <w:pgNumType w:fmt="decimal"/>
          <w:cols w:num="2" w:equalWidth="false" w:sep="false">
            <w:col w:w="5673" w:space="1334"/>
            <w:col w:w="57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54" w:right="0" w:hanging="0"/>
        <w:jc w:val="center"/>
        <w:rPr>
          <w:rFonts w:ascii="Arial" w:hAnsi="Arial" w:eastAsia="Times New Roman" w:cs="Arial"/>
          <w:color w:val="000000"/>
          <w:spacing w:val="-4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sz w:val="16"/>
          <w:szCs w:val="16"/>
          <w:lang w:val="ru-RU" w:eastAsia="zxx" w:bidi="ar-SA"/>
        </w:rPr>
        <w:t>205</w:t>
      </w:r>
    </w:p>
    <w:p>
      <w:pPr>
        <w:pStyle w:val="Normal"/>
        <w:shd w:fill="FFFFFF" w:val="clear"/>
        <w:spacing w:lineRule="exact" w:line="211"/>
        <w:ind w:left="86" w:right="0" w:hanging="0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ля такой иптерпретации структуру концептов, котора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ама непрерывно связана, т. е. интерпретируется другими концептами системы. Такая интерпретация объектов в да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й системе есть, как указывалось выше, построение в не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нформации об определенном (действительном или воз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ожном) мире, некоторой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картины мира»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аким конс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уируемым в системе концептом может быть и является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оцессе усвоения естественного языка как знания опр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ленных грамматических его форм (таких, как системы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ода, числа, падежа, глагольных времен, фонологии), т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знания их семантической значимости, иными словами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авил построения, образования выражений языка как н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ходимого условия правильного (с точки зрения грамм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ики данного языка) их употребления. Усвоение таких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правил — от простых к более сложным — вполне можн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ссматривать как усвоение грамматики языка, или системы его синтаксиса (если понимать под последним, как ч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о принимается в формальных теориях, «грамматику без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емантики»).</w:t>
      </w:r>
    </w:p>
    <w:p>
      <w:pPr>
        <w:pStyle w:val="Normal"/>
        <w:shd w:fill="FFFFFF" w:val="clear"/>
        <w:spacing w:lineRule="exact" w:line="211" w:before="10" w:after="0"/>
        <w:ind w:left="38" w:right="48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 теоретической точки зрения это усвоение рекурси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го определения синтаксически правильно построен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ыражения данного языка в качестве формализации соо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етствующей интуиции его носителей. При этом нет необходимости прибегать к гипотез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врожденной универсаль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ой грамматики: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остаточно предположить у носителе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зыка способность к осуществлению соответствующ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ндуктивных обобщений. Врожденной является не униве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альная грамматическая теория, а способность индивида с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ервых дней жизни выборочно реагировать на окружаю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щую среду и различать определенные объекты, явл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этой среды и обобщать соответствующие их характеристики. Благодаря этой способности и содержащимся изначаль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 в системе концептам и вырабатывается представлен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 грамматической структуре или системе естественн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а.</w:t>
      </w:r>
    </w:p>
    <w:p>
      <w:pPr>
        <w:pStyle w:val="Normal"/>
        <w:shd w:fill="FFFFFF" w:val="clear"/>
        <w:spacing w:lineRule="exact" w:line="211" w:before="10" w:after="0"/>
        <w:ind w:left="0" w:right="96" w:firstLine="331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ассмотрение некоторой грамматики в качестве един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енно правильной (равно как формальной структуры языкового выражения в качестве единственно адекватной)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лько не выдерживает контраргументов методологического порядка, содержащихся в куайновской теории неопр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еленности перевода, но и отвергается наличием множества разных, но на уровне слабой генеративной способ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и эквивалентных грамматик, формализующих поняти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интаксической правильности языкового выражения.</w:t>
      </w:r>
    </w:p>
    <w:p>
      <w:pPr>
        <w:pStyle w:val="Normal"/>
        <w:shd w:fill="FFFFFF" w:val="clear"/>
        <w:spacing w:before="96" w:after="0"/>
        <w:ind w:left="0" w:right="130" w:hanging="0"/>
        <w:jc w:val="center"/>
        <w:rPr>
          <w:rFonts w:eastAsia="Times New Roman" w:cs="Times New Roman"/>
          <w:color w:val="000000"/>
          <w:spacing w:val="-25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5"/>
          <w:sz w:val="22"/>
          <w:szCs w:val="22"/>
          <w:lang w:val="ru-RU" w:eastAsia="zxx" w:bidi="ar-SA"/>
        </w:rPr>
        <w:t>20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eastAsia="Times New Roman" w:cs="Times New Roman"/>
          <w:b/>
          <w:bCs/>
          <w:color w:val="000000"/>
          <w:spacing w:val="13"/>
          <w:w w:val="69"/>
          <w:sz w:val="18"/>
          <w:szCs w:val="18"/>
          <w:lang w:val="en-US" w:eastAsia="zxx" w:bidi="ar-SA"/>
        </w:rPr>
        <w:t>t</w:t>
      </w:r>
      <w:r>
        <w:rPr>
          <w:rFonts w:eastAsia="Times New Roman" w:cs="Times New Roman"/>
          <w:b/>
          <w:bCs/>
          <w:color w:val="000000"/>
          <w:spacing w:val="13"/>
          <w:w w:val="69"/>
          <w:sz w:val="18"/>
          <w:szCs w:val="18"/>
          <w:lang w:val="ru-RU" w:eastAsia="zxx" w:bidi="ar-SA"/>
        </w:rPr>
        <w:t>,'</w:t>
      </w:r>
    </w:p>
    <w:p>
      <w:pPr>
        <w:pStyle w:val="Normal"/>
        <w:shd w:fill="FFFFFF" w:val="clear"/>
        <w:spacing w:lineRule="exact" w:line="211" w:before="125" w:after="0"/>
        <w:ind w:left="0" w:right="0" w:firstLine="312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смысленность языковых выражений с точки зрения принимаемого нами подхода рассматривается как вопрос 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 xml:space="preserve">о </w:t>
      </w:r>
      <w:r>
        <w:rPr>
          <w:rFonts w:eastAsia="Times New Roman" w:cs="Times New Roman"/>
          <w:i/>
          <w:iCs/>
          <w:color w:val="000000"/>
          <w:spacing w:val="-7"/>
          <w:sz w:val="22"/>
          <w:szCs w:val="22"/>
          <w:lang w:val="ru-RU" w:eastAsia="zxx" w:bidi="ar-SA"/>
        </w:rPr>
        <w:t>возможности построения структуры концептов в опреде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ленной концептуальной системе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 позиции принятого 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и понимания смысла языковых выражений как информ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ии об определенном положении вещей в действительно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ли возможном мире это вопрос о возможности постро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я определенно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картины мира»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ая возможность о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деляется выполнением условий, накладываемых фунд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ентальным принципом интерпретации в качестве функц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терпретации концептов, заданной на данном множеств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цептов и определенной посредством отношения несовместимости. Таким образом, выражение считается осмысленным дл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пределенной системы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если и только если с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тносимая с выражением концептуальная структура и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рпретируется на множестве ее концептов. В этом случа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ы будем говорить, что выражение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понимает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осит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м языка как носителем данной системы. Так, ес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ыражение язык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>L, CS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en-US" w:eastAsia="zxx" w:bidi="ar-SA"/>
        </w:rPr>
        <w:t>In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d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— индивидуальная концептуальная система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ru-RU" w:eastAsia="zxx" w:bidi="ar-SA"/>
        </w:rPr>
        <w:t>р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— концепт или концептуальная структура, 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 xml:space="preserve">соотносимая с «/&gt;», то </w:t>
      </w:r>
      <w:r>
        <w:rPr>
          <w:rFonts w:eastAsia="Times New Roman" w:cs="Times New Roman"/>
          <w:i/>
          <w:iCs/>
          <w:color w:val="000000"/>
          <w:spacing w:val="-7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>осмысленно относительно С5</w:t>
      </w:r>
      <w:r>
        <w:rPr>
          <w:rFonts w:eastAsia="Times New Roman" w:cs="Times New Roman"/>
          <w:color w:val="000000"/>
          <w:spacing w:val="-7"/>
          <w:sz w:val="22"/>
          <w:szCs w:val="22"/>
          <w:vertAlign w:val="subscript"/>
          <w:lang w:val="ru-RU" w:eastAsia="zxx" w:bidi="ar-SA"/>
        </w:rPr>
        <w:t>Гш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 xml:space="preserve">г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vertAlign w:val="subscript"/>
          <w:lang w:val="ru-RU" w:eastAsia="zxx" w:bidi="ar-SA"/>
        </w:rPr>
        <w:t>р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нтерпретируется на множестве концепто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CSmd.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/>
      </w:pP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Содержан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нтерпретации, или е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качество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. е. то, как интерпретируются рассматриваемые объекты,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как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мысл им приписывается, обусловливает содержание инт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тирующих их концептов как части определенной концептуальной системы. С этой точки зрения вполне ест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венны качественные различия в интерпретации одних 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ех же языковых выражений и вообще любых объекто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к предметов интерпретации в определенных концепт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альных системах: каков «арсенал» содержащихся в сис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е концептов, таково и качество интерпретации. Соотве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венно в той степени, в какой индивидуальная концеп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уальная система способна строить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овы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нцепты, в т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только в той мере она интерпретирует новое, и в этой ж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ере оно является осмысленным для нее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ледовательно, «творческие» возможности системы о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еделяют 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границы осмысленного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. е. условия познава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сти объектов как условия их осмысления в определенной концептуальной системе. При этом то, что традиционно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онимается под осмысленностью выражений естеств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го языка, не означает, что синтаксическая правильнос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ыражения является необходимым условием его осмысле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сти: синтаксическая неправильность не необходимо на-</w:t>
      </w:r>
    </w:p>
    <w:p>
      <w:pPr>
        <w:sectPr>
          <w:type w:val="nextPage"/>
          <w:pgSz w:orient="landscape" w:w="16838" w:h="11906"/>
          <w:pgMar w:left="1440" w:right="2712" w:gutter="0" w:header="0" w:top="1022" w:footer="0" w:bottom="360"/>
          <w:pgNumType w:fmt="decimal"/>
          <w:cols w:num="3" w:equalWidth="false" w:sep="false">
            <w:col w:w="5750" w:space="642"/>
            <w:col w:w="720" w:space="0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0" w:right="19" w:hanging="0"/>
        <w:jc w:val="center"/>
        <w:rPr>
          <w:rFonts w:ascii="Arial" w:hAnsi="Arial" w:eastAsia="Times New Roman" w:cs="Arial"/>
          <w:color w:val="000000"/>
          <w:spacing w:val="-4"/>
          <w:w w:val="79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w w:val="79"/>
          <w:sz w:val="20"/>
          <w:szCs w:val="20"/>
          <w:lang w:val="ru-RU" w:eastAsia="zxx" w:bidi="ar-SA"/>
        </w:rPr>
        <w:t>207</w:t>
      </w:r>
    </w:p>
    <w:p>
      <w:pPr>
        <w:pStyle w:val="Normal"/>
        <w:shd w:fill="FFFFFF" w:val="clear"/>
        <w:spacing w:lineRule="exact" w:line="206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ушает осмысленность языкового выражения. Поэтому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войственные лингвистической практике почти постоя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е отклонения от грамматических норм языка терпимы в языковой коммуникации, если только гарантируется сохр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ение осмысленности языкового выражения.</w:t>
      </w:r>
    </w:p>
    <w:p>
      <w:pPr>
        <w:pStyle w:val="Normal"/>
        <w:shd w:fill="FFFFFF" w:val="clear"/>
        <w:spacing w:lineRule="exact" w:line="206"/>
        <w:ind w:left="38" w:right="0" w:firstLine="322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виду того что осмысленность здесь понимае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как ин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ерпретируемость определенной структурой концептов в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данной системе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ыражение, осмысленное относительн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екоторой системы и некоторой структуры концептов, м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жет быть бессмысленным относительно другой системы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ли по отношению к другой структуре концептов той ж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нцептуальной системы. Иными словами, когда интерпр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ируется некоторый объект, нужна в соответствии с фу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аментальным принципом интерпретации определенна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руктура концептов, которая непосредственно или оп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редованно соотнесена с другими концептами системы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Языковое выражение может получить в концептуаль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истеме более одной интерпретации, т. е. может интерпр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ироваться разными концептуальными структурами, раз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личным образом связанными одна с другой, но содерж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щимися в одной и той же концептуальной системе. Послед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няя дает адекватную (с точки зрения носителя языка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терпретационных возможностей его концептуальн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истемы) интерпретацию при наличии достаточного контекста, определяющего необходимый для интерпретац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фрагмент (множество концептов) системы. Таким образом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истема может не только дать ряд интерпретаций язык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ого выражения, но и выбрать адекватную, соответствую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щую интуиции носителя языка интерпретацию, тем самы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 определенной мере разрешая неоднозначность выр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жения.</w:t>
      </w:r>
    </w:p>
    <w:p>
      <w:pPr>
        <w:pStyle w:val="Normal"/>
        <w:shd w:fill="FFFFFF" w:val="clear"/>
        <w:spacing w:lineRule="exact" w:line="211" w:before="19" w:after="0"/>
        <w:ind w:left="0" w:right="101" w:firstLine="341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ой подход дает возможность выяснить адекватнос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цепций, в которых осмысленность языковых выражен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сматривается ка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авилосообразное их употребл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чевом акте. Реализация таких актов возможна исклю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ительно па основе знания условий успешного их осущ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вления, с нашей точки зрения, на основе знания их смыс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ла, принадлежащего — как любое другое знание — опред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ленной концептуальной системе. Только понимая, чт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начит утверждать, спрашивать, приказывать, обещать, уг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ожать и т. д., носитель языка может реализовать тот и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но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ллокуционны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в терминологии теории речевых ак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в) потенциал, вернее, придать языковому выражению определенную иллокуционную направленность. Только на</w:t>
      </w:r>
    </w:p>
    <w:p>
      <w:pPr>
        <w:pStyle w:val="Normal"/>
        <w:shd w:fill="FFFFFF" w:val="clear"/>
        <w:spacing w:before="91" w:after="0"/>
        <w:ind w:left="0" w:right="158" w:hanging="0"/>
        <w:jc w:val="center"/>
        <w:rPr>
          <w:rFonts w:ascii="Arial" w:hAnsi="Arial" w:eastAsia="Times New Roman" w:cs="Arial"/>
          <w:color w:val="000000"/>
          <w:spacing w:val="-4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sz w:val="16"/>
          <w:szCs w:val="16"/>
          <w:lang w:val="ru-RU" w:eastAsia="zxx" w:bidi="ar-SA"/>
        </w:rPr>
        <w:t>208</w:t>
      </w:r>
    </w:p>
    <w:p>
      <w:pPr>
        <w:pStyle w:val="Normal"/>
        <w:shd w:fill="FFFFFF" w:val="clear"/>
        <w:spacing w:lineRule="exact" w:line="211" w:before="101" w:after="0"/>
        <w:ind w:left="19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снове такого знания и учитывая контекст употребл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ового выражения (который в равной мере интерпр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ируется концептуальной системой), носитель языка м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ет распознать намерения других носителей и определить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онкретное иллокуционное содержание употребляемы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ми языковых выражений. Следовательно, автономно —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не концептуальных систем — анализируемые речевые акты не могут рассматриваться как определяющие смысл соответствующих языковых выражений. Тем более неприемлемой следует полагать попытку сведения проблемы о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ысленности языковых выражений вообще к анализу автономно понимаемых речевых актов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строение концептуальной системы есть вместе с т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 построение концепта, воплощающего выбор, предпочт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е, отдаваемое в данной системе определенному конце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у или определенной их структуре в качеств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н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с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ля языка, — к какому бы аспекту восприятия и познани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мира оно ни относилось. «Выделение» определенной струк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уры концептов из множества других можно рассматр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ать как выбор определенного осмысленного «текста» (в широком информационном понимании этого термина) из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ножества других осмысленных (т. е. интерпретируем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данной концептуальной системе) «текстов» в качеств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«принимаемого» индивидом «текста», образующег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ориен-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тационную основу его отношения к миру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частности ос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 xml:space="preserve">нову его </w:t>
      </w:r>
      <w:r>
        <w:rPr>
          <w:rFonts w:eastAsia="Times New Roman" w:cs="Times New Roman"/>
          <w:i/>
          <w:iCs/>
          <w:color w:val="000000"/>
          <w:spacing w:val="-7"/>
          <w:sz w:val="22"/>
          <w:szCs w:val="22"/>
          <w:lang w:val="ru-RU" w:eastAsia="zxx" w:bidi="ar-SA"/>
        </w:rPr>
        <w:t xml:space="preserve">веридиктного отношения к действительности. 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>В т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м понимании осмысленного мы и видим предпосылку анализа взаимоотноше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смысленног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ого, чт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пола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гается истинным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того, чт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является истинным.</w:t>
      </w:r>
    </w:p>
    <w:p>
      <w:pPr>
        <w:pStyle w:val="Normal"/>
        <w:shd w:fill="FFFFFF" w:val="clear"/>
        <w:spacing w:lineRule="exact" w:line="211" w:before="10" w:after="0"/>
        <w:ind w:left="0" w:right="19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 нашей точки зрения, изменение мнения индивид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основанно рассматривать как отказ от определенн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выделенной» структуры в пользу другой, в равной мер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смысленной (интерпретируемой в данной системе) струк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уры, в пользу другого «текста». Множество таких «в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еленных» и взаимосвязанных (отношением интерпрет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ии) и связанных с концептуальной системой структур 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бразует то, что можно назвать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«концептуальной карти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ной мира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системой мнений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(см. следующую главу)'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осителя языка.</w:t>
      </w:r>
    </w:p>
    <w:p>
      <w:pPr>
        <w:pStyle w:val="Normal"/>
        <w:shd w:fill="FFFFFF" w:val="clear"/>
        <w:spacing w:lineRule="exact" w:line="211" w:before="5" w:after="0"/>
        <w:ind w:left="10" w:right="24" w:firstLine="30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казание критериев осмысленности языковых выр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жений, а следовательно, и ее предсказание не могут от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иться к области какой-либо теории «семантики языка».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акая теория, если перед нею действительно стави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адача объяснения способности носителей языка понимать</w:t>
      </w:r>
    </w:p>
    <w:p>
      <w:pPr>
        <w:pStyle w:val="Normal"/>
        <w:shd w:fill="FFFFFF" w:val="clear"/>
        <w:spacing w:before="115" w:after="0"/>
        <w:ind w:left="10" w:right="0" w:hanging="0"/>
        <w:rPr/>
      </w:pPr>
      <w:r>
        <w:rPr>
          <w:rFonts w:eastAsia="Times New Roman" w:cs="Times New Roman"/>
          <w:b/>
          <w:bCs/>
          <w:color w:val="000000"/>
          <w:spacing w:val="3"/>
          <w:sz w:val="16"/>
          <w:szCs w:val="16"/>
          <w:lang w:val="ru-RU" w:eastAsia="zxx" w:bidi="ar-SA"/>
        </w:rPr>
        <w:t>14 Заказ № 67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713865</wp:posOffset>
                </wp:positionH>
                <wp:positionV relativeFrom="paragraph">
                  <wp:posOffset>40005</wp:posOffset>
                </wp:positionV>
                <wp:extent cx="207010" cy="158115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2.45pt;mso-wrap-distance-left:1.9pt;mso-wrap-distance-right:1.9pt;mso-wrap-distance-top:0pt;mso-wrap-distance-bottom:0pt;margin-top:3.15pt;mso-position-vertical-relative:text;margin-left:13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lang w:val="ru-RU" w:eastAsia="zxx" w:bidi="ar-SA"/>
                        </w:rPr>
                        <w:t>2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90" w:gutter="0" w:header="0" w:top="1044" w:footer="0" w:bottom="360"/>
          <w:pgNumType w:fmt="decimal"/>
          <w:cols w:num="2" w:equalWidth="false" w:sep="false">
            <w:col w:w="5750" w:space="1104"/>
            <w:col w:w="5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го выражения — как известные, так и новые, должна н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збежно превратиться в утопическую универсальную нау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у: чтобы приписать осмысленность языковым выра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м, она должна содержать знание обо всем, иначе он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искует давать тривиальные, не менее деструктивные пред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казания, вроде «Любое выражение является осмысл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м», «Всякое рассуждение является осмысленным» и т. п. В любом случае она не объясняет человеческой способ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ти познать мир и употреблять язык осмысленно.</w:t>
      </w:r>
    </w:p>
    <w:p>
      <w:pPr>
        <w:pStyle w:val="Normal"/>
        <w:shd w:fill="FFFFFF" w:val="clear"/>
        <w:spacing w:lineRule="exact" w:line="211"/>
        <w:ind w:left="0" w:right="5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свете этих соображений необоснованно говорить как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б абсолютной осмысленности языкового выражения, та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об его осмысленности относительно некоторого язык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исключая, естественно, чисто грамматический аспект в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жения) . Даже рассуждения об осмысленности языков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ыражения относительно некоторого его употребления и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пределенных пропозициональных установок носителе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а (как это имеет место в некоторых логико-семант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ческих концепциях естественного языка) не являю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остаточно конструктивными, если они связываются с поиском семантических универсалий как части «семантик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а», а не с поиском универсалий как части строе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онцептуальных систем носителей языка.</w:t>
      </w:r>
    </w:p>
    <w:p>
      <w:pPr>
        <w:pStyle w:val="Normal"/>
        <w:shd w:fill="FFFFFF" w:val="clear"/>
        <w:spacing w:before="523" w:after="0"/>
        <w:ind w:left="96" w:right="0" w:hanging="0"/>
        <w:jc w:val="center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ru-RU" w:eastAsia="zxx" w:bidi="ar-SA"/>
        </w:rPr>
        <w:t xml:space="preserve">Глава </w:t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en-US" w:eastAsia="zxx" w:bidi="ar-SA"/>
        </w:rPr>
        <w:t>V</w:t>
      </w:r>
    </w:p>
    <w:p>
      <w:pPr>
        <w:pStyle w:val="Normal"/>
        <w:shd w:fill="FFFFFF" w:val="clear"/>
        <w:spacing w:lineRule="exact" w:line="259" w:before="96" w:after="0"/>
        <w:ind w:left="1757" w:right="1690" w:hanging="91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ОНЦЕПТУАЛЬНЫЕ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КАРТИНЫ МИРА: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МНЕНИЕ И ЗНАНИЕ</w:t>
      </w:r>
    </w:p>
    <w:p>
      <w:pPr>
        <w:pStyle w:val="Normal"/>
        <w:shd w:fill="FFFFFF" w:val="clear"/>
        <w:spacing w:lineRule="exact" w:line="216" w:before="1080" w:after="0"/>
        <w:ind w:left="1440" w:right="1037" w:firstLine="5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161290</wp:posOffset>
                </wp:positionV>
                <wp:extent cx="3566160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2.7pt" to="281.7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1. ОБЪЕКТ МНЕНИЯ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И ПРОБЛЕМА ЕГО ВЫДЕЛЕНИЯ</w:t>
      </w:r>
    </w:p>
    <w:p>
      <w:pPr>
        <w:pStyle w:val="Normal"/>
        <w:shd w:fill="FFFFFF" w:val="clear"/>
        <w:spacing w:lineRule="exact" w:line="211" w:before="197" w:after="0"/>
        <w:ind w:left="5" w:right="0" w:firstLine="32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ссмотрение статуса смысла, отношения языка и мира, осмысленности языковых выражений вводит нас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облему объяснения смысла, или логической формы, предложений мнения — средоточия и синтеза названны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роблем. Мы здесь не будем рассматривать другие про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ициональные установки, выражающие, к примеру, сомн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е, надежду, страх, удивление и т. д. носителей языка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лагая достаточным для целей настоящего изложения —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 именно для рассмотрения в интересующем нас аспект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вяз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мысли, языка и тир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— сосредоточиться на логико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философском анализе предложений мнения, т. е. предл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жений, в которых выражается мнение носителя языка 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ех или иных объектах, явлениях, событиях мира. Под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нением соответственно будем понимать истинную и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жную информацию, которой располагает носитель язык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 действительном или возможном мире.</w:t>
      </w:r>
    </w:p>
    <w:p>
      <w:pPr>
        <w:pStyle w:val="Normal"/>
        <w:shd w:fill="FFFFFF" w:val="clear"/>
        <w:spacing w:lineRule="exact" w:line="211"/>
        <w:ind w:left="0" w:right="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оретическая и методологическая значимость рассмо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ния проблемы мнения определяется логическими, фи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фскими и лингвистическими соображениями. Поиск ад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ватной формы предложений мнения, правильно отр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жающей их логическое «поведение», мотивируется прежде всего необходимостью установления критериев взаимозаменимости терминов в предложениях мнения, важностью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бъяснения возможности или невозможности получ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х или иных следствий из предложений, приписывающ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пределенное мнение определенному носителю языка, н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ходимостью установления критериев ограничения лог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ческого (дедуктивного) всезнания носителей языка. Все</w:t>
      </w:r>
    </w:p>
    <w:p>
      <w:pPr>
        <w:sectPr>
          <w:type w:val="nextPage"/>
          <w:pgSz w:orient="landscape" w:w="16838" w:h="11906"/>
          <w:pgMar w:left="1440" w:right="3116" w:gutter="0" w:header="0" w:top="1130" w:footer="0" w:bottom="360"/>
          <w:pgNumType w:fmt="decimal"/>
          <w:cols w:num="2" w:space="10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211</w:t>
      </w:r>
    </w:p>
    <w:p>
      <w:pPr>
        <w:sectPr>
          <w:type w:val="nextPage"/>
          <w:pgSz w:orient="landscape" w:w="16838" w:h="11906"/>
          <w:pgMar w:left="8093" w:right="5324" w:gutter="0" w:header="0" w:top="1130" w:footer="0" w:bottom="360"/>
          <w:pgNumType w:fmt="decimal"/>
          <w:cols w:num="2" w:space="1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</w:r>
    </w:p>
    <w:p>
      <w:pPr>
        <w:sectPr>
          <w:type w:val="nextPage"/>
          <w:pgSz w:orient="landscape" w:w="16838" w:h="11906"/>
          <w:pgMar w:left="1440" w:right="3116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116" w:gutter="0" w:header="0" w:top="11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6" w:after="0"/>
        <w:ind w:left="5" w:right="29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это неотделимо от рассмотрения обоснованности йвантй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фикации в контекст мнения и статуса предполагаемых ею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интенсиональных сущностей — смыслов, пропозиций, воз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можных миров, возможных объектов. С философск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чки зрения это прежде всего вопрос о соотношени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мне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ния и знания носителей языка, субъектив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индивид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льного) 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бъектив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наний, об отнесенности процесса смыслообразования к процессу познания и понима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ира, о роли естественного языка в построении «картины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мира»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современной лингвистике анализ проблемы мн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лужит теоретической базой для обсуждения таких фундаментальных вопросов, как определение синонимии (смыслового тождества) языковых выражений на внут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зыковом и межъязыковом уровне, обоснование разгран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чен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знания язык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лингвистического знания) 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зна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ир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внелингвистического или «фактического» знания)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емантик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как теории смысла) 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агматик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как теор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потребления) языка. Анализ предложений мнения да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иболее явный критерий адекватности теории интуици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осителей языка. Поэтому проблема мнения явля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обным камнем для любой формальной семантическ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ории естественного языка. По нашему мнению, это х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оший повод для определения статуса «семантики языка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 соответственно выявления соотношения «семантики яз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а» и концептуальных систем носителей языка.</w:t>
      </w:r>
    </w:p>
    <w:p>
      <w:pPr>
        <w:pStyle w:val="Normal"/>
        <w:shd w:fill="FFFFFF" w:val="clear"/>
        <w:spacing w:lineRule="exact" w:line="211"/>
        <w:ind w:left="29" w:right="5" w:firstLine="31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 поводу значения анализа понятия мнения Рассел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исал. «Вся наша интеллектуальная жизнь состоит из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нени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(beliefs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') и переходов от мнения к мнению пос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вом того, что называется рассуждением. Мнения даю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знание и заключают в себе заблуждения, они являются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осителями истины и лжи. Психология, теория позна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метафизика заняты мнением, а от того, как мы его рассматриваем, зависят в принципиальной степени и наш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философские воззрения» (269, с. 231).</w:t>
      </w:r>
    </w:p>
    <w:p>
      <w:pPr>
        <w:pStyle w:val="Normal"/>
        <w:shd w:fill="FFFFFF" w:val="clear"/>
        <w:spacing w:lineRule="exact" w:line="211"/>
        <w:ind w:left="43" w:right="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проблематике мнения можно выделить два взаим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вязанных аспекта: первый — это вопрос 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природе объек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та мнен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торой — 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его выделени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пецификации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Формально мнение представляет собой отношение, состоя-</w:t>
      </w:r>
    </w:p>
    <w:p>
      <w:pPr>
        <w:pStyle w:val="Normal"/>
        <w:shd w:fill="FFFFFF" w:val="clear"/>
        <w:spacing w:lineRule="exact" w:line="168" w:before="389" w:after="0"/>
        <w:ind w:left="38" w:right="0" w:firstLine="346"/>
        <w:jc w:val="both"/>
        <w:rPr/>
      </w:pPr>
      <w:r>
        <w:rPr>
          <w:rFonts w:eastAsia="Times New Roman" w:cs="Times New Roman"/>
          <w:color w:val="000000"/>
          <w:spacing w:val="7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 xml:space="preserve"> Трудно найти эквивалент этого термина в русском языке: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термин «мнение» выражает нечто более обыденное и менее устой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чивое, нежели термин «убеждение», а искомый эквивалент, по-види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мому, занимает среднюю позицию между ними.</w:t>
      </w:r>
    </w:p>
    <w:p>
      <w:pPr>
        <w:pStyle w:val="Normal"/>
        <w:shd w:fill="FFFFFF" w:val="clear"/>
        <w:spacing w:before="144" w:after="0"/>
        <w:ind w:left="96" w:right="0" w:hanging="0"/>
        <w:jc w:val="center"/>
        <w:rPr>
          <w:rFonts w:ascii="Arial" w:hAnsi="Arial" w:eastAsia="Times New Roman" w:cs="Arial"/>
          <w:color w:val="000000"/>
          <w:spacing w:val="-4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sz w:val="16"/>
          <w:szCs w:val="16"/>
          <w:lang w:val="ru-RU" w:eastAsia="zxx" w:bidi="ar-SA"/>
        </w:rPr>
        <w:t>212</w:t>
      </w:r>
    </w:p>
    <w:p>
      <w:pPr>
        <w:pStyle w:val="Normal"/>
        <w:shd w:fill="FFFFFF" w:val="clear"/>
        <w:spacing w:lineRule="exact" w:line="211"/>
        <w:ind w:left="125" w:right="34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щее из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убъект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нения (индивида, имеющего рассматр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аемое мнение) 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объект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нения, символически —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В (а, р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«а думает, чт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»)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качестве объектов мнения в логик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сматриваются, как правило, либо предложения, либ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опозиции. В лингвистическом плане под предложение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нимается некоторый языковой феномен, определенна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ловесная форма. В контексте анализа мнения с логич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кой точки зрения под ним подразумевают то, что подл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жит истинностной оценке и что в таком качестве являет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ем, относительно чего (и релятивно определенному язы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у) строится определение истины.</w:t>
      </w:r>
    </w:p>
    <w:p>
      <w:pPr>
        <w:pStyle w:val="Normal"/>
        <w:shd w:fill="FFFFFF" w:val="clear"/>
        <w:spacing w:lineRule="exact" w:line="211"/>
        <w:ind w:left="149" w:right="14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облема выделения мнения — это вопрос о том, как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ложения выражаю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одно и то ж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нение, иначе говоря, какие изменения — в смысле замены одних выражений другими — возможны в рассматриваемом предложении с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точки зрения сохранения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тождества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мнения. Очевидно, при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кой постановке этот вопрос можно рассматривать —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это чрезвычайно важно — и как проблем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иноними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. е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мыслового тождества, языковых выражений.</w:t>
      </w:r>
    </w:p>
    <w:p>
      <w:pPr>
        <w:pStyle w:val="Normal"/>
        <w:shd w:fill="FFFFFF" w:val="clear"/>
        <w:spacing w:lineRule="exact" w:line="211"/>
        <w:ind w:left="158" w:right="14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ассмотрим логическую аргументацию, которой обо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вывается тот или иной подход к вопросу индивидуализации мнения, а затем в разделе 6 обобщим изложенное 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ставим собственный подход к решению данной проб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лемы.</w:t>
      </w:r>
    </w:p>
    <w:p>
      <w:pPr>
        <w:pStyle w:val="Normal"/>
        <w:shd w:fill="FFFFFF" w:val="clear"/>
        <w:spacing w:lineRule="exact" w:line="211" w:before="19" w:after="0"/>
        <w:ind w:left="0" w:right="0" w:firstLine="32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 качестве средства установления взаимозаменимост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контексте мнения Карнап в свое время (см. 95) предл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жил принцип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интенсионального изоморфизма»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ва пред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ожения считаются интенсионально изоморфными, есл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ни построены одинаковым образом (имеют ту же синтак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ическую структуру) из элементов, которые являются л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гически эквивалентными. В свою очередь, два предлож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 считаются логически эквивалентными в семантической систем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S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сли предложение, утверждающее их эквив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ентность, является логически истинным, т. е. если р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матриваемая эквивалентность имеет место во всех опис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ях состояний в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S.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Два выражения имеют ту же эксте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ию 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S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если они эквивалентны 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S;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ва выражения имеют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ту же интенсию в 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en-US" w:eastAsia="zxx" w:bidi="ar-SA"/>
        </w:rPr>
        <w:t xml:space="preserve">S,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если они логически эквивалентн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S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ложен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читае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экстенсиональны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 о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шению к данному вхождению выражен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«q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сли в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езультате замены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а эквивалентное ему «&lt;/'» предл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жение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охраняет свое истинностное значение. Тогда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. говорят, что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образует по отношению к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экстенсио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нальный контекст.</w:t>
      </w:r>
    </w:p>
    <w:p>
      <w:pPr>
        <w:sectPr>
          <w:type w:val="nextPage"/>
          <w:pgSz w:orient="landscape" w:w="16838" w:h="11906"/>
          <w:pgMar w:left="1440" w:right="3168" w:gutter="0" w:header="0" w:top="1051" w:footer="0" w:bottom="360"/>
          <w:pgNumType w:fmt="decimal"/>
          <w:cols w:num="2" w:equalWidth="false" w:sep="false">
            <w:col w:w="5659" w:space="768"/>
            <w:col w:w="57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87" w:right="0" w:hanging="0"/>
        <w:jc w:val="center"/>
        <w:rPr>
          <w:rFonts w:ascii="Arial" w:hAnsi="Arial" w:eastAsia="Times New Roman" w:cs="Arial"/>
          <w:color w:val="000000"/>
          <w:spacing w:val="-4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sz w:val="16"/>
          <w:szCs w:val="16"/>
          <w:lang w:val="ru-RU" w:eastAsia="zxx" w:bidi="ar-SA"/>
        </w:rPr>
        <w:t>213</w:t>
      </w:r>
    </w:p>
    <w:p>
      <w:pPr>
        <w:pStyle w:val="Normal"/>
        <w:shd w:fill="FFFFFF" w:val="clear"/>
        <w:spacing w:lineRule="exact" w:line="211"/>
        <w:ind w:left="24" w:right="0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ложение «р» считае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интенсиональны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 отно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шению к данному вхождению выражения «&lt;?», есл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ар»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вляется экстенсиональным по отношению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енимо только на такое выражение «д», которое логически эквивалентно ему. Тогда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бразует по отношению к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интенсиональный контекст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ак, предложения первопоряд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вой логики являются экстенсиональными, тогда ка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ложения, построенные с помощью модального опер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ра необходимости, являются интенсиональными. 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ожения мнения, по Карнапу, не являются ни экстенсиональными, ни интенсиональными. Так, ес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вляет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огически истинным (например, «Дождь идет или дожд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 идет») 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щ'ь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удучи некоторой теоремой логики, тож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является логически истинным, из этого не следует необх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имо, что они взаимозаменимы, например, в контекст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Джон думает, что»: при истинном «Джон думает, что д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«Джон думает, чт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q'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ожет быть ложным, истиннос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ервого не гарантирует истинность второго.</w:t>
      </w:r>
    </w:p>
    <w:p>
      <w:pPr>
        <w:pStyle w:val="Normal"/>
        <w:shd w:fill="FFFFFF" w:val="clear"/>
        <w:spacing w:lineRule="exact" w:line="211" w:before="5" w:after="0"/>
        <w:ind w:left="0" w:right="29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этому в качестве отношения, более сильного, чем л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ическая эквивалентность, Карнап и предложил рассма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ивать отношен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интенсионального изоморфизма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ей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енность ответа на контраргумент (см. 211), состоящий в том, что, даже если «д» и «д'» два разных, но интенси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льно изоморфных предложения, например предлож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огики, нет гарантии, что они взаимозаменимы в контексте мнения, тогда зависит от того, как интерпретиру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амо это понятие, т. е. от того, что рассматривается в ка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в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снова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ля приписывания определенного мн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сителю языка. Если рассмотрение — в качестве оконч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льного основания для приписания мнения — предра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ложений носителя языка является не удовлетворитель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ым, тогда, согласно Карнапу, само понятие мнения сле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дует рассматривать как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теоретический конструкт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по отно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шению к которому разные факты могут представля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бой только индуктивную поддержку. Тогда сохран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стинностного значения предложения, в котором осущес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лена замена одного выражения на другое, интенсиона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 изоморфное первому, попросту постулируется. Ес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расположения носителя естественного языка к прин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ию определенного предложения рассматривать не в качестве окончательного доказательства, а в качестве индуктивного основания наличия у него определенного мнения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огда понятие мнения получает статус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теоретического кон</w:t>
      </w: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>структа.</w:t>
      </w:r>
    </w:p>
    <w:p>
      <w:pPr>
        <w:pStyle w:val="Normal"/>
        <w:shd w:fill="FFFFFF" w:val="clear"/>
        <w:spacing w:before="139" w:after="0"/>
        <w:ind w:left="0" w:right="53" w:hanging="0"/>
        <w:jc w:val="center"/>
        <w:rPr>
          <w:rFonts w:eastAsia="Times New Roman" w:cs="Times New Roman"/>
          <w:color w:val="000000"/>
          <w:spacing w:val="-5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-5"/>
          <w:sz w:val="18"/>
          <w:szCs w:val="18"/>
          <w:lang w:val="ru-RU" w:eastAsia="zxx" w:bidi="ar-SA"/>
        </w:rPr>
        <w:t>214</w:t>
      </w:r>
    </w:p>
    <w:p>
      <w:pPr>
        <w:pStyle w:val="Normal"/>
        <w:shd w:fill="FFFFFF" w:val="clear"/>
        <w:spacing w:lineRule="exact" w:line="211" w:before="120" w:after="0"/>
        <w:ind w:left="2021" w:right="1094" w:hanging="600"/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</w:pPr>
      <w:r>
        <w:br w:type="column"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2. ИНТЕНСИОНАЛЬНЫЕ ОБЪЕКТЫ И КВАНТИФИКАЦИЯ</w:t>
      </w:r>
    </w:p>
    <w:p>
      <w:pPr>
        <w:pStyle w:val="Normal"/>
        <w:shd w:fill="FFFFFF" w:val="clear"/>
        <w:spacing w:lineRule="exact" w:line="211" w:before="245" w:after="0"/>
        <w:ind w:left="58" w:right="0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сли полагать, что нет других логических эквивалент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ей, кроме общезначимых предложений, истинност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торых гарантируется их логической структурой в кл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ическом ее понимании, то введение интенсий на основ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бщего семантического понятия логической эквивалентности, определимого посредством понятия логической исти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и, является неоправданным, тем более что понятие логической истинности как истинности во всех возмож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остояниях универсума в системе Карнапа в принципе не может быть использовано для определения поняти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анали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тичности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ибо первое работает исключительно с независ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ыми друг от друга предикатами. (Иначе говоря, в систем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рнапа возможен случай описания состояния, в котор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вместно истинны, например, «Джон женат» и «Джон холостяк» и, следовательно, предложение «Ни один холостяк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 является женатым» следует квалифицировать, согласно критерию Карнапа, как синтетическое, а не аналитическо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ложение</w:t>
      </w:r>
      <w:r>
        <w:rPr>
          <w:rFonts w:eastAsia="Times New Roman" w:cs="Times New Roman"/>
          <w:color w:val="000000"/>
          <w:spacing w:val="-2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).</w:t>
      </w:r>
    </w:p>
    <w:p>
      <w:pPr>
        <w:pStyle w:val="Normal"/>
        <w:shd w:fill="FFFFFF" w:val="clear"/>
        <w:spacing w:lineRule="exact" w:line="211"/>
        <w:ind w:left="38" w:right="48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месте с тем определение аналитического предлож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такого, которое получается из логически истинного предложения подстановкой синонимичных дескриптивных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терминов вместо предикатных констант (как, например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переходе от предложения «Джон женат или Джон н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женат» к «Джон женат или Джон холостяк»), не явля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довлетворительным, ибо содержит ссылку на понят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и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ноними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торое само определяется через поняти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анали</w:t>
      </w: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>тичности.</w:t>
      </w:r>
    </w:p>
    <w:p>
      <w:pPr>
        <w:pStyle w:val="Normal"/>
        <w:shd w:fill="FFFFFF" w:val="clear"/>
        <w:spacing w:lineRule="exact" w:line="211" w:before="5" w:after="0"/>
        <w:ind w:left="24" w:right="67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гласно Куайну, нет основания утверждать, что си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имичные или почти синонимичные языковые конструк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ии являются выражением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пределенной сущност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зываемо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смыслом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пропозицией»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остаточно пол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ать, что такие выражения можно отнести к определенному множеству ввиду их синонимичности, устанавливаемой на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вербалъно бихевиористск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снове, т. е.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рагматически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ледовательно, Куайн не возражает против таког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тносительн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нятия синонимии и аналитичности, но вместе</w:t>
      </w:r>
    </w:p>
    <w:p>
      <w:pPr>
        <w:pStyle w:val="Normal"/>
        <w:shd w:fill="FFFFFF" w:val="clear"/>
        <w:spacing w:lineRule="exact" w:line="168" w:before="216" w:after="0"/>
        <w:ind w:left="0" w:right="91" w:firstLine="346"/>
        <w:jc w:val="both"/>
        <w:rPr/>
      </w:pPr>
      <w:r>
        <w:rPr>
          <w:rFonts w:eastAsia="Times New Roman" w:cs="Times New Roman"/>
          <w:color w:val="000000"/>
          <w:spacing w:val="5"/>
          <w:sz w:val="18"/>
          <w:szCs w:val="18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 Чтобы избежать таких следствий и вместе с тем сохранить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возможность характеризовать такие предложения, как «Джон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женат или Джон холостяк», как аналитические, Карнап вводит по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 xml:space="preserve">нятие (95) </w:t>
      </w:r>
      <w:r>
        <w:rPr>
          <w:rFonts w:eastAsia="Times New Roman" w:cs="Times New Roman"/>
          <w:i/>
          <w:iCs/>
          <w:color w:val="000000"/>
          <w:sz w:val="18"/>
          <w:szCs w:val="18"/>
          <w:lang w:val="ru-RU" w:eastAsia="zxx" w:bidi="ar-SA"/>
        </w:rPr>
        <w:t xml:space="preserve">постулата смысла: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 xml:space="preserve">последние просто </w:t>
      </w:r>
      <w:r>
        <w:rPr>
          <w:rFonts w:eastAsia="Times New Roman" w:cs="Times New Roman"/>
          <w:i/>
          <w:iCs/>
          <w:color w:val="000000"/>
          <w:sz w:val="18"/>
          <w:szCs w:val="18"/>
          <w:lang w:val="ru-RU" w:eastAsia="zxx" w:bidi="ar-SA"/>
        </w:rPr>
        <w:t xml:space="preserve">утверждают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анали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тичность определенных выражений естественного языка.</w:t>
      </w:r>
    </w:p>
    <w:p>
      <w:pPr>
        <w:sectPr>
          <w:type w:val="nextPage"/>
          <w:pgSz w:orient="landscape" w:w="16838" w:h="11906"/>
          <w:pgMar w:left="1440" w:right="3240" w:gutter="0" w:header="0" w:top="1005" w:footer="0" w:bottom="360"/>
          <w:pgNumType w:fmt="decimal"/>
          <w:cols w:num="2" w:equalWidth="false" w:sep="false">
            <w:col w:w="5673" w:space="754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0" w:right="82" w:hanging="0"/>
        <w:jc w:val="center"/>
        <w:rPr>
          <w:rFonts w:ascii="Arial" w:hAnsi="Arial" w:eastAsia="Times New Roman" w:cs="Arial"/>
          <w:color w:val="000000"/>
          <w:spacing w:val="-4"/>
          <w:w w:val="78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w w:val="78"/>
          <w:sz w:val="20"/>
          <w:szCs w:val="20"/>
          <w:lang w:val="ru-RU" w:eastAsia="zxx" w:bidi="ar-SA"/>
        </w:rPr>
        <w:t>215</w:t>
      </w:r>
    </w:p>
    <w:p>
      <w:pPr>
        <w:pStyle w:val="Normal"/>
        <w:shd w:fill="FFFFFF" w:val="clear"/>
        <w:spacing w:lineRule="exact" w:line="211" w:before="250" w:after="0"/>
        <w:ind w:left="0" w:right="12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 тем полагает, что оно не может быть использовано в к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естве критерия тождества пропозиций, ибо «пропозици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олжны быть тождественными или различными абсолют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; тождество в собственном смысле этого слова не зна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каких градаций» (247, с. 203), а «вопрос относительн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словий тождества пропозиций представляет собой скорее 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 xml:space="preserve">не неразрешенную проблему, а ложный идеал» (247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. 206).</w:t>
      </w:r>
    </w:p>
    <w:p>
      <w:pPr>
        <w:pStyle w:val="Normal"/>
        <w:shd w:fill="FFFFFF" w:val="clear"/>
        <w:spacing w:lineRule="exact" w:line="211"/>
        <w:ind w:left="24" w:right="72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з утверждения об индуктивной неопределенност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расположений к согласию с предложением и дедуктив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й неопределенности перевода предложения, помещ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го в контекст мнения, следует, что анализ предложени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нения может осуществляться без требования «абсолют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ой прозрачности» мнения, т. е. возможности заменить одни выражения на другие в контексте мнения. Поэтому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анализе Куайна контекст мнения, вернее, образующ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этот контекст глагол «думать» интерпретируется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ре-ференциалъно прозрачная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либ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референциально непрозрачная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нструкция. В первом случае замена сингуля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го термина на коэкстенсивный сингулярный термин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ложении-объекте мнения не влечет изменения истинностного значения предложения мнения. Указанное разл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ие базируется на разграничени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чисто референциалъной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непрозрачной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озиции такого термина, а критери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«чисто референциальной» позиции его считается применимость к нему принципа взаимозаменимости тождественно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 xml:space="preserve">го; формально: </w:t>
      </w:r>
      <w:r>
        <w:rPr>
          <w:rFonts w:eastAsia="Times New Roman" w:cs="Times New Roman"/>
          <w:i/>
          <w:iCs/>
          <w:color w:val="000000"/>
          <w:spacing w:val="-4"/>
          <w:sz w:val="24"/>
          <w:szCs w:val="24"/>
          <w:lang w:val="ru-RU" w:eastAsia="zxx" w:bidi="ar-SA"/>
        </w:rPr>
        <w:t xml:space="preserve">(х) (у) (х — у-*- </w:t>
      </w:r>
      <w:r>
        <w:rPr>
          <w:rFonts w:eastAsia="Times New Roman" w:cs="Times New Roman"/>
          <w:i/>
          <w:iCs/>
          <w:color w:val="000000"/>
          <w:spacing w:val="-4"/>
          <w:sz w:val="24"/>
          <w:szCs w:val="24"/>
          <w:lang w:val="en-US" w:eastAsia="zxx" w:bidi="ar-SA"/>
        </w:rPr>
        <w:t>(Fx-^-Fy)).</w:t>
      </w:r>
    </w:p>
    <w:p>
      <w:pPr>
        <w:pStyle w:val="Normal"/>
        <w:shd w:fill="FFFFFF" w:val="clear"/>
        <w:spacing w:lineRule="exact" w:line="211"/>
        <w:ind w:left="72" w:right="0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огласно Куайну, кореференция, следовательно, кван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ификация неосуществима через «непрозрачную» конс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укцию, т. е. нельзя переносить референцию от термина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ходящегося вне «непрозрачной» конструкции, на тот ж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рмин или коэкстенсивный ему термин, находящийся в «непрозрачной» конструкции. Если же квантификация 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з контекст мнения имеет место, это значит, что рассмат</w:t>
      </w:r>
      <w:r>
        <w:rPr>
          <w:rFonts w:eastAsia="Times New Roman" w:cs="Times New Roman"/>
          <w:color w:val="000000"/>
          <w:spacing w:val="14"/>
          <w:sz w:val="22"/>
          <w:szCs w:val="22"/>
          <w:lang w:val="ru-RU" w:eastAsia="zxx" w:bidi="ar-SA"/>
        </w:rPr>
        <w:t xml:space="preserve">риваемый контекст мнения является «прозрачным»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«референциально непрозрачном» контексте мы скоре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упомина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зыковые выражения, неже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употребля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х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олагается, что в таком контексте квантификация име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олько же смысла, сколько вопрос о том, существует л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объект, удовлетворяющий открытому предложению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«Fxy&gt;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(иначе говоря, истинно 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з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xFx»)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если удовлетворе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бъекта такому предложению ставится в зависимость не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только от него самого, но и от того способа, которым осу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ществляется указание на него.</w:t>
      </w:r>
    </w:p>
    <w:p>
      <w:pPr>
        <w:pStyle w:val="Normal"/>
        <w:shd w:fill="FFFFFF" w:val="clear"/>
        <w:spacing w:before="106" w:after="0"/>
        <w:ind w:left="130" w:right="0" w:hanging="0"/>
        <w:jc w:val="center"/>
        <w:rPr>
          <w:rFonts w:eastAsia="Times New Roman" w:cs="Times New Roman"/>
          <w:color w:val="000000"/>
          <w:spacing w:val="-25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5"/>
          <w:sz w:val="22"/>
          <w:szCs w:val="22"/>
          <w:lang w:val="ru-RU" w:eastAsia="zxx" w:bidi="ar-SA"/>
        </w:rPr>
        <w:t>216</w:t>
      </w:r>
    </w:p>
    <w:p>
      <w:pPr>
        <w:pStyle w:val="Normal"/>
        <w:shd w:fill="FFFFFF" w:val="clear"/>
        <w:spacing w:lineRule="exact" w:line="211"/>
        <w:ind w:left="0" w:right="67" w:firstLine="317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этому недействительность таких принципов,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заимозаменимость тождественного и экзистенциальное обобщение в модальных контекстах, согласно Куайну, св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тельствует о том, что либо модальные рассужд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вляются нереференциальными и потому не допускаю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вантификации, либо в качестве значений связанных переменных принимаются какие-то необычные сущности. В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сяком случае, с точки зрения Куайна, между квантифика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цией и модальностью существует конфликт, ведущий —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ли настаивать на квантификации в таком контексте — к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ринятию доктрины эссенциализма (см. 244).</w:t>
      </w:r>
    </w:p>
    <w:p>
      <w:pPr>
        <w:pStyle w:val="Normal"/>
        <w:shd w:fill="FFFFFF" w:val="clear"/>
        <w:spacing w:lineRule="exact" w:line="211"/>
        <w:ind w:left="34" w:right="19" w:firstLine="30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принимая логический анализ предложений мнения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уайн использовал в качестве их предварительных пар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раз предложения, содержащие так называемы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интенсио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нальные абстракци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(247). Соответственно глаголы пр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зициональных установок рассматривались как относительные термины, предицируемые по отношению к про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ициям, атрибутам, интенсиональным отношениям. Так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ложение «Том думает, что Цицерон разоблачил Кати-лину» перефразируется в: а) «Том думает [Цицерон разоблачил Каталину]» (здесь квадратные скобки — условны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нак интенсиональной абстракции), б) «Том думае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х [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зоблачил Катилину] о Цицероне», в) «Том думае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ху [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азоблачил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у]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 Цицероне и Каталине». Согласно куайнов-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кой методологии непринятия интенсиональных сущ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ей, приведенные парафразы далее переводятся в соо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етствующие постоянные (т. е. специфицированные отно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ительно места, времени и других контекстуаль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факторов) предложения, замкнутые или открытые. А им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: а) «Том полагает-истинным «Цицерон разоблачил Катилину»», б) «Том полагает-истинным «ж разоблачил Катилину» о Цицероне», в) «Том полагает-истинным «ж раз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блачил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у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 Цицероне и Катилине».</w:t>
      </w:r>
    </w:p>
    <w:p>
      <w:pPr>
        <w:pStyle w:val="Normal"/>
        <w:shd w:fill="FFFFFF" w:val="clear"/>
        <w:spacing w:lineRule="exact" w:line="211" w:before="5" w:after="0"/>
        <w:ind w:left="72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лагол пропозициональной установки (в обсуждаемо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лучае глагол «думать») может рассматриваться не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щий относительный термин, а как часть оператора «ду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мать, что» или «думать [—]» или «полагать-истинным «—»»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(где последние выражения являются открытыми), кот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ый, отнесенный к предложению, производит сложный абсолютный общий термин. Тогда это предложение становится непосредственным составляющим данного сложн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абсолютного термина, а исходное предложение мнения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го непрозрачной интерпретации может быть представле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орм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en-US" w:eastAsia="zxx" w:bidi="ar-SA"/>
        </w:rPr>
        <w:t xml:space="preserve">«Fa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где «а» — сингулярный термин, в нашем слу-</w:t>
      </w:r>
    </w:p>
    <w:p>
      <w:pPr>
        <w:sectPr>
          <w:type w:val="nextPage"/>
          <w:pgSz w:orient="landscape" w:w="16838" w:h="11906"/>
          <w:pgMar w:left="1440" w:right="3154" w:gutter="0" w:header="0" w:top="960" w:footer="0" w:bottom="360"/>
          <w:pgNumType w:fmt="decimal"/>
          <w:cols w:num="2" w:equalWidth="false" w:sep="false">
            <w:col w:w="5750" w:space="782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01" w:right="0" w:hanging="0"/>
        <w:jc w:val="center"/>
        <w:rPr>
          <w:rFonts w:eastAsia="Times New Roman" w:cs="Times New Roman"/>
          <w:color w:val="000000"/>
          <w:spacing w:val="-29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9"/>
          <w:sz w:val="22"/>
          <w:szCs w:val="22"/>
          <w:lang w:val="ru-RU" w:eastAsia="zxx" w:bidi="ar-SA"/>
        </w:rPr>
        <w:t>21Г</w:t>
      </w:r>
    </w:p>
    <w:p>
      <w:pPr>
        <w:pStyle w:val="Normal"/>
        <w:shd w:fill="FFFFFF" w:val="clear"/>
        <w:spacing w:lineRule="exact" w:line="211"/>
        <w:ind w:left="106" w:right="0" w:hanging="0"/>
        <w:jc w:val="both"/>
        <w:rPr/>
      </w:pP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чае «Том»,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en-US" w:eastAsia="zxx" w:bidi="ar-SA"/>
        </w:rPr>
        <w:t xml:space="preserve">«F»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— сложный предикат. Соответственно «д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ает» в «Том думае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х [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зоблачил Катилину] о Цицер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» становится частью оператора, который, будучи отне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сенным к открытому предложению 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lang w:val="ru-RU" w:eastAsia="zxx" w:bidi="ar-SA"/>
        </w:rPr>
        <w:t xml:space="preserve">«х 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разоблачи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атилину» и к переменной «ж», порождает относительны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бщий термин «думае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х [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зоблачил Катилину] о». Т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им образом, восстановление «референциальной прозрач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и» предложения мнения означает, согласно Куайну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ынесение имени или определенной дескрипции индивида </w:t>
      </w:r>
      <w:r>
        <w:rPr>
          <w:rFonts w:eastAsia="Times New Roman" w:cs="Times New Roman"/>
          <w:i/>
          <w:iCs/>
          <w:color w:val="000000"/>
          <w:spacing w:val="3"/>
          <w:sz w:val="20"/>
          <w:szCs w:val="20"/>
          <w:lang w:val="ru-RU" w:eastAsia="zxx" w:bidi="ar-SA"/>
        </w:rPr>
        <w:t>за область действия «думатъ-оператора».</w:t>
      </w:r>
    </w:p>
    <w:p>
      <w:pPr>
        <w:pStyle w:val="Normal"/>
        <w:shd w:fill="FFFFFF" w:val="clear"/>
        <w:spacing w:lineRule="exact" w:line="211"/>
        <w:ind w:left="38" w:right="34" w:firstLine="326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днако тут кроме оценки адекватности данного по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хода как такового (так, одним из нежелательных его след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твий является утверждение бесконечного числа од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естных предикатов, базирующихся на «непрозрачных» конструкциях, что делает невозможной спецификацию их истинностных условий) возникает проблема адекватност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нонической парафразы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одержанию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нения. Согласн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ассматриваемой парафразе, получается так, что Том ду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мает то, что выражает данное открытое предложение, —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 это является ложным (см. 209). Иными словами, есл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лог «о» позволяет идентифицировать Цицерона вн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бласти действия оператора «думать», т. е. «прозрачно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 терминологии Куайна, тогда вообще нельзя упоминат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Цицерона, раскрывая содержание того, что думает Том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сли же предлог «о» относится к содержанию мнения Т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а, тогда мы не располагаем возможностью перехода 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«прозрачной» конструкции. Такие следствия анализа, очевидно, не являются удовлетворительными в интуитивном плане: они свидетельствуют о неадекватности рассматриваемого подхода.</w:t>
      </w:r>
    </w:p>
    <w:p>
      <w:pPr>
        <w:pStyle w:val="Normal"/>
        <w:shd w:fill="FFFFFF" w:val="clear"/>
        <w:spacing w:lineRule="exact" w:line="206" w:before="288" w:after="0"/>
        <w:ind w:left="10" w:right="0" w:hanging="0"/>
        <w:jc w:val="center"/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3. СИНОНИМИЯ И АНАЛИТИЧНОСТЬ:</w:t>
      </w:r>
    </w:p>
    <w:p>
      <w:pPr>
        <w:pStyle w:val="Normal"/>
        <w:shd w:fill="FFFFFF" w:val="clear"/>
        <w:spacing w:lineRule="exact" w:line="206"/>
        <w:ind w:left="10" w:right="0" w:hanging="0"/>
        <w:jc w:val="center"/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ЭКСТРАПОЛЯЦИЯ ПОНЯТИЯ</w:t>
      </w:r>
    </w:p>
    <w:p>
      <w:pPr>
        <w:pStyle w:val="Normal"/>
        <w:shd w:fill="FFFFFF" w:val="clear"/>
        <w:spacing w:lineRule="exact" w:line="206"/>
        <w:ind w:left="0" w:right="5" w:hanging="0"/>
        <w:jc w:val="center"/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ЛОГИЧЕСКОЙ ФОРМЫ</w:t>
      </w:r>
    </w:p>
    <w:p>
      <w:pPr>
        <w:pStyle w:val="Normal"/>
        <w:shd w:fill="FFFFFF" w:val="clear"/>
        <w:spacing w:lineRule="exact" w:line="211" w:before="154" w:after="0"/>
        <w:ind w:left="0" w:right="101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 куайновский подход, а карнаповская идея интенсионального изоморфизма была воспринята в трансформационной-генеративной теории естественного языка пр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объяснении синонимии выражений. Однако если у Карна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а эта идея только декларировалась, то в теории интер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тативной семантики она получает экспликацию — пу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м построения определенного формализма — в термина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терпретируемой глубинной синтаксической структуры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зыкового выражения. Здесь семантические свойства и от-</w:t>
      </w:r>
    </w:p>
    <w:p>
      <w:pPr>
        <w:pStyle w:val="Normal"/>
        <w:shd w:fill="FFFFFF" w:val="clear"/>
        <w:spacing w:before="91" w:after="0"/>
        <w:ind w:left="0" w:right="139" w:hanging="0"/>
        <w:jc w:val="center"/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  <w:t>218</w:t>
      </w:r>
    </w:p>
    <w:p>
      <w:pPr>
        <w:pStyle w:val="Normal"/>
        <w:shd w:fill="FFFFFF" w:val="clear"/>
        <w:spacing w:lineRule="exact" w:line="211" w:before="125" w:after="0"/>
        <w:ind w:left="34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шения языковых выражений (в том числе и рассматри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аемое отношение синонимии) устанавливаются исход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з семантического статуса данного выражения и соглас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пределению этих свойств и отношений, содержащихся 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еории. Так, два предложения полагаютс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синонимичны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ми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сли им приписывается та же семантическая репрезе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ция; последнее осуществляется в терминах семант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их маркеров лингвистически независимых конструкто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ории. Приписывание той же семантической репрезент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ции языковым выражениям рассматривается как показ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ль не только того, что они синонимичны, но и того, п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чему они являются синонимичными, — именно такого род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формация и представлена формально в семантически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презентациях.</w:t>
      </w:r>
    </w:p>
    <w:p>
      <w:pPr>
        <w:pStyle w:val="Normal"/>
        <w:shd w:fill="FFFFFF" w:val="clear"/>
        <w:spacing w:lineRule="exact" w:line="211"/>
        <w:ind w:left="34" w:right="5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ответственно предложение характеризуется ка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аналитическое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ли каждый семантический маркер, содержащийся в смысле глубинного предиката, входит в смысл выражений, представляющих пресуппозицию предлож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т. е. в смысл именных групп, в традиционных терминах—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смысл подлежащего или дополнения предложения, в ло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гической терминологии — в смысл аргументов пропозици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альной функции), в частности если каждый семантич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кий маркер предиката входит в смысл субъекта.</w:t>
      </w:r>
    </w:p>
    <w:p>
      <w:pPr>
        <w:pStyle w:val="Normal"/>
        <w:shd w:fill="FFFFFF" w:val="clear"/>
        <w:spacing w:lineRule="exact" w:line="211"/>
        <w:ind w:left="10" w:right="19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 точки зрения рассматриваемого подхода аналитические предложения не обязательно являются истинными: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меются в виду случаи, когда пресуппозиция предлож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 удовлетворяется (например, «Настоящий король Фра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ции является мужчиной» или «Человек, нарисовавш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руглый квадрат, нарисовал круглый квадрат»).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Быть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аналитическим»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согласно Кацу, — это свойство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логической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емантической, структуры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(как она понимается в ра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матриваемой теории) предложения, тогда как «быть ис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инным» является отношением между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предложением 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мир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чт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a priori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 входит в область рассмотрения те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рии).</w:t>
      </w:r>
    </w:p>
    <w:p>
      <w:pPr>
        <w:pStyle w:val="Normal"/>
        <w:shd w:fill="FFFFFF" w:val="clear"/>
        <w:spacing w:lineRule="exact" w:line="211"/>
        <w:ind w:left="0" w:right="29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силу этого считается, что самое большее, что можн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казать, исходя из лингвистических соображений, — это то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что аналитическое предложение гарантировано от ложности; следовательно, если оно истинно, оно является н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бходимо истинным. Аналогично контрадикторное предл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жение рассматривается как гарантированное от истинн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ти; следовательно, если оно является ложным, о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обходимо ложно. Одним из парадоксальных и в этом </w:t>
      </w:r>
      <w:r>
        <w:rPr>
          <w:rFonts w:eastAsia="Times New Roman" w:cs="Times New Roman"/>
          <w:color w:val="000000"/>
          <w:spacing w:val="3"/>
          <w:w w:val="83"/>
          <w:sz w:val="26"/>
          <w:szCs w:val="26"/>
          <w:lang w:val="ru-RU" w:eastAsia="zxx" w:bidi="ar-SA"/>
        </w:rPr>
        <w:t>смысле действительно «нестандартных» следствий такого</w:t>
      </w:r>
    </w:p>
    <w:p>
      <w:pPr>
        <w:sectPr>
          <w:type w:val="nextPage"/>
          <w:pgSz w:orient="landscape" w:w="16838" w:h="11906"/>
          <w:pgMar w:left="1440" w:right="3208" w:gutter="0" w:header="0" w:top="1008" w:footer="0" w:bottom="360"/>
          <w:pgNumType w:fmt="decimal"/>
          <w:cols w:num="2" w:equalWidth="false" w:sep="false">
            <w:col w:w="5736" w:space="782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0" w:right="10" w:hanging="0"/>
        <w:jc w:val="center"/>
        <w:rPr>
          <w:rFonts w:eastAsia="Times New Roman" w:cs="Times New Roman"/>
          <w:b/>
          <w:b/>
          <w:bCs/>
          <w:color w:val="000000"/>
          <w:spacing w:val="-5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5"/>
          <w:sz w:val="18"/>
          <w:szCs w:val="18"/>
          <w:lang w:val="ru-RU" w:eastAsia="zxx" w:bidi="ar-SA"/>
        </w:rPr>
        <w:t>219</w:t>
      </w:r>
    </w:p>
    <w:p>
      <w:pPr>
        <w:pStyle w:val="Normal"/>
        <w:shd w:fill="FFFFFF" w:val="clear"/>
        <w:spacing w:lineRule="exact" w:line="211" w:before="110" w:after="0"/>
        <w:ind w:left="0" w:right="96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дхода является то, что некоторые предложения одновр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енно могут рассматриваться ка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аналитические и контр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адикторные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если они удовлетворяют определениям эт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войств, но не являются ни истинными, ни ложными (как,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например, «Круглый квадрат является круглым») (175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. 146).</w:t>
      </w:r>
    </w:p>
    <w:p>
      <w:pPr>
        <w:pStyle w:val="Normal"/>
        <w:shd w:fill="FFFFFF" w:val="clear"/>
        <w:spacing w:lineRule="exact" w:line="211"/>
        <w:ind w:left="10" w:right="72" w:firstLine="317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оскольку смысл языкового выражения определяется </w:t>
      </w:r>
      <w:r>
        <w:rPr>
          <w:rFonts w:eastAsia="Times New Roman" w:cs="Times New Roman"/>
          <w:b/>
          <w:bCs/>
          <w:color w:val="000000"/>
          <w:spacing w:val="2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ерминах словаря теоретических конструктов, отнош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е синонимии утверждается на основе тождества фо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альной семантической репрезентации независимо от о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еделения аналитичности. Тем самым удается избежать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орочного круга, возникающего, когда аналитичность оп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ляется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рминах логической истины и синонимии, 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инонимия — в терминах взаимозаменимости благодаря аналитичности.</w:t>
      </w:r>
    </w:p>
    <w:p>
      <w:pPr>
        <w:pStyle w:val="Normal"/>
        <w:shd w:fill="FFFFFF" w:val="clear"/>
        <w:spacing w:lineRule="exact" w:line="211"/>
        <w:ind w:left="29" w:right="0" w:firstLine="322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 качестве аналога аналитических пропозиций в сл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ае рассуждения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ории интерпретативной семантик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сматривается понят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емантического следова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к экспликация такого семантического отношения между пр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зициями, при котором одна пропозиция следует из др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ой благодаря не какому-либо закону логики, а тому, что логическая форма пропозиции, представляющей собой з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лючение рассуждения, является частью логической фо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ы пропозиции, представляющей собой посылку рассуж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-j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дения. Следовательно, гарантия того, что при эт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храняется истинностное значение, полагается заключающейся 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самих смысловых отношения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ссматриваемых языковых выражений. Так, правильность перехода от пред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ожения «Джон является холостяком» к предложению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«Джон является мужчиной», представленных в канонической записи логики предикатов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иде форм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Ва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Ма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 схватывается данным логическим исчислением. Послед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ее не содержит средств для различения этого рассуж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 и неправильного, вроде «Джон является боксером, сл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овательно, Джон является хулиганом». Введение же 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ком случае постулатов смысла, врод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(х) (Вх—&gt;-Мх)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ля формализации вышеприведенного правильного рассуж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ения, дающее возможность представить его как переход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от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«Ва»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«(х) (Вх^-Мх) </w:t>
      </w:r>
      <w:r>
        <w:rPr>
          <w:rFonts w:eastAsia="Times New Roman" w:cs="Times New Roman"/>
          <w:b/>
          <w:bCs/>
          <w:color w:val="000000"/>
          <w:spacing w:val="4"/>
          <w:sz w:val="22"/>
          <w:szCs w:val="22"/>
          <w:lang w:val="ru-RU" w:eastAsia="zxx" w:bidi="ar-SA"/>
        </w:rPr>
        <w:t xml:space="preserve">к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«Л/я», согласно содержащим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данном исчислении правилам удаления квантора общ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и и отделения копсеквента, справедливо полага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овершенно произвольным (175, с. 185). Такая формализация не раскрывает значимой для установления правиль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ти рассуждения логической </w:t>
      </w:r>
      <w:r>
        <w:rPr>
          <w:rFonts w:eastAsia="Times New Roman" w:cs="Times New Roman"/>
          <w:b/>
          <w:bCs/>
          <w:color w:val="000000"/>
          <w:spacing w:val="2"/>
          <w:sz w:val="22"/>
          <w:szCs w:val="22"/>
          <w:lang w:val="ru-RU" w:eastAsia="zxx" w:bidi="ar-SA"/>
        </w:rPr>
        <w:t xml:space="preserve">формы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ледовательно, </w:t>
      </w:r>
      <w:r>
        <w:rPr>
          <w:rFonts w:eastAsia="Times New Roman" w:cs="Times New Roman"/>
          <w:b/>
          <w:bCs/>
          <w:color w:val="000000"/>
          <w:spacing w:val="2"/>
          <w:sz w:val="22"/>
          <w:szCs w:val="22"/>
          <w:lang w:val="ru-RU" w:eastAsia="zxx" w:bidi="ar-SA"/>
        </w:rPr>
        <w:t>не</w:t>
      </w:r>
    </w:p>
    <w:p>
      <w:pPr>
        <w:pStyle w:val="Normal"/>
        <w:shd w:fill="FFFFFF" w:val="clear"/>
        <w:spacing w:before="120" w:after="0"/>
        <w:ind w:left="120" w:right="0" w:hanging="0"/>
        <w:jc w:val="center"/>
        <w:rPr>
          <w:rFonts w:ascii="Arial" w:hAnsi="Arial" w:eastAsia="Times New Roman" w:cs="Arial"/>
          <w:color w:val="000000"/>
          <w:spacing w:val="-5"/>
          <w:w w:val="75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5"/>
          <w:w w:val="75"/>
          <w:sz w:val="22"/>
          <w:szCs w:val="22"/>
          <w:lang w:val="ru-RU" w:eastAsia="zxx" w:bidi="ar-SA"/>
        </w:rPr>
        <w:t>220</w:t>
      </w:r>
    </w:p>
    <w:p>
      <w:pPr>
        <w:pStyle w:val="Normal"/>
        <w:shd w:fill="FFFFFF" w:val="clear"/>
        <w:spacing w:lineRule="exact" w:line="211"/>
        <w:ind w:left="0" w:right="77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ает — из-за отсутствия адекватной теории логическ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формы — критерия разграничения на данном уровне ана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лиза правильных и неправильных рассуждений.</w:t>
      </w:r>
    </w:p>
    <w:p>
      <w:pPr>
        <w:pStyle w:val="Normal"/>
        <w:shd w:fill="FFFFFF" w:val="clear"/>
        <w:spacing w:lineRule="exact" w:line="211"/>
        <w:ind w:left="0" w:right="43" w:firstLine="31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месте с тем, как было показано, введением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постула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тов смысла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апример, </w:t>
      </w:r>
      <w:r>
        <w:rPr>
          <w:rFonts w:eastAsia="Times New Roman" w:cs="Times New Roman"/>
          <w:b/>
          <w:bCs/>
          <w:color w:val="000000"/>
          <w:spacing w:val="-3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ории Монтегю предполага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сстановить исключаемые традиционным пониманием л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ической формы логически правильные формы рассуждений, осуществляемых естественным языком, и дать экспликацию (интуитивно, но не благодаря традиционном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ниманию логической формы) правильным формам ра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уждений, выявить вклад соответствующих выражений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стинность содержащих их предложений и таким образом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формально представить семантические различия язык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ых выражений, принадлежащих той же синтаксическ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тегории. При этом каждый новый интуитивно воспринимаемый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честве правильного тип рассуждения (выв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а) дает соответствующий новый постулат смысла. Посре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вом введения постулатов смысла предполагается опр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лить и понятие аналитичности: предложение определяется как аналитическое относительно определенного е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нализа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м случае, когда оно является логическим след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твием определенного постулата смысла естественного язы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ка (см. 221).</w:t>
      </w:r>
    </w:p>
    <w:p>
      <w:pPr>
        <w:pStyle w:val="Normal"/>
        <w:shd w:fill="FFFFFF" w:val="clear"/>
        <w:spacing w:lineRule="exact" w:line="211"/>
        <w:ind w:left="29" w:right="0" w:firstLine="322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огласно такому пониманию, то, что рассуждение вос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ринимается интуитивно как правильное, есть признак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го, что оно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пределенном смысле явля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необходи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мым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 эта необходимость — с точки зрения того, ч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радиционно понимается под элементами, конституирующими логическую форму, — не обязательно являе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огическ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например,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ссуждении «Это лицо беременно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начит, это лицо — женщина»). Иначе говоря, постулатам смысла, формулируемым относительно выражений есте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енного языка, между которыми интуитивно устанавл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ается определенная семантическая связь, заодно отводи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оль определения такого вида, или уровня, общезначимости, которая является менее строгой, чем логическая пр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ильность (общезначимость). Только в этом плане и представляется возможным рассматривать аналогию теор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стулатов смысла теории, определяющей понятие лог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ого следования. Однако при всем этом остается без ответа существенный для рассмотрения возможности построения семантической теории естественного языка вопрос: 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0"/>
          <w:szCs w:val="20"/>
          <w:lang w:val="ru-RU" w:eastAsia="zxx" w:bidi="ar-SA"/>
        </w:rPr>
        <w:t xml:space="preserve">каково </w:t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ru-RU" w:eastAsia="zxx" w:bidi="ar-SA"/>
        </w:rPr>
        <w:t xml:space="preserve">то множество 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0"/>
          <w:szCs w:val="20"/>
          <w:lang w:val="ru-RU" w:eastAsia="zxx" w:bidi="ar-SA"/>
        </w:rPr>
        <w:t xml:space="preserve">постулатов смысла, </w:t>
      </w:r>
      <w:r>
        <w:rPr>
          <w:rFonts w:eastAsia="Times New Roman" w:cs="Times New Roman"/>
          <w:b/>
          <w:bCs/>
          <w:color w:val="000000"/>
          <w:spacing w:val="1"/>
          <w:sz w:val="20"/>
          <w:szCs w:val="20"/>
          <w:lang w:val="ru-RU" w:eastAsia="zxx" w:bidi="ar-SA"/>
        </w:rPr>
        <w:t>которое необхо</w:t>
      </w: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ru-RU" w:eastAsia="zxx" w:bidi="ar-SA"/>
        </w:rPr>
        <w:t>димо для экспликации семантических отношений выраже-</w:t>
      </w:r>
    </w:p>
    <w:p>
      <w:pPr>
        <w:sectPr>
          <w:type w:val="nextPage"/>
          <w:pgSz w:orient="landscape" w:w="16838" w:h="11906"/>
          <w:pgMar w:left="1440" w:right="3174" w:gutter="0" w:header="0" w:top="1003" w:footer="0" w:bottom="360"/>
          <w:pgNumType w:fmt="decimal"/>
          <w:cols w:num="2" w:equalWidth="false" w:sep="false">
            <w:col w:w="5716" w:space="810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06" w:right="0" w:hanging="0"/>
        <w:jc w:val="center"/>
        <w:rPr>
          <w:rFonts w:ascii="Arial" w:hAnsi="Arial" w:eastAsia="Times New Roman" w:cs="Arial"/>
          <w:color w:val="000000"/>
          <w:spacing w:val="-12"/>
          <w:w w:val="75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2"/>
          <w:w w:val="75"/>
          <w:sz w:val="22"/>
          <w:szCs w:val="22"/>
          <w:lang w:val="ru-RU" w:eastAsia="zxx" w:bidi="ar-SA"/>
        </w:rPr>
        <w:t>221</w:t>
      </w:r>
    </w:p>
    <w:p>
      <w:pPr>
        <w:pStyle w:val="Normal"/>
        <w:shd w:fill="FFFFFF" w:val="clear"/>
        <w:spacing w:lineRule="exact" w:line="211" w:before="82" w:after="0"/>
        <w:ind w:left="14" w:right="10" w:hanging="0"/>
        <w:jc w:val="both"/>
        <w:rPr/>
      </w:pPr>
      <w:r>
        <w:rPr>
          <w:rFonts w:eastAsia="Times New Roman" w:cs="Times New Roman"/>
          <w:color w:val="000000"/>
          <w:spacing w:val="-1"/>
          <w:w w:val="97"/>
          <w:sz w:val="22"/>
          <w:szCs w:val="22"/>
          <w:lang w:val="ru-RU" w:eastAsia="zxx" w:bidi="ar-SA"/>
        </w:rPr>
        <w:t xml:space="preserve">ний языка, т. е. </w:t>
      </w:r>
      <w:r>
        <w:rPr>
          <w:rFonts w:eastAsia="Times New Roman" w:cs="Times New Roman"/>
          <w:i/>
          <w:iCs/>
          <w:color w:val="000000"/>
          <w:spacing w:val="-1"/>
          <w:w w:val="97"/>
          <w:sz w:val="22"/>
          <w:szCs w:val="22"/>
          <w:lang w:val="ru-RU" w:eastAsia="zxx" w:bidi="ar-SA"/>
        </w:rPr>
        <w:t xml:space="preserve">в чем состоит критерий и грань </w:t>
      </w:r>
      <w:r>
        <w:rPr>
          <w:rFonts w:eastAsia="Times New Roman" w:cs="Times New Roman"/>
          <w:color w:val="000000"/>
          <w:spacing w:val="-1"/>
          <w:w w:val="97"/>
          <w:sz w:val="22"/>
          <w:szCs w:val="22"/>
          <w:lang w:val="ru-RU" w:eastAsia="zxx" w:bidi="ar-SA"/>
        </w:rPr>
        <w:t xml:space="preserve">отнесения 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>той или иной области знания как совокупности постула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тов смысла к «семантике языка»?</w:t>
      </w:r>
    </w:p>
    <w:p>
      <w:pPr>
        <w:pStyle w:val="Normal"/>
        <w:shd w:fill="FFFFFF" w:val="clear"/>
        <w:spacing w:lineRule="exact" w:line="211"/>
        <w:ind w:left="5" w:right="0" w:firstLine="317"/>
        <w:jc w:val="both"/>
        <w:rPr/>
      </w:pP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В интерпретативной теории эмпирическая адекватность приписывания той или иной семантической репрезентации 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языковому выражению определяется по тому, насколько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она эффективна относительно предсказания рассматривае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мых семантических свойств и отношений языковых выра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жений. Эти предсказания, согласно теории, могут быть подтверждены или опровергнуты ссылкой на языковую 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интуицию носителей языка. Однако, ввиду того что на </w:t>
      </w:r>
      <w:r>
        <w:rPr>
          <w:rFonts w:eastAsia="Times New Roman" w:cs="Times New Roman"/>
          <w:color w:val="000000"/>
          <w:spacing w:val="7"/>
          <w:w w:val="97"/>
          <w:sz w:val="22"/>
          <w:szCs w:val="22"/>
          <w:lang w:val="ru-RU" w:eastAsia="zxx" w:bidi="ar-SA"/>
        </w:rPr>
        <w:t>теорию возлагается задача объяснения следствий, кото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рые можно получить из предложений мнения, а сама тео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рия является теорией компетенции, а не языкового исполнения носителей языка (причем понятие языковой компетенции аналогично понятию мнения у Карнапа рассматривается как </w:t>
      </w:r>
      <w:r>
        <w:rPr>
          <w:rFonts w:eastAsia="Times New Roman" w:cs="Times New Roman"/>
          <w:i/>
          <w:iCs/>
          <w:color w:val="000000"/>
          <w:spacing w:val="3"/>
          <w:w w:val="97"/>
          <w:sz w:val="22"/>
          <w:szCs w:val="22"/>
          <w:lang w:val="ru-RU" w:eastAsia="zxx" w:bidi="ar-SA"/>
        </w:rPr>
        <w:t xml:space="preserve">теоретический конструкт),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именно ссылкой на теорию и «решается» проблема взаимозаменимости 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 xml:space="preserve">языковых выражений в предложениях мнения. Иными </w:t>
      </w:r>
      <w:r>
        <w:rPr>
          <w:rFonts w:eastAsia="Times New Roman" w:cs="Times New Roman"/>
          <w:color w:val="000000"/>
          <w:spacing w:val="-2"/>
          <w:w w:val="97"/>
          <w:sz w:val="22"/>
          <w:szCs w:val="22"/>
          <w:lang w:val="ru-RU" w:eastAsia="zxx" w:bidi="ar-SA"/>
        </w:rPr>
        <w:t>словами, если, согласно теории, выражения «/&gt;» и «&lt;7» си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нонимичны, т. е. в теории им приписывается одна и та же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семантическая репрезентация, то этот факт относится к </w:t>
      </w:r>
      <w:r>
        <w:rPr>
          <w:rFonts w:eastAsia="Times New Roman" w:cs="Times New Roman"/>
          <w:i/>
          <w:iCs/>
          <w:color w:val="000000"/>
          <w:spacing w:val="4"/>
          <w:w w:val="97"/>
          <w:sz w:val="22"/>
          <w:szCs w:val="22"/>
          <w:lang w:val="ru-RU" w:eastAsia="zxx" w:bidi="ar-SA"/>
        </w:rPr>
        <w:t xml:space="preserve">лингвистической компетенции 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 xml:space="preserve">носителей языка. Тогда как </w:t>
      </w:r>
      <w:r>
        <w:rPr>
          <w:rFonts w:eastAsia="Times New Roman" w:cs="Times New Roman"/>
          <w:color w:val="000000"/>
          <w:spacing w:val="-1"/>
          <w:w w:val="97"/>
          <w:sz w:val="22"/>
          <w:szCs w:val="22"/>
          <w:lang w:val="ru-RU" w:eastAsia="zxx" w:bidi="ar-SA"/>
        </w:rPr>
        <w:t xml:space="preserve">у Карнапа </w:t>
      </w:r>
      <w:r>
        <w:rPr>
          <w:rFonts w:eastAsia="Times New Roman" w:cs="Times New Roman"/>
          <w:i/>
          <w:iCs/>
          <w:color w:val="000000"/>
          <w:spacing w:val="-1"/>
          <w:w w:val="97"/>
          <w:sz w:val="22"/>
          <w:szCs w:val="22"/>
          <w:lang w:val="ru-RU" w:eastAsia="zxx" w:bidi="ar-SA"/>
        </w:rPr>
        <w:t xml:space="preserve">просто постулируется, </w:t>
      </w:r>
      <w:r>
        <w:rPr>
          <w:rFonts w:eastAsia="Times New Roman" w:cs="Times New Roman"/>
          <w:color w:val="000000"/>
          <w:spacing w:val="-1"/>
          <w:w w:val="97"/>
          <w:sz w:val="22"/>
          <w:szCs w:val="22"/>
          <w:lang w:val="ru-RU" w:eastAsia="zxx" w:bidi="ar-SA"/>
        </w:rPr>
        <w:t xml:space="preserve">что «Джон думает, что </w:t>
      </w:r>
      <w:r>
        <w:rPr>
          <w:rFonts w:eastAsia="Times New Roman" w:cs="Times New Roman"/>
          <w:i/>
          <w:iCs/>
          <w:color w:val="000000"/>
          <w:spacing w:val="-1"/>
          <w:w w:val="97"/>
          <w:sz w:val="22"/>
          <w:szCs w:val="22"/>
          <w:lang w:val="ru-RU" w:eastAsia="zxx" w:bidi="ar-SA"/>
        </w:rPr>
        <w:t xml:space="preserve">р» 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 xml:space="preserve">влечет «Джон думает что </w:t>
      </w:r>
      <w:r>
        <w:rPr>
          <w:rFonts w:eastAsia="Times New Roman" w:cs="Times New Roman"/>
          <w:i/>
          <w:iCs/>
          <w:color w:val="000000"/>
          <w:spacing w:val="5"/>
          <w:w w:val="97"/>
          <w:sz w:val="22"/>
          <w:szCs w:val="22"/>
          <w:lang w:val="en-US" w:eastAsia="zxx" w:bidi="ar-SA"/>
        </w:rPr>
        <w:t xml:space="preserve">q», 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 xml:space="preserve">а данный контекст мнения,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если воспользоваться терминологией Куайна, полагается «прозрачным», т. е. допускающим замену одного выраже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>ния другим.</w:t>
      </w:r>
    </w:p>
    <w:p>
      <w:pPr>
        <w:pStyle w:val="Normal"/>
        <w:shd w:fill="FFFFFF" w:val="clear"/>
        <w:spacing w:lineRule="exact" w:line="211"/>
        <w:ind w:left="0" w:right="14" w:firstLine="317"/>
        <w:jc w:val="both"/>
        <w:rPr/>
      </w:pP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 xml:space="preserve">Точно так же как при рассмотрении мнения в качестве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теоретического конструкта не принимаются во внимание 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>факты, не согласующиеся с общей установкой, выражен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ной в форме «Если </w:t>
      </w:r>
      <w:r>
        <w:rPr>
          <w:rFonts w:eastAsia="Times New Roman" w:cs="Times New Roman"/>
          <w:i/>
          <w:iCs/>
          <w:color w:val="000000"/>
          <w:spacing w:val="6"/>
          <w:w w:val="97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думает, что </w:t>
      </w:r>
      <w:r>
        <w:rPr>
          <w:rFonts w:eastAsia="Times New Roman" w:cs="Times New Roman"/>
          <w:i/>
          <w:iCs/>
          <w:color w:val="000000"/>
          <w:spacing w:val="6"/>
          <w:w w:val="97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то </w:t>
      </w:r>
      <w:r>
        <w:rPr>
          <w:rFonts w:eastAsia="Times New Roman" w:cs="Times New Roman"/>
          <w:i/>
          <w:iCs/>
          <w:color w:val="000000"/>
          <w:spacing w:val="6"/>
          <w:w w:val="97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думает, что </w:t>
      </w:r>
      <w:r>
        <w:rPr>
          <w:rFonts w:eastAsia="Times New Roman" w:cs="Times New Roman"/>
          <w:i/>
          <w:iCs/>
          <w:color w:val="000000"/>
          <w:spacing w:val="6"/>
          <w:w w:val="97"/>
          <w:sz w:val="22"/>
          <w:szCs w:val="22"/>
          <w:lang w:val="en-US" w:eastAsia="zxx" w:bidi="ar-SA"/>
        </w:rPr>
        <w:t xml:space="preserve">q», </w:t>
      </w:r>
      <w:r>
        <w:rPr>
          <w:rFonts w:eastAsia="Times New Roman" w:cs="Times New Roman"/>
          <w:color w:val="000000"/>
          <w:spacing w:val="-3"/>
          <w:w w:val="97"/>
          <w:sz w:val="22"/>
          <w:szCs w:val="22"/>
          <w:lang w:val="ru-RU" w:eastAsia="zxx" w:bidi="ar-SA"/>
        </w:rPr>
        <w:t>когда «/&gt;» и «&lt;?» интенсионально изоморфны, в интерпрета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тивной теории семантики полагаются иррелевантными факты, противоречащие приведенной схеме, когда </w:t>
      </w:r>
      <w:r>
        <w:rPr>
          <w:rFonts w:eastAsia="Times New Roman" w:cs="Times New Roman"/>
          <w:i/>
          <w:iCs/>
          <w:color w:val="000000"/>
          <w:spacing w:val="6"/>
          <w:w w:val="97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4"/>
          <w:w w:val="97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 xml:space="preserve">есть выражения естественного языка. Такая теория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рассматривается как </w:t>
      </w:r>
      <w:r>
        <w:rPr>
          <w:rFonts w:eastAsia="Times New Roman" w:cs="Times New Roman"/>
          <w:i/>
          <w:iCs/>
          <w:color w:val="000000"/>
          <w:spacing w:val="3"/>
          <w:w w:val="97"/>
          <w:sz w:val="22"/>
          <w:szCs w:val="22"/>
          <w:lang w:val="ru-RU" w:eastAsia="zxx" w:bidi="ar-SA"/>
        </w:rPr>
        <w:t xml:space="preserve">единая для всех носителей языка,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ибо речь идет о теории идеального носителя языка, знание ко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торого определяется системой языка и, следовательно, со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держит знание всех имеющих в нем место смысловых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отношений. Ссылкой на такую теорию и «решается» в данной концепции проблема взаимозаменимости языковых </w:t>
      </w:r>
      <w:r>
        <w:rPr>
          <w:rFonts w:eastAsia="Times New Roman" w:cs="Times New Roman"/>
          <w:color w:val="000000"/>
          <w:w w:val="97"/>
          <w:sz w:val="22"/>
          <w:szCs w:val="22"/>
          <w:lang w:val="ru-RU" w:eastAsia="zxx" w:bidi="ar-SA"/>
        </w:rPr>
        <w:t>выражений — вернее, общих в отличие от сингулярных тер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минов — в предложении мнения.</w:t>
      </w:r>
    </w:p>
    <w:p>
      <w:pPr>
        <w:pStyle w:val="Normal"/>
        <w:shd w:fill="FFFFFF" w:val="clear"/>
        <w:spacing w:before="91" w:after="0"/>
        <w:ind w:left="0" w:right="5" w:hanging="0"/>
        <w:jc w:val="center"/>
        <w:rPr>
          <w:rFonts w:eastAsia="Times New Roman" w:cs="Times New Roman"/>
          <w:i/>
          <w:i/>
          <w:iCs/>
          <w:color w:val="000000"/>
          <w:spacing w:val="-19"/>
          <w:w w:val="97"/>
          <w:sz w:val="22"/>
          <w:szCs w:val="22"/>
          <w:lang w:val="ru-RU" w:eastAsia="zxx" w:bidi="ar-SA"/>
        </w:rPr>
      </w:pPr>
      <w:r>
        <w:rPr>
          <w:rFonts w:eastAsia="Times New Roman" w:cs="Times New Roman"/>
          <w:i/>
          <w:iCs/>
          <w:color w:val="000000"/>
          <w:spacing w:val="-19"/>
          <w:w w:val="97"/>
          <w:sz w:val="22"/>
          <w:szCs w:val="22"/>
          <w:lang w:val="ru-RU" w:eastAsia="zxx" w:bidi="ar-SA"/>
        </w:rPr>
        <w:t>222</w:t>
      </w:r>
    </w:p>
    <w:p>
      <w:pPr>
        <w:pStyle w:val="Normal"/>
        <w:shd w:fill="FFFFFF" w:val="clear"/>
        <w:spacing w:lineRule="exact" w:line="211"/>
        <w:ind w:left="19" w:right="0" w:firstLine="326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Ввиду того что «семантика языка» в попймании Каца исключает любое внелингвистическое знание, собственные имена, естественно, не являются ее частью. В полном со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гласии с таким пониманием «семантики языка» Кац от</w:t>
      </w:r>
      <w:r>
        <w:rPr>
          <w:rFonts w:eastAsia="Times New Roman" w:cs="Times New Roman"/>
          <w:color w:val="000000"/>
          <w:spacing w:val="7"/>
          <w:w w:val="97"/>
          <w:sz w:val="22"/>
          <w:szCs w:val="22"/>
          <w:lang w:val="ru-RU" w:eastAsia="zxx" w:bidi="ar-SA"/>
        </w:rPr>
        <w:t xml:space="preserve">стаивает тезис, что собственные имена не имеют смысла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в естественном языке (181): выражения, не характеризуе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мые семантическими свойствами и отношениями, не могут 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 xml:space="preserve">обладать смыслом. И наоборот. Поскольку собственные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имена не имеют смысла в естественном языке, они не всту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пают в какие бы то ни было семантические отношения, а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значит, и в отношение семантического следования. Поэто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му они не входят и в словарь семантического компонента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естественного языка, содержащий семантическую репре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зентацию других лексических формативов этого языка. Контекст мнения полагается «непрозрачным» относительно таких языковых выражений, а замена одного собствен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ного имени на другое в таком контексте считается недо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пустимой. Тут налицо явное расхождение с интуицией носителей языка.</w:t>
      </w:r>
    </w:p>
    <w:p>
      <w:pPr>
        <w:pStyle w:val="Normal"/>
        <w:shd w:fill="FFFFFF" w:val="clear"/>
        <w:spacing w:lineRule="exact" w:line="211" w:before="10" w:after="0"/>
        <w:ind w:left="0" w:right="10" w:firstLine="322"/>
        <w:jc w:val="both"/>
        <w:rPr/>
      </w:pP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Так подход, при котором проблема указания языковых 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выражений рассматривается как несущественная для по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строения семантической теории естественного языка, приводит к неадекватному решению проблемы взаимозамени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мости собственных имен в контексте мнения — существен</w:t>
      </w:r>
      <w:r>
        <w:rPr>
          <w:rFonts w:eastAsia="Times New Roman" w:cs="Times New Roman"/>
          <w:color w:val="000000"/>
          <w:spacing w:val="8"/>
          <w:w w:val="97"/>
          <w:sz w:val="22"/>
          <w:szCs w:val="22"/>
          <w:lang w:val="ru-RU" w:eastAsia="zxx" w:bidi="ar-SA"/>
        </w:rPr>
        <w:t xml:space="preserve">ного вопроса с точки зрения объяснения связи мысли, 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языка и реальности, а также экспликации функций есте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 xml:space="preserve">ственного языка в построении концептуальной картины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мира. Отказ рассматривать в качестве существенного для построения семантической теории отношение языковых выражений к обозначаемым им объектам мира — исклю</w:t>
      </w:r>
      <w:r>
        <w:rPr>
          <w:rFonts w:eastAsia="Times New Roman" w:cs="Times New Roman"/>
          <w:color w:val="000000"/>
          <w:spacing w:val="8"/>
          <w:w w:val="97"/>
          <w:sz w:val="22"/>
          <w:szCs w:val="22"/>
          <w:lang w:val="ru-RU" w:eastAsia="zxx" w:bidi="ar-SA"/>
        </w:rPr>
        <w:t xml:space="preserve">чение, согласно такому пониманию «семантики языка»,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из рассмотрения в подлинном смысле аспекта референции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как экстралингвистического снимает вопрос взаимозамени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мости сингулярных терминов в предложении мнения и тем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самым предопределяет возможности данной семантической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концепции, доказывая тем самым несостоятельность ее </w:t>
      </w:r>
      <w:r>
        <w:rPr>
          <w:rFonts w:eastAsia="Times New Roman" w:cs="Times New Roman"/>
          <w:color w:val="000000"/>
          <w:spacing w:val="7"/>
          <w:w w:val="97"/>
          <w:sz w:val="22"/>
          <w:szCs w:val="22"/>
          <w:lang w:val="ru-RU" w:eastAsia="zxx" w:bidi="ar-SA"/>
        </w:rPr>
        <w:t>претензий на объяснение понимания языка его носите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лями.</w:t>
      </w:r>
    </w:p>
    <w:p>
      <w:pPr>
        <w:pStyle w:val="Normal"/>
        <w:shd w:fill="FFFFFF" w:val="clear"/>
        <w:spacing w:lineRule="exact" w:line="211" w:before="62" w:after="0"/>
        <w:ind w:left="749" w:right="365" w:hanging="149"/>
        <w:rPr/>
      </w:pPr>
      <w:r>
        <w:rPr>
          <w:rFonts w:eastAsia="Times New Roman" w:cs="Times New Roman"/>
          <w:color w:val="000000"/>
          <w:spacing w:val="-19"/>
          <w:w w:val="97"/>
          <w:sz w:val="22"/>
          <w:szCs w:val="22"/>
          <w:lang w:val="ru-RU" w:eastAsia="zxx" w:bidi="ar-SA"/>
        </w:rPr>
        <w:t xml:space="preserve">4. ЛОГИЧЕСКАЯ ФОРМА ПРЕДЛОЖЕНИЙ МНЕНИЯ: </w:t>
      </w:r>
      <w:r>
        <w:rPr>
          <w:rFonts w:eastAsia="Times New Roman" w:cs="Times New Roman"/>
          <w:color w:val="000000"/>
          <w:spacing w:val="-10"/>
          <w:w w:val="97"/>
          <w:sz w:val="22"/>
          <w:szCs w:val="22"/>
          <w:lang w:val="ru-RU" w:eastAsia="zxx" w:bidi="ar-SA"/>
        </w:rPr>
        <w:t>ГЕНЕРАТИВНЫЙ И РЕФЕРЕНТНЫЙ АНАЛИЗ</w:t>
      </w:r>
    </w:p>
    <w:p>
      <w:pPr>
        <w:pStyle w:val="Normal"/>
        <w:shd w:fill="FFFFFF" w:val="clear"/>
        <w:spacing w:lineRule="exact" w:line="211" w:before="163" w:after="0"/>
        <w:ind w:left="0" w:right="19" w:firstLine="322"/>
        <w:jc w:val="both"/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Экспликация проблемы кореференции сингулярных терминов в тех рамках, которые предусматриваются генеративной теорией семантики, непосредственно относится к</w:t>
      </w:r>
    </w:p>
    <w:p>
      <w:pPr>
        <w:sectPr>
          <w:type w:val="nextPage"/>
          <w:pgSz w:orient="landscape" w:w="16838" w:h="11906"/>
          <w:pgMar w:left="1440" w:right="3193" w:gutter="0" w:header="0" w:top="1029" w:footer="0" w:bottom="360"/>
          <w:pgNumType w:fmt="decimal"/>
          <w:cols w:num="2" w:space="9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0" w:right="34" w:hanging="0"/>
        <w:jc w:val="center"/>
        <w:rPr>
          <w:rFonts w:ascii="Arial" w:hAnsi="Arial" w:eastAsia="Times New Roman" w:cs="Arial"/>
          <w:color w:val="000000"/>
          <w:spacing w:val="-6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6"/>
          <w:sz w:val="16"/>
          <w:szCs w:val="16"/>
          <w:lang w:val="ru-RU" w:eastAsia="zxx" w:bidi="ar-SA"/>
        </w:rPr>
        <w:t>223</w:t>
      </w:r>
    </w:p>
    <w:p>
      <w:pPr>
        <w:pStyle w:val="Normal"/>
        <w:shd w:fill="FFFFFF" w:val="clear"/>
        <w:spacing w:lineRule="exact" w:line="211"/>
        <w:ind w:left="5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йнцйпйальнбму йостулату этой теорий, утверждающему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ождество глубинной структуры (в принятом в данной теории понимании) и логической формы предлож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тественного языка. Соответственно проблема анализ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онтекста мнения сводится к рассмотрению возможности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утверждения тождества глубинной (базисной) структуры и логической формы предложения мнения. Глубинная структура в данной теории рассматривается как содерж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щая полную семантическую репрезентацию предложения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а предложение-объект мнения (например, «Смит является шпионом») —как синтаксически вставленное в предлож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ие мнения («Джон думает, что Смит является шпионом»). Объяснение неприменимости закона взаимозаменим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ти тождественного в предложении мнения в теории ген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ативной семантики (см. 150) осуществляется посредством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рассмотрения именных групп (фраз) по аналогии с кван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орными выражениями в логическом их понимании, в рас-селовской традиции анализа неоднозначностей — как имеющих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определенную область действ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глубинной струк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уре. Взаимозаменимость тождественного полагается ос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ществимой только тогда, когда соответствующие именные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фразы рассматриваются как имеющие широкую област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йствия, и неосуществимой в противном случае. Так, есл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«Джон думает, что Смит шпион» понимается как — в ква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зиологической записи — «Джон думает ((Смит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х) (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шпи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он))», рассматриваемый закон неприменим в отличие от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онимания «(Смит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х)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(Джон думает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(х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шпион))». Исходя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из того, что адекватный анализ логической формы пред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олагает возможность ее характеристики в истинност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рминах, полагается, что отождествление глубин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руктуры предложения мнения с его логической формой .обеспечивает адекватный его анализ в истинностных тер-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'минах. Тогда в качестве объекта мнения рассматривает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ибо предложение, вставленное в глубинную структуру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либо пропозиция, которую оно выражает. Вставленное предложение и его компоненты рассматриваются как с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храняющие свой обычный смысл: предложение, трактуемое как синтаксически вставленное, одновременно являет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я и семантически вставленным в глубинную структуру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едложения мнения.</w:t>
      </w:r>
    </w:p>
    <w:p>
      <w:pPr>
        <w:pStyle w:val="Normal"/>
        <w:shd w:fill="FFFFFF" w:val="clear"/>
        <w:spacing w:lineRule="exact" w:line="211"/>
        <w:ind w:left="0" w:right="211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им образом, проблема экспликации предложения мнения в теории генеративной семантики сводится к во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осу приписывания такому предложению разных глуби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ых структур в качестве их семантической репрезентации,</w:t>
      </w:r>
    </w:p>
    <w:p>
      <w:pPr>
        <w:pStyle w:val="Normal"/>
        <w:shd w:fill="FFFFFF" w:val="clear"/>
        <w:spacing w:before="101" w:after="0"/>
        <w:ind w:left="2683" w:right="0" w:hanging="0"/>
        <w:rPr>
          <w:rFonts w:ascii="Arial" w:hAnsi="Arial" w:eastAsia="Times New Roman" w:cs="Arial"/>
          <w:color w:val="000000"/>
          <w:spacing w:val="-3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3"/>
          <w:sz w:val="16"/>
          <w:szCs w:val="16"/>
          <w:lang w:val="ru-RU" w:eastAsia="zxx" w:bidi="ar-SA"/>
        </w:rPr>
        <w:t>224</w:t>
      </w:r>
    </w:p>
    <w:p>
      <w:pPr>
        <w:pStyle w:val="Normal"/>
        <w:shd w:fill="FFFFFF" w:val="clear"/>
        <w:spacing w:lineRule="exact" w:line="211" w:before="82" w:after="0"/>
        <w:ind w:left="0" w:right="38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 указанию разных возможностей его интерпретации, пр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ем одна из таких интерпретаций в отличие от другой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опускает применения закона взаимозаменимости тожде^ ственного. Однако и здесь остается необъясненной фунд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ентальная проблема, с которой постоянно имеет дело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торую разрешает носитель языка, а именно примене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азванного закона в тех случаях, которые теория квалифицирует как «блокированные», т. е. тогда, когда этот з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н применяется, с нашей точки зрения, релятивно дан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нцептуальной системе данного носителя языка. Между тем предпосылка действенности этого закона относите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 концептуальных систем носителей языка является н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бходимой с точки зрения допущения рационального х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рактера этих систем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концепциях референтной семантики, использующ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дею возможных миров, адекватность экспликации вза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заменимости терминов, в том числе сингулярных, оп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ляется статусом, который в них придает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понятию воз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можного мира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и соответственно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возможного объекта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вышепредставленных концепциях референтной семантики, за исключением подхода Хинтикки, постулиру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пределенный константный, или абсолютный, универсум возможных объектов, являющийся областью значений ко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тантных функций как смыслов сингулярных терминов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ли, по выражению Хинтикки, «постулируется определ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й запас наперед заготовленных индивидов» (156, с. 401)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скольку в подходе Крипке жесткие десигнаторы подчиняются закону взаимозаменимости тождественного и г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антируют экзистенциальное обобщение даже в модаль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нтекстах, то соответствующие их позиции полагаютс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еференциальными («референциально прозрачными») в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любых контекстах.</w:t>
      </w:r>
    </w:p>
    <w:p>
      <w:pPr>
        <w:pStyle w:val="Normal"/>
        <w:shd w:fill="FFFFFF" w:val="clear"/>
        <w:spacing w:lineRule="exact" w:line="211"/>
        <w:ind w:left="19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трудно видеть близость такой позиции Крипке 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столкованию семантики указательных местоимений, пред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тавленному и в ряде исследований Каплана (172, 173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174). При построении такой семантики Каплан, следу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нним работам Рассела, использует поняти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ингулярной пропозиц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содержащей в качестве своей составляюще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кретный индивид, указываемый логически собственным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>именем) как объект установки мнения. Рассматрива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ый в такой пропозиции индивид полага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данным не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посредственно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а не в качестве такого-то или другого,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качестве референта соотносимого с этим объектом ко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цеп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1729105</wp:posOffset>
                </wp:positionH>
                <wp:positionV relativeFrom="paragraph">
                  <wp:posOffset>1704340</wp:posOffset>
                </wp:positionV>
                <wp:extent cx="207010" cy="158750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2.5pt;mso-wrap-distance-left:1.9pt;mso-wrap-distance-right:1.9pt;mso-wrap-distance-top:0pt;mso-wrap-distance-bottom:0pt;margin-top:134.2pt;mso-position-vertical-relative:text;margin-left:13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lang w:val="ru-RU" w:eastAsia="zxx" w:bidi="ar-SA"/>
                        </w:rPr>
                        <w:t>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249" w:gutter="0" w:header="0" w:top="1020" w:footer="0" w:bottom="360"/>
          <w:pgNumType w:fmt="decimal"/>
          <w:cols w:num="2" w:equalWidth="false" w:sep="false">
            <w:col w:w="5832" w:space="652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right="0" w:hanging="0"/>
        <w:rPr/>
      </w:pPr>
      <w:r>
        <w:rPr>
          <w:rFonts w:eastAsia="Times New Roman" w:cs="Times New Roman"/>
          <w:b/>
          <w:bCs/>
          <w:color w:val="000000"/>
          <w:spacing w:val="3"/>
          <w:sz w:val="16"/>
          <w:szCs w:val="16"/>
          <w:lang w:val="ru-RU" w:eastAsia="zxx" w:bidi="ar-SA"/>
        </w:rPr>
        <w:t xml:space="preserve">15 Заказ </w:t>
      </w:r>
      <w:r>
        <w:rPr>
          <w:rFonts w:eastAsia="Times New Roman" w:cs="Times New Roman"/>
          <w:b/>
          <w:bCs/>
          <w:color w:val="000000"/>
          <w:spacing w:val="3"/>
          <w:sz w:val="16"/>
          <w:szCs w:val="16"/>
          <w:lang w:val="en-US" w:eastAsia="zxx" w:bidi="ar-SA"/>
        </w:rPr>
        <w:t xml:space="preserve">J» </w:t>
      </w:r>
      <w:r>
        <w:rPr>
          <w:rFonts w:eastAsia="Times New Roman" w:cs="Times New Roman"/>
          <w:b/>
          <w:bCs/>
          <w:color w:val="000000"/>
          <w:spacing w:val="3"/>
          <w:sz w:val="16"/>
          <w:szCs w:val="16"/>
          <w:lang w:val="ru-RU" w:eastAsia="zxx" w:bidi="ar-SA"/>
        </w:rPr>
        <w:t>879</w:t>
      </w:r>
    </w:p>
    <w:p>
      <w:pPr>
        <w:pStyle w:val="Normal"/>
        <w:shd w:fill="FFFFFF" w:val="clear"/>
        <w:spacing w:lineRule="exact" w:line="211"/>
        <w:ind w:left="115" w:right="0" w:firstLine="31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ак, объект предложения мнения «Берт думает, чт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сселу девяносто лет» полагается сингулярной пропоз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ией, представленной структурой [Рассел, «девяносто лет»]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где первый компонент пропозиции — индивид, а не инд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идуальный концепт как смысл имени «Рассел», а втор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мпонент — свойство. Согласно Каплану, эту сингуляр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ую пропозицию выражает любое из следующих предл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жений: а) «Этому человеку (указывая на Рассела в е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бычном обличье) девяносто лет», б) «Этому человеку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(указывая на Рассела в обличье Чарли Чаплина) девя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о лет», в) «Бертрану Расселу девяносто лет». Таким об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азом, каким бы ни был концепт, соотносимый с рассма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иваемым в предложении мнения индивидом, т. е. как бы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н ни был представлен субъекту мнения, объект мнени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лагается сингулярной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(de re)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опозицией.</w:t>
      </w:r>
    </w:p>
    <w:p>
      <w:pPr>
        <w:pStyle w:val="Normal"/>
        <w:shd w:fill="FFFFFF" w:val="clear"/>
        <w:spacing w:lineRule="exact" w:line="206"/>
        <w:ind w:left="48" w:right="53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олее утонченный и более адекватный с интуитивн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очки зрения подход, возрождающий феноменологическую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сихологическую традицию анализа ситуаций восприятия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формулирует Д. Смит (285, 286), отталкиваясь от анализ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аплана и при этом различая: 1)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объект мыслительн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кта или пропозициональной установки и 2)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одержан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ыслитель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кта или пропозициональной установки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ервое есть то, на что направлен акт или установка, т. е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пределенное — действительное или возможное — состояние дел. Оно соответствует расселовскому-каплаиовскому пониманию «пропозиции». Второе есть то, что является определенной феноменологической-психологической фо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ой акта или установки как способ представления рассма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иваемого в акте или установке объекта. Это —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мысль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ыслительная структура, олицетворяющая форму акта ил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установки. Так, именно содержание — а не объекты мне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я — является тем, что выражается в качестве смысл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ложения.</w:t>
      </w:r>
    </w:p>
    <w:p>
      <w:pPr>
        <w:pStyle w:val="Normal"/>
        <w:shd w:fill="FFFFFF" w:val="clear"/>
        <w:spacing w:lineRule="exact" w:line="211" w:before="5" w:after="0"/>
        <w:ind w:left="0" w:right="130" w:firstLine="3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усть таким произносимым мною предложением яв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яется «Он (тот, который стоит в тени по ту сторону ул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ы) является шпионом». Тогда объектом осуществляемого посредством этого предложения суждения выступает си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улярная пропозиция, состоящая из рассматриваемого и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ивида, характеризуемого свойством «быть шпионом»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днако содержание моего суждения составляет феноменологическая структура, состоящая из определенного «д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нстративно индивидуализируемого смысла», олицетв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яющего форму моего восприятия и общий концепт (в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тличие от свойства) «быть шпионом». Иначе говоря, со-</w:t>
      </w:r>
    </w:p>
    <w:p>
      <w:pPr>
        <w:pStyle w:val="Normal"/>
        <w:shd w:fill="FFFFFF" w:val="clear"/>
        <w:spacing w:before="72" w:after="0"/>
        <w:ind w:left="0" w:right="168" w:hanging="0"/>
        <w:jc w:val="center"/>
        <w:rPr>
          <w:rFonts w:ascii="Arial" w:hAnsi="Arial" w:eastAsia="Times New Roman" w:cs="Arial"/>
          <w:b/>
          <w:b/>
          <w:bCs/>
          <w:color w:val="000000"/>
          <w:spacing w:val="-2"/>
          <w:w w:val="77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2"/>
          <w:w w:val="77"/>
          <w:sz w:val="20"/>
          <w:szCs w:val="20"/>
          <w:lang w:val="ru-RU" w:eastAsia="zxx" w:bidi="ar-SA"/>
        </w:rPr>
        <w:t>226</w:t>
      </w:r>
    </w:p>
    <w:p>
      <w:pPr>
        <w:pStyle w:val="Normal"/>
        <w:shd w:fill="FFFFFF" w:val="clear"/>
        <w:spacing w:lineRule="exact" w:line="206" w:before="211" w:after="0"/>
        <w:ind w:left="58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ржание моего суждения есть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ысл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 определенн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ндивиде, обладающем определенным свойством, что, к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чно, нетождественн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ндивиду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ладающему рассма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иваемым свойством. Поэтому различные суждения могут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разделять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тождественное содержание,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но иметь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различные </w:t>
      </w:r>
      <w:r>
        <w:rPr>
          <w:rFonts w:eastAsia="Times New Roman" w:cs="Times New Roman"/>
          <w:i/>
          <w:iCs/>
          <w:color w:val="000000"/>
          <w:spacing w:val="-10"/>
          <w:sz w:val="22"/>
          <w:szCs w:val="22"/>
          <w:lang w:val="ru-RU" w:eastAsia="zxx" w:bidi="ar-SA"/>
        </w:rPr>
        <w:t>объекты.</w:t>
      </w:r>
    </w:p>
    <w:p>
      <w:pPr>
        <w:pStyle w:val="Normal"/>
        <w:shd w:fill="FFFFFF" w:val="clear"/>
        <w:spacing w:lineRule="exact" w:line="211" w:before="14" w:after="0"/>
        <w:ind w:left="38" w:right="5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нечно, и при таком подходе рассмотрение пропози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ций (в понимании Каплана) как объектов мнения есть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ань объективизированной «семантике языка». Однак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ыделение особого аспекта содержания акта или установ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и (хотя и рассматриваемого как то, что может быть об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щим для разных носителей языка) уже есть шаг в конструктивном направлении. Такого нет в семантике Каплана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облема взаимозаменимости кореференциальных терм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в в этой семантике, как и в семантике Кринке, не воз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кает. Если же говорить о решении этой проблемы от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ительно естественного языка, то такое решение мож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читаться адекватным лишь для объективистски понима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й абсолютизированной «семантики языка», соответствующей понятию идеального носителя языка, «знающего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длинных референтов сингулярных терминов.</w:t>
      </w:r>
    </w:p>
    <w:p>
      <w:pPr>
        <w:pStyle w:val="Normal"/>
        <w:shd w:fill="FFFFFF" w:val="clear"/>
        <w:spacing w:lineRule="exact" w:line="211"/>
        <w:ind w:left="29" w:right="19" w:firstLine="317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одобно этому в семантике Монтегю сингулярные т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ины являются «логически определенными» соответственно рассматриваемой интерпретации: их экстенсии пред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авляются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инвариантн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носительно возмож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иров и контекстов их употребления, как независимые о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опозициональных установок, в частности установки мн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ия носителей языка. Таким образом, если в семантич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ких теориях естественного языка, развиваемых в рамка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рансформационно-генеративного анализа, в качестве з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данного, единого и в этом смысле абсолютного для все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сителей языка постулируется универсум смыслов, то в имеющихся здесь в виду референтных теориях статус единого, абсолютного множества получает множество референтов сингулярных терминов.</w:t>
      </w:r>
    </w:p>
    <w:p>
      <w:pPr>
        <w:pStyle w:val="Normal"/>
        <w:shd w:fill="FFFFFF" w:val="clear"/>
        <w:spacing w:lineRule="exact" w:line="211"/>
        <w:ind w:left="0" w:right="34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налогично тому, как в первом случае не возникает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проблемы установления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>смыслового тождества общих тер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ино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стественного языка (впрочем, такой проблемы не возникает и в референтной концепции Льюиса, где в кач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тве необходимого условия тождества смыслов, или син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мии, рассматривается тождество интенсий — составляю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щих терминальной цепочки базисной структуры), во вто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ром случае не возникает проблемы установления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тождества 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ru-RU" w:eastAsia="zxx" w:bidi="ar-SA"/>
        </w:rPr>
        <w:t xml:space="preserve">объектов,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ru-RU" w:eastAsia="zxx" w:bidi="ar-SA"/>
        </w:rPr>
        <w:t>обозначаемых определенными сингулярными</w:t>
      </w:r>
    </w:p>
    <w:p>
      <w:pPr>
        <w:sectPr>
          <w:type w:val="nextPage"/>
          <w:pgSz w:orient="landscape" w:w="16838" w:h="11906"/>
          <w:pgMar w:left="1440" w:right="2890" w:gutter="0" w:header="0" w:top="993" w:footer="0" w:bottom="360"/>
          <w:pgNumType w:fmt="decimal"/>
          <w:cols w:num="2" w:equalWidth="false" w:sep="false">
            <w:col w:w="5779" w:space="1046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82" w:leader="none"/>
        </w:tabs>
        <w:spacing w:before="82" w:after="0"/>
        <w:ind w:left="34" w:right="0" w:hanging="0"/>
        <w:rPr/>
      </w:pPr>
      <w:r>
        <w:rPr>
          <w:rFonts w:eastAsia="Times New Roman" w:cs="Arial" w:ascii="Arial" w:hAnsi="Arial"/>
          <w:b/>
          <w:bCs/>
          <w:color w:val="000000"/>
          <w:spacing w:val="-15"/>
          <w:w w:val="77"/>
          <w:sz w:val="20"/>
          <w:szCs w:val="20"/>
          <w:lang w:val="ru-RU" w:eastAsia="zxx" w:bidi="ar-SA"/>
        </w:rPr>
        <w:t>1б&lt;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eastAsia="zxx" w:bidi="ar-SA"/>
        </w:rPr>
        <w:tab/>
      </w:r>
      <w:r>
        <w:rPr>
          <w:rFonts w:eastAsia="Times New Roman" w:cs="Arial" w:ascii="Arial" w:hAnsi="Arial"/>
          <w:b/>
          <w:bCs/>
          <w:color w:val="000000"/>
          <w:w w:val="77"/>
          <w:sz w:val="20"/>
          <w:szCs w:val="20"/>
          <w:lang w:val="ru-RU" w:eastAsia="zxx" w:bidi="ar-SA"/>
        </w:rPr>
        <w:t>227</w:t>
      </w:r>
    </w:p>
    <w:p>
      <w:pPr>
        <w:pStyle w:val="Normal"/>
        <w:shd w:fill="FFFFFF" w:val="clear"/>
        <w:spacing w:lineRule="exact" w:line="211"/>
        <w:ind w:left="5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рминами естественного языка. Здесь просто постулируется, что одни и те же объекты являются референтами с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ветствующих сингулярных терминов в каждом возможном мире. Принятие абсолютной «семантики языка» — т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ли в плане «чистых» смыслов, приписываемых выраж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ям естественного языка, то ли в плане обозначаемых им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бъектов — делает проблему взаимозамепимости языков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ыражений в контексте мнения непроблематичной. Он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решается» в одном случае (исключительно в отношени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бщих терминов) ссылкой на компетенцию лингвистически всезнающего носителя языка, а в другом случае —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сылкой на заданность абсолютного, независимого от мнений его носителей универсума объектов, соотносимого с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«семантикой языка».</w:t>
      </w:r>
    </w:p>
    <w:p>
      <w:pPr>
        <w:pStyle w:val="Normal"/>
        <w:shd w:fill="FFFFFF" w:val="clear"/>
        <w:spacing w:lineRule="exact" w:line="211" w:before="14" w:after="0"/>
        <w:ind w:left="19" w:right="29" w:firstLine="317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ледствием последнего подхода является то, что лю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ой объект, принадлежащий любому миру, связываетс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рансмировой линией с определенным объектом из люб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другого мира: любой объект является вполне определ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м во всех этих мирах. Поэтому при рассмотрении понятия логического следования Монтегю предпочитает квал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фицировать предложения вроде «Джон думает, чт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«Джон думает, чт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q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ак логически эквивалентные, есл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днозначны и логически эквивалентны, т. е. есл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ни истинны во всех возможных мирах, следовательно, выражают одну и ту же пропозицию и потому взаимоза-менимы по истинностному зпачепию во всех контекстах и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употребления (221). В такой модели, как показал Хинтик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 (159), должны полагаться всегда истинными утверж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 вроде «Джон знает в отношении каждого существую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щего индивида, кто он такой» (формально: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(х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(( Зг/) (# =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= */)-&gt;■ ( </w:t>
      </w:r>
      <w:r>
        <w:rPr>
          <w:rFonts w:eastAsia="Times New Roman" w:cs="Times New Roman"/>
          <w:color w:val="000000"/>
          <w:spacing w:val="-1"/>
          <w:sz w:val="22"/>
          <w:szCs w:val="22"/>
          <w:vertAlign w:val="superscript"/>
          <w:lang w:val="en-US" w:eastAsia="zxx" w:bidi="ar-SA"/>
        </w:rPr>
        <w:t>3</w:t>
      </w:r>
      <w:r>
        <w:rPr>
          <w:rFonts w:eastAsia="Times New Roman" w:cs="Times New Roman"/>
          <w:color w:val="000000"/>
          <w:spacing w:val="-1"/>
          <w:sz w:val="22"/>
          <w:szCs w:val="22"/>
          <w:lang w:val="en-US" w:eastAsia="zxx" w:bidi="ar-SA"/>
        </w:rPr>
        <w:t xml:space="preserve">*/)(2/=*&amp;(3z))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жон знает, чт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(y = </w:t>
      </w:r>
      <w:r>
        <w:rPr>
          <w:rFonts w:eastAsia="Times New Roman" w:cs="Times New Roman"/>
          <w:i/>
          <w:iCs/>
          <w:color w:val="000000"/>
          <w:spacing w:val="48"/>
          <w:sz w:val="22"/>
          <w:szCs w:val="22"/>
          <w:lang w:val="en-US" w:eastAsia="zxx" w:bidi="ar-SA"/>
        </w:rPr>
        <w:t>z))),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«Билл знает о каждом индивиде, который известен Дж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у, кто он такой» (в интерпретаци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de re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. е. когда реч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дет о знании определенного конкретного индивида). Тако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столкование, однако, в большинстве случаев интуитивн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вно неприемлемо.</w:t>
      </w:r>
    </w:p>
    <w:p>
      <w:pPr>
        <w:pStyle w:val="Normal"/>
        <w:shd w:fill="FFFFFF" w:val="clear"/>
        <w:spacing w:lineRule="exact" w:line="211"/>
        <w:ind w:left="0" w:right="62" w:firstLine="317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ледует отметить, что Монтегю вообще не отбрасыва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озможности альтернативных подходов, состоящих в такой модификации семантической теории, при которой она не имплицирует необходимости принятия любых логических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ледствий мнения. Однако такие модификации ведут,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рассмотренном выше генеративном анализе, просто к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«блокированию» нежелательных импликаций, а в итоге —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к другой крайности: к рассмотрению контекста мнения</w:t>
      </w:r>
    </w:p>
    <w:p>
      <w:pPr>
        <w:pStyle w:val="Normal"/>
        <w:shd w:fill="FFFFFF" w:val="clear"/>
        <w:spacing w:before="134" w:after="0"/>
        <w:ind w:left="0" w:right="96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16"/>
          <w:szCs w:val="16"/>
          <w:lang w:val="ru-RU" w:eastAsia="zxx" w:bidi="ar-SA"/>
        </w:rPr>
        <w:t>228</w:t>
      </w:r>
    </w:p>
    <w:p>
      <w:pPr>
        <w:pStyle w:val="Normal"/>
        <w:shd w:fill="FFFFFF" w:val="clear"/>
        <w:spacing w:lineRule="exact" w:line="211" w:before="144" w:after="0"/>
        <w:ind w:left="29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ак порождающего «непрозрачность» подконтекстных конструкций ввиду приписываемого им особого интенсиона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го статуса. Так, разрабатывая в терминах современног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нтенсионального анализа классическую идею Фреге о том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что находящиеся в контексте мнения сингулярные терм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ы в качестве своих референтов имеют смысл, а не — как обычно — объект, который им задается, Монтегю (219) рас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матривает выражение «что», вводящее предложение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объект мнения, как оператор, образующий имена интен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ий выражений, содержащихся в подконтекстной части. Альтернативно индивидуальные выражения рассматрив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ются как обозначающие соответствующие индивидуальны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онцепты или свойства свойств индивидуальных концеп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в (223). Такие модификации, однако, не могут дать критериев допустимых или недопустимых — согласно инту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ции носителей языка — трансформаций предложен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нения и поэтому не могут служить объяснительной м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елью их логического «поведения»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аким образом, одна из наиболее сложных пробл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нализа — проблема отождествления объектов, с которой постоянно имеет дело носитель языка в процессе концеп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уального овладения миром и коммуникации, в частност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случае установления связанности рассуждения о тех ил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ных, реальных или возможных, объектах, проблема, кот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ая должна получить адекватную экспликацию в теории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делирующей языковую интуицию носителя языка, —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шается, а просто обходится. Сохраняется формальная элегантность модели, но не ее адекватность.</w:t>
      </w:r>
    </w:p>
    <w:p>
      <w:pPr>
        <w:pStyle w:val="Normal"/>
        <w:shd w:fill="FFFFFF" w:val="clear"/>
        <w:spacing w:lineRule="exact" w:line="211"/>
        <w:ind w:left="0" w:right="10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ое нерелятивизированное относительно пропозициональных установок носителей языка понимание воз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ожных объектов и миров как изначально заданного множества делает весомой критику Куайном использова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нятий возможных миров и индивидов в квантифициро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ашгом контексте, другими словами, критику квантифи-кации логических модальностей. Релятивизация этих п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ятий означает, что должны рассматриваться не вообще альтернативные возможные миры, а альтернативные относительно пропозициональных установок определен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сителя языка (в отличие от случая логической необх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димости и возможности, когда все миры рассматриваются—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 точки зрения альтернативности — как одинаково рав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авные) . Поэтому и изучение понятия мнения с философской точки зрения считается наиболее важным использова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ием отношения альтернативности (см. 160, с. 76—101).</w:t>
      </w:r>
    </w:p>
    <w:p>
      <w:pPr>
        <w:sectPr>
          <w:type w:val="nextPage"/>
          <w:pgSz w:orient="landscape" w:w="16838" w:h="11906"/>
          <w:pgMar w:left="1440" w:right="2794" w:gutter="0" w:header="0" w:top="1015" w:footer="0" w:bottom="360"/>
          <w:pgNumType w:fmt="decimal"/>
          <w:cols w:num="2" w:equalWidth="false" w:sep="false">
            <w:col w:w="5697" w:space="1238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0" w:right="14" w:hanging="0"/>
        <w:jc w:val="center"/>
        <w:rPr>
          <w:rFonts w:eastAsia="Times New Roman" w:cs="Times New Roman"/>
          <w:color w:val="000000"/>
          <w:spacing w:val="-25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5"/>
          <w:sz w:val="22"/>
          <w:szCs w:val="22"/>
          <w:lang w:val="ru-RU" w:eastAsia="zxx" w:bidi="ar-SA"/>
        </w:rPr>
        <w:t>229</w:t>
      </w:r>
    </w:p>
    <w:p>
      <w:pPr>
        <w:pStyle w:val="Normal"/>
        <w:shd w:fill="FFFFFF" w:val="clear"/>
        <w:spacing w:lineRule="exact" w:line="216" w:before="192" w:after="0"/>
        <w:ind w:left="1421" w:right="691" w:hanging="494"/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5. КОНТЕКСТ МНЕНИЯ И РЕЛЯТИВИЗАЦИЯ ИНТЕНСИОНАЛЬНЫХ ПОНЯТИЙ</w:t>
      </w:r>
    </w:p>
    <w:p>
      <w:pPr>
        <w:pStyle w:val="Normal"/>
        <w:shd w:fill="FFFFFF" w:val="clear"/>
        <w:spacing w:lineRule="exact" w:line="211" w:before="240" w:after="0"/>
        <w:ind w:left="0" w:right="38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лятивизация, о которой идет речь, состоит, согласно Хинтикке (см. 156), в том, что, во-первых, приписывание любой пропозициональной установки носителю языка оз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чает разделение всех возможных миров (которые можно различить с помощью тех языковых средств, которые и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льзуются для этого приписывания) на два множества: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тех, которые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совместимы с рассматриваемой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установк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сителя языка, и тех, которы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несовместимы с нею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им образом, миры, альтернативные мир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тносительно определенного носителя языка, рассматриваются как миры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вместимые со всем тем, что данный носитель думает в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мире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W.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ледовательно, знать, что он думает, например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действительном мире, — значит знать, какие возможны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оложения, или ходы событий, исключаются его мнени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и, а какие совместимы с ними.</w:t>
      </w:r>
    </w:p>
    <w:p>
      <w:pPr>
        <w:pStyle w:val="Normal"/>
        <w:shd w:fill="FFFFFF" w:val="clear"/>
        <w:spacing w:lineRule="exact" w:line="211"/>
        <w:ind w:left="19" w:right="24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о-вторых, сам индивид здесь рассматривается как т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то находится в одно-однозначном соответствии с опред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ленной мировой линией, проходящей через ряд возмо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х миров и осуществляющей функцию перекрестн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ождествления индивида. Последнее равносильно ра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мотрению мировой линии в качестве некоторой индиви-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уирующей функции, выбирающей из ряда возмож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иров определенный член соответствующего универсум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ак «олицетворение», или проекцию, этого индивида в да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м возможном мире. Эти функции могут быть частич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ыми: определенный объект, существующий в одном мире, может не существовать в другом. Так, если индивидуирую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щая функция не имеет значения в действительном мире, мировая линия представляет собой только возможный ин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дивид.</w:t>
      </w:r>
    </w:p>
    <w:p>
      <w:pPr>
        <w:pStyle w:val="Normal"/>
        <w:shd w:fill="FFFFFF" w:val="clear"/>
        <w:spacing w:lineRule="exact" w:line="211"/>
        <w:ind w:left="38" w:right="0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ущественной здесь является установка, что множеств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ндивидуирующих функций не является раз и навсегд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аданным, а рассматривается по отношению к некотором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ножеству возможных миров. Иначе говоря, мировые л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и полагаются функционально зависимыми от тех воз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ожных миров, которые они связывают. Продолжение 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 другое множество возможных миров может быть н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существимо, так как они проводятся на основе сходства между мирами и закономерностями, характеризующими </w:t>
      </w: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ru-RU" w:eastAsia="zxx" w:bidi="ar-SA"/>
        </w:rPr>
        <w:t xml:space="preserve">каждый из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их, что </w:t>
      </w: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ru-RU" w:eastAsia="zxx" w:bidi="ar-SA"/>
        </w:rPr>
        <w:t xml:space="preserve">может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е обнаружиться в </w:t>
      </w: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ru-RU" w:eastAsia="zxx" w:bidi="ar-SA"/>
        </w:rPr>
        <w:t>случае рас</w:t>
      </w:r>
      <w:r>
        <w:rPr>
          <w:rFonts w:eastAsia="Times New Roman" w:cs="Times New Roman"/>
          <w:b/>
          <w:bCs/>
          <w:color w:val="000000"/>
          <w:spacing w:val="-5"/>
          <w:sz w:val="22"/>
          <w:szCs w:val="22"/>
          <w:lang w:val="ru-RU" w:eastAsia="zxx" w:bidi="ar-SA"/>
        </w:rPr>
        <w:t>смотрения более широкого множества возможных миров.</w:t>
      </w:r>
    </w:p>
    <w:p>
      <w:pPr>
        <w:pStyle w:val="Normal"/>
        <w:shd w:fill="FFFFFF" w:val="clear"/>
        <w:spacing w:before="139" w:after="0"/>
        <w:ind w:left="62" w:right="0" w:hanging="0"/>
        <w:jc w:val="center"/>
        <w:rPr>
          <w:rFonts w:ascii="Arial" w:hAnsi="Arial" w:eastAsia="Times New Roman" w:cs="Arial"/>
          <w:color w:val="000000"/>
          <w:spacing w:val="-4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sz w:val="16"/>
          <w:szCs w:val="16"/>
          <w:lang w:val="ru-RU" w:eastAsia="zxx" w:bidi="ar-SA"/>
        </w:rPr>
        <w:t>230</w:t>
      </w:r>
    </w:p>
    <w:p>
      <w:pPr>
        <w:pStyle w:val="Normal"/>
        <w:shd w:fill="FFFFFF" w:val="clear"/>
        <w:spacing w:lineRule="exact" w:line="211"/>
        <w:ind w:left="0" w:right="48" w:firstLine="322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, в случае логических модальностей логически ййё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жные миры могут не обнаруживать никакого сходства между собой. Проведение мировых линий по таким критериям, как континуальность и сходство, в таком случае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тановится невозможным. Вместе с тем разница межд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м, что является логически возможным миром, и тем, чт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ситель языка полагает возможным, очевидна при ра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мотрении установки мнения относительно логической эквивалентности. Так, хот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гут быть логически эквивалентными, т. е. допускаемые или, наоборот, исклю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аемые ими возможности относительно действительного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мира одни </w:t>
      </w:r>
      <w:r>
        <w:rPr>
          <w:rFonts w:eastAsia="Times New Roman" w:cs="Times New Roman"/>
          <w:b/>
          <w:bCs/>
          <w:color w:val="000000"/>
          <w:spacing w:val="6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те же, но предложения «а думает, что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р» </w:t>
      </w:r>
      <w:r>
        <w:rPr>
          <w:rFonts w:eastAsia="Times New Roman" w:cs="Times New Roman"/>
          <w:b/>
          <w:bCs/>
          <w:color w:val="000000"/>
          <w:spacing w:val="6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«а думает, чт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q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огут быть неэквивалентными.</w:t>
      </w:r>
    </w:p>
    <w:p>
      <w:pPr>
        <w:pStyle w:val="Normal"/>
        <w:shd w:fill="FFFFFF" w:val="clear"/>
        <w:spacing w:lineRule="exact" w:line="211" w:before="5" w:after="0"/>
        <w:ind w:left="14" w:right="2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лятивизированные относительно определенного мн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жества возможных миров индивидуирующие функции, 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 «индивидуальные концепты» абсолютной референтной семантики и представляют собой те сущности, по которым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огласно Хинтикке, осуществляется квантификация в сл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ае пропозициональных установок. Именно в свете пон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ания релятивности индивидуирующих функций получаю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пределенное объяснение трудности, сопряженные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ользованием классического принципа взаимозаменимости тождественного в контексте пропозициональной установки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ак, два сингулярных термина «а» и «&amp;» могут указывать на один и тот же индивид в действительном мире (фор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мально: 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en-US" w:eastAsia="zxx" w:bidi="ar-SA"/>
        </w:rPr>
        <w:t>f(«a»,w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vertAlign w:val="subscript"/>
          <w:lang w:val="en-US" w:eastAsia="zxx" w:bidi="ar-SA"/>
        </w:rPr>
        <w:t>o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en-US" w:eastAsia="zxx" w:bidi="ar-SA"/>
        </w:rPr>
        <w:t xml:space="preserve">)=f(«b»,wo)),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>где / — индивидуирую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щая функция,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Wo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— действительный мир. Но эти же т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ины могут не указывать на тот же индивид в некотор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льтернативном возможном мире (т. е. может иметь место </w:t>
      </w:r>
      <w:r>
        <w:rPr>
          <w:rFonts w:eastAsia="Times New Roman" w:cs="Times New Roman"/>
          <w:color w:val="000000"/>
          <w:spacing w:val="2"/>
          <w:sz w:val="22"/>
          <w:szCs w:val="22"/>
          <w:lang w:val="en-US" w:eastAsia="zxx" w:bidi="ar-SA"/>
        </w:rPr>
        <w:t xml:space="preserve">/(«a»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Wi)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#/(«&amp;»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Wi)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w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{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вляется одним из альтерна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тивных миров по отношению к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и&gt;о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и с точки зрения проп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зициональной установки определенного носителя языка.</w:t>
      </w:r>
    </w:p>
    <w:p>
      <w:pPr>
        <w:pStyle w:val="Normal"/>
        <w:shd w:fill="FFFFFF" w:val="clear"/>
        <w:spacing w:lineRule="exact" w:line="211"/>
        <w:ind w:left="38" w:right="0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озможность утверждения такого тождества, а следов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льно, взаимозаменимости соответствующих сингуляр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рминов в контексте пропозициональной установки опр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ляется не их жесткостью, как в семантике Крипке, и н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бсолютной константностью соответствующей индивиду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альной функции, как в семантике Монтегю, а знание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го, что имеет место в альтернативных • по отношению 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ействительному и с точки зрения определенной пропоз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иональной установки определенного носителя языка мирах. (Так, возможность перехода от утверждения «Ионас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ru-RU" w:eastAsia="zxx" w:bidi="ar-SA"/>
        </w:rPr>
        <w:t xml:space="preserve">думает, что его сосед дома» — при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ru-RU" w:eastAsia="zxx" w:bidi="ar-SA"/>
        </w:rPr>
        <w:t xml:space="preserve">интерпретации </w:t>
      </w:r>
      <w:r>
        <w:rPr>
          <w:rFonts w:eastAsia="Times New Roman" w:cs="Times New Roman"/>
          <w:b/>
          <w:bCs/>
          <w:color w:val="000000"/>
          <w:spacing w:val="-5"/>
          <w:sz w:val="22"/>
          <w:szCs w:val="22"/>
          <w:lang w:val="ru-RU" w:eastAsia="zxx" w:bidi="ar-SA"/>
        </w:rPr>
        <w:t>дескрипции «его сосед» — к «Ионас думает, что отец Пят-</w:t>
      </w:r>
    </w:p>
    <w:p>
      <w:pPr>
        <w:sectPr>
          <w:type w:val="nextPage"/>
          <w:pgSz w:orient="landscape" w:w="16838" w:h="11906"/>
          <w:pgMar w:left="1440" w:right="2722" w:gutter="0" w:header="0" w:top="983" w:footer="0" w:bottom="360"/>
          <w:pgNumType w:fmt="decimal"/>
          <w:cols w:num="2" w:space="13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" w:right="0" w:hanging="0"/>
        <w:jc w:val="center"/>
        <w:rPr>
          <w:rFonts w:ascii="Arial" w:hAnsi="Arial" w:eastAsia="Times New Roman" w:cs="Arial"/>
          <w:color w:val="000000"/>
          <w:spacing w:val="-11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1"/>
          <w:sz w:val="16"/>
          <w:szCs w:val="16"/>
          <w:lang w:val="ru-RU" w:eastAsia="zxx" w:bidi="ar-SA"/>
        </w:rPr>
        <w:t>231</w:t>
      </w:r>
    </w:p>
    <w:p>
      <w:pPr>
        <w:pStyle w:val="Normal"/>
        <w:shd w:fill="FFFFFF" w:val="clear"/>
        <w:spacing w:lineRule="exact" w:line="211"/>
        <w:ind w:left="72" w:right="0" w:hanging="0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аса Дома» обусловлйЁается йстйнпостью не утверждени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«Сосед Ионаса является отцом Пятраса», а утверждения «Ионас думает, что его сосед является отцом Пятраса».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ало быть, применение закона взаимозаменимости то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ественного в контексте мнения требует использовани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дополнительной посылки, относящейся,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с нашей точки зре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ния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к концептуальной системе носителя языка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тсюда следует и методологически важный вывод п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отношению к теориям естественного языка, прибегающи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 использованию понятия глубинной структуры. А именно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если говорить о глубинной структуре предложения мн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я и возможности осуществления в нем замены сингуля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го термина, то глубинная структура должна рассмат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атьс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елятивно знанию носителя языка: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нят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уни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версальн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глубинной структуры в таких случаях теряе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мысл. Подобно выводу, полученному при рассмотрен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«поведения» сингулярного термина как зависящего от контекста, в котором употребляется такой термин, можно заключить, что анализ возможностей взаимозаменимости си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улярного термина в контексте мнения требует пересмотра принятого в абсолютных концепциях «семантики языка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фрегевского понимания смысла предложения как функци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мысла его составляющих. Поэтому тождество смысло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ингулярных терминов (в подходе Фреге — Карнапа) ил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нтенсий индивидуальных выражений в концепциях референтной семантики не может рассматриваться в качеств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обходимого условия осуществления взаимозаменимост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ингулярных терминов, если такое тождество тракту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бсолютно, т. е. как означающее — в терминах функци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ального подхода к смыслу и семантике возможных м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ов, — что функции, выбирающие референтов соответств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ющих сингулярных терминов, т. е. функции от возмож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иров к членам соответствующих им областей объектов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овпадают во всем множестве возможных миров.</w:t>
      </w:r>
    </w:p>
    <w:p>
      <w:pPr>
        <w:pStyle w:val="Normal"/>
        <w:shd w:fill="FFFFFF" w:val="clear"/>
        <w:spacing w:lineRule="exact" w:line="211"/>
        <w:ind w:left="0" w:right="58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стинность «а думает, что Ь = с» в мир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огласно теории Хинтикки, требует всего лишь, чтобы такие функ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ии совпали на существенно более узком множестве альтернатив мир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W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ункции, ассоциируемые с соответствующими терминами, должны совпадать в тех возмож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ирах, которые рассматриваются в предложении мнения. Таким образом, речь идет не вообще и не просто о тожд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ве смыслов соответствующих сингулярных терминов, а 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ссмотрении функций, ограниченных релевантным м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жеством аргументов, т. е. заданных на определенном под-</w:t>
      </w:r>
    </w:p>
    <w:p>
      <w:pPr>
        <w:pStyle w:val="Normal"/>
        <w:shd w:fill="FFFFFF" w:val="clear"/>
        <w:spacing w:before="130" w:after="0"/>
        <w:ind w:left="0" w:right="96" w:hanging="0"/>
        <w:jc w:val="center"/>
        <w:rPr>
          <w:rFonts w:ascii="Arial" w:hAnsi="Arial" w:eastAsia="Times New Roman" w:cs="Arial"/>
          <w:color w:val="000000"/>
          <w:spacing w:val="-2"/>
          <w:w w:val="78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"/>
          <w:w w:val="78"/>
          <w:sz w:val="20"/>
          <w:szCs w:val="20"/>
          <w:lang w:val="ru-RU" w:eastAsia="zxx" w:bidi="ar-SA"/>
        </w:rPr>
        <w:t>232</w:t>
      </w:r>
    </w:p>
    <w:p>
      <w:pPr>
        <w:pStyle w:val="Normal"/>
        <w:shd w:fill="FFFFFF" w:val="clear"/>
        <w:spacing w:lineRule="exact" w:line="211" w:before="346" w:after="0"/>
        <w:ind w:left="14" w:right="19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ножестве всех возможных миров, а именно миров, совместимых со всем тем, что думает носитель языка. Следов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льно, индивидуирующие функции Хинтикки являютс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одмножеством множества всех индивидуальных кон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цептов.</w:t>
      </w:r>
    </w:p>
    <w:p>
      <w:pPr>
        <w:pStyle w:val="Normal"/>
        <w:shd w:fill="FFFFFF" w:val="clear"/>
        <w:spacing w:lineRule="exact" w:line="211"/>
        <w:ind w:left="0" w:right="1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формулировка условий истинности предложений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держащих пропозициональные установки, так и рассмотрение смысла сингулярных терминов предполагают в подходе Хинтикки, как, впрочем, и в других принимающ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нтенсиональные сущности подходах, квантификацию над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ножеством возможных миров и индивидуирующих функций. Основная роль этих функций —дать сущности, над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торыми в модальном контексте «пробегают» квалиф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ированные переменные, т. е. когда осуществляется кван-тификация через модальный контекст. Однако, исходя из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онцепции Хинтикки, применение в таком случае крит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ия Куайна о том, что квантификация над определенным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бъектами означает их онтологическое принятие, следу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ассматривать не в терминах онтологического, 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идеологи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ческого принятия возможных миров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индивидуирующ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функций: разговор об онтологических допущениях имеет смысл тогда, когда речь идет о квантификации над объек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тами, принадлежащими к одному и тому же миру.</w:t>
      </w:r>
    </w:p>
    <w:p>
      <w:pPr>
        <w:pStyle w:val="Normal"/>
        <w:shd w:fill="FFFFFF" w:val="clear"/>
        <w:spacing w:lineRule="exact" w:line="211"/>
        <w:ind w:left="10" w:right="0" w:firstLine="331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ким образом, утверждается необходимость проведения различия не между двумя видами объектов, составля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ющих универсум, а между определенными объектам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еференции, с одной стороны, и определенными аспектами нашего референциального аппарата, посредством котор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осуществляется указание на эти объекты, — с другой. Поэтому индивидуирующие функции не рассматриваются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ачестве членов какого-либо возможного мира, им припи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ывается не только функция задания объекта, но и функ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ция его индивидуации. Когда же некоторый сингулярн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рмин указывает на определенный объект, в понимании Хинтикки возможны случаи как индивидуации без референции (в действительном мире), так и референции без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ндивидуации, формально: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>(3x)B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(x = b)&amp;~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(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3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х)(х = Ъ) </w:t>
      </w:r>
      <w:r>
        <w:rPr>
          <w:rFonts w:eastAsia="Times New Roman" w:cs="Times New Roman"/>
          <w:i/>
          <w:iCs/>
          <w:color w:val="000000"/>
          <w:spacing w:val="1"/>
          <w:sz w:val="24"/>
          <w:szCs w:val="24"/>
          <w:lang w:val="ru-RU" w:eastAsia="zxx" w:bidi="ar-SA"/>
        </w:rPr>
        <w:t>и ( Зх)(х=&lt;Ь)&amp;~(Зх)В</w:t>
      </w:r>
      <w:r>
        <w:rPr>
          <w:rFonts w:eastAsia="Times New Roman" w:cs="Times New Roman"/>
          <w:i/>
          <w:iCs/>
          <w:color w:val="000000"/>
          <w:spacing w:val="1"/>
          <w:sz w:val="24"/>
          <w:szCs w:val="24"/>
          <w:vertAlign w:val="subscript"/>
          <w:lang w:val="ru-RU" w:eastAsia="zxx" w:bidi="ar-SA"/>
        </w:rPr>
        <w:t>а</w:t>
      </w:r>
      <w:r>
        <w:rPr>
          <w:rFonts w:eastAsia="Times New Roman" w:cs="Times New Roman"/>
          <w:i/>
          <w:iCs/>
          <w:color w:val="000000"/>
          <w:spacing w:val="1"/>
          <w:sz w:val="24"/>
          <w:szCs w:val="24"/>
          <w:lang w:val="ru-RU" w:eastAsia="zxx" w:bidi="ar-SA"/>
        </w:rPr>
        <w:t xml:space="preserve">(х=Ъ)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(153, с. 106). Допуст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сть существования «возможных миров» и индивидуир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ющих функций, таким образом, означает не то, что он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вляются определенными естественными сущностями, а то, что они являютс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концептуальными средствами, исполь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зуемыми носителями языка в процессе познания мира ц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взаимодействия с ним.</w:t>
      </w:r>
    </w:p>
    <w:p>
      <w:pPr>
        <w:sectPr>
          <w:type w:val="nextPage"/>
          <w:pgSz w:orient="landscape" w:w="16838" w:h="11906"/>
          <w:pgMar w:left="1440" w:right="2540" w:gutter="0" w:header="0" w:top="922" w:footer="0" w:bottom="360"/>
          <w:pgNumType w:fmt="decimal"/>
          <w:cols w:num="2" w:equalWidth="false" w:sep="false">
            <w:col w:w="5697" w:space="1498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0" w:right="10" w:hanging="0"/>
        <w:jc w:val="center"/>
        <w:rPr>
          <w:rFonts w:ascii="Arial" w:hAnsi="Arial" w:eastAsia="Times New Roman" w:cs="Arial"/>
          <w:color w:val="000000"/>
          <w:spacing w:val="-6"/>
          <w:w w:val="78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6"/>
          <w:w w:val="78"/>
          <w:sz w:val="20"/>
          <w:szCs w:val="20"/>
          <w:lang w:val="ru-RU" w:eastAsia="zxx" w:bidi="ar-SA"/>
        </w:rPr>
        <w:t>233</w:t>
      </w:r>
    </w:p>
    <w:p>
      <w:pPr>
        <w:pStyle w:val="Normal"/>
        <w:shd w:fill="FFFFFF" w:val="clear"/>
        <w:spacing w:lineRule="exact" w:line="211" w:before="10" w:after="0"/>
        <w:ind w:left="120" w:right="0" w:firstLine="331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При таком подходе квантификации над мировыми л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иями придается нормальный, по выражению Куайна,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объектуалъный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(250, с. 63—67), смысл, при котором рас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матриваются обычные сингулярные термины, указывающие ординарным образом на обычные сущности. Единс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енным новшеством этого подхода является рассмотрени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этих сущностей в качестве членов нескольких возможных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ситуаций, или ходов событий. Хинтикка говорит об этом так: «Допустим, мы пытаемся осуществить квантифика-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цию только над реально существующими индивидами. Но в соответствующем модальном или эпистемическом ко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тексте неизбежно приходится рассматривать эти конкретные индивиды и как населяющие определенные альтерн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ивные миры. В результате мы имеем то же, когда кванти-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фицируем куски мировых линий, которые простирают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ад этими альтернативными и действительным миром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И наоборот, допустим, мы начинаем с квантификации н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оторых мировых линий. Предположим далее, что нам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риходится их рассматривать только в таком контексте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 котором значимы лишь их точки референции в действи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тельном мире, т. е. в контексте, в котором не возникает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опроса перекрестного отождествления. В результате мы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меем дело с обычной традиционной квантификацией над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реально существующими индивидами» (160, с. 124).</w:t>
      </w:r>
    </w:p>
    <w:p>
      <w:pPr>
        <w:pStyle w:val="Normal"/>
        <w:shd w:fill="FFFFFF" w:val="clear"/>
        <w:spacing w:lineRule="exact" w:line="206"/>
        <w:ind w:left="67" w:right="158" w:firstLine="326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обще следует отметить, что сложность рассматрива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ого вопроса требует дальнейшего поиска адекватного е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нализа, особенно в связи с рассмотрением онтологическ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облем принятия разных методов прослеживания индив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ов через возможные миры (см. 72, 73). Это, однако,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маляет позитивной роли данной концепции в интересующем нас аспекте, а именно с точки зрения рассмотр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заимоотношения языка и концептуальной системы.</w:t>
      </w:r>
    </w:p>
    <w:p>
      <w:pPr>
        <w:pStyle w:val="Normal"/>
        <w:shd w:fill="FFFFFF" w:val="clear"/>
        <w:spacing w:lineRule="exact" w:line="211"/>
        <w:ind w:left="0" w:right="206" w:firstLine="30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Хотя Хинтикка отмечает, что множество индивидуирую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щих функций не является раз и навсегда данным, что м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овые линии индивидов определяются не какими-то абс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ютными законами логики, а самими носителями языка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оведение мировых линий, считает он, осуществляется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«не каждым индивидом в отдельности, а посредством молч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ивого коллективного решения, заключенного в грамматик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семантике нашего языка» (160, с. 209). Эти мировые л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ии «имеют место благодаря нашим (т. е. языкового сооб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щества) конститутивным решениям» (160, с. 210), он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«закодированы в концептуальных правилах всего язык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вого общества» (160, с. 91). С нашей точки зрения, един-</w:t>
      </w:r>
    </w:p>
    <w:p>
      <w:pPr>
        <w:pStyle w:val="Normal"/>
        <w:shd w:fill="FFFFFF" w:val="clear"/>
        <w:spacing w:lineRule="exact" w:line="211"/>
        <w:ind w:left="82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гвённо возможное истолкование этих соображений, сп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ающее от неизбежного впадения в противоречие (в силу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тверждения, с одной стороны, релятивности индивидуи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ующих функций, а с другой — «семантики языка» как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оплощающей «коллективные решения» языкового общес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а), требует существенного изменения в самом пониман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«семантики языка». Последняя тогда должна рассматр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аться как входящая в индивидуальные концептуальн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истемы, а не как некая автономная сущность, воплощаю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щая безгласные конвенции языкового общества.</w:t>
      </w:r>
    </w:p>
    <w:p>
      <w:pPr>
        <w:pStyle w:val="Normal"/>
        <w:shd w:fill="FFFFFF" w:val="clear"/>
        <w:spacing w:lineRule="exact" w:line="211"/>
        <w:ind w:left="34" w:right="24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лятивизация семантики мнения относительно носителей языка, если она осуществляется вне систематическ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о рассмотрения структур концептуальных систем как ин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формации, которой носитель языка располагает о мире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едет к абсолютизации требования совместимости мнен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ителя языка и к вытекающим отсюда методологическ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приемлемым следствиям. Вместе с тем такая «полови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атая» релятивизация делает неопределенным понима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амих объектов мнения как семантических объектов. Она ведет к противопоставлению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емантически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лингвист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ески детерминированных) 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агматическ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относящих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я к информации, которой располагает носитель языка 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мире) аспектов проблематики мнения,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«семантической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несемантическ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прагматической) информации»,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«объективных»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«субъективных»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мыслов, пропозиц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т. д. Вторые, как правило, рассматриваются как не подлежащие логическому описанию.</w:t>
      </w:r>
    </w:p>
    <w:p>
      <w:pPr>
        <w:pStyle w:val="Normal"/>
        <w:shd w:fill="FFFFFF" w:val="clear"/>
        <w:spacing w:lineRule="exact" w:line="211" w:before="5" w:after="0"/>
        <w:ind w:left="0" w:right="77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, Э. Сааринен (52) (исходя из предложенного Хин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иккой разграничения двух методов перекрестного отождествления объектов — дескриптивного и перцептуального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лагает, что пропозициональные установки, в частност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становка мнения, не имеют определенной семантики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мысле условий истинности. Атрибуция такой установки носителю языка считается делом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агматик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 не семантики. Хотя полагается, что проблема отождествления объектов является подлинной эпистемической проблемой, те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 менее выражается сомнение в семантической значим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и этой проблемы. Аргументация Сааринена строится н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бсуждении вышеприведенного предложения мнения «Берт думает, что Расселу девяносто лет» (или в более четко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ыявляющей квалификацию в контекст мнения форм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«Про Рассела Берт думает, что ему девяносто лет»). В ка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честве эмпирической предпосылки полагается, что Берт знает многое о Расселе, в том числе его биографию, но он</w:t>
      </w:r>
    </w:p>
    <w:p>
      <w:pPr>
        <w:sectPr>
          <w:type w:val="nextPage"/>
          <w:pgSz w:orient="landscape" w:w="16838" w:h="11906"/>
          <w:pgMar w:left="1440" w:right="2477" w:gutter="0" w:header="0" w:top="1104" w:footer="0" w:bottom="360"/>
          <w:pgNumType w:fmt="decimal"/>
          <w:cols w:num="2" w:equalWidth="false" w:sep="false">
            <w:col w:w="5884" w:space="1300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0" w:right="149" w:hanging="0"/>
        <w:jc w:val="center"/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8"/>
          <w:sz w:val="22"/>
          <w:szCs w:val="22"/>
          <w:lang w:val="ru-RU" w:eastAsia="zxx" w:bidi="ar-SA"/>
        </w:rPr>
        <w:t>235</w:t>
      </w:r>
    </w:p>
    <w:p>
      <w:pPr>
        <w:pStyle w:val="Normal"/>
        <w:shd w:fill="FFFFFF" w:val="clear"/>
        <w:spacing w:lineRule="exact" w:line="202"/>
        <w:ind w:left="269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когда его не видел и потому, встретившись с ним, нб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узнает его; он думает, что этому (встретившемуся ему)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человеку не может быть девяносто лет. Поэтому — что с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гласуется с интуицией — данное предложение полагается неоднозначным, т. е. в одной его интерпертации, или пр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чтении, истинным, а в другой — ложным.</w:t>
      </w:r>
    </w:p>
    <w:p>
      <w:pPr>
        <w:pStyle w:val="Normal"/>
        <w:shd w:fill="FFFFFF" w:val="clear"/>
        <w:spacing w:lineRule="exact" w:line="211"/>
        <w:ind w:left="115" w:right="0" w:firstLine="331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Ввиду предложенного Хинтиккой разграничения дву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методов перекрестного отождествления объектов эти и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ерпретации получают следующие формализованные пред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ставления: 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ru-RU" w:eastAsia="zxx" w:bidi="ar-SA"/>
        </w:rPr>
        <w:t>А) (Ех) (х=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Рассел &amp; Вь 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ru-RU" w:eastAsia="zxx" w:bidi="ar-SA"/>
        </w:rPr>
        <w:t xml:space="preserve">(х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девяносто лет) 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В)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(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Эх)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(а:=Рассел&amp;2?&amp;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(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девяносто лет)), где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«Ех»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вантор, отвечающий дескриптивному способу отождествления, а « 3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х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— квантор перцептуалыгого отождествл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ия. В рассматриваемой ситуаци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(А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является истинным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(В)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—ложным. Эти два прочтения, с точки зрения Саари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ена, представляют собо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обственно-прочт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ссмат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иваемого предложения. Вернее, они репрезентируют дв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пособа прочтения предложения, каждый из которых охв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ывает бесконечное множество «псевдопрочтений» пред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ложения мнения, зависящих от контекста (или порождаемых контекстом) его употребления, от того множеств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нкретных способов, которыми может осуществлять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указание на объект. Собственно-прочтения предложен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S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едставляют собой те различные способы пониман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S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которые должны быть усвоены всеми компетентными н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ителями языка, или все те различные способы интерпретаци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S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которые должны быть приписаны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S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адекватно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емантической теорией естественного языка.</w:t>
      </w:r>
    </w:p>
    <w:p>
      <w:pPr>
        <w:pStyle w:val="Normal"/>
        <w:shd w:fill="FFFFFF" w:val="clear"/>
        <w:spacing w:lineRule="exact" w:line="211"/>
        <w:ind w:left="19" w:right="0" w:firstLine="312"/>
        <w:rPr/>
      </w:pP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Псевдопрочтен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S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едставляют собой все те различ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ные понимания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S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оторые интуитивно различаются п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истинностному значению (по крайней мере в некоторы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нтекстах). Согласно подходу Сааринена, являющему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воего рода компромиссом между подходом Крипке (а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также Каплана и других) и Хинтикки, нет противореч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утверждении, что, например, предложения «Этому чел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веку (указывая на Рассела в его обычном облачении) де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вяносто лет» и «Этому человеку (указывая на Рассела 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личье Чарли Чаплина) девяносто лет» являются семант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чески неразличимыми', хотя они не являются таковыми прагматически, т. е. когда они помещаются в определен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ный контекст мнения, как в «Берт думает, что этому че-</w:t>
      </w:r>
    </w:p>
    <w:p>
      <w:pPr>
        <w:pStyle w:val="Normal"/>
        <w:shd w:fill="FFFFFF" w:val="clear"/>
        <w:spacing w:lineRule="exact" w:line="101" w:before="139" w:after="0"/>
        <w:ind w:left="0" w:right="0" w:firstLine="365"/>
        <w:rPr/>
      </w:pPr>
      <w:r>
        <w:rPr>
          <w:rFonts w:eastAsia="Times New Roman" w:cs="Times New Roman"/>
          <w:color w:val="000000"/>
          <w:spacing w:val="-10"/>
          <w:sz w:val="22"/>
          <w:szCs w:val="22"/>
          <w:vertAlign w:val="superscript"/>
          <w:lang w:val="ru-RU" w:eastAsia="zxx" w:bidi="ar-SA"/>
        </w:rPr>
        <w:t>1</w:t>
      </w:r>
      <w:r>
        <w:rPr>
          <w:rFonts w:eastAsia="Times New Roman" w:cs="Times New Roman"/>
          <w:color w:val="000000"/>
          <w:spacing w:val="-10"/>
          <w:sz w:val="22"/>
          <w:szCs w:val="22"/>
          <w:lang w:val="ru-RU" w:eastAsia="zxx" w:bidi="ar-SA"/>
        </w:rPr>
        <w:t xml:space="preserve"> В терминологии Каплана (174) они выражают одну и ту же </w:t>
      </w:r>
      <w:r>
        <w:rPr>
          <w:rFonts w:eastAsia="Times New Roman" w:cs="Times New Roman"/>
          <w:i/>
          <w:iCs/>
          <w:color w:val="000000"/>
          <w:spacing w:val="-2"/>
          <w:sz w:val="20"/>
          <w:szCs w:val="20"/>
          <w:lang w:val="ru-RU" w:eastAsia="zxx" w:bidi="ar-SA"/>
        </w:rPr>
        <w:t>«сингулярную пропозицию».</w:t>
      </w:r>
    </w:p>
    <w:p>
      <w:pPr>
        <w:pStyle w:val="Normal"/>
        <w:shd w:fill="FFFFFF" w:val="clear"/>
        <w:spacing w:before="178" w:after="0"/>
        <w:ind w:left="2669" w:right="0" w:hanging="0"/>
        <w:rPr>
          <w:rFonts w:ascii="Arial" w:hAnsi="Arial" w:eastAsia="Times New Roman" w:cs="Arial"/>
          <w:color w:val="000000"/>
          <w:spacing w:val="-6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6"/>
          <w:sz w:val="16"/>
          <w:szCs w:val="16"/>
          <w:lang w:val="ru-RU" w:eastAsia="zxx" w:bidi="ar-SA"/>
        </w:rPr>
        <w:t>236</w:t>
      </w:r>
    </w:p>
    <w:p>
      <w:pPr>
        <w:pStyle w:val="Normal"/>
        <w:shd w:fill="FFFFFF" w:val="clear"/>
        <w:spacing w:lineRule="exact" w:line="187" w:before="274" w:after="0"/>
        <w:ind w:left="86" w:right="34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ловеку (указывая на Рассела в обличье Чарли Чаплина)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евяносто лет».</w:t>
      </w:r>
    </w:p>
    <w:p>
      <w:pPr>
        <w:pStyle w:val="Normal"/>
        <w:shd w:fill="FFFFFF" w:val="clear"/>
        <w:spacing w:lineRule="exact" w:line="206" w:before="10" w:after="0"/>
        <w:ind w:left="48" w:right="0" w:firstLine="317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азница между последними двумя предложениями, с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этой точки зрения, должна быть описана в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рагматически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рминах, а это не имеет никакого отношения к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емантик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ложений-объектов мнения. Аналогичным образом рас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матривается и случай взаимозаменимости общих терм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в: считается, что, например, предложения «Сэлли явл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тся доктором» и «Сэлли является врачом» синонимичны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хотя допускается, что предложения «Билл думает, что Сэлли является доктором» и «Билл думает, что Сэлли явля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рачом» могут различаться по истинностному значению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конец, даже относительно простейших логических вы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водов, например, если «&lt;?» следует из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полагается, ч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нятие логического вывода неприменимо к паре предл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жений «Берт думает, что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р»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 «Берт думает, что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q»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к такой вывод не основывается на синтаксической (ил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огической) форме этих предложений. Такой вывод 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существляется на основе того, что, когда одно предлож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ие является истинным, таковым является и другое. Эт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о может не быть, ибо индивид может думать, чт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не думать, чт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q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 этой точки зрения предложение, имеюще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форму «я думает, чт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р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е имеет собственной логики, м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жество логических следствий таких предложений не явля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ется определенным.</w:t>
      </w:r>
    </w:p>
    <w:p>
      <w:pPr>
        <w:pStyle w:val="Normal"/>
        <w:shd w:fill="FFFFFF" w:val="clear"/>
        <w:spacing w:lineRule="exact" w:line="211" w:before="5" w:after="0"/>
        <w:ind w:left="0" w:right="43" w:firstLine="283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рагматическую различимость предложений мн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при утверждаемой семантической неразличимости соответствующих предложений-объектов мнения) предлага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писывать в терминах «информационного содержания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едложения. Так, «информационное содержание» пред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ожения «Это финн» сводится к тому, что человек, оказав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шийся в поле нашего восприятия как обладающий опр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еленными перцептивными характеристиками, являе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инном. Различие установок мнения сводится к различию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«информационных содержаний» соответствующих пред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жений мнения. Поэтому построение теории «информацион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ого содержания» установки мнения считается важны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ля объяснения квантификации в контексте мнения, дл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строения теории понимания языковых выражений. В таком разграничени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лингвистически детерминируем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прагматически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аспектов семантики языковых конструк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ций нельзя не видеть аналогии проводимой Кацем дихот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и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языковой компетенц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исполнения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ответственн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емантическ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несемантическ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информации.</w:t>
      </w:r>
    </w:p>
    <w:p>
      <w:pPr>
        <w:sectPr>
          <w:type w:val="nextPage"/>
          <w:pgSz w:orient="landscape" w:w="16838" w:h="11906"/>
          <w:pgMar w:left="1440" w:right="2496" w:gutter="0" w:header="0" w:top="962" w:footer="0" w:bottom="360"/>
          <w:pgNumType w:fmt="decimal"/>
          <w:cols w:num="2" w:equalWidth="false" w:sep="false">
            <w:col w:w="5918" w:space="1272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0" w:right="77" w:hanging="0"/>
        <w:jc w:val="center"/>
        <w:rPr>
          <w:rFonts w:ascii="Arial" w:hAnsi="Arial" w:eastAsia="Times New Roman" w:cs="Arial"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16"/>
          <w:szCs w:val="16"/>
          <w:lang w:val="ru-RU" w:eastAsia="zxx" w:bidi="ar-SA"/>
        </w:rPr>
        <w:t>237</w:t>
      </w:r>
    </w:p>
    <w:p>
      <w:pPr>
        <w:pStyle w:val="Normal"/>
        <w:shd w:fill="FFFFFF" w:val="clear"/>
        <w:spacing w:lineRule="exact" w:line="211"/>
        <w:ind w:left="38" w:right="0" w:firstLine="322"/>
        <w:jc w:val="both"/>
        <w:rPr/>
      </w:pP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б более широком плане абсолютизация такого разгра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ничения является следствием рассмотрения семантических свойств и отношений языковых выражений вне их систе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матических связей с определенными концептуальными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системами, в которых и только в которых они могут полу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чить и получают ту или иную интерпретацию. И наоборот,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их абстрагирование от этих систем делает несовместимыми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или по крайней мере не имеющими отношения один к другому различные (хотя в концептуальной системе взаимо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связанные) аспекты понимания языковых выражений.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Поэтому для обсуждаемых подходов вопрос построения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логической теории предложений мнения остается </w:t>
      </w:r>
      <w:r>
        <w:rPr>
          <w:rFonts w:eastAsia="Times New Roman" w:cs="Times New Roman"/>
          <w:i/>
          <w:iCs/>
          <w:color w:val="000000"/>
          <w:spacing w:val="3"/>
          <w:w w:val="97"/>
          <w:sz w:val="22"/>
          <w:szCs w:val="22"/>
          <w:lang w:val="ru-RU" w:eastAsia="zxx" w:bidi="ar-SA"/>
        </w:rPr>
        <w:t>откры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lang w:val="ru-RU" w:eastAsia="zxx" w:bidi="ar-SA"/>
        </w:rPr>
        <w:t xml:space="preserve">тым,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т. е. либо он решается тривиально на уровне интен-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 xml:space="preserve">сионалистски или референтно понимаемой «семантики языка» (что, как было показано, означает не решение, а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обход подлинной проблемы), либо указывается принци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пиальная его неразрешимость на уровне рассмотрения идиосинкразии употребления естественного языка, не под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лежащих систематизации, адекватному логическому опи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 xml:space="preserve">санию. Ни ту ни другую точку зрения нельзя считать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удовлетворительной.</w:t>
      </w:r>
    </w:p>
    <w:p>
      <w:pPr>
        <w:pStyle w:val="Normal"/>
        <w:shd w:fill="FFFFFF" w:val="clear"/>
        <w:spacing w:lineRule="exact" w:line="216" w:before="278" w:after="0"/>
        <w:ind w:left="1550" w:right="1094" w:hanging="163"/>
        <w:rPr/>
      </w:pPr>
      <w:r>
        <w:rPr>
          <w:rFonts w:eastAsia="Times New Roman" w:cs="Times New Roman"/>
          <w:color w:val="000000"/>
          <w:spacing w:val="-19"/>
          <w:w w:val="97"/>
          <w:sz w:val="22"/>
          <w:szCs w:val="22"/>
          <w:lang w:val="ru-RU" w:eastAsia="zxx" w:bidi="ar-SA"/>
        </w:rPr>
        <w:t xml:space="preserve">6. МНЕНИЕ И ИНДИВИДУАЛЬНАЯ </w:t>
      </w:r>
      <w:r>
        <w:rPr>
          <w:rFonts w:eastAsia="Times New Roman" w:cs="Times New Roman"/>
          <w:color w:val="000000"/>
          <w:spacing w:val="-21"/>
          <w:w w:val="97"/>
          <w:sz w:val="22"/>
          <w:szCs w:val="22"/>
          <w:lang w:val="ru-RU" w:eastAsia="zxx" w:bidi="ar-SA"/>
        </w:rPr>
        <w:t>КОНЦЕПТУАЛЬНАЯ СИСТЕМА</w:t>
      </w:r>
    </w:p>
    <w:p>
      <w:pPr>
        <w:pStyle w:val="Normal"/>
        <w:shd w:fill="FFFFFF" w:val="clear"/>
        <w:spacing w:lineRule="exact" w:line="211" w:before="154" w:after="0"/>
        <w:ind w:left="0" w:right="38" w:firstLine="322"/>
        <w:jc w:val="both"/>
        <w:rPr/>
      </w:pP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Анализ проблемы мнения, когда он проводится на уровне интенсионалистски или референтно понимаемой «се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 xml:space="preserve">мантики языка», не является, как было показано выше, </w:t>
      </w:r>
      <w:r>
        <w:rPr>
          <w:rFonts w:eastAsia="Times New Roman" w:cs="Times New Roman"/>
          <w:color w:val="000000"/>
          <w:spacing w:val="6"/>
          <w:w w:val="97"/>
          <w:sz w:val="22"/>
          <w:szCs w:val="22"/>
          <w:lang w:val="ru-RU" w:eastAsia="zxx" w:bidi="ar-SA"/>
        </w:rPr>
        <w:t xml:space="preserve">удовлетворительным ни с точки зрения описательной, ни 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 xml:space="preserve">с точки зрения объяснительной. Между тем логический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аспект этой проблемы (заключающийся в установлении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критериев взаимозаменяемости выражений, в получении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возможных логических следствий из предложения, выражающего мнение носителя языка) ведет к рассмотрению важной </w:t>
      </w:r>
      <w:r>
        <w:rPr>
          <w:rFonts w:eastAsia="Times New Roman" w:cs="Times New Roman"/>
          <w:i/>
          <w:iCs/>
          <w:color w:val="000000"/>
          <w:spacing w:val="2"/>
          <w:w w:val="97"/>
          <w:sz w:val="22"/>
          <w:szCs w:val="22"/>
          <w:lang w:val="ru-RU" w:eastAsia="zxx" w:bidi="ar-SA"/>
        </w:rPr>
        <w:t xml:space="preserve">гносеологической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проблематики соотношения 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lang w:val="ru-RU" w:eastAsia="zxx" w:bidi="ar-SA"/>
        </w:rPr>
        <w:t xml:space="preserve">субъективного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lang w:val="ru-RU" w:eastAsia="zxx" w:bidi="ar-SA"/>
        </w:rPr>
        <w:t xml:space="preserve">объективного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в познании, 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lang w:val="ru-RU" w:eastAsia="zxx" w:bidi="ar-SA"/>
        </w:rPr>
        <w:t xml:space="preserve">мнения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lang w:val="ru-RU" w:eastAsia="zxx" w:bidi="ar-SA"/>
        </w:rPr>
        <w:t xml:space="preserve">знания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и перехода от одного к другому. Вместе с тем вне гносео</w:t>
      </w:r>
      <w:r>
        <w:rPr>
          <w:rFonts w:eastAsia="Times New Roman" w:cs="Times New Roman"/>
          <w:color w:val="000000"/>
          <w:w w:val="97"/>
          <w:sz w:val="22"/>
          <w:szCs w:val="22"/>
          <w:lang w:val="ru-RU" w:eastAsia="zxx" w:bidi="ar-SA"/>
        </w:rPr>
        <w:t xml:space="preserve">логически удовлетворительного подхода к этой проблеме 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 xml:space="preserve">невозможным оказывается и </w:t>
      </w:r>
      <w:r>
        <w:rPr>
          <w:rFonts w:eastAsia="Times New Roman" w:cs="Times New Roman"/>
          <w:i/>
          <w:iCs/>
          <w:color w:val="000000"/>
          <w:spacing w:val="5"/>
          <w:w w:val="97"/>
          <w:sz w:val="22"/>
          <w:szCs w:val="22"/>
          <w:lang w:val="ru-RU" w:eastAsia="zxx" w:bidi="ar-SA"/>
        </w:rPr>
        <w:t xml:space="preserve">логическое 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>ее решение.</w:t>
      </w:r>
    </w:p>
    <w:p>
      <w:pPr>
        <w:pStyle w:val="Normal"/>
        <w:shd w:fill="FFFFFF" w:val="clear"/>
        <w:spacing w:lineRule="exact" w:line="211"/>
        <w:ind w:left="0" w:right="62" w:firstLine="326"/>
        <w:jc w:val="both"/>
        <w:rPr/>
      </w:pP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Поэтому, нам кажется, не </w:t>
      </w:r>
      <w:r>
        <w:rPr>
          <w:rFonts w:eastAsia="Times New Roman" w:cs="Times New Roman"/>
          <w:i/>
          <w:iCs/>
          <w:color w:val="000000"/>
          <w:spacing w:val="3"/>
          <w:w w:val="97"/>
          <w:sz w:val="22"/>
          <w:szCs w:val="22"/>
          <w:lang w:val="ru-RU" w:eastAsia="zxx" w:bidi="ar-SA"/>
        </w:rPr>
        <w:t xml:space="preserve">случаен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тот факт, что рас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смотренные выше семантические теории не дают адекватного решения этой проблемы. Как показывает анализ, они просто </w:t>
      </w:r>
      <w:r>
        <w:rPr>
          <w:rFonts w:eastAsia="Times New Roman" w:cs="Times New Roman"/>
          <w:i/>
          <w:iCs/>
          <w:color w:val="000000"/>
          <w:spacing w:val="2"/>
          <w:w w:val="97"/>
          <w:sz w:val="22"/>
          <w:szCs w:val="22"/>
          <w:lang w:val="ru-RU" w:eastAsia="zxx" w:bidi="ar-SA"/>
        </w:rPr>
        <w:t xml:space="preserve">не могут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дать такого решения, ибо являются по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существу теориями «семантики языка», неспособными —</w:t>
      </w:r>
    </w:p>
    <w:p>
      <w:pPr>
        <w:pStyle w:val="Normal"/>
        <w:shd w:fill="FFFFFF" w:val="clear"/>
        <w:spacing w:before="144" w:after="0"/>
        <w:ind w:left="0" w:right="77" w:hanging="0"/>
        <w:jc w:val="center"/>
        <w:rPr>
          <w:rFonts w:ascii="Arial" w:hAnsi="Arial" w:eastAsia="Times New Roman" w:cs="Arial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 w:eastAsia="zxx" w:bidi="ar-SA"/>
        </w:rPr>
        <w:t>238</w:t>
      </w:r>
    </w:p>
    <w:p>
      <w:pPr>
        <w:pStyle w:val="Normal"/>
        <w:shd w:fill="FFFFFF" w:val="clear"/>
        <w:spacing w:lineRule="exact" w:line="211" w:before="53" w:after="0"/>
        <w:ind w:left="5" w:right="130" w:hanging="0"/>
        <w:jc w:val="both"/>
        <w:rPr/>
      </w:pP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в силу своих принципиальных методологических установок — охватить важный для адекватного анализа этой проблемы фактор концептуальной системы носителя язы</w:t>
      </w:r>
      <w:r>
        <w:rPr>
          <w:rFonts w:eastAsia="Times New Roman" w:cs="Times New Roman"/>
          <w:color w:val="000000"/>
          <w:spacing w:val="7"/>
          <w:w w:val="97"/>
          <w:sz w:val="22"/>
          <w:szCs w:val="22"/>
          <w:lang w:val="ru-RU" w:eastAsia="zxx" w:bidi="ar-SA"/>
        </w:rPr>
        <w:t xml:space="preserve">ка, отражающий познавательный опыт человека во всем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его богатстве и разнообразии.</w:t>
      </w:r>
    </w:p>
    <w:p>
      <w:pPr>
        <w:pStyle w:val="Normal"/>
        <w:shd w:fill="FFFFFF" w:val="clear"/>
        <w:spacing w:lineRule="exact" w:line="211"/>
        <w:ind w:left="19" w:right="120" w:firstLine="322"/>
        <w:jc w:val="both"/>
        <w:rPr/>
      </w:pP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Ввиду того что к анализу проблемы мнения предъяв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ляются требования гносеологической и логической аде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кватности, в последующем изложении мы постараемся в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возможной мере удовлетворить оба этих требования, что </w:t>
      </w: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>определенно отразится и на форме изложения.</w:t>
      </w:r>
    </w:p>
    <w:p>
      <w:pPr>
        <w:pStyle w:val="Normal"/>
        <w:shd w:fill="FFFFFF" w:val="clear"/>
        <w:spacing w:lineRule="exact" w:line="211"/>
        <w:ind w:left="48" w:right="62" w:firstLine="312"/>
        <w:jc w:val="both"/>
        <w:rPr/>
      </w:pP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Предпосылкой предлагаемого нами подхода к анализу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проблемы мнения является не противопоставление «се</w:t>
      </w:r>
      <w:r>
        <w:rPr>
          <w:rFonts w:eastAsia="Times New Roman" w:cs="Times New Roman"/>
          <w:color w:val="000000"/>
          <w:spacing w:val="10"/>
          <w:w w:val="97"/>
          <w:sz w:val="22"/>
          <w:szCs w:val="22"/>
          <w:lang w:val="ru-RU" w:eastAsia="zxx" w:bidi="ar-SA"/>
        </w:rPr>
        <w:t xml:space="preserve">мантики языка» и знания носителей языка о мире как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того, что соответственно подлежит и не подлежит систематическому описанию, и не сведение мнения к какому-либо </w:t>
      </w:r>
      <w:r>
        <w:rPr>
          <w:rFonts w:eastAsia="Times New Roman" w:cs="Times New Roman"/>
          <w:color w:val="000000"/>
          <w:spacing w:val="-1"/>
          <w:w w:val="97"/>
          <w:sz w:val="22"/>
          <w:szCs w:val="22"/>
          <w:lang w:val="ru-RU" w:eastAsia="zxx" w:bidi="ar-SA"/>
        </w:rPr>
        <w:t xml:space="preserve">теоретическому конструкту, а </w:t>
      </w:r>
      <w:r>
        <w:rPr>
          <w:rFonts w:eastAsia="Times New Roman" w:cs="Times New Roman"/>
          <w:i/>
          <w:iCs/>
          <w:color w:val="000000"/>
          <w:spacing w:val="-1"/>
          <w:w w:val="97"/>
          <w:sz w:val="22"/>
          <w:szCs w:val="22"/>
          <w:lang w:val="ru-RU" w:eastAsia="zxx" w:bidi="ar-SA"/>
        </w:rPr>
        <w:t>поиск теоретически и мето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lang w:val="ru-RU" w:eastAsia="zxx" w:bidi="ar-SA"/>
        </w:rPr>
        <w:t xml:space="preserve">дологически обоснованного их синтеза,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способствующего конструктивному решению этой проблемы. В качестве ос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новы такого синтеза мы будем рассматривать структуру </w:t>
      </w:r>
      <w:r>
        <w:rPr>
          <w:rFonts w:eastAsia="Times New Roman" w:cs="Times New Roman"/>
          <w:color w:val="000000"/>
          <w:spacing w:val="7"/>
          <w:w w:val="97"/>
          <w:sz w:val="22"/>
          <w:szCs w:val="22"/>
          <w:lang w:val="ru-RU" w:eastAsia="zxx" w:bidi="ar-SA"/>
        </w:rPr>
        <w:t xml:space="preserve">концептуальных систем носителей языка. Иначе говоря,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мы будем исходить из того, что «семантика языка» и пред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ставления носителей языка о мире (относимые к прагма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 xml:space="preserve">тике языка) </w:t>
      </w:r>
      <w:r>
        <w:rPr>
          <w:rFonts w:eastAsia="Times New Roman" w:cs="Times New Roman"/>
          <w:i/>
          <w:iCs/>
          <w:color w:val="000000"/>
          <w:spacing w:val="1"/>
          <w:w w:val="97"/>
          <w:sz w:val="22"/>
          <w:szCs w:val="22"/>
          <w:lang w:val="ru-RU" w:eastAsia="zxx" w:bidi="ar-SA"/>
        </w:rPr>
        <w:t>суть абстракции определенных аспектов кон</w:t>
      </w:r>
      <w:r>
        <w:rPr>
          <w:rFonts w:eastAsia="Times New Roman" w:cs="Times New Roman"/>
          <w:i/>
          <w:iCs/>
          <w:color w:val="000000"/>
          <w:spacing w:val="-4"/>
          <w:w w:val="97"/>
          <w:sz w:val="22"/>
          <w:szCs w:val="22"/>
          <w:lang w:val="ru-RU" w:eastAsia="zxx" w:bidi="ar-SA"/>
        </w:rPr>
        <w:t xml:space="preserve">цептуальных систем, абсолютизация которых и порождает </w:t>
      </w:r>
      <w:r>
        <w:rPr>
          <w:rFonts w:eastAsia="Times New Roman" w:cs="Times New Roman"/>
          <w:i/>
          <w:iCs/>
          <w:color w:val="000000"/>
          <w:spacing w:val="3"/>
          <w:w w:val="97"/>
          <w:sz w:val="22"/>
          <w:szCs w:val="22"/>
          <w:lang w:val="ru-RU" w:eastAsia="zxx" w:bidi="ar-SA"/>
        </w:rPr>
        <w:t>трудности анализа проблемы мнения.</w:t>
      </w:r>
    </w:p>
    <w:p>
      <w:pPr>
        <w:pStyle w:val="Normal"/>
        <w:shd w:fill="FFFFFF" w:val="clear"/>
        <w:spacing w:lineRule="exact" w:line="211"/>
        <w:ind w:left="96" w:right="14" w:firstLine="307"/>
        <w:jc w:val="both"/>
        <w:rPr/>
      </w:pPr>
      <w:r>
        <w:rPr>
          <w:rFonts w:eastAsia="Times New Roman" w:cs="Times New Roman"/>
          <w:color w:val="000000"/>
          <w:spacing w:val="5"/>
          <w:w w:val="97"/>
          <w:sz w:val="22"/>
          <w:szCs w:val="22"/>
          <w:lang w:val="ru-RU" w:eastAsia="zxx" w:bidi="ar-SA"/>
        </w:rPr>
        <w:t xml:space="preserve">При построении адекватного понимания структуры 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мнения будем исходить из того, что сама семантика предложений мнения, вернее, тех их частей, которые выражают установку мнения, свидетельствует об имманентной связи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этих предложений с определенными концептуальными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системами, а контекст мнения — о принадлежности пред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ложений-объектов мнения данным системам. Последнее </w:t>
      </w:r>
      <w:r>
        <w:rPr>
          <w:rFonts w:eastAsia="Times New Roman" w:cs="Times New Roman"/>
          <w:color w:val="000000"/>
          <w:spacing w:val="1"/>
          <w:w w:val="97"/>
          <w:sz w:val="22"/>
          <w:szCs w:val="22"/>
          <w:lang w:val="ru-RU" w:eastAsia="zxx" w:bidi="ar-SA"/>
        </w:rPr>
        <w:t>обстоятельство послужит основой для построения аргу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 xml:space="preserve">ментации о том, что любое утверждение о мире предполагает определенный контекст мнения. Это должно показать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>важность анализа контекста мнения и необходимость уче</w:t>
      </w:r>
      <w:r>
        <w:rPr>
          <w:rFonts w:eastAsia="Times New Roman" w:cs="Times New Roman"/>
          <w:color w:val="000000"/>
          <w:spacing w:val="2"/>
          <w:w w:val="97"/>
          <w:sz w:val="22"/>
          <w:szCs w:val="22"/>
          <w:lang w:val="ru-RU" w:eastAsia="zxx" w:bidi="ar-SA"/>
        </w:rPr>
        <w:t>та концептуальной системы при адекватном логическом анализе самой установки мнения, а тем самым при рас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смотрении любых утверждений о мире.</w:t>
      </w:r>
    </w:p>
    <w:p>
      <w:pPr>
        <w:pStyle w:val="Normal"/>
        <w:shd w:fill="FFFFFF" w:val="clear"/>
        <w:spacing w:lineRule="exact" w:line="211"/>
        <w:ind w:left="139" w:right="0" w:firstLine="317"/>
        <w:jc w:val="both"/>
        <w:rPr/>
      </w:pP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Под концептуальной системой, как указывалось выше, </w:t>
      </w:r>
      <w:r>
        <w:rPr>
          <w:rFonts w:eastAsia="Times New Roman" w:cs="Times New Roman"/>
          <w:color w:val="000000"/>
          <w:w w:val="97"/>
          <w:sz w:val="22"/>
          <w:szCs w:val="22"/>
          <w:lang w:val="ru-RU" w:eastAsia="zxx" w:bidi="ar-SA"/>
        </w:rPr>
        <w:t xml:space="preserve">мы понимаем систему концептов, представляющих собой — в содержательном смысле — информацию (истинную или </w:t>
      </w:r>
      <w:r>
        <w:rPr>
          <w:rFonts w:eastAsia="Times New Roman" w:cs="Times New Roman"/>
          <w:color w:val="000000"/>
          <w:spacing w:val="3"/>
          <w:w w:val="97"/>
          <w:sz w:val="22"/>
          <w:szCs w:val="22"/>
          <w:lang w:val="ru-RU" w:eastAsia="zxx" w:bidi="ar-SA"/>
        </w:rPr>
        <w:t xml:space="preserve">ложную), которой располагает индивид-носитель такой </w:t>
      </w:r>
      <w:r>
        <w:rPr>
          <w:rFonts w:eastAsia="Times New Roman" w:cs="Times New Roman"/>
          <w:color w:val="000000"/>
          <w:spacing w:val="4"/>
          <w:w w:val="97"/>
          <w:sz w:val="22"/>
          <w:szCs w:val="22"/>
          <w:lang w:val="ru-RU" w:eastAsia="zxx" w:bidi="ar-SA"/>
        </w:rPr>
        <w:t>системы о действительном или возможном положении ве-</w:t>
      </w:r>
    </w:p>
    <w:p>
      <w:pPr>
        <w:sectPr>
          <w:type w:val="nextPage"/>
          <w:pgSz w:orient="landscape" w:w="16838" w:h="11906"/>
          <w:pgMar w:left="1440" w:right="2597" w:gutter="0" w:header="0" w:top="1070" w:footer="0" w:bottom="360"/>
          <w:pgNumType w:fmt="decimal"/>
          <w:cols w:num="2" w:equalWidth="false" w:sep="false">
            <w:col w:w="5692" w:space="1338"/>
            <w:col w:w="57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92" w:right="0" w:hanging="0"/>
        <w:jc w:val="center"/>
        <w:rPr>
          <w:rFonts w:eastAsia="Times New Roman" w:cs="Times New Roman"/>
          <w:color w:val="000000"/>
          <w:spacing w:val="-19"/>
          <w:w w:val="97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19"/>
          <w:w w:val="97"/>
          <w:sz w:val="22"/>
          <w:szCs w:val="22"/>
          <w:lang w:val="ru-RU" w:eastAsia="zxx" w:bidi="ar-SA"/>
        </w:rPr>
        <w:t>239</w:t>
      </w:r>
    </w:p>
    <w:p>
      <w:pPr>
        <w:pStyle w:val="Normal"/>
        <w:shd w:fill="FFFFFF" w:val="clear"/>
        <w:spacing w:lineRule="exact" w:line="211"/>
        <w:ind w:left="62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щей в мире (то, что он думает, знает, предполагает, воображает и т. д. об объектах мира в возможно широком п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имании термина «объект»). В более строгом смысле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онцепт может рассматриваться как интенсиональна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функция от возможного мира к его объектам. Построени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нцептуальной системы есть, как уже отмечалось, вмест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 тем и построение концепта-функции, воплощающей вы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бор, предпочтение, отдаваемые в данной системе опред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енному концепту или определенной концептуаль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труктуре в качестве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мне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осителя языка — к какому бы аспекту восприятия и познания мира оно ни относ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лось. Множество таких выделенных взаимосвязанных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вязанных отношением интерпретаций со всей концепту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льной системой структур и образуе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систему мнений»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концептуальную картину мира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сителя языка.</w:t>
      </w:r>
    </w:p>
    <w:p>
      <w:pPr>
        <w:pStyle w:val="Normal"/>
        <w:shd w:fill="FFFFFF" w:val="clear"/>
        <w:spacing w:lineRule="exact" w:line="211" w:before="38" w:after="0"/>
        <w:ind w:left="0" w:right="38" w:firstLine="322"/>
        <w:jc w:val="both"/>
        <w:rPr/>
      </w:pP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>Таким образом, если во множестве концептов С_г</w:t>
      </w:r>
      <w:r>
        <w:rPr>
          <w:rFonts w:eastAsia="Times New Roman" w:cs="Times New Roman"/>
          <w:color w:val="000000"/>
          <w:spacing w:val="-7"/>
          <w:sz w:val="22"/>
          <w:szCs w:val="22"/>
          <w:vertAlign w:val="subscript"/>
          <w:lang w:val="ru-RU" w:eastAsia="zxx" w:bidi="ar-SA"/>
        </w:rPr>
        <w:t>П(</w:t>
      </w:r>
      <w:r>
        <w:rPr>
          <w:rFonts w:eastAsia="Times New Roman" w:cs="Times New Roman"/>
          <w:color w:val="000000"/>
          <w:spacing w:val="-7"/>
          <w:sz w:val="22"/>
          <w:szCs w:val="22"/>
          <w:lang w:val="ru-RU" w:eastAsia="zxx" w:bidi="ar-SA"/>
        </w:rPr>
        <w:t>/, об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азующих концептуальную систем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CSind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ыделить такое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его подмножество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>C*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vertAlign w:val="subscript"/>
          <w:lang w:val="en-US" w:eastAsia="zxx" w:bidi="ar-SA"/>
        </w:rPr>
        <w:t>In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d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которое представляет собой мн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жество концептов или концептуальных структур, связа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х отношением интерпретации с другими концептами и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нцептуальными структурам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vertAlign w:val="subscript"/>
          <w:lang w:val="ru-RU" w:eastAsia="zxx" w:bidi="ar-SA"/>
        </w:rPr>
        <w:t>1п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представляющи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бой информацию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>Inf*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vertAlign w:val="subscript"/>
          <w:lang w:val="en-US" w:eastAsia="zxx" w:bidi="ar-SA"/>
        </w:rPr>
        <w:t>Ind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торую носител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>CS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vertAlign w:val="subscript"/>
          <w:lang w:val="en-US" w:eastAsia="zxx" w:bidi="ar-SA"/>
        </w:rPr>
        <w:t>Ind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л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ает истинной относительно данного мира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о такая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информация и образует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>индивидуальную систему мне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ни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формально: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CS*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Ind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~ {Inf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lnd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\Inf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Ind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&lt;z:C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Ind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£HT (Ind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Inf*md)}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Н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— оператор «полагать истинным»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Ind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ндивид). Тогда если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— выражение языка,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vertAlign w:val="subscript"/>
          <w:lang w:val="ru-RU" w:eastAsia="zxx" w:bidi="ar-SA"/>
        </w:rPr>
        <w:t>р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— концепт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или концептуальная структура, соотносимые с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то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НТ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(Ind,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vertAlign w:val="subscript"/>
          <w:lang w:val="ru-RU" w:eastAsia="zxx" w:bidi="ar-SA"/>
        </w:rPr>
        <w:t>р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)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color w:val="000000"/>
          <w:spacing w:val="5"/>
          <w:sz w:val="22"/>
          <w:szCs w:val="22"/>
          <w:lang w:val="en-US" w:eastAsia="zxx" w:bidi="ar-SA"/>
        </w:rPr>
        <w:t>c</w:t>
      </w:r>
      <w:r>
        <w:rPr>
          <w:rFonts w:eastAsia="Times New Roman" w:cs="Times New Roman"/>
          <w:color w:val="000000"/>
          <w:spacing w:val="5"/>
          <w:sz w:val="22"/>
          <w:szCs w:val="22"/>
          <w:vertAlign w:val="subscript"/>
          <w:lang w:val="en-US" w:eastAsia="zxx" w:bidi="ar-SA"/>
        </w:rPr>
        <w:t>p</w:t>
      </w:r>
      <w:r>
        <w:rPr>
          <w:rFonts w:eastAsia="Times New Roman" w:cs="Times New Roman"/>
          <w:color w:val="000000"/>
          <w:spacing w:val="5"/>
          <w:sz w:val="22"/>
          <w:szCs w:val="22"/>
          <w:lang w:val="en-US" w:eastAsia="zxx" w:bidi="ar-SA"/>
        </w:rPr>
        <w:t>eC*,</w:t>
      </w:r>
      <w:r>
        <w:rPr>
          <w:rFonts w:eastAsia="Times New Roman" w:cs="Times New Roman"/>
          <w:color w:val="000000"/>
          <w:spacing w:val="5"/>
          <w:sz w:val="22"/>
          <w:szCs w:val="22"/>
          <w:vertAlign w:val="subscript"/>
          <w:lang w:val="en-US" w:eastAsia="zxx" w:bidi="ar-SA"/>
        </w:rPr>
        <w:t>n(!</w:t>
      </w:r>
      <w:r>
        <w:rPr>
          <w:rFonts w:eastAsia="Times New Roman" w:cs="Times New Roman"/>
          <w:color w:val="000000"/>
          <w:spacing w:val="5"/>
          <w:sz w:val="22"/>
          <w:szCs w:val="22"/>
          <w:lang w:val="en-US" w:eastAsia="zxx" w:bidi="ar-SA"/>
        </w:rPr>
        <w:t xml:space="preserve">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. е. если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лько если рассматриваемый концепт принадлежит мн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жеству концептов, образующих систему мнени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>CS*i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vertAlign w:val="subscript"/>
          <w:lang w:val="en-US" w:eastAsia="zxx" w:bidi="ar-SA"/>
        </w:rPr>
        <w:t>nd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ителя языка.</w:t>
      </w:r>
    </w:p>
    <w:p>
      <w:pPr>
        <w:pStyle w:val="Normal"/>
        <w:shd w:fill="FFFFFF" w:val="clear"/>
        <w:spacing w:lineRule="exact" w:line="211" w:before="34" w:after="0"/>
        <w:ind w:left="0" w:right="77" w:firstLine="322"/>
        <w:jc w:val="both"/>
        <w:rPr/>
      </w:pP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казанное дает основание рассматривать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>HT(Ind, c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vertAlign w:val="subscript"/>
          <w:lang w:val="en-US" w:eastAsia="zxx" w:bidi="ar-SA"/>
        </w:rPr>
        <w:t>p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качестве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концептуальной формы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едложений мн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к аналога того, что называю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логической формой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ожений мнени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B(Ind,p)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— оператор «думать»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оотнесение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>HT(Ind, c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vertAlign w:val="subscript"/>
          <w:lang w:val="en-US" w:eastAsia="zxx" w:bidi="ar-SA"/>
        </w:rPr>
        <w:t>p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B(Ind,p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ает возможность </w:t>
      </w:r>
      <w:r>
        <w:rPr>
          <w:rFonts w:eastAsia="Times New Roman" w:cs="Times New Roman"/>
          <w:color w:val="000000"/>
          <w:spacing w:val="10"/>
          <w:sz w:val="22"/>
          <w:szCs w:val="22"/>
          <w:lang w:val="ru-RU" w:eastAsia="zxx" w:bidi="ar-SA"/>
        </w:rPr>
        <w:t>определить предикат «думать» через предикат «п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агать истинным», т. е. построить определени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(D[):</w:t>
      </w:r>
    </w:p>
    <w:p>
      <w:pPr>
        <w:pStyle w:val="Normal"/>
        <w:shd w:fill="FFFFFF" w:val="clear"/>
        <w:ind w:left="1162" w:right="0" w:hanging="0"/>
        <w:rPr>
          <w:rFonts w:eastAsia="Times New Roman" w:cs="Times New Roman"/>
          <w:color w:val="000000"/>
          <w:spacing w:val="-1"/>
          <w:sz w:val="16"/>
          <w:szCs w:val="16"/>
          <w:lang w:val="en-US" w:eastAsia="zxx" w:bidi="ar-SA"/>
        </w:rPr>
      </w:pPr>
      <w:r>
        <w:rPr>
          <w:rFonts w:eastAsia="Times New Roman" w:cs="Times New Roman"/>
          <w:color w:val="000000"/>
          <w:spacing w:val="-1"/>
          <w:sz w:val="16"/>
          <w:szCs w:val="16"/>
          <w:lang w:val="en-US" w:eastAsia="zxx" w:bidi="ar-SA"/>
        </w:rPr>
        <w:t>def</w:t>
      </w:r>
    </w:p>
    <w:p>
      <w:pPr>
        <w:pStyle w:val="Normal"/>
        <w:shd w:fill="FFFFFF" w:val="clear"/>
        <w:spacing w:lineRule="exact" w:line="211"/>
        <w:ind w:left="0" w:right="101" w:hanging="0"/>
        <w:jc w:val="both"/>
        <w:rPr/>
      </w:pP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ru-RU" w:eastAsia="zxx" w:bidi="ar-SA"/>
        </w:rPr>
        <w:t xml:space="preserve">НТ 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en-US" w:eastAsia="zxx" w:bidi="ar-SA"/>
        </w:rPr>
        <w:t>{Ind, c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vertAlign w:val="subscript"/>
          <w:lang w:val="en-US" w:eastAsia="zxx" w:bidi="ar-SA"/>
        </w:rPr>
        <w:t>p</w:t>
      </w:r>
      <w:r>
        <w:rPr>
          <w:rFonts w:eastAsia="Times New Roman" w:cs="Times New Roman"/>
          <w:i/>
          <w:iCs/>
          <w:color w:val="000000"/>
          <w:spacing w:val="8"/>
          <w:sz w:val="22"/>
          <w:szCs w:val="22"/>
          <w:lang w:val="en-US" w:eastAsia="zxx" w:bidi="ar-SA"/>
        </w:rPr>
        <w:t>) = B(Ind,p)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—и в этом смысле утверждать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т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>(Ind, p)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>p^CS*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en-US" w:eastAsia="zxx" w:bidi="ar-SA"/>
        </w:rPr>
        <w:t>Ind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. е.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быть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объектом мнения носителя языка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значит принадлежать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пределенной концептуальной систем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CS*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en-US" w:eastAsia="zxx" w:bidi="ar-SA"/>
        </w:rPr>
        <w:t>In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d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 наоборрт</w:t>
      </w:r>
    </w:p>
    <w:p>
      <w:pPr>
        <w:pStyle w:val="Normal"/>
        <w:shd w:fill="FFFFFF" w:val="clear"/>
        <w:spacing w:before="187" w:after="0"/>
        <w:ind w:left="0" w:right="130" w:hanging="0"/>
        <w:jc w:val="center"/>
        <w:rPr>
          <w:rFonts w:ascii="Arial" w:hAnsi="Arial" w:eastAsia="Times New Roman" w:cs="Arial"/>
          <w:color w:val="000000"/>
          <w:spacing w:val="-4"/>
          <w:w w:val="69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w w:val="69"/>
          <w:sz w:val="22"/>
          <w:szCs w:val="22"/>
          <w:lang w:val="ru-RU" w:eastAsia="zxx" w:bidi="ar-SA"/>
        </w:rPr>
        <w:t>240</w:t>
      </w:r>
    </w:p>
    <w:p>
      <w:pPr>
        <w:pStyle w:val="Normal"/>
        <w:shd w:fill="FFFFFF" w:val="clear"/>
        <w:spacing w:lineRule="exact" w:line="211" w:before="86" w:after="0"/>
        <w:ind w:left="86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(здесь под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p^.CS*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Ind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меется в виду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c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p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^CS*md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т. е. оп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еделенный концепт, соотносимый с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принадлежащий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С*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md)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м самым обосновывается тезис о том, чт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любые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утверждения о мире предполагают определенный контекст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н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 в этом смысле носят существенно интенсиона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ый характер, что в свою очередь предполагает рассмот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ение степени этой интенсиональности — о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мн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зна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носителя концептуальной системы.</w:t>
      </w:r>
    </w:p>
    <w:p>
      <w:pPr>
        <w:pStyle w:val="Normal"/>
        <w:shd w:fill="FFFFFF" w:val="clear"/>
        <w:spacing w:lineRule="exact" w:line="211"/>
        <w:ind w:left="38" w:right="19" w:firstLine="30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ля определения истинностных условий предложени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нения можно использовать хинтикковского типа модель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одержащую возможные миры и отношение альтернати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сти между ними. В терминах принимаемой при рассмот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ени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CSmd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релятивизироваыиой относительно пропоз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иональных установок носителя языка семантики возмо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х миров можно предложить следующее определен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стинност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(D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en-US" w:eastAsia="zxx" w:bidi="ar-SA"/>
        </w:rPr>
        <w:t>2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):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(Ind, p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стинно в возможном мир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стинно во всех возможных мирах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u&gt;i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связанных с миром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релевантным отношением альте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ативност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в-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десь под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в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нимается отношение, свя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зывающее данный возможный мир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w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с теми возможн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и мирам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и&gt;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ru-RU" w:eastAsia="zxx" w:bidi="ar-SA"/>
        </w:rPr>
        <w:t>{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торые совместимы с тем, что думае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Ind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мир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w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нтуитивный смысл такого определения сводится к следующему: я знаю, что думает индивид, если и то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 если я могу отличить те возможные миры, которы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овместимы с тем, что он думает, от тех миров, которы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совместимы с тем, что он думает.</w:t>
      </w:r>
    </w:p>
    <w:p>
      <w:pPr>
        <w:pStyle w:val="Normal"/>
        <w:shd w:fill="FFFFFF" w:val="clear"/>
        <w:spacing w:lineRule="exact" w:line="211"/>
        <w:ind w:left="29" w:right="58" w:firstLine="317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сходя из определения истинности для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(Ind, p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базисной формы предложений мнения, можно построить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ответствующие определения истинности и для друг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форм предложений мнения. Так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(Ind, p)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—*-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(Ind, q)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стинно в возможном мир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сли и только если миры, совместимые с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к объектом мнен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Ind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 мир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w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вляются мирами, совместимыми с «д» как объектом мнен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Ind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 мир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w.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~В(а, р),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огласно предлагаемой интерпр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ции, означает, чт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у-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>CS*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;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терминах семантики «воз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жных миров» это означает, что по крайней мере в одно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з этих миров, совместимых с тем, чт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умает,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меет места.</w:t>
      </w:r>
    </w:p>
    <w:p>
      <w:pPr>
        <w:pStyle w:val="Normal"/>
        <w:shd w:fill="FFFFFF" w:val="clear"/>
        <w:spacing w:lineRule="exact" w:line="211"/>
        <w:ind w:left="0" w:right="82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пределени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(D\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 предполагаемая им ссылка на с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ему мнения носителя язык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>CS*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vertAlign w:val="subscript"/>
          <w:lang w:val="en-US" w:eastAsia="zxx" w:bidi="ar-SA"/>
        </w:rPr>
        <w:t>rn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зволяют в неско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их принципиальных чертах охарактеризовать семантику 5-оператора как его «логику поведения». Так, синтаксич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ки возможная итерация (повторение) ^-оператора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B(Ind,B(Ind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/?)), где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>«B(Ind, p)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>», согласно (А), означает</w:t>
      </w:r>
    </w:p>
    <w:p>
      <w:pPr>
        <w:sectPr>
          <w:type w:val="nextPage"/>
          <w:pgSz w:orient="landscape" w:w="16838" w:h="11906"/>
          <w:pgMar w:left="1440" w:right="2881" w:gutter="0" w:header="0" w:top="1041" w:footer="0" w:bottom="360"/>
          <w:pgNumType w:fmt="decimal"/>
          <w:cols w:num="2" w:space="108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02" w:leader="none"/>
        </w:tabs>
        <w:spacing w:before="120" w:after="0"/>
        <w:ind w:left="10" w:right="0" w:hanging="0"/>
        <w:rPr/>
      </w:pPr>
      <w:r>
        <w:rPr>
          <w:rFonts w:eastAsia="Times New Roman" w:cs="Times New Roman"/>
          <w:color w:val="000000"/>
          <w:spacing w:val="3"/>
          <w:sz w:val="16"/>
          <w:szCs w:val="16"/>
          <w:lang w:val="ru-RU" w:eastAsia="zxx" w:bidi="ar-SA"/>
        </w:rPr>
        <w:t xml:space="preserve">)6 Заказ </w:t>
      </w:r>
      <w:r>
        <w:rPr>
          <w:rFonts w:eastAsia="Times New Roman" w:cs="Times New Roman"/>
          <w:i/>
          <w:iCs/>
          <w:color w:val="000000"/>
          <w:spacing w:val="3"/>
          <w:sz w:val="16"/>
          <w:szCs w:val="16"/>
          <w:lang w:val="ru-RU" w:eastAsia="zxx" w:bidi="ar-SA"/>
        </w:rPr>
        <w:t xml:space="preserve">Ц&gt; </w:t>
      </w:r>
      <w:r>
        <w:rPr>
          <w:rFonts w:eastAsia="Times New Roman" w:cs="Times New Roman"/>
          <w:color w:val="000000"/>
          <w:spacing w:val="3"/>
          <w:sz w:val="16"/>
          <w:szCs w:val="16"/>
          <w:lang w:val="ru-RU" w:eastAsia="zxx" w:bidi="ar-SA"/>
        </w:rPr>
        <w:t>679</w:t>
      </w:r>
      <w:r>
        <w:rPr>
          <w:rFonts w:eastAsia="Times New Roman" w:cs="Times New Roman"/>
          <w:color w:val="000000"/>
          <w:sz w:val="16"/>
          <w:szCs w:val="16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5"/>
          <w:sz w:val="16"/>
          <w:szCs w:val="16"/>
          <w:lang w:val="ru-RU" w:eastAsia="zxx" w:bidi="ar-SA"/>
        </w:rPr>
        <w:t>241</w:t>
      </w:r>
    </w:p>
    <w:p>
      <w:pPr>
        <w:pStyle w:val="Normal"/>
        <w:shd w:fill="FFFFFF" w:val="clear"/>
        <w:spacing w:lineRule="exact" w:line="211" w:before="77" w:after="0"/>
        <w:ind w:left="5" w:right="34" w:hanging="0"/>
        <w:jc w:val="both"/>
        <w:rPr/>
      </w:pPr>
      <w:r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  <w:t xml:space="preserve">принадлежность 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en-US" w:eastAsia="zxx" w:bidi="ar-SA"/>
        </w:rPr>
        <w:t xml:space="preserve">«pi&gt; </w:t>
      </w:r>
      <w:r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  <w:t xml:space="preserve">системе мнений 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en-US" w:eastAsia="zxx" w:bidi="ar-SA"/>
        </w:rPr>
        <w:t>CS*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vertAlign w:val="subscript"/>
          <w:lang w:val="en-US" w:eastAsia="zxx" w:bidi="ar-SA"/>
        </w:rPr>
        <w:t>In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en-US" w:eastAsia="zxx" w:bidi="ar-SA"/>
        </w:rPr>
        <w:t xml:space="preserve">d, </w:t>
      </w:r>
      <w:r>
        <w:rPr>
          <w:rFonts w:eastAsia="Times New Roman" w:cs="Times New Roman"/>
          <w:color w:val="000000"/>
          <w:spacing w:val="-8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pacing w:val="-8"/>
          <w:sz w:val="22"/>
          <w:szCs w:val="22"/>
          <w:lang w:val="ru-RU" w:eastAsia="zxx" w:bidi="ar-SA"/>
        </w:rPr>
        <w:t>тождест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венном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убъекте мнения семантически интерпретируем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 случай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метамнения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. е. как мнение субъекта о нал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чи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его же системе мнений. Рассмотрение таких ме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установок ведет к анализу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прозрачности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истемы мн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ия для самих субъектов мнения. Речь идет о рассмотр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явных, скрыт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других модальностей мнения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тавляемых указанной и такими формами, как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~B(Ind,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>В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>(Ind, p))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>, В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(Ind, ~B(Ind,p))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и др., говорящими о том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акие «участки», «этажи» концептуальной системы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доступ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ли, наоборот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едоступн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знанию носителя системы,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«контролируются»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или, наоборот,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«не контролируются»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им.</w:t>
      </w:r>
    </w:p>
    <w:p>
      <w:pPr>
        <w:pStyle w:val="Normal"/>
        <w:shd w:fill="FFFFFF" w:val="clear"/>
        <w:spacing w:lineRule="exact" w:line="211"/>
        <w:ind w:left="0" w:right="19" w:firstLine="331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овторение 5-оператора при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различны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убъекта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нения, например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В(Ь, В (а, р)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), семантически интерпрети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уемо как атрибуция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В (а, р)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истеме мнений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CS*b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. е.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как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(a, p)^CS*b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иначе говоря, как мнение субъекта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Ъ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 том, чт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p^CS*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-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терминах релятивизированной отно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ительно носителя языка семантики возможных миров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чь идет о доксастических а-альтериативах, рассматри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ваемых по отношению к доксастическим 6-альтериати-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ам.</w:t>
      </w:r>
    </w:p>
    <w:p>
      <w:pPr>
        <w:pStyle w:val="Normal"/>
        <w:shd w:fill="FFFFFF" w:val="clear"/>
        <w:spacing w:lineRule="exact" w:line="211"/>
        <w:ind w:left="14" w:right="0" w:firstLine="355"/>
        <w:jc w:val="both"/>
        <w:rPr/>
      </w:pPr>
      <w:r>
        <w:rPr>
          <w:rFonts w:eastAsia="Times New Roman" w:cs="Times New Roman"/>
          <w:i/>
          <w:iCs/>
          <w:color w:val="000000"/>
          <w:spacing w:val="12"/>
          <w:sz w:val="22"/>
          <w:szCs w:val="22"/>
          <w:lang w:val="ru-RU" w:eastAsia="zxx" w:bidi="ar-SA"/>
        </w:rPr>
        <w:t xml:space="preserve">~В{а, р)^уВ(а,~р), 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>однако, не может рассматри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ваться как одно из возможных правил 5-оператора, так 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 xml:space="preserve">как если </w:t>
      </w:r>
      <w:r>
        <w:rPr>
          <w:rFonts w:eastAsia="Times New Roman" w:cs="Times New Roman"/>
          <w:i/>
          <w:iCs/>
          <w:color w:val="000000"/>
          <w:spacing w:val="12"/>
          <w:sz w:val="22"/>
          <w:szCs w:val="22"/>
          <w:lang w:val="en-US" w:eastAsia="zxx" w:bidi="ar-SA"/>
        </w:rPr>
        <w:t>p(£CS*</w:t>
      </w:r>
      <w:r>
        <w:rPr>
          <w:rFonts w:eastAsia="Times New Roman" w:cs="Times New Roman"/>
          <w:i/>
          <w:iCs/>
          <w:color w:val="000000"/>
          <w:spacing w:val="12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pacing w:val="12"/>
          <w:sz w:val="22"/>
          <w:szCs w:val="22"/>
          <w:lang w:val="en-US" w:eastAsia="zxx" w:bidi="ar-SA"/>
        </w:rPr>
        <w:t xml:space="preserve">, 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 xml:space="preserve">то не необходимо, что </w:t>
      </w:r>
      <w:r>
        <w:rPr>
          <w:rFonts w:eastAsia="Times New Roman" w:cs="Times New Roman"/>
          <w:i/>
          <w:iCs/>
          <w:color w:val="000000"/>
          <w:spacing w:val="12"/>
          <w:sz w:val="22"/>
          <w:szCs w:val="22"/>
          <w:lang w:val="en-US" w:eastAsia="zxx" w:bidi="ar-SA"/>
        </w:rPr>
        <w:t>~p^CS*</w:t>
      </w:r>
      <w:r>
        <w:rPr>
          <w:rFonts w:eastAsia="Times New Roman" w:cs="Times New Roman"/>
          <w:i/>
          <w:iCs/>
          <w:color w:val="000000"/>
          <w:spacing w:val="12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pacing w:val="12"/>
          <w:sz w:val="22"/>
          <w:szCs w:val="22"/>
          <w:lang w:val="en-US" w:eastAsia="zxx" w:bidi="ar-SA"/>
        </w:rPr>
        <w:t xml:space="preserve">;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огда, очевидно, не проходит 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(a, p)V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 (а, ~р)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ледуе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более подробно рассмотреть обратное приведенному псев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оправилу, а именн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В (а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~/?)-»-~б (а,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р)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ыражающее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требование совместимости мнений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носителя языка. Аб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лютизация этого требования имеет место не только в аб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олютной концепции семантики пропозициональны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установок (как, например, у Монтегю), но и — в модиф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цированном варианте — в релятивизированной относитель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 носителя языка концепции Хинтикки. Такая абсолю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изация, с нашей точки зрения, является следствием неуч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 или недостаточного учета фактора концептуальных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систем.</w:t>
      </w:r>
    </w:p>
    <w:p>
      <w:pPr>
        <w:pStyle w:val="Normal"/>
        <w:shd w:fill="FFFFFF" w:val="clear"/>
        <w:spacing w:lineRule="exact" w:line="211"/>
        <w:ind w:left="38" w:right="0" w:firstLine="32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ребование совместимости мнений мотивируется тем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то нельзя построить формальную систему, допускающую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личие у носителя языка несовместимых мнений без д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ущения возможности приписывания ему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люб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н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так как из допущения противоречивости, согласно прав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ам элементарной логики, следует все, что угодно). Такое требование основано на понимании, что логические след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твия мнений носителя языка являются тем самым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его</w:t>
      </w:r>
    </w:p>
    <w:p>
      <w:pPr>
        <w:pStyle w:val="Normal"/>
        <w:shd w:fill="FFFFFF" w:val="clear"/>
        <w:spacing w:before="125" w:after="0"/>
        <w:ind w:left="125" w:right="0" w:hanging="0"/>
        <w:jc w:val="center"/>
        <w:rPr>
          <w:rFonts w:ascii="Arial" w:hAnsi="Arial" w:eastAsia="Times New Roman" w:cs="Arial"/>
          <w:color w:val="000000"/>
          <w:spacing w:val="-4"/>
          <w:w w:val="78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w w:val="78"/>
          <w:sz w:val="20"/>
          <w:szCs w:val="20"/>
          <w:lang w:val="ru-RU" w:eastAsia="zxx" w:bidi="ar-SA"/>
        </w:rPr>
        <w:t>242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собственными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мнениями, иначе говоря, на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инвариантнобт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нения относительно логической эквивалентности и лог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ческой импликации. Эта инвариантность выражается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утверждением общезначимости правил вывода от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p*~*q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(Ind, p)*-^B(Ind, q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о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p-^q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(Ind, p)^&gt;~B(Ind, q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тветственно, где «-&gt;» символизирует логическое следо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вание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 такой абсолютизированной точки зрения (т. е. по су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ществу с точки зрения идеального логика как носител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а) нельзя допустить наличие у него несовместимых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мнений. Однако реальные носители языка могут имет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 часто имеют несовместимые мнения. Они просто могу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е знать, что мнения, которыми они располагают в свое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цептуальной системе, несовместимы, т. е. утверждение </w:t>
      </w:r>
      <w:r>
        <w:rPr>
          <w:rFonts w:eastAsia="Times New Roman" w:cs="Times New Roman"/>
          <w:i/>
          <w:iCs/>
          <w:color w:val="000000"/>
          <w:spacing w:val="40"/>
          <w:sz w:val="22"/>
          <w:szCs w:val="22"/>
          <w:lang w:val="ru-RU" w:eastAsia="zxx" w:bidi="ar-SA"/>
        </w:rPr>
        <w:t>«(В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en-US" w:eastAsia="zxx" w:bidi="ar-SA"/>
        </w:rPr>
        <w:t xml:space="preserve">(Ind, p)&amp;(p-+~q))-&gt;~~B(Ind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#)»,где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en-US" w:eastAsia="zxx" w:bidi="ar-SA"/>
        </w:rPr>
        <w:t xml:space="preserve">&lt;t~B(Ind,q)» —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«Неверно, чт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Ind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умает, чт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q»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может быть ложным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аже история науки знает факты оперирования противоречивыми, как впоследствии выяснялось, понятиям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таковым, например, было понятие множества в «наив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еории множеств»), не говоря уже о том, что нетруд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строить систему посылок некоторого суждения, несовм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тимость которых не была бы явной, а раскрывалась бы 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оцессе логического вывода утверждаемого заключ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(см. 36). Наконец, различные примеры оперирования противоречивыми суждениями, формулируемыми на обыд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м языке, свидетельствуют о неудовлетворительности в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шеприведенных дедуктивных принципов для логическ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анализа пропозициональной установки мнения. Такая н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удовлетворительность особенно возрастает, если пересма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ривается (расширяется) — как в современных формальных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лингвистических теориях естественного языка — само по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ятие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логической форм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220345</wp:posOffset>
                </wp:positionH>
                <wp:positionV relativeFrom="paragraph">
                  <wp:posOffset>2036445</wp:posOffset>
                </wp:positionV>
                <wp:extent cx="142875" cy="142875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 w:eastAsia="zxx" w:bidi="ar-SA"/>
                              </w:rPr>
                              <w:t>16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25pt;mso-wrap-distance-left:1.9pt;mso-wrap-distance-right:1.9pt;mso-wrap-distance-top:0pt;mso-wrap-distance-bottom:0pt;margin-top:160.35pt;mso-position-vertical-relative:text;margin-left:1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z w:val="20"/>
                          <w:szCs w:val="20"/>
                          <w:lang w:val="ru-RU" w:eastAsia="zxx" w:bidi="ar-SA"/>
                        </w:rPr>
                        <w:t>16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168" w:gutter="0" w:header="0" w:top="1051" w:footer="0" w:bottom="360"/>
          <w:pgNumType w:fmt="decimal"/>
          <w:cols w:num="3" w:equalWidth="false" w:sep="false">
            <w:col w:w="5664" w:space="490"/>
            <w:col w:w="720" w:space="0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0" w:after="0"/>
        <w:ind w:left="0" w:right="24" w:firstLine="32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 качестве ограничивающег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всезнани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сителя 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 фактора Хинтикка (160) предлагае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«квантификацион-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ную глубину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едложения, которая определяется в тер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инах числа последовательности один в другой вставл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ых кванторов предложений первопорядковой логики с добавлением эпистемических операторов, таких, как «ду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ает, что», «знает, что». Такие предложения рассмат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аются как логические парафразы соответствующих пред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ожений естественного языка. Так как кванторы опред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яют то множество индивидов, которые рассматриваю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предложении один относительно другого, под квантифи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ациоиной глубиной предложения понимается максималь-</w:t>
      </w:r>
      <w:r>
        <w:rPr>
          <w:rFonts w:eastAsia="Times New Roman" w:cs="Arial" w:ascii="Arial" w:hAnsi="Arial"/>
          <w:color w:val="000000"/>
          <w:sz w:val="18"/>
          <w:szCs w:val="18"/>
          <w:lang w:val="ru-RU" w:eastAsia="zxx" w:bidi="ar-SA"/>
        </w:rPr>
        <w:t>243</w:t>
      </w:r>
    </w:p>
    <w:p>
      <w:pPr>
        <w:pStyle w:val="Normal"/>
        <w:shd w:fill="FFFFFF" w:val="clear"/>
        <w:spacing w:lineRule="exact" w:line="211" w:before="34" w:after="0"/>
        <w:ind w:left="0" w:right="10" w:hanging="0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ая сложность Конфигураций индивидов, рассматрива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ых в предложении. Последнюю и предлагается рассматривать в качестве одного из фундаментальных факторов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граничивающих «схватывание» носителем языка логических отношений между предложениями: чем «глубже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едложение, содержащееся в выводе, тем затрудните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е, с этой точки зрения, понимание такого вывода носит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ем языка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олагается, что мнение сохраняется постольку, 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кольку квантификационная глубина предложения сохр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яется при выводе его следствий. Если же при получен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ледствий из данного предложения как объекта мн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квантификационная глубина увеличивается, нельзя ож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ать, что мнение сохранится. Следовательно, для адеква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й экспликации понимания логической импликации н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бходимо ограничить действенность вышеприведен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авила вывода по отношению только к тем случаям, 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торых импликация о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жет быть доказана, не превышая глубины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виду того что такое ограничение релятивно методу доказательства, а если такой метод з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лючается в приведении предложений, согласно разраб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анной Хинтиккой технике, к «нормальной дистрибутивной форме» и элиминации тривиально несовместимых состав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яющих (см. 158), рассматриваемое ограничение сводится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 требованию, чтобы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«p-^-q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было поверхностной тавто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ией на глубин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этому полагается, что нельзя от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ждествлять понимание предложения со «схватыванием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сех его логических следствий: подобно этому можно п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имать аксиомы элементарной геометрии и тем не мене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 знать всех ее теорем.</w:t>
      </w:r>
    </w:p>
    <w:p>
      <w:pPr>
        <w:pStyle w:val="Normal"/>
        <w:shd w:fill="FFFFFF" w:val="clear"/>
        <w:spacing w:lineRule="exact" w:line="211"/>
        <w:ind w:left="14" w:right="0" w:firstLine="317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онимать первопорядковое предложение, согласно Хин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икке, означает, на какие ряды индивидов, в каких и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очетаниях можно натолкнуться, если это предложение истинно. Но это значит, что тот, кто думает, чт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 по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имает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будет думать, что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— любое поверх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ностное следствие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 xml:space="preserve">«р».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Поэтому, «хотя знание и мн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 являются инвариантными относительно логической эк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ивалентности, они являются инвариантными относительн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ех логических эквивалентностей, которые необходимы дл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нимания того, что думается» (160, с. 190). Вместе с тем Хинтикка не исключает возможности искреннего утверж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ния носителем языка, что он не думает, чт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q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хотя д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ает, что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«р—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yq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— поверхностной тавтологии н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глубине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р»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 это, согласно рассматриваемому подходу,</w:t>
      </w:r>
    </w:p>
    <w:p>
      <w:pPr>
        <w:pStyle w:val="Normal"/>
        <w:shd w:fill="FFFFFF" w:val="clear"/>
        <w:spacing w:before="144" w:after="0"/>
        <w:ind w:left="14" w:right="0" w:hanging="0"/>
        <w:jc w:val="center"/>
        <w:rPr>
          <w:rFonts w:ascii="Arial" w:hAnsi="Arial" w:eastAsia="Times New Roman" w:cs="Arial"/>
          <w:color w:val="000000"/>
          <w:spacing w:val="-9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9"/>
          <w:sz w:val="16"/>
          <w:szCs w:val="16"/>
          <w:lang w:val="ru-RU" w:eastAsia="zxx" w:bidi="ar-SA"/>
        </w:rPr>
        <w:t>244</w:t>
      </w:r>
    </w:p>
    <w:p>
      <w:pPr>
        <w:pStyle w:val="Normal"/>
        <w:shd w:fill="FFFFFF" w:val="clear"/>
        <w:spacing w:lineRule="exact" w:line="211"/>
        <w:ind w:left="0" w:right="24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казывает, что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данный носитель языка не вполне пони</w:t>
      </w:r>
      <w:r>
        <w:rPr>
          <w:rFonts w:eastAsia="Times New Roman" w:cs="Times New Roman"/>
          <w:i/>
          <w:iCs/>
          <w:color w:val="000000"/>
          <w:spacing w:val="-9"/>
          <w:sz w:val="22"/>
          <w:szCs w:val="22"/>
          <w:lang w:val="ru-RU" w:eastAsia="zxx" w:bidi="ar-SA"/>
        </w:rPr>
        <w:t>мает «р»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им образом, в этой концепции экспликация мн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водится 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определенной идеализац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средством ра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мотрения понимания как некоторого теоретического конструкта, формулируемого в таком случае в терминах дистрибутивной нормальной формы без тривиально несовм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стимых составляющих. Следовательно, предложенны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одход означает отказ от концепции носителя языка ка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деального логика, оперирующего на уровне глубинных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втологий, в пользу концепции носителя языка как ид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льного логика, оперирующего на уровне поверхностных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тавтологий.</w:t>
      </w:r>
    </w:p>
    <w:p>
      <w:pPr>
        <w:pStyle w:val="Normal"/>
        <w:shd w:fill="FFFFFF" w:val="clear"/>
        <w:spacing w:lineRule="exact" w:line="211"/>
        <w:ind w:left="14" w:right="0" w:firstLine="33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 наш взгляд, ответ на вопрос об адекватности так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деализации можно дать, только если учесть следующие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моменты. Во-первых, роль элементов, или «логических ч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иц», конституирующих соответствующие инференциаль-ные отношения, в построении и функционировании концептуальной системы носителя языка. Во-вторых, роль этих элементов в построении особых, формальных языков как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едуктивных систем, рассматриваемых самих по себе и частично используемых для формализации рассуждений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роводимых на естественном языке и в зависимости от б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гатства их выразительных средств «охватывающих» ил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«не охватывающих» правильность таких рассуждений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дним из свойств таких систем является то, что с их помощью можно не только формализовать некоторые реально осуществляемые в естественном языке рассуждения, но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 построить любое — возможно, в значительной степен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«неестественное», «чуждое» интуиции носителей языка —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ассуждение в рамках возможностей, определенных пр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илами таких систем. Познание свойств этих систем и сп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цифицируемых ими процедур и операций, относящих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к к построению определенных объектов внутри этих систем, так и к их интерпретации вне системы, ест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построе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ние определенного концепта в данной концептуальной си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стеме носителя языка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Располагая таким концептом, носи-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ель языка может эксплицитно определить правильность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ли неправильность как «естественных», так и «искус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енных» рассуждений.</w:t>
      </w:r>
    </w:p>
    <w:p>
      <w:pPr>
        <w:pStyle w:val="Normal"/>
        <w:shd w:fill="FFFFFF" w:val="clear"/>
        <w:spacing w:lineRule="exact" w:line="211" w:before="5" w:after="0"/>
        <w:ind w:left="29" w:right="0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им образом, ссылка на определенный концепт, с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держащий информацию о выводимост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з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(каки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бы элементарным или сложным, описываемым в той ил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иной дедуктивной теории ни был рассматриваемый инфе-</w:t>
      </w:r>
    </w:p>
    <w:p>
      <w:pPr>
        <w:sectPr>
          <w:type w:val="nextPage"/>
          <w:pgSz w:orient="landscape" w:w="16838" w:h="11906"/>
          <w:pgMar w:left="1440" w:right="3288" w:gutter="0" w:header="0" w:top="1101" w:footer="0" w:bottom="360"/>
          <w:pgNumType w:fmt="decimal"/>
          <w:cols w:num="2" w:space="8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43" w:right="0" w:hanging="0"/>
        <w:jc w:val="center"/>
        <w:rPr>
          <w:rFonts w:eastAsia="Times New Roman" w:cs="Times New Roman"/>
          <w:color w:val="000000"/>
          <w:spacing w:val="-27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7"/>
          <w:sz w:val="22"/>
          <w:szCs w:val="22"/>
          <w:lang w:val="ru-RU" w:eastAsia="zxx" w:bidi="ar-SA"/>
        </w:rPr>
        <w:t>245</w:t>
      </w:r>
    </w:p>
    <w:p>
      <w:pPr>
        <w:pStyle w:val="Normal"/>
        <w:shd w:fill="FFFFFF" w:val="clear"/>
        <w:spacing w:lineRule="exact" w:line="211"/>
        <w:ind w:left="14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ренциальный шаг от «р» к «?»), т. е. ссылка на определе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ую концептуальную систему, и представляет собой ре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антное ограничение вышеприведенных правил вывода;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формально: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B(Ind, p)*-^B(Ind, q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p*-*q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сли и тольк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есл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(Ind, p^*q)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т. е. если и только есл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p^^q^CS*md'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оответственн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(Ind, p)-+B(Ind, q)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p-+q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(Ind, p-^-q)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. е. если и только ес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p-+q^CS*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en-US" w:eastAsia="zxx" w:bidi="ar-SA"/>
        </w:rPr>
        <w:t>In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d-</w:t>
      </w:r>
    </w:p>
    <w:p>
      <w:pPr>
        <w:pStyle w:val="Normal"/>
        <w:shd w:fill="FFFFFF" w:val="clear"/>
        <w:spacing w:lineRule="exact" w:line="211"/>
        <w:ind w:left="0" w:right="5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остроение такого концепта имманентно построению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амой концептуальной системы (если исходить из тог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то определенная логика работает с самого начала образования концептуальной системы, чего и требует фундаментальный принцип интерпретации как принцип посл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довательного построения новых концептов и их структур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а основании тех, которые уже содержатся в системе), т. е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мее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имплицитны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характер. Вместе с тем построен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кого концепта может носит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эксплицитны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характер •—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ак в случае усвоения принципов строения той или ин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едуктивной системы как усвоения особого знания. В 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леднем случае, как отмечалось, возможно построение т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их рассуждений, установление правильности которых т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ует от носителя языка соответствующего эксплицитно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знания. Это относится и к множеству рассуждений, кот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ые хотя и представляют собой, согласно терминологи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Хинтикки, поверхностные выводы, но часто вовсе не являются интуитивно очевидными: знание следствий, пол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аемых в них, относится к соответствующей компетенц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пределенного носителя языка. Иными словами, огран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чение абсолютной дедуктивной компетенции носител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языка уровнем, задаваемым определенной формаль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еорией, можно считать адекватным лишь тогда, когд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нание содержащихся в рассматриваемой теории процедур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операций вывода логических следствий является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частью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концептуальной системы носителя языка.</w:t>
      </w:r>
    </w:p>
    <w:p>
      <w:pPr>
        <w:pStyle w:val="Normal"/>
        <w:shd w:fill="FFFFFF" w:val="clear"/>
        <w:spacing w:lineRule="exact" w:line="211"/>
        <w:ind w:left="0" w:right="14" w:firstLine="317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виду изложенного требование совместимости мнен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сителя языка, выраженное выше посредством утверж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дений </w:t>
      </w:r>
      <w:r>
        <w:rPr>
          <w:rFonts w:eastAsia="Times New Roman" w:cs="Times New Roman"/>
          <w:i/>
          <w:iCs/>
          <w:color w:val="000000"/>
          <w:spacing w:val="-1"/>
          <w:sz w:val="24"/>
          <w:szCs w:val="24"/>
          <w:lang w:val="en-US" w:eastAsia="zxx" w:bidi="ar-SA"/>
        </w:rPr>
        <w:t xml:space="preserve">«B(Ind,~ p)—*~B (Ind, </w:t>
      </w:r>
      <w:r>
        <w:rPr>
          <w:rFonts w:eastAsia="Times New Roman" w:cs="Times New Roman"/>
          <w:i/>
          <w:iCs/>
          <w:color w:val="000000"/>
          <w:spacing w:val="-1"/>
          <w:sz w:val="24"/>
          <w:szCs w:val="24"/>
          <w:lang w:val="ru-RU" w:eastAsia="zxx" w:bidi="ar-SA"/>
        </w:rPr>
        <w:t xml:space="preserve">р)»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или « ~ </w:t>
      </w:r>
      <w:r>
        <w:rPr>
          <w:rFonts w:eastAsia="Times New Roman" w:cs="Times New Roman"/>
          <w:i/>
          <w:iCs/>
          <w:color w:val="000000"/>
          <w:spacing w:val="-1"/>
          <w:sz w:val="24"/>
          <w:szCs w:val="24"/>
          <w:lang w:val="en-US" w:eastAsia="zxx" w:bidi="ar-SA"/>
        </w:rPr>
        <w:t>(B(Ind,</w:t>
      </w:r>
      <w:r>
        <w:rPr>
          <w:rFonts w:eastAsia="Times New Roman" w:cs="Times New Roman"/>
          <w:i/>
          <w:iCs/>
          <w:color w:val="000000"/>
          <w:spacing w:val="-1"/>
          <w:sz w:val="24"/>
          <w:szCs w:val="24"/>
          <w:lang w:val="ru-RU" w:eastAsia="zxx" w:bidi="ar-SA"/>
        </w:rPr>
        <w:t xml:space="preserve">~р)&amp;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&amp;B(Ind,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р))»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е должно абсолютизироваться. Такие у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верждения действительны только тогда, когда концепт о несовместимост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~р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инадлежит системе мнени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CS*md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ителя языка. Очевидно, что такой случай будет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меть место тогда, когда рассматриваемая несовместимость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мее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тривиальны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характер. Ясно также, что такая с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уация будет всегда, когда концепт о рассматриваем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есовместимости — даже при нетривиальном ее характе-</w:t>
      </w:r>
    </w:p>
    <w:p>
      <w:pPr>
        <w:pStyle w:val="Normal"/>
        <w:shd w:fill="FFFFFF" w:val="clear"/>
        <w:spacing w:before="158" w:after="0"/>
        <w:jc w:val="center"/>
        <w:rPr>
          <w:rFonts w:ascii="Arial" w:hAnsi="Arial" w:eastAsia="Times New Roman" w:cs="Arial"/>
          <w:color w:val="000000"/>
          <w:spacing w:val="-3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3"/>
          <w:sz w:val="16"/>
          <w:szCs w:val="16"/>
          <w:lang w:val="ru-RU" w:eastAsia="zxx" w:bidi="ar-SA"/>
        </w:rPr>
        <w:t>246</w:t>
      </w:r>
    </w:p>
    <w:p>
      <w:pPr>
        <w:pStyle w:val="Normal"/>
        <w:shd w:fill="FFFFFF" w:val="clear"/>
        <w:spacing w:lineRule="exact" w:line="211" w:before="149" w:after="0"/>
        <w:ind w:left="0" w:right="19" w:hanging="0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ре — содержится в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>CS*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vertAlign w:val="subscript"/>
          <w:lang w:val="en-US" w:eastAsia="zxx" w:bidi="ar-SA"/>
        </w:rPr>
        <w:t>In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d,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т. е. всегда, когда соответствую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щий концепт об отношении образующих несовместимость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(раскрываемую посредством определенного логическог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анализа, осуществляемого средствами данной логической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теории) содержится в системе мнений носителя языка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 противном случае возможн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(Ind, p)&amp;B(Ind, q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q+--&gt;-~p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>q^^ ~p$.CS*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vertAlign w:val="subscript"/>
          <w:lang w:val="en-US" w:eastAsia="zxx" w:bidi="ar-SA"/>
        </w:rPr>
        <w:t>In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d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ледует о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етить, что наряду с другими очевидными с точки зрени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ссматриваемой интерпретации принципами, характер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ующими логику ^-оператора, следует принять правило </w:t>
      </w:r>
      <w:r>
        <w:rPr>
          <w:rFonts w:eastAsia="Times New Roman" w:cs="Times New Roman"/>
          <w:i/>
          <w:iCs/>
          <w:color w:val="000000"/>
          <w:spacing w:val="-2"/>
          <w:sz w:val="24"/>
          <w:szCs w:val="24"/>
          <w:lang w:val="en-US" w:eastAsia="zxx" w:bidi="ar-SA"/>
        </w:rPr>
        <w:t xml:space="preserve">Bflnd, (p&amp;q))-&gt;(B(Ind, p) &amp;B(Ind, q)),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но ввиду возмож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и несовместимых мнений не включать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(В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(Ind, p)&amp; </w:t>
      </w:r>
      <w:r>
        <w:rPr>
          <w:rFonts w:eastAsia="Times New Roman" w:cs="Times New Roman"/>
          <w:i/>
          <w:iCs/>
          <w:color w:val="000000"/>
          <w:spacing w:val="-6"/>
          <w:sz w:val="24"/>
          <w:szCs w:val="24"/>
          <w:lang w:val="en-US" w:eastAsia="zxx" w:bidi="ar-SA"/>
        </w:rPr>
        <w:t xml:space="preserve">(&amp;B(Ind, q))-*B(Ind, (p&amp;q)) </w:t>
      </w: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 xml:space="preserve">во множество таких прави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(оно, кстати, не действительно из-за возможного отсутс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ия смысловой связи между &lt;ф» и «д»).</w:t>
      </w:r>
    </w:p>
    <w:p>
      <w:pPr>
        <w:pStyle w:val="Normal"/>
        <w:shd w:fill="FFFFFF" w:val="clear"/>
        <w:spacing w:lineRule="exact" w:line="211"/>
        <w:ind w:left="10" w:right="0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свете доказываемой здесь необходимости учета ко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ептуальной системы при адекватном логическом анализ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ложений мнения обоснованной представляется реин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рпретация самого требования совместимости мнений н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ителя языка. В самом деле, рассмотрение объекта в раз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ых возможных мирах посредством осуществляем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сителем языка трансмировой его идентификации не мо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жет не допустить приписывания ему несовместимы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войств — в этом, собственно говоря, и выражается подлин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ный смысл альтернативности миров. Однако и в этом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лучае концептуально должно быть обеспечено проведение мировой линии объекта. Только на основе такого обеспе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 и возможно само рассмотрение объекта. Тут, на наш взгляд, можно использовать понятие «жесткого указания» Кринке, но не в абсолютном плане, не в плане «семантики языка», а в плане концептуальной системы определенног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осителя языка. При этом можно объяснить изменени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цепта объекта без «потери» самого объекта, если только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жесткость указания посредством имени принять как т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то рассматривается не по отношению к абсолютному ун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ерсуму объектов, заданному «семантикой языка», а п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тношению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пределенному универсуму объектов, зада-ваемому концептуальной системой носителя языка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акое понимание и позволяет нам говорить об определенных воз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ожных мирах как совместимых с установкой мнения н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ителя языка и вместе с тем использовать понятие несовм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имости при анализе самой установки мнения.</w:t>
      </w:r>
    </w:p>
    <w:p>
      <w:pPr>
        <w:pStyle w:val="Normal"/>
        <w:shd w:fill="FFFFFF" w:val="clear"/>
        <w:spacing w:lineRule="exact" w:line="211"/>
        <w:ind w:left="43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конец, если отношения логического следования ил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огической эквивалентности между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«q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ак предло-</w:t>
      </w:r>
    </w:p>
    <w:p>
      <w:pPr>
        <w:sectPr>
          <w:type w:val="nextPage"/>
          <w:pgSz w:orient="landscape" w:w="16838" w:h="11906"/>
          <w:pgMar w:left="1440" w:right="3341" w:gutter="0" w:header="0" w:top="1017" w:footer="0" w:bottom="360"/>
          <w:pgNumType w:fmt="decimal"/>
          <w:cols w:num="2" w:equalWidth="false" w:sep="false">
            <w:col w:w="5635" w:space="754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91" w:right="0" w:hanging="0"/>
        <w:jc w:val="center"/>
        <w:rPr>
          <w:rFonts w:ascii="Arial" w:hAnsi="Arial" w:eastAsia="Times New Roman" w:cs="Arial"/>
          <w:color w:val="000000"/>
          <w:spacing w:val="-5"/>
          <w:w w:val="73"/>
          <w:sz w:val="22"/>
          <w:szCs w:val="22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5"/>
          <w:w w:val="73"/>
          <w:sz w:val="22"/>
          <w:szCs w:val="22"/>
          <w:lang w:val="ru-RU" w:eastAsia="zxx" w:bidi="ar-SA"/>
        </w:rPr>
        <w:t>847</w:t>
      </w:r>
    </w:p>
    <w:p>
      <w:pPr>
        <w:pStyle w:val="Normal"/>
        <w:shd w:fill="FFFFFF" w:val="clear"/>
        <w:spacing w:lineRule="exact" w:line="211" w:before="360" w:after="0"/>
        <w:ind w:left="0" w:right="1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жениями-объектами мнения рассматривать с точки зре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озможности взаимозамены содержащихся в этих предложениях сингулярных или даже общих терминов, то така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озможность, как и в рассмотренных выше случаях, долж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а определяться ссылкой на определенную систему мне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ний. Так, если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р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=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>(х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vertAlign w:val="subscript"/>
          <w:lang w:val="ru-RU" w:eastAsia="zxx" w:bidi="ar-SA"/>
        </w:rPr>
        <w:t>{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, у)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en-US" w:eastAsia="zxx" w:bidi="ar-SA"/>
        </w:rPr>
        <w:t xml:space="preserve">q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=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>(х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vertAlign w:val="subscript"/>
          <w:lang w:val="ru-RU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, у),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где </w:t>
      </w:r>
      <w:r>
        <w:rPr>
          <w:rFonts w:eastAsia="Times New Roman" w:cs="Times New Roman"/>
          <w:color w:val="000000"/>
          <w:spacing w:val="-5"/>
          <w:sz w:val="22"/>
          <w:szCs w:val="22"/>
          <w:lang w:val="en-US" w:eastAsia="zxx" w:bidi="ar-SA"/>
        </w:rPr>
        <w:t xml:space="preserve">«z,-»,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«у»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— с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тавляющие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«q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тносимые к вышеназванным кате</w:t>
      </w:r>
      <w:r>
        <w:rPr>
          <w:rFonts w:eastAsia="Times New Roman" w:cs="Times New Roman"/>
          <w:color w:val="000000"/>
          <w:spacing w:val="17"/>
          <w:sz w:val="22"/>
          <w:szCs w:val="22"/>
          <w:lang w:val="ru-RU" w:eastAsia="zxx" w:bidi="ar-SA"/>
        </w:rPr>
        <w:t xml:space="preserve">гориям, то </w:t>
      </w:r>
      <w:r>
        <w:rPr>
          <w:rFonts w:eastAsia="Times New Roman" w:cs="Times New Roman"/>
          <w:i/>
          <w:iCs/>
          <w:color w:val="000000"/>
          <w:spacing w:val="17"/>
          <w:sz w:val="22"/>
          <w:szCs w:val="22"/>
          <w:lang w:val="en-US" w:eastAsia="zxx" w:bidi="ar-SA"/>
        </w:rPr>
        <w:t xml:space="preserve">B(Ind, p)^rB(Ind, q), </w:t>
      </w:r>
      <w:r>
        <w:rPr>
          <w:rFonts w:eastAsia="Times New Roman" w:cs="Times New Roman"/>
          <w:color w:val="000000"/>
          <w:spacing w:val="17"/>
          <w:sz w:val="22"/>
          <w:szCs w:val="22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xi — X2^.CS*md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. е. если и только есл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>B(Ind, xi = x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vertAlign w:val="subscript"/>
          <w:lang w:val="en-US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):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сли и только если носитель языка полагает истинным у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ерждаемое посредством рассматриваемых терминов тож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ество объектов. Иначе говоря, в терминах релятивизиро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анной относительно носителя языка концепции возмож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ых миров замена одного термина на другой в контекст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нения осуществима при сохранении той же установки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мнения, если концепты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с\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>с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vertAlign w:val="subscript"/>
          <w:lang w:val="ru-RU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,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соотносимые с «#1» и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>«х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vertAlign w:val="subscript"/>
          <w:lang w:val="ru-RU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оответственно и рассматриваемые в качестве интенсиональных функций, выбирают один и тот же объект в докса-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тических альтернативах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Ind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. е. в мирах, совместимых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с тем, что думает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Ind.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 наоборот, замена </w:t>
      </w:r>
      <w:r>
        <w:rPr>
          <w:rFonts w:eastAsia="Times New Roman" w:cs="Times New Roman"/>
          <w:color w:val="000000"/>
          <w:spacing w:val="-4"/>
          <w:sz w:val="22"/>
          <w:szCs w:val="22"/>
          <w:lang w:val="en-US" w:eastAsia="zxx" w:bidi="ar-SA"/>
        </w:rPr>
        <w:t xml:space="preserve">«#i»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на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«х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vertAlign w:val="subscript"/>
          <w:lang w:val="ru-RU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»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не</w:t>
      </w:r>
      <w:r>
        <w:rPr>
          <w:rFonts w:eastAsia="Times New Roman" w:cs="Times New Roman"/>
          <w:color w:val="000000"/>
          <w:spacing w:val="14"/>
          <w:sz w:val="22"/>
          <w:szCs w:val="22"/>
          <w:lang w:val="ru-RU" w:eastAsia="zxx" w:bidi="ar-SA"/>
        </w:rPr>
        <w:t xml:space="preserve">возможна для </w:t>
      </w:r>
      <w:r>
        <w:rPr>
          <w:rFonts w:eastAsia="Times New Roman" w:cs="Times New Roman"/>
          <w:i/>
          <w:iCs/>
          <w:color w:val="000000"/>
          <w:spacing w:val="14"/>
          <w:sz w:val="22"/>
          <w:szCs w:val="22"/>
          <w:lang w:val="en-US" w:eastAsia="zxx" w:bidi="ar-SA"/>
        </w:rPr>
        <w:t xml:space="preserve">Ind, </w:t>
      </w:r>
      <w:r>
        <w:rPr>
          <w:rFonts w:eastAsia="Times New Roman" w:cs="Times New Roman"/>
          <w:color w:val="000000"/>
          <w:spacing w:val="14"/>
          <w:sz w:val="22"/>
          <w:szCs w:val="22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i/>
          <w:iCs/>
          <w:color w:val="000000"/>
          <w:spacing w:val="14"/>
          <w:sz w:val="22"/>
          <w:szCs w:val="22"/>
          <w:lang w:val="en-US" w:eastAsia="zxx" w:bidi="ar-SA"/>
        </w:rPr>
        <w:t>xi^x</w:t>
      </w:r>
      <w:r>
        <w:rPr>
          <w:rFonts w:eastAsia="Times New Roman" w:cs="Times New Roman"/>
          <w:i/>
          <w:iCs/>
          <w:color w:val="000000"/>
          <w:spacing w:val="14"/>
          <w:sz w:val="22"/>
          <w:szCs w:val="22"/>
          <w:vertAlign w:val="subscript"/>
          <w:lang w:val="en-US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14"/>
          <w:sz w:val="22"/>
          <w:szCs w:val="22"/>
          <w:lang w:val="en-US" w:eastAsia="zxx" w:bidi="ar-SA"/>
        </w:rPr>
        <w:t>^CS*</w:t>
      </w:r>
      <w:r>
        <w:rPr>
          <w:rFonts w:eastAsia="Times New Roman" w:cs="Times New Roman"/>
          <w:i/>
          <w:iCs/>
          <w:color w:val="000000"/>
          <w:spacing w:val="14"/>
          <w:sz w:val="22"/>
          <w:szCs w:val="22"/>
          <w:vertAlign w:val="subscript"/>
          <w:lang w:val="en-US" w:eastAsia="zxx" w:bidi="ar-SA"/>
        </w:rPr>
        <w:t>In</w:t>
      </w:r>
      <w:r>
        <w:rPr>
          <w:rFonts w:eastAsia="Times New Roman" w:cs="Times New Roman"/>
          <w:i/>
          <w:iCs/>
          <w:color w:val="000000"/>
          <w:spacing w:val="14"/>
          <w:sz w:val="22"/>
          <w:szCs w:val="22"/>
          <w:lang w:val="en-US" w:eastAsia="zxx" w:bidi="ar-SA"/>
        </w:rPr>
        <w:t>d-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 терминах семантики «возможных миров» это означает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то в мирах, совместимых с тем, что думае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Ind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бъект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ыбираемый концептом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с\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качестве интенсиональной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функции, соотносимой с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хо&gt;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е тождествен объекту, вы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бираемому концептом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с%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в качестве интенсиональной функ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ции, соотносимой с «ж</w:t>
      </w:r>
      <w:r>
        <w:rPr>
          <w:rFonts w:eastAsia="Times New Roman" w:cs="Times New Roman"/>
          <w:color w:val="000000"/>
          <w:spacing w:val="-6"/>
          <w:sz w:val="22"/>
          <w:szCs w:val="22"/>
          <w:vertAlign w:val="subscript"/>
          <w:lang w:val="ru-RU" w:eastAsia="zxx" w:bidi="ar-SA"/>
        </w:rPr>
        <w:t>2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»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риентация на определенную концептуальную систему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ыявляется в самой практике языковой коммуникации;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успешность последней зависит от выбора адекватного си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гулярного термина в некотором контексте мнения, т. е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рмина, способного осуществить функцию идентифицирующей референции в данной концептуальной системе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редполагающей определенную онтологию. Это полность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соответствует тому, что каждая концептуальная систем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меет собственную историю построения, а общность таки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истем как результат их социализации не исключает опр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еленных — больших или меньших — их несоответствий.</w:t>
      </w:r>
    </w:p>
    <w:p>
      <w:pPr>
        <w:pStyle w:val="Normal"/>
        <w:shd w:fill="FFFFFF" w:val="clear"/>
        <w:spacing w:lineRule="exact" w:line="211" w:before="5" w:after="0"/>
        <w:ind w:left="0" w:right="0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оль фактора, способствующего осуществлению реф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нции, как уже отмечалось, даже при неадекватном си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улярном термине может играть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сама ситуац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языков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ммуникации,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ключая носителей языка как носителей определенных концептуальных систем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 числу факторов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учитываемых при подстановке одного сингулярного терми*</w:t>
      </w:r>
    </w:p>
    <w:p>
      <w:pPr>
        <w:pStyle w:val="Normal"/>
        <w:shd w:fill="FFFFFF" w:val="clear"/>
        <w:spacing w:before="130" w:after="0"/>
        <w:ind w:left="0" w:right="14" w:hanging="0"/>
        <w:jc w:val="center"/>
        <w:rPr>
          <w:rFonts w:ascii="Arial" w:hAnsi="Arial" w:eastAsia="Times New Roman" w:cs="Arial"/>
          <w:color w:val="000000"/>
          <w:spacing w:val="-4"/>
          <w:w w:val="77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w w:val="77"/>
          <w:sz w:val="20"/>
          <w:szCs w:val="20"/>
          <w:lang w:val="ru-RU" w:eastAsia="zxx" w:bidi="ar-SA"/>
        </w:rPr>
        <w:t>248</w:t>
      </w:r>
    </w:p>
    <w:p>
      <w:pPr>
        <w:pStyle w:val="Normal"/>
        <w:shd w:fill="FFFFFF" w:val="clear"/>
        <w:spacing w:lineRule="exact" w:line="211"/>
        <w:ind w:left="0" w:right="72" w:hanging="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йа вместо другого в предложении мнения, относится н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лько знание глубинного уровня соответствующих пред-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южений, но и, возможно, поверхностных его характеристик. Это может иметь место, например, в случае употреб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ления цитируемых языковых выражений и вообще в тех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лучаях употребления языковых выражений, когда пред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ат, относимый к сингулярному термину в контексте мне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ия, требует учета как смысла сингулярного термина, так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 его лингвистической формы или только лингвистической формы. Тогда в зависимости от такого предиката можно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говорить как о пропозиции, так и о предложении как объекте мнения. Такой подход вполне согласуется с поним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ем сути фундаментального принципа интерпретации: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осприятие языковых выражений есть фиксация этими выражениями определенных концептов в концептуальной с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еме, интерпретируемых другими концептами и их структурами в данной системе, но вместе с тем это и анализ определенными концептами системы самих языковых в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ражений как определенных физических сущностей.</w:t>
      </w:r>
    </w:p>
    <w:p>
      <w:pPr>
        <w:pStyle w:val="Normal"/>
        <w:shd w:fill="FFFFFF" w:val="clear"/>
        <w:spacing w:lineRule="exact" w:line="211"/>
        <w:ind w:left="110" w:right="53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казательным с этой точки зрения нам представляется уже на «поверхностном» уровне различие между предло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жениями мнения от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первог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второг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лица и предложения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и мнения о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третьег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лица. Пусть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«В(а, р)»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— пред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жение мнения, в котором в качестве аргумент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а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ли субъ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екта мнения, выступают альтернативно первое лиц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едставляемое местоимением «я», второе лицо, представляемое местоимением «ты», и третье лицо, представляемое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естоимением «он». Синтаксическую структуру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>«В{а, р)ъ</w:t>
      </w:r>
    </w:p>
    <w:p>
      <w:pPr>
        <w:pStyle w:val="Normal"/>
        <w:shd w:fill="FFFFFF" w:val="clear"/>
        <w:spacing w:before="91" w:after="0"/>
        <w:ind w:left="130" w:right="0" w:hanging="0"/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можно представить, например, в виде графа /1 \</w:t>
      </w:r>
    </w:p>
    <w:p>
      <w:pPr>
        <w:pStyle w:val="Normal"/>
        <w:shd w:fill="FFFFFF" w:val="clear"/>
        <w:spacing w:lineRule="exact" w:line="211"/>
        <w:ind w:left="4622" w:right="0" w:hanging="0"/>
        <w:rPr>
          <w:rFonts w:eastAsia="Times New Roman" w:cs="Times New Roman"/>
          <w:i/>
          <w:i/>
          <w:iCs/>
          <w:color w:val="000000"/>
          <w:spacing w:val="95"/>
          <w:sz w:val="22"/>
          <w:szCs w:val="22"/>
          <w:lang w:val="ru-RU" w:eastAsia="zxx" w:bidi="ar-SA"/>
        </w:rPr>
      </w:pPr>
      <w:r>
        <w:rPr>
          <w:rFonts w:eastAsia="Times New Roman" w:cs="Times New Roman"/>
          <w:i/>
          <w:iCs/>
          <w:color w:val="000000"/>
          <w:spacing w:val="95"/>
          <w:sz w:val="22"/>
          <w:szCs w:val="22"/>
          <w:lang w:val="ru-RU" w:eastAsia="zxx" w:bidi="ar-SA"/>
        </w:rPr>
        <w:t>Вар'</w:t>
      </w:r>
    </w:p>
    <w:p>
      <w:pPr>
        <w:pStyle w:val="Normal"/>
        <w:shd w:fill="FFFFFF" w:val="clear"/>
        <w:spacing w:lineRule="exact" w:line="211"/>
        <w:ind w:left="144" w:right="24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где «£» =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«В(а, р)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»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= «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(х, у)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». Рассмотрим, как соотн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ятся истинностные оценки «5» 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каждом случа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пределенно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ерсонализации а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. е. когда рассматривают*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ся соответственно: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en-US" w:eastAsia="zxx" w:bidi="ar-SA"/>
        </w:rPr>
        <w:t xml:space="preserve">(Si) :B(1,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р), 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 xml:space="preserve">т. е. «Я думаю, что </w:t>
      </w:r>
      <w:r>
        <w:rPr>
          <w:rFonts w:eastAsia="Times New Roman" w:cs="Times New Roman"/>
          <w:i/>
          <w:iCs/>
          <w:color w:val="000000"/>
          <w:spacing w:val="6"/>
          <w:sz w:val="22"/>
          <w:szCs w:val="22"/>
          <w:lang w:val="ru-RU" w:eastAsia="zxx" w:bidi="ar-SA"/>
        </w:rPr>
        <w:t xml:space="preserve">р»;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>(S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vertAlign w:val="subscript"/>
          <w:lang w:val="en-US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)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:В(2, р)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т. е. «Ты думаешь, что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р»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>(S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vertAlign w:val="subscript"/>
          <w:lang w:val="en-US" w:eastAsia="zxx" w:bidi="ar-SA"/>
        </w:rPr>
        <w:t>3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en-US" w:eastAsia="zxx" w:bidi="ar-SA"/>
        </w:rPr>
        <w:t xml:space="preserve">)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: В(3,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р)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т. е. «Он думает, чт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р».</w:t>
      </w:r>
    </w:p>
    <w:p>
      <w:pPr>
        <w:pStyle w:val="Normal"/>
        <w:shd w:fill="FFFFFF" w:val="clear"/>
        <w:spacing w:lineRule="exact" w:line="211"/>
        <w:ind w:left="163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луча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(S\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: истинность «5» означает, согласно опре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делению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(Di)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что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en-US" w:eastAsia="zxx" w:bidi="ar-SA"/>
        </w:rPr>
        <w:t xml:space="preserve">p^CS*i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. е. что 1 полагает истинным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.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лучай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>(S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vertAlign w:val="subscript"/>
          <w:lang w:val="en-US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en-US" w:eastAsia="zxx" w:bidi="ar-SA"/>
        </w:rPr>
        <w:t xml:space="preserve">)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аналогичен рассмотренному. Замена син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гулярного термина «ж», входящего в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а сингулярный 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 xml:space="preserve">термин </w:t>
      </w:r>
      <w:r>
        <w:rPr>
          <w:rFonts w:eastAsia="Times New Roman" w:cs="Times New Roman"/>
          <w:color w:val="000000"/>
          <w:spacing w:val="12"/>
          <w:sz w:val="22"/>
          <w:szCs w:val="22"/>
          <w:lang w:val="en-US" w:eastAsia="zxx" w:bidi="ar-SA"/>
        </w:rPr>
        <w:t xml:space="preserve">&lt;a?j», 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 xml:space="preserve">очевидно, зависит от того, истинно л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x = Xi^CS*i;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соответственно ж=ж</w:t>
      </w:r>
      <w:r>
        <w:rPr>
          <w:rFonts w:eastAsia="Times New Roman" w:cs="Times New Roman"/>
          <w:color w:val="000000"/>
          <w:spacing w:val="5"/>
          <w:sz w:val="22"/>
          <w:szCs w:val="22"/>
          <w:vertAlign w:val="subscript"/>
          <w:lang w:val="ru-RU" w:eastAsia="zxx" w:bidi="ar-SA"/>
        </w:rPr>
        <w:t>г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еС5*2. Так, возмож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сть замены сингулярного термина «индивид, приведе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ый в полицейский участок» на сингулярный термин</w:t>
      </w:r>
    </w:p>
    <w:p>
      <w:pPr>
        <w:sectPr>
          <w:type w:val="nextPage"/>
          <w:pgSz w:orient="landscape" w:w="16838" w:h="11906"/>
          <w:pgMar w:left="1440" w:right="3376" w:gutter="0" w:header="0" w:top="917" w:footer="0" w:bottom="360"/>
          <w:pgNumType w:fmt="decimal"/>
          <w:cols w:num="2" w:equalWidth="false" w:sep="false">
            <w:col w:w="5635" w:space="586"/>
            <w:col w:w="57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2904" w:right="0" w:hanging="0"/>
        <w:rPr>
          <w:rFonts w:ascii="Arial" w:hAnsi="Arial" w:eastAsia="Times New Roman" w:cs="Arial"/>
          <w:color w:val="000000"/>
          <w:spacing w:val="-3"/>
          <w:w w:val="77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3"/>
          <w:w w:val="77"/>
          <w:sz w:val="20"/>
          <w:szCs w:val="20"/>
          <w:lang w:val="ru-RU" w:eastAsia="zxx" w:bidi="ar-SA"/>
        </w:rPr>
        <w:t>249</w:t>
      </w:r>
    </w:p>
    <w:p>
      <w:pPr>
        <w:pStyle w:val="Normal"/>
        <w:shd w:fill="FFFFFF" w:val="clear"/>
        <w:spacing w:lineRule="exact" w:line="211" w:before="245" w:after="0"/>
        <w:ind w:left="0" w:right="19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«Ёертран Рассел» в предложении «Я думаю, что Бертрйн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Рассел— философ» или «Ты думаешь, что Бертран Рас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ел — философ» будет зависеть исключительно от тог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умаю ли я или лицо, к которому я обращаюсь, что Бертран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ассел и индивид,, приведенный в полицейский участок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одно и то же лицо.</w:t>
      </w:r>
    </w:p>
    <w:p>
      <w:pPr>
        <w:pStyle w:val="Normal"/>
        <w:shd w:fill="FFFFFF" w:val="clear"/>
        <w:spacing w:lineRule="exact" w:line="211" w:before="5" w:after="0"/>
        <w:ind w:left="0" w:right="19" w:firstLine="322"/>
        <w:jc w:val="both"/>
        <w:rPr/>
      </w:pP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лучай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(Ss)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ущественно отличается от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(Si)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(S2)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роме ситуаций, описанных в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(Si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(S2)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здесь допускае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я рассмотрение ситуаций, когда установка мне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Вз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представляется через установку мнения какого-либо дру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гого лица, т. е. когда на самом деле имеет мест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суперпо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зиц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установок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(В(а, В(3, р)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афЪ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огда пр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«S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стинном (ложном)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ожет полагаться и истинным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ожным: недифференциация разных установок мнения м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жет дать парадоксальное прочтение «5» («Он думает т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его он не думает, и он не думает того, что он думает»). Возможность замены одного сингулярного термина на дру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ой в случа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>(S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vertAlign w:val="subscript"/>
          <w:lang w:val="en-US" w:eastAsia="zxx" w:bidi="ar-SA"/>
        </w:rPr>
        <w:t>3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en-US" w:eastAsia="zxx" w:bidi="ar-SA"/>
        </w:rPr>
        <w:t xml:space="preserve">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 одной его интерпретации зависит о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ого, является л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x=Xi^CS*3;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ри другой интерпретации такая замена зависит от того, истинны ли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x=Xi^CS*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>2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 xml:space="preserve">x=Xi^CS*i,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ри этом возможно </w:t>
      </w:r>
      <w:r>
        <w:rPr>
          <w:rFonts w:eastAsia="Times New Roman" w:cs="Times New Roman"/>
          <w:i/>
          <w:iCs/>
          <w:color w:val="000000"/>
          <w:spacing w:val="5"/>
          <w:sz w:val="22"/>
          <w:szCs w:val="22"/>
          <w:lang w:val="en-US" w:eastAsia="zxx" w:bidi="ar-SA"/>
        </w:rPr>
        <w:t>x=Xi(j:CS*3.</w:t>
      </w:r>
    </w:p>
    <w:p>
      <w:pPr>
        <w:pStyle w:val="Normal"/>
        <w:shd w:fill="FFFFFF" w:val="clear"/>
        <w:spacing w:lineRule="exact" w:line="211"/>
        <w:ind w:left="0" w:right="0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терминах вышеприведенного примера обсуждаема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зможность замены сингулярного термина в одной интер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ретации «£з» («Он думает, что Рассел — философ») може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быть осуществлена тогда, когда соответствующее тожд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тво имеет место в системе мнений третьего лица, и тогд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жно говорить, используя термин Куайна, о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«непрозрач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ной» относительно третьего лица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интерпретации сингуляр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ого термина. При другой интерпретации «5</w:t>
      </w:r>
      <w:r>
        <w:rPr>
          <w:rFonts w:eastAsia="Times New Roman" w:cs="Times New Roman"/>
          <w:color w:val="000000"/>
          <w:spacing w:val="-3"/>
          <w:sz w:val="22"/>
          <w:szCs w:val="22"/>
          <w:vertAlign w:val="subscript"/>
          <w:lang w:val="ru-RU" w:eastAsia="zxx" w:bidi="ar-SA"/>
        </w:rPr>
        <w:t>3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» возможност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кой замены зависит от того, имеет ли место в систем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нений лица, 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оторому обраще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едложение, рассма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иваемое тождество. При этом такого тождества может 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е быть в системе мнений третьего лица. Тогда можно г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орить 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прозрачной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интерпретации сингулярного тер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ина «Бертран Рассел», но не абсолютно, а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относительно третьего лица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ледовательно, референциальная «прозрач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сть» или «непрозрачность» предложений мнения и свя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занная с этим проблема квантификации в контексте мн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ия не должны абсолютизироваться. Рассмотрение этих явлений требует релятивизации анализа относительно концептуальных систем, предполагаемых в качестве уч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ываемого фактора при утверждении определенной проп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ициональной установки. Ссылка на концептуальные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zxx" w:bidi="ar-SA"/>
        </w:rPr>
        <w:t>си</w:t>
      </w:r>
      <w:r>
        <w:rPr>
          <w:rFonts w:eastAsia="Times New Roman" w:cs="Times New Roman"/>
          <w:b/>
          <w:bCs/>
          <w:color w:val="000000"/>
          <w:spacing w:val="8"/>
          <w:sz w:val="20"/>
          <w:szCs w:val="20"/>
          <w:lang w:val="ru-RU" w:eastAsia="zxx" w:bidi="ar-SA"/>
        </w:rPr>
        <w:t>стемы (т. е. на информацию, содержащуюся в них) неиз-</w:t>
      </w:r>
    </w:p>
    <w:p>
      <w:pPr>
        <w:pStyle w:val="Normal"/>
        <w:shd w:fill="FFFFFF" w:val="clear"/>
        <w:spacing w:before="91" w:after="0"/>
        <w:ind w:left="19" w:right="0" w:hanging="0"/>
        <w:jc w:val="center"/>
        <w:rPr>
          <w:rFonts w:ascii="Arial" w:hAnsi="Arial" w:eastAsia="Times New Roman" w:cs="Arial"/>
          <w:color w:val="000000"/>
          <w:spacing w:val="-4"/>
          <w:w w:val="78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w w:val="78"/>
          <w:sz w:val="20"/>
          <w:szCs w:val="20"/>
          <w:lang w:val="ru-RU" w:eastAsia="zxx" w:bidi="ar-SA"/>
        </w:rPr>
        <w:t>260</w:t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i/>
          <w:i/>
          <w:iCs/>
          <w:color w:val="000000"/>
          <w:sz w:val="26"/>
          <w:szCs w:val="26"/>
          <w:lang w:val="ru-RU" w:eastAsia="zxx" w:bidi="ar-SA"/>
        </w:rPr>
      </w:pPr>
      <w:r>
        <w:br w:type="column"/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lang w:val="ru-RU" w:eastAsia="zxx" w:bidi="ar-SA"/>
        </w:rPr>
        <w:t>Ш</w:t>
      </w:r>
    </w:p>
    <w:p>
      <w:pPr>
        <w:pStyle w:val="Normal"/>
        <w:shd w:fill="FFFFFF" w:val="clear"/>
        <w:spacing w:lineRule="exact" w:line="211" w:before="394" w:after="0"/>
        <w:ind w:left="10" w:right="72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менно — эксплицитно или имплицитно — обусловлива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ыбор того или иного сингулярного термина.</w:t>
      </w:r>
    </w:p>
    <w:p>
      <w:pPr>
        <w:pStyle w:val="Normal"/>
        <w:shd w:fill="FFFFFF" w:val="clear"/>
        <w:spacing w:lineRule="exact" w:line="211"/>
        <w:ind w:left="5" w:right="38" w:firstLine="317"/>
        <w:jc w:val="both"/>
        <w:rPr/>
      </w:pP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Употребление того или иного сингулярного термина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 свою очередь, может рассматриваться в качестве призн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ка «прозрачности» относительно одной или другой конце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уальной системы, если полагать, как это делает Г. Кас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ньеда (см. 97, 98), что одна из целей языковой коммуникации заключается в раскрытии посредством естественног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языка определенных пропозиций и в этом смысле — в ком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уникации определенных пропозиций ка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мыслительного содержа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частников акта коммуникации. С этой точк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рения языковые конструкции, рассматриваемые как про-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зиционально «прозрачные» относительно индивида, ко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орому приписывается данная пропозициональная уст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вка, соответствуют тому, что Куайн назвал бы «референ-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циально непрозрачными» конструкциями. В свою очередь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пропозиционально «прозрачные» относительно говоряще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онструкции следовало бы отнести к тому, что Куайн назы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вает «референциалыго прозрачными» конструкциями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 любом случае естественный язык рассматривается как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редств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>раскрытия, выявления структуры мысли его носи</w:t>
      </w:r>
      <w:r>
        <w:rPr>
          <w:rFonts w:eastAsia="Times New Roman" w:cs="Times New Roman"/>
          <w:i/>
          <w:iCs/>
          <w:color w:val="000000"/>
          <w:spacing w:val="-10"/>
          <w:sz w:val="22"/>
          <w:szCs w:val="22"/>
          <w:lang w:val="ru-RU" w:eastAsia="zxx" w:bidi="ar-SA"/>
        </w:rPr>
        <w:t>телей.</w:t>
      </w:r>
    </w:p>
    <w:p>
      <w:pPr>
        <w:pStyle w:val="Normal"/>
        <w:shd w:fill="FFFFFF" w:val="clear"/>
        <w:spacing w:lineRule="exact" w:line="211"/>
        <w:ind w:left="38" w:right="19" w:firstLine="312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Существенное свойство языковой коммуникации 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месте с тем фундаментальная причина сложности е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руктуры (не осознаваемой, как правило, носителем язы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а, как, впрочем, и многое другое, с чем он имеет дел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овседневно и что на самом деле свидетельствует о совер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шенстве тех способностей, которыми он обладает и кото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рые — обычно помимо его сознания — используются им з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оцессе коммуникации) состоят в том, что мы не можем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рассматривать, как другие носители языка указывают на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е или иные объекты без того, чтобы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мы сами указал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эти объекты; при этом наши референты могут не совп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дать.</w:t>
      </w:r>
    </w:p>
    <w:p>
      <w:pPr>
        <w:sectPr>
          <w:type w:val="nextPage"/>
          <w:pgSz w:orient="landscape" w:w="16838" w:h="11906"/>
          <w:pgMar w:left="1440" w:right="3245" w:gutter="0" w:header="0" w:top="905" w:footer="0" w:bottom="360"/>
          <w:pgNumType w:fmt="decimal"/>
          <w:cols w:num="3" w:equalWidth="false" w:sep="false">
            <w:col w:w="5644" w:space="388"/>
            <w:col w:w="720" w:space="0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3" w:right="0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к, весь «букет» возможностей указания и соуказани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ставляют суперпозиции установок мнения, как в предложении «Ионас думает, что Пятрас думает, что Антанас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частлив», равно как другие способы порождения новы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онструкций — комбинирование косвенных контекстов с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ругими конструкциями, применение кванторов к конструкциям косвенной речи, помещение последних в модальные конструкции и т. д. Если же считать исходя из выш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казанного, что приведенному предложению имплицитно </w:t>
      </w:r>
      <w:r>
        <w:rPr>
          <w:rFonts w:eastAsia="Times New Roman" w:cs="Times New Roman"/>
          <w:b/>
          <w:bCs/>
          <w:color w:val="000000"/>
          <w:spacing w:val="5"/>
          <w:sz w:val="20"/>
          <w:szCs w:val="20"/>
          <w:lang w:val="ru-RU" w:eastAsia="zxx" w:bidi="ar-SA"/>
        </w:rPr>
        <w:t>предшествует определенный контекст мнения, например</w:t>
      </w:r>
      <w:r>
        <w:rPr>
          <w:rFonts w:eastAsia="Times New Roman" w:cs="Times New Roman"/>
          <w:b/>
          <w:bCs/>
          <w:color w:val="000000"/>
          <w:spacing w:val="-25"/>
          <w:sz w:val="20"/>
          <w:szCs w:val="20"/>
          <w:lang w:val="ru-RU" w:eastAsia="zxx" w:bidi="ar-SA"/>
        </w:rPr>
        <w:t>251</w:t>
      </w:r>
    </w:p>
    <w:p>
      <w:pPr>
        <w:pStyle w:val="Normal"/>
        <w:shd w:fill="FFFFFF" w:val="clear"/>
        <w:spacing w:lineRule="exact" w:line="211" w:before="91" w:after="0"/>
        <w:ind w:left="19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«Я думаю, что», тогда куайновская «референциальная прозрачность» есть не что иное, как то, что Кастаньеда называе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пропозициональной прозрачностью»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нструкции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иписываемой говорящему (произносящему ее). Такую необязательность использования при описании пропоз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циональной установки индивид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менно тех сингуля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х терминов, которым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казывал бы на соответствую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щий объект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нечно, можно объяснить тем, что част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ажно не то, как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указывает н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В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а то, какие свойства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иписывает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В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ак, в предложении «Джон думает, ч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эри приехала» имя «Мэри» может полагаться «иропози-ционально непрозрачным», выражающим референцию пр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износящего предложение, иначе именуемую «внешней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или «пропозиционально прозрачным». Иными словами, оно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может показывать не только то, как говорящей указывае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а определенный индивид, но и то, как тот, кому приписы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ается рассматриваемая установка мнения, указывает на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этот индивид, т. е. выражать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внутреннюю референцию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последнем случае имеет место то, что Кастаньеда назы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вает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«кумуляцией»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референций (см. 98). Очевидно, когда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ечь идет о суперпозиции множества контекстов, выражаю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щих определенные установки, внутренние референции от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осительно одних контекстов могут быть внешними п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тношению к другим, и тогда собственно внешней является лишь референция говорящего. Этим можно объяснить даж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арадокс отрицания тождества, как в предложении «Джон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не думает, что Мэри есть Мэри», где первое употреблени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«Мэри» может сигнализировать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референциальную прозрач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 xml:space="preserve">ность, 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 xml:space="preserve">а второе —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2"/>
          <w:lang w:val="ru-RU" w:eastAsia="zxx" w:bidi="ar-SA"/>
        </w:rPr>
        <w:t>референциалъную непрозрачность относи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тельно говорящего.</w:t>
      </w:r>
    </w:p>
    <w:p>
      <w:pPr>
        <w:pStyle w:val="Normal"/>
        <w:shd w:fill="FFFFFF" w:val="clear"/>
        <w:spacing w:lineRule="exact" w:line="211" w:before="10" w:after="0"/>
        <w:ind w:left="0" w:right="34" w:firstLine="32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В плане рассмотрения прозрачности языковых выраж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й относительно концептуальных систем особый интерес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едставляет употребление индексалов, выполняющих с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ассматриваемой точки зрения две функции: осуществл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е индексной референции говорящим и приписывание е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другим носителям языка. В косвенном контексте индексна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еференция осуществляе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говорящим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а не индивидом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которому приписывается пропозициональная установка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(как в предложении «Джон думает, что я миллионер»: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чевидно, мысль Джона относится к третьему, а не к пер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ому лицу, произносящему это предложение и употребляю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щему индексал «я»). Такая референция оставляет откры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тым вопрос о том, как индивид,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 xml:space="preserve">которому приписывается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пропозициональная установка, указывает на объект, на</w:t>
      </w:r>
    </w:p>
    <w:p>
      <w:pPr>
        <w:pStyle w:val="Normal"/>
        <w:shd w:fill="FFFFFF" w:val="clear"/>
        <w:spacing w:before="134" w:after="0"/>
        <w:ind w:left="0" w:right="86" w:hanging="0"/>
        <w:jc w:val="center"/>
        <w:rPr>
          <w:rFonts w:ascii="Arial" w:hAnsi="Arial" w:eastAsia="Times New Roman" w:cs="Arial"/>
          <w:color w:val="000000"/>
          <w:spacing w:val="-4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sz w:val="16"/>
          <w:szCs w:val="16"/>
          <w:lang w:val="ru-RU" w:eastAsia="zxx" w:bidi="ar-SA"/>
        </w:rPr>
        <w:t>252</w:t>
      </w:r>
    </w:p>
    <w:p>
      <w:pPr>
        <w:pStyle w:val="Normal"/>
        <w:shd w:fill="FFFFFF" w:val="clear"/>
        <w:spacing w:lineRule="exact" w:line="211"/>
        <w:ind w:left="29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торый осуществляет референцию говорящий. В этой функции индексал выражает демонстративное указание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существляемое говорящим, а в терминологии расселовско-го различия широкой и узкой области действия — имее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аиболее широкую область действия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аким же образом в предложении «Мэри думает, что 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перь здесь» референции, выражаемые индексалами «я»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«теперь», «здесь», приписываются не Мэри, а говорящему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хотя грамматически эти индексалы находятся в косвенно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ечи, а с точки зрени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логической формы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они в прям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речи. Индексная референция считается всегда непрозрач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й по отношению к индивиду, которому приписыва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пределенная установка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гда мы рассматриваем, как другие индивиды осуществляют референцию на объекты посредством индексалов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когда мы хотим сообщить об этом третьей стороне, мы им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ем дело с употреблением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квазииндексалов,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 приписыв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ием референции другим носителям языка. Так, в предл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жении «В 5 часов Джон думал, что тогда было 5 часов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«тогда» относится к антецеденту «5 часов» и употребля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ля приписывания Джону индексного указания на 5 часов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посредством другого индексала— «теперь», который Джо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употребил бы или имел бы в виду, выражая соответствую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щую установку, а именно: «Теперь 5 часов». Аналогичн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 предложении «Джон думает, что он счастлив» «он» ук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зывает на Джона не непосредственно, а через имя «Джон»: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опозиция, которая в данном случае соответствовала бы состоянию Джона, выражалась бы предложением «Я счаст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лив» — отсюда следует, кстати, что необходимым условие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иписывания индивиду мнения о самом себе являетс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пособность индивида осуществлять указание от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первого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>лица.</w:t>
      </w:r>
    </w:p>
    <w:p>
      <w:pPr>
        <w:pStyle w:val="Normal"/>
        <w:shd w:fill="FFFFFF" w:val="clear"/>
        <w:spacing w:lineRule="exact" w:line="211"/>
        <w:ind w:left="0" w:right="19" w:firstLine="317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Однако ввиду принятого нами тезиса о том, что контекст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нения имплицитно присутствует всегда, когда нечт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утверждается о мире, нельзя согласиться, что в прямой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речи в отличие от косвенной индексалы являются прозрач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ми ка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опозиционалъно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ак 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референциалъно: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тн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ительно говорящего этого может не быть уже потому, ч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 коммуникации выбор того или другого сингулярного т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ина может осуществляться релятивно определенной кон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цептуальной системы с учетом того, что рассматриваем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рмин осуществляет функцию указания с точки зрения концептуальной системы другого носителя языка как партнера коммуникации.</w:t>
      </w:r>
    </w:p>
    <w:p>
      <w:pPr>
        <w:pStyle w:val="Normal"/>
        <w:shd w:fill="FFFFFF" w:val="clear"/>
        <w:spacing w:before="77" w:after="0"/>
        <w:ind w:left="0" w:right="24" w:hanging="0"/>
        <w:jc w:val="center"/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30"/>
          <w:sz w:val="22"/>
          <w:szCs w:val="22"/>
          <w:lang w:val="ru-RU" w:eastAsia="zxx" w:bidi="ar-SA"/>
        </w:rPr>
        <w:t>253</w:t>
      </w:r>
    </w:p>
    <w:p>
      <w:pPr>
        <w:sectPr>
          <w:type w:val="nextPage"/>
          <w:pgSz w:orient="landscape" w:w="16838" w:h="11906"/>
          <w:pgMar w:left="1440" w:right="3264" w:gutter="0" w:header="0" w:top="1063" w:footer="0" w:bottom="360"/>
          <w:pgNumType w:fmt="decimal"/>
          <w:cols w:num="2" w:equalWidth="false" w:sep="false">
            <w:col w:w="5668" w:space="82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20" w:after="0"/>
        <w:ind w:left="0" w:right="10" w:firstLine="326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инципиально эти соображения относятся не тольк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 сингулярным терминам, но и к любым осмысленным вы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ражениям естественного языка, вернее, с нашей точки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рения, к любым концептам, какими бы языковыми сред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вами они ни фиксировались. Такие концепты — ввиду их непрерывной связи с другими концептами системы в смыс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е генезиса их построения в данной концептуальной сист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е — содержат, вообще говоря, как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идиосинкретическиг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(специфические для данной концептуальной системы) составляющие, так и составляющие, отражающи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ознавательный социальн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пыт носителя языка на разных уро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ях познания — на уровне здравого смысла, на уровне определенной научной теории, на уровне разных гипотет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ческих представлений носителей языка о тех или иных объектах познания.</w:t>
      </w:r>
    </w:p>
    <w:p>
      <w:pPr>
        <w:pStyle w:val="Normal"/>
        <w:shd w:fill="FFFFFF" w:val="clear"/>
        <w:spacing w:lineRule="exact" w:line="211"/>
        <w:ind w:left="10" w:right="0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оставляющие уровня здравого смысла, научного ил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квазинаучного познания как определенные стереотипы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знания носителей языка в «снятом» (абстрагированном о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атуса, от истории порождения концепта в концептуальной системе) виде и фиксируются в обычных «есте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ых» и «искусственных» (включаемых в формальную модель естественного языка) словарях в качестве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смысла со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ответствующих языковых выражений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как то </w:t>
      </w:r>
      <w:r>
        <w:rPr>
          <w:rFonts w:eastAsia="Times New Roman" w:cs="Times New Roman"/>
          <w:i/>
          <w:iCs/>
          <w:color w:val="000000"/>
          <w:spacing w:val="-5"/>
          <w:sz w:val="22"/>
          <w:szCs w:val="22"/>
          <w:lang w:val="ru-RU" w:eastAsia="zxx" w:bidi="ar-SA"/>
        </w:rPr>
        <w:t xml:space="preserve">общее, </w:t>
      </w: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 xml:space="preserve">ч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оставляет необходимое условие коммуникации носителе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зыка и что уже рассматривается как факт системы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«се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>мантики языка».</w:t>
      </w:r>
    </w:p>
    <w:p>
      <w:pPr>
        <w:pStyle w:val="Normal"/>
        <w:shd w:fill="FFFFFF" w:val="clear"/>
        <w:spacing w:lineRule="exact" w:line="211"/>
        <w:ind w:left="0" w:right="1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рансформация познавательных фактов в «семантические» факты делает относительным и само различие с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антики и прагматики естественного языка. О «чистой» прагматике, очевидно, можно говорить только в случаях 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непрямого или «вырожденного» употребления языка.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(К этим случаям, конечно, относится также метафорич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кое, ироническое, вообще любое иносказательное употреб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ение языка). Отметим в этой связи, что в литературе об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уждается явление, получившее название «разговор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импликатур» (см. 140, 141), экспликация которого пред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полагает прежде всего разграничение того, что выраж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тся данным употреблением языкового выражения, и тог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то при этом имплицируется. Первое представляет собой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«конвенциональное» значение, второе подразделяется на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два вида: то, что имплицируется конвенционально, и то, что имплицируется «разговорно» (как в случае иронии, </w:t>
      </w: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ru-RU" w:eastAsia="zxx" w:bidi="ar-SA"/>
        </w:rPr>
        <w:t xml:space="preserve">когда разговорно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имплицируемое является противополож</w:t>
      </w:r>
      <w:r>
        <w:rPr>
          <w:rFonts w:eastAsia="Times New Roman" w:cs="Times New Roman"/>
          <w:color w:val="000000"/>
          <w:spacing w:val="4"/>
          <w:sz w:val="20"/>
          <w:szCs w:val="20"/>
          <w:lang w:val="ru-RU" w:eastAsia="zxx" w:bidi="ar-SA"/>
        </w:rPr>
        <w:t xml:space="preserve">ным </w:t>
      </w:r>
      <w:r>
        <w:rPr>
          <w:rFonts w:eastAsia="Times New Roman" w:cs="Times New Roman"/>
          <w:b/>
          <w:bCs/>
          <w:color w:val="000000"/>
          <w:spacing w:val="4"/>
          <w:sz w:val="20"/>
          <w:szCs w:val="20"/>
          <w:lang w:val="ru-RU" w:eastAsia="zxx" w:bidi="ar-SA"/>
        </w:rPr>
        <w:t>конвенционально выражаемому).</w:t>
      </w:r>
    </w:p>
    <w:p>
      <w:pPr>
        <w:pStyle w:val="Normal"/>
        <w:shd w:fill="FFFFFF" w:val="clear"/>
        <w:spacing w:before="120" w:after="0"/>
        <w:ind w:left="0" w:right="19" w:hanging="0"/>
        <w:jc w:val="center"/>
        <w:rPr>
          <w:rFonts w:eastAsia="Times New Roman" w:cs="Times New Roman"/>
          <w:b/>
          <w:b/>
          <w:bCs/>
          <w:color w:val="000000"/>
          <w:spacing w:val="-17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7"/>
          <w:sz w:val="20"/>
          <w:szCs w:val="20"/>
          <w:lang w:val="ru-RU" w:eastAsia="zxx" w:bidi="ar-SA"/>
        </w:rPr>
        <w:t>254</w:t>
      </w:r>
    </w:p>
    <w:p>
      <w:pPr>
        <w:pStyle w:val="Normal"/>
        <w:shd w:fill="FFFFFF" w:val="clear"/>
        <w:spacing w:lineRule="exact" w:line="211"/>
        <w:ind w:left="0" w:right="14" w:firstLine="312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, что с учётом сказанного можно было бы условн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азвать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интерсубъективными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мысловыми составляющими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(«объективными»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мыслами), и рассматривается в теориях «семантики языка» как область действия прин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аемых в теории правил построения смысла языковы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выражений, как объект определения их семантически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войств и отношений. Постулирование общности этих с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авляющих для всех носителей языка является неизбеж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ным в проекте построения теории «семантики языка».</w:t>
      </w:r>
    </w:p>
    <w:p>
      <w:pPr>
        <w:pStyle w:val="Normal"/>
        <w:shd w:fill="FFFFFF" w:val="clear"/>
        <w:spacing w:lineRule="exact" w:line="211"/>
        <w:ind w:left="5" w:right="5" w:firstLine="259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виду того что при рассмотрении языковой компет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ии носителей языка в счет принимаются лишь те смысл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ые составляющие, которые образуют постулируемую «с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антику языка», при рассмотрении установки мн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еизбежной становится апелляция к той же «семантик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зыка». Тогда (например, как в интерпретативной теори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аца или в референтной теории Монтегю) семантически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отношения между выражениями, содержащими контекст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нения, рассматриваются с точки зрения закономерностей постулируемой «семантики языка», а не закономерностей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троения концептуальных систем носителей языка.</w:t>
      </w:r>
    </w:p>
    <w:p>
      <w:pPr>
        <w:pStyle w:val="Normal"/>
        <w:shd w:fill="FFFFFF" w:val="clear"/>
        <w:spacing w:lineRule="exact" w:line="211"/>
        <w:ind w:left="0" w:right="0" w:firstLine="30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При этом специфические для концептуальных систе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оставляющие («субъективные» смыслы) относятся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zxx" w:bidi="ar-SA"/>
        </w:rPr>
        <w:t xml:space="preserve">к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прагматике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естественного языка. Это означает рассмотре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и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индивидуальных установок мн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 терминах уст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вки мнения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носителя языка как таковог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общих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установок мнешш. Последние эксплицитно можно было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бы представить контекстом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Мы думаем, что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 смысле </w:t>
      </w:r>
      <w:r>
        <w:rPr>
          <w:rFonts w:eastAsia="Times New Roman" w:cs="Times New Roman"/>
          <w:i/>
          <w:iCs/>
          <w:color w:val="000000"/>
          <w:spacing w:val="2"/>
          <w:sz w:val="20"/>
          <w:szCs w:val="20"/>
          <w:lang w:val="ru-RU" w:eastAsia="zxx" w:bidi="ar-SA"/>
        </w:rPr>
        <w:t xml:space="preserve">«Принято думать, что», «Полагается, что» </w:t>
      </w:r>
      <w:r>
        <w:rPr>
          <w:rFonts w:eastAsia="Times New Roman" w:cs="Times New Roman"/>
          <w:color w:val="000000"/>
          <w:spacing w:val="2"/>
          <w:sz w:val="20"/>
          <w:szCs w:val="20"/>
          <w:lang w:val="ru-RU" w:eastAsia="zxx" w:bidi="ar-SA"/>
        </w:rPr>
        <w:t xml:space="preserve">с точки зрени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дравого смысла, принимаемой в качестве верной и извест</w:t>
      </w:r>
      <w:r>
        <w:rPr>
          <w:rFonts w:eastAsia="Times New Roman" w:cs="Times New Roman"/>
          <w:color w:val="000000"/>
          <w:spacing w:val="6"/>
          <w:sz w:val="22"/>
          <w:szCs w:val="22"/>
          <w:lang w:val="ru-RU" w:eastAsia="zxx" w:bidi="ar-SA"/>
        </w:rPr>
        <w:t>ной если не для всех, то для большинства или по край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ей мере для некоторого компетентного множества носит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ей языка информации, относящейся к сфере научных, ги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потетических, философских и других представлений </w:t>
      </w:r>
      <w:r>
        <w:rPr>
          <w:rFonts w:eastAsia="Times New Roman" w:cs="Times New Roman"/>
          <w:b/>
          <w:bCs/>
          <w:color w:val="000000"/>
          <w:spacing w:val="5"/>
          <w:sz w:val="22"/>
          <w:szCs w:val="22"/>
          <w:lang w:val="ru-RU" w:eastAsia="zxx" w:bidi="ar-SA"/>
        </w:rPr>
        <w:t xml:space="preserve">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ире. При этом фраза, выражающая определенную (в особенности — общую) установку мнения, в практике языковой коммуникации, как правило, опускается. Соответствующее предложение тогда предстает как деперсонализ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ованное утверждение о мире, к какому бы аспекту е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знания оно ни относилось. Из таких предложений и 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строится текст научной теории как научной «картины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мира».</w:t>
      </w:r>
    </w:p>
    <w:p>
      <w:pPr>
        <w:pStyle w:val="Normal"/>
        <w:shd w:fill="FFFFFF" w:val="clear"/>
        <w:spacing w:lineRule="exact" w:line="211"/>
        <w:ind w:left="14" w:right="0" w:firstLine="312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Абстрагируясь от индивидуальных систем мнения, но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ru-RU" w:eastAsia="zxx" w:bidi="ar-SA"/>
        </w:rPr>
        <w:t xml:space="preserve">п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налогии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ерсонализированными установками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ru-RU" w:eastAsia="zxx" w:bidi="ar-SA"/>
        </w:rPr>
        <w:t>мне</w:t>
      </w: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ru-RU" w:eastAsia="zxx" w:bidi="ar-SA"/>
        </w:rPr>
        <w:t>ния, можно говорить о конструкте, представляющем собой</w:t>
      </w:r>
    </w:p>
    <w:p>
      <w:pPr>
        <w:pStyle w:val="Normal"/>
        <w:shd w:fill="FFFFFF" w:val="clear"/>
        <w:spacing w:before="115" w:after="0"/>
        <w:ind w:left="34" w:right="0" w:hanging="0"/>
        <w:jc w:val="center"/>
        <w:rPr>
          <w:rFonts w:ascii="Arial" w:hAnsi="Arial" w:eastAsia="Times New Roman" w:cs="Arial"/>
          <w:color w:val="000000"/>
          <w:spacing w:val="-4"/>
          <w:w w:val="79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w w:val="79"/>
          <w:sz w:val="20"/>
          <w:szCs w:val="20"/>
          <w:lang w:val="ru-RU" w:eastAsia="zxx" w:bidi="ar-SA"/>
        </w:rPr>
        <w:t>255</w:t>
      </w:r>
    </w:p>
    <w:p>
      <w:pPr>
        <w:sectPr>
          <w:type w:val="nextPage"/>
          <w:pgSz w:orient="landscape" w:w="16838" w:h="11906"/>
          <w:pgMar w:left="1440" w:right="3163" w:gutter="0" w:header="0" w:top="818" w:footer="0" w:bottom="360"/>
          <w:pgNumType w:fmt="decimal"/>
          <w:cols w:num="2" w:space="9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Times New Roman"/>
          <w:color w:val="000000"/>
          <w:spacing w:val="1"/>
          <w:w w:val="79"/>
          <w:sz w:val="22"/>
          <w:szCs w:val="22"/>
          <w:lang w:val="ru-RU" w:eastAsia="zxx" w:bidi="ar-SA"/>
        </w:rPr>
      </w:pPr>
      <w:r>
        <w:rPr>
          <w:rFonts w:eastAsia="Times New Roman" w:cs="Times New Roman" w:ascii="Arial" w:hAnsi="Arial"/>
          <w:color w:val="000000"/>
          <w:spacing w:val="1"/>
          <w:w w:val="79"/>
          <w:sz w:val="22"/>
          <w:szCs w:val="22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163" w:gutter="0" w:header="0" w:top="8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</w:r>
    </w:p>
    <w:p>
      <w:pPr>
        <w:sectPr>
          <w:type w:val="continuous"/>
          <w:pgSz w:orient="landscape" w:w="16838" w:h="11906"/>
          <w:pgMar w:left="1440" w:right="3163" w:gutter="0" w:header="0" w:top="8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8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йнтерсубъективную и в этом смысле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объективную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уста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вку мнения, и соответственно рассматривать некую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«объективную систему мнений»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к «объективную» кар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ину мира» (формально: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>CS*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vertAlign w:val="subscript"/>
          <w:lang w:val="en-US" w:eastAsia="zxx" w:bidi="ar-SA"/>
        </w:rPr>
        <w:t>O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bi)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Тогда, конечно, мы рас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сматривали бы случаи, когда 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lang w:val="en-US" w:eastAsia="zxx" w:bidi="ar-SA"/>
        </w:rPr>
        <w:t>p^CS*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 xml:space="preserve">при этом 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lang w:val="en-US" w:eastAsia="zxx" w:bidi="ar-SA"/>
        </w:rPr>
        <w:t xml:space="preserve">CS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p$CS*obf, p£CS*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peECS*obj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x=.xi^CS*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x = z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vertAlign w:val="subscript"/>
          <w:lang w:val="en-US" w:eastAsia="zxx" w:bidi="ar-SA"/>
        </w:rPr>
        <w:t>l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^CS*obj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x = Xi^_CS*obj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т. д.;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p-^q^CS*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p-+-qeCS*obj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ли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p-+q£CS*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vertAlign w:val="subscript"/>
          <w:lang w:val="en-US" w:eastAsia="zxx" w:bidi="ar-SA"/>
        </w:rPr>
        <w:t>O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 xml:space="preserve">bj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и т. д. Так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ы могли бы объяснить, почему мы говорим, что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е по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имает или не вполне понимает «р», если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(а,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р)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~В(а,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q)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и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p-^q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. е. когда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>p-*q^CS*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vertAlign w:val="subscript"/>
          <w:lang w:val="en-US" w:eastAsia="zxx" w:bidi="ar-SA"/>
        </w:rPr>
        <w:t>O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en-US" w:eastAsia="zxx" w:bidi="ar-SA"/>
        </w:rPr>
        <w:t xml:space="preserve">bj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т. е. когда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 xml:space="preserve">импликация 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ru-RU" w:eastAsia="zxx" w:bidi="ar-SA"/>
        </w:rPr>
        <w:t>р—</w:t>
      </w:r>
      <w:r>
        <w:rPr>
          <w:rFonts w:eastAsia="Times New Roman" w:cs="Times New Roman"/>
          <w:i/>
          <w:iCs/>
          <w:color w:val="000000"/>
          <w:spacing w:val="-4"/>
          <w:sz w:val="22"/>
          <w:szCs w:val="22"/>
          <w:lang w:val="en-US" w:eastAsia="zxx" w:bidi="ar-SA"/>
        </w:rPr>
        <w:t xml:space="preserve">&gt;q </w:t>
      </w:r>
      <w:r>
        <w:rPr>
          <w:rFonts w:eastAsia="Times New Roman" w:cs="Times New Roman"/>
          <w:color w:val="000000"/>
          <w:spacing w:val="-4"/>
          <w:sz w:val="22"/>
          <w:szCs w:val="22"/>
          <w:lang w:val="ru-RU" w:eastAsia="zxx" w:bidi="ar-SA"/>
        </w:rPr>
        <w:t>принадлежит «объективной системе мне</w:t>
      </w:r>
      <w:r>
        <w:rPr>
          <w:rFonts w:eastAsia="Times New Roman" w:cs="Times New Roman"/>
          <w:color w:val="000000"/>
          <w:spacing w:val="-6"/>
          <w:sz w:val="22"/>
          <w:szCs w:val="22"/>
          <w:lang w:val="ru-RU" w:eastAsia="zxx" w:bidi="ar-SA"/>
        </w:rPr>
        <w:t>ний».</w:t>
      </w:r>
    </w:p>
    <w:p>
      <w:pPr>
        <w:pStyle w:val="Normal"/>
        <w:shd w:fill="FFFFFF" w:val="clear"/>
        <w:spacing w:lineRule="exact" w:line="211" w:before="19" w:after="0"/>
        <w:ind w:left="34" w:right="38" w:firstLine="312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десь следует иметь в виду, что фрагменты естествен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го языка, которые используются в качестве объект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анализа, обычно относятся к обыденной речи. Постулируемый смысл языковых выражений, как правило, являет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я чем-то средним между представлениями носителей языка на уровне здравого смысла и их научными представл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иями, что иногда (имплицитно или эксплицитно) моти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ируется необходимостью проведения дихотомии между,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 одной стороны, знанием естественного языка и, с др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гой — знанием мира, или лингвистическим и энциклоп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дическим знанием, или принимается без какой-либо сп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циальной мотивировки.</w:t>
      </w:r>
    </w:p>
    <w:p>
      <w:pPr>
        <w:pStyle w:val="Normal"/>
        <w:shd w:fill="FFFFFF" w:val="clear"/>
        <w:spacing w:lineRule="exact" w:line="211" w:before="5" w:after="0"/>
        <w:ind w:left="14" w:right="53" w:firstLine="326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Однако если на уровне обыденной речи, имеющей 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о с актуальным опытом носителей языка или с рассмотрением возможных ситуаций на базе этого опыта, концеп-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туальность мнения может представляться не столь явной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о выход за пределы этой речи на уровень теоретическо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языка делает такую концептуализацию очевидной. Соответствующий такому уровню словарь, очевидно, содержа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бы «куски» или целые «блоки» определенной системы ко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ептов, понимание которых предполагает понимание оп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еделенного множества других концептов в смысле ег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генетической, непрерывной связи с другими копцептами системы. Однако неясно, как осуществлялся бы в теори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«семантики языка» этот переход от обыденного к теор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ическому уровню в смысле формализации соответствую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щей интуиции носителей языка.</w:t>
      </w:r>
    </w:p>
    <w:p>
      <w:pPr>
        <w:pStyle w:val="Normal"/>
        <w:shd w:fill="FFFFFF" w:val="clear"/>
        <w:spacing w:lineRule="exact" w:line="211"/>
        <w:ind w:left="0" w:right="96" w:firstLine="326"/>
        <w:jc w:val="both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Таким образом, контекст мнения — в явной или в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скрытой форме — присутствует всегда, когда нечто (ис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тинно или ложно) утверждается о мире, т. е. утвержде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ие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всегда предполагает определенный контекст мне-</w:t>
      </w:r>
    </w:p>
    <w:p>
      <w:pPr>
        <w:pStyle w:val="Normal"/>
        <w:shd w:fill="FFFFFF" w:val="clear"/>
        <w:spacing w:before="96" w:after="0"/>
        <w:ind w:left="0" w:right="77" w:hanging="0"/>
        <w:jc w:val="center"/>
        <w:rPr>
          <w:rFonts w:eastAsia="Times New Roman" w:cs="Times New Roman"/>
          <w:color w:val="000000"/>
          <w:spacing w:val="-27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7"/>
          <w:sz w:val="22"/>
          <w:szCs w:val="22"/>
          <w:lang w:val="ru-RU" w:eastAsia="zxx" w:bidi="ar-SA"/>
        </w:rPr>
        <w:t>256</w:t>
      </w:r>
    </w:p>
    <w:p>
      <w:pPr>
        <w:pStyle w:val="Normal"/>
        <w:shd w:fill="FFFFFF" w:val="clear"/>
        <w:spacing w:lineRule="exact" w:line="211" w:before="139" w:after="0"/>
        <w:ind w:left="38" w:right="0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ия, причем если -такой контекст не всегда выступает в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качестве того, что называют «логической», или «базисной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«семантической» формой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о всегда как то, что мы вы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ше назвали «концептуальной формой»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казывающей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ринадлежность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определенной системе мнения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en-US" w:eastAsia="zxx" w:bidi="ar-SA"/>
        </w:rPr>
        <w:t>CS*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vertAlign w:val="subscript"/>
          <w:lang w:val="en-US" w:eastAsia="zxx" w:bidi="ar-SA"/>
        </w:rPr>
        <w:t xml:space="preserve">a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ак части определенной концептуальной системы.</w:t>
      </w:r>
    </w:p>
    <w:p>
      <w:pPr>
        <w:pStyle w:val="Normal"/>
        <w:shd w:fill="FFFFFF" w:val="clear"/>
        <w:spacing w:lineRule="exact" w:line="211"/>
        <w:ind w:left="38" w:right="5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оясним это на примере операции отрицания предло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жений мнения. Пусть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является утверждением «Берт^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ран Рассел — философ». Представив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с определенным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контекстом мнения, имеем: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ru-RU" w:eastAsia="zxx" w:bidi="ar-SA"/>
        </w:rPr>
        <w:t xml:space="preserve">В (а, р)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(т. е. «а думает, чт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Бертран Рассел — философ»). Изложенное позволяет по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лагать, что отрицание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«В (а, р)»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т. е. «~5(а, </w:t>
      </w:r>
      <w:r>
        <w:rPr>
          <w:rFonts w:eastAsia="Times New Roman" w:cs="Times New Roman"/>
          <w:i/>
          <w:iCs/>
          <w:color w:val="000000"/>
          <w:spacing w:val="7"/>
          <w:sz w:val="22"/>
          <w:szCs w:val="22"/>
          <w:lang w:val="ru-RU" w:eastAsia="zxx" w:bidi="ar-SA"/>
        </w:rPr>
        <w:t xml:space="preserve">р)», 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име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ве интерпретации: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p(^CS*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(т. е. «Неверно, что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думает, что Бертран Рассел — философ») и другую, которую мож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но представить в качестве императива: «Неверно думать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что Бертран Рассел — философ», или «Неверно принимать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>CS*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»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(формально: !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>p([CS*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vertAlign w:val="subscript"/>
          <w:lang w:val="en-US" w:eastAsia="zxx" w:bidi="ar-SA"/>
        </w:rPr>
        <w:t>a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)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где «!» — условны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ператор долженствования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 обеих интерпретациях неоспорима ссылка на концептуальную систему. Однако во второй интерпретации он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ыступает менее явно: дело в том, что в практике упот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ребления естественного языка обычно контекст мнения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виду его самоочевидности опускается. Так как в это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лучае истинностные условия предложения определяются той его частью, которая выражает содержание установки мнения, предикат истинности, как правило, относится к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предложению-объекту мнения. Вторая интерпретация </w:t>
      </w:r>
      <w:r>
        <w:rPr>
          <w:rFonts w:eastAsia="Times New Roman" w:cs="Times New Roman"/>
          <w:color w:val="000000"/>
          <w:spacing w:val="4"/>
          <w:sz w:val="22"/>
          <w:szCs w:val="22"/>
          <w:lang w:val="en-US" w:eastAsia="zxx" w:bidi="ar-SA"/>
        </w:rPr>
        <w:t xml:space="preserve">«~jB(a, </w:t>
      </w:r>
      <w:r>
        <w:rPr>
          <w:rFonts w:eastAsia="Times New Roman" w:cs="Times New Roman"/>
          <w:i/>
          <w:iCs/>
          <w:color w:val="000000"/>
          <w:spacing w:val="4"/>
          <w:sz w:val="22"/>
          <w:szCs w:val="22"/>
          <w:lang w:val="ru-RU" w:eastAsia="zxx" w:bidi="ar-SA"/>
        </w:rPr>
        <w:t>р)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 xml:space="preserve">» может рассматриваться в качестве базис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для семантики отрица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«р»,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. е. в том случае, когда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тверждается «~/»&gt;. В терминах современных лингвисти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ческих теорий здесь можно предположить трансформац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нную элиминацию содержащегося на «глубинном» уров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е контекста мнения.</w:t>
      </w:r>
    </w:p>
    <w:p>
      <w:pPr>
        <w:pStyle w:val="Normal"/>
        <w:shd w:fill="FFFFFF" w:val="clear"/>
        <w:spacing w:lineRule="exact" w:line="211"/>
        <w:ind w:left="24" w:right="29" w:firstLine="33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Если контекст мнения выступает не только в качестве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нцептуальной, но и в качестве «логической», или «глу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бинной», «семантической» формы </w:t>
      </w:r>
      <w:r>
        <w:rPr>
          <w:rFonts w:eastAsia="Times New Roman" w:cs="Times New Roman"/>
          <w:i/>
          <w:iCs/>
          <w:color w:val="000000"/>
          <w:spacing w:val="-3"/>
          <w:sz w:val="22"/>
          <w:szCs w:val="22"/>
          <w:lang w:val="en-US" w:eastAsia="zxx" w:bidi="ar-SA"/>
        </w:rPr>
        <w:t xml:space="preserve">«pi&gt;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тогда, очевидно,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имеется в виду первая интерпретация </w:t>
      </w:r>
      <w:r>
        <w:rPr>
          <w:rFonts w:eastAsia="Times New Roman" w:cs="Times New Roman"/>
          <w:i/>
          <w:iCs/>
          <w:color w:val="000000"/>
          <w:spacing w:val="3"/>
          <w:sz w:val="22"/>
          <w:szCs w:val="22"/>
          <w:lang w:val="ru-RU" w:eastAsia="zxx" w:bidi="ar-SA"/>
        </w:rPr>
        <w:t xml:space="preserve">«~В(а, р)». 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В это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лучае истинностные условия предположения мнения оп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ределяются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всем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редложением.</w:t>
      </w:r>
    </w:p>
    <w:p>
      <w:pPr>
        <w:pStyle w:val="Normal"/>
        <w:shd w:fill="FFFFFF" w:val="clear"/>
        <w:spacing w:lineRule="exact" w:line="211"/>
        <w:ind w:left="0" w:right="29" w:firstLine="283"/>
        <w:jc w:val="both"/>
        <w:rPr/>
      </w:pP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С точки зрения концептуальной системы трансфор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мацию индивидуальных, или субъективных, установок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нения интерсубъективные установк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(CS*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en-US" w:eastAsia="zxx" w:bidi="ar-SA"/>
        </w:rPr>
        <w:t>In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>d =&gt; CS*</w:t>
      </w:r>
      <w:r>
        <w:rPr>
          <w:rFonts w:eastAsia="Times New Roman" w:cs="Times New Roman"/>
          <w:i/>
          <w:iCs/>
          <w:color w:val="000000"/>
          <w:sz w:val="22"/>
          <w:szCs w:val="22"/>
          <w:vertAlign w:val="subscript"/>
          <w:lang w:val="en-US" w:eastAsia="zxx" w:bidi="ar-SA"/>
        </w:rPr>
        <w:t>obj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 xml:space="preserve">)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можно рассматривать как своеобразную процедуру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>объек</w:t>
      </w:r>
      <w:r>
        <w:rPr>
          <w:rFonts w:eastAsia="Times New Roman" w:cs="Times New Roman"/>
          <w:i/>
          <w:iCs/>
          <w:color w:val="000000"/>
          <w:spacing w:val="9"/>
          <w:sz w:val="22"/>
          <w:szCs w:val="22"/>
          <w:lang w:val="ru-RU" w:eastAsia="zxx" w:bidi="ar-SA"/>
        </w:rPr>
        <w:t xml:space="preserve">тивизации </w:t>
      </w:r>
      <w:r>
        <w:rPr>
          <w:rFonts w:eastAsia="Times New Roman" w:cs="Times New Roman"/>
          <w:color w:val="000000"/>
          <w:spacing w:val="9"/>
          <w:sz w:val="22"/>
          <w:szCs w:val="22"/>
          <w:lang w:val="ru-RU" w:eastAsia="zxx" w:bidi="ar-SA"/>
        </w:rPr>
        <w:t>первых. Речь идет об их превращении как</w:t>
      </w:r>
    </w:p>
    <w:p>
      <w:pPr>
        <w:sectPr>
          <w:type w:val="nextPage"/>
          <w:pgSz w:orient="landscape" w:w="16838" w:h="11906"/>
          <w:pgMar w:left="1440" w:right="3168" w:gutter="0" w:header="0" w:top="981" w:footer="0" w:bottom="360"/>
          <w:pgNumType w:fmt="decimal"/>
          <w:cols w:num="2" w:equalWidth="false" w:sep="false">
            <w:col w:w="5712" w:space="834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07" w:leader="none"/>
        </w:tabs>
        <w:spacing w:before="62" w:after="0"/>
        <w:ind w:left="19" w:right="0" w:hanging="0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|7 Зек»» * </w:t>
      </w:r>
      <w:r>
        <w:rPr>
          <w:rFonts w:eastAsia="Times New Roman" w:cs="Times New Roman"/>
          <w:i/>
          <w:iCs/>
          <w:color w:val="000000"/>
          <w:spacing w:val="1"/>
          <w:sz w:val="22"/>
          <w:szCs w:val="22"/>
          <w:lang w:val="en-US" w:eastAsia="zxx" w:bidi="ar-SA"/>
        </w:rPr>
        <w:t>m</w:t>
      </w:r>
      <w:r>
        <w:rPr>
          <w:rFonts w:eastAsia="Times New Roman" w:cs="Times New Roman"/>
          <w:i/>
          <w:iCs/>
          <w:color w:val="000000"/>
          <w:sz w:val="22"/>
          <w:szCs w:val="22"/>
          <w:lang w:val="en-US" w:eastAsia="zxx" w:bidi="ar-SA"/>
        </w:rPr>
        <w:tab/>
      </w:r>
      <w:r>
        <w:rPr>
          <w:rFonts w:eastAsia="Times New Roman" w:cs="Times New Roman"/>
          <w:color w:val="000000"/>
          <w:spacing w:val="-22"/>
          <w:sz w:val="22"/>
          <w:szCs w:val="22"/>
          <w:lang w:val="ru-RU" w:eastAsia="zxx" w:bidi="ar-SA"/>
        </w:rPr>
        <w:t>257</w:t>
      </w:r>
    </w:p>
    <w:p>
      <w:pPr>
        <w:pStyle w:val="Normal"/>
        <w:shd w:fill="FFFFFF" w:val="clear"/>
        <w:spacing w:lineRule="exact" w:line="211" w:before="5" w:after="0"/>
        <w:ind w:left="5" w:right="0" w:hanging="0"/>
        <w:jc w:val="both"/>
        <w:rPr/>
      </w:pPr>
      <w:r>
        <w:rPr>
          <w:rFonts w:eastAsia="Times New Roman" w:cs="Times New Roman"/>
          <w:color w:val="000000"/>
          <w:spacing w:val="25"/>
          <w:w w:val="85"/>
          <w:sz w:val="22"/>
          <w:szCs w:val="22"/>
          <w:lang w:val="ru-RU" w:eastAsia="zxx" w:bidi="ar-SA"/>
        </w:rPr>
        <w:t xml:space="preserve">вообще в случае соответствия мнения действитель*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ности в зависимости от возможности приписывания </w:t>
      </w:r>
      <w:r>
        <w:rPr>
          <w:rFonts w:eastAsia="Times New Roman" w:cs="Times New Roman"/>
          <w:color w:val="000000"/>
          <w:spacing w:val="17"/>
          <w:w w:val="85"/>
          <w:sz w:val="22"/>
          <w:szCs w:val="22"/>
          <w:lang w:val="ru-RU" w:eastAsia="zxx" w:bidi="ar-SA"/>
        </w:rPr>
        <w:t xml:space="preserve">предложению-объекту мнения истинностного значения </w:t>
      </w:r>
      <w:r>
        <w:rPr>
          <w:rFonts w:eastAsia="Times New Roman" w:cs="Times New Roman"/>
          <w:color w:val="000000"/>
          <w:spacing w:val="16"/>
          <w:w w:val="85"/>
          <w:sz w:val="22"/>
          <w:szCs w:val="22"/>
          <w:lang w:val="ru-RU" w:eastAsia="zxx" w:bidi="ar-SA"/>
        </w:rPr>
        <w:t xml:space="preserve">истина — в </w:t>
      </w:r>
      <w:r>
        <w:rPr>
          <w:rFonts w:eastAsia="Times New Roman" w:cs="Times New Roman"/>
          <w:i/>
          <w:iCs/>
          <w:color w:val="000000"/>
          <w:spacing w:val="16"/>
          <w:w w:val="85"/>
          <w:sz w:val="22"/>
          <w:szCs w:val="22"/>
          <w:lang w:val="ru-RU" w:eastAsia="zxx" w:bidi="ar-SA"/>
        </w:rPr>
        <w:t xml:space="preserve">субъективную (индивидуальную) установку 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ru-RU" w:eastAsia="zxx" w:bidi="ar-SA"/>
        </w:rPr>
        <w:t xml:space="preserve">знания 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en-US" w:eastAsia="zxx" w:bidi="ar-SA"/>
        </w:rPr>
        <w:t>KSmd: (CS*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vertAlign w:val="subscript"/>
          <w:lang w:val="en-US" w:eastAsia="zxx" w:bidi="ar-SA"/>
        </w:rPr>
        <w:t>Ind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=&gt;■ 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en-US" w:eastAsia="zxx" w:bidi="ar-SA"/>
        </w:rPr>
        <w:t>CS*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vertAlign w:val="subscript"/>
          <w:lang w:val="en-US" w:eastAsia="zxx" w:bidi="ar-SA"/>
        </w:rPr>
        <w:t>O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en-US" w:eastAsia="zxx" w:bidi="ar-SA"/>
        </w:rPr>
        <w:t>bj = CS*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vertAlign w:val="subscript"/>
          <w:lang w:val="en-US" w:eastAsia="zxx" w:bidi="ar-SA"/>
        </w:rPr>
        <w:t>Ind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en-US" w:eastAsia="zxx" w:bidi="ar-SA"/>
        </w:rPr>
        <w:t xml:space="preserve"> =&gt;KS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vertAlign w:val="subscript"/>
          <w:lang w:val="en-US" w:eastAsia="zxx" w:bidi="ar-SA"/>
        </w:rPr>
        <w:t>Ind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en-US" w:eastAsia="zxx" w:bidi="ar-SA"/>
        </w:rPr>
        <w:t xml:space="preserve">)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>(т.е. «а знает, что», «а знает, кто (когда, где, как...»)). Послед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>няя, рассматриваемая абстрактно от концептуальных си</w:t>
      </w:r>
      <w:r>
        <w:rPr>
          <w:rFonts w:eastAsia="Times New Roman" w:cs="Times New Roman"/>
          <w:color w:val="000000"/>
          <w:spacing w:val="19"/>
          <w:w w:val="85"/>
          <w:sz w:val="22"/>
          <w:szCs w:val="22"/>
          <w:lang w:val="ru-RU" w:eastAsia="zxx" w:bidi="ar-SA"/>
        </w:rPr>
        <w:t xml:space="preserve">стем, превращается в </w:t>
      </w:r>
      <w:r>
        <w:rPr>
          <w:rFonts w:eastAsia="Times New Roman" w:cs="Times New Roman"/>
          <w:i/>
          <w:iCs/>
          <w:color w:val="000000"/>
          <w:spacing w:val="19"/>
          <w:w w:val="85"/>
          <w:sz w:val="22"/>
          <w:szCs w:val="22"/>
          <w:lang w:val="ru-RU" w:eastAsia="zxx" w:bidi="ar-SA"/>
        </w:rPr>
        <w:t xml:space="preserve">объективную установку знания 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en-US" w:eastAsia="zxx" w:bidi="ar-SA"/>
        </w:rPr>
        <w:t xml:space="preserve">(KSobj),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т. е. становится частью теоретического конструкта </w:t>
      </w:r>
      <w:r>
        <w:rPr>
          <w:rFonts w:eastAsia="Times New Roman" w:cs="Times New Roman"/>
          <w:color w:val="000000"/>
          <w:spacing w:val="16"/>
          <w:w w:val="85"/>
          <w:sz w:val="22"/>
          <w:szCs w:val="22"/>
          <w:lang w:val="ru-RU" w:eastAsia="zxx" w:bidi="ar-SA"/>
        </w:rPr>
        <w:t xml:space="preserve">«объективная система знаний». В некоторых языках такая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>установка передается нейтральными и этимологически по</w:t>
      </w:r>
      <w:r>
        <w:rPr>
          <w:rFonts w:eastAsia="Times New Roman" w:cs="Times New Roman"/>
          <w:color w:val="000000"/>
          <w:spacing w:val="19"/>
          <w:w w:val="85"/>
          <w:sz w:val="22"/>
          <w:szCs w:val="22"/>
          <w:lang w:val="ru-RU" w:eastAsia="zxx" w:bidi="ar-SA"/>
        </w:rPr>
        <w:t xml:space="preserve">казательными конструкциями </w:t>
      </w:r>
      <w:r>
        <w:rPr>
          <w:rFonts w:eastAsia="Times New Roman" w:cs="Times New Roman"/>
          <w:i/>
          <w:iCs/>
          <w:color w:val="000000"/>
          <w:spacing w:val="19"/>
          <w:w w:val="85"/>
          <w:sz w:val="22"/>
          <w:szCs w:val="22"/>
          <w:lang w:val="en-US" w:eastAsia="zxx" w:bidi="ar-SA"/>
        </w:rPr>
        <w:t xml:space="preserve">(«One knows», «On salt», 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en-US" w:eastAsia="zxx" w:bidi="ar-SA"/>
        </w:rPr>
        <w:t xml:space="preserve">«Man weiss»)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>или вообще опускается, т. е. присутствует имплицитно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Соотношение этих установок как воплощающих разную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>степень интенсиональное™ естественно объясняется в тер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минах семантики возможных миров. А именно: чем больше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>возможные миры, предполагаемые данной установкой, от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личаются от объективно определенного действительного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>мира, тем выше степень интенсиональности понятия, во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площающего эту установку. Ввиду этого мнение можно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считать более интенсиональным, чем знание: все, что знает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носитель языка (т. е. все, что является истинным во всех </w:t>
      </w:r>
      <w:r>
        <w:rPr>
          <w:rFonts w:eastAsia="Times New Roman" w:cs="Times New Roman"/>
          <w:color w:val="000000"/>
          <w:spacing w:val="20"/>
          <w:w w:val="85"/>
          <w:sz w:val="22"/>
          <w:szCs w:val="22"/>
          <w:lang w:val="ru-RU" w:eastAsia="zxx" w:bidi="ar-SA"/>
        </w:rPr>
        <w:t xml:space="preserve">возможных мирах, совместимых с тем, что он знает), </w:t>
      </w:r>
      <w:r>
        <w:rPr>
          <w:rFonts w:eastAsia="Times New Roman" w:cs="Times New Roman"/>
          <w:color w:val="000000"/>
          <w:spacing w:val="16"/>
          <w:w w:val="85"/>
          <w:sz w:val="22"/>
          <w:szCs w:val="22"/>
          <w:lang w:val="ru-RU" w:eastAsia="zxx" w:bidi="ar-SA"/>
        </w:rPr>
        <w:t xml:space="preserve">должно быть также истинным и в действительном мире,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>тогда как такого сходства в случае установки мнения меж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>ду допустимыми возможными мирами и действительным миром не требуется.</w:t>
      </w:r>
    </w:p>
    <w:p>
      <w:pPr>
        <w:pStyle w:val="Normal"/>
        <w:shd w:fill="FFFFFF" w:val="clear"/>
        <w:spacing w:lineRule="exact" w:line="211" w:before="5" w:after="0"/>
        <w:ind w:left="5" w:right="0" w:firstLine="336"/>
        <w:jc w:val="both"/>
        <w:rPr/>
      </w:pPr>
      <w:r>
        <w:rPr>
          <w:rFonts w:eastAsia="Times New Roman" w:cs="Times New Roman"/>
          <w:color w:val="000000"/>
          <w:spacing w:val="16"/>
          <w:w w:val="85"/>
          <w:sz w:val="22"/>
          <w:szCs w:val="22"/>
          <w:lang w:val="ru-RU" w:eastAsia="zxx" w:bidi="ar-SA"/>
        </w:rPr>
        <w:t xml:space="preserve">Индивидуальную установку знания можно считать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эквивалентной (назовем это «слабой эквивалентностью») соответствующей 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ru-RU" w:eastAsia="zxx" w:bidi="ar-SA"/>
        </w:rPr>
        <w:t xml:space="preserve">нейтрализованной, объективизированной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установке с точки зрения истинности рассматриваемого в </w:t>
      </w:r>
      <w:r>
        <w:rPr>
          <w:rFonts w:eastAsia="Times New Roman" w:cs="Times New Roman"/>
          <w:color w:val="000000"/>
          <w:spacing w:val="17"/>
          <w:w w:val="85"/>
          <w:sz w:val="22"/>
          <w:szCs w:val="22"/>
          <w:lang w:val="ru-RU" w:eastAsia="zxx" w:bidi="ar-SA"/>
        </w:rPr>
        <w:t xml:space="preserve">ней предложения как объекта знания. (Так, если </w:t>
      </w:r>
      <w:r>
        <w:rPr>
          <w:rFonts w:eastAsia="Times New Roman" w:cs="Times New Roman"/>
          <w:i/>
          <w:iCs/>
          <w:color w:val="000000"/>
          <w:spacing w:val="17"/>
          <w:w w:val="85"/>
          <w:sz w:val="22"/>
          <w:szCs w:val="22"/>
          <w:lang w:val="ru-RU" w:eastAsia="zxx" w:bidi="ar-SA"/>
        </w:rPr>
        <w:t xml:space="preserve">а </w:t>
      </w:r>
      <w:r>
        <w:rPr>
          <w:rFonts w:eastAsia="Times New Roman" w:cs="Times New Roman"/>
          <w:color w:val="000000"/>
          <w:spacing w:val="17"/>
          <w:w w:val="85"/>
          <w:sz w:val="22"/>
          <w:szCs w:val="22"/>
          <w:lang w:val="ru-RU" w:eastAsia="zxx" w:bidi="ar-SA"/>
        </w:rPr>
        <w:t xml:space="preserve">знает, </w:t>
      </w:r>
      <w:r>
        <w:rPr>
          <w:rFonts w:eastAsia="Times New Roman" w:cs="Times New Roman"/>
          <w:color w:val="000000"/>
          <w:spacing w:val="12"/>
          <w:w w:val="85"/>
          <w:sz w:val="22"/>
          <w:szCs w:val="22"/>
          <w:lang w:val="ru-RU" w:eastAsia="zxx" w:bidi="ar-SA"/>
        </w:rPr>
        <w:t xml:space="preserve">что </w:t>
      </w:r>
      <w:r>
        <w:rPr>
          <w:rFonts w:eastAsia="Times New Roman" w:cs="Times New Roman"/>
          <w:i/>
          <w:iCs/>
          <w:color w:val="000000"/>
          <w:spacing w:val="12"/>
          <w:w w:val="85"/>
          <w:sz w:val="22"/>
          <w:szCs w:val="22"/>
          <w:lang w:val="ru-RU" w:eastAsia="zxx" w:bidi="ar-SA"/>
        </w:rPr>
        <w:t xml:space="preserve">р, </w:t>
      </w:r>
      <w:r>
        <w:rPr>
          <w:rFonts w:eastAsia="Times New Roman" w:cs="Times New Roman"/>
          <w:color w:val="000000"/>
          <w:spacing w:val="12"/>
          <w:w w:val="85"/>
          <w:sz w:val="22"/>
          <w:szCs w:val="22"/>
          <w:lang w:val="ru-RU" w:eastAsia="zxx" w:bidi="ar-SA"/>
        </w:rPr>
        <w:t xml:space="preserve">то это эквивалентно «Известно, что </w:t>
      </w:r>
      <w:r>
        <w:rPr>
          <w:rFonts w:eastAsia="Times New Roman" w:cs="Times New Roman"/>
          <w:i/>
          <w:iCs/>
          <w:color w:val="000000"/>
          <w:spacing w:val="12"/>
          <w:w w:val="85"/>
          <w:sz w:val="22"/>
          <w:szCs w:val="22"/>
          <w:lang w:val="ru-RU" w:eastAsia="zxx" w:bidi="ar-SA"/>
        </w:rPr>
        <w:t xml:space="preserve">р» </w:t>
      </w:r>
      <w:r>
        <w:rPr>
          <w:rFonts w:eastAsia="Times New Roman" w:cs="Times New Roman"/>
          <w:color w:val="000000"/>
          <w:spacing w:val="12"/>
          <w:w w:val="85"/>
          <w:sz w:val="22"/>
          <w:szCs w:val="22"/>
          <w:lang w:val="ru-RU" w:eastAsia="zxx" w:bidi="ar-SA"/>
        </w:rPr>
        <w:t xml:space="preserve">в том смысле, что </w:t>
      </w:r>
      <w:r>
        <w:rPr>
          <w:rFonts w:eastAsia="Times New Roman" w:cs="Times New Roman"/>
          <w:i/>
          <w:iCs/>
          <w:color w:val="000000"/>
          <w:spacing w:val="12"/>
          <w:w w:val="85"/>
          <w:sz w:val="22"/>
          <w:szCs w:val="22"/>
          <w:lang w:val="ru-RU" w:eastAsia="zxx" w:bidi="ar-SA"/>
        </w:rPr>
        <w:t xml:space="preserve">«р» </w:t>
      </w:r>
      <w:r>
        <w:rPr>
          <w:rFonts w:eastAsia="Times New Roman" w:cs="Times New Roman"/>
          <w:color w:val="000000"/>
          <w:spacing w:val="12"/>
          <w:w w:val="85"/>
          <w:sz w:val="22"/>
          <w:szCs w:val="22"/>
          <w:lang w:val="ru-RU" w:eastAsia="zxx" w:bidi="ar-SA"/>
        </w:rPr>
        <w:t xml:space="preserve">истинно.) Однако она сохраняет свой интенсио*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нальный характер, ибо, как и установка мнения, относится к </w:t>
      </w:r>
      <w:r>
        <w:rPr>
          <w:rFonts w:eastAsia="Times New Roman" w:cs="Times New Roman"/>
          <w:i/>
          <w:iCs/>
          <w:color w:val="000000"/>
          <w:spacing w:val="15"/>
          <w:w w:val="85"/>
          <w:sz w:val="22"/>
          <w:szCs w:val="22"/>
          <w:lang w:val="ru-RU" w:eastAsia="zxx" w:bidi="ar-SA"/>
        </w:rPr>
        <w:t xml:space="preserve">концептуальной системе определенного носителя языка.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>В отношении принципа взаимозаменяемости тождествен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>ного здесь имеют силу те же ограничения, что и в отноше</w:t>
      </w:r>
      <w:r>
        <w:rPr>
          <w:rFonts w:eastAsia="Times New Roman" w:cs="Times New Roman"/>
          <w:color w:val="000000"/>
          <w:spacing w:val="16"/>
          <w:w w:val="85"/>
          <w:sz w:val="22"/>
          <w:szCs w:val="22"/>
          <w:lang w:val="ru-RU" w:eastAsia="zxx" w:bidi="ar-SA"/>
        </w:rPr>
        <w:t>нии установки мнения.</w:t>
      </w:r>
    </w:p>
    <w:p>
      <w:pPr>
        <w:pStyle w:val="Normal"/>
        <w:shd w:fill="FFFFFF" w:val="clear"/>
        <w:spacing w:lineRule="exact" w:line="216" w:before="10" w:after="0"/>
        <w:ind w:left="5" w:right="10" w:firstLine="346"/>
        <w:jc w:val="both"/>
        <w:rPr/>
      </w:pPr>
      <w:r>
        <w:rPr>
          <w:rFonts w:eastAsia="Times New Roman" w:cs="Times New Roman"/>
          <w:color w:val="000000"/>
          <w:spacing w:val="12"/>
          <w:w w:val="85"/>
          <w:sz w:val="22"/>
          <w:szCs w:val="22"/>
          <w:lang w:val="ru-RU" w:eastAsia="zxx" w:bidi="ar-SA"/>
        </w:rPr>
        <w:t>С нашей точки зрения, именно потому, что знание инди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вида может не соответствовать полностью знанию, выраженному контекстом «Известно, что» (такое соответствие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>можно было бы назвать «сильной эквивалентностью»), зна-</w:t>
      </w:r>
    </w:p>
    <w:p>
      <w:pPr>
        <w:pStyle w:val="Normal"/>
        <w:shd w:fill="FFFFFF" w:val="clear"/>
        <w:spacing w:lineRule="exact" w:line="211"/>
        <w:ind w:left="5" w:right="67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ние индивида является интенсиональным в том же смысле, как и его мнение, но тем не менее оно не теряет характера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>знания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rFonts w:eastAsia="Times New Roman" w:cs="Times New Roman"/>
          <w:color w:val="000000"/>
          <w:spacing w:val="17"/>
          <w:w w:val="85"/>
          <w:sz w:val="22"/>
          <w:szCs w:val="22"/>
          <w:lang w:val="ru-RU" w:eastAsia="zxx" w:bidi="ar-SA"/>
        </w:rPr>
        <w:t xml:space="preserve">Таким образом, рассмотрение различия «прозрачных»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и «непрозрачных» конструкций (соотносимого с ним различия референциального и атрибутивного употреблений, модальностей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en-US" w:eastAsia="zxx" w:bidi="ar-SA"/>
        </w:rPr>
        <w:t xml:space="preserve">de re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en-US" w:eastAsia="zxx" w:bidi="ar-SA"/>
        </w:rPr>
        <w:t xml:space="preserve">de dicto,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широкой и узкой области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действия соответствующих языковых выражений) представляет собой теоретические поиски того не выявленного </w:t>
      </w:r>
      <w:r>
        <w:rPr>
          <w:rFonts w:eastAsia="Times New Roman" w:cs="Times New Roman"/>
          <w:color w:val="000000"/>
          <w:spacing w:val="16"/>
          <w:w w:val="85"/>
          <w:sz w:val="22"/>
          <w:szCs w:val="22"/>
          <w:lang w:val="ru-RU" w:eastAsia="zxx" w:bidi="ar-SA"/>
        </w:rPr>
        <w:t xml:space="preserve">в рассмотренных теориях, но неизменно присутствующего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в коммуникации и проявляющего себя в том или ином из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названных отношений феномена, именуемого нами </w:t>
      </w:r>
      <w:r>
        <w:rPr>
          <w:rFonts w:eastAsia="Times New Roman" w:cs="Times New Roman"/>
          <w:i/>
          <w:iCs/>
          <w:color w:val="000000"/>
          <w:spacing w:val="14"/>
          <w:w w:val="85"/>
          <w:sz w:val="22"/>
          <w:szCs w:val="22"/>
          <w:lang w:val="ru-RU" w:eastAsia="zxx" w:bidi="ar-SA"/>
        </w:rPr>
        <w:t>«кон</w:t>
      </w:r>
      <w:r>
        <w:rPr>
          <w:rFonts w:eastAsia="Times New Roman" w:cs="Times New Roman"/>
          <w:i/>
          <w:iCs/>
          <w:color w:val="000000"/>
          <w:spacing w:val="13"/>
          <w:w w:val="85"/>
          <w:sz w:val="22"/>
          <w:szCs w:val="22"/>
          <w:lang w:val="ru-RU" w:eastAsia="zxx" w:bidi="ar-SA"/>
        </w:rPr>
        <w:t xml:space="preserve">цептуальными системами»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>носителей языка. Указанные дихотомии, с нашей точки зрения, свидетельствуют о раз</w:t>
      </w:r>
      <w:r>
        <w:rPr>
          <w:rFonts w:eastAsia="Times New Roman" w:cs="Times New Roman"/>
          <w:color w:val="000000"/>
          <w:spacing w:val="16"/>
          <w:w w:val="85"/>
          <w:sz w:val="22"/>
          <w:szCs w:val="22"/>
          <w:lang w:val="ru-RU" w:eastAsia="zxx" w:bidi="ar-SA"/>
        </w:rPr>
        <w:t xml:space="preserve">личных интерпретациях языковых выражений в определенных концептуальных системах в смысле содержащейся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в них информации. Поэтому конструктивное рассмотрение </w:t>
      </w:r>
      <w:r>
        <w:rPr>
          <w:rFonts w:eastAsia="Times New Roman" w:cs="Times New Roman"/>
          <w:color w:val="000000"/>
          <w:spacing w:val="12"/>
          <w:w w:val="85"/>
          <w:sz w:val="22"/>
          <w:szCs w:val="22"/>
          <w:lang w:val="ru-RU" w:eastAsia="zxx" w:bidi="ar-SA"/>
        </w:rPr>
        <w:t>этих дихотомий невозможно, с одной стороны, без понима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>ния языковой коммуникации как осуществляемой носителями языка в качестве носителей определенных концепту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альных систем, учитывающих в определенной степени семантику и номенклатуру других концептуальных систем,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а с другой — вне выявления статуса того, что мы назвали </w:t>
      </w:r>
      <w:r>
        <w:rPr>
          <w:rFonts w:eastAsia="Times New Roman" w:cs="Times New Roman"/>
          <w:i/>
          <w:iCs/>
          <w:color w:val="000000"/>
          <w:spacing w:val="14"/>
          <w:w w:val="85"/>
          <w:sz w:val="22"/>
          <w:szCs w:val="22"/>
          <w:lang w:val="ru-RU" w:eastAsia="zxx" w:bidi="ar-SA"/>
        </w:rPr>
        <w:t xml:space="preserve">«объективной концептуальной системой»,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как абстракции </w:t>
      </w:r>
      <w:r>
        <w:rPr>
          <w:rFonts w:eastAsia="Times New Roman" w:cs="Times New Roman"/>
          <w:color w:val="000000"/>
          <w:spacing w:val="18"/>
          <w:w w:val="85"/>
          <w:sz w:val="22"/>
          <w:szCs w:val="22"/>
          <w:lang w:val="ru-RU" w:eastAsia="zxx" w:bidi="ar-SA"/>
        </w:rPr>
        <w:t>от реальных индивидуальных концептуальных систем.</w:t>
      </w:r>
    </w:p>
    <w:p>
      <w:pPr>
        <w:pStyle w:val="Normal"/>
        <w:shd w:fill="FFFFFF" w:val="clear"/>
        <w:spacing w:lineRule="exact" w:line="211"/>
        <w:ind w:left="48" w:right="0" w:firstLine="317"/>
        <w:jc w:val="both"/>
        <w:rPr/>
      </w:pP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>Рассмотрение «объективной системы мнения» независимо от индивидуальных систем мнения, неучет значения последних при интерпретации предложения мнения, а сле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довательно, и любых утверждений как объектов установки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мнения обусловливают противопоставление семантики и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прагматики языка. Оно ведет к утверждению дихотомии </w:t>
      </w:r>
      <w:r>
        <w:rPr>
          <w:rFonts w:eastAsia="Times New Roman" w:cs="Times New Roman"/>
          <w:color w:val="000000"/>
          <w:spacing w:val="12"/>
          <w:w w:val="85"/>
          <w:sz w:val="22"/>
          <w:szCs w:val="22"/>
          <w:lang w:val="ru-RU" w:eastAsia="zxx" w:bidi="ar-SA"/>
        </w:rPr>
        <w:t>«подлинных» и «псевдопрочтений», постулированию «син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гулярных пропозиций», содержащих «объективно данные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индивиды», «семантических референтов» и «референтов </w:t>
      </w:r>
      <w:r>
        <w:rPr>
          <w:rFonts w:eastAsia="Times New Roman" w:cs="Times New Roman"/>
          <w:color w:val="000000"/>
          <w:spacing w:val="12"/>
          <w:w w:val="85"/>
          <w:sz w:val="22"/>
          <w:szCs w:val="22"/>
          <w:lang w:val="ru-RU" w:eastAsia="zxx" w:bidi="ar-SA"/>
        </w:rPr>
        <w:t xml:space="preserve">говорящего» и вообще к противопоставлению </w:t>
      </w:r>
      <w:r>
        <w:rPr>
          <w:rFonts w:eastAsia="Times New Roman" w:cs="Times New Roman"/>
          <w:i/>
          <w:iCs/>
          <w:color w:val="000000"/>
          <w:spacing w:val="12"/>
          <w:w w:val="85"/>
          <w:sz w:val="22"/>
          <w:szCs w:val="22"/>
          <w:lang w:val="ru-RU" w:eastAsia="zxx" w:bidi="ar-SA"/>
        </w:rPr>
        <w:t>лингвисти</w:t>
      </w:r>
      <w:r>
        <w:rPr>
          <w:rFonts w:eastAsia="Times New Roman" w:cs="Times New Roman"/>
          <w:i/>
          <w:iCs/>
          <w:color w:val="000000"/>
          <w:spacing w:val="14"/>
          <w:w w:val="85"/>
          <w:sz w:val="22"/>
          <w:szCs w:val="22"/>
          <w:lang w:val="ru-RU" w:eastAsia="zxx" w:bidi="ar-SA"/>
        </w:rPr>
        <w:t xml:space="preserve">ческого экстралингвистическому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знанию. Между тем не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только необходимость, но и эффективность учета в полной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>мере значимости неязыковых факторов убеждает нас в су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 xml:space="preserve">щественности рассмотрения </w:t>
      </w:r>
      <w:r>
        <w:rPr>
          <w:rFonts w:eastAsia="Times New Roman" w:cs="Times New Roman"/>
          <w:i/>
          <w:iCs/>
          <w:color w:val="000000"/>
          <w:spacing w:val="14"/>
          <w:w w:val="85"/>
          <w:sz w:val="22"/>
          <w:szCs w:val="22"/>
          <w:lang w:val="ru-RU" w:eastAsia="zxx" w:bidi="ar-SA"/>
        </w:rPr>
        <w:t xml:space="preserve">самих </w:t>
      </w:r>
      <w:r>
        <w:rPr>
          <w:rFonts w:eastAsia="Times New Roman" w:cs="Times New Roman"/>
          <w:color w:val="000000"/>
          <w:spacing w:val="14"/>
          <w:w w:val="85"/>
          <w:sz w:val="22"/>
          <w:szCs w:val="22"/>
          <w:lang w:val="ru-RU" w:eastAsia="zxx" w:bidi="ar-SA"/>
        </w:rPr>
        <w:t>носителей языка в качестве важнейшего компонента контекста употребления язы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 xml:space="preserve">ка. Речь идет о человеке — не просто пассивном референте </w:t>
      </w:r>
      <w:r>
        <w:rPr>
          <w:rFonts w:eastAsia="Times New Roman" w:cs="Times New Roman"/>
          <w:color w:val="000000"/>
          <w:spacing w:val="15"/>
          <w:w w:val="85"/>
          <w:sz w:val="22"/>
          <w:szCs w:val="22"/>
          <w:lang w:val="ru-RU" w:eastAsia="zxx" w:bidi="ar-SA"/>
        </w:rPr>
        <w:t xml:space="preserve">языковых выражений, а активном их интерпретаторе, не </w:t>
      </w:r>
      <w:r>
        <w:rPr>
          <w:rFonts w:eastAsia="Times New Roman" w:cs="Times New Roman"/>
          <w:color w:val="000000"/>
          <w:spacing w:val="13"/>
          <w:w w:val="85"/>
          <w:sz w:val="22"/>
          <w:szCs w:val="22"/>
          <w:lang w:val="ru-RU" w:eastAsia="zxx" w:bidi="ar-SA"/>
        </w:rPr>
        <w:t>просто носителе языка, а — прежде всего и важнее всего — носителе определенной концептуальной системы, на основе</w:t>
      </w:r>
    </w:p>
    <w:p>
      <w:pPr>
        <w:sectPr>
          <w:type w:val="nextPage"/>
          <w:pgSz w:orient="landscape" w:w="16838" w:h="11906"/>
          <w:pgMar w:left="1440" w:right="2957" w:gutter="0" w:header="0" w:top="1087" w:footer="0" w:bottom="360"/>
          <w:pgNumType w:fmt="decimal"/>
          <w:cols w:num="2" w:equalWidth="false" w:sep="false">
            <w:col w:w="5654" w:space="1090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50" w:leader="none"/>
        </w:tabs>
        <w:spacing w:before="96" w:after="0"/>
        <w:ind w:left="110" w:right="0" w:hanging="0"/>
        <w:rPr/>
      </w:pPr>
      <w:r>
        <w:rPr>
          <w:rFonts w:eastAsia="Times New Roman" w:cs="Times New Roman"/>
          <w:color w:val="000000"/>
          <w:spacing w:val="-18"/>
          <w:w w:val="85"/>
          <w:sz w:val="22"/>
          <w:szCs w:val="22"/>
          <w:lang w:val="ru-RU" w:eastAsia="zxx" w:bidi="ar-SA"/>
        </w:rPr>
        <w:t>17«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9"/>
          <w:w w:val="85"/>
          <w:sz w:val="22"/>
          <w:szCs w:val="22"/>
          <w:lang w:val="ru-RU" w:eastAsia="zxx" w:bidi="ar-SA"/>
        </w:rPr>
        <w:t>259</w:t>
      </w:r>
    </w:p>
    <w:p>
      <w:pPr>
        <w:pStyle w:val="Normal"/>
        <w:shd w:fill="FFFFFF" w:val="clear"/>
        <w:spacing w:lineRule="exact" w:line="211"/>
        <w:ind w:left="67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которой он понимает язык, познает мир и осуществляет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ммуникацию с другими носителями языка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еучет или недостаточный учет такого не просто лингвистически, а </w:t>
      </w:r>
      <w:r>
        <w:rPr>
          <w:rFonts w:eastAsia="Times New Roman" w:cs="Times New Roman"/>
          <w:i/>
          <w:iCs/>
          <w:color w:val="000000"/>
          <w:spacing w:val="-2"/>
          <w:sz w:val="22"/>
          <w:szCs w:val="22"/>
          <w:lang w:val="ru-RU" w:eastAsia="zxx" w:bidi="ar-SA"/>
        </w:rPr>
        <w:t xml:space="preserve">концептуаль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омпетентного субъекта 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лает неконструктивным сам проект построения семант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й теории языка, а главную задачу его — выяснение способности человека понять язык — принципиально неразрешимой. Рассмотрение семантических свойств и отношений языковых выражений вне их реализации в определен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концептуальной системе не может служить основой для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решения проблем, носящих существенно гносеологическ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характер. Необходимой предпосылкой их решения в контексте рассмотрения отношения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ru-RU" w:eastAsia="zxx" w:bidi="ar-SA"/>
        </w:rPr>
        <w:t xml:space="preserve">мысли, языка и мир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яв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ляется соотнесение анализа смысла языковых выражен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 анализом структур концептуальных систем, с анализом содержащейся в них информации. В этой отнесенности к концептуальной системе как системе мнений и знаний че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ловека о мире, отражающей его познавательный опыт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и заключено философское значение анализа смысла. Пр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ятие этой точки зрения обязывает нас рассматриват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семантический анализ естественного языка не как самоцель, а как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средств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анализа 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мысли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осителя языка.</w:t>
      </w:r>
    </w:p>
    <w:p>
      <w:pPr>
        <w:pStyle w:val="Normal"/>
        <w:shd w:fill="FFFFFF" w:val="clear"/>
        <w:spacing w:lineRule="exact" w:line="211" w:before="5" w:after="0"/>
        <w:ind w:left="0" w:right="38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еренося акцент с рассмотрения абсолютизированн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ущности «семантики языка» на анализ концептуально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истемы, как она образуется в сознании человека, когда он познает мир, и как она используется в процессе общения с другими носителями языка, мы не жертвуем ни объектив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ностью, ни общностью теории. Напротив, в результате мы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имеем методологически обоснованную и теоретически пер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пективную программу семантических исследований, н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правленную на раскрытие роли как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 xml:space="preserve">языковых,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так и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zxx" w:bidi="ar-SA"/>
        </w:rPr>
        <w:t>не</w:t>
      </w:r>
      <w:r>
        <w:rPr>
          <w:rFonts w:eastAsia="Times New Roman" w:cs="Times New Roman"/>
          <w:i/>
          <w:iCs/>
          <w:color w:val="000000"/>
          <w:spacing w:val="2"/>
          <w:sz w:val="22"/>
          <w:szCs w:val="22"/>
          <w:lang w:val="ru-RU" w:eastAsia="zxx" w:bidi="ar-SA"/>
        </w:rPr>
        <w:t xml:space="preserve">языковых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факторов в концептуальном освоении мира.</w:t>
      </w:r>
    </w:p>
    <w:p>
      <w:pPr>
        <w:pStyle w:val="Normal"/>
        <w:shd w:fill="FFFFFF" w:val="clear"/>
        <w:spacing w:before="619" w:after="0"/>
        <w:ind w:left="14" w:right="0" w:hanging="0"/>
        <w:jc w:val="center"/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</w:pPr>
      <w:r>
        <w:br w:type="column"/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ЗАКЛЮЧЕНИЕ</w:t>
      </w:r>
    </w:p>
    <w:p>
      <w:pPr>
        <w:pStyle w:val="Normal"/>
        <w:shd w:fill="FFFFFF" w:val="clear"/>
        <w:spacing w:lineRule="exact" w:line="211" w:before="216" w:after="0"/>
        <w:ind w:left="10" w:right="5" w:firstLine="312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Проблема смысла языковых выражений имеет важно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значение в современной науке и в общеметодологическом, и в практическом плане. Как проблема объяснения пон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мания языка его носителями, она с методологической точк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рения неотделима от вопроса о связи мысли, язы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ru-RU" w:eastAsia="zxx" w:bidi="ar-SA"/>
        </w:rPr>
        <w:t>ка и</w:t>
      </w:r>
      <w:r>
        <w:rPr>
          <w:rFonts w:eastAsia="Times New Roman" w:cs="Times New Roman"/>
          <w:b/>
          <w:bCs/>
          <w:color w:val="000000"/>
          <w:spacing w:val="-2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мира, </w:t>
      </w:r>
      <w:r>
        <w:rPr>
          <w:rFonts w:eastAsia="Times New Roman" w:cs="Times New Roman"/>
          <w:color w:val="000000"/>
          <w:spacing w:val="12"/>
          <w:sz w:val="22"/>
          <w:szCs w:val="22"/>
          <w:lang w:val="ru-RU" w:eastAsia="zxx" w:bidi="ar-SA"/>
        </w:rPr>
        <w:t xml:space="preserve">функции и места языка в познании и коммуникации.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В практическом аспекте рассмотрение этой проблемы опр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деляется настоятельной необходимостью моделирования мыслительных процессов, построения и реализации различ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ых проектов автоматической обработки естественного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языка.</w:t>
      </w:r>
    </w:p>
    <w:p>
      <w:pPr>
        <w:pStyle w:val="Normal"/>
        <w:shd w:fill="FFFFFF" w:val="clear"/>
        <w:spacing w:lineRule="exact" w:line="211"/>
        <w:ind w:left="10" w:right="0" w:firstLine="317"/>
        <w:jc w:val="both"/>
        <w:rPr/>
      </w:pPr>
      <w:r>
        <w:rPr>
          <w:rFonts w:eastAsia="Times New Roman" w:cs="Times New Roman"/>
          <w:color w:val="000000"/>
          <w:spacing w:val="-5"/>
          <w:sz w:val="22"/>
          <w:szCs w:val="22"/>
          <w:lang w:val="ru-RU" w:eastAsia="zxx" w:bidi="ar-SA"/>
        </w:rPr>
        <w:t>Об органической связи теоретического, общеметодолог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ческого и практического аспектов проблемы смысла свид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тельствует то, что в настоящее время она исследуется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бъединенными усилиями философов, логиков и лингв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стов, причем отличительной чертой, отражающей совреме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ый уровень анализа этой проблемы, является системат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ческое использование строгих методов и процедур. Это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обстоятельство отражается и в распространенном понима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нии современного логико-философского анализа естествен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ного языка как «формальной философии языка». Послед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яя отличается от традиционной не фундаментальностью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обсуждаемых в ней проблем, а прежде всего методом их ис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ледования, базирующимся на широком применении дости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жений современной логики и лингвистики, что существенно </w:t>
      </w:r>
      <w:r>
        <w:rPr>
          <w:rFonts w:eastAsia="Times New Roman" w:cs="Times New Roman"/>
          <w:color w:val="000000"/>
          <w:spacing w:val="4"/>
          <w:sz w:val="22"/>
          <w:szCs w:val="22"/>
          <w:lang w:val="ru-RU" w:eastAsia="zxx" w:bidi="ar-SA"/>
        </w:rPr>
        <w:t>сказывается на качестве исследования и его результатах.</w:t>
      </w:r>
    </w:p>
    <w:p>
      <w:pPr>
        <w:pStyle w:val="Normal"/>
        <w:shd w:fill="FFFFFF" w:val="clear"/>
        <w:spacing w:lineRule="exact" w:line="211"/>
        <w:ind w:left="0" w:right="0" w:firstLine="312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существленный в книге критический анализ основных западных логико-семантических концепций смысла о точк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зрения их использования для решения фундаментальных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проблем современного логико-философского анализа языка приводит к следующим общим выводам. В ходе логико-с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мантического исследования языка получены некоторые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важные результаты, имеющие теоретическое и практич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ское значение. К ним относится прежде всего выделение и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еоретическое обоснование специфики семантической пр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блематики анализа естественного языка а сравнении с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2"/>
          <w:szCs w:val="22"/>
          <w:lang w:val="ru-RU" w:eastAsia="zxx" w:bidi="ar-SA"/>
        </w:rPr>
        <w:t>ана</w:t>
      </w:r>
      <w:r>
        <w:rPr>
          <w:rFonts w:eastAsia="Times New Roman" w:cs="Times New Roman"/>
          <w:b w:val="false"/>
          <w:bCs w:val="false"/>
          <w:color w:val="000000"/>
          <w:spacing w:val="2"/>
          <w:sz w:val="22"/>
          <w:szCs w:val="22"/>
          <w:lang w:val="ru-RU" w:eastAsia="zxx" w:bidi="ar-SA"/>
        </w:rPr>
        <w:t xml:space="preserve">логичной проблематикой формальных, искусственных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 w:eastAsia="zxx" w:bidi="ar-SA"/>
        </w:rPr>
        <w:t>языков. Важной является теоретическая разработка поня</w:t>
      </w:r>
      <w:r>
        <w:rPr>
          <w:rFonts w:eastAsia="Times New Roman" w:cs="Times New Roman"/>
          <w:b w:val="false"/>
          <w:bCs w:val="false"/>
          <w:color w:val="000000"/>
          <w:spacing w:val="-5"/>
          <w:sz w:val="22"/>
          <w:szCs w:val="22"/>
          <w:lang w:val="ru-RU" w:eastAsia="zxx" w:bidi="ar-SA"/>
        </w:rPr>
        <w:t>тия логической формы для выражений естественного языка,</w:t>
      </w:r>
    </w:p>
    <w:p>
      <w:pPr>
        <w:sectPr>
          <w:type w:val="nextPage"/>
          <w:pgSz w:orient="landscape" w:w="16838" w:h="11906"/>
          <w:pgMar w:left="1440" w:right="2962" w:gutter="0" w:header="0" w:top="1085" w:footer="0" w:bottom="360"/>
          <w:pgNumType w:fmt="decimal"/>
          <w:cols w:num="2" w:equalWidth="false" w:sep="false">
            <w:col w:w="5673" w:space="1122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right="0" w:hanging="0"/>
        <w:jc w:val="center"/>
        <w:rPr>
          <w:rFonts w:ascii="Arial" w:hAnsi="Arial" w:eastAsia="Times New Roman" w:cs="Arial"/>
          <w:color w:val="000000"/>
          <w:spacing w:val="-20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20"/>
          <w:sz w:val="18"/>
          <w:szCs w:val="18"/>
          <w:lang w:val="ru-RU" w:eastAsia="zxx" w:bidi="ar-SA"/>
        </w:rPr>
        <w:t>261</w:t>
      </w:r>
    </w:p>
    <w:p>
      <w:pPr>
        <w:pStyle w:val="Normal"/>
        <w:shd w:fill="FFFFFF" w:val="clear"/>
        <w:spacing w:lineRule="exact" w:line="211"/>
        <w:ind w:left="38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ущественно расширившая область охватываемых лог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кими средствами рассуждений, проводимых на есте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м языке. Понятие структуры языка получило большую определенность благодаря разграничению и систематиче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кому соотнесению разных уровней формального анализа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естественного языка — глубинного (базисного, логического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семантического) и поверхностного (собственно синтаксического) — и разработке альтернативных формализмов, служащих их описанию. Особенно плодотворным оказалос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пределение значения логических понятий истины и ук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зания и включение их в теоретический анализ естествен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ого языка в качестве фундаментальных, а также понятий, разработанных в современной модальной логике, в час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ности понятий семантики «возможных миров». Их испо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зование значительно расширило анализ и сделало возмож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ным- конструктивное рассмотрение отношения языка и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мира, обсуждение онтологической проблематики естеств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го языка.</w:t>
      </w:r>
    </w:p>
    <w:p>
      <w:pPr>
        <w:pStyle w:val="Normal"/>
        <w:shd w:fill="FFFFFF" w:val="clear"/>
        <w:spacing w:lineRule="exact" w:line="211"/>
        <w:ind w:left="24" w:right="3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Вместе с тем критический анализ обсуждаемых в книге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концепций показывает, что ограниченность их объясни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тельных возможностей, а иногда и просто несостоятель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ность ряда теоретических установок являются следствием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ошибочности их общеметодологических принципов в реш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нии вопроса о соотношении мысли, языка и реальности, 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иногда явно носящих отпечаток неопозитивистской доктр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ы языка и требующих изменения самой ориентации ана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лиза в смысле понимания его объекта.</w:t>
      </w:r>
    </w:p>
    <w:p>
      <w:pPr>
        <w:pStyle w:val="Normal"/>
        <w:shd w:fill="FFFFFF" w:val="clear"/>
        <w:spacing w:lineRule="exact" w:line="211"/>
        <w:ind w:left="0" w:right="53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аким теоретически неконструктивным и методологически неверным является противопоставление языкового знания внеязыковому. Свойственная анализируемым в книге логико-семантическим концепциям абсолютизация яз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кового фактора, выражающаяся в выдвижении постулата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«семантики языка», делает неконструктивным сам проект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построения семантической теории естественного языка.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Цели такой теории, заключающиеся в формализации поня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тия «осмысленное выражение естественного языка» и в вы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яснении способности носителей языка понять выражения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языка, оказываются принципиально недостижимыми. Т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ким образом, стремление в процессе эволюции логико-се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мантических исследований естественного языка увеличить степень адекватности формальной модели языка путем все более широкого охвата семантических его аспектов приводит к парадоксальному следствию о невозможности построения адекватной семантической теории.</w:t>
      </w:r>
    </w:p>
    <w:p>
      <w:pPr>
        <w:pStyle w:val="Normal"/>
        <w:shd w:fill="FFFFFF" w:val="clear"/>
        <w:spacing w:before="91" w:after="0"/>
        <w:ind w:left="0" w:right="192" w:hanging="0"/>
        <w:jc w:val="center"/>
        <w:rPr>
          <w:rFonts w:eastAsia="Times New Roman" w:cs="Times New Roman"/>
          <w:color w:val="000000"/>
          <w:spacing w:val="-24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pacing w:val="-24"/>
          <w:sz w:val="22"/>
          <w:szCs w:val="22"/>
          <w:lang w:val="ru-RU" w:eastAsia="zxx" w:bidi="ar-SA"/>
        </w:rPr>
        <w:t>262</w:t>
      </w:r>
    </w:p>
    <w:p>
      <w:pPr>
        <w:pStyle w:val="Normal"/>
        <w:shd w:fill="FFFFFF" w:val="clear"/>
        <w:spacing w:lineRule="exact" w:line="211" w:before="53" w:after="0"/>
        <w:ind w:left="0" w:right="24" w:firstLine="317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Проведенное в книге исследование доказывает преиму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щества подхода, базирующегося на принципах диалектико-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материалистической гносеологии и утверждающего необх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димость соотнесения анализа смысла языковых выражений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 анализом концептуальных систем как определенных си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стем мнения и знания, отражающих познавательный опыт 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 xml:space="preserve">носителей языка на разных этапах, уровнях и в разных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аспектах и представляющих основу для понимания любых объектов, в том числе языковых выражений. В построении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таких систем язык играет существенную, но не исключи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тельную роль: сама возможность усвоения языка предполагает в качестве необходимого условия довербальный этап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становления концептуальных систем, отражающий доязы-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>ковый опыт их носителей. Игнорирование этого обстоятель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ства приводит не только к эмпирически и теоретически не</w:t>
      </w:r>
      <w:r>
        <w:rPr>
          <w:rFonts w:eastAsia="Times New Roman" w:cs="Times New Roman"/>
          <w:color w:val="000000"/>
          <w:spacing w:val="-3"/>
          <w:sz w:val="22"/>
          <w:szCs w:val="22"/>
          <w:lang w:val="ru-RU" w:eastAsia="zxx" w:bidi="ar-SA"/>
        </w:rPr>
        <w:t xml:space="preserve">обоснованному, но и методологически несостоятельному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приписыванию функций порождепия мысли самому языку, чистой вербальной форме, к отождествлению мысли и язы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ка, а не к раскрытию механизма их связи.</w:t>
      </w:r>
    </w:p>
    <w:p>
      <w:pPr>
        <w:pStyle w:val="Normal"/>
        <w:shd w:fill="FFFFFF" w:val="clear"/>
        <w:spacing w:lineRule="exact" w:line="211"/>
        <w:ind w:left="5" w:right="0" w:firstLine="317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Усвоение вербальной символики служит необходим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условием построения такой информации, которая суще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венно расширяет границы познания и понимания мира носителей концептуальных систем, служит необходимым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 xml:space="preserve">условием их коммуникации, социальной ориентации индивидуальных концептуальных систем в сторону социально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значимой «картины мира». Теоретическое обоснование это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го положения является чрезвычайно важным ввиду извест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ных мистических спекуляций о языке как «картине действительности», о языке как детерминанте мировоззрения. Однако усвоение языка не исключает качественного различия индивидуальных концептуальных систем как содер</w:t>
      </w: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жащих «субъективные картины мира» (в виде субъектив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ных систем мнения и знания), конструируемые средства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ми языка и обусловливающие различия в понимании язы</w:t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 xml:space="preserve">ковых выражений. Взаимодействие таких систем, в той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или иной мере отражающих объективную реальность, 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 xml:space="preserve">определяет механизм языковой коммуникации и сложность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е структуры.</w:t>
      </w:r>
    </w:p>
    <w:p>
      <w:pPr>
        <w:sectPr>
          <w:type w:val="nextPage"/>
          <w:pgSz w:orient="landscape" w:w="16838" w:h="11906"/>
          <w:pgMar w:left="1440" w:right="2995" w:gutter="0" w:header="0" w:top="1046" w:footer="0" w:bottom="360"/>
          <w:pgNumType w:fmt="decimal"/>
          <w:cols w:num="2" w:equalWidth="false" w:sep="false">
            <w:col w:w="5702" w:space="1036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0" w:after="0"/>
        <w:ind w:left="10" w:right="19" w:firstLine="31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Естественный язык хотя и характеризуется определен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ной синтаксической системой, которая выявляется посредством различных формализмов, но не представляет собой определенной концептуальной системы, а является средством их построения и символического представления. По</w:t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>этому анализ языка в плане создания его семантической</w:t>
      </w:r>
      <w:r>
        <w:rPr>
          <w:rFonts w:eastAsia="Times New Roman" w:cs="Arial" w:ascii="Arial" w:hAnsi="Arial"/>
          <w:color w:val="000000"/>
          <w:spacing w:val="-4"/>
          <w:w w:val="81"/>
          <w:sz w:val="20"/>
          <w:szCs w:val="20"/>
          <w:lang w:val="ru-RU" w:eastAsia="zxx" w:bidi="ar-SA"/>
        </w:rPr>
        <w:t>263</w:t>
      </w:r>
    </w:p>
    <w:p>
      <w:pPr>
        <w:pStyle w:val="Normal"/>
        <w:shd w:fill="FFFFFF" w:val="clear"/>
        <w:spacing w:lineRule="exact" w:line="206"/>
        <w:ind w:left="4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теорий является конструктивным в той мере, в которой он ведет к раскрытию принципов образования и функционирования концептуальных систем. Абсолютизация «семантики языка» ведет в конечном итоге к отрыву языка от са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мого процесса познания, т. е. от основного условия образо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вания и функционирования отражающих познавательный опыт носителей языка концептуальных систем.</w:t>
      </w:r>
    </w:p>
    <w:p>
      <w:pPr>
        <w:pStyle w:val="Normal"/>
        <w:shd w:fill="FFFFFF" w:val="clear"/>
        <w:spacing w:lineRule="exact" w:line="206"/>
        <w:ind w:left="0" w:right="38" w:firstLine="326"/>
        <w:jc w:val="both"/>
        <w:rPr/>
      </w:pP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 xml:space="preserve">Логико-философский анализ языка, если он стремится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к объяснению связи мысли, языки и мира, должен быть анализом роли и места языка в процессе познания. Следовательно, ответы на выдвигаемые в. этом анализе вопросы следует искать в общем контексте ^информационных про</w:t>
      </w:r>
      <w:r>
        <w:rPr>
          <w:rFonts w:eastAsia="Times New Roman" w:cs="Times New Roman"/>
          <w:color w:val="000000"/>
          <w:spacing w:val="7"/>
          <w:sz w:val="22"/>
          <w:szCs w:val="22"/>
          <w:lang w:val="ru-RU" w:eastAsia="zxx" w:bidi="ar-SA"/>
        </w:rPr>
        <w:t xml:space="preserve">цессов, происходящих в сознании человека, когда он </w:t>
      </w:r>
      <w:r>
        <w:rPr>
          <w:rFonts w:eastAsia="Times New Roman" w:cs="Times New Roman"/>
          <w:color w:val="000000"/>
          <w:spacing w:val="-1"/>
          <w:sz w:val="22"/>
          <w:szCs w:val="22"/>
          <w:lang w:val="ru-RU" w:eastAsia="zxx" w:bidi="ar-SA"/>
        </w:rPr>
        <w:t>строит — ив этом существенная функция языка — опред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ленную концептуальную картину окружающей его дейст</w:t>
      </w:r>
      <w:r>
        <w:rPr>
          <w:rFonts w:eastAsia="Times New Roman" w:cs="Times New Roman"/>
          <w:color w:val="000000"/>
          <w:spacing w:val="-2"/>
          <w:sz w:val="22"/>
          <w:szCs w:val="22"/>
          <w:lang w:val="ru-RU" w:eastAsia="zxx" w:bidi="ar-SA"/>
        </w:rPr>
        <w:t>вительности.</w:t>
      </w:r>
    </w:p>
    <w:p>
      <w:pPr>
        <w:pStyle w:val="Normal"/>
        <w:shd w:fill="FFFFFF" w:val="clear"/>
        <w:spacing w:before="1090" w:after="0"/>
        <w:ind w:left="0" w:right="96" w:hanging="0"/>
        <w:jc w:val="center"/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</w:pPr>
      <w:r>
        <w:br w:type="column"/>
      </w:r>
      <w:r>
        <w:rPr>
          <w:rFonts w:eastAsia="Times New Roman" w:cs="Times New Roman"/>
          <w:color w:val="000000"/>
          <w:spacing w:val="5"/>
          <w:sz w:val="22"/>
          <w:szCs w:val="22"/>
          <w:lang w:val="ru-RU" w:eastAsia="zxx" w:bidi="ar-SA"/>
        </w:rPr>
        <w:t>БИБЛИОГРАФ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  <w:tab w:val="left" w:pos="499" w:leader="none"/>
        </w:tabs>
        <w:spacing w:lineRule="exact" w:line="211" w:before="178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Маркс К., Энгельс Ф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Соч., т.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  <w:tab w:val="left" w:pos="49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Маркс К., Энгельс Ф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Соч., т. 3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  <w:tab w:val="left" w:pos="49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Ленин В. И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Полн. собр. соч., т. 2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  <w:tab w:val="left" w:pos="49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Абрамян Л. А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О философском смысле проблемы значения. —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Методологические проблемы аналдза языка. Ереван, 197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  <w:tab w:val="left" w:pos="49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Арутюнова Я. Д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Предложение и его смысл (логико-семанти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ческие проблемы). М., 197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  <w:tab w:val="left" w:pos="49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Бирюков Б. В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Теория смысла Г. Фреге. — Применение логики</w:t>
        <w:br/>
        <w:t>в науке и технике. М., 196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  <w:tab w:val="left" w:pos="49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ru-RU" w:eastAsia="zxx" w:bidi="ar-SA"/>
        </w:rPr>
        <w:t xml:space="preserve">Бирюков Б. В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Кибернетика и методология науки. М., 197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  <w:tab w:val="left" w:pos="49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Бродский И. Н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Отрицательные высказывания. Л., 197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  <w:tab w:val="left" w:pos="49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Врутян Г. А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Лингвистическое моделирование действитель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ности и его роль в познании. — Вопросы философии, 1972, № 10.</w:t>
      </w:r>
    </w:p>
    <w:p>
      <w:pPr>
        <w:pStyle w:val="Normal"/>
        <w:rPr>
          <w:rFonts w:ascii="Arial" w:hAnsi="Arial" w:eastAsia="Times New Roman" w:cs="Arial"/>
          <w:color w:val="auto"/>
          <w:spacing w:val="5"/>
          <w:sz w:val="2"/>
          <w:szCs w:val="2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5"/>
          <w:sz w:val="2"/>
          <w:szCs w:val="2"/>
          <w:lang w:val="ru-RU" w:eastAsia="zxx" w:bidi="ar-S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4"/>
          <w:sz w:val="18"/>
          <w:szCs w:val="18"/>
          <w:lang w:val="ru-RU" w:eastAsia="zxx" w:bidi="ar-SA"/>
        </w:rPr>
        <w:t xml:space="preserve">Брутян Г. А. </w:t>
      </w:r>
      <w:r>
        <w:rPr>
          <w:rFonts w:eastAsia="Times New Roman" w:cs="Times New Roman"/>
          <w:color w:val="000000"/>
          <w:spacing w:val="14"/>
          <w:sz w:val="18"/>
          <w:szCs w:val="18"/>
          <w:lang w:val="ru-RU" w:eastAsia="zxx" w:bidi="ar-SA"/>
        </w:rPr>
        <w:t>Языковая картина мира и ее роль в позна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нии. — Методологические проблемы анализа язы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Брутян Г. А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Очерки по анализу философского знания. Ере</w:t>
        <w:br/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ван, 197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Витгенштейн Л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Логико-философский трактат. М., 195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 w:before="5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Войшвилло Е. К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Попытка семантической интерпретации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статистических понятий информации и энтропии. — Кибернетику —</w:t>
        <w:br/>
        <w:t>на службу коммунизму. М.—Л., 196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Войшвилло Е. К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Понятие. М., 196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Войшвилло Е. К., Петров Ю. А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Язык и логика вопросов. —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Логика и методология научного познания. М., 197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ru-RU" w:eastAsia="zxx" w:bidi="ar-SA"/>
        </w:rPr>
        <w:t xml:space="preserve">Войшвилло Е. К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О возможных направлениях приближения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формализованных языков к естественным. — Логические и методо</w:t>
        <w:br/>
        <w:t>логические проблемы анализа языка. Вильнюс, 197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Горский Д. П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Проблема значения (смысла) знаковых выра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жений как проблема их понимания. — Логическая семантика и мо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дальная логика. М., 196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 w:before="5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Горский Д. П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Определение (логико-методологические про</w:t>
        <w:br/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>блемы). М., 197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 w:before="5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ru-RU" w:eastAsia="zxx" w:bidi="ar-SA"/>
        </w:rPr>
        <w:t xml:space="preserve">Звегинцев В. А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Язык и лингвистическая теория. М., 197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ru-RU" w:eastAsia="zxx" w:bidi="ar-SA"/>
        </w:rPr>
        <w:t xml:space="preserve">Звегинцев В. А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>Предложение и его отношение к языку и</w:t>
        <w:br/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речи. М., 197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Ивин А. А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Логика норм. М., 1973.</w:t>
      </w:r>
    </w:p>
    <w:p>
      <w:pPr>
        <w:sectPr>
          <w:type w:val="nextPage"/>
          <w:pgSz w:orient="landscape" w:w="16838" w:h="11906"/>
          <w:pgMar w:left="1440" w:right="2924" w:gutter="0" w:header="0" w:top="1087" w:footer="0" w:bottom="360"/>
          <w:pgNumType w:fmt="decimal"/>
          <w:cols w:num="2" w:equalWidth="false" w:sep="false">
            <w:col w:w="5702" w:space="1138"/>
            <w:col w:w="563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1" w:leader="none"/>
          <w:tab w:val="left" w:pos="581" w:leader="none"/>
        </w:tabs>
        <w:spacing w:lineRule="exact" w:line="211" w:before="5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Карнап Р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Значение и необходимость. М., 1959.</w:t>
      </w:r>
      <w:r>
        <w:rPr>
          <w:rFonts w:eastAsia="Times New Roman" w:cs="Times New Roman"/>
          <w:color w:val="000000"/>
          <w:spacing w:val="-10"/>
          <w:sz w:val="18"/>
          <w:szCs w:val="18"/>
          <w:lang w:val="ru-RU" w:eastAsia="zxx" w:bidi="ar-SA"/>
        </w:rPr>
        <w:t>865</w:t>
      </w:r>
    </w:p>
    <w:p>
      <w:pPr>
        <w:pStyle w:val="Normal"/>
        <w:shd w:fill="FFFFFF" w:val="clear"/>
        <w:ind w:left="710" w:right="0" w:hanging="0"/>
        <w:rPr/>
      </w:pP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23 </w:t>
      </w: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Кацнелъсон С. Д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Типология языка и речевое мышление. Л.,</w:t>
      </w:r>
    </w:p>
    <w:p>
      <w:pPr>
        <w:pStyle w:val="Normal"/>
        <w:shd w:fill="FFFFFF" w:val="clear"/>
        <w:ind w:left="336" w:right="0" w:hanging="0"/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197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  <w:tab w:val="left" w:pos="845" w:leader="none"/>
        </w:tabs>
        <w:spacing w:lineRule="exact" w:line="202" w:before="38" w:after="0"/>
        <w:ind w:left="595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Козлова М. С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Философия и язык. М., 197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  <w:tab w:val="left" w:pos="845" w:leader="none"/>
        </w:tabs>
        <w:spacing w:lineRule="exact" w:line="202"/>
        <w:ind w:left="595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Копнин П. В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Диалектика, логика, наука. М., 1973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  <w:tab w:val="left" w:pos="845" w:leader="none"/>
        </w:tabs>
        <w:spacing w:lineRule="exact" w:line="202"/>
        <w:ind w:left="595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Костюк В. Н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Методология научного исследования. Киев,</w:t>
        <w:br/>
      </w: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1976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  <w:tab w:val="left" w:pos="845" w:leader="none"/>
        </w:tabs>
        <w:spacing w:lineRule="exact" w:line="173" w:before="43" w:after="0"/>
        <w:ind w:left="595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Крымский С. Б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Научное познание и принципы его трансфор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мации. Киев, 197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  <w:tab w:val="left" w:pos="845" w:leader="none"/>
        </w:tabs>
        <w:spacing w:lineRule="exact" w:line="202" w:before="34" w:after="0"/>
        <w:ind w:left="595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Ледников Е. Е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Критический анализ номиналистических и</w:t>
        <w:br/>
        <w:t>платонистских тенденций в современной логике. Киев, 1973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  <w:tab w:val="left" w:pos="845" w:leader="none"/>
        </w:tabs>
        <w:spacing w:lineRule="exact" w:line="202"/>
        <w:ind w:left="595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Ледников Е. Е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Модальные понятия в языке науки. — Логи</w:t>
        <w:br/>
        <w:t>ко-философский анализ понятийного аппарата науки. Киев, 1977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  <w:tab w:val="left" w:pos="845" w:leader="none"/>
        </w:tabs>
        <w:spacing w:lineRule="exact" w:line="202"/>
        <w:ind w:left="595" w:right="0" w:hanging="0"/>
        <w:rPr/>
      </w:pP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Логические и методологические проблемы анализа языка.</w:t>
        <w:br/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Вильнюс, 1976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  <w:tab w:val="left" w:pos="845" w:leader="none"/>
        </w:tabs>
        <w:spacing w:lineRule="exact" w:line="178" w:before="34" w:after="0"/>
        <w:ind w:left="595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Лекторский В. А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Аналитическая философия сегодня. — Во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просы философии, 1971, № 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  <w:tab w:val="left" w:pos="845" w:leader="none"/>
        </w:tabs>
        <w:spacing w:lineRule="exact" w:line="192" w:before="29" w:after="0"/>
        <w:ind w:left="595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Мещеряков А. И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Как формируется человеческая психика у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слепоглухонемых. — Вопросы философии, 1968, № 9.</w:t>
      </w:r>
    </w:p>
    <w:p>
      <w:pPr>
        <w:pStyle w:val="Normal"/>
        <w:shd w:fill="FFFFFF" w:val="clear"/>
        <w:spacing w:lineRule="exact" w:line="192"/>
        <w:ind w:left="245" w:right="72" w:firstLine="350"/>
        <w:jc w:val="both"/>
        <w:rPr/>
      </w:pP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33. </w:t>
      </w: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Налимов В. В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Вероятностпая модель языка. О соотношении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естественных и искусственных языков. М., 197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  <w:tab w:val="left" w:pos="806" w:leader="none"/>
        </w:tabs>
        <w:spacing w:lineRule="exact" w:line="178"/>
        <w:ind w:left="552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Налимов В. В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Непрерывность против дискретности в языке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и мышлении. Тбилиси, 197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  <w:tab w:val="left" w:pos="806" w:leader="none"/>
        </w:tabs>
        <w:spacing w:lineRule="exact" w:line="192" w:before="19" w:after="0"/>
        <w:ind w:left="552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Нарский И. С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Проблема значения «значения» в теории по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знания. — Проблема знака и значения. М., 1969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  <w:tab w:val="left" w:pos="806" w:leader="none"/>
        </w:tabs>
        <w:spacing w:lineRule="exact" w:line="192"/>
        <w:ind w:left="552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Павилёнис Р. И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Язык и логика. Формализация естественно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го языка в терминах исчисления высказываний и исчисления пре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дикатов первой степени. Вильнюс, 1975.</w:t>
      </w:r>
    </w:p>
    <w:p>
      <w:pPr>
        <w:pStyle w:val="Normal"/>
        <w:shd w:fill="FFFFFF" w:val="clear"/>
        <w:spacing w:lineRule="exact" w:line="173" w:before="5" w:after="0"/>
        <w:ind w:left="192" w:right="115" w:firstLine="355"/>
        <w:jc w:val="both"/>
        <w:rPr/>
      </w:pP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37. </w:t>
      </w: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Павилёнис Р. И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Философия языка: проблема смысла. —Во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просы философии, 1976, № 3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06" w:before="24" w:after="0"/>
        <w:ind w:left="182" w:right="0" w:firstLine="341"/>
        <w:rPr/>
      </w:pPr>
      <w:r>
        <w:rPr>
          <w:rFonts w:eastAsia="Times New Roman" w:cs="Times New Roman"/>
          <w:color w:val="000000"/>
          <w:spacing w:val="-6"/>
          <w:sz w:val="18"/>
          <w:szCs w:val="18"/>
          <w:lang w:val="ru-RU" w:eastAsia="zxx" w:bidi="ar-SA"/>
        </w:rPr>
        <w:t>38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Павилёнис Р. И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Связь логического и онтологического в не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которых современных теориях семантики естественного языка. —</w:t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* Логика и онтология. М., 197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7" w:leader="none"/>
          <w:tab w:val="left" w:pos="677" w:leader="none"/>
        </w:tabs>
        <w:spacing w:before="24" w:after="0"/>
        <w:ind w:left="427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Павилёнис Р. И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Язык. Логика. Философия. Вильнюс, 198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7" w:leader="none"/>
          <w:tab w:val="left" w:pos="677" w:leader="none"/>
        </w:tabs>
        <w:spacing w:lineRule="exact" w:line="192"/>
        <w:ind w:left="427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Павилёнис Р. И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Философия языка: проблема анализа пред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ложений мнения. — Вопросы философии, 1981, № 10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7" w:leader="none"/>
          <w:tab w:val="left" w:pos="677" w:leader="none"/>
        </w:tabs>
        <w:spacing w:lineRule="exact" w:line="206"/>
        <w:ind w:left="427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Павилёнис Р. И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Логико-методологические проблемы анализа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языка: семантика и прагматика. — Вопросы философии, 1982, №1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7" w:leader="none"/>
          <w:tab w:val="left" w:pos="677" w:leader="none"/>
        </w:tabs>
        <w:spacing w:lineRule="exact" w:line="197"/>
        <w:ind w:left="427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Падучева Е. В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О семантике синтаксиса. Материалы к транс</w:t>
        <w:br/>
        <w:t>формационной грамматике русского языка. М., 197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7" w:leader="none"/>
          <w:tab w:val="left" w:pos="677" w:leader="none"/>
        </w:tabs>
        <w:spacing w:lineRule="exact" w:line="168" w:before="5" w:after="0"/>
        <w:ind w:left="427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Панфилов В. 3,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Философские проблемы языкознания (гно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сеологические аспекты). М., 197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7" w:leader="none"/>
          <w:tab w:val="left" w:pos="677" w:leader="none"/>
        </w:tabs>
        <w:spacing w:lineRule="exact" w:line="144" w:before="43" w:after="0"/>
        <w:ind w:left="427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ru-RU" w:eastAsia="zxx" w:bidi="ar-SA"/>
        </w:rPr>
        <w:t xml:space="preserve">Петров В. В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Проблема указания в языке науки. Новоси</w:t>
        <w:br/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 xml:space="preserve">бирск, </w:t>
      </w:r>
      <w:r>
        <w:rPr>
          <w:rFonts w:eastAsia="Times New Roman" w:cs="Times New Roman"/>
          <w:b/>
          <w:bCs/>
          <w:color w:val="000000"/>
          <w:spacing w:val="-1"/>
          <w:sz w:val="18"/>
          <w:szCs w:val="18"/>
          <w:lang w:val="ru-RU" w:eastAsia="zxx" w:bidi="ar-SA"/>
        </w:rPr>
        <w:t>1977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pacing w:val="-7"/>
          <w:sz w:val="2"/>
          <w:szCs w:val="2"/>
          <w:lang w:val="ru-RU" w:eastAsia="zxx" w:bidi="ar-SA"/>
        </w:rPr>
      </w:pPr>
      <w:r>
        <w:br w:type="column"/>
      </w:r>
      <w:r>
        <w:rPr>
          <w:rFonts w:eastAsia="Times New Roman" w:cs="Arial" w:ascii="Arial" w:hAnsi="Arial"/>
          <w:b/>
          <w:bCs/>
          <w:color w:val="000000"/>
          <w:spacing w:val="-7"/>
          <w:sz w:val="2"/>
          <w:szCs w:val="2"/>
          <w:lang w:val="ru-RU" w:eastAsia="zxx" w:bidi="ar-SA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 w:before="48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Петров В. Ё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Структуры значения: логический анализ. Ново</w:t>
        <w:br/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сибирск, 1979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Пиаже Ж., Инелъдер Б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Генезис элементарных логических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структур. М., 196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ru-RU" w:eastAsia="zxx" w:bidi="ar-SA"/>
        </w:rPr>
        <w:t xml:space="preserve">Попович М. В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Философский аспект проблемы значения и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смысла. — Вопросы философии, 1962, № 1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ru-RU" w:eastAsia="zxx" w:bidi="ar-SA"/>
        </w:rPr>
        <w:t xml:space="preserve">Попович М. В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О философском анализе языка науки. Киев,</w:t>
        <w:br/>
      </w: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196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Попович М. В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Философские вопросы семантики. Киев, 197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 w:before="5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Рассел В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Человеческое познание. М., 1957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ru-RU" w:eastAsia="zxx" w:bidi="ar-SA"/>
        </w:rPr>
        <w:t xml:space="preserve">Ревзин И. И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Современная структурная лингвистика: про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блемы и методы. М., 1977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ru-RU" w:eastAsia="zxx" w:bidi="ar-SA"/>
        </w:rPr>
        <w:t xml:space="preserve">Сааринен Э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Квантификация: проблемы личных и безлич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ных модальностей. — Интенсиональные логики и логический ана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лиз естественных языков. М., 1979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 w:before="5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ru-RU" w:eastAsia="zxx" w:bidi="ar-SA"/>
        </w:rPr>
        <w:t xml:space="preserve">Садовский В. Н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Основания общей теории систем: логико-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методологический анализ. М., 1974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Серебрянников О. Ф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Эвристические принципы и логические</w:t>
        <w:br/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>исчисления. М., 1970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 w:before="5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Смирнов В. А. О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достоинствах и ошибках одной логико-фи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лософской концепции. — Философия марксизма и неопозитивизм.</w:t>
        <w:br/>
      </w:r>
      <w:r>
        <w:rPr>
          <w:rFonts w:eastAsia="Times New Roman" w:cs="Times New Roman"/>
          <w:color w:val="000000"/>
          <w:spacing w:val="-4"/>
          <w:sz w:val="18"/>
          <w:szCs w:val="18"/>
          <w:lang w:val="ru-RU" w:eastAsia="zxx" w:bidi="ar-SA"/>
        </w:rPr>
        <w:t>М., 196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 w:before="10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Смирнов В. А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Формальный вывод и логические исчисления.</w:t>
        <w:br/>
      </w:r>
      <w:r>
        <w:rPr>
          <w:rFonts w:eastAsia="Times New Roman" w:cs="Times New Roman"/>
          <w:color w:val="000000"/>
          <w:spacing w:val="-4"/>
          <w:sz w:val="18"/>
          <w:szCs w:val="18"/>
          <w:lang w:val="ru-RU" w:eastAsia="zxx" w:bidi="ar-SA"/>
        </w:rPr>
        <w:t>М., 197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1" w:leader="none"/>
          <w:tab w:val="left" w:pos="586" w:leader="none"/>
        </w:tabs>
        <w:spacing w:lineRule="exact" w:line="211" w:before="10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Смирнова Е. Д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К проблеме аналитического и синтетическо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го. — Философские вопросы современной формальной логики. М.,</w:t>
        <w:br/>
      </w: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1962.</w:t>
      </w:r>
    </w:p>
    <w:p>
      <w:pPr>
        <w:pStyle w:val="Normal"/>
        <w:rPr>
          <w:rFonts w:ascii="Arial" w:hAnsi="Arial" w:eastAsia="Times New Roman" w:cs="Arial"/>
          <w:color w:val="auto"/>
          <w:spacing w:val="-9"/>
          <w:sz w:val="2"/>
          <w:szCs w:val="2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-9"/>
          <w:sz w:val="2"/>
          <w:szCs w:val="2"/>
          <w:lang w:val="ru-RU" w:eastAsia="zxx" w:bidi="ar-SA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595" w:leader="none"/>
        </w:tabs>
        <w:spacing w:lineRule="exact" w:line="211" w:before="10" w:after="0"/>
        <w:ind w:left="341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Смирнова Е. Д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Проблема уточнения понятия логической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формы. — Логика и методология научного позн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595" w:leader="none"/>
        </w:tabs>
        <w:spacing w:lineRule="exact" w:line="211"/>
        <w:ind w:left="341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Смирнова Е. Д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Подход к семантике первопорядковой интен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сиональной логики. — Релевантные логики и теория следования.</w:t>
        <w:br/>
      </w:r>
      <w:r>
        <w:rPr>
          <w:rFonts w:eastAsia="Times New Roman" w:cs="Times New Roman"/>
          <w:color w:val="000000"/>
          <w:spacing w:val="-4"/>
          <w:sz w:val="18"/>
          <w:szCs w:val="18"/>
          <w:lang w:val="ru-RU" w:eastAsia="zxx" w:bidi="ar-SA"/>
        </w:rPr>
        <w:t>М., 197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595" w:leader="none"/>
        </w:tabs>
        <w:spacing w:lineRule="exact" w:line="211" w:before="10" w:after="0"/>
        <w:ind w:left="341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Слинин Я. А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Современная модальная логика. Л., 197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595" w:leader="none"/>
        </w:tabs>
        <w:spacing w:lineRule="exact" w:line="211"/>
        <w:ind w:left="341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Субботин А. Л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Смысл и ценность формализации в логике. —</w:t>
        <w:br/>
        <w:t>Философские вопросы современной формальной логи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595" w:leader="none"/>
        </w:tabs>
        <w:spacing w:lineRule="exact" w:line="192" w:before="62" w:after="0"/>
        <w:ind w:left="341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Таванец П. В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О семантическом определении истины. —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Там ж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595" w:leader="none"/>
        </w:tabs>
        <w:spacing w:lineRule="exact" w:line="192" w:before="82" w:after="0"/>
        <w:ind w:left="341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ru-RU" w:eastAsia="zxx" w:bidi="ar-SA"/>
        </w:rPr>
        <w:t xml:space="preserve">Таубе М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Вычислительные машины и здравый смысл. М.,</w:t>
        <w:br/>
      </w: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196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595" w:leader="none"/>
        </w:tabs>
        <w:spacing w:lineRule="exact" w:line="206" w:before="72" w:after="0"/>
        <w:ind w:left="341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Уемов А. И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Проблема синоиимов и современная логика.—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Логико-грамматические очерки. М., 1961.</w:t>
      </w:r>
    </w:p>
    <w:p>
      <w:pPr>
        <w:sectPr>
          <w:type w:val="nextPage"/>
          <w:pgSz w:orient="landscape" w:w="16838" w:h="11906"/>
          <w:pgMar w:left="1440" w:right="2655" w:gutter="0" w:header="0" w:top="1080" w:footer="0" w:bottom="360"/>
          <w:pgNumType w:fmt="decimal"/>
          <w:cols w:num="2" w:equalWidth="false" w:sep="false">
            <w:col w:w="5942" w:space="1142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7" w:leader="none"/>
        </w:tabs>
        <w:spacing w:lineRule="exact" w:line="192" w:before="58" w:after="0"/>
        <w:ind w:left="29" w:right="0" w:firstLine="341"/>
        <w:rPr/>
      </w:pP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65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Философские основы зарубежных направлений в языкозна</w:t>
        <w:br/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нии. М., 1977.</w:t>
      </w:r>
      <w:r>
        <w:rPr>
          <w:rFonts w:eastAsia="Times New Roman" w:cs="Arial" w:ascii="Arial" w:hAnsi="Arial"/>
          <w:color w:val="000000"/>
          <w:spacing w:val="-7"/>
          <w:sz w:val="16"/>
          <w:szCs w:val="16"/>
          <w:lang w:val="ru-RU" w:eastAsia="zxx" w:bidi="ar-SA"/>
        </w:rPr>
        <w:t>26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  <w:tab w:val="left" w:pos="706" w:leader="none"/>
        </w:tabs>
        <w:spacing w:lineRule="exact" w:line="182"/>
        <w:ind w:left="461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ru-RU" w:eastAsia="zxx" w:bidi="ar-SA"/>
        </w:rPr>
        <w:t xml:space="preserve">Хинтикка Я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Информация, причинность и логика восприя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тия. — Вопросы философии, 1975, № 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  <w:tab w:val="left" w:pos="706" w:leader="none"/>
        </w:tabs>
        <w:spacing w:lineRule="exact" w:line="192" w:before="10" w:after="0"/>
        <w:ind w:left="461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Хинтикка Я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Вопрос о вопросах. — Философия в современ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ном мире. Философия и логика. М., 197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  <w:tab w:val="left" w:pos="706" w:leader="none"/>
        </w:tabs>
        <w:spacing w:lineRule="exact" w:line="163" w:before="10" w:after="0"/>
        <w:ind w:left="461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Хинтикка Я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Логико-эпистемологические исследования. М.,</w:t>
        <w:br/>
      </w:r>
      <w:r>
        <w:rPr>
          <w:rFonts w:eastAsia="Times New Roman" w:cs="Times New Roman"/>
          <w:color w:val="000000"/>
          <w:spacing w:val="-10"/>
          <w:sz w:val="18"/>
          <w:szCs w:val="18"/>
          <w:lang w:val="ru-RU" w:eastAsia="zxx" w:bidi="ar-SA"/>
        </w:rPr>
        <w:t>198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  <w:tab w:val="left" w:pos="706" w:leader="none"/>
        </w:tabs>
        <w:spacing w:lineRule="exact" w:line="158" w:before="48" w:after="0"/>
        <w:ind w:left="461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Штофф В. А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Проблемы методологии научного познания. М.,</w:t>
        <w:br/>
      </w:r>
      <w:r>
        <w:rPr>
          <w:rFonts w:eastAsia="Times New Roman" w:cs="Times New Roman"/>
          <w:color w:val="000000"/>
          <w:spacing w:val="-10"/>
          <w:sz w:val="18"/>
          <w:szCs w:val="18"/>
          <w:lang w:val="ru-RU" w:eastAsia="zxx" w:bidi="ar-SA"/>
        </w:rPr>
        <w:t>197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  <w:tab w:val="left" w:pos="706" w:leader="none"/>
        </w:tabs>
        <w:spacing w:lineRule="exact" w:line="168" w:before="53" w:after="0"/>
        <w:ind w:left="461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Швырев В. С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Теоретическое и эмпирическое в научном по</w:t>
        <w:br/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знании. М., 197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  <w:tab w:val="left" w:pos="706" w:leader="none"/>
        </w:tabs>
        <w:spacing w:lineRule="exact" w:line="158" w:before="38" w:after="0"/>
        <w:ind w:left="461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Целищев В. В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Логическая истина и эмпиризм. Новосибирск,</w:t>
        <w:br/>
      </w: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197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  <w:tab w:val="left" w:pos="706" w:leader="none"/>
        </w:tabs>
        <w:spacing w:lineRule="exact" w:line="178" w:before="48" w:after="0"/>
        <w:ind w:left="461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ru-RU" w:eastAsia="zxx" w:bidi="ar-SA"/>
        </w:rPr>
        <w:t xml:space="preserve">Целищев В. В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Философские проблемы семантики возмож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ных миров. Новосибирск, 197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  <w:tab w:val="left" w:pos="706" w:leader="none"/>
        </w:tabs>
        <w:spacing w:lineRule="exact" w:line="158" w:before="14" w:after="0"/>
        <w:ind w:left="461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Целищев В. В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Понятие объекта в модальной логике. Ново</w:t>
        <w:br/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сибирск, 1978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78" w:before="43" w:after="0"/>
        <w:ind w:left="96" w:right="0" w:firstLine="355"/>
        <w:rPr/>
      </w:pP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74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Ajdukiewicz </w:t>
      </w: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ru-RU" w:eastAsia="zxx" w:bidi="ar-SA"/>
        </w:rPr>
        <w:t xml:space="preserve">К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Syntactic Connection. — Polish Logic (ed.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en-US" w:eastAsia="zxx" w:bidi="ar-SA"/>
        </w:rPr>
        <w:t xml:space="preserve">S. McCall), Oxford,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1967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34" w:after="0"/>
        <w:ind w:left="432" w:right="0" w:hanging="0"/>
        <w:rPr/>
      </w:pPr>
      <w:r>
        <w:rPr>
          <w:rFonts w:eastAsia="Times New Roman" w:cs="Times New Roman"/>
          <w:color w:val="000000"/>
          <w:spacing w:val="-8"/>
          <w:sz w:val="18"/>
          <w:szCs w:val="18"/>
          <w:lang w:val="ru-RU" w:eastAsia="zxx" w:bidi="ar-SA"/>
        </w:rPr>
        <w:t>75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Albrecht E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Sprache und Philosophic Berlin,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1975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lineRule="exact" w:line="168"/>
        <w:ind w:left="331" w:right="0" w:hanging="0"/>
        <w:rPr/>
      </w:pP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Approaches to Natural Language (ed. J. Hintikka, P. Sup-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>pes)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Dordrecht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7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before="34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4"/>
          <w:sz w:val="18"/>
          <w:szCs w:val="18"/>
          <w:lang w:val="en-US" w:eastAsia="zxx" w:bidi="ar-SA"/>
        </w:rPr>
        <w:t xml:space="preserve">Austin J. </w:t>
      </w:r>
      <w:r>
        <w:rPr>
          <w:rFonts w:eastAsia="Times New Roman" w:cs="Times New Roman"/>
          <w:color w:val="000000"/>
          <w:spacing w:val="14"/>
          <w:sz w:val="18"/>
          <w:szCs w:val="18"/>
          <w:lang w:val="en-US" w:eastAsia="zxx" w:bidi="ar-SA"/>
        </w:rPr>
        <w:t xml:space="preserve">How To Do Things With Words. Oxford, </w:t>
      </w:r>
      <w:r>
        <w:rPr>
          <w:rFonts w:eastAsia="Times New Roman" w:cs="Times New Roman"/>
          <w:color w:val="000000"/>
          <w:spacing w:val="14"/>
          <w:sz w:val="18"/>
          <w:szCs w:val="18"/>
          <w:lang w:val="ru-RU" w:eastAsia="zxx" w:bidi="ar-SA"/>
        </w:rPr>
        <w:t>1962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427" w:right="0" w:hanging="0"/>
        <w:rPr/>
      </w:pPr>
      <w:r>
        <w:rPr>
          <w:rFonts w:eastAsia="Times New Roman" w:cs="Times New Roman"/>
          <w:color w:val="000000"/>
          <w:spacing w:val="-8"/>
          <w:sz w:val="18"/>
          <w:szCs w:val="18"/>
          <w:lang w:val="ru-RU" w:eastAsia="zxx" w:bidi="ar-SA"/>
        </w:rPr>
        <w:t>78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en-US" w:eastAsia="zxx" w:bidi="ar-SA"/>
        </w:rPr>
        <w:t xml:space="preserve">Ayer A. </w:t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Language, Truth, and Logic. L.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194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lineRule="exact" w:line="187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Bach E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Nouns and Noun Phrases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Universals in Linguistic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Theory (ed. E. Bach, R. Harms)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196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lineRule="exact" w:line="168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Barcan Marcus R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Modalities and Intensional Languages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—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1961,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1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lineRule="exact" w:line="168" w:before="38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Barcan Marcus R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Essentialism in Quantified Modal Logic-</w:t>
        <w:br/>
      </w:r>
      <w:r>
        <w:rPr>
          <w:rFonts w:eastAsia="Times New Roman" w:cs="Times New Roman"/>
          <w:color w:val="000000"/>
          <w:spacing w:val="1"/>
          <w:sz w:val="18"/>
          <w:szCs w:val="18"/>
          <w:lang w:val="en-US" w:eastAsia="zxx" w:bidi="ar-SA"/>
        </w:rPr>
        <w:t xml:space="preserve">Nous, </w:t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 xml:space="preserve">1967, </w:t>
      </w:r>
      <w:r>
        <w:rPr>
          <w:rFonts w:eastAsia="Times New Roman" w:cs="Times New Roman"/>
          <w:color w:val="000000"/>
          <w:spacing w:val="1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 xml:space="preserve">1, </w:t>
      </w:r>
      <w:r>
        <w:rPr>
          <w:rFonts w:eastAsia="Times New Roman" w:cs="Times New Roman"/>
          <w:color w:val="000000"/>
          <w:spacing w:val="1"/>
          <w:sz w:val="18"/>
          <w:szCs w:val="18"/>
          <w:lang w:val="en-US" w:eastAsia="zxx" w:bidi="ar-SA"/>
        </w:rPr>
        <w:t xml:space="preserve">No </w:t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>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lineRule="exact" w:line="163" w:before="34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Bar-Hillel Y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Logical Syntax and Semantics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Language,</w:t>
        <w:br/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 xml:space="preserve">1954, </w:t>
      </w:r>
      <w:r>
        <w:rPr>
          <w:rFonts w:eastAsia="Times New Roman" w:cs="Times New Roman"/>
          <w:color w:val="000000"/>
          <w:spacing w:val="-1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3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before="48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Bar-Hillel Y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Language and Information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196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lineRule="exact" w:line="178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Bar-Hillel Y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Do Natural Languages Contain Paradoxes?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—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Studium Generate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1966,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Heft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before="14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en-US" w:eastAsia="zxx" w:bidi="ar-SA"/>
        </w:rPr>
        <w:t xml:space="preserve">Bloomfield L.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Language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3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lineRule="exact" w:line="187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Bouveresse J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La parole malhoureuse. De 1'alchemie linguis-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 xml:space="preserve">tique a la grammaire philosophique. Paris,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197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lineRule="exact" w:line="154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Brentano F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Psychologie vom empirischen Standpunkt. Leip</w:t>
        <w:br/>
      </w:r>
      <w:r>
        <w:rPr>
          <w:rFonts w:eastAsia="Times New Roman" w:cs="Times New Roman"/>
          <w:color w:val="000000"/>
          <w:spacing w:val="-1"/>
          <w:sz w:val="18"/>
          <w:szCs w:val="18"/>
          <w:lang w:val="en-US" w:eastAsia="zxx" w:bidi="ar-SA"/>
        </w:rPr>
        <w:t xml:space="preserve">zig,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192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spacing w:before="53" w:after="0"/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en-US" w:eastAsia="zxx" w:bidi="ar-SA"/>
        </w:rPr>
        <w:t xml:space="preserve">Burge T. </w:t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Belief De Re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Journal of Philosophy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1977, </w:t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7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  <w:tab w:val="left" w:pos="619" w:leader="none"/>
        </w:tabs>
        <w:ind w:left="331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Burge T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Belief and Synonymy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Journal of Philosophy,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rPr/>
      </w:pPr>
      <w:r>
        <w:rPr>
          <w:rFonts w:eastAsia="Times New Roman" w:cs="Times New Roman"/>
          <w:color w:val="000000"/>
          <w:spacing w:val="-10"/>
          <w:sz w:val="18"/>
          <w:szCs w:val="18"/>
          <w:lang w:val="ru-RU" w:eastAsia="zxx" w:bidi="ar-SA"/>
        </w:rPr>
        <w:t>1978,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2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2"/>
          <w:sz w:val="18"/>
          <w:szCs w:val="18"/>
          <w:lang w:val="ru-RU" w:eastAsia="zxx" w:bidi="ar-SA"/>
        </w:rPr>
        <w:t>75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43" w:after="0"/>
        <w:ind w:left="331" w:right="0" w:hanging="0"/>
        <w:rPr/>
      </w:pPr>
      <w:r>
        <w:rPr>
          <w:rFonts w:eastAsia="Times New Roman" w:cs="Times New Roman"/>
          <w:color w:val="000000"/>
          <w:spacing w:val="-12"/>
          <w:sz w:val="18"/>
          <w:szCs w:val="18"/>
          <w:lang w:val="ru-RU" w:eastAsia="zxx" w:bidi="ar-SA"/>
        </w:rPr>
        <w:t>90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13"/>
          <w:sz w:val="18"/>
          <w:szCs w:val="18"/>
          <w:lang w:val="en-US" w:eastAsia="zxx" w:bidi="ar-SA"/>
        </w:rPr>
        <w:t xml:space="preserve">Burge T.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 xml:space="preserve">Sinning Against Frege. </w:t>
      </w:r>
      <w:r>
        <w:rPr>
          <w:rFonts w:eastAsia="Times New Roman" w:cs="Times New Roman"/>
          <w:color w:val="000000"/>
          <w:spacing w:val="13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>Philosophical Review,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rPr/>
      </w:pPr>
      <w:r>
        <w:rPr>
          <w:rFonts w:eastAsia="Times New Roman" w:cs="Times New Roman"/>
          <w:color w:val="000000"/>
          <w:spacing w:val="-10"/>
          <w:sz w:val="18"/>
          <w:szCs w:val="18"/>
          <w:lang w:val="ru-RU" w:eastAsia="zxx" w:bidi="ar-SA"/>
        </w:rPr>
        <w:t>1979,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86.</w:t>
      </w:r>
    </w:p>
    <w:p>
      <w:pPr>
        <w:pStyle w:val="Normal"/>
        <w:shd w:fill="FFFFFF" w:val="clear"/>
        <w:spacing w:before="192" w:after="0"/>
        <w:ind w:left="2669" w:right="0" w:hanging="0"/>
        <w:rPr>
          <w:rFonts w:ascii="Arial" w:hAnsi="Arial" w:eastAsia="Times New Roman" w:cs="Arial"/>
          <w:color w:val="000000"/>
          <w:spacing w:val="-7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16"/>
          <w:szCs w:val="16"/>
          <w:lang w:val="ru-RU" w:eastAsia="zxx" w:bidi="ar-SA"/>
        </w:rPr>
        <w:t>268</w:t>
      </w:r>
    </w:p>
    <w:p>
      <w:pPr>
        <w:pStyle w:val="Normal"/>
        <w:rPr>
          <w:rFonts w:ascii="Arial" w:hAnsi="Arial" w:eastAsia="Times New Roman" w:cs="Arial"/>
          <w:color w:val="auto"/>
          <w:spacing w:val="-7"/>
          <w:sz w:val="2"/>
          <w:szCs w:val="2"/>
          <w:lang w:val="ru-RU" w:eastAsia="zxx" w:bidi="ar-SA"/>
        </w:rPr>
      </w:pPr>
      <w:r>
        <w:br w:type="column"/>
      </w:r>
      <w:r>
        <w:rPr>
          <w:rFonts w:eastAsia="Times New Roman" w:cs="Arial" w:ascii="Arial" w:hAnsi="Arial"/>
          <w:color w:val="auto"/>
          <w:spacing w:val="-7"/>
          <w:sz w:val="2"/>
          <w:szCs w:val="2"/>
          <w:lang w:val="ru-RU" w:eastAsia="zxx" w:bidi="ar-SA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  <w:tab w:val="left" w:pos="629" w:leader="none"/>
        </w:tabs>
        <w:spacing w:lineRule="exact" w:line="211" w:before="86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en-US" w:eastAsia="zxx" w:bidi="ar-SA"/>
        </w:rPr>
        <w:t xml:space="preserve">Carnap </w:t>
      </w: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Й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The Unity of Science. L.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35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  <w:tab w:val="left" w:pos="62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Carnap R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The Logical Syntax of Language. L.,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1937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  <w:tab w:val="left" w:pos="62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Carnap R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The Elimination of Metaphysics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Introduction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into Semantics. Cambridge (Mass.)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4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  <w:tab w:val="left" w:pos="62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Carnap R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On Belief Sentences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Philosophy and Analysis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(ed. M. McDonald)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195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  <w:tab w:val="left" w:pos="62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Carnap R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Meaning and Necessity. A Study in Semantics and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en-US" w:eastAsia="zxx" w:bidi="ar-SA"/>
        </w:rPr>
        <w:t xml:space="preserve">Modal Logic. Chicago,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195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  <w:tab w:val="left" w:pos="62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Castaneda H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Perception, Belief and the Structure of Physi</w:t>
        <w:br/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cal Objects and Consciousness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1977,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35,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No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  <w:tab w:val="left" w:pos="62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Castaneda H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On the Philosophical Foundations of the Theory</w:t>
        <w:br/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of Communication: Reference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Contemporary Perspectives in the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Philosophy of Language (ed. P. French et al.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  <w:tab w:val="left" w:pos="62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Castaneda H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The Semiotic Profile of Indexical (Experien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tial) Reference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1981,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49,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No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  <w:tab w:val="left" w:pos="629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Chastain Ch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Reference and Context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Language, Mind and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Knowledge (ed. K. Gunderson).</w:t>
      </w:r>
    </w:p>
    <w:p>
      <w:pPr>
        <w:pStyle w:val="Normal"/>
        <w:rPr>
          <w:rFonts w:ascii="Arial" w:hAnsi="Arial" w:eastAsia="Times New Roman" w:cs="Arial"/>
          <w:color w:val="auto"/>
          <w:spacing w:val="7"/>
          <w:sz w:val="2"/>
          <w:szCs w:val="2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7"/>
          <w:sz w:val="2"/>
          <w:szCs w:val="2"/>
          <w:lang w:val="ru-RU" w:eastAsia="zxx" w:bidi="ar-SA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7" w:leader="none"/>
          <w:tab w:val="left" w:pos="696" w:leader="none"/>
        </w:tabs>
        <w:spacing w:lineRule="exact" w:line="211"/>
        <w:ind w:left="327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Chomsky </w:t>
      </w: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Logical Syntax and Semantics: Their Linguistic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Relevance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Language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1955,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3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6" w:leader="none"/>
          <w:tab w:val="left" w:pos="696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Chomsky </w:t>
      </w: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 xml:space="preserve">Syntactic Structures. The Hague,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195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7" w:leader="none"/>
          <w:tab w:val="left" w:pos="696" w:leader="none"/>
        </w:tabs>
        <w:spacing w:lineRule="exact" w:line="211"/>
        <w:ind w:left="327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Chomsky </w:t>
      </w: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Current Issues in Linguistic Theory. The Ha</w:t>
        <w:br/>
      </w:r>
      <w:r>
        <w:rPr>
          <w:rFonts w:eastAsia="Times New Roman" w:cs="Times New Roman"/>
          <w:color w:val="000000"/>
          <w:sz w:val="18"/>
          <w:szCs w:val="18"/>
          <w:lang w:val="en-US" w:eastAsia="zxx" w:bidi="ar-SA"/>
        </w:rPr>
        <w:t xml:space="preserve">gue,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196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7" w:leader="none"/>
          <w:tab w:val="left" w:pos="696" w:leader="none"/>
        </w:tabs>
        <w:spacing w:lineRule="exact" w:line="211"/>
        <w:ind w:left="327" w:right="0" w:hanging="0"/>
        <w:rPr/>
      </w:pPr>
      <w:r>
        <w:rPr>
          <w:rFonts w:eastAsia="Times New Roman" w:cs="Times New Roman"/>
          <w:i/>
          <w:iCs/>
          <w:color w:val="000000"/>
          <w:spacing w:val="13"/>
          <w:sz w:val="18"/>
          <w:szCs w:val="18"/>
          <w:lang w:val="en-US" w:eastAsia="zxx" w:bidi="ar-SA"/>
        </w:rPr>
        <w:t xml:space="preserve">Chomsky </w:t>
      </w:r>
      <w:r>
        <w:rPr>
          <w:rFonts w:eastAsia="Times New Roman" w:cs="Times New Roman"/>
          <w:i/>
          <w:iCs/>
          <w:color w:val="000000"/>
          <w:spacing w:val="13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>Aspects of the Theory of Syntax. Cambridge</w:t>
        <w:br/>
      </w:r>
      <w:r>
        <w:rPr>
          <w:rFonts w:eastAsia="Times New Roman" w:cs="Times New Roman"/>
          <w:color w:val="000000"/>
          <w:sz w:val="18"/>
          <w:szCs w:val="18"/>
          <w:lang w:val="en-US" w:eastAsia="zxx" w:bidi="ar-SA"/>
        </w:rPr>
        <w:t xml:space="preserve">(Mass.),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1965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6" w:leader="none"/>
          <w:tab w:val="left" w:pos="696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en-US" w:eastAsia="zxx" w:bidi="ar-SA"/>
        </w:rPr>
        <w:t xml:space="preserve">Chomsky </w:t>
      </w: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Cartesian Linguistics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66.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7" w:leader="none"/>
          <w:tab w:val="left" w:pos="696" w:leader="none"/>
        </w:tabs>
        <w:spacing w:lineRule="exact" w:line="211"/>
        <w:ind w:left="327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Chomsky </w:t>
      </w: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Deep Structure, Surface Structure and Seman</w:t>
        <w:br/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tic Interpretation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Semantics: An Interdisciplinary Reader in Phi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losophy, Linguistics and Psychology (ed. D. Steinberg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6" w:leader="none"/>
          <w:tab w:val="left" w:pos="696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Chomsky </w:t>
      </w: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Reflections on Language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1975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6" w:leader="none"/>
          <w:tab w:val="left" w:pos="696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Chomsky </w:t>
      </w: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Essays in Form and Interpretation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197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6" w:leader="none"/>
          <w:tab w:val="left" w:pos="696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Chomsky </w:t>
      </w: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Language and Responsibility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1979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6" w:leader="none"/>
          <w:tab w:val="left" w:pos="696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Chomsky </w:t>
      </w: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Rules and Representations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198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7" w:leader="none"/>
          <w:tab w:val="left" w:pos="696" w:leader="none"/>
        </w:tabs>
        <w:spacing w:lineRule="exact" w:line="211"/>
        <w:ind w:left="327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Church A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On Carnap's Analysis of Statements of Assertion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and Belief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Analysis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1950,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7" w:leader="none"/>
          <w:tab w:val="left" w:pos="696" w:leader="none"/>
        </w:tabs>
        <w:spacing w:lineRule="exact" w:line="211"/>
        <w:ind w:left="327" w:right="0" w:hanging="0"/>
        <w:rPr/>
      </w:pP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Contemporary Perspectives in the Philosophy of Language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(ed. P. French et al.). Minneapolis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79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6" w:leader="none"/>
          <w:tab w:val="left" w:pos="696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en-US" w:eastAsia="zxx" w:bidi="ar-SA"/>
        </w:rPr>
        <w:t xml:space="preserve">Cresswell M.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Logics and Languages. L.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7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7" w:leader="none"/>
          <w:tab w:val="left" w:pos="696" w:leader="none"/>
        </w:tabs>
        <w:spacing w:lineRule="exact" w:line="211"/>
        <w:ind w:left="327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Cresswell M., Hughes G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An Introduction to Modal Logic.</w:t>
        <w:br/>
      </w:r>
      <w:r>
        <w:rPr>
          <w:rFonts w:eastAsia="Times New Roman" w:cs="Times New Roman"/>
          <w:color w:val="000000"/>
          <w:spacing w:val="-4"/>
          <w:sz w:val="18"/>
          <w:szCs w:val="18"/>
          <w:lang w:val="en-US" w:eastAsia="zxx" w:bidi="ar-SA"/>
        </w:rPr>
        <w:t xml:space="preserve">L., </w:t>
      </w:r>
      <w:r>
        <w:rPr>
          <w:rFonts w:eastAsia="Times New Roman" w:cs="Times New Roman"/>
          <w:color w:val="000000"/>
          <w:spacing w:val="-4"/>
          <w:sz w:val="18"/>
          <w:szCs w:val="18"/>
          <w:lang w:val="ru-RU" w:eastAsia="zxx" w:bidi="ar-SA"/>
        </w:rPr>
        <w:t>197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7" w:leader="none"/>
          <w:tab w:val="left" w:pos="696" w:leader="none"/>
        </w:tabs>
        <w:spacing w:lineRule="exact" w:line="211"/>
        <w:ind w:left="327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Cresswell M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 xml:space="preserve">Adverbs of Space and Time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Formal Seman</w:t>
        <w:br/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tics and Pragmatics for Natural Languages (ed. F. Guenthner et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>al.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7" w:leader="none"/>
          <w:tab w:val="left" w:pos="696" w:leader="none"/>
        </w:tabs>
        <w:spacing w:lineRule="exact" w:line="211" w:before="38" w:after="0"/>
        <w:ind w:left="327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Curry H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Logical Aspects of Grammatical Structure. —Pro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>ceedings of Symposia in Applied Mathematics, vol. XII.</w:t>
      </w:r>
    </w:p>
    <w:p>
      <w:pPr>
        <w:sectPr>
          <w:type w:val="nextPage"/>
          <w:pgSz w:orient="landscape" w:w="16838" w:h="11906"/>
          <w:pgMar w:left="1440" w:right="2721" w:gutter="0" w:header="0" w:top="833" w:footer="0" w:bottom="360"/>
          <w:pgNumType w:fmt="decimal"/>
          <w:cols w:num="2" w:equalWidth="false" w:sep="false">
            <w:col w:w="5808" w:space="1228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4" w:right="0" w:hanging="0"/>
        <w:jc w:val="center"/>
        <w:rPr>
          <w:rFonts w:eastAsia="Times New Roman" w:cs="Times New Roman"/>
          <w:color w:val="000000"/>
          <w:spacing w:val="-5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-5"/>
          <w:sz w:val="18"/>
          <w:szCs w:val="18"/>
          <w:lang w:val="ru-RU" w:eastAsia="zxx" w:bidi="ar-SA"/>
        </w:rPr>
        <w:t>269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  <w:tab w:val="left" w:pos="701" w:leader="none"/>
        </w:tabs>
        <w:spacing w:lineRule="exact" w:line="197"/>
        <w:ind w:left="57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w w:val="104"/>
          <w:sz w:val="18"/>
          <w:szCs w:val="18"/>
          <w:lang w:val="en-US" w:eastAsia="zxx" w:bidi="ar-SA"/>
        </w:rPr>
        <w:t xml:space="preserve">Davidson D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Truth and Meaning.—Synthese,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ru-RU" w:eastAsia="zxx" w:bidi="ar-SA"/>
        </w:rPr>
        <w:t xml:space="preserve">1967,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i/>
          <w:iCs/>
          <w:color w:val="000000"/>
          <w:spacing w:val="7"/>
          <w:w w:val="104"/>
          <w:sz w:val="18"/>
          <w:szCs w:val="18"/>
          <w:lang w:val="en-US" w:eastAsia="zxx" w:bidi="ar-SA"/>
        </w:rPr>
        <w:t>it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  <w:tab w:val="left" w:pos="701" w:leader="none"/>
        </w:tabs>
        <w:spacing w:lineRule="exact" w:line="197"/>
        <w:ind w:left="57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w w:val="104"/>
          <w:sz w:val="18"/>
          <w:szCs w:val="18"/>
          <w:lang w:val="en-US" w:eastAsia="zxx" w:bidi="ar-SA"/>
        </w:rPr>
        <w:t xml:space="preserve">Davidson D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 xml:space="preserve">Semantics for Natural Languages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>Linguaggi</w:t>
        <w:br/>
        <w:t>nella societa e nella tecnica (ed. B. Visentini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82"/>
        <w:ind w:left="202" w:right="0" w:firstLine="350"/>
        <w:rPr/>
      </w:pPr>
      <w:r>
        <w:rPr>
          <w:rFonts w:eastAsia="Times New Roman" w:cs="Times New Roman"/>
          <w:color w:val="000000"/>
          <w:spacing w:val="-14"/>
          <w:w w:val="104"/>
          <w:sz w:val="18"/>
          <w:szCs w:val="18"/>
          <w:lang w:val="ru-RU" w:eastAsia="zxx" w:bidi="ar-SA"/>
        </w:rPr>
        <w:t>118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5"/>
          <w:w w:val="104"/>
          <w:sz w:val="18"/>
          <w:szCs w:val="18"/>
          <w:lang w:val="en-US" w:eastAsia="zxx" w:bidi="ar-SA"/>
        </w:rPr>
        <w:t xml:space="preserve">Davidson D.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 xml:space="preserve">In Defense of Convention T.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>Truth, Syntax</w:t>
        <w:br/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en-US" w:eastAsia="zxx" w:bidi="ar-SA"/>
        </w:rPr>
        <w:t xml:space="preserve">and Modality (ed. H. Leblanc). Amsterdam, </w:t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ru-RU" w:eastAsia="zxx" w:bidi="ar-SA"/>
        </w:rPr>
        <w:t>1975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73"/>
        <w:ind w:left="178" w:right="0" w:firstLine="355"/>
        <w:rPr/>
      </w:pPr>
      <w:r>
        <w:rPr>
          <w:rFonts w:eastAsia="Times New Roman" w:cs="Times New Roman"/>
          <w:color w:val="000000"/>
          <w:spacing w:val="-14"/>
          <w:w w:val="104"/>
          <w:sz w:val="18"/>
          <w:szCs w:val="18"/>
          <w:lang w:val="ru-RU" w:eastAsia="zxx" w:bidi="ar-SA"/>
        </w:rPr>
        <w:t>119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7"/>
          <w:w w:val="104"/>
          <w:sz w:val="18"/>
          <w:szCs w:val="18"/>
          <w:lang w:val="en-US" w:eastAsia="zxx" w:bidi="ar-SA"/>
        </w:rPr>
        <w:t xml:space="preserve">Davidson D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The Method of Truth in Metaphysics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>Con</w:t>
        <w:br/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en-US" w:eastAsia="zxx" w:bidi="ar-SA"/>
        </w:rPr>
        <w:t>temporary Perspectives in the Philosophy of Language (ed. P. French</w:t>
        <w:br/>
      </w:r>
      <w:r>
        <w:rPr>
          <w:rFonts w:eastAsia="Times New Roman" w:cs="Times New Roman"/>
          <w:color w:val="000000"/>
          <w:spacing w:val="11"/>
          <w:w w:val="104"/>
          <w:sz w:val="18"/>
          <w:szCs w:val="18"/>
          <w:lang w:val="en-US" w:eastAsia="zxx" w:bidi="ar-SA"/>
        </w:rPr>
        <w:t>etal.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68" w:before="43" w:after="0"/>
        <w:ind w:left="168" w:right="0" w:firstLine="350"/>
        <w:rPr/>
      </w:pPr>
      <w:r>
        <w:rPr>
          <w:rFonts w:eastAsia="Times New Roman" w:cs="Times New Roman"/>
          <w:color w:val="000000"/>
          <w:spacing w:val="-14"/>
          <w:w w:val="104"/>
          <w:sz w:val="18"/>
          <w:szCs w:val="18"/>
          <w:lang w:val="ru-RU" w:eastAsia="zxx" w:bidi="ar-SA"/>
        </w:rPr>
        <w:t>120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4"/>
          <w:w w:val="104"/>
          <w:sz w:val="18"/>
          <w:szCs w:val="18"/>
          <w:lang w:val="en-US" w:eastAsia="zxx" w:bidi="ar-SA"/>
        </w:rPr>
        <w:t xml:space="preserve">Davidson D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 xml:space="preserve">Reality Without Reference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>Reference, Truth</w:t>
        <w:br/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en-US" w:eastAsia="zxx" w:bidi="ar-SA"/>
        </w:rPr>
        <w:t xml:space="preserve">and Reality (ed. M. Platts). L., </w:t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ru-RU" w:eastAsia="zxx" w:bidi="ar-SA"/>
        </w:rPr>
        <w:t>1980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58"/>
        <w:ind w:left="154" w:right="0" w:firstLine="346"/>
        <w:rPr/>
      </w:pPr>
      <w:r>
        <w:rPr>
          <w:rFonts w:eastAsia="Times New Roman" w:cs="Times New Roman"/>
          <w:color w:val="000000"/>
          <w:spacing w:val="-14"/>
          <w:w w:val="104"/>
          <w:sz w:val="18"/>
          <w:szCs w:val="18"/>
          <w:lang w:val="ru-RU" w:eastAsia="zxx" w:bidi="ar-SA"/>
        </w:rPr>
        <w:t>121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4"/>
          <w:w w:val="104"/>
          <w:sz w:val="18"/>
          <w:szCs w:val="18"/>
          <w:lang w:val="en-US" w:eastAsia="zxx" w:bidi="ar-SA"/>
        </w:rPr>
        <w:t xml:space="preserve">Donnellan K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 xml:space="preserve">Reference and Definite Descriptions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>Philo</w:t>
        <w:br/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en-US" w:eastAsia="zxx" w:bidi="ar-SA"/>
        </w:rPr>
        <w:t xml:space="preserve">sophical Review, </w:t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ru-RU" w:eastAsia="zxx" w:bidi="ar-SA"/>
        </w:rPr>
        <w:t xml:space="preserve">1966, </w:t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ru-RU" w:eastAsia="zxx" w:bidi="ar-SA"/>
        </w:rPr>
        <w:t>75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49" w:before="10" w:after="0"/>
        <w:ind w:left="139" w:right="0" w:firstLine="350"/>
        <w:rPr/>
      </w:pPr>
      <w:r>
        <w:rPr>
          <w:rFonts w:eastAsia="Times New Roman" w:cs="Times New Roman"/>
          <w:color w:val="000000"/>
          <w:spacing w:val="-15"/>
          <w:w w:val="104"/>
          <w:sz w:val="18"/>
          <w:szCs w:val="18"/>
          <w:lang w:val="ru-RU" w:eastAsia="zxx" w:bidi="ar-SA"/>
        </w:rPr>
        <w:t>122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5"/>
          <w:w w:val="104"/>
          <w:sz w:val="18"/>
          <w:szCs w:val="18"/>
          <w:lang w:val="en-US" w:eastAsia="zxx" w:bidi="ar-SA"/>
        </w:rPr>
        <w:t xml:space="preserve">Donnellan K.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>Proper Nouns and Identifying Descriptions.—</w:t>
        <w:br/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ru-RU" w:eastAsia="zxx" w:bidi="ar-SA"/>
        </w:rPr>
        <w:t xml:space="preserve">1970, </w:t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ru-RU" w:eastAsia="zxx" w:bidi="ar-SA"/>
        </w:rPr>
        <w:t>2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65" w:leader="none"/>
          <w:tab w:val="left" w:pos="701" w:leader="none"/>
        </w:tabs>
        <w:spacing w:lineRule="exact" w:line="178" w:before="29" w:after="0"/>
        <w:ind w:left="465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w w:val="104"/>
          <w:sz w:val="18"/>
          <w:szCs w:val="18"/>
          <w:lang w:val="en-US" w:eastAsia="zxx" w:bidi="ar-SA"/>
        </w:rPr>
        <w:t xml:space="preserve">Donnellan K.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>Speaker Reference, Descriptions and Anapho</w:t>
        <w:br/>
      </w:r>
      <w:r>
        <w:rPr>
          <w:rFonts w:eastAsia="Times New Roman" w:cs="Times New Roman"/>
          <w:color w:val="000000"/>
          <w:spacing w:val="9"/>
          <w:w w:val="104"/>
          <w:sz w:val="18"/>
          <w:szCs w:val="18"/>
          <w:lang w:val="en-US" w:eastAsia="zxx" w:bidi="ar-SA"/>
        </w:rPr>
        <w:t xml:space="preserve">ra. </w:t>
      </w:r>
      <w:r>
        <w:rPr>
          <w:rFonts w:eastAsia="Times New Roman" w:cs="Times New Roman"/>
          <w:color w:val="000000"/>
          <w:spacing w:val="9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w w:val="104"/>
          <w:sz w:val="18"/>
          <w:szCs w:val="18"/>
          <w:lang w:val="en-US" w:eastAsia="zxx" w:bidi="ar-SA"/>
        </w:rPr>
        <w:t>Contemporary Perspectives in the Philosophy of Language</w:t>
        <w:br/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 xml:space="preserve">(ed. P. French et </w:t>
      </w:r>
      <w:r>
        <w:rPr>
          <w:rFonts w:eastAsia="Times New Roman" w:cs="Times New Roman"/>
          <w:i/>
          <w:iCs/>
          <w:color w:val="000000"/>
          <w:spacing w:val="5"/>
          <w:w w:val="104"/>
          <w:sz w:val="18"/>
          <w:szCs w:val="18"/>
          <w:lang w:val="en-US" w:eastAsia="zxx" w:bidi="ar-SA"/>
        </w:rPr>
        <w:t>si.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66" w:leader="none"/>
          <w:tab w:val="left" w:pos="701" w:leader="none"/>
        </w:tabs>
        <w:spacing w:before="5" w:after="0"/>
        <w:ind w:left="46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4"/>
          <w:sz w:val="18"/>
          <w:szCs w:val="18"/>
          <w:lang w:val="en-US" w:eastAsia="zxx" w:bidi="ar-SA"/>
        </w:rPr>
        <w:t xml:space="preserve">Dummett M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 xml:space="preserve">Frege: Philosophy of Language. L.,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ru-RU" w:eastAsia="zxx" w:bidi="ar-SA"/>
        </w:rPr>
        <w:t>1973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456" w:right="0" w:hanging="0"/>
        <w:rPr/>
      </w:pPr>
      <w:r>
        <w:rPr>
          <w:rFonts w:eastAsia="Times New Roman" w:cs="Times New Roman"/>
          <w:color w:val="000000"/>
          <w:spacing w:val="-14"/>
          <w:w w:val="104"/>
          <w:sz w:val="18"/>
          <w:szCs w:val="18"/>
          <w:lang w:val="ru-RU" w:eastAsia="zxx" w:bidi="ar-SA"/>
        </w:rPr>
        <w:t>125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9"/>
          <w:w w:val="104"/>
          <w:sz w:val="18"/>
          <w:szCs w:val="18"/>
          <w:lang w:val="en-US" w:eastAsia="zxx" w:bidi="ar-SA"/>
        </w:rPr>
        <w:t xml:space="preserve">Dummett M. </w:t>
      </w:r>
      <w:r>
        <w:rPr>
          <w:rFonts w:eastAsia="Times New Roman" w:cs="Times New Roman"/>
          <w:color w:val="000000"/>
          <w:spacing w:val="9"/>
          <w:w w:val="104"/>
          <w:sz w:val="18"/>
          <w:szCs w:val="18"/>
          <w:lang w:val="en-US" w:eastAsia="zxx" w:bidi="ar-SA"/>
        </w:rPr>
        <w:t xml:space="preserve">Postcript. </w:t>
      </w:r>
      <w:r>
        <w:rPr>
          <w:rFonts w:eastAsia="Times New Roman" w:cs="Times New Roman"/>
          <w:color w:val="000000"/>
          <w:spacing w:val="9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w w:val="104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9"/>
          <w:w w:val="104"/>
          <w:sz w:val="18"/>
          <w:szCs w:val="18"/>
          <w:lang w:val="ru-RU" w:eastAsia="zxx" w:bidi="ar-SA"/>
        </w:rPr>
        <w:t xml:space="preserve">1974, </w:t>
      </w:r>
      <w:r>
        <w:rPr>
          <w:rFonts w:eastAsia="Times New Roman" w:cs="Times New Roman"/>
          <w:color w:val="000000"/>
          <w:spacing w:val="9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9"/>
          <w:w w:val="104"/>
          <w:sz w:val="18"/>
          <w:szCs w:val="18"/>
          <w:lang w:val="ru-RU" w:eastAsia="zxx" w:bidi="ar-SA"/>
        </w:rPr>
        <w:t>2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154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w w:val="104"/>
          <w:sz w:val="18"/>
          <w:szCs w:val="18"/>
          <w:lang w:val="en-US" w:eastAsia="zxx" w:bidi="ar-SA"/>
        </w:rPr>
        <w:t xml:space="preserve">Dummett M. </w:t>
      </w:r>
      <w:r>
        <w:rPr>
          <w:rFonts w:eastAsia="Times New Roman" w:cs="Times New Roman"/>
          <w:color w:val="000000"/>
          <w:spacing w:val="10"/>
          <w:w w:val="104"/>
          <w:sz w:val="18"/>
          <w:szCs w:val="18"/>
          <w:lang w:val="en-US" w:eastAsia="zxx" w:bidi="ar-SA"/>
        </w:rPr>
        <w:t>What is a Theory of Meaning?—Mind and</w:t>
        <w:br/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>Language (ed. S. Guttenplan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134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w w:val="104"/>
          <w:sz w:val="18"/>
          <w:szCs w:val="18"/>
          <w:lang w:val="en-US" w:eastAsia="zxx" w:bidi="ar-SA"/>
        </w:rPr>
        <w:t xml:space="preserve">Fales E.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 xml:space="preserve">Definite Descriptions as Designators.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>Mind,</w:t>
        <w:br/>
      </w:r>
      <w:r>
        <w:rPr>
          <w:rFonts w:eastAsia="Times New Roman" w:cs="Times New Roman"/>
          <w:color w:val="000000"/>
          <w:spacing w:val="-5"/>
          <w:w w:val="104"/>
          <w:sz w:val="18"/>
          <w:szCs w:val="18"/>
          <w:lang w:val="ru-RU" w:eastAsia="zxx" w:bidi="ar-SA"/>
        </w:rPr>
        <w:t xml:space="preserve">1976, </w:t>
      </w:r>
      <w:r>
        <w:rPr>
          <w:rFonts w:eastAsia="Times New Roman" w:cs="Times New Roman"/>
          <w:color w:val="000000"/>
          <w:spacing w:val="-5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5"/>
          <w:w w:val="104"/>
          <w:sz w:val="18"/>
          <w:szCs w:val="18"/>
          <w:lang w:val="ru-RU" w:eastAsia="zxx" w:bidi="ar-SA"/>
        </w:rPr>
        <w:t>8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125" w:before="96" w:after="0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w w:val="104"/>
          <w:sz w:val="18"/>
          <w:szCs w:val="18"/>
          <w:lang w:val="en-US" w:eastAsia="zxx" w:bidi="ar-SA"/>
        </w:rPr>
        <w:t xml:space="preserve">Fillmore </w:t>
      </w:r>
      <w:r>
        <w:rPr>
          <w:rFonts w:eastAsia="Times New Roman" w:cs="Times New Roman"/>
          <w:i/>
          <w:iCs/>
          <w:color w:val="000000"/>
          <w:spacing w:val="7"/>
          <w:w w:val="104"/>
          <w:sz w:val="18"/>
          <w:szCs w:val="18"/>
          <w:lang w:val="ru-RU" w:eastAsia="zxx" w:bidi="ar-SA"/>
        </w:rPr>
        <w:t xml:space="preserve">С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On the Syntax of Preverbs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Glossa,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ru-RU" w:eastAsia="zxx" w:bidi="ar-SA"/>
        </w:rPr>
        <w:t>1967,</w:t>
        <w:br/>
      </w:r>
      <w:r>
        <w:rPr>
          <w:rFonts w:eastAsia="Times New Roman" w:cs="Times New Roman"/>
          <w:color w:val="000000"/>
          <w:spacing w:val="-4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4"/>
          <w:w w:val="104"/>
          <w:sz w:val="18"/>
          <w:szCs w:val="18"/>
          <w:lang w:val="ru-RU" w:eastAsia="zxx" w:bidi="ar-SA"/>
        </w:rPr>
        <w:t>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173" w:before="58" w:after="0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w w:val="104"/>
          <w:sz w:val="18"/>
          <w:szCs w:val="18"/>
          <w:lang w:val="en-US" w:eastAsia="zxx" w:bidi="ar-SA"/>
        </w:rPr>
        <w:t xml:space="preserve">Fillmore C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The Case for Case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>Universals in Linguistic</w:t>
        <w:br/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en-US" w:eastAsia="zxx" w:bidi="ar-SA"/>
        </w:rPr>
        <w:t xml:space="preserve">Theory (ed. E. Bach, R. Harms). </w:t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ru-RU" w:eastAsia="zxx" w:bidi="ar-SA"/>
        </w:rPr>
        <w:t>196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125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w w:val="104"/>
          <w:sz w:val="18"/>
          <w:szCs w:val="18"/>
          <w:lang w:val="en-US" w:eastAsia="zxx" w:bidi="ar-SA"/>
        </w:rPr>
        <w:t xml:space="preserve">Fodor J.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 xml:space="preserve">The Language of Thought.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ru-RU" w:eastAsia="zxx" w:bidi="ar-SA"/>
        </w:rPr>
        <w:t>1978,</w:t>
        <w:br/>
      </w:r>
      <w:r>
        <w:rPr>
          <w:rFonts w:eastAsia="Times New Roman" w:cs="Times New Roman"/>
          <w:color w:val="000000"/>
          <w:spacing w:val="-4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4"/>
          <w:w w:val="104"/>
          <w:sz w:val="18"/>
          <w:szCs w:val="18"/>
          <w:lang w:val="ru-RU" w:eastAsia="zxx" w:bidi="ar-SA"/>
        </w:rPr>
        <w:t>3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173" w:before="53" w:after="0"/>
        <w:ind w:left="326" w:right="0" w:hanging="0"/>
        <w:rPr/>
      </w:pP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>Formal Semantics and Pragmatics for Natural Languages</w:t>
        <w:br/>
      </w:r>
      <w:r>
        <w:rPr>
          <w:rFonts w:eastAsia="Times New Roman" w:cs="Times New Roman"/>
          <w:color w:val="000000"/>
          <w:spacing w:val="3"/>
          <w:w w:val="104"/>
          <w:sz w:val="18"/>
          <w:szCs w:val="18"/>
          <w:lang w:val="en-US" w:eastAsia="zxx" w:bidi="ar-SA"/>
        </w:rPr>
        <w:t xml:space="preserve">(ed. F. Guenthner et al.). Dordrecht, </w:t>
      </w:r>
      <w:r>
        <w:rPr>
          <w:rFonts w:eastAsia="Times New Roman" w:cs="Times New Roman"/>
          <w:color w:val="000000"/>
          <w:spacing w:val="3"/>
          <w:w w:val="104"/>
          <w:sz w:val="18"/>
          <w:szCs w:val="18"/>
          <w:lang w:val="ru-RU" w:eastAsia="zxx" w:bidi="ar-SA"/>
        </w:rPr>
        <w:t>197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158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w w:val="104"/>
          <w:sz w:val="18"/>
          <w:szCs w:val="18"/>
          <w:lang w:val="en-US" w:eastAsia="zxx" w:bidi="ar-SA"/>
        </w:rPr>
        <w:t xml:space="preserve">F0llesdal D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>Meaning and Experience. — Mind and Langu</w:t>
        <w:br/>
        <w:t>age (ed. S, Guttenplan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before="5" w:after="0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w w:val="104"/>
          <w:sz w:val="18"/>
          <w:szCs w:val="18"/>
          <w:lang w:val="en-US" w:eastAsia="zxx" w:bidi="ar-SA"/>
        </w:rPr>
        <w:t xml:space="preserve">Fraasen van B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Formal Semantics and Logic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ru-RU" w:eastAsia="zxx" w:bidi="ar-SA"/>
        </w:rPr>
        <w:t>197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187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4"/>
          <w:sz w:val="18"/>
          <w:szCs w:val="18"/>
          <w:lang w:val="en-US" w:eastAsia="zxx" w:bidi="ar-SA"/>
        </w:rPr>
        <w:t xml:space="preserve">Frege G. </w:t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en-US" w:eastAsia="zxx" w:bidi="ar-SA"/>
        </w:rPr>
        <w:t>Translations from the Philosophical Writings of</w:t>
        <w:br/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en-US" w:eastAsia="zxx" w:bidi="ar-SA"/>
        </w:rPr>
        <w:t xml:space="preserve">Gottlob Frege (ed. M. Black, P. Geach). Oxford, </w:t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ru-RU" w:eastAsia="zxx" w:bidi="ar-SA"/>
        </w:rPr>
        <w:t>195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4"/>
          <w:sz w:val="18"/>
          <w:szCs w:val="18"/>
          <w:lang w:val="en-US" w:eastAsia="zxx" w:bidi="ar-SA"/>
        </w:rPr>
        <w:t xml:space="preserve">Frege G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 xml:space="preserve">The Foundations of Arithmetics. Oxford,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ru-RU" w:eastAsia="zxx" w:bidi="ar-SA"/>
        </w:rPr>
        <w:t>195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120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4"/>
          <w:sz w:val="18"/>
          <w:szCs w:val="18"/>
          <w:lang w:val="en-US" w:eastAsia="zxx" w:bidi="ar-SA"/>
        </w:rPr>
        <w:t xml:space="preserve">Frege G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 xml:space="preserve">The Thought: A Logical Inquiry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 xml:space="preserve">Mind,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ru-RU" w:eastAsia="zxx" w:bidi="ar-SA"/>
        </w:rPr>
        <w:t>1956,</w:t>
        <w:br/>
      </w:r>
      <w:r>
        <w:rPr>
          <w:rFonts w:eastAsia="Times New Roman" w:cs="Times New Roman"/>
          <w:color w:val="000000"/>
          <w:spacing w:val="-5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5"/>
          <w:w w:val="104"/>
          <w:sz w:val="18"/>
          <w:szCs w:val="18"/>
          <w:lang w:val="ru-RU" w:eastAsia="zxx" w:bidi="ar-SA"/>
        </w:rPr>
        <w:t>6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before="62" w:after="0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w w:val="104"/>
          <w:sz w:val="18"/>
          <w:szCs w:val="18"/>
          <w:lang w:val="en-US" w:eastAsia="zxx" w:bidi="ar-SA"/>
        </w:rPr>
        <w:t xml:space="preserve">Frege G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Compound Thoughts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Mind,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ru-RU" w:eastAsia="zxx" w:bidi="ar-SA"/>
        </w:rPr>
        <w:t xml:space="preserve">1963,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ru-RU" w:eastAsia="zxx" w:bidi="ar-SA"/>
        </w:rPr>
        <w:t>7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ind w:left="326" w:right="0" w:hanging="0"/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</w:pP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>Game-Theoretical Semantics (ed. E. Saarinen). Dordrecht,</w:t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15"/>
          <w:w w:val="104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-15"/>
          <w:w w:val="104"/>
          <w:sz w:val="18"/>
          <w:szCs w:val="18"/>
          <w:lang w:val="ru-RU" w:eastAsia="zxx" w:bidi="ar-SA"/>
        </w:rPr>
        <w:t>197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before="48" w:after="0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4"/>
          <w:sz w:val="18"/>
          <w:szCs w:val="18"/>
          <w:lang w:val="en-US" w:eastAsia="zxx" w:bidi="ar-SA"/>
        </w:rPr>
        <w:t xml:space="preserve">Geach P. </w:t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en-US" w:eastAsia="zxx" w:bidi="ar-SA"/>
        </w:rPr>
        <w:t xml:space="preserve">A Program for Syntax. </w:t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ru-RU" w:eastAsia="zxx" w:bidi="ar-SA"/>
        </w:rPr>
        <w:t xml:space="preserve">1970, </w:t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ru-RU" w:eastAsia="zxx" w:bidi="ar-SA"/>
        </w:rPr>
        <w:t>2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w w:val="104"/>
          <w:sz w:val="18"/>
          <w:szCs w:val="18"/>
          <w:lang w:val="en-US" w:eastAsia="zxx" w:bidi="ar-SA"/>
        </w:rPr>
        <w:t xml:space="preserve">Grice H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 xml:space="preserve">Meaning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 xml:space="preserve">Philosophical Review,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ru-RU" w:eastAsia="zxx" w:bidi="ar-SA"/>
        </w:rPr>
        <w:t xml:space="preserve">1957,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ru-RU" w:eastAsia="zxx" w:bidi="ar-SA"/>
        </w:rPr>
        <w:t>66.</w:t>
      </w:r>
    </w:p>
    <w:p>
      <w:pPr>
        <w:pStyle w:val="Normal"/>
        <w:shd w:fill="FFFFFF" w:val="clear"/>
        <w:spacing w:before="86" w:after="0"/>
        <w:ind w:left="2659" w:right="0" w:hanging="0"/>
        <w:rPr>
          <w:rFonts w:ascii="Arial" w:hAnsi="Arial" w:eastAsia="Times New Roman" w:cs="Arial"/>
          <w:color w:val="000000"/>
          <w:spacing w:val="-12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2"/>
          <w:sz w:val="18"/>
          <w:szCs w:val="18"/>
          <w:lang w:val="ru-RU" w:eastAsia="zxx" w:bidi="ar-SA"/>
        </w:rPr>
        <w:t>270</w:t>
      </w:r>
    </w:p>
    <w:p>
      <w:pPr>
        <w:pStyle w:val="Normal"/>
        <w:rPr>
          <w:rFonts w:ascii="Arial" w:hAnsi="Arial" w:eastAsia="Times New Roman" w:cs="Arial"/>
          <w:color w:val="auto"/>
          <w:spacing w:val="-12"/>
          <w:sz w:val="2"/>
          <w:szCs w:val="2"/>
          <w:lang w:val="ru-RU" w:eastAsia="zxx" w:bidi="ar-SA"/>
        </w:rPr>
      </w:pPr>
      <w:r>
        <w:br w:type="column"/>
      </w:r>
      <w:r>
        <w:rPr>
          <w:rFonts w:eastAsia="Times New Roman" w:cs="Arial" w:ascii="Arial" w:hAnsi="Arial"/>
          <w:color w:val="auto"/>
          <w:spacing w:val="-12"/>
          <w:sz w:val="2"/>
          <w:szCs w:val="2"/>
          <w:lang w:val="ru-RU" w:eastAsia="zxx" w:bidi="ar-SA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 w:before="120" w:after="0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w w:val="104"/>
          <w:sz w:val="18"/>
          <w:szCs w:val="18"/>
          <w:lang w:val="en-US" w:eastAsia="zxx" w:bidi="ar-SA"/>
        </w:rPr>
        <w:t xml:space="preserve">Grice H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>Utterer's Meaning, Sentence Meaning and Word</w:t>
        <w:br/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en-US" w:eastAsia="zxx" w:bidi="ar-SA"/>
        </w:rPr>
        <w:t xml:space="preserve">Meaning.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en-US" w:eastAsia="zxx" w:bidi="ar-SA"/>
        </w:rPr>
        <w:t xml:space="preserve">Foundations of Language,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ru-RU" w:eastAsia="zxx" w:bidi="ar-SA"/>
        </w:rPr>
        <w:t xml:space="preserve">1968,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ru-RU" w:eastAsia="zxx" w:bidi="ar-SA"/>
        </w:rPr>
        <w:t>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4"/>
          <w:sz w:val="18"/>
          <w:szCs w:val="18"/>
          <w:lang w:val="en-US" w:eastAsia="zxx" w:bidi="ar-SA"/>
        </w:rPr>
        <w:t xml:space="preserve">Grice H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 xml:space="preserve">Utterer's Meaning and Intentions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>Philosophi</w:t>
        <w:br/>
      </w:r>
      <w:r>
        <w:rPr>
          <w:rFonts w:eastAsia="Times New Roman" w:cs="Times New Roman"/>
          <w:color w:val="000000"/>
          <w:spacing w:val="-2"/>
          <w:w w:val="104"/>
          <w:sz w:val="18"/>
          <w:szCs w:val="18"/>
          <w:lang w:val="en-US" w:eastAsia="zxx" w:bidi="ar-SA"/>
        </w:rPr>
        <w:t xml:space="preserve">cal Review, </w:t>
      </w:r>
      <w:r>
        <w:rPr>
          <w:rFonts w:eastAsia="Times New Roman" w:cs="Times New Roman"/>
          <w:color w:val="000000"/>
          <w:spacing w:val="-2"/>
          <w:w w:val="104"/>
          <w:sz w:val="18"/>
          <w:szCs w:val="18"/>
          <w:lang w:val="ru-RU" w:eastAsia="zxx" w:bidi="ar-SA"/>
        </w:rPr>
        <w:t xml:space="preserve">1969, </w:t>
      </w:r>
      <w:r>
        <w:rPr>
          <w:rFonts w:eastAsia="Times New Roman" w:cs="Times New Roman"/>
          <w:color w:val="000000"/>
          <w:spacing w:val="-2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2"/>
          <w:w w:val="104"/>
          <w:sz w:val="18"/>
          <w:szCs w:val="18"/>
          <w:lang w:val="ru-RU" w:eastAsia="zxx" w:bidi="ar-SA"/>
        </w:rPr>
        <w:t>7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w w:val="104"/>
          <w:sz w:val="18"/>
          <w:szCs w:val="18"/>
          <w:lang w:val="en-US" w:eastAsia="zxx" w:bidi="ar-SA"/>
        </w:rPr>
        <w:t xml:space="preserve">Greimas A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 xml:space="preserve">Semantique structurale. Paris,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ru-RU" w:eastAsia="zxx" w:bidi="ar-SA"/>
        </w:rPr>
        <w:t>1966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104"/>
          <w:sz w:val="18"/>
          <w:szCs w:val="18"/>
          <w:lang w:val="en-US" w:eastAsia="zxx" w:bidi="ar-SA"/>
        </w:rPr>
        <w:t xml:space="preserve">Greimas A.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en-US" w:eastAsia="zxx" w:bidi="ar-SA"/>
        </w:rPr>
        <w:t xml:space="preserve">Du sens. Paris,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ru-RU" w:eastAsia="zxx" w:bidi="ar-SA"/>
        </w:rPr>
        <w:t>1970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w w:val="104"/>
          <w:sz w:val="18"/>
          <w:szCs w:val="18"/>
          <w:lang w:val="en-US" w:eastAsia="zxx" w:bidi="ar-SA"/>
        </w:rPr>
        <w:t xml:space="preserve">Greimas A.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 xml:space="preserve">Semiotiquo et sciences sociales. Paris,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ru-RU" w:eastAsia="zxx" w:bidi="ar-SA"/>
        </w:rPr>
        <w:t>1976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w w:val="104"/>
          <w:sz w:val="18"/>
          <w:szCs w:val="18"/>
          <w:lang w:val="en-US" w:eastAsia="zxx" w:bidi="ar-SA"/>
        </w:rPr>
        <w:t xml:space="preserve">Haack S. </w:t>
      </w:r>
      <w:r>
        <w:rPr>
          <w:rFonts w:eastAsia="Times New Roman" w:cs="Times New Roman"/>
          <w:color w:val="000000"/>
          <w:spacing w:val="10"/>
          <w:w w:val="104"/>
          <w:sz w:val="18"/>
          <w:szCs w:val="18"/>
          <w:lang w:val="en-US" w:eastAsia="zxx" w:bidi="ar-SA"/>
        </w:rPr>
        <w:t>Analyticity and Logical Truth in "The Roots of</w:t>
        <w:br/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en-US" w:eastAsia="zxx" w:bidi="ar-SA"/>
        </w:rPr>
        <w:t xml:space="preserve">Reference".—Theoria, </w:t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ru-RU" w:eastAsia="zxx" w:bidi="ar-SA"/>
        </w:rPr>
        <w:t xml:space="preserve">1977, </w:t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1"/>
          <w:w w:val="104"/>
          <w:sz w:val="18"/>
          <w:szCs w:val="18"/>
          <w:lang w:val="ru-RU" w:eastAsia="zxx" w:bidi="ar-SA"/>
        </w:rPr>
        <w:t>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w w:val="104"/>
          <w:sz w:val="18"/>
          <w:szCs w:val="18"/>
          <w:lang w:val="en-US" w:eastAsia="zxx" w:bidi="ar-SA"/>
        </w:rPr>
        <w:t xml:space="preserve">Haas W. </w:t>
      </w:r>
      <w:r>
        <w:rPr>
          <w:rFonts w:eastAsia="Times New Roman" w:cs="Times New Roman"/>
          <w:color w:val="000000"/>
          <w:spacing w:val="3"/>
          <w:w w:val="104"/>
          <w:sz w:val="18"/>
          <w:szCs w:val="18"/>
          <w:lang w:val="en-US" w:eastAsia="zxx" w:bidi="ar-SA"/>
        </w:rPr>
        <w:t xml:space="preserve">Rivalry among Deep Structures. </w:t>
      </w:r>
      <w:r>
        <w:rPr>
          <w:rFonts w:eastAsia="Times New Roman" w:cs="Times New Roman"/>
          <w:color w:val="000000"/>
          <w:spacing w:val="3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3"/>
          <w:w w:val="104"/>
          <w:sz w:val="18"/>
          <w:szCs w:val="18"/>
          <w:lang w:val="en-US" w:eastAsia="zxx" w:bidi="ar-SA"/>
        </w:rPr>
        <w:t xml:space="preserve">Language, </w:t>
      </w:r>
      <w:r>
        <w:rPr>
          <w:rFonts w:eastAsia="Times New Roman" w:cs="Times New Roman"/>
          <w:color w:val="000000"/>
          <w:spacing w:val="3"/>
          <w:w w:val="104"/>
          <w:sz w:val="18"/>
          <w:szCs w:val="18"/>
          <w:lang w:val="ru-RU" w:eastAsia="zxx" w:bidi="ar-SA"/>
        </w:rPr>
        <w:t>1973,</w:t>
        <w:br/>
      </w:r>
      <w:r>
        <w:rPr>
          <w:rFonts w:eastAsia="Times New Roman" w:cs="Times New Roman"/>
          <w:color w:val="000000"/>
          <w:spacing w:val="-5"/>
          <w:w w:val="10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5"/>
          <w:w w:val="104"/>
          <w:sz w:val="18"/>
          <w:szCs w:val="18"/>
          <w:lang w:val="ru-RU" w:eastAsia="zxx" w:bidi="ar-SA"/>
        </w:rPr>
        <w:t>49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4"/>
          <w:sz w:val="18"/>
          <w:szCs w:val="18"/>
          <w:lang w:val="en-US" w:eastAsia="zxx" w:bidi="ar-SA"/>
        </w:rPr>
        <w:t xml:space="preserve">Hansson B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 xml:space="preserve">A Program for Pragmatics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>Logical Theory</w:t>
        <w:br/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>and Semantic Analysis (ed. S. Stenlund)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ru-RU" w:eastAsia="zxx" w:bidi="ar-SA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104"/>
          <w:sz w:val="18"/>
          <w:szCs w:val="18"/>
          <w:lang w:val="en-US" w:eastAsia="zxx" w:bidi="ar-SA"/>
        </w:rPr>
        <w:t xml:space="preserve">Harman G. </w:t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en-US" w:eastAsia="zxx" w:bidi="ar-SA"/>
        </w:rPr>
        <w:t xml:space="preserve">Logical Form. </w:t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en-US" w:eastAsia="zxx" w:bidi="ar-SA"/>
        </w:rPr>
        <w:t xml:space="preserve">Foundations of Language, </w:t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ru-RU" w:eastAsia="zxx" w:bidi="ar-SA"/>
        </w:rPr>
        <w:t>1979,</w:t>
        <w:br/>
      </w:r>
      <w:r>
        <w:rPr>
          <w:rFonts w:eastAsia="Times New Roman" w:cs="Times New Roman"/>
          <w:color w:val="000000"/>
          <w:spacing w:val="-6"/>
          <w:w w:val="104"/>
          <w:sz w:val="18"/>
          <w:szCs w:val="18"/>
          <w:lang w:val="en-US" w:eastAsia="zxx" w:bidi="ar-SA"/>
        </w:rPr>
        <w:t xml:space="preserve">No </w:t>
      </w:r>
      <w:r>
        <w:rPr>
          <w:rFonts w:eastAsia="Times New Roman" w:cs="Times New Roman"/>
          <w:color w:val="000000"/>
          <w:spacing w:val="-6"/>
          <w:w w:val="104"/>
          <w:sz w:val="18"/>
          <w:szCs w:val="18"/>
          <w:lang w:val="ru-RU" w:eastAsia="zxx" w:bidi="ar-SA"/>
        </w:rPr>
        <w:t>9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4"/>
          <w:sz w:val="18"/>
          <w:szCs w:val="18"/>
          <w:lang w:val="en-US" w:eastAsia="zxx" w:bidi="ar-SA"/>
        </w:rPr>
        <w:t xml:space="preserve">Harman G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 xml:space="preserve">Deep Structure as Logical Form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>Semantics</w:t>
        <w:br/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>cf Natural Language (ed. D. Davidson, G. Harman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w w:val="104"/>
          <w:sz w:val="18"/>
          <w:szCs w:val="18"/>
          <w:lang w:val="en-US" w:eastAsia="zxx" w:bidi="ar-SA"/>
        </w:rPr>
        <w:t xml:space="preserve">Harman G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 xml:space="preserve">Thought, Language and Communication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>Lan</w:t>
        <w:br/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en-US" w:eastAsia="zxx" w:bidi="ar-SA"/>
        </w:rPr>
        <w:t>guage, Mind and Knowledge (ed. K. Gunderson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104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en-US" w:eastAsia="zxx" w:bidi="ar-SA"/>
        </w:rPr>
        <w:t xml:space="preserve">Knowledge and Belief.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ru-RU" w:eastAsia="zxx" w:bidi="ar-SA"/>
        </w:rPr>
        <w:t>196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4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en-US" w:eastAsia="zxx" w:bidi="ar-SA"/>
        </w:rPr>
        <w:t xml:space="preserve">Models for Modalities. Dordrecht, </w:t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ru-RU" w:eastAsia="zxx" w:bidi="ar-SA"/>
        </w:rPr>
        <w:t>1969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w w:val="104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11"/>
          <w:w w:val="104"/>
          <w:sz w:val="18"/>
          <w:szCs w:val="18"/>
          <w:lang w:val="en-US" w:eastAsia="zxx" w:bidi="ar-SA"/>
        </w:rPr>
        <w:t>Surface Information and Depth Information-</w:t>
        <w:br/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en-US" w:eastAsia="zxx" w:bidi="ar-SA"/>
        </w:rPr>
        <w:t>Information and Inference (ed. J. Hintikka, P. Suppes). Dordrecht,</w:t>
        <w:br/>
      </w:r>
      <w:r>
        <w:rPr>
          <w:rFonts w:eastAsia="Times New Roman" w:cs="Times New Roman"/>
          <w:color w:val="000000"/>
          <w:spacing w:val="-15"/>
          <w:w w:val="104"/>
          <w:sz w:val="18"/>
          <w:szCs w:val="18"/>
          <w:lang w:val="ru-RU" w:eastAsia="zxx" w:bidi="ar-SA"/>
        </w:rPr>
        <w:t>1970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4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en-US" w:eastAsia="zxx" w:bidi="ar-SA"/>
        </w:rPr>
        <w:t>Knowledge by Acquaintance—Individuation by</w:t>
        <w:br/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en-US" w:eastAsia="zxx" w:bidi="ar-SA"/>
        </w:rPr>
        <w:t xml:space="preserve">Acquaintance.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en-US" w:eastAsia="zxx" w:bidi="ar-SA"/>
        </w:rPr>
        <w:t>B. Russell: A Collection of Critical Essays (ed.</w:t>
        <w:br/>
      </w:r>
      <w:r>
        <w:rPr>
          <w:rFonts w:eastAsia="Times New Roman" w:cs="Times New Roman"/>
          <w:color w:val="000000"/>
          <w:w w:val="104"/>
          <w:sz w:val="18"/>
          <w:szCs w:val="18"/>
          <w:lang w:val="en-US" w:eastAsia="zxx" w:bidi="ar-SA"/>
        </w:rPr>
        <w:t xml:space="preserve">D. Pears). </w:t>
      </w:r>
      <w:r>
        <w:rPr>
          <w:rFonts w:eastAsia="Times New Roman" w:cs="Times New Roman"/>
          <w:color w:val="000000"/>
          <w:w w:val="104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w w:val="104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w w:val="104"/>
          <w:sz w:val="18"/>
          <w:szCs w:val="18"/>
          <w:lang w:val="ru-RU" w:eastAsia="zxx" w:bidi="ar-SA"/>
        </w:rPr>
        <w:t>197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w w:val="104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>The Semantics of Modal Notions and the Inde</w:t>
        <w:br/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 xml:space="preserve">terminacy of Ontology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>Semantics of Natural Language (ed.</w:t>
        <w:br/>
      </w:r>
      <w:r>
        <w:rPr>
          <w:rFonts w:eastAsia="Times New Roman" w:cs="Times New Roman"/>
          <w:color w:val="000000"/>
          <w:spacing w:val="2"/>
          <w:w w:val="104"/>
          <w:sz w:val="18"/>
          <w:szCs w:val="18"/>
          <w:lang w:val="en-US" w:eastAsia="zxx" w:bidi="ar-SA"/>
        </w:rPr>
        <w:t>D. Davidson, G. Harman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w w:val="104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3"/>
          <w:w w:val="104"/>
          <w:sz w:val="18"/>
          <w:szCs w:val="18"/>
          <w:lang w:val="en-US" w:eastAsia="zxx" w:bidi="ar-SA"/>
        </w:rPr>
        <w:t>Grammar and Logic: Some Borderline Prob</w:t>
        <w:br/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 xml:space="preserve">lems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>Approaches to Natural Language (ed. J. Hintikka, P. Sup</w:t>
        <w:br/>
      </w:r>
      <w:r>
        <w:rPr>
          <w:rFonts w:eastAsia="Times New Roman" w:cs="Times New Roman"/>
          <w:color w:val="000000"/>
          <w:w w:val="104"/>
          <w:sz w:val="18"/>
          <w:szCs w:val="18"/>
          <w:lang w:val="en-US" w:eastAsia="zxx" w:bidi="ar-SA"/>
        </w:rPr>
        <w:t>pes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w w:val="104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7"/>
          <w:w w:val="104"/>
          <w:sz w:val="18"/>
          <w:szCs w:val="18"/>
          <w:lang w:val="en-US" w:eastAsia="zxx" w:bidi="ar-SA"/>
        </w:rPr>
        <w:t>Logic, Language Games and Information. Ox</w:t>
        <w:br/>
      </w:r>
      <w:r>
        <w:rPr>
          <w:rFonts w:eastAsia="Times New Roman" w:cs="Times New Roman"/>
          <w:color w:val="000000"/>
          <w:spacing w:val="-4"/>
          <w:w w:val="104"/>
          <w:sz w:val="18"/>
          <w:szCs w:val="18"/>
          <w:lang w:val="en-US" w:eastAsia="zxx" w:bidi="ar-SA"/>
        </w:rPr>
        <w:t xml:space="preserve">ford, </w:t>
      </w:r>
      <w:r>
        <w:rPr>
          <w:rFonts w:eastAsia="Times New Roman" w:cs="Times New Roman"/>
          <w:color w:val="000000"/>
          <w:spacing w:val="-4"/>
          <w:w w:val="104"/>
          <w:sz w:val="18"/>
          <w:szCs w:val="18"/>
          <w:lang w:val="ru-RU" w:eastAsia="zxx" w:bidi="ar-SA"/>
        </w:rPr>
        <w:t>1973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 w:before="5" w:after="0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4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6"/>
          <w:w w:val="104"/>
          <w:sz w:val="18"/>
          <w:szCs w:val="18"/>
          <w:lang w:val="en-US" w:eastAsia="zxx" w:bidi="ar-SA"/>
        </w:rPr>
        <w:t>On the Proper Treatment of Quantifiers in</w:t>
        <w:br/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 xml:space="preserve">Montague Semantics.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5"/>
          <w:w w:val="104"/>
          <w:sz w:val="18"/>
          <w:szCs w:val="18"/>
          <w:lang w:val="en-US" w:eastAsia="zxx" w:bidi="ar-SA"/>
        </w:rPr>
        <w:t>Logical Theory and Semantic Analysis (ed.</w:t>
        <w:br/>
      </w:r>
      <w:r>
        <w:rPr>
          <w:rFonts w:eastAsia="Times New Roman" w:cs="Times New Roman"/>
          <w:color w:val="000000"/>
          <w:spacing w:val="3"/>
          <w:w w:val="104"/>
          <w:sz w:val="18"/>
          <w:szCs w:val="18"/>
          <w:lang w:val="en-US" w:eastAsia="zxx" w:bidi="ar-SA"/>
        </w:rPr>
        <w:t>S. Stenlund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w w:val="104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4"/>
          <w:w w:val="104"/>
          <w:sz w:val="18"/>
          <w:szCs w:val="18"/>
          <w:lang w:val="en-US" w:eastAsia="zxx" w:bidi="ar-SA"/>
        </w:rPr>
        <w:t>The Intentions of Intentionality and Other</w:t>
        <w:br/>
      </w:r>
      <w:r>
        <w:rPr>
          <w:rFonts w:eastAsia="Times New Roman" w:cs="Times New Roman"/>
          <w:color w:val="000000"/>
          <w:w w:val="104"/>
          <w:sz w:val="18"/>
          <w:szCs w:val="18"/>
          <w:lang w:val="en-US" w:eastAsia="zxx" w:bidi="ar-SA"/>
        </w:rPr>
        <w:t xml:space="preserve">New Models for Modalities. Dordrecht, </w:t>
      </w:r>
      <w:r>
        <w:rPr>
          <w:rFonts w:eastAsia="Times New Roman" w:cs="Times New Roman"/>
          <w:color w:val="000000"/>
          <w:w w:val="104"/>
          <w:sz w:val="18"/>
          <w:szCs w:val="18"/>
          <w:lang w:val="ru-RU" w:eastAsia="zxx" w:bidi="ar-SA"/>
        </w:rPr>
        <w:t>197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w w:val="104"/>
          <w:sz w:val="18"/>
          <w:szCs w:val="18"/>
          <w:lang w:val="en-US" w:eastAsia="zxx" w:bidi="ar-SA"/>
        </w:rPr>
        <w:t xml:space="preserve">Hintikka J., Carlson L. </w:t>
      </w:r>
      <w:r>
        <w:rPr>
          <w:rFonts w:eastAsia="Times New Roman" w:cs="Times New Roman"/>
          <w:color w:val="000000"/>
          <w:spacing w:val="3"/>
          <w:w w:val="104"/>
          <w:sz w:val="18"/>
          <w:szCs w:val="18"/>
          <w:lang w:val="en-US" w:eastAsia="zxx" w:bidi="ar-SA"/>
        </w:rPr>
        <w:t>Conditionals, Generic Quantifiers</w:t>
        <w:br/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 xml:space="preserve">and Other Applications of Subgames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>Meaning and Use (ed. A.</w:t>
        <w:br/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en-US" w:eastAsia="zxx" w:bidi="ar-SA"/>
        </w:rPr>
        <w:t xml:space="preserve">Margalit). Dordrecht, </w:t>
      </w:r>
      <w:r>
        <w:rPr>
          <w:rFonts w:eastAsia="Times New Roman" w:cs="Times New Roman"/>
          <w:color w:val="000000"/>
          <w:spacing w:val="1"/>
          <w:w w:val="104"/>
          <w:sz w:val="18"/>
          <w:szCs w:val="18"/>
          <w:lang w:val="ru-RU" w:eastAsia="zxx" w:bidi="ar-SA"/>
        </w:rPr>
        <w:t>1979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  <w:tab w:val="left" w:pos="710" w:leader="none"/>
        </w:tabs>
        <w:spacing w:before="19" w:after="0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4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8"/>
          <w:w w:val="104"/>
          <w:sz w:val="18"/>
          <w:szCs w:val="18"/>
          <w:lang w:val="en-US" w:eastAsia="zxx" w:bidi="ar-SA"/>
        </w:rPr>
        <w:t>The Semantics of Questions and the Questions</w:t>
      </w:r>
    </w:p>
    <w:p>
      <w:pPr>
        <w:sectPr>
          <w:type w:val="nextPage"/>
          <w:pgSz w:w="15576" w:h="14713"/>
          <w:pgMar w:left="1440" w:right="1440" w:gutter="0" w:header="0" w:top="1440" w:footer="0" w:bottom="360"/>
          <w:pgNumType w:fmt="decimal"/>
          <w:cols w:num="2" w:equalWidth="false" w:sep="false">
            <w:col w:w="5846" w:space="1224"/>
            <w:col w:w="56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0" w:right="10" w:hanging="0"/>
        <w:jc w:val="center"/>
        <w:rPr>
          <w:rFonts w:eastAsia="Times New Roman" w:cs="Times New Roman"/>
          <w:color w:val="000000"/>
          <w:spacing w:val="-2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pacing w:val="-20"/>
          <w:sz w:val="20"/>
          <w:szCs w:val="20"/>
          <w:lang w:val="ru-RU" w:eastAsia="zxx" w:bidi="ar-SA"/>
        </w:rPr>
        <w:t>271</w:t>
      </w:r>
    </w:p>
    <w:p>
      <w:pPr>
        <w:pStyle w:val="Normal"/>
        <w:shd w:fill="FFFFFF" w:val="clear"/>
        <w:spacing w:lineRule="exact" w:line="211" w:before="29" w:after="0"/>
        <w:ind w:left="62" w:right="0" w:hanging="0"/>
        <w:jc w:val="both"/>
        <w:rPr/>
      </w:pP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 xml:space="preserve">of Semantics: Case Studies in the Interrelation of Logic, Semantics and Syntax.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 xml:space="preserve">Acta Philosophica Fennica,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ru-RU" w:eastAsia="zxx" w:bidi="ar-SA"/>
        </w:rPr>
        <w:t xml:space="preserve">1976,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ru-RU" w:eastAsia="zxx" w:bidi="ar-SA"/>
        </w:rPr>
        <w:t xml:space="preserve">28,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 xml:space="preserve">No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ru-RU" w:eastAsia="zxx" w:bidi="ar-SA"/>
        </w:rPr>
        <w:t>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5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 xml:space="preserve">Language Games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>Game-Theoretical Seman</w:t>
        <w:br/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en-US" w:eastAsia="zxx" w:bidi="ar-SA"/>
        </w:rPr>
        <w:t>tics (ed. E. Saarinen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w w:val="105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>Quantifiers in Logic and Quantifiers in Natural</w:t>
        <w:br/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en-US" w:eastAsia="zxx" w:bidi="ar-SA"/>
        </w:rPr>
        <w:t xml:space="preserve">Languages. </w:t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ru-RU" w:eastAsia="zxx" w:bidi="ar-SA"/>
        </w:rPr>
        <w:t>— Там ж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w w:val="105"/>
          <w:sz w:val="18"/>
          <w:szCs w:val="18"/>
          <w:lang w:val="en-US" w:eastAsia="zxx" w:bidi="ar-SA"/>
        </w:rPr>
        <w:t xml:space="preserve">Hintikka J. </w:t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en-US" w:eastAsia="zxx" w:bidi="ar-SA"/>
        </w:rPr>
        <w:t>Quantifiers in Natural Languages: Some Logical</w:t>
        <w:br/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en-US" w:eastAsia="zxx" w:bidi="ar-SA"/>
        </w:rPr>
        <w:t xml:space="preserve">Problems. </w:t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ru-RU" w:eastAsia="zxx" w:bidi="ar-SA"/>
        </w:rPr>
        <w:t>— Там ж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w w:val="105"/>
          <w:sz w:val="18"/>
          <w:szCs w:val="18"/>
          <w:lang w:val="en-US" w:eastAsia="zxx" w:bidi="ar-SA"/>
        </w:rPr>
        <w:t xml:space="preserve">Humboldt W. </w:t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en-US" w:eastAsia="zxx" w:bidi="ar-SA"/>
        </w:rPr>
        <w:t xml:space="preserve">v. Gesammelte Schriften. Berlin, </w:t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ru-RU" w:eastAsia="zxx" w:bidi="ar-SA"/>
        </w:rPr>
        <w:t>190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105"/>
          <w:sz w:val="18"/>
          <w:szCs w:val="18"/>
          <w:lang w:val="en-US" w:eastAsia="zxx" w:bidi="ar-SA"/>
        </w:rPr>
        <w:t xml:space="preserve">Husserl E.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 xml:space="preserve">Logical Investigations.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 xml:space="preserve">1970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>(Logische</w:t>
        <w:br/>
        <w:t xml:space="preserve">Untersuchungen. Leipzig,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>1900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105"/>
          <w:sz w:val="18"/>
          <w:szCs w:val="18"/>
          <w:lang w:val="en-US" w:eastAsia="zxx" w:bidi="ar-SA"/>
        </w:rPr>
        <w:t xml:space="preserve">Itkonen E. </w:t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en-US" w:eastAsia="zxx" w:bidi="ar-SA"/>
        </w:rPr>
        <w:t>The Use and Misuse of the Principle of Axiomatics</w:t>
        <w:br/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 xml:space="preserve">in Linguistics.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 xml:space="preserve">Lingua,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 xml:space="preserve">1976,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>3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w w:val="105"/>
          <w:sz w:val="18"/>
          <w:szCs w:val="18"/>
          <w:lang w:val="en-US" w:eastAsia="zxx" w:bidi="ar-SA"/>
        </w:rPr>
        <w:t xml:space="preserve">Jackendoff R.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en-US" w:eastAsia="zxx" w:bidi="ar-SA"/>
        </w:rPr>
        <w:t xml:space="preserve">Quantifiers in English.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en-US" w:eastAsia="zxx" w:bidi="ar-SA"/>
        </w:rPr>
        <w:t>Foundations of</w:t>
        <w:br/>
      </w:r>
      <w:r>
        <w:rPr>
          <w:rFonts w:eastAsia="Times New Roman" w:cs="Times New Roman"/>
          <w:color w:val="000000"/>
          <w:spacing w:val="-1"/>
          <w:w w:val="105"/>
          <w:sz w:val="18"/>
          <w:szCs w:val="18"/>
          <w:lang w:val="en-US" w:eastAsia="zxx" w:bidi="ar-SA"/>
        </w:rPr>
        <w:t xml:space="preserve">Language, </w:t>
      </w:r>
      <w:r>
        <w:rPr>
          <w:rFonts w:eastAsia="Times New Roman" w:cs="Times New Roman"/>
          <w:color w:val="000000"/>
          <w:spacing w:val="-1"/>
          <w:w w:val="105"/>
          <w:sz w:val="18"/>
          <w:szCs w:val="18"/>
          <w:lang w:val="ru-RU" w:eastAsia="zxx" w:bidi="ar-SA"/>
        </w:rPr>
        <w:t xml:space="preserve">1968, </w:t>
      </w:r>
      <w:r>
        <w:rPr>
          <w:rFonts w:eastAsia="Times New Roman" w:cs="Times New Roman"/>
          <w:color w:val="000000"/>
          <w:spacing w:val="-1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1"/>
          <w:w w:val="105"/>
          <w:sz w:val="18"/>
          <w:szCs w:val="18"/>
          <w:lang w:val="ru-RU" w:eastAsia="zxx" w:bidi="ar-SA"/>
        </w:rPr>
        <w:t>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105"/>
          <w:sz w:val="18"/>
          <w:szCs w:val="18"/>
          <w:lang w:val="en-US" w:eastAsia="zxx" w:bidi="ar-SA"/>
        </w:rPr>
        <w:t xml:space="preserve">Jackendoff R. </w:t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en-US" w:eastAsia="zxx" w:bidi="ar-SA"/>
        </w:rPr>
        <w:t>Semantic Interpretation and Generative</w:t>
        <w:br/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 xml:space="preserve">Grammar. Cambridge (Mass.),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>197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5"/>
          <w:sz w:val="18"/>
          <w:szCs w:val="18"/>
          <w:lang w:val="en-US" w:eastAsia="zxx" w:bidi="ar-SA"/>
        </w:rPr>
        <w:t xml:space="preserve">Jakobson R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 xml:space="preserve">Boas' View of Grammatical Meaning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>Ame</w:t>
        <w:br/>
      </w:r>
      <w:r>
        <w:rPr>
          <w:rFonts w:eastAsia="Times New Roman" w:cs="Times New Roman"/>
          <w:color w:val="000000"/>
          <w:w w:val="105"/>
          <w:sz w:val="18"/>
          <w:szCs w:val="18"/>
          <w:lang w:val="en-US" w:eastAsia="zxx" w:bidi="ar-SA"/>
        </w:rPr>
        <w:t xml:space="preserve">rican Anthropologict, </w:t>
      </w:r>
      <w:r>
        <w:rPr>
          <w:rFonts w:eastAsia="Times New Roman" w:cs="Times New Roman"/>
          <w:color w:val="000000"/>
          <w:w w:val="105"/>
          <w:sz w:val="18"/>
          <w:szCs w:val="18"/>
          <w:lang w:val="ru-RU" w:eastAsia="zxx" w:bidi="ar-SA"/>
        </w:rPr>
        <w:t>195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w w:val="105"/>
          <w:sz w:val="18"/>
          <w:szCs w:val="18"/>
          <w:lang w:val="en-US" w:eastAsia="zxx" w:bidi="ar-SA"/>
        </w:rPr>
        <w:t xml:space="preserve">Kaplan D.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en-US" w:eastAsia="zxx" w:bidi="ar-SA"/>
        </w:rPr>
        <w:t xml:space="preserve">Quantifying.—Synthese,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ru-RU" w:eastAsia="zxx" w:bidi="ar-SA"/>
        </w:rPr>
        <w:t xml:space="preserve">1969,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ru-RU" w:eastAsia="zxx" w:bidi="ar-SA"/>
        </w:rPr>
        <w:t>1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5"/>
          <w:sz w:val="18"/>
          <w:szCs w:val="18"/>
          <w:lang w:val="en-US" w:eastAsia="zxx" w:bidi="ar-SA"/>
        </w:rPr>
        <w:t xml:space="preserve">Kaplan D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 xml:space="preserve">Dthat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>Contemporary Perspectives in the Phi</w:t>
        <w:br/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en-US" w:eastAsia="zxx" w:bidi="ar-SA"/>
        </w:rPr>
        <w:t>losophy of Language (ed. P. French et al.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w w:val="105"/>
          <w:sz w:val="18"/>
          <w:szCs w:val="18"/>
          <w:lang w:val="en-US" w:eastAsia="zxx" w:bidi="ar-SA"/>
        </w:rPr>
        <w:t xml:space="preserve">Kaplan D. </w:t>
      </w:r>
      <w:r>
        <w:rPr>
          <w:rFonts w:eastAsia="Times New Roman" w:cs="Times New Roman"/>
          <w:color w:val="000000"/>
          <w:spacing w:val="10"/>
          <w:w w:val="105"/>
          <w:sz w:val="18"/>
          <w:szCs w:val="18"/>
          <w:lang w:val="en-US" w:eastAsia="zxx" w:bidi="ar-SA"/>
        </w:rPr>
        <w:t xml:space="preserve">On the Logic of Demonstratives. </w:t>
      </w:r>
      <w:r>
        <w:rPr>
          <w:rFonts w:eastAsia="Times New Roman" w:cs="Times New Roman"/>
          <w:color w:val="000000"/>
          <w:spacing w:val="10"/>
          <w:w w:val="105"/>
          <w:sz w:val="18"/>
          <w:szCs w:val="18"/>
          <w:lang w:val="ru-RU" w:eastAsia="zxx" w:bidi="ar-SA"/>
        </w:rPr>
        <w:t>— Там ж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w w:val="105"/>
          <w:sz w:val="18"/>
          <w:szCs w:val="18"/>
          <w:lang w:val="en-US" w:eastAsia="zxx" w:bidi="ar-SA"/>
        </w:rPr>
        <w:t xml:space="preserve">Katz J. </w:t>
      </w:r>
      <w:r>
        <w:rPr>
          <w:rFonts w:eastAsia="Times New Roman" w:cs="Times New Roman"/>
          <w:color w:val="000000"/>
          <w:w w:val="105"/>
          <w:sz w:val="18"/>
          <w:szCs w:val="18"/>
          <w:lang w:val="en-US" w:eastAsia="zxx" w:bidi="ar-SA"/>
        </w:rPr>
        <w:t xml:space="preserve">Semantic Theory. </w:t>
      </w:r>
      <w:r>
        <w:rPr>
          <w:rFonts w:eastAsia="Times New Roman" w:cs="Times New Roman"/>
          <w:color w:val="000000"/>
          <w:w w:val="105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w w:val="105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w w:val="105"/>
          <w:sz w:val="18"/>
          <w:szCs w:val="18"/>
          <w:lang w:val="ru-RU" w:eastAsia="zxx" w:bidi="ar-SA"/>
        </w:rPr>
        <w:t>197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5"/>
          <w:sz w:val="18"/>
          <w:szCs w:val="18"/>
          <w:lang w:val="en-US" w:eastAsia="zxx" w:bidi="ar-SA"/>
        </w:rPr>
        <w:t xml:space="preserve">Katz J.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en-US" w:eastAsia="zxx" w:bidi="ar-SA"/>
        </w:rPr>
        <w:t>The Underlying Reality of Language and its Philo</w:t>
        <w:br/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en-US" w:eastAsia="zxx" w:bidi="ar-SA"/>
        </w:rPr>
        <w:t xml:space="preserve">sophical Import. </w:t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en-US" w:eastAsia="zxx" w:bidi="ar-SA"/>
        </w:rPr>
        <w:t xml:space="preserve">Y, </w:t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ru-RU" w:eastAsia="zxx" w:bidi="ar-SA"/>
        </w:rPr>
        <w:t>197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w w:val="105"/>
          <w:sz w:val="18"/>
          <w:szCs w:val="18"/>
          <w:lang w:val="en-US" w:eastAsia="zxx" w:bidi="ar-SA"/>
        </w:rPr>
        <w:t xml:space="preserve">Katz J.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>The Dilemma Between Orthodoxy and Identity.—</w:t>
        <w:br/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en-US" w:eastAsia="zxx" w:bidi="ar-SA"/>
        </w:rPr>
        <w:t xml:space="preserve">Language in Focus (ed. A. Kasher). Dordrecht,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ru-RU" w:eastAsia="zxx" w:bidi="ar-SA"/>
        </w:rPr>
        <w:t>197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w w:val="105"/>
          <w:sz w:val="18"/>
          <w:szCs w:val="18"/>
          <w:lang w:val="en-US" w:eastAsia="zxx" w:bidi="ar-SA"/>
        </w:rPr>
        <w:t xml:space="preserve">Katz J. </w:t>
      </w:r>
      <w:r>
        <w:rPr>
          <w:rFonts w:eastAsia="Times New Roman" w:cs="Times New Roman"/>
          <w:color w:val="000000"/>
          <w:spacing w:val="4"/>
          <w:w w:val="105"/>
          <w:sz w:val="18"/>
          <w:szCs w:val="18"/>
          <w:lang w:val="en-US" w:eastAsia="zxx" w:bidi="ar-SA"/>
        </w:rPr>
        <w:t>Logic and Language: an Examination of Recent</w:t>
        <w:br/>
        <w:t xml:space="preserve">Criticisms of Intentionalism. </w:t>
      </w:r>
      <w:r>
        <w:rPr>
          <w:rFonts w:eastAsia="Times New Roman" w:cs="Times New Roman"/>
          <w:color w:val="000000"/>
          <w:spacing w:val="4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w w:val="105"/>
          <w:sz w:val="18"/>
          <w:szCs w:val="18"/>
          <w:lang w:val="en-US" w:eastAsia="zxx" w:bidi="ar-SA"/>
        </w:rPr>
        <w:t>Language, Mind and Knowledge (ed.</w:t>
        <w:br/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>K. Gunderson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w w:val="105"/>
          <w:sz w:val="18"/>
          <w:szCs w:val="18"/>
          <w:lang w:val="en-US" w:eastAsia="zxx" w:bidi="ar-SA"/>
        </w:rPr>
        <w:t xml:space="preserve">Katz J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 xml:space="preserve">The Real Status of Semantic Representations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ru-RU" w:eastAsia="zxx" w:bidi="ar-SA"/>
        </w:rPr>
        <w:t>—</w:t>
        <w:br/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 xml:space="preserve">Linguistic Inquiry,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 xml:space="preserve">1977,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 xml:space="preserve">8,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 xml:space="preserve">No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>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w w:val="105"/>
          <w:sz w:val="18"/>
          <w:szCs w:val="18"/>
          <w:lang w:val="en-US" w:eastAsia="zxx" w:bidi="ar-SA"/>
        </w:rPr>
        <w:t xml:space="preserve">Katz J.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en-US" w:eastAsia="zxx" w:bidi="ar-SA"/>
        </w:rPr>
        <w:t>Prepositional Structure and Illocutionary Force.</w:t>
        <w:br/>
      </w:r>
      <w:r>
        <w:rPr>
          <w:rFonts w:eastAsia="Times New Roman" w:cs="Times New Roman"/>
          <w:color w:val="000000"/>
          <w:spacing w:val="-5"/>
          <w:w w:val="105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-5"/>
          <w:w w:val="105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-5"/>
          <w:w w:val="105"/>
          <w:sz w:val="18"/>
          <w:szCs w:val="18"/>
          <w:lang w:val="ru-RU" w:eastAsia="zxx" w:bidi="ar-SA"/>
        </w:rPr>
        <w:t>197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w w:val="105"/>
          <w:sz w:val="18"/>
          <w:szCs w:val="18"/>
          <w:lang w:val="en-US" w:eastAsia="zxx" w:bidi="ar-SA"/>
        </w:rPr>
        <w:t xml:space="preserve">Katz J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 xml:space="preserve">A Proper Theory of Names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>Philosophical Stu</w:t>
        <w:br/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en-US" w:eastAsia="zxx" w:bidi="ar-SA"/>
        </w:rPr>
        <w:t xml:space="preserve">dies,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ru-RU" w:eastAsia="zxx" w:bidi="ar-SA"/>
        </w:rPr>
        <w:t xml:space="preserve">1977,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ru-RU" w:eastAsia="zxx" w:bidi="ar-SA"/>
        </w:rPr>
        <w:t xml:space="preserve">31,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en-US" w:eastAsia="zxx" w:bidi="ar-SA"/>
        </w:rPr>
        <w:t xml:space="preserve">No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ru-RU" w:eastAsia="zxx" w:bidi="ar-SA"/>
        </w:rPr>
        <w:t>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5"/>
          <w:sz w:val="18"/>
          <w:szCs w:val="18"/>
          <w:lang w:val="en-US" w:eastAsia="zxx" w:bidi="ar-SA"/>
        </w:rPr>
        <w:t xml:space="preserve">Katz J.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en-US" w:eastAsia="zxx" w:bidi="ar-SA"/>
        </w:rPr>
        <w:t xml:space="preserve">The Theory of Semantic Representations.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en-US" w:eastAsia="zxx" w:bidi="ar-SA"/>
        </w:rPr>
        <w:t>Er-</w:t>
        <w:br/>
      </w:r>
      <w:r>
        <w:rPr>
          <w:rFonts w:eastAsia="Times New Roman" w:cs="Times New Roman"/>
          <w:color w:val="000000"/>
          <w:w w:val="105"/>
          <w:sz w:val="18"/>
          <w:szCs w:val="18"/>
          <w:lang w:val="en-US" w:eastAsia="zxx" w:bidi="ar-SA"/>
        </w:rPr>
        <w:t xml:space="preserve">kenntnis, </w:t>
      </w:r>
      <w:r>
        <w:rPr>
          <w:rFonts w:eastAsia="Times New Roman" w:cs="Times New Roman"/>
          <w:color w:val="000000"/>
          <w:w w:val="105"/>
          <w:sz w:val="18"/>
          <w:szCs w:val="18"/>
          <w:lang w:val="ru-RU" w:eastAsia="zxx" w:bidi="ar-SA"/>
        </w:rPr>
        <w:t xml:space="preserve">1978, </w:t>
      </w:r>
      <w:r>
        <w:rPr>
          <w:rFonts w:eastAsia="Times New Roman" w:cs="Times New Roman"/>
          <w:color w:val="000000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w w:val="105"/>
          <w:sz w:val="18"/>
          <w:szCs w:val="18"/>
          <w:lang w:val="ru-RU" w:eastAsia="zxx" w:bidi="ar-SA"/>
        </w:rPr>
        <w:t>1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w w:val="105"/>
          <w:sz w:val="18"/>
          <w:szCs w:val="18"/>
          <w:lang w:val="en-US" w:eastAsia="zxx" w:bidi="ar-SA"/>
        </w:rPr>
        <w:t xml:space="preserve">Katz J.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en-US" w:eastAsia="zxx" w:bidi="ar-SA"/>
        </w:rPr>
        <w:t xml:space="preserve">The Neoclassical Theory of Reference.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en-US" w:eastAsia="zxx" w:bidi="ar-SA"/>
        </w:rPr>
        <w:t>Contempo</w:t>
        <w:br/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>rary Perspectives in the Philosophy of Language (ed. P French et</w:t>
        <w:br/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>al.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5"/>
          <w:sz w:val="18"/>
          <w:szCs w:val="18"/>
          <w:lang w:val="en-US" w:eastAsia="zxx" w:bidi="ar-SA"/>
        </w:rPr>
        <w:t xml:space="preserve">Katz J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 xml:space="preserve">Chomsky on Meaning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 xml:space="preserve">Language,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ru-RU" w:eastAsia="zxx" w:bidi="ar-SA"/>
        </w:rPr>
        <w:t xml:space="preserve">1980,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ru-RU" w:eastAsia="zxx" w:bidi="ar-SA"/>
        </w:rPr>
        <w:t>5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36" w:leader="none"/>
          <w:tab w:val="left" w:pos="706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w w:val="105"/>
          <w:sz w:val="18"/>
          <w:szCs w:val="18"/>
          <w:lang w:val="en-US" w:eastAsia="zxx" w:bidi="ar-SA"/>
        </w:rPr>
        <w:t xml:space="preserve">Keenan E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>Two Kinds of Presuppositions in Natural Lan-</w:t>
      </w:r>
    </w:p>
    <w:p>
      <w:pPr>
        <w:pStyle w:val="Normal"/>
        <w:shd w:fill="FFFFFF" w:val="clear"/>
        <w:spacing w:before="115" w:after="0"/>
        <w:ind w:left="0" w:right="53" w:hanging="0"/>
        <w:jc w:val="center"/>
        <w:rPr>
          <w:rFonts w:ascii="Arial" w:hAnsi="Arial" w:eastAsia="Times New Roman" w:cs="Arial"/>
          <w:color w:val="000000"/>
          <w:spacing w:val="-4"/>
          <w:w w:val="80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w w:val="80"/>
          <w:sz w:val="20"/>
          <w:szCs w:val="20"/>
          <w:lang w:val="ru-RU" w:eastAsia="zxx" w:bidi="ar-SA"/>
        </w:rPr>
        <w:t>272</w:t>
      </w:r>
    </w:p>
    <w:p>
      <w:pPr>
        <w:pStyle w:val="Normal"/>
        <w:shd w:fill="FFFFFF" w:val="clear"/>
        <w:spacing w:lineRule="exact" w:line="226"/>
        <w:ind w:left="5" w:right="38" w:hanging="0"/>
        <w:jc w:val="both"/>
        <w:rPr/>
      </w:pPr>
      <w:r>
        <w:br w:type="column"/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 xml:space="preserve">guage.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 xml:space="preserve">Studies in Linguistic Semantics (ed. C. Fillmore).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-14"/>
          <w:w w:val="105"/>
          <w:sz w:val="18"/>
          <w:szCs w:val="18"/>
          <w:lang w:val="ru-RU" w:eastAsia="zxx" w:bidi="ar-SA"/>
        </w:rPr>
        <w:t>197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w w:val="105"/>
          <w:sz w:val="18"/>
          <w:szCs w:val="18"/>
          <w:lang w:val="en-US" w:eastAsia="zxx" w:bidi="ar-SA"/>
        </w:rPr>
        <w:t xml:space="preserve">Kemeny J.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 xml:space="preserve">Semantics as Branch of Logic,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>Encyclopedia</w:t>
        <w:br/>
      </w:r>
      <w:r>
        <w:rPr>
          <w:rFonts w:eastAsia="Times New Roman" w:cs="Times New Roman"/>
          <w:color w:val="000000"/>
          <w:spacing w:val="-1"/>
          <w:w w:val="105"/>
          <w:sz w:val="18"/>
          <w:szCs w:val="18"/>
          <w:lang w:val="en-US" w:eastAsia="zxx" w:bidi="ar-SA"/>
        </w:rPr>
        <w:t xml:space="preserve">Britannica, vol. </w:t>
      </w:r>
      <w:r>
        <w:rPr>
          <w:rFonts w:eastAsia="Times New Roman" w:cs="Times New Roman"/>
          <w:color w:val="000000"/>
          <w:spacing w:val="-1"/>
          <w:w w:val="105"/>
          <w:sz w:val="18"/>
          <w:szCs w:val="18"/>
          <w:lang w:val="ru-RU" w:eastAsia="zxx" w:bidi="ar-SA"/>
        </w:rPr>
        <w:t>20, 195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w w:val="105"/>
          <w:sz w:val="18"/>
          <w:szCs w:val="18"/>
          <w:lang w:val="en-US" w:eastAsia="zxx" w:bidi="ar-SA"/>
        </w:rPr>
        <w:t xml:space="preserve">Kripke S.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en-US" w:eastAsia="zxx" w:bidi="ar-SA"/>
        </w:rPr>
        <w:t xml:space="preserve">Semantical Considerations on Modal Logics. </w:t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ru-RU" w:eastAsia="zxx" w:bidi="ar-SA"/>
        </w:rPr>
        <w:t>—</w:t>
        <w:br/>
      </w:r>
      <w:r>
        <w:rPr>
          <w:rFonts w:eastAsia="Times New Roman" w:cs="Times New Roman"/>
          <w:color w:val="000000"/>
          <w:w w:val="105"/>
          <w:sz w:val="18"/>
          <w:szCs w:val="18"/>
          <w:lang w:val="en-US" w:eastAsia="zxx" w:bidi="ar-SA"/>
        </w:rPr>
        <w:t xml:space="preserve">Acta Philosophica Fennica, </w:t>
      </w:r>
      <w:r>
        <w:rPr>
          <w:rFonts w:eastAsia="Times New Roman" w:cs="Times New Roman"/>
          <w:color w:val="000000"/>
          <w:w w:val="105"/>
          <w:sz w:val="18"/>
          <w:szCs w:val="18"/>
          <w:lang w:val="ru-RU" w:eastAsia="zxx" w:bidi="ar-SA"/>
        </w:rPr>
        <w:t xml:space="preserve">1963, </w:t>
      </w:r>
      <w:r>
        <w:rPr>
          <w:rFonts w:eastAsia="Times New Roman" w:cs="Times New Roman"/>
          <w:color w:val="000000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w w:val="105"/>
          <w:sz w:val="18"/>
          <w:szCs w:val="18"/>
          <w:lang w:val="ru-RU" w:eastAsia="zxx" w:bidi="ar-SA"/>
        </w:rPr>
        <w:t>1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w w:val="105"/>
          <w:sz w:val="18"/>
          <w:szCs w:val="18"/>
          <w:lang w:val="en-US" w:eastAsia="zxx" w:bidi="ar-SA"/>
        </w:rPr>
        <w:t xml:space="preserve">Kripke S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 xml:space="preserve">Naming and Necessity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>Semantics of Natural</w:t>
        <w:br/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en-US" w:eastAsia="zxx" w:bidi="ar-SA"/>
        </w:rPr>
        <w:t>Language (ed. D. Davidson, G. Harman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w w:val="105"/>
          <w:sz w:val="18"/>
          <w:szCs w:val="18"/>
          <w:lang w:val="en-US" w:eastAsia="zxx" w:bidi="ar-SA"/>
        </w:rPr>
        <w:t xml:space="preserve">Kripke S. </w:t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en-US" w:eastAsia="zxx" w:bidi="ar-SA"/>
        </w:rPr>
        <w:t xml:space="preserve">Discussions. </w:t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ru-RU" w:eastAsia="zxx" w:bidi="ar-SA"/>
        </w:rPr>
        <w:t xml:space="preserve">1974, </w:t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ru-RU" w:eastAsia="zxx" w:bidi="ar-SA"/>
        </w:rPr>
        <w:t>2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5"/>
          <w:sz w:val="18"/>
          <w:szCs w:val="18"/>
          <w:lang w:val="en-US" w:eastAsia="zxx" w:bidi="ar-SA"/>
        </w:rPr>
        <w:t xml:space="preserve">Kripke S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>Speaker's Reference and Semantic Reference.—</w:t>
        <w:br/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>Contemporary Perspectives in the Philosophy of Language (ed. P.</w:t>
        <w:br/>
      </w:r>
      <w:r>
        <w:rPr>
          <w:rFonts w:eastAsia="Times New Roman" w:cs="Times New Roman"/>
          <w:color w:val="000000"/>
          <w:w w:val="105"/>
          <w:sz w:val="18"/>
          <w:szCs w:val="18"/>
          <w:lang w:val="en-US" w:eastAsia="zxx" w:bidi="ar-SA"/>
        </w:rPr>
        <w:t xml:space="preserve">French et </w:t>
      </w:r>
      <w:r>
        <w:rPr>
          <w:rFonts w:eastAsia="Times New Roman" w:cs="Times New Roman"/>
          <w:color w:val="000000"/>
          <w:spacing w:val="11"/>
          <w:w w:val="105"/>
          <w:sz w:val="18"/>
          <w:szCs w:val="18"/>
          <w:lang w:val="en-US" w:eastAsia="zxx" w:bidi="ar-SA"/>
        </w:rPr>
        <w:t>al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5"/>
          <w:sz w:val="18"/>
          <w:szCs w:val="18"/>
          <w:lang w:val="en-US" w:eastAsia="zxx" w:bidi="ar-SA"/>
        </w:rPr>
        <w:t xml:space="preserve">Kripke S.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en-US" w:eastAsia="zxx" w:bidi="ar-SA"/>
        </w:rPr>
        <w:t xml:space="preserve">Outline of a Theory of Truth.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en-US" w:eastAsia="zxx" w:bidi="ar-SA"/>
        </w:rPr>
        <w:t>Journal of Phi</w:t>
        <w:br/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en-US" w:eastAsia="zxx" w:bidi="ar-SA"/>
        </w:rPr>
        <w:t xml:space="preserve">losophy,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ru-RU" w:eastAsia="zxx" w:bidi="ar-SA"/>
        </w:rPr>
        <w:t xml:space="preserve">1975,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ru-RU" w:eastAsia="zxx" w:bidi="ar-SA"/>
        </w:rPr>
        <w:t>7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105"/>
          <w:sz w:val="18"/>
          <w:szCs w:val="18"/>
          <w:lang w:val="en-US" w:eastAsia="zxx" w:bidi="ar-SA"/>
        </w:rPr>
        <w:t xml:space="preserve">Kutschem F. </w:t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en-US" w:eastAsia="zxx" w:bidi="ar-SA"/>
        </w:rPr>
        <w:t xml:space="preserve">Sprachphilosophie. Munchen, </w:t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ru-RU" w:eastAsia="zxx" w:bidi="ar-SA"/>
        </w:rPr>
        <w:t>197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w w:val="105"/>
          <w:sz w:val="18"/>
          <w:szCs w:val="18"/>
          <w:lang w:val="en-US" w:eastAsia="zxx" w:bidi="ar-SA"/>
        </w:rPr>
        <w:t xml:space="preserve">Lakoff G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>Counterparts, or the Problem of Rerefence in</w:t>
        <w:br/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 xml:space="preserve">Transformational Grammar.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>Mathematical Linguistics and Auto</w:t>
        <w:br/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en-US" w:eastAsia="zxx" w:bidi="ar-SA"/>
        </w:rPr>
        <w:t>matic Translation, Report No NSF-2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5"/>
          <w:sz w:val="18"/>
          <w:szCs w:val="18"/>
          <w:lang w:val="en-US" w:eastAsia="zxx" w:bidi="ar-SA"/>
        </w:rPr>
        <w:t xml:space="preserve">Lakoff G.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en-US" w:eastAsia="zxx" w:bidi="ar-SA"/>
        </w:rPr>
        <w:t xml:space="preserve">The Role of Deduction in Grammar.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ru-RU" w:eastAsia="zxx" w:bidi="ar-SA"/>
        </w:rPr>
        <w:t>— Там ж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5"/>
          <w:sz w:val="18"/>
          <w:szCs w:val="18"/>
          <w:lang w:val="en-US" w:eastAsia="zxx" w:bidi="ar-SA"/>
        </w:rPr>
        <w:t xml:space="preserve">Lakoff G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>Presuppositions and Relative Grammatically.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ru-RU" w:eastAsia="zxx" w:bidi="ar-SA"/>
        </w:rPr>
        <w:t>—</w:t>
        <w:br/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>Там ж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w w:val="105"/>
          <w:sz w:val="18"/>
          <w:szCs w:val="18"/>
          <w:lang w:val="en-US" w:eastAsia="zxx" w:bidi="ar-SA"/>
        </w:rPr>
        <w:t xml:space="preserve">Lakoff G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 xml:space="preserve">Linguistics and Natural Logic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>Semantics of</w:t>
        <w:br/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en-US" w:eastAsia="zxx" w:bidi="ar-SA"/>
        </w:rPr>
        <w:t>Natural Language (ed. D. Davidson, G. Harman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w w:val="105"/>
          <w:sz w:val="18"/>
          <w:szCs w:val="18"/>
          <w:lang w:val="en-US" w:eastAsia="zxx" w:bidi="ar-SA"/>
        </w:rPr>
        <w:t xml:space="preserve">Lakoff G. </w:t>
      </w:r>
      <w:r>
        <w:rPr>
          <w:rFonts w:eastAsia="Times New Roman" w:cs="Times New Roman"/>
          <w:color w:val="000000"/>
          <w:spacing w:val="4"/>
          <w:w w:val="105"/>
          <w:sz w:val="18"/>
          <w:szCs w:val="18"/>
          <w:lang w:val="en-US" w:eastAsia="zxx" w:bidi="ar-SA"/>
        </w:rPr>
        <w:t xml:space="preserve">On Generative Semantics. </w:t>
      </w:r>
      <w:r>
        <w:rPr>
          <w:rFonts w:eastAsia="Times New Roman" w:cs="Times New Roman"/>
          <w:color w:val="000000"/>
          <w:spacing w:val="4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w w:val="105"/>
          <w:sz w:val="18"/>
          <w:szCs w:val="18"/>
          <w:lang w:val="en-US" w:eastAsia="zxx" w:bidi="ar-SA"/>
        </w:rPr>
        <w:t>Semantics: An Inter</w:t>
        <w:br/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>disciplinary Reader in Philosophy, Linguistics and Psychology (ed.</w:t>
        <w:br/>
      </w:r>
      <w:r>
        <w:rPr>
          <w:rFonts w:eastAsia="Times New Roman" w:cs="Times New Roman"/>
          <w:color w:val="000000"/>
          <w:spacing w:val="2"/>
          <w:w w:val="105"/>
          <w:sz w:val="18"/>
          <w:szCs w:val="18"/>
          <w:lang w:val="en-US" w:eastAsia="zxx" w:bidi="ar-SA"/>
        </w:rPr>
        <w:t>D. Steinberg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5"/>
          <w:sz w:val="18"/>
          <w:szCs w:val="18"/>
          <w:lang w:val="en-US" w:eastAsia="zxx" w:bidi="ar-SA"/>
        </w:rPr>
        <w:t xml:space="preserve">Lakoff G.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en-US" w:eastAsia="zxx" w:bidi="ar-SA"/>
        </w:rPr>
        <w:t xml:space="preserve">Pragmatics in Natural Logic.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en-US" w:eastAsia="zxx" w:bidi="ar-SA"/>
        </w:rPr>
        <w:t>Formal Seman</w:t>
        <w:br/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 xml:space="preserve">tics of Natural Language (ed. E. Keenan). Cambridge,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ru-RU" w:eastAsia="zxx" w:bidi="ar-SA"/>
        </w:rPr>
        <w:t>197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>Language, Mind and Knowledge (ed. K. Gunderson). Min</w:t>
        <w:br/>
      </w:r>
      <w:r>
        <w:rPr>
          <w:rFonts w:eastAsia="Times New Roman" w:cs="Times New Roman"/>
          <w:color w:val="000000"/>
          <w:spacing w:val="-3"/>
          <w:w w:val="105"/>
          <w:sz w:val="18"/>
          <w:szCs w:val="18"/>
          <w:lang w:val="en-US" w:eastAsia="zxx" w:bidi="ar-SA"/>
        </w:rPr>
        <w:t xml:space="preserve">nesota, </w:t>
      </w:r>
      <w:r>
        <w:rPr>
          <w:rFonts w:eastAsia="Times New Roman" w:cs="Times New Roman"/>
          <w:color w:val="000000"/>
          <w:spacing w:val="-3"/>
          <w:w w:val="105"/>
          <w:sz w:val="18"/>
          <w:szCs w:val="18"/>
          <w:lang w:val="ru-RU" w:eastAsia="zxx" w:bidi="ar-SA"/>
        </w:rPr>
        <w:t>197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w w:val="105"/>
          <w:sz w:val="18"/>
          <w:szCs w:val="18"/>
          <w:lang w:val="en-US" w:eastAsia="zxx" w:bidi="ar-SA"/>
        </w:rPr>
        <w:t xml:space="preserve">Lewis D. </w:t>
      </w:r>
      <w:r>
        <w:rPr>
          <w:rFonts w:eastAsia="Times New Roman" w:cs="Times New Roman"/>
          <w:color w:val="000000"/>
          <w:spacing w:val="7"/>
          <w:w w:val="105"/>
          <w:sz w:val="18"/>
          <w:szCs w:val="18"/>
          <w:lang w:val="en-US" w:eastAsia="zxx" w:bidi="ar-SA"/>
        </w:rPr>
        <w:t>Counterpart Theory and Quantified Modal Logic-</w:t>
        <w:br/>
      </w:r>
      <w:r>
        <w:rPr>
          <w:rFonts w:eastAsia="Times New Roman" w:cs="Times New Roman"/>
          <w:color w:val="000000"/>
          <w:w w:val="105"/>
          <w:sz w:val="18"/>
          <w:szCs w:val="18"/>
          <w:lang w:val="en-US" w:eastAsia="zxx" w:bidi="ar-SA"/>
        </w:rPr>
        <w:t xml:space="preserve">Journal of Philosophy, </w:t>
      </w:r>
      <w:r>
        <w:rPr>
          <w:rFonts w:eastAsia="Times New Roman" w:cs="Times New Roman"/>
          <w:color w:val="000000"/>
          <w:w w:val="105"/>
          <w:sz w:val="18"/>
          <w:szCs w:val="18"/>
          <w:lang w:val="ru-RU" w:eastAsia="zxx" w:bidi="ar-SA"/>
        </w:rPr>
        <w:t xml:space="preserve">1968, </w:t>
      </w:r>
      <w:r>
        <w:rPr>
          <w:rFonts w:eastAsia="Times New Roman" w:cs="Times New Roman"/>
          <w:color w:val="000000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w w:val="105"/>
          <w:sz w:val="18"/>
          <w:szCs w:val="18"/>
          <w:lang w:val="ru-RU" w:eastAsia="zxx" w:bidi="ar-SA"/>
        </w:rPr>
        <w:t>6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w w:val="105"/>
          <w:sz w:val="18"/>
          <w:szCs w:val="18"/>
          <w:lang w:val="en-US" w:eastAsia="zxx" w:bidi="ar-SA"/>
        </w:rPr>
        <w:t xml:space="preserve">Lewis D. </w:t>
      </w:r>
      <w:r>
        <w:rPr>
          <w:rFonts w:eastAsia="Times New Roman" w:cs="Times New Roman"/>
          <w:color w:val="000000"/>
          <w:spacing w:val="5"/>
          <w:w w:val="105"/>
          <w:sz w:val="18"/>
          <w:szCs w:val="18"/>
          <w:lang w:val="en-US" w:eastAsia="zxx" w:bidi="ar-SA"/>
        </w:rPr>
        <w:t>General Semantics.—Semantics of Natural Langu</w:t>
        <w:br/>
      </w:r>
      <w:r>
        <w:rPr>
          <w:rFonts w:eastAsia="Times New Roman" w:cs="Times New Roman"/>
          <w:color w:val="000000"/>
          <w:spacing w:val="3"/>
          <w:w w:val="105"/>
          <w:sz w:val="18"/>
          <w:szCs w:val="18"/>
          <w:lang w:val="en-US" w:eastAsia="zxx" w:bidi="ar-SA"/>
        </w:rPr>
        <w:t>age (ed. D. Davidson, G. Harman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105"/>
          <w:sz w:val="18"/>
          <w:szCs w:val="18"/>
          <w:lang w:val="en-US" w:eastAsia="zxx" w:bidi="ar-SA"/>
        </w:rPr>
        <w:t xml:space="preserve">Lewis D.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en-US" w:eastAsia="zxx" w:bidi="ar-SA"/>
        </w:rPr>
        <w:t xml:space="preserve">Counterfactuals. Oxford, </w:t>
      </w:r>
      <w:r>
        <w:rPr>
          <w:rFonts w:eastAsia="Times New Roman" w:cs="Times New Roman"/>
          <w:color w:val="000000"/>
          <w:spacing w:val="1"/>
          <w:w w:val="105"/>
          <w:sz w:val="18"/>
          <w:szCs w:val="18"/>
          <w:lang w:val="ru-RU" w:eastAsia="zxx" w:bidi="ar-SA"/>
        </w:rPr>
        <w:t>197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w w:val="105"/>
          <w:sz w:val="18"/>
          <w:szCs w:val="18"/>
          <w:lang w:val="en-US" w:eastAsia="zxx" w:bidi="ar-SA"/>
        </w:rPr>
        <w:t xml:space="preserve">Lewis D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 xml:space="preserve">Attitudes De Dicto and De Re.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w w:val="105"/>
          <w:sz w:val="18"/>
          <w:szCs w:val="18"/>
          <w:lang w:val="en-US" w:eastAsia="zxx" w:bidi="ar-SA"/>
        </w:rPr>
        <w:t>Philosophical</w:t>
        <w:br/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en-US" w:eastAsia="zxx" w:bidi="ar-SA"/>
        </w:rPr>
        <w:t xml:space="preserve">Review,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ru-RU" w:eastAsia="zxx" w:bidi="ar-SA"/>
        </w:rPr>
        <w:t xml:space="preserve">1979,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ru-RU" w:eastAsia="zxx" w:bidi="ar-SA"/>
        </w:rPr>
        <w:t>8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en-US" w:eastAsia="zxx" w:bidi="ar-SA"/>
        </w:rPr>
        <w:t>Linguaggi nella societa e nella tecnica (ed. B. Visentini).</w:t>
        <w:br/>
      </w:r>
      <w:r>
        <w:rPr>
          <w:rFonts w:eastAsia="Times New Roman" w:cs="Times New Roman"/>
          <w:color w:val="000000"/>
          <w:spacing w:val="-5"/>
          <w:w w:val="105"/>
          <w:sz w:val="18"/>
          <w:szCs w:val="18"/>
          <w:lang w:val="en-US" w:eastAsia="zxx" w:bidi="ar-SA"/>
        </w:rPr>
        <w:t xml:space="preserve">Milano, </w:t>
      </w:r>
      <w:r>
        <w:rPr>
          <w:rFonts w:eastAsia="Times New Roman" w:cs="Times New Roman"/>
          <w:color w:val="000000"/>
          <w:spacing w:val="-5"/>
          <w:w w:val="105"/>
          <w:sz w:val="18"/>
          <w:szCs w:val="18"/>
          <w:lang w:val="ru-RU" w:eastAsia="zxx" w:bidi="ar-SA"/>
        </w:rPr>
        <w:t>197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w w:val="105"/>
          <w:sz w:val="18"/>
          <w:szCs w:val="18"/>
          <w:lang w:val="en-US" w:eastAsia="zxx" w:bidi="ar-SA"/>
        </w:rPr>
        <w:t xml:space="preserve">Linsky L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 xml:space="preserve">Analytic-Synthetic and Semantic Theory.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6"/>
          <w:w w:val="105"/>
          <w:sz w:val="18"/>
          <w:szCs w:val="18"/>
          <w:lang w:val="en-US" w:eastAsia="zxx" w:bidi="ar-SA"/>
        </w:rPr>
        <w:t>Syn</w:t>
        <w:br/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en-US" w:eastAsia="zxx" w:bidi="ar-SA"/>
        </w:rPr>
        <w:t xml:space="preserve">these,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ru-RU" w:eastAsia="zxx" w:bidi="ar-SA"/>
        </w:rPr>
        <w:t xml:space="preserve">1970,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ru-RU" w:eastAsia="zxx" w:bidi="ar-SA"/>
        </w:rPr>
        <w:t>2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w w:val="105"/>
          <w:sz w:val="18"/>
          <w:szCs w:val="18"/>
          <w:lang w:val="en-US" w:eastAsia="zxx" w:bidi="ar-SA"/>
        </w:rPr>
        <w:t xml:space="preserve">Linsky L.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en-US" w:eastAsia="zxx" w:bidi="ar-SA"/>
        </w:rPr>
        <w:t xml:space="preserve">Names and Descriptions. Chicago, </w:t>
      </w: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ru-RU" w:eastAsia="zxx" w:bidi="ar-SA"/>
        </w:rPr>
        <w:t>197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715" w:leader="none"/>
        </w:tabs>
        <w:spacing w:lineRule="exact" w:line="211"/>
        <w:ind w:left="346" w:right="0" w:hanging="0"/>
        <w:rPr/>
      </w:pPr>
      <w:r>
        <w:rPr>
          <w:rFonts w:eastAsia="Times New Roman" w:cs="Times New Roman"/>
          <w:color w:val="000000"/>
          <w:spacing w:val="8"/>
          <w:w w:val="105"/>
          <w:sz w:val="18"/>
          <w:szCs w:val="18"/>
          <w:lang w:val="en-US" w:eastAsia="zxx" w:bidi="ar-SA"/>
        </w:rPr>
        <w:t>Logical Theory and Semantic Analysis (ed. S. Stenlund).</w:t>
        <w:br/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en-US" w:eastAsia="zxx" w:bidi="ar-SA"/>
        </w:rPr>
        <w:t xml:space="preserve">Dordrecht, </w:t>
      </w:r>
      <w:r>
        <w:rPr>
          <w:rFonts w:eastAsia="Times New Roman" w:cs="Times New Roman"/>
          <w:color w:val="000000"/>
          <w:spacing w:val="-2"/>
          <w:w w:val="105"/>
          <w:sz w:val="18"/>
          <w:szCs w:val="18"/>
          <w:lang w:val="ru-RU" w:eastAsia="zxx" w:bidi="ar-SA"/>
        </w:rPr>
        <w:t>1974.</w:t>
      </w:r>
    </w:p>
    <w:p>
      <w:pPr>
        <w:sectPr>
          <w:type w:val="nextPage"/>
          <w:pgSz w:orient="landscape" w:w="16838" w:h="11906"/>
          <w:pgMar w:left="1440" w:right="2881" w:gutter="0" w:header="0" w:top="1065" w:footer="0" w:bottom="360"/>
          <w:pgNumType w:fmt="decimal"/>
          <w:cols w:num="2" w:equalWidth="false" w:sep="false">
            <w:col w:w="5673" w:space="1180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8" w:right="0" w:hanging="0"/>
        <w:jc w:val="center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ru-RU" w:eastAsia="zxx" w:bidi="ar-SA"/>
        </w:rPr>
        <w:t>87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-36195</wp:posOffset>
                </wp:positionH>
                <wp:positionV relativeFrom="paragraph">
                  <wp:posOffset>43180</wp:posOffset>
                </wp:positionV>
                <wp:extent cx="124460" cy="14351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xx" w:bidi="ar-SA"/>
                              </w:rPr>
                              <w:t>J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1.3pt;mso-wrap-distance-left:1.9pt;mso-wrap-distance-right:1.9pt;mso-wrap-distance-top:0pt;mso-wrap-distance-bottom:0pt;margin-top:3.4pt;mso-position-vertical-relative:text;margin-left:-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z w:val="20"/>
                          <w:szCs w:val="20"/>
                          <w:lang w:val="en-US" w:eastAsia="zxx" w:bidi="ar-SA"/>
                        </w:rPr>
                        <w:t>J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eastAsia="Times New Roman" w:cs="Arial"/>
          <w:color w:val="auto"/>
          <w:sz w:val="2"/>
          <w:szCs w:val="2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"/>
          <w:szCs w:val="2"/>
          <w:lang w:val="en-US" w:eastAsia="en-US" w:bidi="ar-SA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Lorenz </w:t>
      </w: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ru-RU" w:eastAsia="zxx" w:bidi="ar-SA"/>
        </w:rPr>
        <w:t xml:space="preserve">К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Elemente der Sprachkritik. Eine Alternative zum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>Dogmatizmus und Skepticizmus in der Analytischen Philosophie.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Frankfurt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70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4185285</wp:posOffset>
                </wp:positionH>
                <wp:positionV relativeFrom="paragraph">
                  <wp:posOffset>6020435</wp:posOffset>
                </wp:positionV>
                <wp:extent cx="168910" cy="13081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val="ru-RU" w:eastAsia="zxx" w:bidi="ar-SA"/>
                              </w:rPr>
                              <w:t>18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10.3pt;mso-wrap-distance-left:1.9pt;mso-wrap-distance-right:1.9pt;mso-wrap-distance-top:0pt;mso-wrap-distance-bottom:0pt;margin-top:474.05pt;mso-position-vertical-relative:text;margin-left:329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8"/>
                          <w:szCs w:val="18"/>
                          <w:lang w:val="ru-RU" w:eastAsia="zxx" w:bidi="ar-SA"/>
                        </w:rPr>
                        <w:t>18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Margolls J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The Stubborn Opacity of Belief Contexts. —Phi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losophical Review,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1976,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85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Martin R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On the Very Idea of the Logical Form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Theore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tical Linguistics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1976,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3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Mates B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Synonymity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Semantics and the Philosophy of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Language (ed. L. Linsky). Urbana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1952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Mathematical Linguistics and Automatic Translation, Report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No NSF-24. Cambridge (Mass.)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70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3"/>
          <w:sz w:val="18"/>
          <w:szCs w:val="18"/>
          <w:lang w:val="en-US" w:eastAsia="zxx" w:bidi="ar-SA"/>
        </w:rPr>
        <w:t xml:space="preserve">McCawley </w:t>
      </w:r>
      <w:r>
        <w:rPr>
          <w:rFonts w:eastAsia="Times New Roman" w:cs="Times New Roman"/>
          <w:i/>
          <w:iCs/>
          <w:color w:val="000000"/>
          <w:spacing w:val="13"/>
          <w:sz w:val="18"/>
          <w:szCs w:val="18"/>
          <w:lang w:val="ru-RU" w:eastAsia="zxx" w:bidi="ar-SA"/>
        </w:rPr>
        <w:t xml:space="preserve">].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 xml:space="preserve">Where Do Noun Phrases Come From. </w:t>
      </w:r>
      <w:r>
        <w:rPr>
          <w:rFonts w:eastAsia="Times New Roman" w:cs="Times New Roman"/>
          <w:color w:val="000000"/>
          <w:spacing w:val="13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>Se</w:t>
        <w:br/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mantics: An Interdisciplinary Reader in Philosophy, Linguistics and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>Psychology (ed. D. Steinberg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McCawley J. A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Program for Logic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Semantics of Natural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Language (ed. D. Davidson, G. Harman)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3"/>
          <w:sz w:val="18"/>
          <w:szCs w:val="18"/>
          <w:lang w:val="en-US" w:eastAsia="zxx" w:bidi="ar-SA"/>
        </w:rPr>
        <w:t xml:space="preserve">McCawley J.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 xml:space="preserve">The Role of Semantics in Grammar. </w:t>
      </w:r>
      <w:r>
        <w:rPr>
          <w:rFonts w:eastAsia="Times New Roman" w:cs="Times New Roman"/>
          <w:color w:val="000000"/>
          <w:spacing w:val="13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>Uni-</w:t>
        <w:br/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versals in Linguistic Theory (ed. E. Bach, R. Harms)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1968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Melnong A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 xml:space="preserve">The Theory of Objects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Realism and the Back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ground of Phenomenology (ed. R. Chisholm). Glence,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1960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Mill J. S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A System of Logis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J. S. Mill's Philosophy of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Scientific Method (ed. E. Nagel)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50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 xml:space="preserve">Mind and Language (ed. S. Guttenplan). Oxford,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1975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Montague R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That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Philosophical Studies,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1959,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10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en-US" w:eastAsia="zxx" w:bidi="ar-SA"/>
        </w:rPr>
        <w:t xml:space="preserve">Montague R.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>Pragmatics.—Contemporary Philosophy (ed.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R. Klibansky). Florence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68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Montague R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English as a Formal Language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Linguaggi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nella societa e nella tecnica (ed. B. Visentini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Montague R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Pragmatics and Intensional Logic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Synthese,</w:t>
        <w:br/>
      </w:r>
      <w:r>
        <w:rPr>
          <w:rFonts w:eastAsia="Times New Roman" w:cs="Times New Roman"/>
          <w:color w:val="000000"/>
          <w:spacing w:val="-2"/>
          <w:sz w:val="18"/>
          <w:szCs w:val="18"/>
          <w:lang w:val="ru-RU" w:eastAsia="zxx" w:bidi="ar-SA"/>
        </w:rPr>
        <w:t xml:space="preserve">1970, </w:t>
      </w:r>
      <w:r>
        <w:rPr>
          <w:rFonts w:eastAsia="Times New Roman" w:cs="Times New Roman"/>
          <w:color w:val="000000"/>
          <w:spacing w:val="-2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2"/>
          <w:sz w:val="18"/>
          <w:szCs w:val="18"/>
          <w:lang w:val="ru-RU" w:eastAsia="zxx" w:bidi="ar-SA"/>
        </w:rPr>
        <w:t>22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Montague R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Universal Grammar.—Theoria,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1970,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36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  <w:tab w:val="left" w:pos="71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Montague R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The Proper Treatment of Quantification in Or</w:t>
        <w:br/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dinary English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Approaches to Natural Language (ed. J. Hintik-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ka, P. Suppes).</w:t>
      </w:r>
    </w:p>
    <w:p>
      <w:pPr>
        <w:pStyle w:val="Normal"/>
        <w:rPr>
          <w:rFonts w:ascii="Arial" w:hAnsi="Arial" w:eastAsia="Times New Roman" w:cs="Arial"/>
          <w:color w:val="auto"/>
          <w:spacing w:val="7"/>
          <w:sz w:val="2"/>
          <w:szCs w:val="2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7"/>
          <w:sz w:val="2"/>
          <w:szCs w:val="2"/>
          <w:lang w:val="ru-RU" w:eastAsia="zxx" w:bidi="ar-SA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Montague R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Formal Philosophy: Selected Papers (ed. R.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>Thomason)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New Haven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7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Mounin G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Linguistique et philosophie. Paris,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1975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11"/>
        <w:ind w:left="14" w:right="0" w:firstLine="331"/>
        <w:rPr/>
      </w:pPr>
      <w:r>
        <w:rPr>
          <w:rFonts w:eastAsia="Times New Roman" w:cs="Times New Roman"/>
          <w:color w:val="000000"/>
          <w:spacing w:val="-10"/>
          <w:sz w:val="18"/>
          <w:szCs w:val="18"/>
          <w:lang w:val="ru-RU" w:eastAsia="zxx" w:bidi="ar-SA"/>
        </w:rPr>
        <w:t>227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Parret H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Discussing Language: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11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Dialogues. The Hague,</w:t>
        <w:br/>
      </w:r>
      <w:r>
        <w:rPr>
          <w:rFonts w:eastAsia="Times New Roman" w:cs="Times New Roman"/>
          <w:color w:val="000000"/>
          <w:spacing w:val="-11"/>
          <w:sz w:val="18"/>
          <w:szCs w:val="18"/>
          <w:lang w:val="ru-RU" w:eastAsia="zxx" w:bidi="ar-SA"/>
        </w:rPr>
        <w:t>197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  <w:tab w:val="left" w:pos="677" w:leader="none"/>
        </w:tabs>
        <w:spacing w:lineRule="exact" w:line="211"/>
        <w:ind w:left="298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Partee </w:t>
      </w: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В. Н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Opacity, Coreference and Pronouns.—Synthese,</w:t>
        <w:br/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 xml:space="preserve">1970, </w:t>
      </w:r>
      <w:r>
        <w:rPr>
          <w:rFonts w:eastAsia="Times New Roman" w:cs="Times New Roman"/>
          <w:color w:val="000000"/>
          <w:spacing w:val="-1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2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  <w:tab w:val="left" w:pos="677" w:leader="none"/>
        </w:tabs>
        <w:spacing w:lineRule="exact" w:line="211"/>
        <w:ind w:left="298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Partee </w:t>
      </w: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В. Н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The Semantics of Belief-Sentences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Approa</w:t>
        <w:br/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ches to Natural Language (ed. J. Hintikka, P. Suppes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  <w:tab w:val="left" w:pos="677" w:leader="none"/>
        </w:tabs>
        <w:spacing w:lineRule="exact" w:line="211"/>
        <w:ind w:left="298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Partee </w:t>
      </w: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ru-RU" w:eastAsia="zxx" w:bidi="ar-SA"/>
        </w:rPr>
        <w:t xml:space="preserve">В. Н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(ed.). Montague Grammar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>1976,</w:t>
      </w:r>
    </w:p>
    <w:p>
      <w:pPr>
        <w:pStyle w:val="Normal"/>
        <w:shd w:fill="FFFFFF" w:val="clear"/>
        <w:ind w:left="0" w:right="43" w:hanging="0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36"/>
          <w:szCs w:val="36"/>
          <w:lang w:val="en-US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lang w:val="en-US" w:eastAsia="zxx" w:bidi="ar-SA"/>
        </w:rPr>
        <w:t>m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"/>
          <w:szCs w:val="2"/>
          <w:lang w:val="ru-RU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"/>
          <w:szCs w:val="2"/>
          <w:lang w:val="ru-RU" w:eastAsia="zxx" w:bidi="ar-SA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 w:before="19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Pavitionts R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On the Global Conception of Meaning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Kai-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botyra,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1974,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26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Pavilionis R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On the Proper Domain of Semantics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Kalbo-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tyra,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1976,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27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en-US" w:eastAsia="zxx" w:bidi="ar-SA"/>
        </w:rPr>
        <w:t xml:space="preserve">Pavilionis R.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>Kalba. Logika. Filosofija (Logic. Language.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Philosophy). Vilnius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81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 w:before="43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Pavilionis R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Conceptual Systems, Belief and Knowledge.—</w:t>
        <w:br/>
        <w:t>On Belief. Epistemological and Semiotic Approaches (ed. H. Parret).</w:t>
        <w:br/>
      </w:r>
      <w:r>
        <w:rPr>
          <w:rFonts w:eastAsia="Times New Roman" w:cs="Times New Roman"/>
          <w:color w:val="000000"/>
          <w:spacing w:val="1"/>
          <w:sz w:val="18"/>
          <w:szCs w:val="18"/>
          <w:lang w:val="en-US" w:eastAsia="zxx" w:bidi="ar-SA"/>
        </w:rPr>
        <w:t xml:space="preserve">Berlin/N. Y., </w:t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>1983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Perry J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Frege on Demonstratives.—Philosophical Review,</w:t>
        <w:br/>
      </w:r>
      <w:r>
        <w:rPr>
          <w:rFonts w:eastAsia="Times New Roman" w:cs="Times New Roman"/>
          <w:color w:val="000000"/>
          <w:spacing w:val="-2"/>
          <w:sz w:val="18"/>
          <w:szCs w:val="18"/>
          <w:lang w:val="ru-RU" w:eastAsia="zxx" w:bidi="ar-SA"/>
        </w:rPr>
        <w:t xml:space="preserve">1977, </w:t>
      </w:r>
      <w:r>
        <w:rPr>
          <w:rFonts w:eastAsia="Times New Roman" w:cs="Times New Roman"/>
          <w:color w:val="000000"/>
          <w:spacing w:val="-2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2"/>
          <w:sz w:val="18"/>
          <w:szCs w:val="18"/>
          <w:lang w:val="ru-RU" w:eastAsia="zxx" w:bidi="ar-SA"/>
        </w:rPr>
        <w:t>86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Perry J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The Problem of the Essential Indexical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Nous,</w:t>
        <w:br/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 xml:space="preserve">1979, </w:t>
      </w:r>
      <w:r>
        <w:rPr>
          <w:rFonts w:eastAsia="Times New Roman" w:cs="Times New Roman"/>
          <w:color w:val="000000"/>
          <w:spacing w:val="-1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13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en-US" w:eastAsia="zxx" w:bidi="ar-SA"/>
        </w:rPr>
        <w:t xml:space="preserve">Post E.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>Recursively Ennumerable Sets of Positive Integers and</w:t>
        <w:br/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Their Decision Problem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Bulletin of the American Mathematical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en-US" w:eastAsia="zxx" w:bidi="ar-SA"/>
        </w:rPr>
        <w:t xml:space="preserve">Society,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1944, </w:t>
      </w:r>
      <w:r>
        <w:rPr>
          <w:rFonts w:eastAsia="Times New Roman" w:cs="Times New Roman"/>
          <w:color w:val="000000"/>
          <w:spacing w:val="2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50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 w:before="48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Postal P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On the Surface Verb "Remind"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Foundations of</w:t>
        <w:br/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Language,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1972,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8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Proceedings of Symposia in Applied Mathematics, vol. XII,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en-US" w:eastAsia="zxx" w:bidi="ar-SA"/>
        </w:rPr>
        <w:t xml:space="preserve">Providence,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1961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Putnam H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 xml:space="preserve">Some Issues in the Theory of Grammar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—</w:t>
        <w:br/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Proceedings of Symposia in Applied Mathematics, vol. XII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en-US" w:eastAsia="zxx" w:bidi="ar-SA"/>
        </w:rPr>
        <w:t xml:space="preserve">Putnam H. </w:t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Is Semantics Possible?—Metaphilosophy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1970,</w:t>
        <w:br/>
      </w:r>
      <w:r>
        <w:rPr>
          <w:rFonts w:eastAsia="Times New Roman" w:cs="Times New Roman"/>
          <w:color w:val="000000"/>
          <w:spacing w:val="-1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1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Putnam H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The Meaning of "Meaning".— Language, Mind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and Knowledge (ed. K. Gunderson)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Putnam H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Mind, Language and Reality. Cambridge,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1975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From a Logical Point of View. Cambridge (Mass.),</w:t>
        <w:br/>
      </w:r>
      <w:r>
        <w:rPr>
          <w:rFonts w:eastAsia="Times New Roman" w:cs="Times New Roman"/>
          <w:color w:val="000000"/>
          <w:spacing w:val="-10"/>
          <w:sz w:val="18"/>
          <w:szCs w:val="18"/>
          <w:lang w:val="ru-RU" w:eastAsia="zxx" w:bidi="ar-SA"/>
        </w:rPr>
        <w:t>1953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  <w:tab w:val="left" w:pos="3221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Meaning and Translation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On Translation (ed.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R. Brower). Harvard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59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z w:val="18"/>
          <w:szCs w:val="18"/>
          <w:lang w:val="en-US" w:eastAsia="zxx" w:bidi="ar-SA"/>
        </w:rPr>
        <w:t>\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Methods of Logic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59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Word and Object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60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Logic as a Source of Syntactical Insight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Pro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ceedings in Applied Mathematics, vol. XII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 w:before="43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Replies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1968,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Ontological Relativity and Other Essays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Y.,</w:t>
        <w:br/>
      </w:r>
      <w:r>
        <w:rPr>
          <w:rFonts w:eastAsia="Times New Roman" w:cs="Times New Roman"/>
          <w:color w:val="000000"/>
          <w:spacing w:val="-11"/>
          <w:sz w:val="18"/>
          <w:szCs w:val="18"/>
          <w:lang w:val="ru-RU" w:eastAsia="zxx" w:bidi="ar-SA"/>
        </w:rPr>
        <w:t>1969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1" w:before="10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3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 xml:space="preserve">Quantifiers and Prepositional Attitudes. </w:t>
      </w:r>
      <w:r>
        <w:rPr>
          <w:rFonts w:eastAsia="Times New Roman" w:cs="Times New Roman"/>
          <w:color w:val="000000"/>
          <w:spacing w:val="13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>The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Ways of Paradox and Other Essays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1966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6" w:before="38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Philosophy of Logic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J.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70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336" w:leader="none"/>
          <w:tab w:val="left" w:pos="720" w:leader="none"/>
        </w:tabs>
        <w:spacing w:lineRule="exact" w:line="216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On the Reasons for Indeterminacy of Translati</w:t>
        <w:br/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on,—Journal of Philosophy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1970,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67.</w:t>
      </w:r>
    </w:p>
    <w:p>
      <w:pPr>
        <w:sectPr>
          <w:type w:val="nextPage"/>
          <w:pgSz w:orient="landscape" w:w="16838" w:h="11906"/>
          <w:pgMar w:left="1440" w:right="3034" w:gutter="0" w:header="0" w:top="1048" w:footer="0" w:bottom="360"/>
          <w:pgNumType w:fmt="decimal"/>
          <w:cols w:num="2" w:equalWidth="false" w:sep="false">
            <w:col w:w="5635" w:space="1056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0" w:right="29" w:hanging="0"/>
        <w:jc w:val="center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275</w:t>
      </w:r>
    </w:p>
    <w:p>
      <w:pPr>
        <w:pStyle w:val="Normal"/>
        <w:shd w:fill="FFFFFF" w:val="clear"/>
        <w:spacing w:lineRule="exact" w:line="211" w:before="38" w:after="0"/>
        <w:ind w:left="0" w:right="58" w:firstLine="331"/>
        <w:jc w:val="both"/>
        <w:rPr/>
      </w:pP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 xml:space="preserve">2*54. </w:t>
      </w: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 xml:space="preserve">Methodological Reflections ofl Current Linguistic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Theory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1970,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2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The Inscrutability of Reference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Semantics: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An Interdisciplinary Reader in Philosophy, Linguistics and Psycholo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gy (ed. D. Steinberg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The Roots of Reference. La Salle,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197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Discussions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1974,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2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The Nature of Natural Knowledge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Mind and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Language (ed. S. Guttenplan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Mind and Verbal Dispositions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>— Там ж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Worlds Away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Journal of Philosophy,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1976,</w:t>
        <w:br/>
      </w:r>
      <w:r>
        <w:rPr>
          <w:rFonts w:eastAsia="Times New Roman" w:cs="Times New Roman"/>
          <w:color w:val="000000"/>
          <w:spacing w:val="-1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7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The Ways of Paradox. Cambridge (Mass.),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197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Quine W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Intentions Revisited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Midwest Studies in Philo</w:t>
        <w:br/>
      </w:r>
      <w:r>
        <w:rPr>
          <w:rFonts w:eastAsia="Times New Roman" w:cs="Times New Roman"/>
          <w:color w:val="000000"/>
          <w:spacing w:val="1"/>
          <w:sz w:val="18"/>
          <w:szCs w:val="18"/>
          <w:lang w:val="en-US" w:eastAsia="zxx" w:bidi="ar-SA"/>
        </w:rPr>
        <w:t xml:space="preserve">sophy, </w:t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 xml:space="preserve">1977, </w:t>
      </w:r>
      <w:r>
        <w:rPr>
          <w:rFonts w:eastAsia="Times New Roman" w:cs="Times New Roman"/>
          <w:color w:val="000000"/>
          <w:spacing w:val="1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>1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en-US" w:eastAsia="zxx" w:bidi="ar-SA"/>
        </w:rPr>
        <w:t xml:space="preserve">Quinton A.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The Nature of Things. L.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7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 w:before="38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Rescher </w:t>
      </w: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Epistemic Modality: The Problem of a Logical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Theory of Belief Statements,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Topics in Philosophical Logic. Dord</w:t>
        <w:br/>
      </w:r>
      <w:r>
        <w:rPr>
          <w:rFonts w:eastAsia="Times New Roman" w:cs="Times New Roman"/>
          <w:color w:val="000000"/>
          <w:spacing w:val="1"/>
          <w:sz w:val="18"/>
          <w:szCs w:val="18"/>
          <w:lang w:val="en-US" w:eastAsia="zxx" w:bidi="ar-SA"/>
        </w:rPr>
        <w:t xml:space="preserve">recht, </w:t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>196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Rorty R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Philosophy and the Mirror of Nature. Oxford,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198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Ross J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On Declarative Sentences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Readings in English</w:t>
        <w:br/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Transformational Grammar (ed. R. Jakobs). Waltham (Mass.),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197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en-US" w:eastAsia="zxx" w:bidi="ar-SA"/>
        </w:rPr>
        <w:t xml:space="preserve">Russell B.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>On Denoting.—Logic and Knowledge (ed. R.</w:t>
      </w:r>
      <w:r>
        <w:rPr>
          <w:rFonts w:eastAsia="Times New Roman" w:cs="Times New Roman"/>
          <w:color w:val="000000"/>
          <w:spacing w:val="2"/>
          <w:sz w:val="18"/>
          <w:szCs w:val="18"/>
          <w:lang w:val="en-US" w:eastAsia="zxx" w:bidi="ar-SA"/>
        </w:rPr>
        <w:t xml:space="preserve">Marsh). L.,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195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Russell B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Knowledge by Acquaintance and Knowledge by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Description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Mysticism and Logic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5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 w:before="38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en-US" w:eastAsia="zxx" w:bidi="ar-SA"/>
        </w:rPr>
        <w:t xml:space="preserve">Russell B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Analysis of Mind. L.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192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Russell </w:t>
      </w: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В., </w:t>
      </w: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Whitehead A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Principia Mathematica. Cambridge, </w:t>
      </w:r>
      <w:r>
        <w:rPr>
          <w:rFonts w:eastAsia="Times New Roman" w:cs="Times New Roman"/>
          <w:color w:val="000000"/>
          <w:spacing w:val="-2"/>
          <w:sz w:val="18"/>
          <w:szCs w:val="18"/>
          <w:lang w:val="ru-RU" w:eastAsia="zxx" w:bidi="ar-SA"/>
        </w:rPr>
        <w:t xml:space="preserve">1925, </w:t>
      </w:r>
      <w:r>
        <w:rPr>
          <w:rFonts w:eastAsia="Times New Roman" w:cs="Times New Roman"/>
          <w:color w:val="000000"/>
          <w:spacing w:val="-2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2"/>
          <w:sz w:val="18"/>
          <w:szCs w:val="18"/>
          <w:lang w:val="ru-RU" w:eastAsia="zxx" w:bidi="ar-SA"/>
        </w:rPr>
        <w:t>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3"/>
          <w:sz w:val="18"/>
          <w:szCs w:val="18"/>
          <w:lang w:val="en-US" w:eastAsia="zxx" w:bidi="ar-SA"/>
        </w:rPr>
        <w:t xml:space="preserve">Russell B.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 xml:space="preserve">Descriptions. </w:t>
      </w:r>
      <w:r>
        <w:rPr>
          <w:rFonts w:eastAsia="Times New Roman" w:cs="Times New Roman"/>
          <w:color w:val="000000"/>
          <w:spacing w:val="13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 xml:space="preserve">Semantics and the Philosophy </w:t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of Language (ed. L. Linsky). Urbana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195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 w:before="43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en-US" w:eastAsia="zxx" w:bidi="ar-SA"/>
        </w:rPr>
        <w:t xml:space="preserve">Russell B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Mr. Strawson on Referring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Mind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1957,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6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Russell B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Inquiry into Meaning and Truth. L.,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>196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  <w:tab w:val="left" w:pos="715" w:leader="none"/>
        </w:tabs>
        <w:spacing w:lineRule="exact" w:line="211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Ryle G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Systematically Misleading Expressions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The Lin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guistic Turn: Recent Essays in Philosophical Method (ed. R. Ror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ty). Chicago,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1967.</w:t>
      </w:r>
    </w:p>
    <w:p>
      <w:pPr>
        <w:pStyle w:val="Normal"/>
        <w:rPr>
          <w:rFonts w:ascii="Arial" w:hAnsi="Arial" w:eastAsia="Times New Roman" w:cs="Arial"/>
          <w:color w:val="auto"/>
          <w:spacing w:val="3"/>
          <w:sz w:val="2"/>
          <w:szCs w:val="2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3"/>
          <w:sz w:val="2"/>
          <w:szCs w:val="2"/>
          <w:lang w:val="ru-RU" w:eastAsia="zxx" w:bidi="ar-S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lineRule="exact" w:line="211" w:before="5" w:after="0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Saarinen E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Continuity and Similarity in Cross-Identifica</w:t>
      </w:r>
      <w:r>
        <w:rPr>
          <w:rFonts w:eastAsia="Times New Roman" w:cs="Times New Roman"/>
          <w:color w:val="000000"/>
          <w:spacing w:val="14"/>
          <w:sz w:val="18"/>
          <w:szCs w:val="18"/>
          <w:lang w:val="en-US" w:eastAsia="zxx" w:bidi="ar-SA"/>
        </w:rPr>
        <w:t xml:space="preserve">tion. </w:t>
      </w:r>
      <w:r>
        <w:rPr>
          <w:rFonts w:eastAsia="Times New Roman" w:cs="Times New Roman"/>
          <w:color w:val="000000"/>
          <w:spacing w:val="1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4"/>
          <w:sz w:val="18"/>
          <w:szCs w:val="18"/>
          <w:lang w:val="en-US" w:eastAsia="zxx" w:bidi="ar-SA"/>
        </w:rPr>
        <w:t>Essays in Honour of J. Hintikka (ed. E. Saarinen et al.).</w:t>
      </w:r>
      <w:r>
        <w:rPr>
          <w:rFonts w:eastAsia="Times New Roman" w:cs="Times New Roman"/>
          <w:color w:val="000000"/>
          <w:spacing w:val="2"/>
          <w:sz w:val="18"/>
          <w:szCs w:val="18"/>
          <w:lang w:val="en-US" w:eastAsia="zxx" w:bidi="ar-SA"/>
        </w:rPr>
        <w:t xml:space="preserve">Dordrecht,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197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lineRule="exact" w:line="211" w:before="5" w:after="0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Saarinen E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 xml:space="preserve">Backwards-Looking Operators in Tense Logic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and in Natural Language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Game-Theoretical Semantics (ed. E. Sa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arinen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before="19" w:after="0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Saarinen E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Intentional Identity Interpreted: A Case Study</w:t>
      </w:r>
    </w:p>
    <w:p>
      <w:pPr>
        <w:pStyle w:val="Normal"/>
        <w:shd w:fill="FFFFFF" w:val="clear"/>
        <w:spacing w:before="139" w:after="0"/>
        <w:ind w:left="38" w:right="0" w:hanging="0"/>
        <w:jc w:val="center"/>
        <w:rPr>
          <w:rFonts w:ascii="Arial" w:hAnsi="Arial" w:eastAsia="Times New Roman" w:cs="Arial"/>
          <w:color w:val="000000"/>
          <w:spacing w:val="-3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3"/>
          <w:sz w:val="16"/>
          <w:szCs w:val="16"/>
          <w:lang w:val="ru-RU" w:eastAsia="zxx" w:bidi="ar-SA"/>
        </w:rPr>
        <w:t>276</w:t>
      </w:r>
    </w:p>
    <w:p>
      <w:pPr>
        <w:pStyle w:val="Normal"/>
        <w:shd w:fill="FFFFFF" w:val="clear"/>
        <w:spacing w:lineRule="exact" w:line="211"/>
        <w:ind w:left="5" w:right="82" w:hanging="0"/>
        <w:jc w:val="both"/>
        <w:rPr/>
      </w:pP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of the Relations among Quantifiers, Pronouns and Propositional At</w:t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titudes.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— Там ж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1" w:leader="none"/>
          <w:tab w:val="left" w:pos="725" w:leader="none"/>
        </w:tabs>
        <w:spacing w:lineRule="exact" w:line="211"/>
        <w:ind w:left="351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Saarinen E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Quantifier Phrases are (at least) Five Ways</w:t>
        <w:br/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Ambiguous in Intensional Contexts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Ambiguities in Intensional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Contexts (ed. F. Heny). Dordrecht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8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1" w:leader="none"/>
          <w:tab w:val="left" w:pos="725" w:leader="none"/>
        </w:tabs>
        <w:spacing w:lineRule="exact" w:line="211"/>
        <w:ind w:left="351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Sapir E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Language.—Selected Writings of E. Sapir (ed.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D. Mandelbaum). Berkley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58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0" w:leader="none"/>
          <w:tab w:val="left" w:pos="725" w:leader="none"/>
        </w:tabs>
        <w:spacing w:lineRule="exact" w:line="211"/>
        <w:ind w:left="350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en-US" w:eastAsia="zxx" w:bidi="ar-SA"/>
        </w:rPr>
        <w:t xml:space="preserve">Searle J.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Speech Acts. L.,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197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1" w:leader="none"/>
          <w:tab w:val="left" w:pos="725" w:leader="none"/>
        </w:tabs>
        <w:spacing w:lineRule="exact" w:line="211"/>
        <w:ind w:left="351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Searle J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The Problem of Proper Names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Semantics: An</w:t>
        <w:br/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Interdisciplinary Reader in Philosophy, Linguistics and Psychology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>(ed. D. Steinberg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1" w:leader="none"/>
          <w:tab w:val="left" w:pos="725" w:leader="none"/>
        </w:tabs>
        <w:spacing w:lineRule="exact" w:line="211"/>
        <w:ind w:left="351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Searle J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 xml:space="preserve">The Background of Meaning.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Speech Act Theory</w:t>
        <w:br/>
        <w:t xml:space="preserve">and Pragmatics (ed. J. Searle et al.). Dordrecht,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198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1" w:leader="none"/>
          <w:tab w:val="left" w:pos="725" w:leader="none"/>
        </w:tabs>
        <w:spacing w:lineRule="exact" w:line="211"/>
        <w:ind w:left="351" w:right="0" w:hanging="0"/>
        <w:rPr/>
      </w:pP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Semantics: An Interdisciplinary Reader in Philosophy, Lin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 xml:space="preserve">guistics and Psychology (ed. D. Steinberg). Cambridge (Mass.),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197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1" w:leader="none"/>
          <w:tab w:val="left" w:pos="725" w:leader="none"/>
        </w:tabs>
        <w:spacing w:lineRule="exact" w:line="211"/>
        <w:ind w:left="351" w:right="0" w:hanging="0"/>
        <w:rPr/>
      </w:pP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>Semantics of Natural Language (ed. D. Davidson, G. Har-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man). Dordrecht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7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1" w:leader="none"/>
          <w:tab w:val="left" w:pos="725" w:leader="none"/>
        </w:tabs>
        <w:spacing w:lineRule="exact" w:line="211"/>
        <w:ind w:left="351" w:right="0" w:hanging="0"/>
        <w:rPr/>
      </w:pPr>
      <w:r>
        <w:rPr>
          <w:rFonts w:eastAsia="Times New Roman" w:cs="Times New Roman"/>
          <w:i/>
          <w:iCs/>
          <w:color w:val="000000"/>
          <w:spacing w:val="13"/>
          <w:sz w:val="18"/>
          <w:szCs w:val="18"/>
          <w:lang w:val="en-US" w:eastAsia="zxx" w:bidi="ar-SA"/>
        </w:rPr>
        <w:t xml:space="preserve">Smith D.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 xml:space="preserve">The Case of Exploding Perception. </w:t>
      </w:r>
      <w:r>
        <w:rPr>
          <w:rFonts w:eastAsia="Times New Roman" w:cs="Times New Roman"/>
          <w:color w:val="000000"/>
          <w:spacing w:val="13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3"/>
          <w:sz w:val="18"/>
          <w:szCs w:val="18"/>
          <w:lang w:val="en-US" w:eastAsia="zxx" w:bidi="ar-SA"/>
        </w:rPr>
        <w:t>Synthese,</w:t>
        <w:br/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 xml:space="preserve">1979, </w:t>
      </w:r>
      <w:r>
        <w:rPr>
          <w:rFonts w:eastAsia="Times New Roman" w:cs="Times New Roman"/>
          <w:color w:val="000000"/>
          <w:spacing w:val="-1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4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1" w:leader="none"/>
          <w:tab w:val="left" w:pos="725" w:leader="none"/>
        </w:tabs>
        <w:spacing w:lineRule="exact" w:line="211"/>
        <w:ind w:left="351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Smith D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Indexical Sense and Reference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1981,</w:t>
        <w:br/>
      </w:r>
      <w:r>
        <w:rPr>
          <w:rFonts w:eastAsia="Times New Roman" w:cs="Times New Roman"/>
          <w:color w:val="000000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46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1" w:leader="none"/>
          <w:tab w:val="left" w:pos="725" w:leader="none"/>
        </w:tabs>
        <w:spacing w:lineRule="exact" w:line="211"/>
        <w:ind w:left="351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Smullyan A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Modality and Description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Journal of Symbo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en-US" w:eastAsia="zxx" w:bidi="ar-SA"/>
        </w:rPr>
        <w:t xml:space="preserve">lic Logic,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1948, </w:t>
      </w:r>
      <w:r>
        <w:rPr>
          <w:rFonts w:eastAsia="Times New Roman" w:cs="Times New Roman"/>
          <w:color w:val="000000"/>
          <w:spacing w:val="2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13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0" w:leader="none"/>
          <w:tab w:val="left" w:pos="725" w:leader="none"/>
        </w:tabs>
        <w:spacing w:lineRule="exact" w:line="211"/>
        <w:ind w:left="350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Stalnaker R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Pragmatics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 xml:space="preserve">1970,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2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0" w:leader="none"/>
          <w:tab w:val="left" w:pos="725" w:leader="none"/>
        </w:tabs>
        <w:spacing w:lineRule="exact" w:line="211"/>
        <w:ind w:left="350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en-US" w:eastAsia="zxx" w:bidi="ar-SA"/>
        </w:rPr>
        <w:t xml:space="preserve">Stalnaker R.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Possible Worlds.—Nous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1976, </w:t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50" w:leader="none"/>
          <w:tab w:val="left" w:pos="725" w:leader="none"/>
        </w:tabs>
        <w:spacing w:lineRule="exact" w:line="211"/>
        <w:ind w:left="350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Stalnaker R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Indexical Belief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Synthese,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1981,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49.</w:t>
      </w:r>
    </w:p>
    <w:p>
      <w:pPr>
        <w:pStyle w:val="Normal"/>
        <w:rPr>
          <w:rFonts w:ascii="Arial" w:hAnsi="Arial" w:eastAsia="Times New Roman" w:cs="Arial"/>
          <w:color w:val="auto"/>
          <w:spacing w:val="8"/>
          <w:sz w:val="2"/>
          <w:szCs w:val="2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8"/>
          <w:sz w:val="2"/>
          <w:szCs w:val="2"/>
          <w:lang w:val="ru-RU" w:eastAsia="zxx" w:bidi="ar-S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lineRule="exact" w:line="211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en-US" w:eastAsia="zxx" w:bidi="ar-SA"/>
        </w:rPr>
        <w:t xml:space="preserve">Stenius E.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Mood and Language-Games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>Philosophical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Logic (ed. J. Davis et al.). Dordrecht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196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lineRule="exact" w:line="211" w:before="38" w:after="0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Stenius E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Beginning with Ordinary Things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Words and</w:t>
        <w:br/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 xml:space="preserve">Objections (ed. D. Davidson, J. Hintikka). Dordrecht, </w:t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197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lineRule="exact" w:line="211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en-US" w:eastAsia="zxx" w:bidi="ar-SA"/>
        </w:rPr>
        <w:t xml:space="preserve">Strawson P.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On Referring.—Mind,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1950,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5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lineRule="exact" w:line="211" w:before="38" w:after="0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Strawson P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Introduction to Logical Theory. L.,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195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lineRule="exact" w:line="211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en-US" w:eastAsia="zxx" w:bidi="ar-SA"/>
        </w:rPr>
        <w:t xml:space="preserve">Strawson P. </w:t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Individuals. L.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195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lineRule="exact" w:line="211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Strawson P. 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Identifying Reference and Truth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—</w:t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 xml:space="preserve">Values.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—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Semantics: An Interdisciplinary Reader in Philosophy, Linguistics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and Psychology (ed. D. Steinberg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lineRule="exact" w:line="211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en-US" w:eastAsia="zxx" w:bidi="ar-SA"/>
        </w:rPr>
        <w:t xml:space="preserve">Strawson P.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 xml:space="preserve">Grammar and Philosophy.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4"/>
          <w:sz w:val="18"/>
          <w:szCs w:val="18"/>
          <w:lang w:val="en-US" w:eastAsia="zxx" w:bidi="ar-SA"/>
        </w:rPr>
        <w:t>Semantics of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en-US" w:eastAsia="zxx" w:bidi="ar-SA"/>
        </w:rPr>
        <w:t>Natural Language (ed. D. Davidson, G. Harman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lineRule="exact" w:line="211" w:before="43" w:after="0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Strawson P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Subject and Predicate in Logic and Grammar.</w:t>
        <w:br/>
      </w:r>
      <w:r>
        <w:rPr>
          <w:rFonts w:eastAsia="Times New Roman" w:cs="Times New Roman"/>
          <w:color w:val="000000"/>
          <w:spacing w:val="-4"/>
          <w:sz w:val="18"/>
          <w:szCs w:val="18"/>
          <w:lang w:val="en-US" w:eastAsia="zxx" w:bidi="ar-SA"/>
        </w:rPr>
        <w:t xml:space="preserve">L., </w:t>
      </w:r>
      <w:r>
        <w:rPr>
          <w:rFonts w:eastAsia="Times New Roman" w:cs="Times New Roman"/>
          <w:color w:val="000000"/>
          <w:spacing w:val="-4"/>
          <w:sz w:val="18"/>
          <w:szCs w:val="18"/>
          <w:lang w:val="ru-RU" w:eastAsia="zxx" w:bidi="ar-SA"/>
        </w:rPr>
        <w:t>197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754" w:leader="none"/>
        </w:tabs>
        <w:spacing w:lineRule="exact" w:line="211"/>
        <w:ind w:left="384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Strawson P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>Entity and Identity.— Contemporary British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en-US" w:eastAsia="zxx" w:bidi="ar-SA"/>
        </w:rPr>
        <w:t xml:space="preserve">Philosophy (ed. H. Lewis). L.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1976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48" w:after="0"/>
        <w:ind w:left="422" w:right="0" w:hanging="0"/>
        <w:rPr/>
      </w:pP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300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Tarski A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The Semantic Conception of Truth and the Foun-</w:t>
      </w:r>
    </w:p>
    <w:p>
      <w:pPr>
        <w:sectPr>
          <w:type w:val="nextPage"/>
          <w:pgSz w:orient="landscape" w:w="16838" w:h="11906"/>
          <w:pgMar w:left="1440" w:right="3000" w:gutter="0" w:header="0" w:top="1111" w:footer="0" w:bottom="360"/>
          <w:pgNumType w:fmt="decimal"/>
          <w:cols w:num="2" w:equalWidth="false" w:sep="false">
            <w:col w:w="5673" w:space="1012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8" w:right="0" w:hanging="0"/>
        <w:jc w:val="center"/>
        <w:rPr>
          <w:rFonts w:ascii="Arial" w:hAnsi="Arial" w:eastAsia="Times New Roman" w:cs="Arial"/>
          <w:color w:val="000000"/>
          <w:spacing w:val="-4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sz w:val="16"/>
          <w:szCs w:val="16"/>
          <w:lang w:val="ru-RU" w:eastAsia="zxx" w:bidi="ar-SA"/>
        </w:rPr>
        <w:t>277</w:t>
      </w:r>
    </w:p>
    <w:p>
      <w:pPr>
        <w:pStyle w:val="Normal"/>
        <w:shd w:fill="FFFFFF" w:val="clear"/>
        <w:spacing w:lineRule="exact" w:line="21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ctations of Semantics.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Journal of Philosophy and Phenomenologi-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cal Research,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1944, </w:t>
      </w:r>
      <w:r>
        <w:rPr>
          <w:rFonts w:eastAsia="Times New Roman" w:cs="Times New Roman"/>
          <w:color w:val="000000"/>
          <w:spacing w:val="3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4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Tarski A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>Logic, Semantics and Metamathematics. Oxford,</w:t>
        <w:br/>
      </w: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195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211" w:before="5" w:after="0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12"/>
          <w:sz w:val="18"/>
          <w:szCs w:val="18"/>
          <w:lang w:val="en-US" w:eastAsia="zxx" w:bidi="ar-SA"/>
        </w:rPr>
        <w:t xml:space="preserve">Thomason R.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 xml:space="preserve">Philosophy and Formal Semantics. </w:t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2"/>
          <w:sz w:val="18"/>
          <w:szCs w:val="18"/>
          <w:lang w:val="en-US" w:eastAsia="zxx" w:bidi="ar-SA"/>
        </w:rPr>
        <w:t>Truth,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Syntax and Modality (ed. H. Leblanc). Amsterdam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197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Tugendhat E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Vorlesungen zur Einfiihrung in die spracha-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nalytische Philosophie. Frankfurt am Main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197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10"/>
          <w:sz w:val="18"/>
          <w:szCs w:val="18"/>
          <w:lang w:val="en-US" w:eastAsia="zxx" w:bidi="ar-SA"/>
        </w:rPr>
        <w:t xml:space="preserve">Whorf B. </w:t>
      </w:r>
      <w:r>
        <w:rPr>
          <w:rFonts w:eastAsia="Times New Roman" w:cs="Times New Roman"/>
          <w:color w:val="000000"/>
          <w:spacing w:val="10"/>
          <w:sz w:val="18"/>
          <w:szCs w:val="18"/>
          <w:lang w:val="en-US" w:eastAsia="zxx" w:bidi="ar-SA"/>
        </w:rPr>
        <w:t>Language, Thought and Reality: Selected Wri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en-US" w:eastAsia="zxx" w:bidi="ar-SA"/>
        </w:rPr>
        <w:t xml:space="preserve">tings.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N. </w:t>
      </w:r>
      <w:r>
        <w:rPr>
          <w:rFonts w:eastAsia="Times New Roman" w:cs="Times New Roman"/>
          <w:color w:val="000000"/>
          <w:spacing w:val="2"/>
          <w:sz w:val="18"/>
          <w:szCs w:val="18"/>
          <w:lang w:val="en-US" w:eastAsia="zxx" w:bidi="ar-SA"/>
        </w:rPr>
        <w:t xml:space="preserve">Y.,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195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211" w:before="5" w:after="0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9"/>
          <w:sz w:val="18"/>
          <w:szCs w:val="18"/>
          <w:lang w:val="en-US" w:eastAsia="zxx" w:bidi="ar-SA"/>
        </w:rPr>
        <w:t xml:space="preserve">Wittgenstein L. </w:t>
      </w:r>
      <w:r>
        <w:rPr>
          <w:rFonts w:eastAsia="Times New Roman" w:cs="Times New Roman"/>
          <w:color w:val="000000"/>
          <w:spacing w:val="9"/>
          <w:sz w:val="18"/>
          <w:szCs w:val="18"/>
          <w:lang w:val="en-US" w:eastAsia="zxx" w:bidi="ar-SA"/>
        </w:rPr>
        <w:t xml:space="preserve">Tractatus Logico-Philosophicus. L.,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192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en-US" w:eastAsia="zxx" w:bidi="ar-SA"/>
        </w:rPr>
        <w:t xml:space="preserve">Wittgenstein L. </w:t>
      </w:r>
      <w:r>
        <w:rPr>
          <w:rFonts w:eastAsia="Times New Roman" w:cs="Times New Roman"/>
          <w:color w:val="000000"/>
          <w:spacing w:val="7"/>
          <w:sz w:val="18"/>
          <w:szCs w:val="18"/>
          <w:lang w:val="en-US" w:eastAsia="zxx" w:bidi="ar-SA"/>
        </w:rPr>
        <w:t xml:space="preserve">Philosonhical Investigations. Oxford,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195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Wittgenstein L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The Blue and Brown Books. Oxford,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1958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26" w:leader="none"/>
          <w:tab w:val="left" w:pos="701" w:leader="none"/>
        </w:tabs>
        <w:spacing w:lineRule="exact" w:line="211"/>
        <w:ind w:left="326" w:right="0" w:hanging="0"/>
        <w:rPr/>
      </w:pPr>
      <w:r>
        <w:rPr>
          <w:rFonts w:eastAsia="Times New Roman" w:cs="Times New Roman"/>
          <w:i/>
          <w:iCs/>
          <w:color w:val="000000"/>
          <w:spacing w:val="11"/>
          <w:sz w:val="18"/>
          <w:szCs w:val="18"/>
          <w:lang w:val="en-US" w:eastAsia="zxx" w:bidi="ar-SA"/>
        </w:rPr>
        <w:t xml:space="preserve">Zijf P.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About Ungrammaticalness. —Mind,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 xml:space="preserve">1964, </w:t>
      </w:r>
      <w:r>
        <w:rPr>
          <w:rFonts w:eastAsia="Times New Roman" w:cs="Times New Roman"/>
          <w:color w:val="000000"/>
          <w:spacing w:val="11"/>
          <w:sz w:val="18"/>
          <w:szCs w:val="18"/>
          <w:lang w:val="en-US" w:eastAsia="zxx" w:bidi="ar-SA"/>
        </w:rPr>
        <w:t xml:space="preserve">vol. </w:t>
      </w: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73.</w:t>
      </w:r>
    </w:p>
    <w:p>
      <w:pPr>
        <w:pStyle w:val="Normal"/>
        <w:shd w:fill="FFFFFF" w:val="clear"/>
        <w:spacing w:lineRule="exact" w:line="259" w:before="739" w:after="0"/>
        <w:ind w:left="1229" w:right="845" w:hanging="168"/>
        <w:rPr/>
      </w:pPr>
      <w:r>
        <w:br w:type="column"/>
      </w:r>
      <w:r>
        <w:rPr>
          <w:rFonts w:eastAsia="Times New Roman" w:cs="Times New Roman"/>
          <w:color w:val="000000"/>
          <w:spacing w:val="3"/>
          <w:sz w:val="22"/>
          <w:szCs w:val="22"/>
          <w:lang w:val="ru-RU" w:eastAsia="zxx" w:bidi="ar-SA"/>
        </w:rPr>
        <w:t xml:space="preserve">АННОТИРОВАННЫЙ УКАЗАТЕЛЬ </w:t>
      </w:r>
      <w:r>
        <w:rPr>
          <w:rFonts w:eastAsia="Times New Roman" w:cs="Times New Roman"/>
          <w:color w:val="000000"/>
          <w:spacing w:val="2"/>
          <w:sz w:val="22"/>
          <w:szCs w:val="22"/>
          <w:lang w:val="ru-RU" w:eastAsia="zxx" w:bidi="ar-SA"/>
        </w:rPr>
        <w:t>СПЕЦИАЛЬНЫХ ТЕРМИНОВ</w:t>
      </w:r>
    </w:p>
    <w:p>
      <w:pPr>
        <w:pStyle w:val="Normal"/>
        <w:shd w:fill="FFFFFF" w:val="clear"/>
        <w:spacing w:lineRule="exact" w:line="168" w:before="168" w:after="0"/>
        <w:ind w:left="34" w:right="0" w:firstLine="322"/>
        <w:jc w:val="both"/>
        <w:rPr/>
      </w:pPr>
      <w:r>
        <w:rPr>
          <w:rFonts w:eastAsia="Times New Roman" w:cs="Times New Roman"/>
          <w:i/>
          <w:iCs/>
          <w:color w:val="000000"/>
          <w:spacing w:val="7"/>
          <w:sz w:val="18"/>
          <w:szCs w:val="18"/>
          <w:lang w:val="ru-RU" w:eastAsia="zxx" w:bidi="ar-SA"/>
        </w:rPr>
        <w:t xml:space="preserve">Анафорическое употребление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— употребление местоимения вместо предшествующего ему сингулярного термина или некото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рого множества указательно используемых языковых выражений.</w:t>
      </w:r>
    </w:p>
    <w:p>
      <w:pPr>
        <w:pStyle w:val="Normal"/>
        <w:shd w:fill="FFFFFF" w:val="clear"/>
        <w:spacing w:lineRule="exact" w:line="168"/>
        <w:ind w:left="34" w:right="14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Виусловное предложение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— предложение, построенное из пред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ложений, соединенных связкой «если и только если».</w:t>
      </w:r>
    </w:p>
    <w:p>
      <w:pPr>
        <w:pStyle w:val="Normal"/>
        <w:shd w:fill="FFFFFF" w:val="clear"/>
        <w:spacing w:lineRule="exact" w:line="168" w:before="5" w:after="0"/>
        <w:ind w:left="360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Верификация —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установление истинностного значения.</w:t>
      </w:r>
    </w:p>
    <w:p>
      <w:pPr>
        <w:pStyle w:val="Normal"/>
        <w:shd w:fill="FFFFFF" w:val="clear"/>
        <w:spacing w:lineRule="exact" w:line="168" w:before="5" w:after="0"/>
        <w:ind w:left="24" w:right="24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Возможный мир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— в логическом плане мир, альтернативный действительному.</w:t>
      </w:r>
    </w:p>
    <w:p>
      <w:pPr>
        <w:pStyle w:val="Normal"/>
        <w:shd w:fill="FFFFFF" w:val="clear"/>
        <w:spacing w:lineRule="exact" w:line="168"/>
        <w:ind w:left="24" w:right="19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Глубинная структура языковых выражений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— абстрактная, не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доступная наблюдению структура, на основе которой определяются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логические, семантические отношения этих выражений.</w:t>
      </w:r>
    </w:p>
    <w:p>
      <w:pPr>
        <w:pStyle w:val="Normal"/>
        <w:shd w:fill="FFFFFF" w:val="clear"/>
        <w:spacing w:lineRule="exact" w:line="168"/>
        <w:ind w:left="24" w:right="19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en-US" w:eastAsia="zxx" w:bidi="ar-SA"/>
        </w:rPr>
        <w:t xml:space="preserve">De rejde dicto </w:t>
      </w:r>
      <w:r>
        <w:rPr>
          <w:rFonts w:eastAsia="Times New Roman" w:cs="Times New Roman"/>
          <w:i/>
          <w:iCs/>
          <w:color w:val="000000"/>
          <w:spacing w:val="8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различие между указанием, когда имеется в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виду определенный (действительный и соответствующий используемому сингулярному термину) объект и когда известно только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некоторое описание объекта.</w:t>
      </w:r>
    </w:p>
    <w:p>
      <w:pPr>
        <w:pStyle w:val="Normal"/>
        <w:shd w:fill="FFFFFF" w:val="clear"/>
        <w:spacing w:lineRule="exact" w:line="168"/>
        <w:ind w:left="360" w:right="0" w:hanging="0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Дескриптивные термины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— сингулярные термины и предикаты.</w:t>
      </w:r>
    </w:p>
    <w:p>
      <w:pPr>
        <w:pStyle w:val="Normal"/>
        <w:shd w:fill="FFFFFF" w:val="clear"/>
        <w:spacing w:lineRule="exact" w:line="168"/>
        <w:ind w:left="19" w:right="24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Дескриптивный смысл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— смысл, выражающий различные инди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видуальные формы восприятия (понимания) объектов.</w:t>
      </w:r>
    </w:p>
    <w:p>
      <w:pPr>
        <w:pStyle w:val="Normal"/>
        <w:shd w:fill="FFFFFF" w:val="clear"/>
        <w:spacing w:lineRule="exact" w:line="168"/>
        <w:ind w:left="19" w:right="29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-1"/>
          <w:sz w:val="18"/>
          <w:szCs w:val="18"/>
          <w:lang w:val="ru-RU" w:eastAsia="zxx" w:bidi="ar-SA"/>
        </w:rPr>
        <w:t xml:space="preserve">Доксастическое отношение альтернативности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— отношение, свя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зывающее данный возможный мир с другими возможными мирами, 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которые совместимы с тем, что думает индивид в данном мире.</w:t>
      </w:r>
    </w:p>
    <w:p>
      <w:pPr>
        <w:pStyle w:val="Normal"/>
        <w:shd w:fill="FFFFFF" w:val="clear"/>
        <w:spacing w:lineRule="exact" w:line="168"/>
        <w:ind w:left="14" w:right="24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Иллокуционная роль или акт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— употребление языкового выра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жения в одной из коммуникативных функций: для утверждения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вопроса, приказания, обещания и др., т. е. для осуществления опре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деленного речевого акта.</w:t>
      </w:r>
    </w:p>
    <w:p>
      <w:pPr>
        <w:pStyle w:val="Normal"/>
        <w:shd w:fill="FFFFFF" w:val="clear"/>
        <w:spacing w:lineRule="exact" w:line="168"/>
        <w:ind w:left="14" w:right="34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Имплицитный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— скрытый, неявный, невыраженный, подразуме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ваемый.</w:t>
      </w:r>
    </w:p>
    <w:p>
      <w:pPr>
        <w:pStyle w:val="Normal"/>
        <w:shd w:fill="FFFFFF" w:val="clear"/>
        <w:spacing w:lineRule="exact" w:line="168"/>
        <w:ind w:left="14" w:right="29" w:firstLine="326"/>
        <w:jc w:val="both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Индексал, или индексный элемент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— языковое выражение («я»,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«здесь», «теперь» и т. п.), установление экстенсии которого требует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учета контекста его употребления.</w:t>
      </w:r>
    </w:p>
    <w:p>
      <w:pPr>
        <w:pStyle w:val="Normal"/>
        <w:shd w:fill="FFFFFF" w:val="clear"/>
        <w:spacing w:lineRule="exact" w:line="168"/>
        <w:ind w:left="10" w:right="34" w:firstLine="341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Индексалъный смысл, или смысл индексала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— постоянный, фик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сированный смысл, соотносимый с определенными языковыми вы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ражениями, прежде всего индексалами.</w:t>
      </w:r>
    </w:p>
    <w:p>
      <w:pPr>
        <w:pStyle w:val="Normal"/>
        <w:shd w:fill="FFFFFF" w:val="clear"/>
        <w:spacing w:lineRule="exact" w:line="168" w:before="5" w:after="0"/>
        <w:ind w:left="341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Индивидуальный концепт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— смысл сингулярного термина.</w:t>
      </w:r>
    </w:p>
    <w:p>
      <w:pPr>
        <w:pStyle w:val="Normal"/>
        <w:shd w:fill="FFFFFF" w:val="clear"/>
        <w:spacing w:lineRule="exact" w:line="168"/>
        <w:ind w:left="341" w:right="0" w:hanging="0"/>
        <w:rPr/>
      </w:pPr>
      <w:r>
        <w:rPr>
          <w:rFonts w:eastAsia="Times New Roman" w:cs="Times New Roman"/>
          <w:i/>
          <w:iCs/>
          <w:color w:val="000000"/>
          <w:sz w:val="18"/>
          <w:szCs w:val="18"/>
          <w:lang w:val="ru-RU" w:eastAsia="zxx" w:bidi="ar-SA"/>
        </w:rPr>
        <w:t xml:space="preserve">Интенсия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— смысл.</w:t>
      </w:r>
    </w:p>
    <w:p>
      <w:pPr>
        <w:pStyle w:val="Normal"/>
        <w:shd w:fill="FFFFFF" w:val="clear"/>
        <w:spacing w:lineRule="exact" w:line="168" w:before="10" w:after="0"/>
        <w:ind w:left="5" w:right="38" w:firstLine="341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Интенсиональный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— смысловой, относящийся к смыслу, учиты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вающий последний, направленный на его анализ.</w:t>
      </w:r>
    </w:p>
    <w:p>
      <w:pPr>
        <w:pStyle w:val="Normal"/>
        <w:shd w:fill="FFFFFF" w:val="clear"/>
        <w:spacing w:lineRule="exact" w:line="168" w:before="5" w:after="0"/>
        <w:ind w:left="5" w:right="38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2"/>
          <w:sz w:val="18"/>
          <w:szCs w:val="18"/>
          <w:lang w:val="ru-RU" w:eastAsia="zxx" w:bidi="ar-SA"/>
        </w:rPr>
        <w:t xml:space="preserve">Интенсиональный контекст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— контекст, в котором замена одно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го языкового выражения на другое требует учета их смысла.</w:t>
      </w:r>
    </w:p>
    <w:p>
      <w:pPr>
        <w:pStyle w:val="Normal"/>
        <w:shd w:fill="FFFFFF" w:val="clear"/>
        <w:spacing w:lineRule="exact" w:line="168"/>
        <w:ind w:left="5" w:right="38" w:firstLine="341"/>
        <w:jc w:val="both"/>
        <w:rPr/>
      </w:pPr>
      <w:r>
        <w:rPr>
          <w:rFonts w:eastAsia="Times New Roman" w:cs="Times New Roman"/>
          <w:i/>
          <w:iCs/>
          <w:color w:val="000000"/>
          <w:spacing w:val="2"/>
          <w:sz w:val="18"/>
          <w:szCs w:val="18"/>
          <w:lang w:val="ru-RU" w:eastAsia="zxx" w:bidi="ar-SA"/>
        </w:rPr>
        <w:t xml:space="preserve">Интенсиональность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— направленность мысли не только на су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ществующие, но и несуществующие объекты.</w:t>
      </w:r>
    </w:p>
    <w:p>
      <w:pPr>
        <w:pStyle w:val="Normal"/>
        <w:shd w:fill="FFFFFF" w:val="clear"/>
        <w:spacing w:lineRule="exact" w:line="168" w:before="5" w:after="0"/>
        <w:ind w:left="33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Инференциалъные отношения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— отношения вывода.</w:t>
      </w:r>
    </w:p>
    <w:p>
      <w:pPr>
        <w:pStyle w:val="Normal"/>
        <w:shd w:fill="FFFFFF" w:val="clear"/>
        <w:spacing w:lineRule="exact" w:line="168"/>
        <w:ind w:left="10" w:right="43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Истинностная функция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— функция, аргументы и значения ко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торой являются истинностными значениями.</w:t>
      </w:r>
    </w:p>
    <w:p>
      <w:pPr>
        <w:pStyle w:val="Normal"/>
        <w:shd w:fill="FFFFFF" w:val="clear"/>
        <w:spacing w:lineRule="exact" w:line="168"/>
        <w:ind w:left="0" w:right="38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Концепт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— в интерпретативной теории содержательно пони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маемый семантический маркер, «объективный» смысл; в нашем</w:t>
      </w:r>
    </w:p>
    <w:p>
      <w:pPr>
        <w:sectPr>
          <w:type w:val="nextPage"/>
          <w:pgSz w:orient="landscape" w:w="16838" w:h="11906"/>
          <w:pgMar w:left="1440" w:right="3048" w:gutter="0" w:header="0" w:top="1118" w:footer="0" w:bottom="360"/>
          <w:pgNumType w:fmt="decimal"/>
          <w:cols w:num="2" w:equalWidth="false" w:sep="false">
            <w:col w:w="5625" w:space="1056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0" w:right="24" w:hanging="0"/>
        <w:jc w:val="center"/>
        <w:rPr>
          <w:rFonts w:ascii="Arial" w:hAnsi="Arial" w:eastAsia="Times New Roman" w:cs="Arial"/>
          <w:color w:val="000000"/>
          <w:spacing w:val="-4"/>
          <w:w w:val="79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w w:val="79"/>
          <w:sz w:val="20"/>
          <w:szCs w:val="20"/>
          <w:lang w:val="ru-RU" w:eastAsia="zxx" w:bidi="ar-SA"/>
        </w:rPr>
        <w:t>279</w:t>
      </w:r>
    </w:p>
    <w:p>
      <w:pPr>
        <w:pStyle w:val="Normal"/>
        <w:shd w:fill="FFFFFF" w:val="clear"/>
        <w:spacing w:lineRule="exact" w:line="168" w:before="134" w:after="0"/>
        <w:ind w:left="5" w:right="86" w:hanging="0"/>
        <w:jc w:val="both"/>
        <w:rPr/>
      </w:pP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понимании: часть концептуальной системы — то, что индивид ду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мает, воображает, предполагает, знает об объектах мира.</w:t>
      </w:r>
    </w:p>
    <w:p>
      <w:pPr>
        <w:pStyle w:val="Normal"/>
        <w:shd w:fill="FFFFFF" w:val="clear"/>
        <w:spacing w:lineRule="exact" w:line="168"/>
        <w:ind w:left="10" w:right="82" w:firstLine="326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Концептуальная система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— непрерывно конструируемая систе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ма информации (мнений и знаний), которой располагает индивид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о действительном или возможном мире.</w:t>
      </w:r>
    </w:p>
    <w:p>
      <w:pPr>
        <w:pStyle w:val="Normal"/>
        <w:shd w:fill="FFFFFF" w:val="clear"/>
        <w:spacing w:lineRule="exact" w:line="168"/>
        <w:ind w:left="19" w:right="82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Кореференция —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соуказание; указание, осуществляемое посред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ством более одного сингулярного термина на один и тот же объект.</w:t>
      </w:r>
    </w:p>
    <w:p>
      <w:pPr>
        <w:pStyle w:val="Normal"/>
        <w:shd w:fill="FFFFFF" w:val="clear"/>
        <w:spacing w:lineRule="exact" w:line="168"/>
        <w:ind w:left="14" w:right="72" w:firstLine="326"/>
        <w:jc w:val="both"/>
        <w:rPr/>
      </w:pPr>
      <w:r>
        <w:rPr>
          <w:rFonts w:eastAsia="Times New Roman" w:cs="Times New Roman"/>
          <w:i/>
          <w:iCs/>
          <w:color w:val="000000"/>
          <w:spacing w:val="2"/>
          <w:sz w:val="18"/>
          <w:szCs w:val="18"/>
          <w:lang w:val="ru-RU" w:eastAsia="zxx" w:bidi="ar-SA"/>
        </w:rPr>
        <w:t xml:space="preserve">Логическая форма, структура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— форма, структура, на основе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которой определяются логические, семантические отношения язы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ковых выражений.</w:t>
      </w:r>
    </w:p>
    <w:p>
      <w:pPr>
        <w:pStyle w:val="Normal"/>
        <w:shd w:fill="FFFFFF" w:val="clear"/>
        <w:spacing w:lineRule="exact" w:line="168" w:before="5" w:after="0"/>
        <w:ind w:left="24" w:right="67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Локуционная роль или акт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— произнесение языкового выра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жения.</w:t>
      </w:r>
    </w:p>
    <w:p>
      <w:pPr>
        <w:pStyle w:val="Normal"/>
        <w:shd w:fill="FFFFFF" w:val="clear"/>
        <w:spacing w:lineRule="exact" w:line="168" w:before="5" w:after="0"/>
        <w:ind w:left="29" w:right="62" w:firstLine="326"/>
        <w:jc w:val="both"/>
        <w:rPr/>
      </w:pPr>
      <w:r>
        <w:rPr>
          <w:rFonts w:eastAsia="Times New Roman" w:cs="Times New Roman"/>
          <w:i/>
          <w:iCs/>
          <w:color w:val="000000"/>
          <w:spacing w:val="2"/>
          <w:sz w:val="18"/>
          <w:szCs w:val="18"/>
          <w:lang w:val="ru-RU" w:eastAsia="zxx" w:bidi="ar-SA"/>
        </w:rPr>
        <w:t xml:space="preserve">Маркеры, синтаксические и семантические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— элементарные, ба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зисные теоретические единицы, из которых строятся их более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сложные аналоги и в терминах которых выражаются синтаксиче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ские и семантические свойства и отношения языковых выражений.</w:t>
      </w:r>
    </w:p>
    <w:p>
      <w:pPr>
        <w:pStyle w:val="Normal"/>
        <w:shd w:fill="FFFFFF" w:val="clear"/>
        <w:spacing w:lineRule="exact" w:line="168"/>
        <w:ind w:left="24" w:right="58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Определенная дескрипция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— языковое выражение, используемое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для указания на объект посредством его описания, т. е. формули</w:t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рования условий, которым этот объект должен удовлетворить.</w:t>
      </w:r>
    </w:p>
    <w:p>
      <w:pPr>
        <w:pStyle w:val="Normal"/>
        <w:shd w:fill="FFFFFF" w:val="clear"/>
        <w:spacing w:lineRule="exact" w:line="168"/>
        <w:ind w:left="34" w:right="48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Парадигма употребления языкового выражения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— типичный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способ его употребления.</w:t>
      </w:r>
    </w:p>
    <w:p>
      <w:pPr>
        <w:pStyle w:val="Normal"/>
        <w:shd w:fill="FFFFFF" w:val="clear"/>
        <w:spacing w:lineRule="exact" w:line="168"/>
        <w:ind w:left="43" w:right="48" w:firstLine="326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Пер локуционная роль или акт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— употребление языкового вы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ражения с целью определенного воздействия на партнера комму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никации.</w:t>
      </w:r>
    </w:p>
    <w:p>
      <w:pPr>
        <w:pStyle w:val="Normal"/>
        <w:shd w:fill="FFFFFF" w:val="clear"/>
        <w:spacing w:lineRule="exact" w:line="163" w:before="10" w:after="0"/>
        <w:ind w:left="43" w:right="43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2"/>
          <w:sz w:val="18"/>
          <w:szCs w:val="18"/>
          <w:lang w:val="ru-RU" w:eastAsia="zxx" w:bidi="ar-SA"/>
        </w:rPr>
        <w:t xml:space="preserve">Поверхностная структура языковых выражений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— структура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непосредственно относящаяся к доступным наблюдению языковым </w:t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>формам.</w:t>
      </w:r>
    </w:p>
    <w:p>
      <w:pPr>
        <w:pStyle w:val="Normal"/>
        <w:shd w:fill="FFFFFF" w:val="clear"/>
        <w:spacing w:lineRule="exact" w:line="168" w:before="5" w:after="0"/>
        <w:ind w:left="53" w:right="38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Предикат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— языковое выражение, используемое для характери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стики объектов, для обозначения их свойств и отношений.</w:t>
      </w:r>
    </w:p>
    <w:p>
      <w:pPr>
        <w:pStyle w:val="Normal"/>
        <w:shd w:fill="FFFFFF" w:val="clear"/>
        <w:spacing w:lineRule="exact" w:line="168"/>
        <w:ind w:left="53" w:right="38" w:firstLine="326"/>
        <w:jc w:val="both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Пресуппозиция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— предпосылка о наличии определенной ситуации в мире (например, наличия в нем определенных объектов) как условии истинности или ложности предложения.</w:t>
      </w:r>
    </w:p>
    <w:p>
      <w:pPr>
        <w:pStyle w:val="Normal"/>
        <w:shd w:fill="FFFFFF" w:val="clear"/>
        <w:spacing w:lineRule="exact" w:line="168"/>
        <w:ind w:left="53" w:right="29" w:firstLine="322"/>
        <w:jc w:val="both"/>
        <w:rPr/>
      </w:pPr>
      <w:r>
        <w:rPr>
          <w:rFonts w:eastAsia="Times New Roman" w:cs="Times New Roman"/>
          <w:i/>
          <w:iCs/>
          <w:color w:val="000000"/>
          <w:spacing w:val="2"/>
          <w:sz w:val="18"/>
          <w:szCs w:val="18"/>
          <w:lang w:val="ru-RU" w:eastAsia="zxx" w:bidi="ar-SA"/>
        </w:rPr>
        <w:t xml:space="preserve">Прагматика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— раздел семиотики, рассматривающий отношения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знаков и употребляющих их индивидов; теория употребления язы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ка; совокупность факторов, определяющих использование языка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его носителями.</w:t>
      </w:r>
    </w:p>
    <w:p>
      <w:pPr>
        <w:pStyle w:val="Normal"/>
        <w:shd w:fill="FFFFFF" w:val="clear"/>
        <w:spacing w:lineRule="exact" w:line="168"/>
        <w:ind w:left="67" w:right="24" w:firstLine="326"/>
        <w:jc w:val="both"/>
        <w:rPr/>
      </w:pPr>
      <w:r>
        <w:rPr>
          <w:rFonts w:eastAsia="Times New Roman" w:cs="Times New Roman"/>
          <w:i/>
          <w:iCs/>
          <w:color w:val="000000"/>
          <w:spacing w:val="2"/>
          <w:sz w:val="18"/>
          <w:szCs w:val="18"/>
          <w:lang w:val="ru-RU" w:eastAsia="zxx" w:bidi="ar-SA"/>
        </w:rPr>
        <w:t xml:space="preserve">Постулаты смысла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— утверждения о наличии определенных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смысловых связей между языковыми выражениями.</w:t>
      </w:r>
    </w:p>
    <w:p>
      <w:pPr>
        <w:pStyle w:val="Normal"/>
        <w:shd w:fill="FFFFFF" w:val="clear"/>
        <w:spacing w:lineRule="exact" w:line="168"/>
        <w:ind w:left="398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Пропозиция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— смысл предложения.</w:t>
      </w:r>
    </w:p>
    <w:p>
      <w:pPr>
        <w:pStyle w:val="Normal"/>
        <w:shd w:fill="FFFFFF" w:val="clear"/>
        <w:spacing w:lineRule="exact" w:line="168"/>
        <w:ind w:left="77" w:right="14" w:firstLine="322"/>
        <w:jc w:val="both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Пропозициональная прозрачность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— раскрытость мыслительно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го содержания, представленного посредством определенной пропо</w:t>
      </w:r>
      <w:r>
        <w:rPr>
          <w:rFonts w:eastAsia="Times New Roman" w:cs="Times New Roman"/>
          <w:color w:val="000000"/>
          <w:spacing w:val="1"/>
          <w:sz w:val="18"/>
          <w:szCs w:val="18"/>
          <w:lang w:val="ru-RU" w:eastAsia="zxx" w:bidi="ar-SA"/>
        </w:rPr>
        <w:t>зиции.</w:t>
      </w:r>
    </w:p>
    <w:p>
      <w:pPr>
        <w:pStyle w:val="Normal"/>
        <w:shd w:fill="FFFFFF" w:val="clear"/>
        <w:spacing w:lineRule="exact" w:line="168" w:before="10" w:after="0"/>
        <w:ind w:left="77" w:right="14" w:firstLine="317"/>
        <w:jc w:val="both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Пропозициональная установка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— установка, выражающая мнение, знание, сомнение и т. п. носителя языка посредством опреде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ленных пропозиций.</w:t>
      </w:r>
    </w:p>
    <w:p>
      <w:pPr>
        <w:pStyle w:val="Normal"/>
        <w:shd w:fill="FFFFFF" w:val="clear"/>
        <w:spacing w:lineRule="exact" w:line="168" w:before="5" w:after="0"/>
        <w:ind w:left="77" w:right="5" w:firstLine="326"/>
        <w:jc w:val="both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Разрешающая процедура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— процедура, позволяющая за конеч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ное число действий установить применимость определенного преди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ката к определенным объектам, например предиката «правильно построенное» к языковому выражению.</w:t>
      </w:r>
    </w:p>
    <w:p>
      <w:pPr>
        <w:pStyle w:val="Normal"/>
        <w:shd w:fill="FFFFFF" w:val="clear"/>
        <w:spacing w:lineRule="exact" w:line="168"/>
        <w:ind w:left="86" w:right="5" w:firstLine="302"/>
        <w:jc w:val="both"/>
        <w:rPr/>
      </w:pPr>
      <w:r>
        <w:rPr>
          <w:rFonts w:eastAsia="Times New Roman" w:cs="Times New Roman"/>
          <w:i/>
          <w:iCs/>
          <w:color w:val="000000"/>
          <w:spacing w:val="2"/>
          <w:sz w:val="18"/>
          <w:szCs w:val="18"/>
          <w:lang w:val="ru-RU" w:eastAsia="zxx" w:bidi="ar-SA"/>
        </w:rPr>
        <w:t xml:space="preserve">Рекурсивное множество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— множество, вопрос о принадлежности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(соответственно непринадлежности) к которому решается с помощью определенной процедуры за конечное число действий.</w:t>
      </w:r>
    </w:p>
    <w:p>
      <w:pPr>
        <w:pStyle w:val="Normal"/>
        <w:shd w:fill="FFFFFF" w:val="clear"/>
        <w:spacing w:lineRule="exact" w:line="168"/>
        <w:ind w:left="86" w:right="0" w:firstLine="326"/>
        <w:jc w:val="both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Рекурсивное определение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— определение, позволяющее на основе конечного множества исходных элементов путем применения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конечного числа операций построить бесконечно много новых эле-</w:t>
      </w:r>
    </w:p>
    <w:p>
      <w:pPr>
        <w:pStyle w:val="Normal"/>
        <w:shd w:fill="FFFFFF" w:val="clear"/>
        <w:spacing w:before="101" w:after="0"/>
        <w:ind w:left="101" w:right="0" w:hanging="0"/>
        <w:jc w:val="center"/>
        <w:rPr>
          <w:rFonts w:ascii="Arial" w:hAnsi="Arial" w:eastAsia="Times New Roman" w:cs="Arial"/>
          <w:color w:val="000000"/>
          <w:spacing w:val="-3"/>
          <w:w w:val="77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3"/>
          <w:w w:val="77"/>
          <w:sz w:val="20"/>
          <w:szCs w:val="20"/>
          <w:lang w:val="ru-RU" w:eastAsia="zxx" w:bidi="ar-SA"/>
        </w:rPr>
        <w:t>280</w:t>
      </w:r>
    </w:p>
    <w:p>
      <w:pPr>
        <w:pStyle w:val="Normal"/>
        <w:shd w:fill="FFFFFF" w:val="clear"/>
        <w:spacing w:lineRule="exact" w:line="173"/>
        <w:ind w:left="10" w:right="0" w:hanging="0"/>
        <w:rPr/>
      </w:pP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Мёнтйй; способ спецификации предиката с бесконечной экстенсией. </w:t>
      </w: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Рекурсивное порождение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— произведение бесконечного множества элементов из конечного множества исходных элементов путем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применения к ним конечного множества правил.</w:t>
      </w:r>
    </w:p>
    <w:p>
      <w:pPr>
        <w:pStyle w:val="Normal"/>
        <w:shd w:fill="FFFFFF" w:val="clear"/>
        <w:spacing w:lineRule="exact" w:line="173"/>
        <w:ind w:left="19" w:right="130" w:firstLine="322"/>
        <w:jc w:val="both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Рекурсивностъ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— свойство построения объектов, заключаю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щееся в использовании предшествующих результатов (шагов, эта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пов) для конструирования объектов.</w:t>
      </w:r>
    </w:p>
    <w:p>
      <w:pPr>
        <w:pStyle w:val="Normal"/>
        <w:shd w:fill="FFFFFF" w:val="clear"/>
        <w:spacing w:lineRule="exact" w:line="173"/>
        <w:ind w:left="24" w:right="134" w:firstLine="326"/>
        <w:jc w:val="both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Релевантный —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значимый, имеющий определенное отношение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к чему-то.</w:t>
      </w:r>
    </w:p>
    <w:p>
      <w:pPr>
        <w:pStyle w:val="Normal"/>
        <w:shd w:fill="FFFFFF" w:val="clear"/>
        <w:spacing w:lineRule="exact" w:line="168"/>
        <w:ind w:left="38" w:right="120" w:firstLine="317"/>
        <w:jc w:val="both"/>
        <w:rPr/>
      </w:pPr>
      <w:r>
        <w:rPr>
          <w:rFonts w:eastAsia="Times New Roman" w:cs="Times New Roman"/>
          <w:i/>
          <w:iCs/>
          <w:color w:val="000000"/>
          <w:spacing w:val="2"/>
          <w:sz w:val="18"/>
          <w:szCs w:val="18"/>
          <w:lang w:val="ru-RU" w:eastAsia="zxx" w:bidi="ar-SA"/>
        </w:rPr>
        <w:t xml:space="preserve">Референт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— объект, на который указывается посредством син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гулярных терминов.</w:t>
      </w:r>
    </w:p>
    <w:p>
      <w:pPr>
        <w:pStyle w:val="Normal"/>
        <w:shd w:fill="FFFFFF" w:val="clear"/>
        <w:spacing w:lineRule="exact" w:line="168"/>
        <w:ind w:left="43" w:right="0" w:hanging="0"/>
        <w:rPr/>
      </w:pPr>
      <w:r>
        <w:rPr>
          <w:rFonts w:eastAsia="Times New Roman" w:cs="Times New Roman"/>
          <w:i/>
          <w:iCs/>
          <w:color w:val="000000"/>
          <w:spacing w:val="6"/>
          <w:sz w:val="18"/>
          <w:szCs w:val="18"/>
          <w:lang w:val="ru-RU" w:eastAsia="zxx" w:bidi="ar-SA"/>
        </w:rPr>
        <w:t xml:space="preserve">Референтный —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рассматривающий отношение указания между 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 xml:space="preserve">языковыми выражениями и объектами мира. </w:t>
      </w: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Референция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— указание.</w:t>
      </w:r>
    </w:p>
    <w:p>
      <w:pPr>
        <w:pStyle w:val="Normal"/>
        <w:shd w:fill="FFFFFF" w:val="clear"/>
        <w:spacing w:lineRule="exact" w:line="168"/>
        <w:ind w:left="43" w:right="101" w:hanging="0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Референциальная прозрачность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— возможность замены сингу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лярного термина на кореферентный ему термин, предполагающая сохранение истинностного значения содержащего их предложения. </w:t>
      </w: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РеференциальноеАтрибутивное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— различие между указанием,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когда имеется в виду определенный (не обязательно действительный и соответствующий используемому сингулярному термину)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объект и когда известно только некоторое его описание.</w:t>
      </w:r>
    </w:p>
    <w:p>
      <w:pPr>
        <w:pStyle w:val="Normal"/>
        <w:shd w:fill="FFFFFF" w:val="clear"/>
        <w:spacing w:lineRule="exact" w:line="168"/>
        <w:ind w:left="58" w:right="67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Семантика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— раздел семиотики, рассматривающий отношения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знаков к обозначаемым ими объектам; теория смысла языковых выражений; совокупность смысловых объектов, характеризуемых определенными свойствами и отношениями.</w:t>
      </w:r>
    </w:p>
    <w:p>
      <w:pPr>
        <w:pStyle w:val="Normal"/>
        <w:shd w:fill="FFFFFF" w:val="clear"/>
        <w:spacing w:lineRule="exact" w:line="168"/>
        <w:ind w:left="72" w:right="67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2"/>
          <w:sz w:val="18"/>
          <w:szCs w:val="18"/>
          <w:lang w:val="ru-RU" w:eastAsia="zxx" w:bidi="ar-SA"/>
        </w:rPr>
        <w:t xml:space="preserve">«Семантика языка»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— совокупность семантических объектов,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приписываемых выражениям языка («объективных», «языковых»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смыслов) и образующих определенные структуры; в референтном плане «семантика языка» выражается в постулировании некоторой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единой, абсолютной совокупности объектов мира, фиксируемых в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языке.</w:t>
      </w:r>
    </w:p>
    <w:p>
      <w:pPr>
        <w:pStyle w:val="Normal"/>
        <w:shd w:fill="FFFFFF" w:val="clear"/>
        <w:spacing w:lineRule="exact" w:line="168"/>
        <w:ind w:left="96" w:right="58" w:firstLine="322"/>
        <w:jc w:val="both"/>
        <w:rPr/>
      </w:pPr>
      <w:r>
        <w:rPr>
          <w:rFonts w:eastAsia="Times New Roman" w:cs="Times New Roman"/>
          <w:i/>
          <w:iCs/>
          <w:color w:val="000000"/>
          <w:spacing w:val="2"/>
          <w:sz w:val="18"/>
          <w:szCs w:val="18"/>
          <w:lang w:val="ru-RU" w:eastAsia="zxx" w:bidi="ar-SA"/>
        </w:rPr>
        <w:t xml:space="preserve">Семантическая репрезентация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>— смысловое представление язы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кового выражения.</w:t>
      </w:r>
    </w:p>
    <w:p>
      <w:pPr>
        <w:pStyle w:val="Normal"/>
        <w:shd w:fill="FFFFFF" w:val="clear"/>
        <w:spacing w:lineRule="exact" w:line="168"/>
        <w:ind w:left="96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Семиотика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— наука о знаках и знаковых системах. </w:t>
      </w: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Синтаксис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— раздел семиотики, рассматривающий отношения </w:t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между знаками; совокупность отношений между знаками.</w:t>
      </w:r>
    </w:p>
    <w:p>
      <w:pPr>
        <w:pStyle w:val="Normal"/>
        <w:shd w:fill="FFFFFF" w:val="clear"/>
        <w:spacing w:lineRule="exact" w:line="168"/>
        <w:ind w:left="110" w:right="38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Т-конвенция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— рассмотрение (построение) Т-предложения для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каждого предложения языка.</w:t>
      </w:r>
    </w:p>
    <w:p>
      <w:pPr>
        <w:pStyle w:val="Normal"/>
        <w:shd w:fill="FFFFFF" w:val="clear"/>
        <w:spacing w:lineRule="exact" w:line="168"/>
        <w:ind w:left="110" w:right="24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3"/>
          <w:sz w:val="18"/>
          <w:szCs w:val="18"/>
          <w:lang w:val="ru-RU" w:eastAsia="zxx" w:bidi="ar-SA"/>
        </w:rPr>
        <w:t xml:space="preserve">Т-предложение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— биусловное предложение, содержащее преди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кат истинности (Т) и получаемое из схемы </w:t>
      </w:r>
      <w:r>
        <w:rPr>
          <w:rFonts w:eastAsia="Times New Roman" w:cs="Times New Roman"/>
          <w:color w:val="000000"/>
          <w:spacing w:val="6"/>
          <w:sz w:val="18"/>
          <w:szCs w:val="18"/>
          <w:lang w:val="en-US" w:eastAsia="zxx" w:bidi="ar-SA"/>
        </w:rPr>
        <w:t xml:space="preserve">«s 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является истинным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если И только если </w:t>
      </w: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р»,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где </w:t>
      </w: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en-US" w:eastAsia="zxx" w:bidi="ar-SA"/>
        </w:rPr>
        <w:t xml:space="preserve">s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— описание некоторого предложения,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>&lt;Ф» — само предложение.</w:t>
      </w:r>
    </w:p>
    <w:p>
      <w:pPr>
        <w:pStyle w:val="Normal"/>
        <w:shd w:fill="FFFFFF" w:val="clear"/>
        <w:spacing w:lineRule="exact" w:line="168"/>
        <w:ind w:left="115" w:right="29" w:firstLine="331"/>
        <w:jc w:val="both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Сингулярные термины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— термины, используемые для указания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только на один объект. К ним относятся собственные имена и опре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деленные дескрипции.</w:t>
      </w:r>
    </w:p>
    <w:p>
      <w:pPr>
        <w:pStyle w:val="Normal"/>
        <w:shd w:fill="FFFFFF" w:val="clear"/>
        <w:spacing w:lineRule="exact" w:line="168"/>
        <w:ind w:left="130" w:right="19" w:firstLine="326"/>
        <w:jc w:val="both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Экспликация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— теоретическое выяснение, объяснение; замена 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интуитивного, недостаточно определенного понятия новым, более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точным.</w:t>
      </w:r>
    </w:p>
    <w:p>
      <w:pPr>
        <w:pStyle w:val="Normal"/>
        <w:shd w:fill="FFFFFF" w:val="clear"/>
        <w:spacing w:lineRule="exact" w:line="168"/>
        <w:ind w:left="134" w:right="0" w:hanging="0"/>
        <w:rPr/>
      </w:pPr>
      <w:r>
        <w:rPr>
          <w:rFonts w:eastAsia="Times New Roman" w:cs="Times New Roman"/>
          <w:i/>
          <w:iCs/>
          <w:color w:val="000000"/>
          <w:spacing w:val="5"/>
          <w:sz w:val="18"/>
          <w:szCs w:val="18"/>
          <w:lang w:val="ru-RU" w:eastAsia="zxx" w:bidi="ar-SA"/>
        </w:rPr>
        <w:t xml:space="preserve">Эксплицитный 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— открытый, явный, выраженный. </w:t>
      </w: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Экстенсия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— объем языкового выражения, множество указывае</w:t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мых или обозначаемых им объектов мира.</w:t>
      </w:r>
    </w:p>
    <w:p>
      <w:pPr>
        <w:pStyle w:val="Normal"/>
        <w:shd w:fill="FFFFFF" w:val="clear"/>
        <w:spacing w:lineRule="exact" w:line="168"/>
        <w:ind w:left="134" w:right="0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4"/>
          <w:sz w:val="18"/>
          <w:szCs w:val="18"/>
          <w:lang w:val="ru-RU" w:eastAsia="zxx" w:bidi="ar-SA"/>
        </w:rPr>
        <w:t xml:space="preserve">Экстенсиональный (истинностно-функциональный)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— учиты</w:t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вающий объем языкового выражения, в случае предложений — их 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>истинностное значение.</w:t>
      </w:r>
    </w:p>
    <w:p>
      <w:pPr>
        <w:pStyle w:val="Normal"/>
        <w:shd w:fill="FFFFFF" w:val="clear"/>
        <w:spacing w:lineRule="exact" w:line="168" w:before="14" w:after="0"/>
        <w:ind w:left="475" w:right="0" w:hanging="0"/>
        <w:rPr/>
      </w:pPr>
      <w:r>
        <w:rPr>
          <w:rFonts w:eastAsia="Times New Roman" w:cs="Times New Roman"/>
          <w:i/>
          <w:iCs/>
          <w:color w:val="000000"/>
          <w:spacing w:val="-1"/>
          <w:sz w:val="18"/>
          <w:szCs w:val="18"/>
          <w:lang w:val="ru-RU" w:eastAsia="zxx" w:bidi="ar-SA"/>
        </w:rPr>
        <w:t xml:space="preserve">Экстенсиональный контекст </w:t>
      </w:r>
      <w:r>
        <w:rPr>
          <w:rFonts w:eastAsia="Times New Roman" w:cs="Times New Roman"/>
          <w:color w:val="000000"/>
          <w:spacing w:val="-1"/>
          <w:sz w:val="18"/>
          <w:szCs w:val="18"/>
          <w:lang w:val="ru-RU" w:eastAsia="zxx" w:bidi="ar-SA"/>
        </w:rPr>
        <w:t xml:space="preserve">— </w:t>
      </w:r>
      <w:r>
        <w:rPr>
          <w:rFonts w:eastAsia="Times New Roman" w:cs="Times New Roman"/>
          <w:b/>
          <w:bCs/>
          <w:color w:val="000000"/>
          <w:spacing w:val="-1"/>
          <w:sz w:val="18"/>
          <w:szCs w:val="18"/>
          <w:lang w:val="ru-RU" w:eastAsia="zxx" w:bidi="ar-SA"/>
        </w:rPr>
        <w:t>контекст, в котором замена одно-</w:t>
      </w:r>
    </w:p>
    <w:p>
      <w:pPr>
        <w:sectPr>
          <w:type w:val="nextPage"/>
          <w:pgSz w:orient="landscape" w:w="16838" w:h="11906"/>
          <w:pgMar w:left="1440" w:right="2961" w:gutter="0" w:header="0" w:top="1017" w:footer="0" w:bottom="360"/>
          <w:pgNumType w:fmt="decimal"/>
          <w:cols w:num="2" w:equalWidth="false" w:sep="false">
            <w:col w:w="5707" w:space="960"/>
            <w:col w:w="57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10" w:right="0" w:hanging="0"/>
        <w:jc w:val="center"/>
        <w:rPr>
          <w:rFonts w:ascii="Arial" w:hAnsi="Arial" w:eastAsia="Times New Roman" w:cs="Arial"/>
          <w:color w:val="000000"/>
          <w:spacing w:val="-12"/>
          <w:w w:val="77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2"/>
          <w:w w:val="77"/>
          <w:sz w:val="20"/>
          <w:szCs w:val="20"/>
          <w:lang w:val="ru-RU" w:eastAsia="zxx" w:bidi="ar-SA"/>
        </w:rPr>
        <w:t>281</w:t>
      </w:r>
    </w:p>
    <w:p>
      <w:pPr>
        <w:pStyle w:val="Normal"/>
        <w:shd w:fill="FFFFFF" w:val="clear"/>
        <w:spacing w:lineRule="exact" w:line="149"/>
        <w:ind w:left="5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0"/>
          <w:szCs w:val="20"/>
          <w:lang w:val="en-US" w:eastAsia="zxx" w:bidi="ar-SA"/>
        </w:rPr>
        <w:t xml:space="preserve">fd </w:t>
      </w:r>
      <w:r>
        <w:rPr>
          <w:rFonts w:eastAsia="Times New Roman" w:cs="Times New Roman"/>
          <w:color w:val="000000"/>
          <w:spacing w:val="1"/>
          <w:sz w:val="20"/>
          <w:szCs w:val="20"/>
          <w:lang w:val="ru-RU" w:eastAsia="zxx" w:bidi="ar-SA"/>
        </w:rPr>
        <w:t xml:space="preserve">языкового выражения на другое, имеющее Тот же объем не </w:t>
      </w:r>
      <w:r>
        <w:rPr>
          <w:rFonts w:eastAsia="Times New Roman" w:cs="Times New Roman"/>
          <w:color w:val="000000"/>
          <w:spacing w:val="-5"/>
          <w:sz w:val="20"/>
          <w:szCs w:val="20"/>
          <w:lang w:val="ru-RU" w:eastAsia="zxx" w:bidi="ar-SA"/>
        </w:rPr>
        <w:t>влечет изменения истинностного значения содержащего их предло-жвния.</w:t>
      </w:r>
    </w:p>
    <w:p>
      <w:pPr>
        <w:pStyle w:val="Normal"/>
        <w:shd w:fill="FFFFFF" w:val="clear"/>
        <w:spacing w:lineRule="exact" w:line="163" w:before="5" w:after="0"/>
        <w:ind w:left="0" w:right="0" w:firstLine="336"/>
        <w:jc w:val="both"/>
        <w:rPr/>
      </w:pPr>
      <w:r>
        <w:rPr>
          <w:rFonts w:eastAsia="Times New Roman" w:cs="Times New Roman"/>
          <w:i/>
          <w:iCs/>
          <w:color w:val="000000"/>
          <w:spacing w:val="-6"/>
          <w:sz w:val="20"/>
          <w:szCs w:val="20"/>
          <w:lang w:val="ru-RU" w:eastAsia="zxx" w:bidi="ar-SA"/>
        </w:rPr>
        <w:t xml:space="preserve">Экстралингвистический </w:t>
      </w:r>
      <w:r>
        <w:rPr>
          <w:rFonts w:eastAsia="Times New Roman" w:cs="Times New Roman"/>
          <w:color w:val="000000"/>
          <w:spacing w:val="-6"/>
          <w:sz w:val="20"/>
          <w:szCs w:val="20"/>
          <w:lang w:val="ru-RU" w:eastAsia="zxx" w:bidi="ar-SA"/>
        </w:rPr>
        <w:t>— внеязыковый, выходящий за «систе</w:t>
      </w:r>
      <w:r>
        <w:rPr>
          <w:rFonts w:eastAsia="Times New Roman" w:cs="Times New Roman"/>
          <w:color w:val="000000"/>
          <w:spacing w:val="-4"/>
          <w:sz w:val="20"/>
          <w:szCs w:val="20"/>
          <w:lang w:val="ru-RU" w:eastAsia="zxx" w:bidi="ar-SA"/>
        </w:rPr>
        <w:t>му языка», относящийся к физическим, социальным, концептуаль</w:t>
      </w:r>
      <w:r>
        <w:rPr>
          <w:rFonts w:eastAsia="Times New Roman" w:cs="Times New Roman"/>
          <w:color w:val="000000"/>
          <w:spacing w:val="-3"/>
          <w:sz w:val="20"/>
          <w:szCs w:val="20"/>
          <w:lang w:val="ru-RU" w:eastAsia="zxx" w:bidi="ar-SA"/>
        </w:rPr>
        <w:t>ным условиям употребления языка, к «знанию мира»</w:t>
      </w:r>
    </w:p>
    <w:p>
      <w:pPr>
        <w:pStyle w:val="Normal"/>
        <w:shd w:fill="FFFFFF" w:val="clear"/>
        <w:spacing w:before="595" w:after="0"/>
        <w:ind w:left="38" w:right="0" w:hanging="0"/>
        <w:jc w:val="center"/>
        <w:rPr>
          <w:rFonts w:eastAsia="Times New Roman" w:cs="Times New Roman"/>
          <w:color w:val="000000"/>
          <w:spacing w:val="-5"/>
          <w:sz w:val="22"/>
          <w:szCs w:val="22"/>
          <w:lang w:val="en-US" w:eastAsia="zxx" w:bidi="ar-SA"/>
        </w:rPr>
      </w:pPr>
      <w:r>
        <w:br w:type="column"/>
      </w:r>
      <w:r>
        <w:rPr>
          <w:rFonts w:eastAsia="Times New Roman" w:cs="Times New Roman"/>
          <w:color w:val="000000"/>
          <w:spacing w:val="-5"/>
          <w:sz w:val="22"/>
          <w:szCs w:val="22"/>
          <w:lang w:val="en-US" w:eastAsia="zxx" w:bidi="ar-SA"/>
        </w:rPr>
        <w:t>SUMMARY</w:t>
      </w:r>
    </w:p>
    <w:p>
      <w:pPr>
        <w:pStyle w:val="Normal"/>
        <w:shd w:fill="FFFFFF" w:val="clear"/>
        <w:spacing w:lineRule="exact" w:line="168" w:before="216" w:after="0"/>
        <w:ind w:left="29" w:right="0" w:firstLine="336"/>
        <w:jc w:val="both"/>
        <w:rPr/>
      </w:pPr>
      <w:r>
        <w:rPr>
          <w:rFonts w:eastAsia="Times New Roman" w:cs="Times New Roman"/>
          <w:color w:val="000000"/>
          <w:spacing w:val="5"/>
          <w:sz w:val="20"/>
          <w:szCs w:val="20"/>
          <w:lang w:val="en-US" w:eastAsia="zxx" w:bidi="ar-SA"/>
        </w:rPr>
        <w:t xml:space="preserve">The author presents an analysis of the problem of meaning, </w:t>
      </w:r>
      <w:r>
        <w:rPr>
          <w:rFonts w:eastAsia="Times New Roman" w:cs="Times New Roman"/>
          <w:color w:val="000000"/>
          <w:spacing w:val="-2"/>
          <w:sz w:val="20"/>
          <w:szCs w:val="20"/>
          <w:lang w:val="en-US" w:eastAsia="zxx" w:bidi="ar-SA"/>
        </w:rPr>
        <w:t xml:space="preserve">taking into account both classical and, predominantly, contemporary </w:t>
      </w:r>
      <w:r>
        <w:rPr>
          <w:rFonts w:eastAsia="Times New Roman" w:cs="Times New Roman"/>
          <w:color w:val="000000"/>
          <w:spacing w:val="1"/>
          <w:sz w:val="20"/>
          <w:szCs w:val="20"/>
          <w:lang w:val="en-US" w:eastAsia="zxx" w:bidi="ar-SA"/>
        </w:rPr>
        <w:t>semantic conceptions developed on the intersection of modern ana</w:t>
      </w: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 xml:space="preserve">lytic philosophy, logic and linguistics. Appreciating some important </w:t>
      </w:r>
      <w:r>
        <w:rPr>
          <w:rFonts w:eastAsia="Times New Roman" w:cs="Times New Roman"/>
          <w:color w:val="000000"/>
          <w:spacing w:val="-2"/>
          <w:sz w:val="20"/>
          <w:szCs w:val="20"/>
          <w:lang w:val="en-US" w:eastAsia="zxx" w:bidi="ar-SA"/>
        </w:rPr>
        <w:t xml:space="preserve">results and insights gained in Western logico-philosophical, formal </w:t>
      </w:r>
      <w:r>
        <w:rPr>
          <w:rFonts w:eastAsia="Times New Roman" w:cs="Times New Roman"/>
          <w:color w:val="000000"/>
          <w:spacing w:val="6"/>
          <w:sz w:val="20"/>
          <w:szCs w:val="20"/>
          <w:lang w:val="en-US" w:eastAsia="zxx" w:bidi="ar-SA"/>
        </w:rPr>
        <w:t xml:space="preserve">investigations of natural language (NL), the author puts forward </w:t>
      </w:r>
      <w:r>
        <w:rPr>
          <w:rFonts w:eastAsia="Times New Roman" w:cs="Times New Roman"/>
          <w:color w:val="000000"/>
          <w:spacing w:val="5"/>
          <w:sz w:val="20"/>
          <w:szCs w:val="20"/>
          <w:lang w:val="en-US" w:eastAsia="zxx" w:bidi="ar-SA"/>
        </w:rPr>
        <w:t xml:space="preserve">the thesis, that the goal of constructing the adequate theory of </w:t>
      </w:r>
      <w:r>
        <w:rPr>
          <w:rFonts w:eastAsia="Times New Roman" w:cs="Times New Roman"/>
          <w:color w:val="000000"/>
          <w:sz w:val="20"/>
          <w:szCs w:val="20"/>
          <w:lang w:val="en-US" w:eastAsia="zxx" w:bidi="ar-SA"/>
        </w:rPr>
        <w:t>meaning, i. e. one that would explicate NL speaker's ability to understand NL and to use it meaningfully in communication, is unattainable unless there is a fundamental revision of the very under</w:t>
      </w:r>
      <w:r>
        <w:rPr>
          <w:rFonts w:eastAsia="Times New Roman" w:cs="Times New Roman"/>
          <w:color w:val="000000"/>
          <w:spacing w:val="-3"/>
          <w:sz w:val="20"/>
          <w:szCs w:val="20"/>
          <w:lang w:val="en-US" w:eastAsia="zxx" w:bidi="ar-SA"/>
        </w:rPr>
        <w:t xml:space="preserve">standing of the nature of NL and the role it plays in cognition and </w:t>
      </w:r>
      <w:r>
        <w:rPr>
          <w:rFonts w:eastAsia="Times New Roman" w:cs="Times New Roman"/>
          <w:color w:val="000000"/>
          <w:spacing w:val="-4"/>
          <w:sz w:val="20"/>
          <w:szCs w:val="20"/>
          <w:lang w:val="en-US" w:eastAsia="zxx" w:bidi="ar-SA"/>
        </w:rPr>
        <w:t>communication.</w:t>
      </w:r>
    </w:p>
    <w:p>
      <w:pPr>
        <w:pStyle w:val="Normal"/>
        <w:shd w:fill="FFFFFF" w:val="clear"/>
        <w:spacing w:lineRule="exact" w:line="168"/>
        <w:ind w:left="19" w:right="0" w:firstLine="331"/>
        <w:jc w:val="both"/>
        <w:rPr/>
      </w:pPr>
      <w:r>
        <w:rPr>
          <w:rFonts w:eastAsia="Times New Roman" w:cs="Times New Roman"/>
          <w:color w:val="000000"/>
          <w:spacing w:val="3"/>
          <w:sz w:val="20"/>
          <w:szCs w:val="20"/>
          <w:lang w:val="en-US" w:eastAsia="zxx" w:bidi="ar-SA"/>
        </w:rPr>
        <w:t xml:space="preserve">This revision consists, first, in detaching the above mentioned </w:t>
      </w:r>
      <w:r>
        <w:rPr>
          <w:rFonts w:eastAsia="Times New Roman" w:cs="Times New Roman"/>
          <w:color w:val="000000"/>
          <w:spacing w:val="2"/>
          <w:sz w:val="20"/>
          <w:szCs w:val="20"/>
          <w:lang w:val="en-US" w:eastAsia="zxx" w:bidi="ar-SA"/>
        </w:rPr>
        <w:t xml:space="preserve">goal from one of giving a theory of the logical form of NL expressions as a theory of the "semantics of NL" on whatever theoretical </w:t>
      </w:r>
      <w:r>
        <w:rPr>
          <w:rFonts w:eastAsia="Times New Roman" w:cs="Times New Roman"/>
          <w:color w:val="000000"/>
          <w:sz w:val="20"/>
          <w:szCs w:val="20"/>
          <w:lang w:val="en-US" w:eastAsia="zxx" w:bidi="ar-SA"/>
        </w:rPr>
        <w:t xml:space="preserve">basis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z w:val="20"/>
          <w:szCs w:val="20"/>
          <w:lang w:val="en-US" w:eastAsia="zxx" w:bidi="ar-SA"/>
        </w:rPr>
        <w:t xml:space="preserve">intensionalist, referential, including approaches developed </w:t>
      </w: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 xml:space="preserve">within the framework of possible world semantics, </w:t>
      </w:r>
      <w:r>
        <w:rPr>
          <w:rFonts w:eastAsia="Times New Roman" w:cs="Times New Roman"/>
          <w:color w:val="000000"/>
          <w:spacing w:val="-1"/>
          <w:sz w:val="20"/>
          <w:szCs w:val="20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 xml:space="preserve">it might be </w:t>
      </w:r>
      <w:r>
        <w:rPr>
          <w:rFonts w:eastAsia="Times New Roman" w:cs="Times New Roman"/>
          <w:color w:val="000000"/>
          <w:spacing w:val="8"/>
          <w:sz w:val="20"/>
          <w:szCs w:val="20"/>
          <w:lang w:val="en-US" w:eastAsia="zxx" w:bidi="ar-SA"/>
        </w:rPr>
        <w:t xml:space="preserve">constructed. Second, it requires that analysis of meaning be </w:t>
      </w:r>
      <w:r>
        <w:rPr>
          <w:rFonts w:eastAsia="Times New Roman" w:cs="Times New Roman"/>
          <w:color w:val="000000"/>
          <w:spacing w:val="1"/>
          <w:sz w:val="20"/>
          <w:szCs w:val="20"/>
          <w:lang w:val="en-US" w:eastAsia="zxx" w:bidi="ar-SA"/>
        </w:rPr>
        <w:t xml:space="preserve">conducted in terms of what the author calls "conceptual systems" of </w:t>
      </w:r>
      <w:r>
        <w:rPr>
          <w:rFonts w:eastAsia="Times New Roman" w:cs="Times New Roman"/>
          <w:color w:val="000000"/>
          <w:spacing w:val="-2"/>
          <w:sz w:val="20"/>
          <w:szCs w:val="20"/>
          <w:lang w:val="en-US" w:eastAsia="zxx" w:bidi="ar-SA"/>
        </w:rPr>
        <w:t>NL speakers. It is to the theoretical presentation of the idea of concep</w:t>
      </w:r>
      <w:r>
        <w:rPr>
          <w:rFonts w:eastAsia="Times New Roman" w:cs="Times New Roman"/>
          <w:color w:val="000000"/>
          <w:spacing w:val="5"/>
          <w:sz w:val="20"/>
          <w:szCs w:val="20"/>
          <w:lang w:val="en-US" w:eastAsia="zxx" w:bidi="ar-SA"/>
        </w:rPr>
        <w:t xml:space="preserve">tual systems (CS) and to disclosing its role in explicating man's </w:t>
      </w:r>
      <w:r>
        <w:rPr>
          <w:rFonts w:eastAsia="Times New Roman" w:cs="Times New Roman"/>
          <w:color w:val="000000"/>
          <w:spacing w:val="2"/>
          <w:sz w:val="20"/>
          <w:szCs w:val="20"/>
          <w:lang w:val="en-US" w:eastAsia="zxx" w:bidi="ar-SA"/>
        </w:rPr>
        <w:t xml:space="preserve">ability to understand not only NL but the world in general that the </w:t>
      </w: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>bulk of the book is given.</w:t>
      </w:r>
    </w:p>
    <w:p>
      <w:pPr>
        <w:pStyle w:val="Normal"/>
        <w:shd w:fill="FFFFFF" w:val="clear"/>
        <w:spacing w:lineRule="exact" w:line="168"/>
        <w:ind w:left="5" w:right="14" w:firstLine="331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en-US" w:eastAsia="zxx" w:bidi="ar-SA"/>
        </w:rPr>
        <w:t xml:space="preserve">Under CS are understood systems of true or false information </w:t>
      </w:r>
      <w:r>
        <w:rPr>
          <w:rFonts w:eastAsia="Times New Roman" w:cs="Times New Roman"/>
          <w:color w:val="000000"/>
          <w:spacing w:val="-3"/>
          <w:sz w:val="20"/>
          <w:szCs w:val="20"/>
          <w:lang w:val="en-US" w:eastAsia="zxx" w:bidi="ar-SA"/>
        </w:rPr>
        <w:t xml:space="preserve">reflecting </w:t>
      </w:r>
      <w:r>
        <w:rPr>
          <w:rFonts w:eastAsia="Times New Roman" w:cs="Times New Roman"/>
          <w:i/>
          <w:iCs/>
          <w:color w:val="000000"/>
          <w:spacing w:val="-3"/>
          <w:sz w:val="20"/>
          <w:szCs w:val="20"/>
          <w:lang w:val="en-US" w:eastAsia="zxx" w:bidi="ar-SA"/>
        </w:rPr>
        <w:t>epistemic—</w:t>
      </w:r>
      <w:r>
        <w:rPr>
          <w:rFonts w:eastAsia="Times New Roman" w:cs="Times New Roman"/>
          <w:color w:val="000000"/>
          <w:spacing w:val="-3"/>
          <w:sz w:val="20"/>
          <w:szCs w:val="20"/>
          <w:lang w:val="en-US" w:eastAsia="zxx" w:bidi="ar-SA"/>
        </w:rPr>
        <w:t xml:space="preserve">nonverbal and verbal, individual and social </w:t>
      </w:r>
      <w:r>
        <w:rPr>
          <w:rFonts w:eastAsia="Times New Roman" w:cs="Times New Roman"/>
          <w:color w:val="000000"/>
          <w:spacing w:val="-3"/>
          <w:sz w:val="20"/>
          <w:szCs w:val="20"/>
          <w:lang w:val="ru-RU" w:eastAsia="zxx" w:bidi="ar-SA"/>
        </w:rPr>
        <w:t xml:space="preserve">— </w:t>
      </w:r>
      <w:r>
        <w:rPr>
          <w:rFonts w:eastAsia="Times New Roman" w:cs="Times New Roman"/>
          <w:color w:val="000000"/>
          <w:spacing w:val="1"/>
          <w:sz w:val="20"/>
          <w:szCs w:val="20"/>
          <w:lang w:val="en-US" w:eastAsia="zxx" w:bidi="ar-SA"/>
        </w:rPr>
        <w:t xml:space="preserve">experience of a NL speaker and relating to some actual or possible </w:t>
      </w: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 xml:space="preserve">state of affairs (world). Building up a CS is characterized by such </w:t>
      </w:r>
      <w:r>
        <w:rPr>
          <w:rFonts w:eastAsia="Times New Roman" w:cs="Times New Roman"/>
          <w:color w:val="000000"/>
          <w:spacing w:val="2"/>
          <w:sz w:val="20"/>
          <w:szCs w:val="20"/>
          <w:lang w:val="en-US" w:eastAsia="zxx" w:bidi="ar-SA"/>
        </w:rPr>
        <w:t xml:space="preserve">parameters: a) the continuity principle according to which concepts of CS serve as basis for constructing new concepts (conceptual </w:t>
      </w:r>
      <w:r>
        <w:rPr>
          <w:rFonts w:eastAsia="Times New Roman" w:cs="Times New Roman"/>
          <w:color w:val="000000"/>
          <w:spacing w:val="3"/>
          <w:sz w:val="20"/>
          <w:szCs w:val="20"/>
          <w:lang w:val="en-US" w:eastAsia="zxx" w:bidi="ar-SA"/>
        </w:rPr>
        <w:t xml:space="preserve">structures) in CS; b) CS begin to be formed before NL is acquired. </w:t>
      </w: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 xml:space="preserve">NL itself can be introduced but on the basis of some CS. However, </w:t>
      </w:r>
      <w:r>
        <w:rPr>
          <w:rFonts w:eastAsia="Times New Roman" w:cs="Times New Roman"/>
          <w:color w:val="000000"/>
          <w:spacing w:val="-3"/>
          <w:sz w:val="20"/>
          <w:szCs w:val="20"/>
          <w:lang w:val="en-US" w:eastAsia="zxx" w:bidi="ar-SA"/>
        </w:rPr>
        <w:t xml:space="preserve">because of its coding and manipulating concepts of CS, or syntactic, </w:t>
      </w:r>
      <w:r>
        <w:rPr>
          <w:rFonts w:eastAsia="Times New Roman" w:cs="Times New Roman"/>
          <w:color w:val="000000"/>
          <w:spacing w:val="3"/>
          <w:sz w:val="20"/>
          <w:szCs w:val="20"/>
          <w:lang w:val="en-US" w:eastAsia="zxx" w:bidi="ar-SA"/>
        </w:rPr>
        <w:t xml:space="preserve">function NL is a means, a principal one, of forming new concepts </w:t>
      </w:r>
      <w:r>
        <w:rPr>
          <w:rFonts w:eastAsia="Times New Roman" w:cs="Times New Roman"/>
          <w:color w:val="000000"/>
          <w:spacing w:val="5"/>
          <w:sz w:val="20"/>
          <w:szCs w:val="20"/>
          <w:lang w:val="en-US" w:eastAsia="zxx" w:bidi="ar-SA"/>
        </w:rPr>
        <w:t>and their structures in CS thus making it possible to trangress li</w:t>
      </w:r>
      <w:r>
        <w:rPr>
          <w:rFonts w:eastAsia="Times New Roman" w:cs="Times New Roman"/>
          <w:color w:val="000000"/>
          <w:spacing w:val="3"/>
          <w:sz w:val="20"/>
          <w:szCs w:val="20"/>
          <w:lang w:val="en-US" w:eastAsia="zxx" w:bidi="ar-SA"/>
        </w:rPr>
        <w:t xml:space="preserve">mits of the actual experience and to further, unprecedently, extend </w:t>
      </w: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 xml:space="preserve">CS itself. Introduction of a verbal symbolism is at the same time a </w:t>
      </w:r>
      <w:r>
        <w:rPr>
          <w:rFonts w:eastAsia="Times New Roman" w:cs="Times New Roman"/>
          <w:color w:val="000000"/>
          <w:spacing w:val="-2"/>
          <w:sz w:val="20"/>
          <w:szCs w:val="20"/>
          <w:lang w:val="en-US" w:eastAsia="zxx" w:bidi="ar-SA"/>
        </w:rPr>
        <w:t xml:space="preserve">necessary condition of </w:t>
      </w:r>
      <w:r>
        <w:rPr>
          <w:rFonts w:eastAsia="Times New Roman" w:cs="Times New Roman"/>
          <w:i/>
          <w:iCs/>
          <w:color w:val="000000"/>
          <w:spacing w:val="-2"/>
          <w:sz w:val="20"/>
          <w:szCs w:val="20"/>
          <w:lang w:val="en-US" w:eastAsia="zxx" w:bidi="ar-SA"/>
        </w:rPr>
        <w:t xml:space="preserve">social </w:t>
      </w:r>
      <w:r>
        <w:rPr>
          <w:rFonts w:eastAsia="Times New Roman" w:cs="Times New Roman"/>
          <w:color w:val="000000"/>
          <w:spacing w:val="-2"/>
          <w:sz w:val="20"/>
          <w:szCs w:val="20"/>
          <w:lang w:val="en-US" w:eastAsia="zxx" w:bidi="ar-SA"/>
        </w:rPr>
        <w:t xml:space="preserve">communication, social orientation of </w:t>
      </w:r>
      <w:r>
        <w:rPr>
          <w:rFonts w:eastAsia="Times New Roman" w:cs="Times New Roman"/>
          <w:color w:val="000000"/>
          <w:spacing w:val="-3"/>
          <w:sz w:val="20"/>
          <w:szCs w:val="20"/>
          <w:lang w:val="en-US" w:eastAsia="zxx" w:bidi="ar-SA"/>
        </w:rPr>
        <w:t>individual CS.</w:t>
      </w:r>
    </w:p>
    <w:p>
      <w:pPr>
        <w:pStyle w:val="Normal"/>
        <w:shd w:fill="FFFFFF" w:val="clear"/>
        <w:spacing w:lineRule="exact" w:line="168"/>
        <w:ind w:left="0" w:right="24" w:firstLine="336"/>
        <w:jc w:val="both"/>
        <w:rPr/>
      </w:pP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 xml:space="preserve">Hence understanding a linguistic expression is considered as its </w:t>
      </w:r>
      <w:r>
        <w:rPr>
          <w:rFonts w:eastAsia="Times New Roman" w:cs="Times New Roman"/>
          <w:color w:val="000000"/>
          <w:spacing w:val="2"/>
          <w:sz w:val="20"/>
          <w:szCs w:val="20"/>
          <w:lang w:val="en-US" w:eastAsia="zxx" w:bidi="ar-SA"/>
        </w:rPr>
        <w:t>interpretation in a definite CS. The latter are looked upon as con</w:t>
      </w:r>
      <w:r>
        <w:rPr>
          <w:rFonts w:eastAsia="Times New Roman" w:cs="Times New Roman"/>
          <w:color w:val="000000"/>
          <w:spacing w:val="3"/>
          <w:sz w:val="20"/>
          <w:szCs w:val="20"/>
          <w:lang w:val="en-US" w:eastAsia="zxx" w:bidi="ar-SA"/>
        </w:rPr>
        <w:t xml:space="preserve">sisting of concepts (information) </w:t>
      </w:r>
      <w:r>
        <w:rPr>
          <w:rFonts w:eastAsia="Times New Roman" w:cs="Times New Roman"/>
          <w:i/>
          <w:iCs/>
          <w:color w:val="000000"/>
          <w:spacing w:val="3"/>
          <w:sz w:val="20"/>
          <w:szCs w:val="20"/>
          <w:lang w:val="en-US" w:eastAsia="zxx" w:bidi="ar-SA"/>
        </w:rPr>
        <w:t xml:space="preserve">held true </w:t>
      </w:r>
      <w:r>
        <w:rPr>
          <w:rFonts w:eastAsia="Times New Roman" w:cs="Times New Roman"/>
          <w:color w:val="000000"/>
          <w:spacing w:val="3"/>
          <w:sz w:val="20"/>
          <w:szCs w:val="20"/>
          <w:lang w:val="en-US" w:eastAsia="zxx" w:bidi="ar-SA"/>
        </w:rPr>
        <w:t xml:space="preserve">by an individual and </w:t>
      </w:r>
      <w:r>
        <w:rPr>
          <w:rFonts w:eastAsia="Times New Roman" w:cs="Times New Roman"/>
          <w:color w:val="000000"/>
          <w:spacing w:val="1"/>
          <w:sz w:val="20"/>
          <w:szCs w:val="20"/>
          <w:lang w:val="en-US" w:eastAsia="zxx" w:bidi="ar-SA"/>
        </w:rPr>
        <w:t xml:space="preserve">concepts </w:t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en-US" w:eastAsia="zxx" w:bidi="ar-SA"/>
        </w:rPr>
        <w:t xml:space="preserve">known to be true, </w:t>
      </w:r>
      <w:r>
        <w:rPr>
          <w:rFonts w:eastAsia="Times New Roman" w:cs="Times New Roman"/>
          <w:color w:val="000000"/>
          <w:spacing w:val="1"/>
          <w:sz w:val="20"/>
          <w:szCs w:val="20"/>
          <w:lang w:val="en-US" w:eastAsia="zxx" w:bidi="ar-SA"/>
        </w:rPr>
        <w:t xml:space="preserve">making up respectively </w:t>
      </w:r>
      <w:r>
        <w:rPr>
          <w:rFonts w:eastAsia="Times New Roman" w:cs="Times New Roman"/>
          <w:i/>
          <w:iCs/>
          <w:color w:val="000000"/>
          <w:spacing w:val="1"/>
          <w:sz w:val="20"/>
          <w:szCs w:val="20"/>
          <w:lang w:val="en-US" w:eastAsia="zxx" w:bidi="ar-SA"/>
        </w:rPr>
        <w:t xml:space="preserve">systems of belief </w:t>
      </w:r>
      <w:r>
        <w:rPr>
          <w:rFonts w:eastAsia="Times New Roman" w:cs="Times New Roman"/>
          <w:color w:val="000000"/>
          <w:spacing w:val="2"/>
          <w:sz w:val="20"/>
          <w:szCs w:val="20"/>
          <w:lang w:val="en-US" w:eastAsia="zxx" w:bidi="ar-SA"/>
        </w:rPr>
        <w:t xml:space="preserve">and </w:t>
      </w:r>
      <w:r>
        <w:rPr>
          <w:rFonts w:eastAsia="Times New Roman" w:cs="Times New Roman"/>
          <w:i/>
          <w:iCs/>
          <w:color w:val="000000"/>
          <w:spacing w:val="2"/>
          <w:sz w:val="20"/>
          <w:szCs w:val="20"/>
          <w:lang w:val="en-US" w:eastAsia="zxx" w:bidi="ar-SA"/>
        </w:rPr>
        <w:t xml:space="preserve">knowledge, </w:t>
      </w:r>
      <w:r>
        <w:rPr>
          <w:rFonts w:eastAsia="Times New Roman" w:cs="Times New Roman"/>
          <w:color w:val="000000"/>
          <w:spacing w:val="2"/>
          <w:sz w:val="20"/>
          <w:szCs w:val="20"/>
          <w:lang w:val="en-US" w:eastAsia="zxx" w:bidi="ar-SA"/>
        </w:rPr>
        <w:t xml:space="preserve">reflecting epistemic experience of an individual on </w:t>
      </w:r>
      <w:r>
        <w:rPr>
          <w:rFonts w:eastAsia="Times New Roman" w:cs="Times New Roman"/>
          <w:color w:val="000000"/>
          <w:spacing w:val="-2"/>
          <w:sz w:val="20"/>
          <w:szCs w:val="20"/>
          <w:lang w:val="en-US" w:eastAsia="zxx" w:bidi="ar-SA"/>
        </w:rPr>
        <w:t xml:space="preserve">the level of everyday, quasiscientific, scientific, metaphysical etc. </w:t>
      </w:r>
      <w:r>
        <w:rPr>
          <w:rFonts w:eastAsia="Times New Roman" w:cs="Times New Roman"/>
          <w:color w:val="000000"/>
          <w:spacing w:val="-3"/>
          <w:sz w:val="20"/>
          <w:szCs w:val="20"/>
          <w:lang w:val="en-US" w:eastAsia="zxx" w:bidi="ar-SA"/>
        </w:rPr>
        <w:t xml:space="preserve">conceptions of the world. Regarding such concepts as ingredients of </w:t>
      </w:r>
      <w:r>
        <w:rPr>
          <w:rFonts w:eastAsia="Times New Roman" w:cs="Times New Roman"/>
          <w:color w:val="000000"/>
          <w:spacing w:val="2"/>
          <w:sz w:val="20"/>
          <w:szCs w:val="20"/>
          <w:lang w:val="en-US" w:eastAsia="zxx" w:bidi="ar-SA"/>
        </w:rPr>
        <w:t>particular CS and thus relativizing analysis of meaning to the ana</w:t>
      </w:r>
      <w:r>
        <w:rPr>
          <w:rFonts w:eastAsia="Times New Roman" w:cs="Times New Roman"/>
          <w:color w:val="000000"/>
          <w:spacing w:val="-3"/>
          <w:sz w:val="20"/>
          <w:szCs w:val="20"/>
          <w:lang w:val="en-US" w:eastAsia="zxx" w:bidi="ar-SA"/>
        </w:rPr>
        <w:t xml:space="preserve">lysis of information contained in CS determines the way problems of </w:t>
      </w:r>
      <w:r>
        <w:rPr>
          <w:rFonts w:eastAsia="Times New Roman" w:cs="Times New Roman"/>
          <w:color w:val="000000"/>
          <w:spacing w:val="3"/>
          <w:sz w:val="20"/>
          <w:szCs w:val="20"/>
          <w:lang w:val="en-US" w:eastAsia="zxx" w:bidi="ar-SA"/>
        </w:rPr>
        <w:t xml:space="preserve">meaning (including those of reference, criteria of meaningfullness, </w:t>
      </w:r>
      <w:r>
        <w:rPr>
          <w:rFonts w:eastAsia="Times New Roman" w:cs="Times New Roman"/>
          <w:color w:val="000000"/>
          <w:sz w:val="20"/>
          <w:szCs w:val="20"/>
          <w:lang w:val="en-US" w:eastAsia="zxx" w:bidi="ar-SA"/>
        </w:rPr>
        <w:t>of belief and knowledge) are analysed in the book.</w:t>
      </w:r>
    </w:p>
    <w:p>
      <w:pPr>
        <w:sectPr>
          <w:type w:val="nextPage"/>
          <w:pgSz w:orient="landscape" w:w="16838" w:h="11906"/>
          <w:pgMar w:left="1440" w:right="3010" w:gutter="0" w:header="0" w:top="1058" w:footer="0" w:bottom="360"/>
          <w:pgNumType w:fmt="decimal"/>
          <w:cols w:num="2" w:equalWidth="false" w:sep="false">
            <w:col w:w="5625" w:space="1108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0" w:right="29" w:hanging="0"/>
        <w:jc w:val="center"/>
        <w:rPr>
          <w:rFonts w:ascii="Arial" w:hAnsi="Arial" w:eastAsia="Times New Roman" w:cs="Arial"/>
          <w:color w:val="000000"/>
          <w:spacing w:val="-4"/>
          <w:sz w:val="16"/>
          <w:szCs w:val="1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4"/>
          <w:sz w:val="16"/>
          <w:szCs w:val="16"/>
          <w:lang w:val="ru-RU" w:eastAsia="zxx" w:bidi="ar-SA"/>
        </w:rPr>
        <w:t>283</w:t>
      </w:r>
    </w:p>
    <w:p>
      <w:pPr>
        <w:pStyle w:val="Normal"/>
        <w:shd w:fill="FFFFFF" w:val="clear"/>
        <w:spacing w:lineRule="exact" w:line="168"/>
        <w:ind w:left="0" w:right="0" w:firstLine="336"/>
        <w:jc w:val="both"/>
        <w:rPr/>
      </w:pP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>These problems are no longer considered in terms of the "seman</w:t>
      </w:r>
      <w:r>
        <w:rPr>
          <w:rFonts w:eastAsia="Times New Roman" w:cs="Times New Roman"/>
          <w:color w:val="000000"/>
          <w:spacing w:val="5"/>
          <w:sz w:val="20"/>
          <w:szCs w:val="20"/>
          <w:lang w:val="en-US" w:eastAsia="zxx" w:bidi="ar-SA"/>
        </w:rPr>
        <w:t xml:space="preserve">tics of NL" which is then taken for an abstraction from particular </w:t>
      </w:r>
      <w:r>
        <w:rPr>
          <w:rFonts w:eastAsia="Times New Roman" w:cs="Times New Roman"/>
          <w:color w:val="000000"/>
          <w:spacing w:val="2"/>
          <w:sz w:val="20"/>
          <w:szCs w:val="20"/>
          <w:lang w:val="en-US" w:eastAsia="zxx" w:bidi="ar-SA"/>
        </w:rPr>
        <w:t>CS, no longer keeping to the absolutism of the traditional dichoto</w:t>
      </w:r>
      <w:r>
        <w:rPr>
          <w:rFonts w:eastAsia="Times New Roman" w:cs="Times New Roman"/>
          <w:color w:val="000000"/>
          <w:spacing w:val="-2"/>
          <w:sz w:val="20"/>
          <w:szCs w:val="20"/>
          <w:lang w:val="en-US" w:eastAsia="zxx" w:bidi="ar-SA"/>
        </w:rPr>
        <w:t xml:space="preserve">mies of semantics and pragmatics, "semantical" vs. "pragmatical" </w:t>
      </w: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>information but fixing a new ground for systematically bringing to</w:t>
      </w:r>
      <w:r>
        <w:rPr>
          <w:rFonts w:eastAsia="Times New Roman" w:cs="Times New Roman"/>
          <w:color w:val="000000"/>
          <w:spacing w:val="2"/>
          <w:sz w:val="20"/>
          <w:szCs w:val="20"/>
          <w:lang w:val="en-US" w:eastAsia="zxx" w:bidi="ar-SA"/>
        </w:rPr>
        <w:t xml:space="preserve">gether these theoretical and methodological polarities. It is because </w:t>
      </w:r>
      <w:r>
        <w:rPr>
          <w:rFonts w:eastAsia="Times New Roman" w:cs="Times New Roman"/>
          <w:color w:val="000000"/>
          <w:spacing w:val="-2"/>
          <w:sz w:val="20"/>
          <w:szCs w:val="20"/>
          <w:lang w:val="en-US" w:eastAsia="zxx" w:bidi="ar-SA"/>
        </w:rPr>
        <w:t xml:space="preserve">of GS that the notion of the context of use of a linguistic expression receives a substantial extension. NL speakers are considered as </w:t>
      </w:r>
      <w:r>
        <w:rPr>
          <w:rFonts w:eastAsia="Times New Roman" w:cs="Times New Roman"/>
          <w:i/>
          <w:iCs/>
          <w:color w:val="000000"/>
          <w:spacing w:val="-2"/>
          <w:sz w:val="20"/>
          <w:szCs w:val="20"/>
          <w:lang w:val="en-US" w:eastAsia="zxx" w:bidi="ar-SA"/>
        </w:rPr>
        <w:t>con</w:t>
      </w:r>
      <w:r>
        <w:rPr>
          <w:rFonts w:eastAsia="Times New Roman" w:cs="Times New Roman"/>
          <w:i/>
          <w:iCs/>
          <w:color w:val="000000"/>
          <w:spacing w:val="2"/>
          <w:sz w:val="20"/>
          <w:szCs w:val="20"/>
          <w:lang w:val="en-US" w:eastAsia="zxx" w:bidi="ar-SA"/>
        </w:rPr>
        <w:t xml:space="preserve">ceptually </w:t>
      </w:r>
      <w:r>
        <w:rPr>
          <w:rFonts w:eastAsia="Times New Roman" w:cs="Times New Roman"/>
          <w:color w:val="000000"/>
          <w:spacing w:val="2"/>
          <w:sz w:val="20"/>
          <w:szCs w:val="20"/>
          <w:lang w:val="en-US" w:eastAsia="zxx" w:bidi="ar-SA"/>
        </w:rPr>
        <w:t xml:space="preserve">competent subjects interpreting linguistic expressions as </w:t>
      </w:r>
      <w:r>
        <w:rPr>
          <w:rFonts w:eastAsia="Times New Roman" w:cs="Times New Roman"/>
          <w:color w:val="000000"/>
          <w:spacing w:val="4"/>
          <w:sz w:val="20"/>
          <w:szCs w:val="20"/>
          <w:lang w:val="en-US" w:eastAsia="zxx" w:bidi="ar-SA"/>
        </w:rPr>
        <w:t>well as situations of their use (and taking into account other sub</w:t>
      </w:r>
      <w:r>
        <w:rPr>
          <w:rFonts w:eastAsia="Times New Roman" w:cs="Times New Roman"/>
          <w:color w:val="000000"/>
          <w:spacing w:val="2"/>
          <w:sz w:val="20"/>
          <w:szCs w:val="20"/>
          <w:lang w:val="en-US" w:eastAsia="zxx" w:bidi="ar-SA"/>
        </w:rPr>
        <w:t xml:space="preserve">jects as partners of communication and owners of particular CS) on </w:t>
      </w:r>
      <w:r>
        <w:rPr>
          <w:rFonts w:eastAsia="Times New Roman" w:cs="Times New Roman"/>
          <w:color w:val="000000"/>
          <w:sz w:val="20"/>
          <w:szCs w:val="20"/>
          <w:lang w:val="en-US" w:eastAsia="zxx" w:bidi="ar-SA"/>
        </w:rPr>
        <w:t xml:space="preserve">the basis of information contained in their own CS, these being more </w:t>
      </w:r>
      <w:r>
        <w:rPr>
          <w:rFonts w:eastAsia="Times New Roman" w:cs="Times New Roman"/>
          <w:color w:val="000000"/>
          <w:spacing w:val="-3"/>
          <w:sz w:val="20"/>
          <w:szCs w:val="20"/>
          <w:lang w:val="en-US" w:eastAsia="zxx" w:bidi="ar-SA"/>
        </w:rPr>
        <w:t xml:space="preserve">or less close one to another and to the objective world they reflect. </w:t>
      </w: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>Consequently, constructing a theory of meaning is held really con</w:t>
      </w:r>
      <w:r>
        <w:rPr>
          <w:rFonts w:eastAsia="Times New Roman" w:cs="Times New Roman"/>
          <w:color w:val="000000"/>
          <w:spacing w:val="1"/>
          <w:sz w:val="20"/>
          <w:szCs w:val="20"/>
          <w:lang w:val="en-US" w:eastAsia="zxx" w:bidi="ar-SA"/>
        </w:rPr>
        <w:t xml:space="preserve">structive in so far as it leads to disclosing principles of organization </w:t>
      </w:r>
      <w:r>
        <w:rPr>
          <w:rFonts w:eastAsia="Times New Roman" w:cs="Times New Roman"/>
          <w:color w:val="000000"/>
          <w:spacing w:val="-1"/>
          <w:sz w:val="20"/>
          <w:szCs w:val="20"/>
          <w:lang w:val="en-US" w:eastAsia="zxx" w:bidi="ar-SA"/>
        </w:rPr>
        <w:t>and functioning of conceptual systems.</w:t>
      </w:r>
    </w:p>
    <w:p>
      <w:pPr>
        <w:pStyle w:val="Normal"/>
        <w:shd w:fill="FFFFFF" w:val="clear"/>
        <w:spacing w:before="7339" w:after="0"/>
        <w:rPr>
          <w:rFonts w:ascii="Arial" w:hAnsi="Arial" w:eastAsia="Times New Roman" w:cs="Arial"/>
          <w:b/>
          <w:b/>
          <w:bCs/>
          <w:color w:val="000000"/>
          <w:w w:val="33"/>
          <w:sz w:val="34"/>
          <w:szCs w:val="34"/>
          <w:lang w:val="ru-RU" w:eastAsia="zxx" w:bidi="ar-SA"/>
        </w:rPr>
      </w:pPr>
      <w:r>
        <w:br w:type="column"/>
      </w:r>
      <w:r>
        <w:rPr>
          <w:rFonts w:eastAsia="Times New Roman" w:cs="Arial" w:ascii="Arial" w:hAnsi="Arial"/>
          <w:b/>
          <w:bCs/>
          <w:color w:val="000000"/>
          <w:w w:val="33"/>
          <w:sz w:val="34"/>
          <w:szCs w:val="34"/>
          <w:lang w:val="ru-RU" w:eastAsia="zxx" w:bidi="ar-SA"/>
        </w:rPr>
        <w:t>■</w:t>
      </w:r>
    </w:p>
    <w:p>
      <w:pPr>
        <w:pStyle w:val="Normal"/>
        <w:shd w:fill="FFFFFF" w:val="clear"/>
        <w:spacing w:before="619" w:after="0"/>
        <w:ind w:left="0" w:right="58" w:hanging="0"/>
        <w:jc w:val="center"/>
        <w:rPr>
          <w:rFonts w:eastAsia="Times New Roman" w:cs="Times New Roman"/>
          <w:color w:val="000000"/>
          <w:spacing w:val="28"/>
          <w:sz w:val="18"/>
          <w:szCs w:val="18"/>
          <w:lang w:val="ru-RU" w:eastAsia="zxx" w:bidi="ar-SA"/>
        </w:rPr>
      </w:pPr>
      <w:r>
        <w:br w:type="column"/>
      </w:r>
      <w:r>
        <w:rPr>
          <w:rFonts w:eastAsia="Times New Roman" w:cs="Times New Roman"/>
          <w:color w:val="000000"/>
          <w:spacing w:val="28"/>
          <w:sz w:val="18"/>
          <w:szCs w:val="18"/>
          <w:lang w:val="ru-RU" w:eastAsia="zxx" w:bidi="ar-SA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102" w:leader="dot"/>
        </w:tabs>
        <w:spacing w:before="269" w:after="0"/>
        <w:ind w:left="10" w:right="0" w:hanging="0"/>
        <w:rPr/>
      </w:pPr>
      <w:r>
        <w:rPr>
          <w:rFonts w:eastAsia="Times New Roman" w:cs="Times New Roman"/>
          <w:color w:val="000000"/>
          <w:spacing w:val="20"/>
          <w:sz w:val="18"/>
          <w:szCs w:val="18"/>
          <w:lang w:val="ru-RU" w:eastAsia="zxx" w:bidi="ar-SA"/>
        </w:rPr>
        <w:t xml:space="preserve">Предисловие редактора книги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093" w:leader="dot"/>
        </w:tabs>
        <w:spacing w:before="77" w:after="0"/>
        <w:rPr/>
      </w:pPr>
      <w:r>
        <w:rPr>
          <w:rFonts w:eastAsia="Times New Roman" w:cs="Times New Roman"/>
          <w:color w:val="000000"/>
          <w:spacing w:val="16"/>
          <w:sz w:val="18"/>
          <w:szCs w:val="18"/>
          <w:lang w:val="ru-RU" w:eastAsia="zxx" w:bidi="ar-SA"/>
        </w:rPr>
        <w:t xml:space="preserve">Введение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 xml:space="preserve"> ^</w:t>
      </w:r>
    </w:p>
    <w:p>
      <w:pPr>
        <w:pStyle w:val="Normal"/>
        <w:shd w:fill="FFFFFF" w:val="clear"/>
        <w:tabs>
          <w:tab w:val="clear" w:pos="720"/>
          <w:tab w:val="left" w:pos="5088" w:leader="dot"/>
        </w:tabs>
        <w:spacing w:lineRule="exact" w:line="216" w:before="67" w:after="0"/>
        <w:ind w:left="413" w:right="24" w:hanging="408"/>
        <w:jc w:val="both"/>
        <w:rPr/>
      </w:pPr>
      <w:r>
        <w:rPr>
          <w:rFonts w:eastAsia="Times New Roman" w:cs="Times New Roman"/>
          <w:color w:val="000000"/>
          <w:spacing w:val="15"/>
          <w:sz w:val="18"/>
          <w:szCs w:val="18"/>
          <w:lang w:val="ru-RU" w:eastAsia="zxx" w:bidi="ar-SA"/>
        </w:rPr>
        <w:t xml:space="preserve">Г л а в а </w:t>
      </w:r>
      <w:r>
        <w:rPr>
          <w:rFonts w:eastAsia="Times New Roman" w:cs="Times New Roman"/>
          <w:color w:val="000000"/>
          <w:spacing w:val="15"/>
          <w:sz w:val="18"/>
          <w:szCs w:val="18"/>
          <w:lang w:val="en-US" w:eastAsia="zxx" w:bidi="ar-SA"/>
        </w:rPr>
        <w:t xml:space="preserve">I. </w:t>
      </w:r>
      <w:r>
        <w:rPr>
          <w:rFonts w:eastAsia="Times New Roman" w:cs="Times New Roman"/>
          <w:color w:val="000000"/>
          <w:spacing w:val="15"/>
          <w:sz w:val="18"/>
          <w:szCs w:val="18"/>
          <w:lang w:val="ru-RU" w:eastAsia="zxx" w:bidi="ar-SA"/>
        </w:rPr>
        <w:t>Методологические, исторические и теорети</w:t>
        <w:br/>
      </w:r>
      <w:r>
        <w:rPr>
          <w:rFonts w:eastAsia="Times New Roman" w:cs="Times New Roman"/>
          <w:color w:val="000000"/>
          <w:spacing w:val="19"/>
          <w:sz w:val="18"/>
          <w:szCs w:val="18"/>
          <w:lang w:val="ru-RU" w:eastAsia="zxx" w:bidi="ar-SA"/>
        </w:rPr>
        <w:t>ческие предпосылки анализа естественного язы</w:t>
        <w:br/>
        <w:t xml:space="preserve">ка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4"/>
          <w:sz w:val="18"/>
          <w:szCs w:val="18"/>
          <w:lang w:val="ru-RU" w:eastAsia="zxx" w:bidi="ar-SA"/>
        </w:rPr>
        <w:t>15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6" w:leader="none"/>
          <w:tab w:val="left" w:pos="542" w:leader="none"/>
        </w:tabs>
        <w:spacing w:lineRule="exact" w:line="216" w:before="5" w:after="0"/>
        <w:ind w:left="336" w:right="0" w:hanging="0"/>
        <w:rPr/>
      </w:pP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Методология и логика исследования языка </w:t>
      </w:r>
      <w:r>
        <w:rPr>
          <w:rFonts w:eastAsia="Times New Roman" w:cs="Times New Roman"/>
          <w:color w:val="000000"/>
          <w:spacing w:val="197"/>
          <w:sz w:val="18"/>
          <w:szCs w:val="18"/>
          <w:lang w:val="ru-RU" w:eastAsia="zxx" w:bidi="ar-SA"/>
        </w:rPr>
        <w:t>...</w:t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 —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6" w:leader="none"/>
          <w:tab w:val="left" w:pos="542" w:leader="none"/>
        </w:tabs>
        <w:ind w:left="336" w:right="0" w:hanging="0"/>
        <w:rPr/>
      </w:pP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Лингвистика и формальный анализ языка </w:t>
      </w:r>
      <w:r>
        <w:rPr>
          <w:rFonts w:eastAsia="Times New Roman" w:cs="Times New Roman"/>
          <w:color w:val="000000"/>
          <w:spacing w:val="216"/>
          <w:sz w:val="18"/>
          <w:szCs w:val="18"/>
          <w:lang w:val="ru-RU" w:eastAsia="zxx" w:bidi="ar-SA"/>
        </w:rPr>
        <w:t>...</w:t>
      </w:r>
      <w:r>
        <w:rPr>
          <w:rFonts w:eastAsia="Times New Roman" w:cs="Times New Roman"/>
          <w:color w:val="000000"/>
          <w:spacing w:val="4"/>
          <w:sz w:val="18"/>
          <w:szCs w:val="18"/>
          <w:lang w:val="ru-RU" w:eastAsia="zxx" w:bidi="ar-SA"/>
        </w:rPr>
        <w:t xml:space="preserve"> 31</w:t>
      </w:r>
    </w:p>
    <w:p>
      <w:pPr>
        <w:pStyle w:val="Normal"/>
        <w:shd w:fill="FFFFFF" w:val="clear"/>
        <w:tabs>
          <w:tab w:val="clear" w:pos="720"/>
          <w:tab w:val="left" w:pos="5093" w:leader="dot"/>
        </w:tabs>
        <w:spacing w:lineRule="exact" w:line="216" w:before="67" w:after="0"/>
        <w:ind w:left="374" w:right="19" w:hanging="374"/>
        <w:jc w:val="both"/>
        <w:rPr/>
      </w:pPr>
      <w:r>
        <w:rPr>
          <w:rFonts w:eastAsia="Times New Roman" w:cs="Times New Roman"/>
          <w:color w:val="000000"/>
          <w:spacing w:val="22"/>
          <w:sz w:val="18"/>
          <w:szCs w:val="18"/>
          <w:lang w:val="ru-RU" w:eastAsia="zxx" w:bidi="ar-SA"/>
        </w:rPr>
        <w:t>Глава П. Статус смысла в семантических концеп</w:t>
        <w:br/>
      </w:r>
      <w:r>
        <w:rPr>
          <w:rFonts w:eastAsia="Times New Roman" w:cs="Times New Roman"/>
          <w:color w:val="000000"/>
          <w:spacing w:val="21"/>
          <w:sz w:val="18"/>
          <w:szCs w:val="18"/>
          <w:lang w:val="ru-RU" w:eastAsia="zxx" w:bidi="ar-SA"/>
        </w:rPr>
        <w:t>циях естественного языка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6"/>
          <w:sz w:val="18"/>
          <w:szCs w:val="18"/>
          <w:lang w:val="ru-RU" w:eastAsia="zxx" w:bidi="ar-SA"/>
        </w:rPr>
        <w:t>37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  <w:tab w:val="left" w:pos="547" w:leader="none"/>
          <w:tab w:val="left" w:pos="5112" w:leader="dot"/>
        </w:tabs>
        <w:spacing w:lineRule="exact" w:line="168" w:before="43" w:after="0"/>
        <w:ind w:left="336" w:right="0" w:hanging="0"/>
        <w:rPr/>
      </w:pP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Интерпретативная концепция семантики, или «алгеб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ра смысла»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>—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  <w:tab w:val="left" w:pos="547" w:leader="none"/>
          <w:tab w:val="left" w:pos="5107" w:leader="dot"/>
        </w:tabs>
        <w:spacing w:lineRule="exact" w:line="168"/>
        <w:ind w:left="336" w:right="0" w:hanging="0"/>
        <w:rPr/>
      </w:pP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Смысл и истина: семантика возможных миров и есте</w:t>
        <w:br/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ственный язык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48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  <w:tab w:val="left" w:pos="547" w:leader="none"/>
          <w:tab w:val="left" w:pos="5112" w:leader="dot"/>
        </w:tabs>
        <w:spacing w:lineRule="exact" w:line="168"/>
        <w:ind w:left="336" w:right="0" w:hanging="0"/>
        <w:rPr/>
      </w:pP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Смысл как функция: семантические концепции Д. Лью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иса, Р. Монтегю, М. Крессвелла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9"/>
          <w:sz w:val="18"/>
          <w:szCs w:val="18"/>
          <w:lang w:val="ru-RU" w:eastAsia="zxx" w:bidi="ar-SA"/>
        </w:rPr>
        <w:t>6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  <w:tab w:val="left" w:pos="547" w:leader="none"/>
        </w:tabs>
        <w:spacing w:lineRule="exact" w:line="168"/>
        <w:ind w:left="336" w:right="0" w:hanging="0"/>
        <w:rPr/>
      </w:pP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Генеративная концепция семантики: «естественная</w:t>
        <w:br/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логика» как теория человеческого рассуждения </w:t>
      </w:r>
      <w:r>
        <w:rPr>
          <w:rFonts w:eastAsia="Times New Roman" w:cs="Times New Roman"/>
          <w:color w:val="000000"/>
          <w:spacing w:val="214"/>
          <w:sz w:val="18"/>
          <w:szCs w:val="18"/>
          <w:lang w:val="ru-RU" w:eastAsia="zxx" w:bidi="ar-SA"/>
        </w:rPr>
        <w:t>...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 87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  <w:tab w:val="left" w:pos="547" w:leader="none"/>
          <w:tab w:val="left" w:pos="5112" w:leader="dot"/>
        </w:tabs>
        <w:spacing w:lineRule="exact" w:line="168"/>
        <w:ind w:left="336" w:right="0" w:hanging="0"/>
        <w:rPr/>
      </w:pP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Семантическая концепция У. Куайна: неопределен</w:t>
        <w:br/>
        <w:t>ность перевода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21"/>
          <w:sz w:val="18"/>
          <w:szCs w:val="18"/>
          <w:lang w:val="ru-RU" w:eastAsia="zxx" w:bidi="ar-SA"/>
        </w:rPr>
        <w:t>91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  <w:tab w:val="left" w:pos="547" w:leader="none"/>
        </w:tabs>
        <w:spacing w:lineRule="exact" w:line="168"/>
        <w:ind w:left="336" w:right="0" w:hanging="0"/>
        <w:rPr/>
      </w:pP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Смысл как часть концептуальной системы </w:t>
      </w:r>
      <w:r>
        <w:rPr>
          <w:rFonts w:eastAsia="Times New Roman" w:cs="Times New Roman"/>
          <w:color w:val="000000"/>
          <w:spacing w:val="195"/>
          <w:sz w:val="18"/>
          <w:szCs w:val="18"/>
          <w:lang w:val="ru-RU" w:eastAsia="zxx" w:bidi="ar-SA"/>
        </w:rPr>
        <w:t>....</w:t>
      </w:r>
    </w:p>
    <w:p>
      <w:pPr>
        <w:pStyle w:val="Normal"/>
        <w:shd w:fill="FFFFFF" w:val="clear"/>
        <w:tabs>
          <w:tab w:val="clear" w:pos="720"/>
          <w:tab w:val="left" w:pos="5083" w:leader="dot"/>
        </w:tabs>
        <w:spacing w:lineRule="exact" w:line="211" w:before="77" w:after="0"/>
        <w:ind w:left="403" w:right="24" w:hanging="398"/>
        <w:jc w:val="both"/>
        <w:rPr/>
      </w:pPr>
      <w:r>
        <w:rPr>
          <w:rFonts w:eastAsia="Times New Roman" w:cs="Times New Roman"/>
          <w:color w:val="000000"/>
          <w:spacing w:val="25"/>
          <w:sz w:val="18"/>
          <w:szCs w:val="18"/>
          <w:lang w:val="ru-RU" w:eastAsia="zxx" w:bidi="ar-SA"/>
        </w:rPr>
        <w:t xml:space="preserve">Глава </w:t>
      </w:r>
      <w:r>
        <w:rPr>
          <w:rFonts w:eastAsia="Times New Roman" w:cs="Times New Roman"/>
          <w:color w:val="000000"/>
          <w:spacing w:val="25"/>
          <w:sz w:val="18"/>
          <w:szCs w:val="18"/>
          <w:lang w:val="en-US" w:eastAsia="zxx" w:bidi="ar-SA"/>
        </w:rPr>
        <w:t xml:space="preserve">III. </w:t>
      </w:r>
      <w:r>
        <w:rPr>
          <w:rFonts w:eastAsia="Times New Roman" w:cs="Times New Roman"/>
          <w:color w:val="000000"/>
          <w:spacing w:val="25"/>
          <w:sz w:val="18"/>
          <w:szCs w:val="18"/>
          <w:lang w:val="ru-RU" w:eastAsia="zxx" w:bidi="ar-SA"/>
        </w:rPr>
        <w:t>Язык и мир: проблема указания объек</w:t>
        <w:br/>
      </w: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 xml:space="preserve">тов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22"/>
          <w:sz w:val="18"/>
          <w:szCs w:val="18"/>
          <w:lang w:val="ru-RU" w:eastAsia="zxx" w:bidi="ar-SA"/>
        </w:rPr>
        <w:t>121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  <w:tab w:val="left" w:pos="552" w:leader="none"/>
          <w:tab w:val="left" w:pos="5102" w:leader="dot"/>
        </w:tabs>
        <w:spacing w:lineRule="exact" w:line="168" w:before="53" w:after="0"/>
        <w:ind w:left="341" w:right="0" w:hanging="0"/>
        <w:rPr/>
      </w:pPr>
      <w:r>
        <w:rPr>
          <w:rFonts w:eastAsia="Times New Roman" w:cs="Times New Roman"/>
          <w:color w:val="000000"/>
          <w:spacing w:val="11"/>
          <w:sz w:val="18"/>
          <w:szCs w:val="18"/>
          <w:lang w:val="ru-RU" w:eastAsia="zxx" w:bidi="ar-SA"/>
        </w:rPr>
        <w:t>Имена и дескрипции: логическая традиция и естест</w:t>
        <w:br/>
      </w:r>
      <w:r>
        <w:rPr>
          <w:rFonts w:eastAsia="Times New Roman" w:cs="Times New Roman"/>
          <w:color w:val="000000"/>
          <w:spacing w:val="12"/>
          <w:sz w:val="18"/>
          <w:szCs w:val="18"/>
          <w:lang w:val="ru-RU" w:eastAsia="zxx" w:bidi="ar-SA"/>
        </w:rPr>
        <w:t>венный язык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>—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  <w:tab w:val="left" w:pos="552" w:leader="none"/>
          <w:tab w:val="left" w:pos="5117" w:leader="dot"/>
        </w:tabs>
        <w:spacing w:lineRule="exact" w:line="168"/>
        <w:ind w:left="341" w:right="0" w:hanging="0"/>
        <w:rPr/>
      </w:pP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Семантика имени: критика классической традиции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анализа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4"/>
          <w:sz w:val="18"/>
          <w:szCs w:val="18"/>
          <w:lang w:val="ru-RU" w:eastAsia="zxx" w:bidi="ar-SA"/>
        </w:rPr>
        <w:t>134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  <w:tab w:val="left" w:pos="552" w:leader="none"/>
        </w:tabs>
        <w:spacing w:lineRule="exact" w:line="168"/>
        <w:ind w:left="341" w:right="0" w:hanging="0"/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Абсолютизация и деабсолютизация «семантики языка»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168"/>
        <w:ind w:left="350" w:right="0" w:hanging="0"/>
        <w:rPr/>
      </w:pP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в каузальной концепции имен С. Крипке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2"/>
          <w:sz w:val="18"/>
          <w:szCs w:val="18"/>
          <w:lang w:val="ru-RU" w:eastAsia="zxx" w:bidi="ar-SA"/>
        </w:rPr>
        <w:t>13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1" w:leader="none"/>
          <w:tab w:val="left" w:pos="552" w:leader="none"/>
          <w:tab w:val="left" w:pos="5117" w:leader="dot"/>
        </w:tabs>
        <w:spacing w:lineRule="exact" w:line="168"/>
        <w:ind w:left="341" w:right="0" w:hanging="0"/>
        <w:rPr/>
      </w:pP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Кореференция: выход в универсум действительных и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возможных объектов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20"/>
          <w:sz w:val="18"/>
          <w:szCs w:val="18"/>
          <w:lang w:val="ru-RU" w:eastAsia="zxx" w:bidi="ar-SA"/>
        </w:rPr>
        <w:t>15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1" w:leader="none"/>
          <w:tab w:val="left" w:pos="552" w:leader="none"/>
          <w:tab w:val="left" w:pos="5136" w:leader="dot"/>
        </w:tabs>
        <w:spacing w:lineRule="exact" w:line="168" w:before="5" w:after="0"/>
        <w:ind w:left="341" w:right="0" w:hanging="0"/>
        <w:rPr/>
      </w:pP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Кореференция и семантика возможных миров Я. Хин-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тикки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4"/>
          <w:sz w:val="18"/>
          <w:szCs w:val="18"/>
          <w:lang w:val="ru-RU" w:eastAsia="zxx" w:bidi="ar-SA"/>
        </w:rPr>
        <w:t>154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1" w:leader="none"/>
          <w:tab w:val="left" w:pos="552" w:leader="none"/>
          <w:tab w:val="left" w:pos="5117" w:leader="dot"/>
        </w:tabs>
        <w:spacing w:lineRule="exact" w:line="168" w:before="5" w:after="0"/>
        <w:ind w:left="341" w:right="0" w:hanging="0"/>
        <w:rPr/>
      </w:pP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Семантика сингулярных терминов и индивидуальная</w:t>
        <w:br/>
      </w: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 xml:space="preserve">концептуальная система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 xml:space="preserve"> </w:t>
      </w:r>
      <w:r>
        <w:rPr>
          <w:rFonts w:eastAsia="Times New Roman" w:cs="Times New Roman"/>
          <w:color w:val="000000"/>
          <w:spacing w:val="-14"/>
          <w:sz w:val="18"/>
          <w:szCs w:val="18"/>
          <w:lang w:val="ru-RU" w:eastAsia="zxx" w:bidi="ar-SA"/>
        </w:rPr>
        <w:t>166</w:t>
      </w:r>
    </w:p>
    <w:p>
      <w:pPr>
        <w:pStyle w:val="Normal"/>
        <w:shd w:fill="FFFFFF" w:val="clear"/>
        <w:spacing w:before="82" w:after="0"/>
        <w:ind w:left="10" w:right="0" w:hanging="0"/>
        <w:rPr/>
      </w:pPr>
      <w:r>
        <w:rPr>
          <w:rFonts w:eastAsia="Times New Roman" w:cs="Times New Roman"/>
          <w:color w:val="000000"/>
          <w:spacing w:val="24"/>
          <w:sz w:val="18"/>
          <w:szCs w:val="18"/>
          <w:lang w:val="ru-RU" w:eastAsia="zxx" w:bidi="ar-SA"/>
        </w:rPr>
        <w:t xml:space="preserve">Глава </w:t>
      </w:r>
      <w:r>
        <w:rPr>
          <w:rFonts w:eastAsia="Times New Roman" w:cs="Times New Roman"/>
          <w:color w:val="000000"/>
          <w:spacing w:val="24"/>
          <w:sz w:val="18"/>
          <w:szCs w:val="18"/>
          <w:lang w:val="en-US" w:eastAsia="zxx" w:bidi="ar-SA"/>
        </w:rPr>
        <w:t xml:space="preserve">IV. </w:t>
      </w:r>
      <w:r>
        <w:rPr>
          <w:rFonts w:eastAsia="Times New Roman" w:cs="Times New Roman"/>
          <w:color w:val="000000"/>
          <w:spacing w:val="24"/>
          <w:sz w:val="18"/>
          <w:szCs w:val="18"/>
          <w:lang w:val="ru-RU" w:eastAsia="zxx" w:bidi="ar-SA"/>
        </w:rPr>
        <w:t>Осмысленность языковых выражений: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ind w:left="437" w:right="0" w:hanging="0"/>
        <w:rPr/>
      </w:pPr>
      <w:r>
        <w:rPr>
          <w:rFonts w:eastAsia="Times New Roman" w:cs="Times New Roman"/>
          <w:color w:val="000000"/>
          <w:spacing w:val="18"/>
          <w:sz w:val="18"/>
          <w:szCs w:val="18"/>
          <w:lang w:val="ru-RU" w:eastAsia="zxx" w:bidi="ar-SA"/>
        </w:rPr>
        <w:t>проблема критериев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4"/>
          <w:sz w:val="18"/>
          <w:szCs w:val="18"/>
          <w:lang w:val="ru-RU" w:eastAsia="zxx" w:bidi="ar-SA"/>
        </w:rPr>
        <w:t>190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68" w:before="53" w:after="0"/>
        <w:ind w:left="346" w:right="0" w:hanging="0"/>
        <w:rPr/>
      </w:pPr>
      <w:r>
        <w:rPr>
          <w:rFonts w:eastAsia="Times New Roman" w:cs="Times New Roman"/>
          <w:color w:val="000000"/>
          <w:spacing w:val="-15"/>
          <w:sz w:val="18"/>
          <w:szCs w:val="18"/>
          <w:lang w:val="ru-RU" w:eastAsia="zxx" w:bidi="ar-SA"/>
        </w:rPr>
        <w:t>1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10"/>
          <w:sz w:val="18"/>
          <w:szCs w:val="18"/>
          <w:lang w:val="ru-RU" w:eastAsia="zxx" w:bidi="ar-SA"/>
        </w:rPr>
        <w:t>Лингвистические и логические исчисления: границы</w:t>
      </w:r>
    </w:p>
    <w:p>
      <w:pPr>
        <w:pStyle w:val="Normal"/>
        <w:shd w:fill="FFFFFF" w:val="clear"/>
        <w:tabs>
          <w:tab w:val="clear" w:pos="720"/>
          <w:tab w:val="left" w:pos="5117" w:leader="dot"/>
          <w:tab w:val="right" w:pos="5688" w:leader="none"/>
        </w:tabs>
        <w:spacing w:lineRule="exact" w:line="168"/>
        <w:ind w:left="350" w:right="0" w:hanging="0"/>
        <w:rPr/>
      </w:pP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их аналогии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>—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  <w:tab w:val="left" w:pos="557" w:leader="none"/>
          <w:tab w:val="left" w:pos="5117" w:leader="dot"/>
          <w:tab w:val="right" w:pos="5688" w:leader="none"/>
        </w:tabs>
        <w:spacing w:lineRule="exact" w:line="168" w:before="10" w:after="0"/>
        <w:ind w:left="346" w:right="0" w:hanging="0"/>
        <w:rPr/>
      </w:pP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Осмысленность и семантика языка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</w:r>
      <w:r>
        <w:rPr>
          <w:rFonts w:eastAsia="Times New Roman" w:cs="Times New Roman"/>
          <w:color w:val="000000"/>
          <w:spacing w:val="-14"/>
          <w:sz w:val="18"/>
          <w:szCs w:val="18"/>
          <w:lang w:val="ru-RU" w:eastAsia="zxx" w:bidi="ar-SA"/>
        </w:rPr>
        <w:t>19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  <w:tab w:val="left" w:pos="557" w:leader="none"/>
          <w:tab w:val="right" w:pos="5688" w:leader="none"/>
        </w:tabs>
        <w:spacing w:lineRule="exact" w:line="168"/>
        <w:ind w:left="346" w:right="0" w:hanging="0"/>
        <w:rPr/>
      </w:pP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Постулаты смысла и плюрализм логических форм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2"/>
          <w:sz w:val="18"/>
          <w:szCs w:val="18"/>
          <w:lang w:val="ru-RU" w:eastAsia="zxx" w:bidi="ar-SA"/>
        </w:rPr>
        <w:t>19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  <w:tab w:val="left" w:pos="557" w:leader="none"/>
          <w:tab w:val="left" w:pos="5126" w:leader="dot"/>
          <w:tab w:val="right" w:pos="5688" w:leader="none"/>
        </w:tabs>
        <w:spacing w:lineRule="exact" w:line="168"/>
        <w:ind w:left="346" w:right="0" w:hanging="0"/>
        <w:rPr/>
      </w:pPr>
      <w:r>
        <w:rPr>
          <w:rFonts w:eastAsia="Times New Roman" w:cs="Times New Roman"/>
          <w:color w:val="000000"/>
          <w:spacing w:val="8"/>
          <w:sz w:val="18"/>
          <w:szCs w:val="18"/>
          <w:lang w:val="ru-RU" w:eastAsia="zxx" w:bidi="ar-SA"/>
        </w:rPr>
        <w:t>Осмысленность как интерпретация в индивидуальной</w:t>
        <w:br/>
      </w: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концептуальной системе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</w:r>
      <w:r>
        <w:rPr>
          <w:rFonts w:eastAsia="Times New Roman" w:cs="Times New Roman"/>
          <w:color w:val="000000"/>
          <w:spacing w:val="-5"/>
          <w:sz w:val="18"/>
          <w:szCs w:val="18"/>
          <w:lang w:val="ru-RU" w:eastAsia="zxx" w:bidi="ar-SA"/>
        </w:rPr>
        <w:t>206</w:t>
      </w:r>
    </w:p>
    <w:p>
      <w:pPr>
        <w:sectPr>
          <w:type w:val="nextPage"/>
          <w:pgSz w:orient="landscape" w:w="16838" w:h="11906"/>
          <w:pgMar w:left="1440" w:right="3044" w:gutter="0" w:header="0" w:top="1113" w:footer="0" w:bottom="360"/>
          <w:pgNumType w:fmt="decimal"/>
          <w:cols w:num="3" w:equalWidth="false" w:sep="false">
            <w:col w:w="5620" w:space="518"/>
            <w:col w:w="720" w:space="0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8" w:right="0" w:hanging="0"/>
        <w:jc w:val="center"/>
        <w:rPr>
          <w:rFonts w:eastAsia="Times New Roman" w:cs="Times New Roman"/>
          <w:b/>
          <w:b/>
          <w:bCs/>
          <w:color w:val="000000"/>
          <w:spacing w:val="-4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18"/>
          <w:szCs w:val="18"/>
          <w:lang w:val="ru-RU" w:eastAsia="zxx" w:bidi="ar-SA"/>
        </w:rPr>
        <w:t>285</w:t>
      </w:r>
    </w:p>
    <w:p>
      <w:pPr>
        <w:pStyle w:val="Normal"/>
        <w:shd w:fill="FFFFFF" w:val="clear"/>
        <w:ind w:left="34" w:right="0" w:hanging="0"/>
        <w:rPr/>
      </w:pP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 xml:space="preserve">Глава </w:t>
      </w:r>
      <w:r>
        <w:rPr>
          <w:rFonts w:eastAsia="Times New Roman" w:cs="Times New Roman"/>
          <w:color w:val="000000"/>
          <w:spacing w:val="8"/>
          <w:sz w:val="22"/>
          <w:szCs w:val="22"/>
          <w:lang w:val="en-US" w:eastAsia="zxx" w:bidi="ar-SA"/>
        </w:rPr>
        <w:t xml:space="preserve">V. </w:t>
      </w:r>
      <w:r>
        <w:rPr>
          <w:rFonts w:eastAsia="Times New Roman" w:cs="Times New Roman"/>
          <w:color w:val="000000"/>
          <w:spacing w:val="8"/>
          <w:sz w:val="22"/>
          <w:szCs w:val="22"/>
          <w:lang w:val="ru-RU" w:eastAsia="zxx" w:bidi="ar-SA"/>
        </w:rPr>
        <w:t>Концептуальные картины мира: мн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4206875</wp:posOffset>
                </wp:positionH>
                <wp:positionV relativeFrom="paragraph">
                  <wp:posOffset>1731645</wp:posOffset>
                </wp:positionV>
                <wp:extent cx="99695" cy="203835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u-RU" w:eastAsia="zxx" w:bidi="ar-SA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6.05pt;mso-wrap-distance-left:1.9pt;mso-wrap-distance-right:1.9pt;mso-wrap-distance-top:0pt;mso-wrap-distance-bottom:0pt;margin-top:136.35pt;mso-position-vertical-relative:text;margin-left:331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z w:val="28"/>
                          <w:szCs w:val="28"/>
                          <w:lang w:val="ru-RU" w:eastAsia="zxx" w:bidi="ar-SA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122" w:leader="dot"/>
          <w:tab w:val="right" w:pos="5674" w:leader="none"/>
        </w:tabs>
        <w:ind w:left="446" w:right="0" w:hanging="0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ru-RU" w:eastAsia="zxx" w:bidi="ar-SA"/>
        </w:rPr>
        <w:t>и знание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ab/>
        <w:tab/>
      </w:r>
      <w:r>
        <w:rPr>
          <w:rFonts w:eastAsia="Times New Roman" w:cs="Times New Roman"/>
          <w:b/>
          <w:bCs/>
          <w:color w:val="000000"/>
          <w:spacing w:val="-32"/>
          <w:sz w:val="22"/>
          <w:szCs w:val="22"/>
          <w:lang w:val="ru-RU" w:eastAsia="zxx" w:bidi="ar-SA"/>
        </w:rPr>
        <w:t>211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6" w:leader="none"/>
          <w:tab w:val="left" w:pos="552" w:leader="none"/>
          <w:tab w:val="right" w:pos="5674" w:leader="none"/>
        </w:tabs>
        <w:spacing w:lineRule="exact" w:line="168" w:before="19" w:after="0"/>
        <w:ind w:left="336" w:right="0" w:hanging="0"/>
        <w:rPr/>
      </w:pP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 xml:space="preserve">Объект мнения и проблема его выделения </w:t>
      </w:r>
      <w:r>
        <w:rPr>
          <w:rFonts w:eastAsia="Times New Roman" w:cs="Times New Roman"/>
          <w:color w:val="000000"/>
          <w:spacing w:val="215"/>
          <w:sz w:val="18"/>
          <w:szCs w:val="18"/>
          <w:lang w:val="ru-RU" w:eastAsia="zxx" w:bidi="ar-SA"/>
        </w:rPr>
        <w:t>..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>—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6" w:leader="none"/>
          <w:tab w:val="left" w:pos="552" w:leader="none"/>
          <w:tab w:val="right" w:pos="5674" w:leader="none"/>
        </w:tabs>
        <w:spacing w:lineRule="exact" w:line="168"/>
        <w:ind w:left="336" w:right="0" w:hanging="0"/>
        <w:rPr/>
      </w:pP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>Интенсиональные объекты и квантификация . . .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5"/>
          <w:sz w:val="18"/>
          <w:szCs w:val="18"/>
          <w:lang w:val="ru-RU" w:eastAsia="zxx" w:bidi="ar-SA"/>
        </w:rPr>
        <w:t>215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6" w:leader="none"/>
          <w:tab w:val="left" w:pos="552" w:leader="none"/>
          <w:tab w:val="left" w:pos="5107" w:leader="dot"/>
          <w:tab w:val="right" w:pos="5674" w:leader="none"/>
        </w:tabs>
        <w:spacing w:lineRule="exact" w:line="168"/>
        <w:ind w:left="336" w:right="0" w:hanging="0"/>
        <w:rPr/>
      </w:pP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Синонимия и аналитичность: экстраполяция понятия</w:t>
        <w:br/>
      </w: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логической формы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</w:r>
      <w:r>
        <w:rPr>
          <w:rFonts w:eastAsia="Times New Roman" w:cs="Times New Roman"/>
          <w:color w:val="000000"/>
          <w:spacing w:val="-6"/>
          <w:sz w:val="18"/>
          <w:szCs w:val="18"/>
          <w:lang w:val="ru-RU" w:eastAsia="zxx" w:bidi="ar-SA"/>
        </w:rPr>
        <w:t>218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6" w:leader="none"/>
          <w:tab w:val="left" w:pos="552" w:leader="none"/>
          <w:tab w:val="left" w:pos="5107" w:leader="dot"/>
          <w:tab w:val="right" w:pos="5674" w:leader="none"/>
        </w:tabs>
        <w:spacing w:lineRule="exact" w:line="168"/>
        <w:ind w:left="336" w:right="0" w:hanging="0"/>
        <w:rPr/>
      </w:pPr>
      <w:r>
        <w:rPr>
          <w:rFonts w:eastAsia="Times New Roman" w:cs="Times New Roman"/>
          <w:color w:val="000000"/>
          <w:spacing w:val="6"/>
          <w:sz w:val="18"/>
          <w:szCs w:val="18"/>
          <w:lang w:val="ru-RU" w:eastAsia="zxx" w:bidi="ar-SA"/>
        </w:rPr>
        <w:t>Логическая форма предложений мнения: генератив</w:t>
        <w:br/>
      </w:r>
      <w:r>
        <w:rPr>
          <w:rFonts w:eastAsia="Times New Roman" w:cs="Times New Roman"/>
          <w:color w:val="000000"/>
          <w:spacing w:val="13"/>
          <w:sz w:val="18"/>
          <w:szCs w:val="18"/>
          <w:lang w:val="ru-RU" w:eastAsia="zxx" w:bidi="ar-SA"/>
        </w:rPr>
        <w:t>ный и референтный анализ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</w:r>
      <w:r>
        <w:rPr>
          <w:rFonts w:eastAsia="Times New Roman" w:cs="Times New Roman"/>
          <w:color w:val="000000"/>
          <w:spacing w:val="-6"/>
          <w:sz w:val="18"/>
          <w:szCs w:val="18"/>
          <w:lang w:val="ru-RU" w:eastAsia="zxx" w:bidi="ar-SA"/>
        </w:rPr>
        <w:t>223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6" w:leader="none"/>
          <w:tab w:val="left" w:pos="552" w:leader="none"/>
          <w:tab w:val="left" w:pos="4978" w:leader="dot"/>
          <w:tab w:val="right" w:pos="5674" w:leader="none"/>
        </w:tabs>
        <w:spacing w:lineRule="exact" w:line="168"/>
        <w:ind w:left="336" w:right="0" w:hanging="0"/>
        <w:rPr/>
      </w:pPr>
      <w:r>
        <w:rPr>
          <w:rFonts w:eastAsia="Times New Roman" w:cs="Times New Roman"/>
          <w:color w:val="000000"/>
          <w:spacing w:val="9"/>
          <w:sz w:val="18"/>
          <w:szCs w:val="18"/>
          <w:lang w:val="ru-RU" w:eastAsia="zxx" w:bidi="ar-SA"/>
        </w:rPr>
        <w:t>Контекст мнения и релятивизация интенсиональных</w:t>
        <w:br/>
      </w:r>
      <w:r>
        <w:rPr>
          <w:rFonts w:eastAsia="Times New Roman" w:cs="Times New Roman"/>
          <w:color w:val="000000"/>
          <w:spacing w:val="5"/>
          <w:sz w:val="18"/>
          <w:szCs w:val="18"/>
          <w:lang w:val="ru-RU" w:eastAsia="zxx" w:bidi="ar-SA"/>
        </w:rPr>
        <w:t xml:space="preserve">понятий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>230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6" w:leader="none"/>
          <w:tab w:val="left" w:pos="552" w:leader="none"/>
          <w:tab w:val="right" w:pos="5674" w:leader="none"/>
        </w:tabs>
        <w:spacing w:lineRule="exact" w:line="168"/>
        <w:ind w:left="336" w:right="0" w:hanging="0"/>
        <w:rPr/>
      </w:pPr>
      <w:r>
        <w:rPr>
          <w:rFonts w:eastAsia="Times New Roman" w:cs="Times New Roman"/>
          <w:color w:val="000000"/>
          <w:spacing w:val="7"/>
          <w:sz w:val="18"/>
          <w:szCs w:val="18"/>
          <w:lang w:val="ru-RU" w:eastAsia="zxx" w:bidi="ar-SA"/>
        </w:rPr>
        <w:t>Мнение и индивидуальная концептуальная система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18"/>
          <w:szCs w:val="18"/>
          <w:lang w:val="ru-RU" w:eastAsia="zxx" w:bidi="ar-SA"/>
        </w:rPr>
        <w:t>238</w:t>
      </w:r>
    </w:p>
    <w:p>
      <w:pPr>
        <w:pStyle w:val="Normal"/>
        <w:shd w:fill="FFFFFF" w:val="clear"/>
        <w:tabs>
          <w:tab w:val="clear" w:pos="720"/>
          <w:tab w:val="left" w:pos="5098" w:leader="dot"/>
          <w:tab w:val="right" w:pos="5674" w:leader="none"/>
        </w:tabs>
        <w:spacing w:lineRule="exact" w:line="293" w:before="14" w:after="0"/>
        <w:ind w:left="5" w:right="0" w:hanging="0"/>
        <w:rPr/>
      </w:pPr>
      <w:r>
        <w:rPr>
          <w:rFonts w:eastAsia="Times New Roman" w:cs="Times New Roman"/>
          <w:color w:val="000000"/>
          <w:spacing w:val="10"/>
          <w:sz w:val="20"/>
          <w:szCs w:val="20"/>
          <w:lang w:val="ru-RU" w:eastAsia="zxx" w:bidi="ar-SA"/>
        </w:rPr>
        <w:t>Заключение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ab/>
        <w:tab/>
      </w:r>
      <w:r>
        <w:rPr>
          <w:rFonts w:eastAsia="Times New Roman" w:cs="Times New Roman"/>
          <w:b/>
          <w:bCs/>
          <w:color w:val="000000"/>
          <w:spacing w:val="-18"/>
          <w:sz w:val="20"/>
          <w:szCs w:val="20"/>
          <w:lang w:val="ru-RU" w:eastAsia="zxx" w:bidi="ar-SA"/>
        </w:rPr>
        <w:t>261</w:t>
      </w:r>
    </w:p>
    <w:p>
      <w:pPr>
        <w:pStyle w:val="Normal"/>
        <w:shd w:fill="FFFFFF" w:val="clear"/>
        <w:tabs>
          <w:tab w:val="clear" w:pos="720"/>
          <w:tab w:val="left" w:pos="5093" w:leader="dot"/>
          <w:tab w:val="right" w:pos="5674" w:leader="none"/>
        </w:tabs>
        <w:spacing w:lineRule="exact" w:line="293"/>
        <w:ind w:left="5" w:right="0" w:hanging="0"/>
        <w:rPr/>
      </w:pP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Библиография . . . 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ab/>
        <w:tab/>
      </w:r>
      <w:r>
        <w:rPr>
          <w:rFonts w:eastAsia="Times New Roman" w:cs="Times New Roman"/>
          <w:color w:val="000000"/>
          <w:spacing w:val="-19"/>
          <w:w w:val="95"/>
          <w:sz w:val="22"/>
          <w:szCs w:val="22"/>
          <w:lang w:val="ru-RU" w:eastAsia="zxx" w:bidi="ar-SA"/>
        </w:rPr>
        <w:t>265</w:t>
      </w:r>
    </w:p>
    <w:p>
      <w:pPr>
        <w:pStyle w:val="Normal"/>
        <w:shd w:fill="FFFFFF" w:val="clear"/>
        <w:tabs>
          <w:tab w:val="clear" w:pos="720"/>
          <w:tab w:val="right" w:pos="5674" w:leader="none"/>
        </w:tabs>
        <w:spacing w:lineRule="exact" w:line="293"/>
        <w:rPr/>
      </w:pPr>
      <w:r>
        <w:rPr>
          <w:rFonts w:eastAsia="Times New Roman" w:cs="Times New Roman"/>
          <w:color w:val="000000"/>
          <w:spacing w:val="3"/>
          <w:w w:val="95"/>
          <w:sz w:val="22"/>
          <w:szCs w:val="22"/>
          <w:lang w:val="ru-RU" w:eastAsia="zxx" w:bidi="ar-SA"/>
        </w:rPr>
        <w:t>Аннотированный указатель специальных терминов</w:t>
      </w: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21"/>
          <w:w w:val="95"/>
          <w:sz w:val="22"/>
          <w:szCs w:val="22"/>
          <w:lang w:val="ru-RU" w:eastAsia="zxx" w:bidi="ar-SA"/>
        </w:rPr>
        <w:t>279</w:t>
      </w:r>
    </w:p>
    <w:p>
      <w:pPr>
        <w:pStyle w:val="Normal"/>
        <w:shd w:fill="FFFFFF" w:val="clear"/>
        <w:tabs>
          <w:tab w:val="clear" w:pos="720"/>
          <w:tab w:val="left" w:pos="5088" w:leader="dot"/>
          <w:tab w:val="right" w:pos="5674" w:leader="none"/>
        </w:tabs>
        <w:spacing w:lineRule="exact" w:line="293"/>
        <w:rPr/>
      </w:pPr>
      <w:r>
        <w:rPr>
          <w:rFonts w:eastAsia="Times New Roman" w:cs="Times New Roman"/>
          <w:color w:val="000000"/>
          <w:spacing w:val="8"/>
          <w:w w:val="95"/>
          <w:sz w:val="22"/>
          <w:szCs w:val="22"/>
          <w:lang w:val="en-US" w:eastAsia="zxx" w:bidi="ar-SA"/>
        </w:rPr>
        <w:t>Summary</w:t>
      </w:r>
      <w:r>
        <w:rPr>
          <w:rFonts w:eastAsia="Times New Roman" w:cs="Times New Roman"/>
          <w:color w:val="000000"/>
          <w:sz w:val="22"/>
          <w:szCs w:val="22"/>
          <w:lang w:val="en-US" w:eastAsia="zxx" w:bidi="ar-SA"/>
        </w:rPr>
        <w:tab/>
        <w:tab/>
      </w:r>
      <w:r>
        <w:rPr>
          <w:rFonts w:eastAsia="Times New Roman" w:cs="Times New Roman"/>
          <w:color w:val="000000"/>
          <w:spacing w:val="-21"/>
          <w:w w:val="95"/>
          <w:sz w:val="22"/>
          <w:szCs w:val="22"/>
          <w:lang w:val="ru-RU" w:eastAsia="zxx" w:bidi="ar-SA"/>
        </w:rPr>
        <w:t>283</w:t>
      </w:r>
    </w:p>
    <w:p>
      <w:pPr>
        <w:pStyle w:val="Normal"/>
        <w:shd w:fill="FFFFFF" w:val="clear"/>
        <w:spacing w:lineRule="exact" w:line="202" w:before="14" w:after="0"/>
        <w:ind w:left="528" w:right="0" w:hanging="0"/>
        <w:rPr>
          <w:rFonts w:eastAsia="Times New Roman" w:cs="Times New Roman"/>
          <w:b/>
          <w:b/>
          <w:bCs/>
          <w:color w:val="000000"/>
          <w:w w:val="95"/>
          <w:sz w:val="22"/>
          <w:szCs w:val="22"/>
          <w:lang w:val="ru-RU" w:eastAsia="zxx" w:bidi="ar-SA"/>
        </w:rPr>
      </w:pPr>
      <w:r>
        <w:br w:type="column"/>
      </w:r>
      <w:r>
        <w:rPr>
          <w:rFonts w:eastAsia="Times New Roman" w:cs="Times New Roman"/>
          <w:b/>
          <w:bCs/>
          <w:color w:val="000000"/>
          <w:w w:val="95"/>
          <w:sz w:val="22"/>
          <w:szCs w:val="22"/>
          <w:lang w:val="ru-RU" w:eastAsia="zxx" w:bidi="ar-SA"/>
        </w:rPr>
        <w:t>Павилёнис Р. Й.</w:t>
      </w:r>
    </w:p>
    <w:p>
      <w:pPr>
        <w:pStyle w:val="Normal"/>
        <w:shd w:fill="FFFFFF" w:val="clear"/>
        <w:spacing w:lineRule="exact" w:line="202"/>
        <w:ind w:left="518" w:right="0" w:hanging="518"/>
        <w:rPr/>
      </w:pP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Й </w:t>
      </w:r>
      <w:r>
        <w:rPr>
          <w:rFonts w:eastAsia="Times New Roman" w:cs="Times New Roman"/>
          <w:b/>
          <w:bCs/>
          <w:color w:val="000000"/>
          <w:spacing w:val="4"/>
          <w:w w:val="95"/>
          <w:sz w:val="22"/>
          <w:szCs w:val="22"/>
          <w:lang w:val="ru-RU" w:eastAsia="zxx" w:bidi="ar-SA"/>
        </w:rPr>
        <w:t xml:space="preserve">12 </w:t>
      </w:r>
      <w:r>
        <w:rPr>
          <w:rFonts w:eastAsia="Times New Roman" w:cs="Times New Roman"/>
          <w:color w:val="000000"/>
          <w:spacing w:val="4"/>
          <w:w w:val="95"/>
          <w:sz w:val="22"/>
          <w:szCs w:val="22"/>
          <w:lang w:val="ru-RU" w:eastAsia="zxx" w:bidi="ar-SA"/>
        </w:rPr>
        <w:t xml:space="preserve">Проблема смысла: современный логико-философский анализ языка. — М.: Мысль, 1983. — 286 с. </w:t>
      </w:r>
      <w:r>
        <w:rPr>
          <w:rFonts w:eastAsia="Times New Roman" w:cs="Times New Roman"/>
          <w:b/>
          <w:bCs/>
          <w:color w:val="000000"/>
          <w:spacing w:val="2"/>
          <w:sz w:val="18"/>
          <w:szCs w:val="18"/>
          <w:lang w:val="ru-RU" w:eastAsia="zxx" w:bidi="ar-SA"/>
        </w:rPr>
        <w:t xml:space="preserve">В пер.: 1 р. </w:t>
      </w:r>
      <w:r>
        <w:rPr>
          <w:rFonts w:eastAsia="Times New Roman" w:cs="Times New Roman"/>
          <w:color w:val="000000"/>
          <w:spacing w:val="2"/>
          <w:sz w:val="18"/>
          <w:szCs w:val="18"/>
          <w:lang w:val="ru-RU" w:eastAsia="zxx" w:bidi="ar-SA"/>
        </w:rPr>
        <w:t xml:space="preserve">50 </w:t>
      </w:r>
      <w:r>
        <w:rPr>
          <w:rFonts w:eastAsia="Times New Roman" w:cs="Times New Roman"/>
          <w:b/>
          <w:bCs/>
          <w:color w:val="000000"/>
          <w:spacing w:val="2"/>
          <w:sz w:val="18"/>
          <w:szCs w:val="18"/>
          <w:lang w:val="ru-RU" w:eastAsia="zxx" w:bidi="ar-SA"/>
        </w:rPr>
        <w:t>к.</w:t>
      </w:r>
    </w:p>
    <w:p>
      <w:pPr>
        <w:pStyle w:val="Normal"/>
        <w:shd w:fill="FFFFFF" w:val="clear"/>
        <w:spacing w:lineRule="exact" w:line="130" w:before="245" w:after="0"/>
        <w:ind w:left="518" w:right="5" w:firstLine="370"/>
        <w:jc w:val="both"/>
        <w:rPr/>
      </w:pPr>
      <w:r>
        <w:rPr>
          <w:rFonts w:eastAsia="Times New Roman" w:cs="Times New Roman"/>
          <w:color w:val="000000"/>
          <w:spacing w:val="-5"/>
          <w:sz w:val="18"/>
          <w:szCs w:val="18"/>
          <w:lang w:val="ru-RU" w:eastAsia="zxx" w:bidi="ar-SA"/>
        </w:rPr>
        <w:t xml:space="preserve">В книге критически анализируются основные концепции смысла, вовникшие на стыке современной буржуазной аналитической </w:t>
      </w:r>
      <w:r>
        <w:rPr>
          <w:rFonts w:eastAsia="Times New Roman" w:cs="Times New Roman"/>
          <w:color w:val="000000"/>
          <w:spacing w:val="-4"/>
          <w:sz w:val="18"/>
          <w:szCs w:val="18"/>
          <w:lang w:val="ru-RU" w:eastAsia="zxx" w:bidi="ar-SA"/>
        </w:rPr>
        <w:t>философии, логики и лингвистики, рассматривается вопрос, спо</w:t>
      </w:r>
      <w:r>
        <w:rPr>
          <w:rFonts w:eastAsia="Times New Roman" w:cs="Times New Roman"/>
          <w:color w:val="000000"/>
          <w:spacing w:val="-7"/>
          <w:sz w:val="18"/>
          <w:szCs w:val="18"/>
          <w:lang w:val="ru-RU" w:eastAsia="zxx" w:bidi="ar-SA"/>
        </w:rPr>
        <w:t xml:space="preserve">собствуют ли эти концепции решению фундаментальных проблем </w:t>
      </w:r>
      <w:r>
        <w:rPr>
          <w:rFonts w:eastAsia="Times New Roman" w:cs="Times New Roman"/>
          <w:color w:val="000000"/>
          <w:spacing w:val="-5"/>
          <w:sz w:val="18"/>
          <w:szCs w:val="18"/>
          <w:lang w:val="ru-RU" w:eastAsia="zxx" w:bidi="ar-SA"/>
        </w:rPr>
        <w:t>философского анализа языка: отношения мысли, языка и дейст</w:t>
      </w:r>
      <w:r>
        <w:rPr>
          <w:rFonts w:eastAsia="Times New Roman" w:cs="Times New Roman"/>
          <w:color w:val="000000"/>
          <w:spacing w:val="3"/>
          <w:sz w:val="18"/>
          <w:szCs w:val="18"/>
          <w:lang w:val="ru-RU" w:eastAsia="zxx" w:bidi="ar-SA"/>
        </w:rPr>
        <w:t xml:space="preserve">вительности, роли я места языка в познании и понимании мира, </w:t>
      </w:r>
      <w:r>
        <w:rPr>
          <w:rFonts w:eastAsia="Times New Roman" w:cs="Times New Roman"/>
          <w:color w:val="000000"/>
          <w:spacing w:val="-4"/>
          <w:sz w:val="18"/>
          <w:szCs w:val="18"/>
          <w:lang w:val="ru-RU" w:eastAsia="zxx" w:bidi="ar-SA"/>
        </w:rPr>
        <w:t>в построении концептуальной картины мира.</w:t>
      </w:r>
    </w:p>
    <w:p>
      <w:pPr>
        <w:pStyle w:val="Normal"/>
        <w:shd w:fill="FFFFFF" w:val="clear"/>
        <w:spacing w:lineRule="exact" w:line="130"/>
        <w:ind w:left="518" w:right="0" w:firstLine="326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ru-RU" w:eastAsia="zxx" w:bidi="ar-SA"/>
        </w:rPr>
        <w:t>В противовес им формулируется понимание смысла, направ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ленное против абсолютизации функций языка в познании и об</w:t>
      </w:r>
      <w:r>
        <w:rPr>
          <w:rFonts w:eastAsia="Times New Roman" w:cs="Times New Roman"/>
          <w:color w:val="000000"/>
          <w:spacing w:val="-2"/>
          <w:sz w:val="18"/>
          <w:szCs w:val="18"/>
          <w:lang w:val="ru-RU" w:eastAsia="zxx" w:bidi="ar-SA"/>
        </w:rPr>
        <w:t>щении и ориентированное на выявление роли языковых и неязы</w:t>
      </w:r>
      <w:r>
        <w:rPr>
          <w:rFonts w:eastAsia="Times New Roman" w:cs="Times New Roman"/>
          <w:color w:val="000000"/>
          <w:spacing w:val="-5"/>
          <w:sz w:val="18"/>
          <w:szCs w:val="18"/>
          <w:lang w:val="ru-RU" w:eastAsia="zxx" w:bidi="ar-SA"/>
        </w:rPr>
        <w:t>ковых факторов в концептуальном освоении мира.</w:t>
      </w:r>
    </w:p>
    <w:p>
      <w:pPr>
        <w:sectPr>
          <w:type w:val="nextPage"/>
          <w:pgSz w:orient="landscape" w:w="16838" w:h="11906"/>
          <w:pgMar w:left="1440" w:right="3053" w:gutter="0" w:header="0" w:top="1440" w:footer="0" w:bottom="720"/>
          <w:pgNumType w:fmt="decimal"/>
          <w:cols w:num="2" w:space="10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6" w:after="0"/>
        <w:ind w:left="490" w:right="3802" w:hanging="110"/>
        <w:rPr/>
      </w:pPr>
      <w:r>
        <w:rPr>
          <w:rFonts w:eastAsia="Times New Roman" w:cs="Times New Roman"/>
          <w:b/>
          <w:bCs/>
          <w:color w:val="000000"/>
          <w:spacing w:val="-7"/>
          <w:sz w:val="18"/>
          <w:szCs w:val="18"/>
          <w:u w:val="single"/>
          <w:lang w:val="ru-RU" w:eastAsia="zxx" w:bidi="ar-SA"/>
        </w:rPr>
        <w:t xml:space="preserve">0302020100-053 </w:t>
      </w:r>
      <w:r>
        <w:rPr>
          <w:rFonts w:eastAsia="Times New Roman" w:cs="Times New Roman"/>
          <w:b/>
          <w:bCs/>
          <w:color w:val="000000"/>
          <w:spacing w:val="-4"/>
          <w:sz w:val="18"/>
          <w:szCs w:val="18"/>
          <w:lang w:val="ru-RU" w:eastAsia="zxx" w:bidi="ar-SA"/>
        </w:rPr>
        <w:t>004 (01)-8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988060</wp:posOffset>
                </wp:positionH>
                <wp:positionV relativeFrom="paragraph">
                  <wp:posOffset>134620</wp:posOffset>
                </wp:positionV>
                <wp:extent cx="247650" cy="130175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000000"/>
                                <w:spacing w:val="-5"/>
                                <w:sz w:val="16"/>
                                <w:szCs w:val="1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pacing w:val="-5"/>
                                <w:sz w:val="16"/>
                                <w:szCs w:val="16"/>
                                <w:lang w:val="ru-RU" w:eastAsia="zxx" w:bidi="ar-SA"/>
                              </w:rPr>
                              <w:t>22-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0.25pt;mso-wrap-distance-left:1.9pt;mso-wrap-distance-right:1.9pt;mso-wrap-distance-top:0pt;mso-wrap-distance-bottom:0pt;margin-top:10.6pt;mso-position-vertical-relative:text;margin-left:7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000000"/>
                          <w:spacing w:val="-5"/>
                          <w:sz w:val="16"/>
                          <w:szCs w:val="16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pacing w:val="-5"/>
                          <w:sz w:val="16"/>
                          <w:szCs w:val="16"/>
                          <w:lang w:val="ru-RU" w:eastAsia="zxx" w:bidi="ar-SA"/>
                        </w:rPr>
                        <w:t>22-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3204210</wp:posOffset>
                </wp:positionH>
                <wp:positionV relativeFrom="paragraph">
                  <wp:posOffset>58420</wp:posOffset>
                </wp:positionV>
                <wp:extent cx="368935" cy="210185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499" w:right="0" w:hanging="499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9"/>
                                <w:sz w:val="20"/>
                                <w:szCs w:val="20"/>
                                <w:lang w:val="ru-RU" w:eastAsia="zxx" w:bidi="ar-SA"/>
                              </w:rPr>
                              <w:t xml:space="preserve">ББК81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 w:eastAsia="zxx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6.55pt;mso-wrap-distance-left:1.9pt;mso-wrap-distance-right:1.9pt;mso-wrap-distance-top:0pt;mso-wrap-distance-bottom:0pt;margin-top:4.6pt;mso-position-vertical-relative:text;margin-left:25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499" w:right="0" w:hanging="499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9"/>
                          <w:sz w:val="20"/>
                          <w:szCs w:val="20"/>
                          <w:lang w:val="ru-RU" w:eastAsia="zxx" w:bidi="ar-SA"/>
                        </w:rPr>
                        <w:t xml:space="preserve">ББК81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z w:val="20"/>
                          <w:szCs w:val="20"/>
                          <w:lang w:val="ru-RU" w:eastAsia="zxx" w:bidi="ar-S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243" w:right="0" w:hanging="0"/>
        <w:rPr/>
      </w:pPr>
      <w:r>
        <w:rPr>
          <w:rFonts w:eastAsia="Times New Roman" w:cs="Courier New" w:ascii="Courier New" w:hAnsi="Courier New"/>
          <w:color w:val="000000"/>
          <w:spacing w:val="-2"/>
          <w:sz w:val="20"/>
          <w:szCs w:val="20"/>
          <w:lang w:val="ru-RU" w:eastAsia="zxx" w:bidi="ar-SA"/>
        </w:rPr>
        <w:t>РОЛАНДАС ИОНОВИЧ ПАВИЛЁНИС</w:t>
      </w:r>
    </w:p>
    <w:p>
      <w:pPr>
        <w:pStyle w:val="Normal"/>
        <w:shd w:fill="FFFFFF" w:val="clear"/>
        <w:spacing w:before="139" w:after="0"/>
        <w:ind w:left="1368" w:right="0" w:hanging="0"/>
        <w:rPr>
          <w:rFonts w:eastAsia="Times New Roman" w:cs="Times New Roman"/>
          <w:color w:val="000000"/>
          <w:spacing w:val="-3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pacing w:val="-3"/>
          <w:sz w:val="28"/>
          <w:szCs w:val="28"/>
          <w:lang w:val="ru-RU" w:eastAsia="zxx" w:bidi="ar-SA"/>
        </w:rPr>
        <w:t>ПРОБЛЕМА СМЫСЛА</w:t>
      </w:r>
    </w:p>
    <w:p>
      <w:pPr>
        <w:pStyle w:val="Normal"/>
        <w:shd w:fill="FFFFFF" w:val="clear"/>
        <w:spacing w:lineRule="exact" w:line="173" w:before="130" w:after="0"/>
        <w:ind w:left="2146" w:right="1075" w:hanging="1046"/>
        <w:rPr/>
      </w:pPr>
      <w:r>
        <w:rPr>
          <w:rFonts w:eastAsia="Times New Roman" w:cs="Times New Roman"/>
          <w:color w:val="000000"/>
          <w:sz w:val="16"/>
          <w:szCs w:val="16"/>
          <w:lang w:val="ru-RU" w:eastAsia="zxx" w:bidi="ar-SA"/>
        </w:rPr>
        <w:t xml:space="preserve">СОВРЕМЕННЫЙ ЛОГИКО-ФИЛОСОФСКИЙ </w:t>
      </w:r>
      <w:r>
        <w:rPr>
          <w:rFonts w:eastAsia="Times New Roman" w:cs="Times New Roman"/>
          <w:color w:val="000000"/>
          <w:spacing w:val="4"/>
          <w:sz w:val="16"/>
          <w:szCs w:val="16"/>
          <w:lang w:val="ru-RU" w:eastAsia="zxx" w:bidi="ar-SA"/>
        </w:rPr>
        <w:t>АНАЛИЗ ЯЗЫКА</w:t>
      </w:r>
    </w:p>
    <w:p>
      <w:pPr>
        <w:pStyle w:val="Normal"/>
        <w:shd w:fill="FFFFFF" w:val="clear"/>
        <w:spacing w:lineRule="exact" w:line="168" w:before="475" w:after="0"/>
        <w:ind w:left="1190" w:right="0" w:hanging="0"/>
        <w:rPr>
          <w:rFonts w:eastAsia="Times New Roman" w:cs="Times New Roman"/>
          <w:color w:val="000000"/>
          <w:spacing w:val="8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8"/>
          <w:sz w:val="16"/>
          <w:szCs w:val="16"/>
          <w:lang w:val="ru-RU" w:eastAsia="zxx" w:bidi="ar-SA"/>
        </w:rPr>
        <w:t>Заведующая редакцией В. Е. ВИКТОРОВА</w:t>
      </w:r>
    </w:p>
    <w:p>
      <w:pPr>
        <w:pStyle w:val="Normal"/>
        <w:shd w:fill="FFFFFF" w:val="clear"/>
        <w:spacing w:lineRule="exact" w:line="168"/>
        <w:ind w:left="0" w:right="5" w:hanging="0"/>
        <w:jc w:val="center"/>
        <w:rPr>
          <w:rFonts w:eastAsia="Times New Roman" w:cs="Times New Roman"/>
          <w:color w:val="000000"/>
          <w:spacing w:val="10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10"/>
          <w:sz w:val="16"/>
          <w:szCs w:val="16"/>
          <w:lang w:val="ru-RU" w:eastAsia="zxx" w:bidi="ar-SA"/>
        </w:rPr>
        <w:t>Редактор И. Л. ЩЕРБИНА</w:t>
      </w:r>
    </w:p>
    <w:p>
      <w:pPr>
        <w:pStyle w:val="Normal"/>
        <w:shd w:fill="FFFFFF" w:val="clear"/>
        <w:spacing w:lineRule="exact" w:line="168"/>
        <w:ind w:left="0" w:right="10" w:hanging="0"/>
        <w:jc w:val="center"/>
        <w:rPr>
          <w:rFonts w:eastAsia="Times New Roman" w:cs="Times New Roman"/>
          <w:color w:val="000000"/>
          <w:spacing w:val="9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9"/>
          <w:sz w:val="16"/>
          <w:szCs w:val="16"/>
          <w:lang w:val="ru-RU" w:eastAsia="zxx" w:bidi="ar-SA"/>
        </w:rPr>
        <w:t>Младший редактор Е. С. ДЫХ</w:t>
      </w:r>
    </w:p>
    <w:p>
      <w:pPr>
        <w:pStyle w:val="Normal"/>
        <w:shd w:fill="FFFFFF" w:val="clear"/>
        <w:spacing w:lineRule="exact" w:line="168" w:before="10" w:after="0"/>
        <w:ind w:left="5" w:right="0" w:hanging="0"/>
        <w:jc w:val="center"/>
        <w:rPr>
          <w:rFonts w:eastAsia="Times New Roman" w:cs="Times New Roman"/>
          <w:color w:val="000000"/>
          <w:spacing w:val="5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5"/>
          <w:sz w:val="16"/>
          <w:szCs w:val="16"/>
          <w:lang w:val="ru-RU" w:eastAsia="zxx" w:bidi="ar-SA"/>
        </w:rPr>
        <w:t>Оформление художника В. В. СУРИКОВА</w:t>
      </w:r>
    </w:p>
    <w:p>
      <w:pPr>
        <w:pStyle w:val="Normal"/>
        <w:shd w:fill="FFFFFF" w:val="clear"/>
        <w:spacing w:lineRule="exact" w:line="168"/>
        <w:ind w:left="0" w:right="38" w:hanging="0"/>
        <w:jc w:val="center"/>
        <w:rPr>
          <w:rFonts w:eastAsia="Times New Roman" w:cs="Times New Roman"/>
          <w:color w:val="000000"/>
          <w:spacing w:val="7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7"/>
          <w:sz w:val="16"/>
          <w:szCs w:val="16"/>
          <w:lang w:val="ru-RU" w:eastAsia="zxx" w:bidi="ar-SA"/>
        </w:rPr>
        <w:t>Художественный редактор А. Б. НИКОЛАЕВСКИЙ</w:t>
      </w:r>
    </w:p>
    <w:p>
      <w:pPr>
        <w:pStyle w:val="Normal"/>
        <w:shd w:fill="FFFFFF" w:val="clear"/>
        <w:spacing w:lineRule="exact" w:line="168" w:before="5" w:after="0"/>
        <w:ind w:left="5" w:right="0" w:hanging="0"/>
        <w:jc w:val="center"/>
        <w:rPr>
          <w:rFonts w:eastAsia="Times New Roman" w:cs="Times New Roman"/>
          <w:color w:val="000000"/>
          <w:spacing w:val="5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5"/>
          <w:sz w:val="16"/>
          <w:szCs w:val="16"/>
          <w:lang w:val="ru-RU" w:eastAsia="zxx" w:bidi="ar-SA"/>
        </w:rPr>
        <w:t>Технический редактор Н. Ф. КУБРАКОВА</w:t>
      </w:r>
    </w:p>
    <w:p>
      <w:pPr>
        <w:pStyle w:val="Normal"/>
        <w:shd w:fill="FFFFFF" w:val="clear"/>
        <w:spacing w:lineRule="exact" w:line="168" w:before="5" w:after="0"/>
        <w:ind w:left="10" w:right="0" w:hanging="0"/>
        <w:jc w:val="center"/>
        <w:rPr>
          <w:rFonts w:eastAsia="Times New Roman" w:cs="Times New Roman"/>
          <w:color w:val="000000"/>
          <w:spacing w:val="7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7"/>
          <w:sz w:val="16"/>
          <w:szCs w:val="16"/>
          <w:lang w:val="ru-RU" w:eastAsia="zxx" w:bidi="ar-SA"/>
        </w:rPr>
        <w:t>Корректор Ч. А. СКРУЛЬ</w:t>
      </w:r>
    </w:p>
    <w:p>
      <w:pPr>
        <w:pStyle w:val="Normal"/>
        <w:shd w:fill="FFFFFF" w:val="clear"/>
        <w:spacing w:before="211" w:after="0"/>
        <w:ind w:left="5" w:right="0" w:hanging="0"/>
        <w:jc w:val="center"/>
        <w:rPr/>
      </w:pPr>
      <w:r>
        <w:rPr>
          <w:rFonts w:eastAsia="Times New Roman" w:cs="Times New Roman"/>
          <w:color w:val="000000"/>
          <w:spacing w:val="3"/>
          <w:sz w:val="16"/>
          <w:szCs w:val="16"/>
          <w:lang w:val="ru-RU" w:eastAsia="zxx" w:bidi="ar-SA"/>
        </w:rPr>
        <w:t xml:space="preserve">ИВ </w:t>
      </w:r>
      <w:r>
        <w:rPr>
          <w:rFonts w:eastAsia="Times New Roman" w:cs="Times New Roman"/>
          <w:i/>
          <w:iCs/>
          <w:color w:val="000000"/>
          <w:spacing w:val="3"/>
          <w:sz w:val="16"/>
          <w:szCs w:val="16"/>
          <w:lang w:val="ru-RU" w:eastAsia="zxx" w:bidi="ar-SA"/>
        </w:rPr>
        <w:t xml:space="preserve">№ </w:t>
      </w:r>
      <w:r>
        <w:rPr>
          <w:rFonts w:eastAsia="Times New Roman" w:cs="Times New Roman"/>
          <w:color w:val="000000"/>
          <w:spacing w:val="3"/>
          <w:sz w:val="16"/>
          <w:szCs w:val="16"/>
          <w:lang w:val="ru-RU" w:eastAsia="zxx" w:bidi="ar-SA"/>
        </w:rPr>
        <w:t>2246</w:t>
      </w:r>
    </w:p>
    <w:p>
      <w:pPr>
        <w:pStyle w:val="Normal"/>
        <w:shd w:fill="FFFFFF" w:val="clear"/>
        <w:spacing w:lineRule="exact" w:line="130" w:before="158" w:after="0"/>
        <w:ind w:left="10" w:right="0" w:hanging="0"/>
        <w:jc w:val="center"/>
        <w:rPr/>
      </w:pPr>
      <w:r>
        <w:rPr>
          <w:rFonts w:eastAsia="Times New Roman" w:cs="Times New Roman"/>
          <w:color w:val="000000"/>
          <w:spacing w:val="3"/>
          <w:sz w:val="16"/>
          <w:szCs w:val="16"/>
          <w:lang w:val="ru-RU" w:eastAsia="zxx" w:bidi="ar-SA"/>
        </w:rPr>
        <w:t>Сдано в набор 16.11.82. Подписано в печать 18.03.83. А 10868. Фор</w:t>
      </w:r>
      <w:r>
        <w:rPr>
          <w:rFonts w:eastAsia="Times New Roman" w:cs="Times New Roman"/>
          <w:color w:val="000000"/>
          <w:spacing w:val="7"/>
          <w:sz w:val="16"/>
          <w:szCs w:val="16"/>
          <w:lang w:val="ru-RU" w:eastAsia="zxx" w:bidi="ar-SA"/>
        </w:rPr>
        <w:t>мат 84х108'/з2. Бумага типографская № 2. Обыкн. новая гарнитура. Вы</w:t>
      </w:r>
      <w:r>
        <w:rPr>
          <w:rFonts w:eastAsia="Times New Roman" w:cs="Times New Roman"/>
          <w:color w:val="000000"/>
          <w:sz w:val="16"/>
          <w:szCs w:val="16"/>
          <w:lang w:val="ru-RU" w:eastAsia="zxx" w:bidi="ar-SA"/>
        </w:rPr>
        <w:t xml:space="preserve">сокая печать. Усл. печ. л. 15,12. Уч.-изд, л. 16,25. Усл. кр.-отт. 15,12. </w:t>
      </w:r>
      <w:r>
        <w:rPr>
          <w:rFonts w:eastAsia="Times New Roman" w:cs="Times New Roman"/>
          <w:color w:val="000000"/>
          <w:spacing w:val="8"/>
          <w:sz w:val="16"/>
          <w:szCs w:val="16"/>
          <w:lang w:val="ru-RU" w:eastAsia="zxx" w:bidi="ar-SA"/>
        </w:rPr>
        <w:t>Тираж 10 000 экз. Заказ 679. Цена 1 р. 50 к.</w:t>
      </w:r>
    </w:p>
    <w:p>
      <w:pPr>
        <w:pStyle w:val="Normal"/>
        <w:shd w:fill="FFFFFF" w:val="clear"/>
        <w:spacing w:before="82" w:after="0"/>
        <w:ind w:left="130" w:right="0" w:hanging="0"/>
        <w:rPr>
          <w:rFonts w:eastAsia="Times New Roman" w:cs="Times New Roman"/>
          <w:color w:val="000000"/>
          <w:spacing w:val="6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6"/>
          <w:sz w:val="16"/>
          <w:szCs w:val="16"/>
          <w:lang w:val="ru-RU" w:eastAsia="zxx" w:bidi="ar-SA"/>
        </w:rPr>
        <w:t>Издательство «Мысль». 117071. Москва, В-71, Ленинский проспект, 15.</w:t>
      </w:r>
    </w:p>
    <w:p>
      <w:pPr>
        <w:pStyle w:val="Normal"/>
        <w:shd w:fill="FFFFFF" w:val="clear"/>
        <w:spacing w:lineRule="exact" w:line="130" w:before="110" w:after="0"/>
        <w:ind w:left="0" w:right="5" w:hanging="0"/>
        <w:jc w:val="center"/>
        <w:rPr>
          <w:rFonts w:eastAsia="Times New Roman" w:cs="Times New Roman"/>
          <w:color w:val="000000"/>
          <w:spacing w:val="4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4"/>
          <w:sz w:val="16"/>
          <w:szCs w:val="16"/>
          <w:lang w:val="ru-RU" w:eastAsia="zxx" w:bidi="ar-SA"/>
        </w:rPr>
        <w:t>Московская типография М 11 Союзполиграфпрома при Государственном</w:t>
      </w:r>
    </w:p>
    <w:p>
      <w:pPr>
        <w:pStyle w:val="Normal"/>
        <w:shd w:fill="FFFFFF" w:val="clear"/>
        <w:spacing w:lineRule="exact" w:line="130"/>
        <w:ind w:left="0" w:right="5" w:hanging="0"/>
        <w:jc w:val="center"/>
        <w:rPr>
          <w:rFonts w:eastAsia="Times New Roman" w:cs="Times New Roman"/>
          <w:color w:val="000000"/>
          <w:spacing w:val="8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8"/>
          <w:sz w:val="16"/>
          <w:szCs w:val="16"/>
          <w:lang w:val="ru-RU" w:eastAsia="zxx" w:bidi="ar-SA"/>
        </w:rPr>
        <w:t>комитете СССР по делам издательств, полиграфии и книжной торговли.</w:t>
      </w:r>
    </w:p>
    <w:p>
      <w:pPr>
        <w:pStyle w:val="Normal"/>
        <w:shd w:fill="FFFFFF" w:val="clear"/>
        <w:spacing w:lineRule="exact" w:line="130"/>
        <w:ind w:left="0" w:right="10" w:hanging="0"/>
        <w:jc w:val="center"/>
        <w:rPr>
          <w:rFonts w:eastAsia="Times New Roman" w:cs="Times New Roman"/>
          <w:color w:val="000000"/>
          <w:spacing w:val="3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3"/>
          <w:sz w:val="16"/>
          <w:szCs w:val="16"/>
          <w:lang w:val="ru-RU" w:eastAsia="zxx" w:bidi="ar-SA"/>
        </w:rPr>
        <w:t>113105. Москва, Нагатинская, 1.</w:t>
      </w:r>
    </w:p>
    <w:sectPr>
      <w:type w:val="nextPage"/>
      <w:pgSz w:w="11906" w:h="16838"/>
      <w:pgMar w:left="60" w:right="62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Nimbus Sans 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8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7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9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2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9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3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6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0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7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0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0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7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2:12:00Z</dcterms:created>
  <dc:creator>vadim</dc:creator>
  <dc:description/>
  <dc:language>en-US</dc:language>
  <cp:lastModifiedBy/>
  <cp:lastPrinted>2113-01-01T00:00:00Z</cp:lastPrinted>
  <dcterms:modified xsi:type="dcterms:W3CDTF">2006-12-09T12:52:28Z</dcterms:modified>
  <cp:revision>1</cp:revision>
  <dc:subject/>
  <dc:title/>
</cp:coreProperties>
</file>