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И. ТЮПА</w:t>
      </w:r>
    </w:p>
    <w:p>
      <w:pPr>
        <w:pStyle w:val="Heading1"/>
        <w:rPr/>
      </w:pPr>
      <w:r>
        <w:rPr/>
      </w:r>
    </w:p>
    <w:p>
      <w:pPr>
        <w:pStyle w:val="Heading1"/>
        <w:rPr/>
      </w:pPr>
      <w:r>
        <w:rPr/>
        <w:t xml:space="preserve">НАРРАТОЛОГИЯ КАК АНАЛИТИКА </w:t>
      </w:r>
    </w:p>
    <w:p>
      <w:pPr>
        <w:pStyle w:val="Heading1"/>
        <w:rPr/>
      </w:pPr>
      <w:r>
        <w:rPr/>
        <w:t>ПОВЕСТВОВАТЕЛЬНОГО ДИСКУР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поэтики к риторике ………………………………… 6</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стратегии…………………………. 11</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события …………………………………….. 20</w:t>
      </w:r>
    </w:p>
    <w:p>
      <w:pPr>
        <w:pStyle w:val="Normal"/>
        <w:jc w:val="both"/>
        <w:rPr>
          <w:rFonts w:ascii="Times New Roman" w:hAnsi="Times New Roman" w:cs="Times New Roman"/>
          <w:sz w:val="22"/>
          <w:szCs w:val="22"/>
        </w:rPr>
      </w:pPr>
      <w:r>
        <w:rPr>
          <w:rFonts w:cs="Times New Roman" w:ascii="Times New Roman" w:hAnsi="Times New Roman"/>
          <w:sz w:val="22"/>
          <w:szCs w:val="22"/>
        </w:rPr>
        <w:t>Интрига.…………………………………………….…… 27</w:t>
      </w:r>
    </w:p>
    <w:p>
      <w:pPr>
        <w:pStyle w:val="Normal"/>
        <w:jc w:val="both"/>
        <w:rPr/>
      </w:pPr>
      <w:r>
        <w:rPr>
          <w:rFonts w:cs="Times New Roman" w:ascii="Times New Roman" w:hAnsi="Times New Roman"/>
          <w:sz w:val="22"/>
          <w:szCs w:val="22"/>
        </w:rPr>
        <w:t>Конфигурация эпизодов……………………………….. 36</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мира………………………………………….... 47</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50</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52</w:t>
      </w:r>
    </w:p>
    <w:p>
      <w:pPr>
        <w:pStyle w:val="Normal"/>
        <w:jc w:val="both"/>
        <w:rPr>
          <w:rFonts w:ascii="Times New Roman" w:hAnsi="Times New Roman" w:cs="Times New Roman"/>
          <w:sz w:val="22"/>
          <w:szCs w:val="22"/>
        </w:rPr>
      </w:pPr>
      <w:r>
        <w:rPr>
          <w:rFonts w:cs="Times New Roman" w:ascii="Times New Roman" w:hAnsi="Times New Roman"/>
          <w:sz w:val="22"/>
          <w:szCs w:val="22"/>
        </w:rPr>
        <w:t>Жанровая идентификация.…………………………… 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Современная нарратология представляет собой весьма обширную область научного поиска в области сюжетно-повествовательных высказываний (дискурсов), соотносимых с некоторой фабулой (историей, интригой)</w:t>
      </w:r>
      <w:r>
        <w:rPr>
          <w:rStyle w:val="FootnoteAnchor"/>
          <w:rFonts w:cs="Times New Roman" w:ascii="Times New Roman" w:hAnsi="Times New Roman"/>
          <w:sz w:val="22"/>
          <w:szCs w:val="22"/>
        </w:rPr>
        <w:footnoteReference w:id="2"/>
      </w:r>
      <w:r>
        <w:rPr>
          <w:rFonts w:cs="Times New Roman" w:ascii="Times New Roman" w:hAnsi="Times New Roman"/>
          <w:sz w:val="22"/>
          <w:szCs w:val="22"/>
        </w:rPr>
        <w:t>. Речь идет не только о художественных текстах и порой даже не только о текстах вербальных: усилиями историков, философов, культурологов категория нарративности получила весьма широкое распространение и богатое концептуальное наполнение. Особо следует отметить роль философа Поля Рикера, историка Хайдена Уайта, литературоведа Вольфа Шмида, внесших значительный вклад в нынешнее состояние и направление нарратолог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широкое употребление понятие «нарратологии» начинает входить после новаторских работ Ролана Барта, Клода Бремона, Цветана Тодорова, в особенности «Grammaire du Decameron» (1969) последнего, хотя в качестве отрасли литературоведения нарратология имеет уже немалую историю (в российской традиции это работы А.Н. Веселовского, В.Я. Проппа, Б.В. Томашевского, О.М. Фрейденберг, М.М. Бахтина и др.; в немецкоязычной – О. Людвига, К. Фридеманн, К. Хамбургер, Ф.К. Штанцеля, В. Кайзера, Г. Мюллера; в англоязычной – П. Лаббока, Н. Фридмана, К. Брукса и Р.П. Уоррена и т.д.). Однако предмет этой научной дисциплины и, соответственно, ее эпистематический статус на сегодняшний день все еще нельзя признать вполне определившимися.</w:t>
      </w:r>
    </w:p>
    <w:p>
      <w:pPr>
        <w:pStyle w:val="Normal"/>
        <w:jc w:val="both"/>
        <w:rPr/>
      </w:pPr>
      <w:r>
        <w:rPr>
          <w:rFonts w:cs="Times New Roman" w:ascii="Times New Roman" w:hAnsi="Times New Roman"/>
          <w:sz w:val="22"/>
          <w:szCs w:val="22"/>
        </w:rPr>
        <w:t>В частности, категория «нарративности» трактуется весьма различно. Артур Данто, стоящий у истоков нарратологической экспансии в область историографии, свел нарративность к «повествовательным предложениям» изъявительного наклонения прошедшего времени. Классик современной нарратологии Х. Уайт значительно расширил понятие «нарративной структуры» (в частности – историографического дискурса), включив в него интригу: «Построение интриги состоит в придании истории смысла» путем повествовательного объединения составляющих ее событий «в единой, всеохватывающей или архетипической форме»</w:t>
      </w:r>
      <w:r>
        <w:rPr>
          <w:rStyle w:val="FootnoteAnchor"/>
          <w:rFonts w:cs="Times New Roman" w:ascii="Times New Roman" w:hAnsi="Times New Roman"/>
          <w:sz w:val="22"/>
          <w:szCs w:val="22"/>
        </w:rPr>
        <w:footnoteReference w:id="3"/>
      </w:r>
      <w:r>
        <w:rPr>
          <w:rFonts w:cs="Times New Roman" w:ascii="Times New Roman" w:hAnsi="Times New Roman"/>
          <w:sz w:val="22"/>
          <w:szCs w:val="22"/>
        </w:rPr>
        <w:t>. Наконец, наиболее широкое и, очевидно, избыточно расширительное понимание было предложено А.Ж. Греймасом и Ж. Курте, определившими нарративность как «организующий принцип любого дискурса», а не только «фигуративного»</w:t>
      </w:r>
      <w:r>
        <w:rPr>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Если все же не отказываться от рассмотрения нарративных высказываний как широко употребительного, но специфического способа текстообразования, то решающей здесь оказывается двоякая событийность нарратива: «Перед нами два события, – писал М.М. Бахтин, – событие, о котором рассказано в произведении, и событие самого рассказывания (в этом последнем мы и сами участвуем как слушатели-читатели); события эти происходят в разные времена (различные и по длительности) и на разных местах, и в то же время они неразрывно объединены в едином, но сложном событии, которое мы можем обозначить как произведение в его событийной полноте &lt;...&gt; Мы воспринимаем эту полноту в ее целостности и нераздельности, но одновременно понимаем и всю разность составляющих ее моментов»</w:t>
      </w:r>
      <w:r>
        <w:rPr>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иведенное рассуждение Бахтина датируется началом 70-х гг. В это же время в Западной Европе появились классические для современной нарратологии работы Л. Долежала, Ж. Женетта, Дж. Принса, В. Шмида и др. Жерар Женнет в 1972 году в книге «Нарративный дискурс», в частности, писал, что повествование «может существовать постольку, поскольку оно рассказывает некоторую историю, при отсутствии которой дискурс не является повествовательным &lt;...&gt; В качестве нарратива повествование существует благодаря связи с историей, которая в нем излагается (рассказываемое событие. – В.Т.); в качестве дискурса (событие рассказывания. – В.Т.) оно существует благодаря связи с наррацией, которая его порождает»</w:t>
      </w:r>
      <w:r>
        <w:rPr>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Центральная проблема нарратологии может быть сформулирована словами А.С. Данто: «Всякий рассказ – это структура, навязанная событиям, группирующая их друг с другом и исключающая некоторые из них как недостаточно существенные»</w:t>
      </w:r>
      <w:r>
        <w:rPr>
          <w:rStyle w:val="FootnoteAnchor"/>
          <w:rFonts w:cs="Times New Roman" w:ascii="Times New Roman" w:hAnsi="Times New Roman"/>
          <w:sz w:val="22"/>
          <w:szCs w:val="22"/>
        </w:rPr>
        <w:footnoteReference w:id="7"/>
      </w:r>
      <w:r>
        <w:rPr>
          <w:rFonts w:cs="Times New Roman" w:ascii="Times New Roman" w:hAnsi="Times New Roman"/>
          <w:sz w:val="22"/>
          <w:szCs w:val="22"/>
        </w:rPr>
        <w:t>. Вслед за Кэте Фридеманн можно сказать, что понятие нарративности восходит к «принятому кантовской философией гносеологическому предположению, что мы постигаем мир не таким, каким он существует сам по себе, а таким, каким он прошел через посредство некоего созерцающего ума»</w:t>
      </w:r>
      <w:r>
        <w:rPr>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Непосредственное знание о событиях, как они есть (были), недостижимо. Между событием и сознанием всегда имеется некоторого рода призма коммуникативного акта вербализации, преломляющая коммуникативная среда изложения (даже если это пока еще только зародившееся в недискурсивных формах внутренней речи потенциальное изложение данного события потенциальному слушателю). </w:t>
      </w:r>
    </w:p>
    <w:p>
      <w:pPr>
        <w:pStyle w:val="Normal"/>
        <w:jc w:val="both"/>
        <w:rPr>
          <w:rFonts w:ascii="Times New Roman" w:hAnsi="Times New Roman" w:cs="Times New Roman"/>
          <w:sz w:val="22"/>
          <w:szCs w:val="22"/>
        </w:rPr>
      </w:pPr>
      <w:r>
        <w:rPr>
          <w:rFonts w:cs="Times New Roman" w:ascii="Times New Roman" w:hAnsi="Times New Roman"/>
          <w:sz w:val="22"/>
          <w:szCs w:val="22"/>
        </w:rPr>
        <w:t>Для уточнения научного статуса дисциплины, исследующей коммуникативную природу текстообразующего освоения событий, представляется необходимым выяснить соотношение нарратологии с поэтикой и ритор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ПОЭТИКИ К РИТОР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нтичности поэтика и риторика были суверенными областями знания. Впрочем, не столько знания (эпистеме), сколько искусства как ремесленного умения (техне), каковыми являлись, например, диалектика или политика. Поэтика в этом ряду, как известно, представляла собой искусство поэтической речи, а риторика – искусство речи ораторс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возникновения в 19 веке научной филологии (литературоведения и лингвистики), после отпочкования от филологии в 20 столетии семиотики и воскрешения на семиотическом фундаменте риторики – уже в качестве гуманитарной науки современного типа – ситуация кардинальным образом изменилась. </w:t>
      </w:r>
    </w:p>
    <w:p>
      <w:pPr>
        <w:pStyle w:val="Normal"/>
        <w:jc w:val="both"/>
        <w:rPr/>
      </w:pPr>
      <w:r>
        <w:rPr>
          <w:rFonts w:cs="Times New Roman" w:ascii="Times New Roman" w:hAnsi="Times New Roman"/>
          <w:sz w:val="22"/>
          <w:szCs w:val="22"/>
        </w:rPr>
        <w:t>Современная риторика (при всей своей разноголосице) есть так или иначе трактуемая общая теория высказываний как коммуникативного взаимодействия людей. Отныне ей вменяется в обязанность «изучение недопонимания между людьми и поиск средств &lt;…&gt; к предупреждению и устранению потерь в процессе коммуникации»</w:t>
      </w:r>
      <w:r>
        <w:rPr>
          <w:rStyle w:val="FootnoteAnchor"/>
          <w:rFonts w:cs="Times New Roman" w:ascii="Times New Roman" w:hAnsi="Times New Roman"/>
          <w:sz w:val="22"/>
          <w:szCs w:val="22"/>
        </w:rPr>
        <w:footnoteReference w:id="9"/>
      </w:r>
      <w:r>
        <w:rPr>
          <w:rFonts w:cs="Times New Roman" w:ascii="Times New Roman" w:hAnsi="Times New Roman"/>
          <w:sz w:val="22"/>
          <w:szCs w:val="22"/>
        </w:rPr>
        <w:t>. Текст рассматривается теперь как знаковое тело дискурса, трактуемого в свою очередь как «коммуникативное событие» (ван Дейк), разыгрывающееся между субъектом, референтом и адресатом высказывания. Задача риторического (или «дискурсного») анализа текста состоит в том, чтобы «определить, какой речевой акт при этом осуществляется»</w:t>
      </w:r>
      <w:r>
        <w:rPr>
          <w:rStyle w:val="FootnoteAnchor"/>
          <w:rFonts w:cs="Times New Roman" w:ascii="Times New Roman" w:hAnsi="Times New Roman"/>
          <w:sz w:val="22"/>
          <w:szCs w:val="22"/>
        </w:rPr>
        <w:footnoteReference w:id="10"/>
      </w:r>
      <w:r>
        <w:rPr>
          <w:rFonts w:cs="Times New Roman" w:ascii="Times New Roman" w:hAnsi="Times New Roman"/>
          <w:sz w:val="22"/>
          <w:szCs w:val="22"/>
        </w:rPr>
        <w:t>. В этом качестве неориторика небезосновательно претендует на роль базовой дисциплины методологического характера для всего комплекса гуманитарных наук, так или иначе имеющих дело с текстами различного рода высказываний.</w:t>
      </w:r>
    </w:p>
    <w:p>
      <w:pPr>
        <w:pStyle w:val="Normal"/>
        <w:jc w:val="both"/>
        <w:rPr/>
      </w:pPr>
      <w:r>
        <w:rPr>
          <w:rFonts w:cs="Times New Roman" w:ascii="Times New Roman" w:hAnsi="Times New Roman"/>
          <w:sz w:val="22"/>
          <w:szCs w:val="22"/>
        </w:rPr>
        <w:t>Предтечей бурного развития «новой риторики» в западных странах</w:t>
      </w:r>
      <w:r>
        <w:rPr>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выступил М.М. Бахтин, работавший над «Проблемой речевых жанров» (1953) с начала 50-х годов. Его «металингвистика» – это одно из имен современной неориторики. Для последней, как и для Бахтина, но в противовес классической риторике, размежеванной с поэтикой, все литературные жанры стоят в общем ряду «относительно устойчивых типов» высказываний, вырабатываемых «каждой сферой использования языка» и определяемых «спецификой данной сферы общения»</w:t>
      </w:r>
      <w:r>
        <w:rPr>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 предмету металингвистического познания Бахтин относил не только «реплики бытового диалога» или «письмо (во всех его разнообразных формах)», но «и разнообразный мир публицистических выступлений &lt;…&gt; многообразные формы научных выступлений и все литературные жанры (от поговорки до многотомного романа)». Он констатировал при этом, что «общая проблема речевых жанров по-настоящему никогда не ставилась. Изучались – и больше всего – литературные жанры. Но начиная с античности и до наших дней они изучались в разрезе их литературно-художественной специфики, в их дифференциальных отличиях друг от друга (в пределах литературы), а не как определенные типы высказываний, отличные от других типов, но имеющие с ними общую &lt;…&gt; природу» (5,160).</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в этом принципиально новом ракурсе «изучения природы высказывания и многообразных жанровых форм высказываний в различных сферах человеческой деятельности» (5,162) поэтика предстает уже не суверенной, как у Аристотеля, а лишь автономной областью знания. Как специальная теория художественного дискурса – при всей специфике своего предмета – она неизбежно входит составной частью в общую теорию высказывания (новую риторику), которая обязана с не меньшим вниманием относиться и к специфике научного, религиозного, политического и т.п. дискурсов.</w:t>
      </w:r>
    </w:p>
    <w:p>
      <w:pPr>
        <w:pStyle w:val="Normal"/>
        <w:jc w:val="both"/>
        <w:rPr/>
      </w:pPr>
      <w:r>
        <w:rPr>
          <w:rFonts w:cs="Times New Roman" w:ascii="Times New Roman" w:hAnsi="Times New Roman"/>
          <w:sz w:val="22"/>
          <w:szCs w:val="22"/>
        </w:rPr>
        <w:t>Согласно классическому определению Ж. Женетта, собственно наррация есть «порождающий повествовательный акт», без которого «нет повествовательного высказывания, а иногда нет и повествовательного содержания»</w:t>
      </w:r>
      <w:r>
        <w:rPr>
          <w:rStyle w:val="FootnoteAnchor"/>
          <w:rFonts w:cs="Times New Roman" w:ascii="Times New Roman" w:hAnsi="Times New Roman"/>
          <w:sz w:val="22"/>
          <w:szCs w:val="22"/>
        </w:rPr>
        <w:footnoteReference w:id="13"/>
      </w:r>
      <w:r>
        <w:rPr>
          <w:rFonts w:cs="Times New Roman" w:ascii="Times New Roman" w:hAnsi="Times New Roman"/>
          <w:sz w:val="22"/>
          <w:szCs w:val="22"/>
        </w:rPr>
        <w:t>. Это разграничение трех нарративных аспектов вполне адекватно феноменологическому отделению интенционального «схватывающего» акта как от самого «схватывания», так и от «схваченного предмета»</w:t>
      </w:r>
      <w:r>
        <w:rPr>
          <w:rStyle w:val="FootnoteAnchor"/>
          <w:rFonts w:cs="Times New Roman" w:ascii="Times New Roman" w:hAnsi="Times New Roman"/>
          <w:sz w:val="22"/>
          <w:szCs w:val="22"/>
        </w:rPr>
        <w:footnoteReference w:id="14"/>
      </w:r>
      <w:r>
        <w:rPr>
          <w:rFonts w:cs="Times New Roman" w:ascii="Times New Roman" w:hAnsi="Times New Roman"/>
          <w:sz w:val="22"/>
          <w:szCs w:val="22"/>
        </w:rPr>
        <w:t>. Можно сказать, что наррация есть особая интенция говорящего или пишущего субъекта дискурсии. Нарративная интенциональность высказывания состоит в связывании двух событий – референтного (поведываемого, свидетельствуемого) и коммуникативного (само свидетельствование как событие) – в единство художественного, религиозного, научного или публицистического произведения в его, по выражению Бахтина, событийной полноте. Тогда как ни первое событие (фабульное происшествие), ни второе (текстопорождающая речь определенной композиционной формы) сами по себе – без посредства нарративного акта</w:t>
      </w:r>
      <w:r>
        <w:rPr>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 не могли бы быть квалифицированы как художественные, религиозные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этом своем качестве наррация не составляет специфики тех или иных литературных жанров, а нарратология, соответственно, не может быть сведена к аспекту поэтики, где рассматривается только повествование в качестве одной из композиционных форм художественного текста. Предмет нарратологического познания может включать в себя любые – не только художественные и даже не только вербальные – знаковые комплексы, манифестирующие неслиянность и нераздельность двух событий: референтного (некоторая история, или фабула) и коммуникативного (дискурс по поводу этой истории). В этом смысле нарративными могут быть не только роман (с его вымышленной, «фикциональной» квазисобытийностью) или сочинение историка, где референтный ряд событий фактографичен. Нарративными могут предстать и скульптура (в классическом случае Лаокоона), и даже музыка (оперная или балетная), ибо нарратив не есть само повествование (т.е. композиционная форма текста, отличная от описаний, рассуждений или диалоговых реплик); он являет собой текстопорождающую конфигурацию двух рядов событийности: референтного и коммуникативного. </w:t>
      </w:r>
    </w:p>
    <w:p>
      <w:pPr>
        <w:pStyle w:val="Normal"/>
        <w:jc w:val="both"/>
        <w:rPr>
          <w:rFonts w:ascii="Times New Roman" w:hAnsi="Times New Roman" w:cs="Times New Roman"/>
          <w:sz w:val="22"/>
          <w:szCs w:val="22"/>
        </w:rPr>
      </w:pPr>
      <w:r>
        <w:rPr>
          <w:rFonts w:cs="Times New Roman" w:ascii="Times New Roman" w:hAnsi="Times New Roman"/>
          <w:sz w:val="22"/>
          <w:szCs w:val="22"/>
        </w:rPr>
        <w:t>Нарративность соответственно представляет собой одну из общериторических модальностей, для уточнения природы которой необходимо указать на пограничные ей явления – иные модальности высказывания (текстообразования). С одной стороны, от двоякособытийных нарративных дискурсов следует отличать такие высказывания, где референтная событийность существенно редуцирована. С другой стороны, вне предмета нарратологии остаются тексты, референтное содержание которых в интенциональном акте дискурсии не наделяется статусом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дукция референтной событийности характеризует перформативные высказывания, которые, будучи непосредственными речевыми действиями, а не сообщениями о действиях, являют собой автореферентные дискурсы. Это широкий круг анарративных речевых жанров от магического заклинания, клятвы, присвоения имени, похвальбы и брани, оскорбления или комплимента до декларации, воззвания и молитвы. </w:t>
      </w:r>
    </w:p>
    <w:p>
      <w:pPr>
        <w:pStyle w:val="Normal"/>
        <w:jc w:val="both"/>
        <w:rPr/>
      </w:pPr>
      <w:r>
        <w:rPr>
          <w:rFonts w:cs="Times New Roman" w:ascii="Times New Roman" w:hAnsi="Times New Roman"/>
          <w:sz w:val="22"/>
          <w:szCs w:val="22"/>
        </w:rPr>
        <w:t>Противоположная анарративная интенция состоит в констатирующем «схватывании» референтного содержания путем описания, рассуждения или идентификации. Описания и рассуждения нередко встречаются в нарративных текстах наряду с повествованием</w:t>
      </w:r>
      <w:r>
        <w:rPr>
          <w:rStyle w:val="FootnoteAnchor"/>
          <w:rFonts w:cs="Times New Roman" w:ascii="Times New Roman" w:hAnsi="Times New Roman"/>
          <w:sz w:val="22"/>
          <w:szCs w:val="22"/>
        </w:rPr>
        <w:footnoteReference w:id="16"/>
      </w:r>
      <w:r>
        <w:rPr>
          <w:rFonts w:cs="Times New Roman" w:ascii="Times New Roman" w:hAnsi="Times New Roman"/>
          <w:sz w:val="22"/>
          <w:szCs w:val="22"/>
        </w:rPr>
        <w:t>. Однако здесь это лишь усложняющие и обогащающие данный дискурс вкрапления, лишь острова, омываемые повествовательным потоком. Роль текстообразующей доминанты констатация приобретает в итеративных высказываниях, где референтное содержание речи лишено событийности, но взамен наделено стабильностью и закономерностью естественных (природных) или нормированных (культурных) состояний и процессов. Референтная функция итеративного дискурса внеисторична; это «жизнь, сведенная к повторению архетипических деяний, то есть к категориям, а не событиям».</w:t>
      </w:r>
      <w:r>
        <w:rPr>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е дискурсы по своей риторической модальности «теоретичны», поскольку являются генерализациями процессов или состояний, а по своей интенции они, в сущности, автокоммуникативны. Они лишь овнешняют внутренние процессы мыследеятельности некоторого субъекта. Поскольку речь идет о дискурсии, то ориентация на потенциального адресата неизбежно сказывается и здесь, но в наименьшей степени. Если наррация устремлена к тому, чтобы сделать адресата свидетелем некоторого опосредованного события, а перформация делает его участником непосредственного общения, то итеративная идентификация в этом не нуждается. Коммуникативный акт сообщения кому-либо номотетических (законосообразных) обобщений по отношению к их референтному содержанию факультативен, тогда как референтный и коммуникативный аспекты нарративности взаимодополнительны. </w:t>
      </w:r>
    </w:p>
    <w:p>
      <w:pPr>
        <w:pStyle w:val="Normal"/>
        <w:jc w:val="both"/>
        <w:rPr/>
      </w:pPr>
      <w:r>
        <w:rPr>
          <w:rFonts w:cs="Times New Roman" w:ascii="Times New Roman" w:hAnsi="Times New Roman"/>
          <w:sz w:val="22"/>
          <w:szCs w:val="22"/>
        </w:rPr>
        <w:t xml:space="preserve">Итеративные высказывания присущи не только таким областям культуры, как наука, или философия, или вероучение. Идентифицирующей была и архаическая «доповествовательная форма» мифа, который, по характеристике О.М. Фрейденберг, «был всем – мыслью, вещью, действием, существом, словом», тогда как наррация, сохранив «весь былой инвентарь мифа», сделала его «персонажем, сценарием, сюжетом, но не самой «предметной» (протяженной) и «зримой» природой, нерасторжимой с человеком». Мифологическая природа, будучи непосредственной формой человеческого бытия, нуждалась в опознании ее, а не в рассказе о ней. Поэтому «мифов-нарраций никогда не было и не могло быть» </w:t>
      </w:r>
      <w:r>
        <w:rPr>
          <w:rStyle w:val="FootnoteAnchor"/>
          <w:rFonts w:cs="Times New Roman" w:ascii="Times New Roman" w:hAnsi="Times New Roman"/>
          <w:sz w:val="22"/>
          <w:szCs w:val="22"/>
        </w:rPr>
        <w:footnoteReference w:id="18"/>
      </w:r>
      <w:r>
        <w:rPr>
          <w:rFonts w:cs="Times New Roman" w:ascii="Times New Roman" w:hAnsi="Times New Roman"/>
          <w:sz w:val="22"/>
          <w:szCs w:val="22"/>
        </w:rPr>
        <w:t>. Наррация появляется в связи с кристаллизацией личного опыта (в том числе и взаимодействия с природой) как культурного феномена.</w:t>
      </w:r>
    </w:p>
    <w:p>
      <w:pPr>
        <w:pStyle w:val="Normal"/>
        <w:jc w:val="both"/>
        <w:rPr/>
      </w:pPr>
      <w:r>
        <w:rPr>
          <w:rFonts w:cs="Times New Roman" w:ascii="Times New Roman" w:hAnsi="Times New Roman"/>
          <w:sz w:val="22"/>
          <w:szCs w:val="22"/>
        </w:rPr>
        <w:t>В конечном счете интересующие нас риторические модальности различаются трояким содержанием дискурсии: действие (перформативная), обобщающее мышление (итеративная) или накопление опыта, событийная память (нарративная). Разумеется, это взаимопроникающие содержания. Поэтому и общериторические модальности текстопорождения не размежеваны непроходимыми границами. Наряду с чисто событийным «сингулятивным» повествованием, нарративный дискурс может включать в себя и повествование «итеративное»</w:t>
      </w:r>
      <w:r>
        <w:rPr>
          <w:rStyle w:val="FootnoteAnchor"/>
          <w:rFonts w:cs="Times New Roman" w:ascii="Times New Roman" w:hAnsi="Times New Roman"/>
          <w:sz w:val="22"/>
          <w:szCs w:val="22"/>
        </w:rPr>
        <w:footnoteReference w:id="19"/>
      </w:r>
      <w:r>
        <w:rPr>
          <w:rFonts w:cs="Times New Roman" w:ascii="Times New Roman" w:hAnsi="Times New Roman"/>
          <w:sz w:val="22"/>
          <w:szCs w:val="22"/>
        </w:rPr>
        <w:t>, а также перформативные формы автореферентного метаповествования. Итеративность научного высказывания отнюдь не препятствует обращению к двум другим модальностям (в особенности, к нарративной) и т.д.</w:t>
      </w:r>
    </w:p>
    <w:p>
      <w:pPr>
        <w:pStyle w:val="Normal"/>
        <w:jc w:val="both"/>
        <w:rPr/>
      </w:pPr>
      <w:r>
        <w:rPr>
          <w:rFonts w:cs="Times New Roman" w:ascii="Times New Roman" w:hAnsi="Times New Roman"/>
          <w:sz w:val="22"/>
          <w:szCs w:val="22"/>
        </w:rPr>
        <w:t>Специфика эстетического дискурса (художественного высказывания в том или ином литературном жанре) определяется не риторическими модальностями, любая из которых может быть художественно актуализирована. Она определяется архитектоникой референтного события. По Бахтину, архитектоническая форма художественности</w:t>
      </w:r>
      <w:r>
        <w:rPr>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представляет собой реализующее эстетическую завершенность целого «ценностное уплотнение» воображенного мира вокруг «я» героя («своего другого» для автора) как «ценностного центра» такого мира</w:t>
      </w:r>
      <w:r>
        <w:rPr>
          <w:rStyle w:val="FootnoteAnchor"/>
          <w:rFonts w:cs="Times New Roman" w:ascii="Times New Roman" w:hAnsi="Times New Roman"/>
          <w:sz w:val="22"/>
          <w:szCs w:val="22"/>
        </w:rPr>
        <w:footnoteReference w:id="21"/>
      </w:r>
      <w:r>
        <w:rPr>
          <w:rFonts w:cs="Times New Roman" w:ascii="Times New Roman" w:hAnsi="Times New Roman"/>
          <w:sz w:val="22"/>
          <w:szCs w:val="22"/>
        </w:rPr>
        <w:t>. Архитектонические формы события сакрального (в религиозном тексте) или исторического (в историографическом труде), или политического (в средствах массовой информации) существенно иные, но и там они имеются, составляя основу своеобразия различных «коммуникативных программ» культуры. В частности, само «историческое качество истории», как говорит Рикер, создается особой «ноэтической направленностью» («интенциональностью исторического познания»), осуществляющей переход от «донарративных структур реального действия» к «двойной структуре конфигурирующей операции рассказа»</w:t>
      </w:r>
      <w:r>
        <w:rPr>
          <w:rStyle w:val="FootnoteAnchor"/>
          <w:rFonts w:cs="Times New Roman" w:ascii="Times New Roman" w:hAnsi="Times New Roman"/>
          <w:sz w:val="22"/>
          <w:szCs w:val="22"/>
        </w:rPr>
        <w:footnoteReference w:id="22"/>
      </w:r>
      <w:r>
        <w:rPr>
          <w:rFonts w:cs="Times New Roman" w:ascii="Times New Roman" w:hAnsi="Times New Roman"/>
          <w:sz w:val="22"/>
          <w:szCs w:val="22"/>
        </w:rPr>
        <w:t>. Тогда как художественному дискурсу предшествует «виртуальный опыт бытия в мире»</w:t>
      </w:r>
      <w:r>
        <w:rPr>
          <w:rStyle w:val="FootnoteAnchor"/>
          <w:rFonts w:cs="Times New Roman" w:ascii="Times New Roman" w:hAnsi="Times New Roman"/>
          <w:sz w:val="22"/>
          <w:szCs w:val="22"/>
        </w:rPr>
        <w:footnoteReference w:id="23"/>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По мысли Бахтина, любой речевой жанр есть «типическая форма высказывания», соответствующая «типическим ситуациям речевого общения» – «по теме, по композиции, по стилю» (5,191). В рамках этого жанрового единства аспектов дискурсии архитектоническая форма референтного (тематического) содержания наррации не только неотождествима, но и неразделима с соответствующими композиционно-стилистическими характеристиками развертывания тематики высказывания. Например, как утверждает Рикер, «событийная история может быть только историей-рассказом»; «история не может порвать всякую связь с рассказом, не утратив своего исторического характера»</w:t>
      </w:r>
      <w:r>
        <w:rPr>
          <w:rStyle w:val="FootnoteAnchor"/>
          <w:rFonts w:cs="Times New Roman" w:ascii="Times New Roman" w:hAnsi="Times New Roman"/>
          <w:sz w:val="22"/>
          <w:szCs w:val="22"/>
        </w:rPr>
        <w:footnoteReference w:id="24"/>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и отстранение нарратологии от поэтики сюжета или поэтики повествования, ни сведение ее к тому или другому не является продуктивным. Объект нарратологии – это культурное пространство, образуемое текстами определенной риторической модальности, а предмет ее постижения – коммуникативные стратегии и дискурсивные практики нарративной интенциональности. Однако ни литературная сюжетология, ни теория литературного повествования, входя в состав нарратологии, не утрачивают ни своей специфики, ни своей актуальности. Напротив, богатый литературоведческий опыт изучения поэтики жанров, сюжета, повествования, будучи экстраполирован на нехудожественные нарративные тексты, открывает перед их исследователями (и перед современной риторикой в целом) новые эвристическ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ясь очертить жанровый ареал нарратологического поиска, обратимся к фундаментальным коммуникативным стратегиям нарративного дискурса, составляющим основу жанрового разнообразия не только художественной литературы.</w:t>
      </w:r>
    </w:p>
    <w:p>
      <w:pPr>
        <w:pStyle w:val="Normal"/>
        <w:jc w:val="both"/>
        <w:rPr/>
      </w:pPr>
      <w:r>
        <w:rPr>
          <w:rFonts w:cs="Times New Roman" w:ascii="Times New Roman" w:hAnsi="Times New Roman"/>
          <w:sz w:val="22"/>
          <w:szCs w:val="22"/>
        </w:rPr>
        <w:t>Наиболее продуктивным в рамках современной научной парадигмы гуманитарных исследований представляется бахтинский подход к изучению «речевых жанров», разграничивающий «первичные (определенные типы устного диалога)» (5,166) и «вторичные (идеологические) жанры» (5,161) как формы «построения речевого целого, его завершения, учета слушателя» (5,166). По Бахтину, жанровое «целое – внеязыковое и потому нейтральное к языку. Поэтому жанры, как формы целого (следовательно, предметно-смысловые формы), междуязычны, интернациональны. В то же время жанры существенно связаны с языком, ставят перед ним определенные задания, реализуют в нем определенные возможности» (5,40). «Когда мы строим свою речь, нам всегда предносится целое нашего высказывания: и в форме определенной жанровой схемы и в форме индивидуального речевого замысла» (5,190), поэтому «форма авторства (выше она названа «маской». – В.Т.) зависит от жанра высказывания. Жанр в свою очередь определяется предметом, целью и ситуацией высказывания. &lt;…&gt; Кто говорит и кому говорят»</w:t>
      </w:r>
      <w:r>
        <w:rPr>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юмируя, можно сказать, что жанр – это некоторая взаимная условленность общения, объединяющая субъекта и адресата высказывания. Феномен жанровости есть металингвистический язык (диалект) культуры. Он предполагает исторически сложившуюся систему традиционных конвенций (условностей организации текста), позволяющую донести до адресата авторские инвенции (термин классической риторики), то есть «предметно-смысловые» нахождения или изобретения говорящего. Иначе говоря, жанр представляет собой исторически продуктивный тип высказывания, реализующий некоторую коммуникативную стратегию данного дискурса.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диахронии жанр знаменует традицию (историческую продуктивность) той или иной, преемственно воспроизводимой в культуре коммуникативной ситуации («типической ситуации общения»), то синхрония жанра – это парадигма инициируемого автором коммуникативного события («предносящееся целое» дискурса), то есть система исторически сложившихся интерсубъективных компетенций («определенных возможностей»)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форма авторства» как неизбежная для производящего текст речевая «маска» есть креативная компетенция жанра. При несоответствии ей со стороны субъективной компетентности «индивидуального речевого замысла» говорящего или пишущего постигает неудача. Две другие компетенции суть референтная (предметно-тематическая) и рецептивная (установка адресованности, соотносительная с «формой авторства»). Референтная, креативная и рецептивная стороны коммуникативного события эквивалентны бахтинским параметрам предмета, цели и ситуации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но-тематические конвенции, определяющие референтную компетенцию того или иного нарративного жанра, представляют собой традиционные для него концепты героя и картины мира. </w:t>
      </w:r>
    </w:p>
    <w:p>
      <w:pPr>
        <w:pStyle w:val="Normal"/>
        <w:jc w:val="both"/>
        <w:rPr>
          <w:rFonts w:ascii="Times New Roman" w:hAnsi="Times New Roman" w:cs="Times New Roman"/>
          <w:sz w:val="22"/>
          <w:szCs w:val="22"/>
        </w:rPr>
      </w:pPr>
      <w:r>
        <w:rPr>
          <w:rFonts w:cs="Times New Roman" w:ascii="Times New Roman" w:hAnsi="Times New Roman"/>
          <w:sz w:val="22"/>
          <w:szCs w:val="22"/>
        </w:rPr>
        <w:t>Креативная компетенция жанра предполагает текстообразующую конвенциональность субъекта и формы высказывания как целого: кто говорит и как говорит (концепты авторской позиции и риторического поведения говорящего, то есть его речевой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ущество рецептивной компетенции жанра состоит в смыслополагающей конвенции «концепированного» (Б.О. Корман) адресата (концепт читателя или слушателя, его коммуникативной компетентности).</w:t>
      </w:r>
    </w:p>
    <w:p>
      <w:pPr>
        <w:pStyle w:val="Normal"/>
        <w:jc w:val="both"/>
        <w:rPr/>
      </w:pPr>
      <w:r>
        <w:rPr>
          <w:rFonts w:cs="Times New Roman" w:ascii="Times New Roman" w:hAnsi="Times New Roman"/>
          <w:sz w:val="22"/>
          <w:szCs w:val="22"/>
        </w:rPr>
        <w:t>При общности складывающейся и бытующей стратегии жанровых компетенций в диахроническом аспекте Бахтин различал «жанр, как композиционно определенное (в сущности – застывшее) целое, и жанровые зародыши (тематические и языковые) с еще не развившимся твердым композиционным костяком, так сказать, «первофеномены» жанров»</w:t>
      </w:r>
      <w:r>
        <w:rPr>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В частности, такого рода первофеноменами целого спектра нарративных жанров – не одной только художественной словесности – представляются: сказание (легендарно-историческое предание, отколовшееся от донарративного мифологического предания), притча, анекдот и, наконец, жизнеописание (биография) как протороманная форма высказы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типы дискурсии обладают неодинаковым историческим возрастом. Зарождались они в различные эпохи культурной жизни человеческого сознания – в той именно последовательности, в какой перечислены, – однако и до сего времени сохранили свою актуальность в качестве коммуникативных стратегий нарративного общения. Первые три «корневища» целого «куста» последующих жанровых форм по происхождению являются изустными, то есть непосредственно коммуникативными способами высказывания; письменные формы их бытования (опосредованной коммуникации) вторичны. Последняя, исторически наиболее поздняя, форма наррации изначально складывалась как письменная, что не могло не сказаться самым существенным образом на ее риторических характеристиках.</w:t>
      </w:r>
    </w:p>
    <w:p>
      <w:pPr>
        <w:pStyle w:val="Normal"/>
        <w:jc w:val="both"/>
        <w:rPr>
          <w:rFonts w:ascii="Times New Roman" w:hAnsi="Times New Roman" w:cs="Times New Roman"/>
          <w:sz w:val="22"/>
          <w:szCs w:val="22"/>
        </w:rPr>
      </w:pPr>
      <w:r>
        <w:rPr>
          <w:rFonts w:cs="Times New Roman" w:ascii="Times New Roman" w:hAnsi="Times New Roman"/>
          <w:sz w:val="22"/>
          <w:szCs w:val="22"/>
        </w:rPr>
        <w:t>Риторика сказания, риторика притчи, риторика анекдота и риторика жизнеописания весьма разнородны (говорить о поэтике здесь пока еще преждевременно, поскольку мы имеем дело не с собственно художественными, а с прахудожественными речевыми жанрами). Прежде всего они разнятся бытийными (референтными) компетенциями предметно-тематических оснований «рассказываемого события» (претерпевание или поведение героя в мире) и соответствующими коммуникативными компетенциями участников «события рассказывания»: субъектов дискурсии и ее адресатов.</w:t>
      </w:r>
    </w:p>
    <w:p>
      <w:pPr>
        <w:pStyle w:val="Normal"/>
        <w:jc w:val="both"/>
        <w:rPr/>
      </w:pPr>
      <w:r>
        <w:rPr>
          <w:rFonts w:cs="Times New Roman" w:ascii="Times New Roman" w:hAnsi="Times New Roman"/>
          <w:sz w:val="22"/>
          <w:szCs w:val="22"/>
        </w:rPr>
        <w:t>Что касается референтной компетенции того или иного нарративного высказывания (иначе говоря – бытийной компетенции персонажа), то она определяется картиной мира, моделируемой текстами соответствующего жанра. Сказание моделирует ролевую картину мира. Это фатально непреложный и неоспоримый миропорядок, где всякому, чья жизнь достойна сказания, отведена определенная «нудительная» роль: судьба (или долг как социальная судьба). Жанр сказания исторически восходит к тому архаичному состоянию общественных отношений, которое Гегель именовал «веком героев». Бытийная компетенция героического актанта здесь сводится к реализации некоторой необходимости, известного предназначения, когда персонажи «не выбирают, а по своей природе суть то, что они хотят и свершают»</w:t>
      </w:r>
      <w:r>
        <w:rPr>
          <w:rStyle w:val="FootnoteAnchor"/>
          <w:rFonts w:cs="Times New Roman" w:ascii="Times New Roman" w:hAnsi="Times New Roman"/>
          <w:sz w:val="22"/>
          <w:szCs w:val="22"/>
        </w:rPr>
        <w:footnoteReference w:id="27"/>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артина мира, моделируемая притчей, напротив, предполагает как раз ответственность свободного выбора в качестве бытийной компетенции персонажа, занимающего некоторую жизненную позицию (ср. альтернативные позиции двух сыновей в Иисусовой притче о блудном сыне). Это императивная картина мира, где персонажем в акте выбора осуществляется (или преступается) не предначертанность судьбы, а некий нравственный закон, собственно и составляющий морализаторскую «премудрость» притчевого назидания. Притча повествует не о беспрецедентных событиях общенародной (сказание) или частной (анекдот) жизни, но о типовых поступках в типовых ситуациях, о том, что, по убеждению соучастников притчевого дискурса, случается постоянно и со многими. Здесь действующие лица, по мысли С.С. Аверинцева, предстают перед нами не как «объекты» эстетического «наблюдения» (именно таковы герои сказания или анекдота), «но как субъекты этического выбора»</w:t>
      </w:r>
      <w:r>
        <w:rPr>
          <w:rStyle w:val="FootnoteAnchor"/>
          <w:rFonts w:cs="Times New Roman" w:ascii="Times New Roman" w:hAnsi="Times New Roman"/>
          <w:sz w:val="22"/>
          <w:szCs w:val="22"/>
        </w:rPr>
        <w:footnoteReference w:id="28"/>
      </w:r>
      <w:r>
        <w:rPr>
          <w:rFonts w:cs="Times New Roman" w:ascii="Times New Roman" w:hAnsi="Times New Roman"/>
          <w:sz w:val="22"/>
          <w:szCs w:val="22"/>
        </w:rPr>
        <w:t>. Все их поступки в притче есть реализация такого выбора (не всегда эксплицированного в тексте, но всегда имплицитно присутствующего в жизненной позиции персонажа).</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ая компетенция анекдота полярно противостоит событийности сказания и одновременно резко отличается в этом отношении от притчи. Современный сугубо смеховой жанр городского фольклора являет собой лишь одну из модификаций анекдотического дискурса, претерпевшего к тому же обратное влияние со стороны художественной литературы. Анекдот же в исконном значении этого слова (таковы, например, слухи о происшествиях неофициальной жизни официальных фигур общества, фиксировавшиеся Пушкиным или Вяземским) не обязательно сообщает нечто смешное, но обязательно – курьезное: любопытное, занимательное, неожиданное, маловероятное, беспрецедентное. Анекдотическим повествованием творится окказиональная (случайностная), релятивистская, казусная картина мира, которая своей «карнавальной» непредвиденностью и недостоверностью отвергает, извращает, осмеивает всякую фатальную или же императивную ритуальность, заданность человеческих отношений. Анекдот не признает никакого миропорядка, жизнь глазами анекдота – это игра случая, непредсказуемое стечение обстоятельств, столкновение индивидуальных инициатив. Бытийной компетенцией анекдотического персонажа оказывается самообнаружение его характера: инициативно-авантюрное поведение в окказионально-авантюрном мире – поведение остроумно находчивое или, напротив, дискредитирующе глупое, или попросту чудаковатое, дурацкое, нередко кощунственное. Вырастающая из анекдота новелла первоначально предполагает, по Бахтину, «нарушение «табу», дозволенное посрамление, словесное кощунство и непристойность. «Необыкновенное» в новелле есть нарушение запрета, есть профанация священного. Новелла – ночной жанр, посрамляющий умершее солнце («Тысяча и одна ночь» и пр., связь со смертью)» (5,41).</w:t>
      </w:r>
    </w:p>
    <w:p>
      <w:pPr>
        <w:pStyle w:val="Normal"/>
        <w:jc w:val="both"/>
        <w:rPr>
          <w:rFonts w:ascii="Times New Roman" w:hAnsi="Times New Roman" w:cs="Times New Roman"/>
          <w:sz w:val="22"/>
          <w:szCs w:val="22"/>
        </w:rPr>
      </w:pPr>
      <w:r>
        <w:rPr>
          <w:rFonts w:cs="Times New Roman" w:ascii="Times New Roman" w:hAnsi="Times New Roman"/>
          <w:sz w:val="22"/>
          <w:szCs w:val="22"/>
        </w:rPr>
        <w:t>Герой жизнеописания может как быть, так и не быть субъектом ролевого действия, или субъектом этического выбора, или субъектом инициативного самообнаружения: все эти бытийные компетенции для него возможны, но факультативны. Он и подобен новеллистическому герою своей «необыкновенностью», и существенно разнится от него, выступая здесь не столько «нарушителем» некоторых норм, сколько носителем и реализатором самобытного смысла развертывающейся жизни, то есть субъектом самоопределения, на чем и основана жанровая форма романа (неканонического жития). Ибо жизнь личности (в противоположность характеру, или позиции, или актантной функции) не может обладать собственным смыслом ни в мире необходимости, ни в мире императивной нормы, ни в мире случайности. Полноценная биография возможна только в вероятностном и многосмысленном («полифоническом») мире всеобщей межличностной соотносительности.</w:t>
      </w:r>
    </w:p>
    <w:p>
      <w:pPr>
        <w:pStyle w:val="Normal"/>
        <w:jc w:val="both"/>
        <w:rPr/>
      </w:pPr>
      <w:r>
        <w:rPr>
          <w:rFonts w:cs="Times New Roman" w:ascii="Times New Roman" w:hAnsi="Times New Roman"/>
          <w:sz w:val="22"/>
          <w:szCs w:val="22"/>
        </w:rPr>
        <w:t>«Искусство заинтересовывать судьбой отдельных лиц» – слово «судьба» в данном контексте знаменует не фатальный рок и не окказиональный жребий, а вероятностный опыт частного существования – Мандельштам справедливо противопоставлял «житиям святых», где «иллюстрировалась общая идея» (здесь закономерны стратегии сказания или притчи). «Человеческая жизнь, – писал он, – еще не есть биография и не дает позвоночника роману. Человек, действующий во времени старого европейского романа, является как бы стержнем целой системы явлений, группирующихся вокруг него»</w:t>
      </w:r>
      <w:r>
        <w:rPr>
          <w:rStyle w:val="FootnoteAnchor"/>
          <w:rFonts w:cs="Times New Roman" w:ascii="Times New Roman" w:hAnsi="Times New Roman"/>
          <w:sz w:val="22"/>
          <w:szCs w:val="22"/>
        </w:rPr>
        <w:footnoteReference w:id="29"/>
      </w:r>
      <w:r>
        <w:rPr>
          <w:rFonts w:cs="Times New Roman" w:ascii="Times New Roman" w:hAnsi="Times New Roman"/>
          <w:sz w:val="22"/>
          <w:szCs w:val="22"/>
        </w:rPr>
        <w:t>. Романным жизнеописанием биографической личности творится экзистенциальная картина мира как центрированная вокруг «я» героя система обстоятельств личностного присутствия в жизнепроцессе бытия. Это «мир как опыт»</w:t>
      </w:r>
      <w:r>
        <w:rPr>
          <w:rStyle w:val="FootnoteAnchor"/>
          <w:rFonts w:cs="Times New Roman" w:ascii="Times New Roman" w:hAnsi="Times New Roman"/>
          <w:sz w:val="22"/>
          <w:szCs w:val="22"/>
        </w:rPr>
        <w:footnoteReference w:id="30"/>
      </w:r>
      <w:r>
        <w:rPr>
          <w:rFonts w:cs="Times New Roman" w:ascii="Times New Roman" w:hAnsi="Times New Roman"/>
          <w:sz w:val="22"/>
          <w:szCs w:val="22"/>
        </w:rPr>
        <w:t xml:space="preserve"> становления и развития самоопределяющегося субъекта жизни. Принципиальным условием коммуникативной стратегии жизнеописания как такового является «возможность совершенно иной жизни и совершенно иной конкретной ценностно-смысловой картины мира, с совершенно иными границами между вещами и ценностями, иными соседствами. Именно это ощущение составляет необходимый фон романного видения мира, романного образа и романного слова. Эта возможность иного включает в себя и возможность иного языка, и возможность иной интонации и оценки, и иных пространственно-временных масштабов и соотношений» (5,134-135). Такая возможность, принципиально недопустимая в сказании или притче, была впервые освоена в анекдоте, подготовившем почву для жизнеописания как феномена культур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 максимальной полнотой референтная компетенция биографического дискурса проявляет себя в классическом романе реалистической парадигмы, где «образ становящегося человека» с его уникальным жизненным опытом (референтная компетенция малой биографической формы – рассказа) выводится в «просторную сферу исторического бытия»</w:t>
      </w:r>
      <w:r>
        <w:rPr>
          <w:rStyle w:val="FootnoteAnchor"/>
          <w:rFonts w:cs="Times New Roman" w:ascii="Times New Roman" w:hAnsi="Times New Roman"/>
          <w:sz w:val="22"/>
          <w:szCs w:val="22"/>
        </w:rPr>
        <w:footnoteReference w:id="31"/>
      </w:r>
      <w:r>
        <w:rPr>
          <w:rFonts w:cs="Times New Roman" w:ascii="Times New Roman" w:hAnsi="Times New Roman"/>
          <w:sz w:val="22"/>
          <w:szCs w:val="22"/>
        </w:rPr>
        <w:t>, и где демонстрируется, как формулирует Н.Д. Тамарченко, «историческое становление мира в герое и через героя»</w:t>
      </w:r>
      <w:r>
        <w:rPr>
          <w:rStyle w:val="FootnoteAnchor"/>
          <w:rFonts w:cs="Times New Roman" w:ascii="Times New Roman" w:hAnsi="Times New Roman"/>
          <w:sz w:val="22"/>
          <w:szCs w:val="22"/>
        </w:rPr>
        <w:footnoteReference w:id="32"/>
      </w:r>
      <w:r>
        <w:rPr>
          <w:rFonts w:cs="Times New Roman" w:ascii="Times New Roman" w:hAnsi="Times New Roman"/>
          <w:sz w:val="22"/>
          <w:szCs w:val="22"/>
        </w:rPr>
        <w:t>. Тогда как ни анекдот, ни притча не знают становления мира (в притче он статичен, в анекдоте – хаотичен), а сказание, давшее литературе героический эпос, усматривает во внутренне статичном актанте лишь орудие мирового 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к параметрам коммуникативного события рассказывания, необходимо уточнить, что сообщаемое в нарративном дискурсе может иметь коммуникативный статус: 1) знания, 2) убеждения, 3) мнения или 4) понимания, – одним из которых и определяется креативная компетенция наррации. Каждый из перечисленных статусов референтного содержания культивируется соответствующим жанром в качестве некоторого инварианта авторской позиции, организующей текст и требующей для своей манифестации особого коммуникативного поведения (речевой маски) со стороны нарратора. Это и позволяет говорить о разных риториках рассматриваемых типов высказывания.</w:t>
      </w:r>
    </w:p>
    <w:p>
      <w:pPr>
        <w:pStyle w:val="Normal"/>
        <w:jc w:val="both"/>
        <w:rPr/>
      </w:pPr>
      <w:r>
        <w:rPr>
          <w:rFonts w:cs="Times New Roman" w:ascii="Times New Roman" w:hAnsi="Times New Roman"/>
          <w:sz w:val="22"/>
          <w:szCs w:val="22"/>
        </w:rPr>
        <w:t>В ситуации произнесения сказания субъект дискурсии обладает достоверным, но не верифицируемым знанием (верификация такого знания означала бы перевод его в иной коммуникативный статус – научной истины). Соответственно риторика сказания – это риторика ролевого, обезличенного, словарного слова. Говорящий здесь – только исполнитель передаваемого текста. Да и персонажи сказания «не от своея воля рекоша, но от Божья повеленья»</w:t>
      </w:r>
      <w:r>
        <w:rPr>
          <w:rStyle w:val="FootnoteAnchor"/>
          <w:rFonts w:cs="Times New Roman" w:ascii="Times New Roman" w:hAnsi="Times New Roman"/>
          <w:sz w:val="22"/>
          <w:szCs w:val="22"/>
        </w:rPr>
        <w:footnoteReference w:id="33"/>
      </w:r>
      <w:r>
        <w:rPr>
          <w:rFonts w:cs="Times New Roman" w:ascii="Times New Roman" w:hAnsi="Times New Roman"/>
          <w:sz w:val="22"/>
          <w:szCs w:val="22"/>
        </w:rPr>
        <w:t>. Сказание в известном смысле домонологично, оно объединяет говорящих и слушающих общим знанием, поэтому речевая маска такого высказывания – своего рода хоровое слово общенародной «хвалы»</w:t>
      </w:r>
      <w:r>
        <w:rPr>
          <w:rStyle w:val="FootnoteAnchor"/>
          <w:rFonts w:cs="Times New Roman" w:ascii="Times New Roman" w:hAnsi="Times New Roman"/>
          <w:sz w:val="22"/>
          <w:szCs w:val="22"/>
        </w:rPr>
        <w:footnoteReference w:id="34"/>
      </w:r>
      <w:r>
        <w:rPr>
          <w:rFonts w:cs="Times New Roman" w:ascii="Times New Roman" w:hAnsi="Times New Roman"/>
          <w:sz w:val="22"/>
          <w:szCs w:val="22"/>
        </w:rPr>
        <w:t xml:space="preserve"> (или хулы, плача, осмеяния), тогда как рассказчик анекдота или притчи явственно солирует. Риторический предел сказания – героическая апофегма, до которой иные сказания в принципе могут быть редуцированы (ср. общеизвестные: «Пришел, увидел, победил» или «А все-таки она вертится»). Противоположный предел – язык атрибутивного научного описа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коммуникативной ситуации притчи креативная компетенция говорящего состоит в наличии у него убеждения, организующего учительный дискурс. Речевая маска такого дискурса – авторитарная риторика императивного, монологизированного слова. «В слове, – писал Бахтин, – может ощущаться завершенная и строго отграниченная система смыслов; оно стремится к однозначности и прежде всего к ценностной однозначности &lt;…&gt; В нем звучит один голос &lt;…&gt; Оно живет в готовом, стабильно дифференцированном и оцененном мире»</w:t>
      </w:r>
      <w:r>
        <w:rPr>
          <w:rStyle w:val="FootnoteAnchor"/>
          <w:rFonts w:cs="Times New Roman" w:ascii="Times New Roman" w:hAnsi="Times New Roman"/>
          <w:sz w:val="22"/>
          <w:szCs w:val="22"/>
        </w:rPr>
        <w:footnoteReference w:id="35"/>
      </w:r>
      <w:r>
        <w:rPr>
          <w:rFonts w:cs="Times New Roman" w:ascii="Times New Roman" w:hAnsi="Times New Roman"/>
          <w:sz w:val="22"/>
          <w:szCs w:val="22"/>
        </w:rPr>
        <w:t>. Слово сказания – еще не такое; слово анекдота – уже не таково. Притча разъединяет участников коммуникативного события на поучающего и поучаемого. Это разделение иерархично, оно не предполагает хоровой (сказание) или диалогической (анекдот) равнодостойности сознаний, встречающихся в дискурсе. Речевой акт притчевого типа есть монолог в чистом виде, целенаправленно устремленный от одного сознания к другому. Что касается ментальной и речевой деятельности персонажа, то она здесь присутствует, как правило, лишь в стилевых формах косвенной речи (хотя и фиксируемой иногда графически как прямая). Риторическими пределами притчи выступают: с одной стороны – проповедь, где притча нередко встречается в качестве нарративного вкрапления, с другой – паремия, до которой притча редуцируется в случае элиминирования из нее нар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еативная компетенция рассказывающего анекдот – недостоверное знание, что по своему коммуникативному статусу тождественно мнению (и сомнению). Отсюда существенная зависимость анекдота не столько от содержания, сколько от мастерства рассказчика. Не только вымышленные, но и невымышленные анекдотические истории не претендуют на статус знания. Даже будучи порой фактически точными, они бытуют как слухи или сплетни, то есть принадлежат самой ситуации рассказывания, а не ценностно дистанцированной (в сказании) повествуемой ситуации. Речевая маска анекдота – курьезная риторика окказионального, ситуативного, диалогизированного слова прямой речи. Именно диалог персонажей здесь обычно является сюжетообразующим. При этом и сам текст анекдота (выбор лексики, например) в значительной степени зависим от диалогической ситуации рассказывания, поскольку оно существенным образом ориентировано на непосредственную ответную реакцию: предварительное знакомство слушателей с содержанием анекдота данную коммуникативную ситуацию разрушает (чего нельзя сказать о других нарративах). Поэтому анекдот невозможно рассказывать себе самому, тогда как притчу – в принципе – можно, припоминая и примеряя ее содержание к собственной ситуации жизненного выбора. Риторический предел, до которого анекдот легко может быть редуцирован, – комическая апофегма, то есть острота (или острота наизнанку: глупость, неуместность, ошибка, оговорка), где слово деритуализовано, инициативно, личностно окрашено. Противоположным полюсом анекдотического дискурса выступает исповедальное покаяние (коммуникативная стратегия «саморазоблачения» есть до известной степени рассказывание «анекдота» о себе самом).</w:t>
      </w:r>
    </w:p>
    <w:p>
      <w:pPr>
        <w:pStyle w:val="Normal"/>
        <w:jc w:val="both"/>
        <w:rPr/>
      </w:pPr>
      <w:r>
        <w:rPr>
          <w:rFonts w:cs="Times New Roman" w:ascii="Times New Roman" w:hAnsi="Times New Roman"/>
          <w:sz w:val="22"/>
          <w:szCs w:val="22"/>
        </w:rPr>
        <w:t>В случае жизнеописания для полноценного авторства субъекту биографического дискурса необходимо понимание излагаемой жизни как исполненной некоторого автономного смысла. Уже столь раннего зачинателя этой жанровой традиции, как Плутарх, – при всем его несовместимом с анекдотической стратегией морализме – отличало, по характеристике С.С. Аверинцева, «живое, непредубежденное любопытство к реальному человеческому существованию», вследствие которого «он от позиции учителя жизни постоянно переходит к позиции изобразителя жизни, повествователя о ней»</w:t>
      </w:r>
      <w:r>
        <w:rPr>
          <w:rStyle w:val="FootnoteAnchor"/>
          <w:rFonts w:cs="Times New Roman" w:ascii="Times New Roman" w:hAnsi="Times New Roman"/>
          <w:sz w:val="22"/>
          <w:szCs w:val="22"/>
        </w:rPr>
        <w:footnoteReference w:id="36"/>
      </w:r>
      <w:r>
        <w:rPr>
          <w:rFonts w:cs="Times New Roman" w:ascii="Times New Roman" w:hAnsi="Times New Roman"/>
          <w:sz w:val="22"/>
          <w:szCs w:val="22"/>
        </w:rPr>
        <w:t>. Установка не на раскрытие установленного знанием или убеждением значения чьей-то биографии, но на изложение собственного ее понимания, вникания в ее смысл, закономерно приводит к «интонации доверительной и раскованной беседы автора с читателем», к «иллюзии живого голоса, зримого жеста и как бы непосредственного присутствия рассказчика»</w:t>
      </w:r>
      <w:r>
        <w:rPr>
          <w:rStyle w:val="FootnoteAnchor"/>
          <w:rFonts w:cs="Times New Roman" w:ascii="Times New Roman" w:hAnsi="Times New Roman"/>
          <w:sz w:val="22"/>
          <w:szCs w:val="22"/>
        </w:rPr>
        <w:footnoteReference w:id="37"/>
      </w:r>
      <w:r>
        <w:rPr>
          <w:rFonts w:cs="Times New Roman" w:ascii="Times New Roman" w:hAnsi="Times New Roman"/>
          <w:sz w:val="22"/>
          <w:szCs w:val="22"/>
        </w:rPr>
        <w:t>. Однако диалогизм биографического слова не сводится к этим моментам, родственным анекдотическому дискурсу. Речевая маска биографа диалогизирована, в первую очередь, по отношению к самому герою жизнеописания (чего анекдот не знает), к его ценностно-смысловой позиции в мире. Это требует риторики двуголосого слова, манифестирующего двоякий жизненный опыт (запечатлеваемый и запечатлевающий). Основу такой риторики составляет преломляющая несобственно-прямая речь, включая «разные формы скрытой, полускрытой, рассеянной чужой речи и т.п.» (5,331).</w:t>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высказывание характеризуется также рецептивной компетенцией соответствующего жанра: стратегически присущей ему адресованностью. Последняя является отводимой воспринимающему сознанию той или иной позицией соучастника данного коммуникативного события. Эта позиция определяется востребованной жанром компетентностью адресата. Фактический слушатель (читатель) может и не занять этой уготованной ему позиции, но в таком случае его вступление в коммуникацию не будет адекватным данному дискурсу, возможность которого останется не реализ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сказание постулирует адресата, занимающего позицию внутренне подражательного приобщения к общенародной «хвале», «хуле» или «плачу» и наделенного репродуктивной компетентностью. Последняя предполагает отношение к сообщенному знанию как несомненно достоверному и способность хранения и передачи этого знания аналогичному адресату.</w:t>
      </w:r>
    </w:p>
    <w:p>
      <w:pPr>
        <w:pStyle w:val="Normal"/>
        <w:jc w:val="both"/>
        <w:rPr>
          <w:rFonts w:ascii="Times New Roman" w:hAnsi="Times New Roman" w:cs="Times New Roman"/>
          <w:sz w:val="22"/>
          <w:szCs w:val="22"/>
        </w:rPr>
      </w:pPr>
      <w:r>
        <w:rPr>
          <w:rFonts w:cs="Times New Roman" w:ascii="Times New Roman" w:hAnsi="Times New Roman"/>
          <w:sz w:val="22"/>
          <w:szCs w:val="22"/>
        </w:rPr>
        <w:t>Компетентность восприятия со стороны адресата притчи может быть определена как регулятивная. Отношение слушателя к содержанию притчи не предполагается ни столь свободным, как к содержанию анекдота, ни столь пассивным, как к содержанию сказания. Это позиция активного приятия. Не удовлетворяясь репродуктивной рецепцией, притчевая дискурсия с ее иносказательностью требует, во-первых, истолкования, активизирующего позицию адресата, а во-вторых, извлечения адресатом некоего ценностного урока из сюжета притчи – лично для себя. Если первое может быть проделано и рассказывающим притчу, то нормативное приложение запечатленного в притче универсального опыта к индивидуальной жизненной практике может быть осуществлено только самим слушающим. Принципиальная для притчи иносказательность является своего рода механизмом активизации воспринимающего сознания. Однако внутренняя активность адресата при этом остается авторитарной, притча не предполагает внутренне свободного, игрового, переиначивающего отношения к сообщ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Рецептивная компетенция анекдота, напротив, постулирует со стороны адресата позицию сотворчества, инициативной игры мнениями. Необходимая коммуникативная характеристика того, кому рассказывается анекдот, – рекреативная компетентность, предполагающая, в частности, наличие так называемого чувства юмора, умения отрешиться от «нудительной серьезности» (Бахтин) жизни. Анекдот должен не у-влекать слушателей, преодолевая их внутреннюю обособленность, но раз-влекать их, предлагая адресату позицию внутренне «карнавального» отношения к сообщаемому. Характерно, что несмотря на свою столь легкую, безответственную передаваемость из уст в уста, анекдот как бы не рассчитан на репродуцирование: сообщенный в иной ситуации, иным рассказчиком, с иными подробностями и интонациями, он оказывается уже по сути дела другим коммуникативным событием. Поэтому повторное выслушивание одного и того же анекдота обычно неприемлемо ни для рассказчика, ни для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иографический дискурс вовлекает адресата в совершенно особое отношение к своему герою, определяемое отсутствием ценностной дистанции между ними. Здесь невозможно притчевое нормативное самоотождествление с «человеком неким», ибо предметно-тематическое содержание жизнеописания вполне самобытно. Но и характерное для восприятия сказания или анекдота ценностное самоотмежевание адресата от героя окажется неадекватным: субъект, объект и адресат протороманного коммуникативного события суть равнодостойные субъекты смыслополагания, между которыми устанавливаются отношения ценностно-смысловой солидарности (или, напротив, полемичности). Жизнеописание несет в себе рецептивную компетенцию «доверия к чужому слову» (5,332), чего не требует анекдот, но без «благоговейного приятия» и «ученичества», как того требует «авторитетное слово» (там же) сказания или притчи; это компетенция взаимопонимания носителей различного жизненного опыта, их «свободного согласия», за которым обнаруживается «преодолеваемая даль и сближение (но не слияние)» (5,364). Концепированный адресат биографического и тем более романного дискурса призван обладать проективной компетентностью остранненного узнавания: себя – в другом и другого – в себе. Ему надлежит уметь проецировать чужой экзистенциальный опыт присутствия в мире – на свой опыт жизни, а также проектировать свою жизненную позицию, опираясь на индивидуальный опыт чужой жизненной позиции. </w:t>
      </w:r>
    </w:p>
    <w:p>
      <w:pPr>
        <w:pStyle w:val="Normal"/>
        <w:jc w:val="both"/>
        <w:rPr/>
      </w:pPr>
      <w:r>
        <w:rPr>
          <w:rFonts w:cs="Times New Roman" w:ascii="Times New Roman" w:hAnsi="Times New Roman"/>
          <w:sz w:val="22"/>
          <w:szCs w:val="22"/>
        </w:rPr>
        <w:t>Отсюда общий кризис нарративного дискурса и, в особенности, его высшей (романной) формы в ХХ веке, объясняющийся, по версии В. Беньямина, утратой людьми такого опыта, которым можно было бы поделиться</w:t>
      </w:r>
      <w:r>
        <w:rPr>
          <w:rStyle w:val="FootnoteAnchor"/>
          <w:rFonts w:cs="Times New Roman" w:ascii="Times New Roman" w:hAnsi="Times New Roman"/>
          <w:sz w:val="22"/>
          <w:szCs w:val="22"/>
        </w:rPr>
        <w:footnoteReference w:id="38"/>
      </w:r>
      <w:r>
        <w:rPr>
          <w:rFonts w:cs="Times New Roman" w:ascii="Times New Roman" w:hAnsi="Times New Roman"/>
          <w:sz w:val="22"/>
          <w:szCs w:val="22"/>
        </w:rPr>
        <w:t>. Кризис такого рода, по-видимому, не является для романа непреодолимым. Однако широкое обращение этого жанра к иным коммуникативным стратегиям следует признать очевидным и закономерным.</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воззрении на природу нарративности как риторической модальности двоякособытийного высказывания ключевой нарратологической категорией оказывается категория события</w:t>
      </w:r>
      <w:r>
        <w:rPr>
          <w:rStyle w:val="FootnoteAnchor"/>
          <w:rFonts w:cs="Times New Roman" w:ascii="Times New Roman" w:hAnsi="Times New Roman"/>
          <w:sz w:val="22"/>
          <w:szCs w:val="22"/>
        </w:rPr>
        <w:footnoteReference w:id="39"/>
      </w:r>
      <w:r>
        <w:rPr>
          <w:rFonts w:cs="Times New Roman" w:ascii="Times New Roman" w:hAnsi="Times New Roman"/>
          <w:sz w:val="22"/>
          <w:szCs w:val="22"/>
        </w:rPr>
        <w:t>, которая, тем не менее, даже в специальных работах нередко выступает в качестве расплывчатой дорефлективной очевидности. Между тем, событийность – явление отнюдь не самоочевидное. Нарратологический подход к категории события осложняется необходимостью свести к единому знаменателю весьма разнохарактерные явления: коммуникативную событийность дискурсивного процесса и референтную событийность процесса исторического (или квазиисторического, «фикционального» в области художественной литературы).</w:t>
      </w:r>
    </w:p>
    <w:p>
      <w:pPr>
        <w:pStyle w:val="Normal"/>
        <w:jc w:val="both"/>
        <w:rPr/>
      </w:pPr>
      <w:r>
        <w:rPr>
          <w:rFonts w:cs="Times New Roman" w:ascii="Times New Roman" w:hAnsi="Times New Roman"/>
          <w:sz w:val="22"/>
          <w:szCs w:val="22"/>
        </w:rPr>
        <w:t>Выделение событий при анализе и истолковании истории (в любом объеме этого понятия: от анекдота до мировой истории) оказывается весьма произвольной исследовательской операцией. Ведь, как справедливо писал Ю.М. Лотман, «значимое уклонение от нормы (то есть «событие», поскольку выполнение нормы «событием» не является) зависит от понятия нормы»</w:t>
      </w:r>
      <w:r>
        <w:rPr>
          <w:rStyle w:val="FootnoteAnchor"/>
          <w:rFonts w:cs="Times New Roman" w:ascii="Times New Roman" w:hAnsi="Times New Roman"/>
          <w:sz w:val="22"/>
          <w:szCs w:val="22"/>
        </w:rPr>
        <w:footnoteReference w:id="40"/>
      </w:r>
      <w:r>
        <w:rPr>
          <w:rFonts w:cs="Times New Roman" w:ascii="Times New Roman" w:hAnsi="Times New Roman"/>
          <w:sz w:val="22"/>
          <w:szCs w:val="22"/>
        </w:rPr>
        <w:t>, а последнее принадлежит некоторому субъекту (ментальности, типу культуры). Иначе говоря, событие неотделимо от его пристрастной интерпретации в качестве значимого (для кого-то) деяния или происшествия.</w:t>
      </w:r>
    </w:p>
    <w:p>
      <w:pPr>
        <w:pStyle w:val="Normal"/>
        <w:jc w:val="both"/>
        <w:rPr/>
      </w:pPr>
      <w:r>
        <w:rPr>
          <w:rFonts w:cs="Times New Roman" w:ascii="Times New Roman" w:hAnsi="Times New Roman"/>
          <w:sz w:val="22"/>
          <w:szCs w:val="22"/>
        </w:rPr>
        <w:t>Первоначальная попытка определить феномен событийности принадлежит Гегелю, предлагавшему «установить различие между тем, что просто происходит, и определенным действием, которое в эпическом произведении принимает форму события». По Гегелю, происшествием можно назвать «любое внешнее изменение в облике и явлении того, что существует», тогда как событие есть «нечто большее, а именно исполнение намеченной цели», вследствие чего открывается «во всей его полноте цельный внутри себя мир, в совокупном круге которого движется действие»</w:t>
      </w:r>
      <w:r>
        <w:rPr>
          <w:rStyle w:val="FootnoteAnchor"/>
          <w:rFonts w:cs="Times New Roman" w:ascii="Times New Roman" w:hAnsi="Times New Roman"/>
          <w:sz w:val="22"/>
          <w:szCs w:val="22"/>
        </w:rPr>
        <w:footnoteReference w:id="41"/>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Это весьма специальное понимание события, ограниченное областью героического эпоса и отказывающееся признать событийность случая. Рассуждая с гегелевских позиций, анекдот, новеллистика, романная культура нового времени, а также казусная историография не являются полноценными нарративами, поскольку не обладают эпопейной событийностью. Н.Д. Тамарченко, исходя из опыта романного письма, убедительно расширяет гегелевское понятие события, определяя его как «переход от одной ситуации к другой &lt;…&gt; в результате ли его (персонажа – В.Т.) собственной активности (путешествие, новая оценка мира) или ‘активности’ обстоятельств (биологические изменения, действия антагонистов, природные или исторические перемены)»</w:t>
      </w:r>
      <w:r>
        <w:rPr>
          <w:rStyle w:val="FootnoteAnchor"/>
          <w:rFonts w:cs="Times New Roman" w:ascii="Times New Roman" w:hAnsi="Times New Roman"/>
          <w:sz w:val="22"/>
          <w:szCs w:val="22"/>
        </w:rPr>
        <w:footnoteReference w:id="42"/>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вом приближении такая дефиниция вполне удовлетворительна. Однако она все же не устраняет некоторых лакун в понимании событийности. Перемещение в пространстве (путешествие) может оказаться однообразным или многократно повторяющимся и потому бессобытийным. Биологические, природные изменения также могут протекать внесобытийно. Наступление утра или вечера, несомненно, есть «переход от одной ситуации к другой», но само по себе оно еще не событийно, поскольку абсолютно закономерно и неотменимо. </w:t>
      </w:r>
    </w:p>
    <w:p>
      <w:pPr>
        <w:pStyle w:val="Normal"/>
        <w:jc w:val="both"/>
        <w:rPr/>
      </w:pPr>
      <w:r>
        <w:rPr>
          <w:rFonts w:cs="Times New Roman" w:ascii="Times New Roman" w:hAnsi="Times New Roman"/>
          <w:sz w:val="22"/>
          <w:szCs w:val="22"/>
        </w:rPr>
        <w:t>Дело прежде всего в том, что Н.Д. Тамарченко говорит о событии в рамках художественного текста, где эта категория, по его мысли, служит для «обозначения динамического начала сюжета»</w:t>
      </w:r>
      <w:r>
        <w:rPr>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В художественном нарративе, действительно, нет ничего нейтрального, незначимого. Здесь даже однообразие, повтор, демонстративная бессобытийность – художественно событийны, но уже в рамках коммуникативного события рассказывания, а не с точки зрения референтной событийности рассказываемого. Характеристика же последней нуждается в дальнейшей разработке. </w:t>
      </w:r>
    </w:p>
    <w:p>
      <w:pPr>
        <w:pStyle w:val="Normal"/>
        <w:jc w:val="both"/>
        <w:rPr/>
      </w:pPr>
      <w:r>
        <w:rPr>
          <w:rFonts w:cs="Times New Roman" w:ascii="Times New Roman" w:hAnsi="Times New Roman"/>
          <w:sz w:val="22"/>
          <w:szCs w:val="22"/>
        </w:rPr>
        <w:t>Основательная попытка такой разработки была предпринята В. Шмидом, выдвинувшим «ряд условий, исполнение которых, помимо названного контраста между двумя ситуациями, образует событие в нарративном тексте», а именно: «реальность» («в фиктивном мире повествования»); «релевантность» («существенность по масштабам фиктивного мира»); «результативность»; «непредсказуемость»; «необратимость» («новое состояние не поддается аннулированию»); «неповторяемость»; «консекутивность» («изменение должно влечь за собой последствия в мышлении и действиях субъекта»)</w:t>
      </w:r>
      <w:r>
        <w:rPr>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х несомненных достоинствах такого развертывания понятия событийности, с позиций общей нарратологии, и оно нуждается в корректировке. Во-первых, поскольку ограничивается рамками художественной («фикциональной») наррации. Во-вторых, обилие сформулированных условий создает реальную возможность, с одной стороны, расширения их списка (например, условие беспрецедентности), с другой – их неравнозначности, частичной факультативности (а если событие все же было кем-то предсказано? а если оно, обладая всеми признаками события, так и не повлекло за собой изменений в поведении и мышлении персонажей?). Сущность явления, как в свое время было сформулировано Ю.Н. Тыняновым, выявляется не в максимуме его признаков, а в необходимом минимуме.</w:t>
      </w:r>
    </w:p>
    <w:p>
      <w:pPr>
        <w:pStyle w:val="Normal"/>
        <w:jc w:val="both"/>
        <w:rPr/>
      </w:pPr>
      <w:r>
        <w:rPr>
          <w:rFonts w:cs="Times New Roman" w:ascii="Times New Roman" w:hAnsi="Times New Roman"/>
          <w:sz w:val="22"/>
          <w:szCs w:val="22"/>
        </w:rPr>
        <w:t>Примером именно такого подхода к определению нарративной событийности может служить классическая модель А. Данто, согласно которой событием может считаться состояние t-2, если состояния t-1 и t-3 неотождествимы</w:t>
      </w:r>
      <w:r>
        <w:rPr>
          <w:rStyle w:val="FootnoteAnchor"/>
          <w:rFonts w:cs="Times New Roman" w:ascii="Times New Roman" w:hAnsi="Times New Roman"/>
          <w:sz w:val="22"/>
          <w:szCs w:val="22"/>
        </w:rPr>
        <w:footnoteReference w:id="45"/>
      </w:r>
      <w:r>
        <w:rPr>
          <w:rFonts w:cs="Times New Roman" w:ascii="Times New Roman" w:hAnsi="Times New Roman"/>
          <w:sz w:val="22"/>
          <w:szCs w:val="22"/>
        </w:rPr>
        <w:t>. Однако, если, например, первым состоянием в этой формуле будет сон, вторым – пробуждение, а третьим – бодрствование, то пробуждение очень часто оказывается всего лишь одним из звенев естественного биологического процесса. Хотя иногда (особенно в художественных текстах) оно может наделяться и статусом события. Минималистская версия Данто явно недостаточна, что и побудило В. Шмида к ее существенному расширению.</w:t>
      </w:r>
    </w:p>
    <w:p>
      <w:pPr>
        <w:pStyle w:val="Normal"/>
        <w:jc w:val="both"/>
        <w:rPr/>
      </w:pPr>
      <w:r>
        <w:rPr>
          <w:rFonts w:cs="Times New Roman" w:ascii="Times New Roman" w:hAnsi="Times New Roman"/>
          <w:sz w:val="22"/>
          <w:szCs w:val="22"/>
        </w:rPr>
        <w:t>Четкое отграничение событийности от естественных процессов было сформулировано Ю.М. Лотманом: «Событие мыслится как то, что произошло, хотя могло и не произойти»</w:t>
      </w:r>
      <w:r>
        <w:rPr>
          <w:rStyle w:val="FootnoteAnchor"/>
          <w:rFonts w:cs="Times New Roman" w:ascii="Times New Roman" w:hAnsi="Times New Roman"/>
          <w:sz w:val="22"/>
          <w:szCs w:val="22"/>
        </w:rPr>
        <w:footnoteReference w:id="46"/>
      </w:r>
      <w:r>
        <w:rPr>
          <w:rFonts w:cs="Times New Roman" w:ascii="Times New Roman" w:hAnsi="Times New Roman"/>
          <w:sz w:val="22"/>
          <w:szCs w:val="22"/>
        </w:rPr>
        <w:t>. Эта характеристика тоже не универсальна (она не распространима, например, на евангельские события), однако весьма существенна. Так, восход солнца ни для кого из постоянно живущих на Земле событием не является. Однако затмение солнца для большинства людей уже таковым оказывается, хотя для астронома оно остается закономерным фактом природного процесса. Общенарратологическое понятие события, как представляется, может быть эксплицировано в намеченном Рикером ряду «родовых феноменов (событий, процессов, состояний)»</w:t>
      </w:r>
      <w:r>
        <w:rPr>
          <w:rStyle w:val="FootnoteAnchor"/>
          <w:rFonts w:cs="Times New Roman" w:ascii="Times New Roman" w:hAnsi="Times New Roman"/>
          <w:sz w:val="22"/>
          <w:szCs w:val="22"/>
        </w:rPr>
        <w:footnoteReference w:id="47"/>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який процесс – не только природный, но и культурный, исторический, ментальный – есть закономерная временная протяженность: цепная последовательность состояний (ситуаций). Каждое состояние может приобрести статус факта, если будет зафиксировано и тем самым условно вычленено из процесса. То или иное состояние бытия является субстратом факта: без наличного, наблюдаемого состояния чего-либо присутствующего в мире не может быть и факта. </w:t>
      </w:r>
    </w:p>
    <w:p>
      <w:pPr>
        <w:pStyle w:val="Normal"/>
        <w:jc w:val="both"/>
        <w:rPr>
          <w:rFonts w:ascii="Times New Roman" w:hAnsi="Times New Roman" w:cs="Times New Roman"/>
          <w:sz w:val="22"/>
          <w:szCs w:val="22"/>
        </w:rPr>
      </w:pPr>
      <w:r>
        <w:rPr>
          <w:rFonts w:cs="Times New Roman" w:ascii="Times New Roman" w:hAnsi="Times New Roman"/>
          <w:sz w:val="22"/>
          <w:szCs w:val="22"/>
        </w:rPr>
        <w:t>Но собственно о «факте» как единичном состоянии некоторого аспекта бытия нет возможности говорить или мыслить без фиксирующего это состояние текста. Процессуальная цепь бытия онтологически континуальна. Дискретные факты в ней обнаруживаются только вследствие вмешательства языка, текстопорождающей деятельности, дискурсии. Без дискурсивной артикуляции (текстуального освоения сознанием) фактов как таковых не существует. Факт есть не что иное, как референтная функция дискурса – высказывания о н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графия представляет собой дробление и локализацию процессуальности: фактом служит пространственно-временная единичность, которая может быть зафиксирована и может оказаться событийной. Но может таковой и не оказаться. Факт является субстратом события: без факта нет и события. Но далеко не всякий факт событиен. </w:t>
      </w:r>
    </w:p>
    <w:p>
      <w:pPr>
        <w:pStyle w:val="Normal"/>
        <w:jc w:val="both"/>
        <w:rPr/>
      </w:pPr>
      <w:r>
        <w:rPr>
          <w:rFonts w:cs="Times New Roman" w:ascii="Times New Roman" w:hAnsi="Times New Roman"/>
          <w:sz w:val="22"/>
          <w:szCs w:val="22"/>
        </w:rPr>
        <w:t>Специфика нарративного дискурса – в отличие от стенограммы или лапидарной хроники – состоит именно в том, что он наделяет факт или некоторую совокупность фактов статусом события. Здесь, говоря словами Бахтина, на передний план «выходит новое и главное действующее лицо события – свидетель и судия»</w:t>
      </w:r>
      <w:r>
        <w:rPr>
          <w:rStyle w:val="FootnoteAnchor"/>
          <w:rFonts w:cs="Times New Roman" w:ascii="Times New Roman" w:hAnsi="Times New Roman"/>
          <w:sz w:val="22"/>
          <w:szCs w:val="22"/>
        </w:rPr>
        <w:footnoteReference w:id="48"/>
      </w:r>
      <w:r>
        <w:rPr>
          <w:rFonts w:cs="Times New Roman" w:ascii="Times New Roman" w:hAnsi="Times New Roman"/>
          <w:sz w:val="22"/>
          <w:szCs w:val="22"/>
        </w:rPr>
        <w:t xml:space="preserve">, по отношению к которому актуализируется интеллигибельность (смыслосообразность) факта, без чего никакая фактичность еще не событийна. Никакой природный катаклизм или социальный казус вне соотнесенности с нарративной интенцией (повествовательной установкой) сознания пока еще не является событием. Чтобы стать таковым, ему необходимо обрести статус не только зафиксированного, но и осмысленного факта (как это случилось, например, в последние десятилетия с гибелью динозавров, имевшей место миллионы лет тому назад). </w:t>
      </w:r>
    </w:p>
    <w:p>
      <w:pPr>
        <w:pStyle w:val="Normal"/>
        <w:jc w:val="both"/>
        <w:rPr/>
      </w:pPr>
      <w:r>
        <w:rPr>
          <w:rFonts w:cs="Times New Roman" w:ascii="Times New Roman" w:hAnsi="Times New Roman"/>
          <w:sz w:val="22"/>
          <w:szCs w:val="22"/>
        </w:rPr>
        <w:t>По Лотману, смыслосообразная значимость события состоит в том, что оно есть «всегда нарушение некоторого запрета, факт, который имел место, хотя не должен был его иметь»</w:t>
      </w:r>
      <w:r>
        <w:rPr>
          <w:rStyle w:val="FootnoteAnchor"/>
          <w:rFonts w:cs="Times New Roman" w:ascii="Times New Roman" w:hAnsi="Times New Roman"/>
          <w:sz w:val="22"/>
          <w:szCs w:val="22"/>
        </w:rPr>
        <w:footnoteReference w:id="49"/>
      </w:r>
      <w:r>
        <w:rPr>
          <w:rFonts w:cs="Times New Roman" w:ascii="Times New Roman" w:hAnsi="Times New Roman"/>
          <w:sz w:val="22"/>
          <w:szCs w:val="22"/>
        </w:rPr>
        <w:t>. Это определение представляется излишне жестким. В действительности и тот или иной процесс (в том числе природный), и нормативная система культуры обычно предполагают более или менее широкий веер альтернативных возможностей, часто не выходящих за рамки «нормального» или «естественного». Правильнее будет утверждать, что событие – это осуществление одной из двух или нескольких возможностей. Даже распятие Христа могло оказаться казнью ложного Мессии, как многие тогда полагали, или Мессии истинного. «Событие, – согласно более мягкому и точному определению Рикера, – это то, что могло произойти по-другому»</w:t>
      </w:r>
      <w:r>
        <w:rPr>
          <w:rStyle w:val="FootnoteAnchor"/>
          <w:rFonts w:cs="Times New Roman" w:ascii="Times New Roman" w:hAnsi="Times New Roman"/>
          <w:sz w:val="22"/>
          <w:szCs w:val="22"/>
        </w:rPr>
        <w:footnoteReference w:id="50"/>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Иначе говоря, событие есть значимая в рамках некоторой парадигмы альтернативных вариантов (интеллигибельная) конкретность, то есть факт, обладающий собственным значением в меру того, насколько и в какую сторону он отличается от всех прочих, не реализовавшихся в данный момент возможностей. В отличие от процесса, не нуждающегося в осмысленности, событие не довлеет себе (хотя всякое событие процессуально). В отличие от факта, событие не ограничивается зафиксированностью в тексте (хотя всякое событие фактографично). В силу собственной смыслосообразности событие имманентно адресовано некоторой потенциально возможной ментальности, способной осмыслить его, по выражению Луиса Минка, как «интеллигибельную конфигурацию отношений»</w:t>
      </w:r>
      <w:r>
        <w:rPr>
          <w:rStyle w:val="FootnoteAnchor"/>
          <w:rFonts w:cs="Times New Roman" w:ascii="Times New Roman" w:hAnsi="Times New Roman"/>
          <w:sz w:val="22"/>
          <w:szCs w:val="22"/>
        </w:rPr>
        <w:footnoteReference w:id="51"/>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Эта скрытая адресованность события вытекает из его неизбежной текстуальной оформленности (хотя бы внутренней речью «свидетеля и судии»). А всякий текст – если не эксплицитно, то по крайней мере имплицитно – аксиологичен, он вольно или невольно манифестирует некую систему ценностей. Для событийного статуса излагаемых фактов это принципиально, поскольку, как отмечает В. Шмид, «изменения, являющиеся тривиальными по внутритекстовой аксиологии, события не основывают»</w:t>
      </w:r>
      <w:r>
        <w:rPr>
          <w:rStyle w:val="FootnoteAnchor"/>
          <w:rFonts w:cs="Times New Roman" w:ascii="Times New Roman" w:hAnsi="Times New Roman"/>
          <w:sz w:val="22"/>
          <w:szCs w:val="22"/>
        </w:rPr>
        <w:footnoteReference w:id="52"/>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Интеллигибельность (умопостигаемость) события отнюдь не предполагает субъективности его смысла. Но она реализуется только в присутствии субъекта. Смысл интерсубъективен. Он не есть субъективная значимость, навязанная факту, но «смысл всегда отвечает на какие-то вопросы. То, что ни на что не отвечает, представляется нам бессмысленным»</w:t>
      </w:r>
      <w:r>
        <w:rPr>
          <w:rStyle w:val="FootnoteAnchor"/>
          <w:rFonts w:cs="Times New Roman" w:ascii="Times New Roman" w:hAnsi="Times New Roman"/>
          <w:sz w:val="22"/>
          <w:szCs w:val="22"/>
        </w:rPr>
        <w:footnoteReference w:id="53"/>
      </w:r>
      <w:r>
        <w:rPr>
          <w:rFonts w:cs="Times New Roman" w:ascii="Times New Roman" w:hAnsi="Times New Roman"/>
          <w:sz w:val="22"/>
          <w:szCs w:val="22"/>
        </w:rPr>
        <w:t>. Поэтому смысл для своей актуализации нуждается в вопрошающем. Со стороны же субъекта, говоря словами Бахтина, «имеет место приобщение»</w:t>
      </w:r>
      <w:r>
        <w:rPr>
          <w:rStyle w:val="FootnoteAnchor"/>
          <w:rFonts w:cs="Times New Roman" w:ascii="Times New Roman" w:hAnsi="Times New Roman"/>
          <w:sz w:val="22"/>
          <w:szCs w:val="22"/>
        </w:rPr>
        <w:footnoteReference w:id="54"/>
      </w:r>
      <w:r>
        <w:rPr>
          <w:rFonts w:cs="Times New Roman" w:ascii="Times New Roman" w:hAnsi="Times New Roman"/>
          <w:sz w:val="22"/>
          <w:szCs w:val="22"/>
        </w:rPr>
        <w:t xml:space="preserve"> к событию как «ценностно-смысловому моменту» фактичности бытия. Наррация и есть активно-коммуникативное (текстопорождающее) приобщение к излагаемому референтному событию – приобщение в форме «нарративного понимания» (Рикер).</w:t>
      </w:r>
    </w:p>
    <w:p>
      <w:pPr>
        <w:pStyle w:val="Normal"/>
        <w:jc w:val="both"/>
        <w:rPr/>
      </w:pPr>
      <w:r>
        <w:rPr>
          <w:rFonts w:cs="Times New Roman" w:ascii="Times New Roman" w:hAnsi="Times New Roman"/>
          <w:sz w:val="22"/>
          <w:szCs w:val="22"/>
        </w:rPr>
        <w:t>Рассуждая с нарратологической точки зрения, решающей характеристикой события представляется именно качество интеллигибельности, составляющее своего рода общий знаменатель как для различного рода референтных событий рассказываемой истории, так и для любого коммуникативного события общения (диалогического со-бытия смыслов). Ибо события этого второго рода сугубо интеллигибельны: фактичность разговора, письма, чтения, текста здесь совершенно не гарантирует действительной встречи двух сознаний. В то же время молитва как коммуникативное событие общения с Богом с фактической стороны (внешне) выглядит как ритуальное (несобытийное) действие, но по существу (внутренне) может оказываться глубоко событийной. Наконец, в рамках нарративного дискурса референтное событие само может являться «цитируемым» коммуникативным событием общения каких-то персонажей (с собственным референтным содержанием, также порой включающим в себя коммуникацию следующего порядка). Этим создается своего рода «матрешечный эффект» нарративной полисобытийности</w:t>
      </w:r>
      <w:r>
        <w:rPr>
          <w:rStyle w:val="FootnoteAnchor"/>
          <w:rFonts w:cs="Times New Roman" w:ascii="Times New Roman" w:hAnsi="Times New Roman"/>
          <w:sz w:val="22"/>
          <w:szCs w:val="22"/>
        </w:rPr>
        <w:footnoteReference w:id="55"/>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Минимально необходимым для характеристики события – как референтного, так и коммуникативного – представляется следующий ряд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 Событие гетерог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отивовес гомогенной непрерывности процесса (или состояния) событийная цепь дисконтинуальна, фрагментарна, эпизодична. Это вызвано тем, что первоначальной и порождающей инстанцией событийности является актантный фактор вторжения, целенаправленно или случайно прерывающий, искажающий, трансформирующий естественную или нормативную последовательность состояний, ситуаций, действий. Поэтому нарративность предполагает персонификацию (не обязательно антропоморфную) актантной функции поступка, свершения, воздействия. Данная функция может быть реализуема не только одним или несколькими действующими лицами (персонажами), но также природной стихией или сверхъестественным вмешатель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действие нескольких актантных факторов по-своему гомогенно, но как таковое оно не порождает события, а приводит к хаосу. Координаты события образуются корреляцией факторов двоякого рода: актантного фактора дестабилизации и взаимодополнительного ему пассиентного фактора стабильности (ситуации, объекта или претерпевающего воздействие су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2. Событие хронотопи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илу своей дискретности цепь событий феноменальна. Событие может быть нарративно изложено, но не может, – не утрачивая событийного статуса, – стать ноуменальным предметом вневременной или внепространственной генерализации (обобщающего рассуждения, номотетической идентификации). То, что фиксируется как событие, есть прежде всего со-бытие каких-то факторов во времени и пространстве, а не в вечности и безмерности. Даже самое краткосрочное событие обладает протяженностью во времени, т.е. имеет начало, середину и конец, являясь в свою очередь звеном некоторой более значительной длительности. При этом даже самое микроскопическое событие занимает некоторый объем в общей картине мира, т.е. неустранимо обладает также пространственными координатами, предполагая нераздельное единство пространства и времени, в рамках которых оно феноменально простирается (является сознанию). </w:t>
      </w:r>
    </w:p>
    <w:p>
      <w:pPr>
        <w:pStyle w:val="Normal"/>
        <w:jc w:val="both"/>
        <w:rPr/>
      </w:pPr>
      <w:r>
        <w:rPr>
          <w:rFonts w:cs="Times New Roman" w:ascii="Times New Roman" w:hAnsi="Times New Roman"/>
          <w:sz w:val="22"/>
          <w:szCs w:val="22"/>
        </w:rPr>
        <w:t>Ритуально-обрядовые действия, поддерживающие социальную стабильность бытия, – в противоположность инновационным поступкам – совершаются одновременно в двух хронотопах: эвентуальном (актуальном) и виртуальном</w:t>
      </w:r>
      <w:r>
        <w:rPr>
          <w:rStyle w:val="FootnoteAnchor"/>
          <w:rFonts w:cs="Times New Roman" w:ascii="Times New Roman" w:hAnsi="Times New Roman"/>
          <w:sz w:val="22"/>
          <w:szCs w:val="22"/>
        </w:rPr>
        <w:footnoteReference w:id="56"/>
      </w:r>
      <w:r>
        <w:rPr>
          <w:rFonts w:cs="Times New Roman" w:ascii="Times New Roman" w:hAnsi="Times New Roman"/>
          <w:sz w:val="22"/>
          <w:szCs w:val="22"/>
        </w:rPr>
        <w:t>. Один из них в конкретной ситуации оказывается более актуальным. При доминировании виртуальности сакрализованного времени и сакрализованного пространства ритуальное поведение ноуменально и внесобытийно; в случае же обострения его эвентуальности (кто? где? когда?) оно может приобретать событийный статус феноменальности. В частности, отправление религиозного обряда обернется событием, например, вследствие допущенных нарушений ритуала, или в обстановке религиозных гонений (нарушение запрета), или в глазах неофи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ытие интеллигиб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и решающей инстанцией событийности выступает актуализатор события, обнаруживающий себя в тексте как бахтинский «третий», как обладатель точки зрения («свидетель») и ценностной позиции, собственного голоса («судия»), относительно которых и актуализируется смысловая природа данного события, без чего никакая фактичность не событийна.</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референтного события эту функцию актуализации осуществляет сам нарратор. В коммуникативном же событии рассказывания актуализатором выступает адресат – свидетель вторжения повествователя в цельность завершившегося и застывшего в прошлом события. При этом актантом коммуникативного события выступает, естественно, креативная фигура говорящего (пишущего); пассиентом же здесь становится – в случае нарративной модальности высказывания – не кто иной, как актант рассказываемой истории. Тогда как в случае перформативной (автореферентной) модальности пассиентной инстанцией оказывается адресат дискурса.</w:t>
      </w:r>
    </w:p>
    <w:p>
      <w:pPr>
        <w:pStyle w:val="Normal"/>
        <w:jc w:val="both"/>
        <w:rPr/>
      </w:pPr>
      <w:r>
        <w:rPr>
          <w:rFonts w:cs="Times New Roman" w:ascii="Times New Roman" w:hAnsi="Times New Roman"/>
          <w:sz w:val="22"/>
          <w:szCs w:val="22"/>
        </w:rPr>
        <w:t>Принципиальное различие между референтным и коммуникативным событиями состоит в том, что первое имеет место только «там и тогда», а второе (как это бывает в драме) – только «здесь и сейчас»</w:t>
      </w:r>
      <w:r>
        <w:rPr>
          <w:rStyle w:val="FootnoteAnchor"/>
          <w:rFonts w:cs="Times New Roman" w:ascii="Times New Roman" w:hAnsi="Times New Roman"/>
          <w:sz w:val="22"/>
          <w:szCs w:val="22"/>
        </w:rPr>
        <w:footnoteReference w:id="57"/>
      </w:r>
      <w:r>
        <w:rPr>
          <w:rFonts w:cs="Times New Roman" w:ascii="Times New Roman" w:hAnsi="Times New Roman"/>
          <w:sz w:val="22"/>
          <w:szCs w:val="22"/>
        </w:rPr>
        <w:t>, поскольку без участия рецептивного сознания адресата никакое коммуникативное событие не свер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сказанное, можно определить событие как актуальное со-бытие факторов. Число таких факторов не может быть менее трех: актантный фактор действия, пассиентный фактор покоя (или противодействия) и ментальный фактор смыслообразующего свидетельствования, или «причастной вненаходимости» (Бахтин) – из которых первые два связаны хронотопической общностью, а третий, в той или иной степени, хронотопически дистанц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сть» такого со-бытия предполагает, с одной стороны, пространственно-временную выделенность некоторой конфигурации факторов из природной неизбежности или социальной ритуальности бессобытийного процесса. С другой стороны, «актуальность» возможна лишь для кого-то и предполагает неотделимость события от свидетельствующей о нем ментальности. Иначе говоря, событийность – интеллигибельна, а событие следует понимать как интенциональный объект.</w:t>
      </w:r>
    </w:p>
    <w:p>
      <w:pPr>
        <w:pStyle w:val="Normal"/>
        <w:jc w:val="both"/>
        <w:rPr/>
      </w:pPr>
      <w:r>
        <w:rPr>
          <w:rFonts w:cs="Times New Roman" w:ascii="Times New Roman" w:hAnsi="Times New Roman"/>
          <w:sz w:val="22"/>
          <w:szCs w:val="22"/>
        </w:rPr>
        <w:t>Из основополагающих характеристик рассматриваемой категории вытекает еще одна – весьма существенная: событие фрактально. В принципе любое событие посредством нарративного акта может быть развернуто в цепь микрособытий или, напротив, свернуто в эпизод макрособытия – вплоть до последнего гиперсобытия: «события бытия» (Бахтин). Такого рода преобразования несут в себе эффект понимания без объяснения. Эта особенность позволяет нам – вслед за Рикером – утверждать, что наррация не сводится к дискурсивной практике известного рода, но представляет собой специфический способ понимания жизни: креативный в противовес логическому. Ибо логичность в силу закономерной однозначности своих выводов и следствий всегда «в какой-то мере неадекватна креативности, присущей рассказу»</w:t>
      </w:r>
      <w:r>
        <w:rPr>
          <w:rStyle w:val="FootnoteAnchor"/>
          <w:rFonts w:cs="Times New Roman" w:ascii="Times New Roman" w:hAnsi="Times New Roman"/>
          <w:sz w:val="22"/>
          <w:szCs w:val="22"/>
        </w:rPr>
        <w:footnoteReference w:id="58"/>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реативное наделение факта (текстуально зафиксированного в некотором языке звена некоторого процесса) статусом события (смыслосообразного, парадигматически значимого со-бытия факторов), собственно говоря, и представляет собой наррацию как интенцию «порождающего повествовательного акта» (Женетт). Это нерасторжимое внутреннее единство обоих полюсов наррации имеет своим следствием то, что нарративный дискурс «в его событийной полноте» (Бахтин) не распадается на историю и дискурсию. Интрига истории и нарративная конструкция рассказа о ней – две стороны единой коммуникативной стратегии понимания: не только повествование немыслимо без повествуемой истории, но и никакой истории (в том числе, национальной и общечеловеческой) не может быть без ее повествовательного изложения, что связанно, по характеристике Рикера, с неустранимостью «эпизодического аспекта построения интриги»</w:t>
      </w:r>
      <w:r>
        <w:rPr>
          <w:rStyle w:val="FootnoteAnchor"/>
          <w:rFonts w:cs="Times New Roman" w:ascii="Times New Roman" w:hAnsi="Times New Roman"/>
          <w:sz w:val="22"/>
          <w:szCs w:val="22"/>
        </w:rPr>
        <w:footnoteReference w:id="59"/>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РИ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признать, что эпизод действительно является ключевой единицей нарратологического анализа. Проблема сегментации нарратива – адекватности процедур членения изучаемого текста – является общериторической проблемой методологического характера. При решении этой проблемы необходимо учитывать двоякособытийную природу нарра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остой способ сегментации – формальное членение текста на отрезки, разделяемые паузами различной интенсивности: главы, абзацы, фразы, синтагмы. Этот способ членения, улавливающий ритмико-интонационную структуру текста, совершенно не отражает его нарративной специфики.</w:t>
      </w:r>
    </w:p>
    <w:p>
      <w:pPr>
        <w:pStyle w:val="Normal"/>
        <w:jc w:val="both"/>
        <w:rPr/>
      </w:pPr>
      <w:r>
        <w:rPr>
          <w:rFonts w:cs="Times New Roman" w:ascii="Times New Roman" w:hAnsi="Times New Roman"/>
          <w:sz w:val="22"/>
          <w:szCs w:val="22"/>
        </w:rPr>
        <w:t>Субъектно-композиционное, или дискурсное членение предполагает выявляемость в рамках единого нарративного дискурса внутритекстовых субдискурсов – фрагментов, различающихся субъектом, адресатом и/или способом высказывания (в том числе, и вненарративного). Смена хотя бы одной из этих характеристик знаменует границу двух соседних субдискурсов текста. Этот способ сегментации важен для изучения разноуровневых повествовательных инстанций наррации</w:t>
      </w:r>
      <w:r>
        <w:rPr>
          <w:rStyle w:val="FootnoteAnchor"/>
          <w:rFonts w:cs="Times New Roman" w:ascii="Times New Roman" w:hAnsi="Times New Roman"/>
          <w:sz w:val="22"/>
          <w:szCs w:val="22"/>
        </w:rPr>
        <w:footnoteReference w:id="60"/>
      </w:r>
      <w:r>
        <w:rPr>
          <w:rFonts w:cs="Times New Roman" w:ascii="Times New Roman" w:hAnsi="Times New Roman"/>
          <w:sz w:val="22"/>
          <w:szCs w:val="22"/>
        </w:rPr>
        <w:t>, а также ее гибридных форм, но он практически не затрагивает референтной стороны нарратива – доносимой до читателя истории, которая предполагает наличие ряда «событий, или диегетических сегментов»</w:t>
      </w:r>
      <w:r>
        <w:rPr>
          <w:rStyle w:val="FootnoteAnchor"/>
          <w:rFonts w:cs="Times New Roman" w:ascii="Times New Roman" w:hAnsi="Times New Roman"/>
          <w:sz w:val="22"/>
          <w:szCs w:val="22"/>
        </w:rPr>
        <w:footnoteReference w:id="61"/>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Анализируя диегетическую сторону романного или историографического текста в отвлечении от дискурсивной стороны повествования, мы осуществляем не актуальное, а потенциальное членение изложенной нарратором истории (фабулы). Суть такого диегетического членения состоит в обнаружении и схематизации ее интриги (в значении, придаваемом этому термину Х. Уайтом или П. Рикером), то есть в обнаружении потенциальной смыслосообразности событийного ряда, который различными его наблюдателями или участниками может быть увиден, понят и рассказан по-разному. Это путь сюжетологии, наблюдающей «перемещение персонажа через границу семантического поля»</w:t>
      </w:r>
      <w:r>
        <w:rPr>
          <w:rStyle w:val="FootnoteAnchor"/>
          <w:rFonts w:cs="Times New Roman" w:ascii="Times New Roman" w:hAnsi="Times New Roman"/>
          <w:sz w:val="22"/>
          <w:szCs w:val="22"/>
        </w:rPr>
        <w:footnoteReference w:id="62"/>
      </w:r>
      <w:r>
        <w:rPr>
          <w:rFonts w:cs="Times New Roman" w:ascii="Times New Roman" w:hAnsi="Times New Roman"/>
          <w:sz w:val="22"/>
          <w:szCs w:val="22"/>
        </w:rPr>
        <w:t xml:space="preserve">. Сегментация такого рода составляет один из аспектов нарратологического анализа. </w:t>
      </w:r>
    </w:p>
    <w:p>
      <w:pPr>
        <w:pStyle w:val="Normal"/>
        <w:jc w:val="both"/>
        <w:rPr/>
      </w:pPr>
      <w:r>
        <w:rPr>
          <w:rFonts w:cs="Times New Roman" w:ascii="Times New Roman" w:hAnsi="Times New Roman"/>
          <w:sz w:val="22"/>
          <w:szCs w:val="22"/>
        </w:rPr>
        <w:t>Выведение литературоведческой сюжетологии за рамки общей нарратологии представляется ошибочным. Устанавливая семантические границы событийности без обращения к нарратологическому описанию ее дискурсивного изложения как конфигурации эпизодов, мы вольно или невольно ставим себя в позицию имплицитного (абстрактного, по терминологии В. Шмида) автора данной истории, минуя инстанцию нарратора. Тем самым, мы встаем на путь читательского произвола, поскольку действительная позиция «первичного автора», который, по слову Бахтина, «облекается в молчание», принимающее «различные формы выражения»</w:t>
      </w:r>
      <w:r>
        <w:rPr>
          <w:rStyle w:val="FootnoteAnchor"/>
          <w:rFonts w:cs="Times New Roman" w:ascii="Times New Roman" w:hAnsi="Times New Roman"/>
          <w:sz w:val="22"/>
          <w:szCs w:val="22"/>
        </w:rPr>
        <w:footnoteReference w:id="63"/>
      </w:r>
      <w:r>
        <w:rPr>
          <w:rFonts w:cs="Times New Roman" w:ascii="Times New Roman" w:hAnsi="Times New Roman"/>
          <w:sz w:val="22"/>
          <w:szCs w:val="22"/>
        </w:rPr>
        <w:t xml:space="preserve"> (речевые маски), от нас принципиально скрыта: самообнаружение нефиктивного автора преобразило бы нарратив в перформатив. Но без выявления направленности фабульного развития интриги нарратологическое описание текста оказывается по существу бесцельным, поскольку инстанция нарратора неотделима от предмета нарративного внимания.</w:t>
      </w:r>
    </w:p>
    <w:p>
      <w:pPr>
        <w:pStyle w:val="Normal"/>
        <w:jc w:val="both"/>
        <w:rPr/>
      </w:pPr>
      <w:r>
        <w:rPr>
          <w:rFonts w:cs="Times New Roman" w:ascii="Times New Roman" w:hAnsi="Times New Roman"/>
          <w:sz w:val="22"/>
          <w:szCs w:val="22"/>
        </w:rPr>
        <w:t>Рикеровское понимание интриги как сопряжения событий, связывающего начало с концом</w:t>
      </w:r>
      <w:r>
        <w:rPr>
          <w:rStyle w:val="FootnoteAnchor"/>
          <w:rFonts w:cs="Times New Roman" w:ascii="Times New Roman" w:hAnsi="Times New Roman"/>
          <w:sz w:val="22"/>
          <w:szCs w:val="22"/>
        </w:rPr>
        <w:footnoteReference w:id="64"/>
      </w:r>
      <w:r>
        <w:rPr>
          <w:rFonts w:cs="Times New Roman" w:ascii="Times New Roman" w:hAnsi="Times New Roman"/>
          <w:sz w:val="22"/>
          <w:szCs w:val="22"/>
        </w:rPr>
        <w:t>, в значительной степени отвечает традиционным литературоведческим понятиям фабулы или принципа сюжетосложения. Однако оно имеет перед ними и некоторое преимущество, учитывая инстанцию неустранимого из высказывания имплицитного адресата, знаменующего, по характеристике Вольфганга Изера, «целостность предварительных ориентировок, которые &lt;…&gt; текст предоставляет своим возможным читателям как условие рецепции»</w:t>
      </w:r>
      <w:r>
        <w:rPr>
          <w:rStyle w:val="FootnoteAnchor"/>
          <w:rFonts w:cs="Times New Roman" w:ascii="Times New Roman" w:hAnsi="Times New Roman"/>
          <w:sz w:val="22"/>
          <w:szCs w:val="22"/>
        </w:rPr>
        <w:footnoteReference w:id="65"/>
      </w:r>
      <w:r>
        <w:rPr>
          <w:rFonts w:cs="Times New Roman" w:ascii="Times New Roman" w:hAnsi="Times New Roman"/>
          <w:sz w:val="22"/>
          <w:szCs w:val="22"/>
        </w:rPr>
        <w:t>. Интрига нарративного высказывания состоит в напряжении событийного ряда, возбуждающем некое рецептивное ожидание и предполагающем «удовлетворение ожиданий, порождаемых динамизмом произведения»</w:t>
      </w:r>
      <w:r>
        <w:rPr>
          <w:rStyle w:val="FootnoteAnchor"/>
          <w:rFonts w:cs="Times New Roman" w:ascii="Times New Roman" w:hAnsi="Times New Roman"/>
          <w:sz w:val="22"/>
          <w:szCs w:val="22"/>
        </w:rPr>
        <w:footnoteReference w:id="66"/>
      </w:r>
      <w:r>
        <w:rPr>
          <w:rFonts w:cs="Times New Roman" w:ascii="Times New Roman" w:hAnsi="Times New Roman"/>
          <w:sz w:val="22"/>
          <w:szCs w:val="22"/>
        </w:rPr>
        <w:t>. Суть такой интриги не в интриганстве персонажей (это может начисто отсутствовать), а в интригуемости читателя или слушателя: в «нашей способности прослеживать историю», приобретенной нами «знакомством с повествовательной традицией»</w:t>
      </w:r>
      <w:r>
        <w:rPr>
          <w:rStyle w:val="FootnoteAnchor"/>
          <w:rFonts w:cs="Times New Roman" w:ascii="Times New Roman" w:hAnsi="Times New Roman"/>
          <w:sz w:val="22"/>
          <w:szCs w:val="22"/>
        </w:rPr>
        <w:footnoteReference w:id="67"/>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Нарративообразующие интриги конкретных повествовательных дискурсов при всем своем бесконечном многообразии принадлежат к одному из основополагающих традиционных типов (или являются результатами их взаимоналожений и контаминаций). Уайт говорил в этом отношении об интриге как об «архетипической форме» связывания событий в историю. «Чтобы стать логикой рассказа», история, по мысли Рикера, необходимо «должна обратиться к закрепленным в культуре конфигурациям, к схематизму повествования, оперирующему в типах интриг, воспринятых из традиции. Только благодаря этому схематизму действие может быть рассказано»</w:t>
      </w:r>
      <w:r>
        <w:rPr>
          <w:rStyle w:val="FootnoteAnchor"/>
          <w:rFonts w:cs="Times New Roman" w:ascii="Times New Roman" w:hAnsi="Times New Roman"/>
          <w:sz w:val="22"/>
          <w:szCs w:val="22"/>
        </w:rPr>
        <w:footnoteReference w:id="68"/>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Еще Аристотель различал два возможных пути следования эпизодов: один после другого (met’ allela) или один вследствие другого (di’ allela). Ф.Ф. Зелинский пользовался понятиями «нанизывающий драматизм» и «централизующий драматизм»</w:t>
      </w:r>
      <w:r>
        <w:rPr>
          <w:rStyle w:val="FootnoteAnchor"/>
          <w:rFonts w:cs="Times New Roman" w:ascii="Times New Roman" w:hAnsi="Times New Roman"/>
          <w:sz w:val="22"/>
          <w:szCs w:val="22"/>
        </w:rPr>
        <w:footnoteReference w:id="69"/>
      </w:r>
      <w:r>
        <w:rPr>
          <w:rFonts w:cs="Times New Roman" w:ascii="Times New Roman" w:hAnsi="Times New Roman"/>
          <w:sz w:val="22"/>
          <w:szCs w:val="22"/>
        </w:rPr>
        <w:t>. В том же русле находится привычное для российского литературоведения разграничение сюжетов на «хроникальные» и «концентрические»</w:t>
      </w:r>
      <w:r>
        <w:rPr>
          <w:rStyle w:val="FootnoteAnchor"/>
          <w:rFonts w:cs="Times New Roman" w:ascii="Times New Roman" w:hAnsi="Times New Roman"/>
          <w:sz w:val="22"/>
          <w:szCs w:val="22"/>
        </w:rPr>
        <w:footnoteReference w:id="70"/>
      </w:r>
      <w:r>
        <w:rPr>
          <w:rFonts w:cs="Times New Roman" w:ascii="Times New Roman" w:hAnsi="Times New Roman"/>
          <w:sz w:val="22"/>
          <w:szCs w:val="22"/>
        </w:rPr>
        <w:t>. Относительно недавно Н.Д.Тамарченко была разработана типология «кумулятивного» и «циклического» принципов сюжетосложения</w:t>
      </w:r>
      <w:r>
        <w:rPr>
          <w:rStyle w:val="FootnoteAnchor"/>
          <w:rFonts w:cs="Times New Roman" w:ascii="Times New Roman" w:hAnsi="Times New Roman"/>
          <w:sz w:val="22"/>
          <w:szCs w:val="22"/>
        </w:rPr>
        <w:footnoteReference w:id="71"/>
      </w:r>
      <w:r>
        <w:rPr>
          <w:rFonts w:cs="Times New Roman" w:ascii="Times New Roman" w:hAnsi="Times New Roman"/>
          <w:sz w:val="22"/>
          <w:szCs w:val="22"/>
        </w:rPr>
        <w:t>, развитая впоследствии С.Н. Бройтманом</w:t>
      </w:r>
      <w:r>
        <w:rPr>
          <w:rStyle w:val="FootnoteAnchor"/>
          <w:rFonts w:cs="Times New Roman" w:ascii="Times New Roman" w:hAnsi="Times New Roman"/>
          <w:sz w:val="22"/>
          <w:szCs w:val="22"/>
        </w:rPr>
        <w:footnoteReference w:id="72"/>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Если нарративная кумуляция представляет собой «антипод мифологического акта творения»</w:t>
      </w:r>
      <w:r>
        <w:rPr>
          <w:rStyle w:val="FootnoteAnchor"/>
          <w:rFonts w:cs="Times New Roman" w:ascii="Times New Roman" w:hAnsi="Times New Roman"/>
          <w:sz w:val="22"/>
          <w:szCs w:val="22"/>
        </w:rPr>
        <w:footnoteReference w:id="73"/>
      </w:r>
      <w:r>
        <w:rPr>
          <w:rFonts w:cs="Times New Roman" w:ascii="Times New Roman" w:hAnsi="Times New Roman"/>
          <w:sz w:val="22"/>
          <w:szCs w:val="22"/>
        </w:rPr>
        <w:t>, или, может быть, лучше сказать – его инверсию, то циклическая сюжетная схема очевидным образом восходит к структурным особенностям мифа. В классической работе Ю.М. Лотмана «Происхождение сюжета в типологическом освещении» (1973) было проведено четкое отмежевание сюжета от мифа как стадиально разнородных структур мышления. Мифологическое мышление «строит картину мира», приводя его пестроту «к инвариантным образам», сводя «мир эксцессов и аномалий, который окружал человека, к норме и устройству». Хотя в современной передаче (средствами линейного повествования, размыкающего и выпрямляющего круговорот циклического времени) мифологические тексты «приобретают вид сюжетных, сами по себе они таковыми не являются. Они трактовали не об однократных и внезакономерных явлениях, а о &lt;…&gt; бесконечно репродуцируемых», не о том, что случилось однажды, но о том, что бывает всегда. Тогда как «зерно сюжетного повествования» составила «фиксация однократных и случайных событий»</w:t>
      </w:r>
      <w:r>
        <w:rPr>
          <w:rStyle w:val="FootnoteAnchor"/>
          <w:rFonts w:cs="Times New Roman" w:ascii="Times New Roman" w:hAnsi="Times New Roman"/>
          <w:sz w:val="22"/>
          <w:szCs w:val="22"/>
        </w:rPr>
        <w:footnoteReference w:id="74"/>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Архитектоническим вектором мифологического мышления служила вертикаль – «мировое древо», игравшее «особую организующую роль по отношению к конкретным мифологическим системам, определяя их внутреннюю структуру и все их основные параметры»</w:t>
      </w:r>
      <w:r>
        <w:rPr>
          <w:rStyle w:val="FootnoteAnchor"/>
          <w:rFonts w:cs="Times New Roman" w:ascii="Times New Roman" w:hAnsi="Times New Roman"/>
          <w:sz w:val="22"/>
          <w:szCs w:val="22"/>
        </w:rPr>
        <w:footnoteReference w:id="75"/>
      </w:r>
      <w:r>
        <w:rPr>
          <w:rFonts w:cs="Times New Roman" w:ascii="Times New Roman" w:hAnsi="Times New Roman"/>
          <w:sz w:val="22"/>
          <w:szCs w:val="22"/>
        </w:rPr>
        <w:t>. Соотносимое с умирающей к зиме, но воскресающей весной растительностью, мировое древо выступало залогом воспроизводимости нерушимого миропорядка. Символизируя сакральный центр мира и круговорот жизни, оно исключало необратимость свершающихся вокруг него циклических процессов и, соответственно, исключало какую бы то ни было интри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рига и миф – понятия взаимоисключающие. Мифологизм «доксы» (общепринятого мнения) не предполагает никакой интриги в том, что общеизвестно. Когда же в изложении первобытного мифологического предания мы все-таки усматриваем интригу, то только потому, что проецируем на донарративный текст наш современный нарративный опыт. </w:t>
      </w:r>
    </w:p>
    <w:p>
      <w:pPr>
        <w:pStyle w:val="Normal"/>
        <w:jc w:val="both"/>
        <w:rPr/>
      </w:pPr>
      <w:r>
        <w:rPr>
          <w:rFonts w:cs="Times New Roman" w:ascii="Times New Roman" w:hAnsi="Times New Roman"/>
          <w:sz w:val="22"/>
          <w:szCs w:val="22"/>
        </w:rPr>
        <w:t>Вектор сюжетного мышления, напротив, – горизонталь, устремленная от начала к концу «эсхатологическая» цепь необратимых, одноразовых деяний или происшествий, составляющих некоторую историю. Ежели перед нами не россыпь бессвязных фактов, то в основе даже не вымышленных рассказываемых историй неизбежно обнаруживаются некоторые матричные конфигурации событий. Интрига здесь возможна не только кумулятивная (с ее фазами экспозиции, эскалации и катастрофы или «веселой катастрофы», присущая некоторым категориям сказок, анекдотов, а в особенности – развившейся из анекдота новелле и авантюрному роману), но и лиминальная (пороговая), «фольклорно-мифологическим ядром» которой мыслится «комплекс смерть—воскресение»</w:t>
      </w:r>
      <w:r>
        <w:rPr>
          <w:rStyle w:val="FootnoteAnchor"/>
          <w:rFonts w:cs="Times New Roman" w:ascii="Times New Roman" w:hAnsi="Times New Roman"/>
          <w:sz w:val="22"/>
          <w:szCs w:val="22"/>
        </w:rPr>
        <w:footnoteReference w:id="76"/>
      </w:r>
      <w:r>
        <w:rPr>
          <w:rFonts w:cs="Times New Roman" w:ascii="Times New Roman" w:hAnsi="Times New Roman"/>
          <w:sz w:val="22"/>
          <w:szCs w:val="22"/>
        </w:rPr>
        <w:t>. Здесь пересечение семантической границы между жизнью и смертью выступает в роли иерархически центрального порогового события, не совпадающего с ценностно маркированным концом истории.</w:t>
      </w:r>
    </w:p>
    <w:p>
      <w:pPr>
        <w:pStyle w:val="Normal"/>
        <w:jc w:val="both"/>
        <w:rPr/>
      </w:pPr>
      <w:r>
        <w:rPr>
          <w:rFonts w:cs="Times New Roman" w:ascii="Times New Roman" w:hAnsi="Times New Roman"/>
          <w:sz w:val="22"/>
          <w:szCs w:val="22"/>
        </w:rPr>
        <w:t>Именовать такую сюжетную схему циклической, как в процитированной работе Н.Д. Тамарченко, едва ли целесообразно. Собственно циклический путь солярного или вегетативного мифологического текстообразования (без лиминального ценностного центра) еще донарративен и никакой интриги в себе не заключает, поскольку разворачивает картину закономерного природного процесса. Что, разумеется, не мешает ему играть порой весьма существенную сюжетообразующую роль в литературной наррации, продуктивно ассимилирующей архаичные структуры. В том числе и трехчастную квазиинтригу: утрата – поиск – обретение</w:t>
      </w:r>
      <w:r>
        <w:rPr>
          <w:rStyle w:val="FootnoteAnchor"/>
          <w:rFonts w:cs="Times New Roman" w:ascii="Times New Roman" w:hAnsi="Times New Roman"/>
          <w:sz w:val="22"/>
          <w:szCs w:val="22"/>
        </w:rPr>
        <w:footnoteReference w:id="77"/>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же интригообразующей модификации циклического принципа (не отождествляющей конца событийной цепи с его началом) открывает, как нам представляется, перспективы обнаружения первоистока событийного мышления. Речь идет об отыскании некоего – по аналогии с мировым древом – мирового события: базовой инфраструктуры не только ранней, традиционной, но и позднейшей оригинальной сюжетики.</w:t>
      </w:r>
    </w:p>
    <w:p>
      <w:pPr>
        <w:pStyle w:val="Normal"/>
        <w:jc w:val="both"/>
        <w:rPr/>
      </w:pPr>
      <w:r>
        <w:rPr>
          <w:rFonts w:cs="Times New Roman" w:ascii="Times New Roman" w:hAnsi="Times New Roman"/>
          <w:sz w:val="22"/>
          <w:szCs w:val="22"/>
        </w:rPr>
        <w:t>Волшебная сказка, эта «исходная форма повествования с выраженной категорией конца»</w:t>
      </w:r>
      <w:r>
        <w:rPr>
          <w:rStyle w:val="FootnoteAnchor"/>
          <w:rFonts w:cs="Times New Roman" w:ascii="Times New Roman" w:hAnsi="Times New Roman"/>
          <w:sz w:val="22"/>
          <w:szCs w:val="22"/>
        </w:rPr>
        <w:footnoteReference w:id="78"/>
      </w:r>
      <w:r>
        <w:rPr>
          <w:rFonts w:cs="Times New Roman" w:ascii="Times New Roman" w:hAnsi="Times New Roman"/>
          <w:sz w:val="22"/>
          <w:szCs w:val="22"/>
        </w:rPr>
        <w:t>, в основе своей обнаруживает, как было показано В.Я. Проппом и энергично поддержано М. Элиаде</w:t>
      </w:r>
      <w:r>
        <w:rPr>
          <w:rStyle w:val="FootnoteAnchor"/>
          <w:rFonts w:cs="Times New Roman" w:ascii="Times New Roman" w:hAnsi="Times New Roman"/>
          <w:sz w:val="22"/>
          <w:szCs w:val="22"/>
        </w:rPr>
        <w:footnoteReference w:id="79"/>
      </w:r>
      <w:r>
        <w:rPr>
          <w:rFonts w:cs="Times New Roman" w:ascii="Times New Roman" w:hAnsi="Times New Roman"/>
          <w:sz w:val="22"/>
          <w:szCs w:val="22"/>
        </w:rPr>
        <w:t>, переходный обряд инициации в качестве своего культурно-исторического субстрата: «Цикл инициации – древнейшая основа сказки»</w:t>
      </w:r>
      <w:r>
        <w:rPr>
          <w:rStyle w:val="FootnoteAnchor"/>
          <w:rFonts w:cs="Times New Roman" w:ascii="Times New Roman" w:hAnsi="Times New Roman"/>
          <w:sz w:val="22"/>
          <w:szCs w:val="22"/>
        </w:rPr>
        <w:footnoteReference w:id="80"/>
      </w:r>
      <w:r>
        <w:rPr>
          <w:rFonts w:cs="Times New Roman" w:ascii="Times New Roman" w:hAnsi="Times New Roman"/>
          <w:sz w:val="22"/>
          <w:szCs w:val="22"/>
        </w:rPr>
        <w:t>. Архаичные переходные обряды осуществлялись по виртуальной мифологической модели умирающего и воскресающего бога. Однако символическая смерть и символическое воскресение человека есть уже необратимое превращение юноши в мужчину (охотника, воина, жениха). Инициация достигшего половой зрелости человеческого существа приобретала эвентуальный статус события (мыслилась как необратимая) в той мере, в какой это существо начинало мыслиться индивидуальностью, а не безликой роевой единицей первобытного рода.</w:t>
      </w:r>
    </w:p>
    <w:p>
      <w:pPr>
        <w:pStyle w:val="Normal"/>
        <w:jc w:val="both"/>
        <w:rPr/>
      </w:pPr>
      <w:r>
        <w:rPr>
          <w:rFonts w:cs="Times New Roman" w:ascii="Times New Roman" w:hAnsi="Times New Roman"/>
          <w:sz w:val="22"/>
          <w:szCs w:val="22"/>
        </w:rPr>
        <w:t>Действительным «зерном сюжетного повествования» (Лотман) представляется не простая «фиксация» случайных отклонений от закономерного течения процессов, а матрица инициации. Эта протосюжетная схема складывается из четырех (а не трех, как иногда представляют) последовательностей: фаза ухода (расторжение прежних родовых связей индивида) – фаза символической смерти – фаза пребывания в символической стране мертвых (умудрение, приобретение знаний и навыков взрослой жизни, накопленных предками) – фаза возвращения (символическое воскресение в новом социальном качестве). «Классические образцы древней наррации» О.М. Фрейденберг убедительно связывала с «семантикой появления на свет и оживания &lt;…&gt; Ее тема – тот свет. В ней два сценария – сценарий ухода и сценарий прихода»</w:t>
      </w:r>
      <w:r>
        <w:rPr>
          <w:rStyle w:val="FootnoteAnchor"/>
          <w:rFonts w:cs="Times New Roman" w:ascii="Times New Roman" w:hAnsi="Times New Roman"/>
          <w:sz w:val="22"/>
          <w:szCs w:val="22"/>
        </w:rPr>
        <w:footnoteReference w:id="81"/>
      </w:r>
      <w:r>
        <w:rPr>
          <w:rFonts w:cs="Times New Roman" w:ascii="Times New Roman" w:hAnsi="Times New Roman"/>
          <w:sz w:val="22"/>
          <w:szCs w:val="22"/>
        </w:rPr>
        <w:t>. Однако столь архаическая фабула, практически неотличимая от мифа, даже в сказке обнаруживается далеко не всегда.</w:t>
      </w:r>
    </w:p>
    <w:p>
      <w:pPr>
        <w:pStyle w:val="Normal"/>
        <w:jc w:val="both"/>
        <w:rPr/>
      </w:pPr>
      <w:r>
        <w:rPr>
          <w:rFonts w:cs="Times New Roman" w:ascii="Times New Roman" w:hAnsi="Times New Roman"/>
          <w:sz w:val="22"/>
          <w:szCs w:val="22"/>
        </w:rPr>
        <w:t>Фундамент некумулятивной наррации составляет несколько иная текстопорождающая модель, исследованная Дж. Фрэзером при рассмотрении «множества преданий о царских детях, покидающих свою родину, чтобы воцариться в чужой стране»</w:t>
      </w:r>
      <w:r>
        <w:rPr>
          <w:rStyle w:val="FootnoteAnchor"/>
          <w:rFonts w:cs="Times New Roman" w:ascii="Times New Roman" w:hAnsi="Times New Roman"/>
          <w:sz w:val="22"/>
          <w:szCs w:val="22"/>
        </w:rPr>
        <w:footnoteReference w:id="82"/>
      </w:r>
      <w:r>
        <w:rPr>
          <w:rFonts w:cs="Times New Roman" w:ascii="Times New Roman" w:hAnsi="Times New Roman"/>
          <w:sz w:val="22"/>
          <w:szCs w:val="22"/>
        </w:rPr>
        <w:t>. Они свидетельствуют о значительной культурной продуктивности одного из древнейших этапов становления государственности – «матрилокального престолонаследования», предполагавшего переход магической власти царя-жреца не от отца к сыну, а от тестя к зятю. Мировой фабулой (явственно восходящей к протосюжету инициации) предстает рассказ о действительно необратимом историческом событии – о перемене власти, о воцарении пришельца, доказавшего свою силу и искушенность в смертельно опасном испытании (порой в поединке с прежним царем) и ставшего мужем царской дочери.</w:t>
      </w:r>
    </w:p>
    <w:p>
      <w:pPr>
        <w:pStyle w:val="Normal"/>
        <w:jc w:val="both"/>
        <w:rPr/>
      </w:pPr>
      <w:r>
        <w:rPr>
          <w:rFonts w:cs="Times New Roman" w:ascii="Times New Roman" w:hAnsi="Times New Roman"/>
          <w:sz w:val="22"/>
          <w:szCs w:val="22"/>
        </w:rPr>
        <w:t>Эта широко распространенная в мировом фольклоре интрига отличается от ритуальной схемы инициации инверсией третьей и четвертой фаз. Герой волшебной сказки, как правило, проходит стадию «умудрения», стадию пробных искушений и испытаний до вступления в решающую фазу смертельного испытания, а не после нее, как это предполагалось обрядом. Такая инверсия повышает кульминационную роль этой пороговой фазы, прохождение которой в ритуале было нормой, а в историческом событии притязания на власть – лишь одной из двух возможностей. При наложении множества позднейших сюжетных повествований на интригу мирового археосюжета можно выявить некую общую четырехфазную модель лиминальной модификации цикличности. Природу этой модели можно охарактеризовать словами Лотмана: «Скрытый мифо-обрядовый каркас превратился в грамматически формальную основу построения текста»</w:t>
      </w:r>
      <w:r>
        <w:rPr>
          <w:rStyle w:val="FootnoteAnchor"/>
          <w:rFonts w:cs="Times New Roman" w:ascii="Times New Roman" w:hAnsi="Times New Roman"/>
          <w:sz w:val="22"/>
          <w:szCs w:val="22"/>
        </w:rPr>
        <w:footnoteReference w:id="83"/>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ирпичик» такой основы точнее всего было бы именовать фазой обособления. Помимо внешнего, собственно пространственного ухода (в частности, поиска, побега, погони) или, напротив, затворничества она может быть представлена избранничеством или самозванством, а в литературе новейшего времени – также уходом «в себя», томлением, разочарованием, ожесточением, мечтательностью, вообще жизненной позицией, предполагающей разрыв или существенное ослабление прежних жизненных связей. В конечном счете, конструктивную задачу данной фазы способна решить предыстория или хотя бы достаточно подробная характеристика персонажа, выделяющая его из общей картины мира и делающая протагонистом если не самих событий, то определенной сюжетной линии пов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 этом ряду выступает фаза партнерства: установление новых межсубъектных связей между центральным персонажем и оказывающимися в поле его жизненных интересов периферийными персонажами. Эта фаза может содержать в своем составе обретение героем «помощников» и/или «вредителей». Нередко здесь имеют место неудачные или недолжные пробы жизненного поведения (в частности, возможно ложное партнерство), предваряющие эффективное поведение героя в последующих эпизодах. На этом этапе нарративного развертывания текста действующее лицо часто подвергается искушениям (испытаниям) различного рода, существенно повышающим уровень его жизненной искушенности. В литературе нового времени данная археосюжетная фаза порой гипертрофируется и разворачивается в целый кумулятивный «сюжет воспитания».</w:t>
      </w:r>
    </w:p>
    <w:p>
      <w:pPr>
        <w:pStyle w:val="Normal"/>
        <w:jc w:val="both"/>
        <w:rPr/>
      </w:pPr>
      <w:r>
        <w:rPr>
          <w:rFonts w:cs="Times New Roman" w:ascii="Times New Roman" w:hAnsi="Times New Roman"/>
          <w:sz w:val="22"/>
          <w:szCs w:val="22"/>
        </w:rPr>
        <w:t>Третью фазу, в соответствии с установившейся в этнографии терминологией А. ван Геннепа и В. Тэрнера</w:t>
      </w:r>
      <w:r>
        <w:rPr>
          <w:rStyle w:val="FootnoteAnchor"/>
          <w:rFonts w:cs="Times New Roman" w:ascii="Times New Roman" w:hAnsi="Times New Roman"/>
          <w:sz w:val="22"/>
          <w:szCs w:val="22"/>
        </w:rPr>
        <w:footnoteReference w:id="84"/>
      </w:r>
      <w:r>
        <w:rPr>
          <w:rFonts w:cs="Times New Roman" w:ascii="Times New Roman" w:hAnsi="Times New Roman"/>
          <w:sz w:val="22"/>
          <w:szCs w:val="22"/>
        </w:rPr>
        <w:t>, следует обозначить как лиминальную (пороговую) фазу испытания смертью. Она может выступать в архаических формах ритуально-символической смерти героя или посещения им потусторонней «страны мертвых», может заостряться до смертельного риска (в частности, до поединка), а может редуцироваться до легкого повреждения или до встречи со смертью в той или иной форме (например, утрата близкого существа или зрелище чужой смерти). И эта фаза также может гипертрофироваться в авантюрно-кумулятивный сюжет бесконечно репродуцируемых испытаний.</w:t>
      </w:r>
    </w:p>
    <w:p>
      <w:pPr>
        <w:pStyle w:val="Normal"/>
        <w:jc w:val="both"/>
        <w:rPr/>
      </w:pPr>
      <w:r>
        <w:rPr>
          <w:rFonts w:cs="Times New Roman" w:ascii="Times New Roman" w:hAnsi="Times New Roman"/>
          <w:sz w:val="22"/>
          <w:szCs w:val="22"/>
        </w:rPr>
        <w:t>Наконец, четвертая – фаза преображения. Здесь, как и на заключительной стадии инициации, имеет место перемена статуса героя – статуса внешнего (социального) или, особенно в новейшее время, внутреннего (психологического). Нередко такое перерождение, символическое «второе рождение», сопровождается возвращением героя к месту своих прежних, ранее расторгнутых или ослабленных связей, на фоне которых акцентируется его новое жизненное качество.</w:t>
      </w:r>
    </w:p>
    <w:p>
      <w:pPr>
        <w:pStyle w:val="Normal"/>
        <w:jc w:val="both"/>
        <w:rPr/>
      </w:pPr>
      <w:r>
        <w:rPr>
          <w:rFonts w:cs="Times New Roman" w:ascii="Times New Roman" w:hAnsi="Times New Roman"/>
          <w:sz w:val="22"/>
          <w:szCs w:val="22"/>
        </w:rPr>
        <w:t>Представленная последовательность событийных узлов повествовательного текста поразительно (и, быть может, не случайно) напоминает такой органический процесс, существенно повлиявший на мифологическое мышление человека, как метаморфозы стадиального развития насекомого: яичко – личинка – куколка – имаго (взрослая особь). Здесь мы касаемся, по-видимому, неких глубинных парадигм бытия. Как рассуждает М. Элиаде, «всякая жизнь складывается из непрерывной цепи «испытаний», «смерти», «воскрешений», независимо от того, какими словами пользуются для передачи этого (первично религиозного) опыта», вследствие чего в глубинах психики «сценарии инициации не теряют серьезности»</w:t>
      </w:r>
      <w:r>
        <w:rPr>
          <w:rStyle w:val="FootnoteAnchor"/>
          <w:rFonts w:cs="Times New Roman" w:ascii="Times New Roman" w:hAnsi="Times New Roman"/>
          <w:sz w:val="22"/>
          <w:szCs w:val="22"/>
        </w:rPr>
        <w:footnoteReference w:id="85"/>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Степень следования конкретного сюжета кумулятивной или лиминальной археосюжетной матрице (порой сериально умноженного следования, как в «Капитанской дочке» Пушкина</w:t>
      </w:r>
      <w:r>
        <w:rPr>
          <w:rStyle w:val="FootnoteAnchor"/>
          <w:rFonts w:cs="Times New Roman" w:ascii="Times New Roman" w:hAnsi="Times New Roman"/>
          <w:sz w:val="22"/>
          <w:szCs w:val="22"/>
        </w:rPr>
        <w:footnoteReference w:id="86"/>
      </w:r>
      <w:r>
        <w:rPr>
          <w:rFonts w:cs="Times New Roman" w:ascii="Times New Roman" w:hAnsi="Times New Roman"/>
          <w:sz w:val="22"/>
          <w:szCs w:val="22"/>
        </w:rPr>
        <w:t>), степень скрытости или выявленности этой матрицы, редуцированности или гипертрофированности отдельных ее фаз бывает самой различной. Однако проекция системы событий конкретного текста на ту или иную парадигмальную модель нарративного дискурса, на наш взгляд, всегда исследовательски проду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ративный дискурс, тая в себе интригу определенного типа, придает излагаемым фактам событийный характер, что предполагает их имплицитную смыслосообразность, потенциальную понимаемость. Но адекватно эксплицировать эту интеллигибельность событийного ряда он не может, не переставая быть нарративом (внутритекстовые экспликации принадлежат фиктивному автору или цитируемым персонажам и могут оказаться неполнозначными или даже вовсе ложными). Отсюда неустранимая проблематичность диегетического (фабульного) членения нарративной истории, оборачивающегося разгадыванием ее интриг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иллюстрацией обратимся к рассказу А.П. Чехова «Архиерей». </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искомая интрига создается напряжением между двумя событиями, лишенными какой бы то ни было причинно-следственной связи: приезд матери и смерть центрального персонажа. Если бы между ними не имелось никакой иной связи, то они, не став звеньями интриги, предстали бы двумя безотносительными рядоположными фактами и не обрели бы событийного статуса.</w:t>
      </w:r>
    </w:p>
    <w:p>
      <w:pPr>
        <w:pStyle w:val="Normal"/>
        <w:jc w:val="both"/>
        <w:rPr/>
      </w:pPr>
      <w:r>
        <w:rPr>
          <w:rFonts w:cs="Times New Roman" w:ascii="Times New Roman" w:hAnsi="Times New Roman"/>
          <w:sz w:val="22"/>
          <w:szCs w:val="22"/>
        </w:rPr>
        <w:t>На первый взгляд, между двумя опорными событиями «Архиерея» может быть обнаружена кумулятивная связь. Однако для кумулятивной интриги чеховскому рассказу явно недостает количества звеньев. Если же в качестве таковых рассмотреть промежуточные микрособытия (например, обед с матерью и племянницей, последняя служба в церкви и т.п.), то они лишены необходимого роста напряженности, устремленного к пуанту и тем самым создающего эффект нанизывания: им недостает «нагромождения или нарастания, которое кончается &lt;…&gt; катастрофой»</w:t>
      </w:r>
      <w:r>
        <w:rPr>
          <w:rStyle w:val="FootnoteAnchor"/>
          <w:rFonts w:cs="Times New Roman" w:ascii="Times New Roman" w:hAnsi="Times New Roman"/>
          <w:sz w:val="22"/>
          <w:szCs w:val="22"/>
        </w:rPr>
        <w:footnoteReference w:id="87"/>
      </w:r>
      <w:r>
        <w:rPr>
          <w:rFonts w:cs="Times New Roman" w:ascii="Times New Roman" w:hAnsi="Times New Roman"/>
          <w:sz w:val="22"/>
          <w:szCs w:val="22"/>
        </w:rPr>
        <w:t xml:space="preserve">. Смерть болеющего архиерея не является «катастрофой» в этом специальном сюжетологическом значении термина, поскольку лишена неожиданности, да и умирание наступает не сразу, а длится подобно крестным мук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ытия «Архиерея» обретают связь и вписываются в интригу нарративного понимания именно в рамках лиминальной модели. </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начальный фрагмент повествования образует фон обособления: содержащий в себе момент единения личности героя с толпой молящихся, он может квалифицироваться как «нулевая» фаза в развитии сюжета. Затем следует краткий эпизод обособления, текстуально манифестированный отъездом из монастыря. Впрочем, за пределами изображенного времени эта фаза существенно углубляется как недавним пребыванием архиерея за границей, так и томящим его одиночеством после во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бщение о приезде матери знаменует следующую фазу (сюжетного партнерства). Умирание героя в рамках этой нарративной матрицы предстает очевидной лиминальной фазой. Но поскольку вслед за нею никакого явного преображения героя не происходит, завершающий фрагмент текста – при диегетической его сегментации – выглядит еще одной (эпилоговой) нулевой фазой: по контрасту с начальным единением наступает почти полное забвение. </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лучае смерть героя без воскресения утрачивает свою лиминальную событийность и уподобляется кумулятивной катастрофе. Однако кумулятивность рассматриваемой фабулы нами уже была оспорена. Это вынуждает задуматься о роли предсмертного видения героя, где он неявным для окружающих образом достигает фазы преображения. Является ли это видение решающим звеном интриги? Или неким побочным ее продуктом, жестом трагической иронии со стороны повествователя?</w:t>
      </w:r>
    </w:p>
    <w:p>
      <w:pPr>
        <w:pStyle w:val="Normal"/>
        <w:jc w:val="both"/>
        <w:rPr/>
      </w:pPr>
      <w:r>
        <w:rPr>
          <w:rFonts w:cs="Times New Roman" w:ascii="Times New Roman" w:hAnsi="Times New Roman"/>
          <w:sz w:val="22"/>
          <w:szCs w:val="22"/>
        </w:rPr>
        <w:t>Как это часто бывает у Чехова, усмотреть смыслосообразную событийность излагаемых повествователем фактов крайне затруднительно</w:t>
      </w:r>
      <w:r>
        <w:rPr>
          <w:rStyle w:val="FootnoteAnchor"/>
          <w:rFonts w:cs="Times New Roman" w:ascii="Times New Roman" w:hAnsi="Times New Roman"/>
          <w:sz w:val="22"/>
          <w:szCs w:val="22"/>
        </w:rPr>
        <w:footnoteReference w:id="88"/>
      </w:r>
      <w:r>
        <w:rPr>
          <w:rFonts w:cs="Times New Roman" w:ascii="Times New Roman" w:hAnsi="Times New Roman"/>
          <w:sz w:val="22"/>
          <w:szCs w:val="22"/>
        </w:rPr>
        <w:t>, если не вглядеться в самую ткань текста, дискурсивно артикулирующую историю героя единственно допустимым для автора способом рассказывания</w:t>
      </w:r>
      <w:r>
        <w:rPr>
          <w:rStyle w:val="FootnoteAnchor"/>
          <w:rFonts w:cs="Times New Roman" w:ascii="Times New Roman" w:hAnsi="Times New Roman"/>
          <w:sz w:val="22"/>
          <w:szCs w:val="22"/>
        </w:rPr>
        <w:footnoteReference w:id="89"/>
      </w:r>
      <w:r>
        <w:rPr>
          <w:rFonts w:cs="Times New Roman" w:ascii="Times New Roman" w:hAnsi="Times New Roman"/>
          <w:sz w:val="22"/>
          <w:szCs w:val="22"/>
        </w:rPr>
        <w:t xml:space="preserve">. В отвлечении от повествовательного рисунка очерчивания эпизодов и связывания их между собой интрига может быть воспринята и истолкована весьма превратно. </w:t>
      </w:r>
    </w:p>
    <w:p>
      <w:pPr>
        <w:pStyle w:val="Normal"/>
        <w:jc w:val="both"/>
        <w:rPr/>
      </w:pPr>
      <w:r>
        <w:rPr>
          <w:rFonts w:cs="Times New Roman" w:ascii="Times New Roman" w:hAnsi="Times New Roman"/>
          <w:sz w:val="22"/>
          <w:szCs w:val="22"/>
        </w:rPr>
        <w:t>Речь идет о возможности актуального членения повествовательной конструкции – членения, не игнорирующего ни единого слова дискурсии, однако ориентированного на событийные параметры референтной стороны высказывания. «Грамматика рассказа» проявляется, «когда мы переходим от предложения (или фразы) к высшему синтаксическому единству», где бы она могла «стать вровень с операцией построения интриги»</w:t>
      </w:r>
      <w:r>
        <w:rPr>
          <w:rStyle w:val="FootnoteAnchor"/>
          <w:rFonts w:cs="Times New Roman" w:ascii="Times New Roman" w:hAnsi="Times New Roman"/>
          <w:sz w:val="22"/>
          <w:szCs w:val="22"/>
        </w:rPr>
        <w:footnoteReference w:id="90"/>
      </w:r>
      <w:r>
        <w:rPr>
          <w:rFonts w:cs="Times New Roman" w:ascii="Times New Roman" w:hAnsi="Times New Roman"/>
          <w:sz w:val="22"/>
          <w:szCs w:val="22"/>
        </w:rPr>
        <w:t>. Эта нарративная грамматика текста (или, традиционно выражаясь, организация сюжета как единственно адекватного, «авторизованного» изложения фабулы) манифестирует «облеченное в молчание» (Бахтин) присутствие в произведении автора, связывающего коммуникативное и референтное события рассказа в неразрывное единство повествователь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ИГУРАЦИЯ ЭПИЗ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Единицей актуального членения всякого сюжетного повествования призван служить эпизод, понимаемый как участок текста, характеризующийся единством места, времени и состава действующих лиц. Цепь таких эпизодов представляет собой нарративную артикуляцию повествователем диегетической цепи событий повествуемого мира. Именно в системе эпизодов обнаруживает себя «диалектика того противостояния между аспектом последовательности и аспектом конфигурации в рассказе, которое превращает рассказ в последовательную целостность или целостную последовательность»</w:t>
      </w:r>
      <w:r>
        <w:rPr>
          <w:rStyle w:val="FootnoteAnchor"/>
          <w:rFonts w:cs="Times New Roman" w:ascii="Times New Roman" w:hAnsi="Times New Roman"/>
          <w:sz w:val="22"/>
          <w:szCs w:val="22"/>
        </w:rPr>
        <w:footnoteReference w:id="91"/>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ница между двумя эпизодами в тексте может быть явлена словесным обозначением: а) артикулирующего переноса в пространстве диегезиса, б) артикулирующего перерыва во времени диегезиса, в) появления или исчезновения в диегетическом поле повествования персонажа или единой группы персонажей. Для образования нарративным актом нового эпизода достаточно одного из этих показателей, причем количественная протяженность пространственных переносов или временных разрывов не имеет 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сегментация позволяет дать научное описание сущностного двоякособытийного единства нарративной истории и ее дискурсии, поскольку, с одной стороны, основывается на диегетической упорядоченности событийного ряда, однако, с другой стороны, выявляет последовательность артикулирующих этот ряд фрагментов, равнопротяженную тексту, – подобно последовательности единиц дискурсного и формального членений. При этом учитывается авторское разделение текста на фразы, а также, как правило, на абзацы (в этом отношении бывают особые случаи, нуждающиеся в специальном обсуждении) и более крупные единицы формального членения.</w:t>
      </w:r>
    </w:p>
    <w:p>
      <w:pPr>
        <w:pStyle w:val="Normal"/>
        <w:jc w:val="both"/>
        <w:rPr/>
      </w:pPr>
      <w:r>
        <w:rPr>
          <w:rFonts w:cs="Times New Roman" w:ascii="Times New Roman" w:hAnsi="Times New Roman"/>
          <w:sz w:val="22"/>
          <w:szCs w:val="22"/>
        </w:rPr>
        <w:t>Собственно нарратологическая сегментация на эпизоды – в противовес фабульно-диегетической и дискурсно-композиционной – предстает актуальным членением нарративного текста в его специфической модальности. Ведь само существо наррации состоит именно в том, что в отличие от идентификации она расчленяет объективную (или квазиобъективную) картину референтного высказыванию мира на его событийные фрагменты (микрособытия) и одновременно стягивает эти фрагменты в коммуникативное единство высказывания, нанизывая их на нить повествования о макрособытии</w:t>
      </w:r>
      <w:r>
        <w:rPr>
          <w:rStyle w:val="FootnoteAnchor"/>
          <w:rFonts w:cs="Times New Roman" w:ascii="Times New Roman" w:hAnsi="Times New Roman"/>
          <w:sz w:val="22"/>
          <w:szCs w:val="22"/>
        </w:rPr>
        <w:footnoteReference w:id="92"/>
      </w:r>
      <w:r>
        <w:rPr>
          <w:rFonts w:cs="Times New Roman" w:ascii="Times New Roman" w:hAnsi="Times New Roman"/>
          <w:sz w:val="22"/>
          <w:szCs w:val="22"/>
        </w:rPr>
        <w:t>. Эти разнонаправленные интенции нарративного акта и обретают свою равнодействующую в конфигурации эпизодов как единиц актуального членения нарративного текста.</w:t>
      </w:r>
    </w:p>
    <w:p>
      <w:pPr>
        <w:pStyle w:val="Normal"/>
        <w:jc w:val="both"/>
        <w:rPr/>
      </w:pPr>
      <w:r>
        <w:rPr>
          <w:rFonts w:cs="Times New Roman" w:ascii="Times New Roman" w:hAnsi="Times New Roman"/>
          <w:sz w:val="22"/>
          <w:szCs w:val="22"/>
        </w:rPr>
        <w:t>Л.С. Выготский справедливо отказывал анализу как разложению на простейшие «элементы» в эффективности «разрешения конкретных проблем в какой-либо определенной области явлений». Эффективен «анализ, расчленяющий сложное единое целое на единицы, – писал он. – Под единицами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единства», – подобно тому, как «живая клетка, сохраняющая все основные свойства жизни, присущие живому организму, является настоящей единицей биологического анализа»</w:t>
      </w:r>
      <w:r>
        <w:rPr>
          <w:rStyle w:val="FootnoteAnchor"/>
          <w:rFonts w:cs="Times New Roman" w:ascii="Times New Roman" w:hAnsi="Times New Roman"/>
          <w:sz w:val="22"/>
          <w:szCs w:val="22"/>
        </w:rPr>
        <w:footnoteReference w:id="93"/>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войства нарративной модальности говорения или письма суть свойства событийности, рассмотренные выше. Система эпизодов нарративного текста очевидно фрактальна и представляет собой не что иное, как манифестирование этих свойств гетерогенности, хронотопичности и интеллигибельности, поскольку каждый такой эпизод оказывается порой редуцированной в том или ином отношении, порой превратной, но все же микромоделью полного макрособытия изложенной в тексте истории.</w:t>
      </w:r>
    </w:p>
    <w:p>
      <w:pPr>
        <w:pStyle w:val="Normal"/>
        <w:jc w:val="both"/>
        <w:rPr/>
      </w:pPr>
      <w:r>
        <w:rPr>
          <w:rFonts w:cs="Times New Roman" w:ascii="Times New Roman" w:hAnsi="Times New Roman"/>
          <w:sz w:val="22"/>
          <w:szCs w:val="22"/>
        </w:rPr>
        <w:t>Объединяя историографию и литературу в пределах «великой нарратологии», Рикер писал: «Воссоединение нарративного поля возможно лишь постольку, поскольку конфигурирующие операции, применяемые в обеих областях, могут быть измерены одной мерой. Такой общей мерой было для нас построение интриги»</w:t>
      </w:r>
      <w:r>
        <w:rPr>
          <w:rStyle w:val="FootnoteAnchor"/>
          <w:rFonts w:cs="Times New Roman" w:ascii="Times New Roman" w:hAnsi="Times New Roman"/>
          <w:sz w:val="22"/>
          <w:szCs w:val="22"/>
        </w:rPr>
        <w:footnoteReference w:id="94"/>
      </w:r>
      <w:r>
        <w:rPr>
          <w:rFonts w:cs="Times New Roman" w:ascii="Times New Roman" w:hAnsi="Times New Roman"/>
          <w:sz w:val="22"/>
          <w:szCs w:val="22"/>
        </w:rPr>
        <w:t>. Однако в отрыве от актуального членения на манифестированные в тексте эпизоды «построение интриги» остается, как мы видели, весьма расплывчатым очертанием.</w:t>
      </w:r>
    </w:p>
    <w:p>
      <w:pPr>
        <w:pStyle w:val="Normal"/>
        <w:jc w:val="both"/>
        <w:rPr/>
      </w:pPr>
      <w:r>
        <w:rPr>
          <w:rFonts w:cs="Times New Roman" w:ascii="Times New Roman" w:hAnsi="Times New Roman"/>
          <w:sz w:val="22"/>
          <w:szCs w:val="22"/>
        </w:rPr>
        <w:t>Именно эпизод – основная единица измерения (мера) нарративного текста. Не столько интрига, сколько таящая в основе своей интригу конфигурация эпизодов – этих сгустков актантно-хроно-топической интенциональности любой истории – являет самую сущность нарративного дискурса, который, «продвигаясь от приключенческого рассказа к тщательно выстроенному роману», приходит «к очень изощренной эпизодичности»</w:t>
      </w:r>
      <w:r>
        <w:rPr>
          <w:rStyle w:val="FootnoteAnchor"/>
          <w:rFonts w:cs="Times New Roman" w:ascii="Times New Roman" w:hAnsi="Times New Roman"/>
          <w:sz w:val="22"/>
          <w:szCs w:val="22"/>
        </w:rPr>
        <w:footnoteReference w:id="95"/>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е членение чеховского «Архиерея» в качестве единого нарративного высказывания, словно в подтверждение процитированной мысли, дает следующую весьма изощренную, как мы увидим впоследствии,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 1 (1.1): Под вербное воскресенье в Старо-Петровском монастыре... (локализация повествуемого жизненного процесса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2 (1.2): Скоро и служба кончилась. Когда архиерей садился в карету... (незначительный перерыв в диегетическом времени жизни персонажа и перенос его в пространстве. На протяжении этого эпизода карета с архиереем перемещается в пространстве без артикулированных разрывов процессуальной цеп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3 (1.3): – А тут, ваше преосвященство, ваша мамаша без вас приехали, – доложил келейник, когда преосвященный входил к себе... (появление дополнительного персонажа сопровождается хотя и незначительным, но все же переносом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4 (1.4): Преосвященный посидел немного в гостиной... (эпизод создается отсутствием келейника и уединением главного персонажа; на протяжении этого эпизода нет переносов во внешнем времени и пространстве его жизни, но имеется ряд вставных квазиэпизодов, образуемых изложением течения мыслей, воспоминаний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5 (1.5): В половине второго ударили к заутрене. Слышно было, как отец Сисой ... (временная граница эпизода усиливается явлением нового персонаж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6 (2.1): На другой день... (эпизод, отмеченный перерывом во времени, организован появлением дорогих гостей: матери и племянницы; в начальной фразе эпизода они еще отсутствуют, однако эта фраза не отделена от последующих абзацем, чем событийность излагаемых ею действий героя явственно редуц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7 (2.2): После обеда приезжали две богатые дамы... (после обозначения временной границы актуального членения несколько повседневных фактов жизни героя вновь обесцениваются единством абзаца, открывающего событийную сторону эпизода – уединение предающегося воспоминаниям героя, до которого доносятся из гостиной голоса Сисоя, матери и племянницы).</w:t>
      </w:r>
    </w:p>
    <w:p>
      <w:pPr>
        <w:pStyle w:val="Normal"/>
        <w:jc w:val="both"/>
        <w:rPr>
          <w:rFonts w:ascii="Times New Roman" w:hAnsi="Times New Roman" w:cs="Times New Roman"/>
          <w:sz w:val="22"/>
          <w:szCs w:val="22"/>
        </w:rPr>
      </w:pPr>
      <w:r>
        <w:rPr>
          <w:rFonts w:cs="Times New Roman" w:ascii="Times New Roman" w:hAnsi="Times New Roman"/>
          <w:sz w:val="22"/>
          <w:szCs w:val="22"/>
        </w:rPr>
        <w:t>8 (2.3): В спальню вошел отец Сисой... (эпизод образован присоединением к главному герою еще одного персонаж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9 (3.1): Епархиальный архиерей... (композиционное обособление границей главы и абзацами, введение новой фигуры и наличие хотя бы слабо локализованного пространственно-временного единства наделяет этот «итеративный», по терминологии Женетта, фрагмент статусом эпизода).</w:t>
      </w:r>
    </w:p>
    <w:p>
      <w:pPr>
        <w:pStyle w:val="Normal"/>
        <w:jc w:val="both"/>
        <w:rPr>
          <w:rFonts w:ascii="Times New Roman" w:hAnsi="Times New Roman" w:cs="Times New Roman"/>
          <w:sz w:val="22"/>
          <w:szCs w:val="22"/>
        </w:rPr>
      </w:pPr>
      <w:r>
        <w:rPr>
          <w:rFonts w:cs="Times New Roman" w:ascii="Times New Roman" w:hAnsi="Times New Roman"/>
          <w:sz w:val="22"/>
          <w:szCs w:val="22"/>
        </w:rPr>
        <w:t>10 (3.2): Во вторник после обедни... (временная локализация кладет начало эпизоду нежданного появления купца Еракина).</w:t>
      </w:r>
    </w:p>
    <w:p>
      <w:pPr>
        <w:pStyle w:val="Normal"/>
        <w:jc w:val="both"/>
        <w:rPr>
          <w:rFonts w:ascii="Times New Roman" w:hAnsi="Times New Roman" w:cs="Times New Roman"/>
          <w:sz w:val="22"/>
          <w:szCs w:val="22"/>
        </w:rPr>
      </w:pPr>
      <w:r>
        <w:rPr>
          <w:rFonts w:cs="Times New Roman" w:ascii="Times New Roman" w:hAnsi="Times New Roman"/>
          <w:sz w:val="22"/>
          <w:szCs w:val="22"/>
        </w:rPr>
        <w:t>11 (3.3): После него приезжала игуменья из дальнего монастыря. А когда она уехала, то ударили к вечерне, надо было идти в церковь. (Благодаря временным границам и дополнительной персонажной фигуре этот участок текста, выделенный в самостоятельный абзац, при всей его краткости и незначительности следует трактовать как самостоятельный эпизод).</w:t>
      </w:r>
    </w:p>
    <w:p>
      <w:pPr>
        <w:pStyle w:val="Normal"/>
        <w:jc w:val="both"/>
        <w:rPr>
          <w:rFonts w:ascii="Times New Roman" w:hAnsi="Times New Roman" w:cs="Times New Roman"/>
          <w:sz w:val="22"/>
          <w:szCs w:val="22"/>
        </w:rPr>
      </w:pPr>
      <w:r>
        <w:rPr>
          <w:rFonts w:cs="Times New Roman" w:ascii="Times New Roman" w:hAnsi="Times New Roman"/>
          <w:sz w:val="22"/>
          <w:szCs w:val="22"/>
        </w:rPr>
        <w:t>12 (3.4): Вечером монахи пели стройно... (четкая граница повествовательного переноса во времени и пространстве с появлением фоновых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13 (4.1): В четверг служил он обедню в соборе...</w:t>
      </w:r>
    </w:p>
    <w:p>
      <w:pPr>
        <w:pStyle w:val="Normal"/>
        <w:jc w:val="both"/>
        <w:rPr>
          <w:rFonts w:ascii="Times New Roman" w:hAnsi="Times New Roman" w:cs="Times New Roman"/>
          <w:sz w:val="22"/>
          <w:szCs w:val="22"/>
        </w:rPr>
      </w:pPr>
      <w:r>
        <w:rPr>
          <w:rFonts w:cs="Times New Roman" w:ascii="Times New Roman" w:hAnsi="Times New Roman"/>
          <w:sz w:val="22"/>
          <w:szCs w:val="22"/>
        </w:rPr>
        <w:t>14 (4.2): Приехав домой, преосвященный Петр...</w:t>
      </w:r>
    </w:p>
    <w:p>
      <w:pPr>
        <w:pStyle w:val="Normal"/>
        <w:jc w:val="both"/>
        <w:rPr>
          <w:rFonts w:ascii="Times New Roman" w:hAnsi="Times New Roman" w:cs="Times New Roman"/>
          <w:sz w:val="22"/>
          <w:szCs w:val="22"/>
        </w:rPr>
      </w:pPr>
      <w:r>
        <w:rPr>
          <w:rFonts w:cs="Times New Roman" w:ascii="Times New Roman" w:hAnsi="Times New Roman"/>
          <w:sz w:val="22"/>
          <w:szCs w:val="22"/>
        </w:rPr>
        <w:t>15 (4.3): И когда преосвященный открыл глаза, то увидел у себя в комнате Катю... (эта очевидная граница эпизода – появление персонажа – находится внутри абзаца, что отчасти мотивировано полудремотным состоянием героя, отчасти же усиливает ненавязчивый эффект уподобления чуду нежданного явления девочки, чьи волосы, как сияние).</w:t>
      </w:r>
    </w:p>
    <w:p>
      <w:pPr>
        <w:pStyle w:val="Normal"/>
        <w:jc w:val="both"/>
        <w:rPr>
          <w:rFonts w:ascii="Times New Roman" w:hAnsi="Times New Roman" w:cs="Times New Roman"/>
          <w:sz w:val="22"/>
          <w:szCs w:val="22"/>
        </w:rPr>
      </w:pPr>
      <w:r>
        <w:rPr>
          <w:rFonts w:cs="Times New Roman" w:ascii="Times New Roman" w:hAnsi="Times New Roman"/>
          <w:sz w:val="22"/>
          <w:szCs w:val="22"/>
        </w:rPr>
        <w:t>16 (4.4): Тихо, робко вошл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17 (4.5): И он вспомнил, что когда-то... (отграниченность этого эпизода манифестирована уходом матери и племянницы в конце преды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18 (4.6): Он оделся и поехал в собор...</w:t>
      </w:r>
    </w:p>
    <w:p>
      <w:pPr>
        <w:pStyle w:val="Normal"/>
        <w:jc w:val="both"/>
        <w:rPr>
          <w:rFonts w:ascii="Times New Roman" w:hAnsi="Times New Roman" w:cs="Times New Roman"/>
          <w:sz w:val="22"/>
          <w:szCs w:val="22"/>
        </w:rPr>
      </w:pPr>
      <w:r>
        <w:rPr>
          <w:rFonts w:cs="Times New Roman" w:ascii="Times New Roman" w:hAnsi="Times New Roman"/>
          <w:sz w:val="22"/>
          <w:szCs w:val="22"/>
        </w:rPr>
        <w:t>19 (4.7): Когда служба кончилась, было без четверти двенадцать. Приехав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20 (4.8): – Вы уже легли, преосвященнейший? – спросил он... (эпизод беседы с отцом Сисоем).</w:t>
      </w:r>
    </w:p>
    <w:p>
      <w:pPr>
        <w:pStyle w:val="Normal"/>
        <w:jc w:val="both"/>
        <w:rPr>
          <w:rFonts w:ascii="Times New Roman" w:hAnsi="Times New Roman" w:cs="Times New Roman"/>
          <w:sz w:val="22"/>
          <w:szCs w:val="22"/>
        </w:rPr>
      </w:pPr>
      <w:r>
        <w:rPr>
          <w:rFonts w:cs="Times New Roman" w:ascii="Times New Roman" w:hAnsi="Times New Roman"/>
          <w:sz w:val="22"/>
          <w:szCs w:val="22"/>
        </w:rPr>
        <w:t>21 (4.9): (после ухода Сисоя) Преосвященный не спал всю ночь. А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22 (4.10): Пришла старух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23 (4.11): Приезжали три доктора...</w:t>
      </w:r>
    </w:p>
    <w:p>
      <w:pPr>
        <w:pStyle w:val="Normal"/>
        <w:jc w:val="both"/>
        <w:rPr>
          <w:rFonts w:ascii="Times New Roman" w:hAnsi="Times New Roman" w:cs="Times New Roman"/>
          <w:sz w:val="22"/>
          <w:szCs w:val="22"/>
        </w:rPr>
      </w:pPr>
      <w:r>
        <w:rPr>
          <w:rFonts w:cs="Times New Roman" w:ascii="Times New Roman" w:hAnsi="Times New Roman"/>
          <w:sz w:val="22"/>
          <w:szCs w:val="22"/>
        </w:rPr>
        <w:t>24 (4.12): А на другой день была пасха...</w:t>
      </w:r>
    </w:p>
    <w:p>
      <w:pPr>
        <w:pStyle w:val="Normal"/>
        <w:jc w:val="both"/>
        <w:rPr>
          <w:rFonts w:ascii="Times New Roman" w:hAnsi="Times New Roman" w:cs="Times New Roman"/>
          <w:sz w:val="22"/>
          <w:szCs w:val="22"/>
        </w:rPr>
      </w:pPr>
      <w:r>
        <w:rPr>
          <w:rFonts w:cs="Times New Roman" w:ascii="Times New Roman" w:hAnsi="Times New Roman"/>
          <w:sz w:val="22"/>
          <w:szCs w:val="22"/>
        </w:rPr>
        <w:t>25 (4.13): Через месяц был назначен...</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из выделяемых эпизодов занимает особое место своеобразного эпилога о матери героя. Архиерей в нем не только отсутствует, но и забыт всеми (кроме матери). Остальные двадцать четыре эпизода четко делятся на две половины по двенадцать. Первая дюжина эпизодов составляет три начальные главы рассказа, вторая дюжина (с тринадцатым эпилоговым) – заключительную гла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мерологические изыскания в чеховском тексте небезосновательны. Достаточно напомнить, что у матери умирающего героя было девять душ детей и около сорока внуков, что актуализирует в ней не только просительницу за всех членов своего материнского рода, но и символическую фигуру носительницы живой памяти об усопших. </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казе о предпасхальных днях, то есть последних днях жизни не только священнослужителя, но и самого Иисуса Христа, апостольское число двенадцать явственно приобретает символическую значимость. Оно дважды встречается в качестве указания времени; существенную роль в произведении играет литургия под названием двенадцать евангелий; наконец, отец Сисой всю свою жизнь находился при архиереях и пережил их одиннадцать душ, то есть умирающий герой рассказа оказывается двенадцатым архиереем.</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ы мотивные переклички, своего рода семантические «рифмы», обнаруживаемые между первыми, вторыми, третьими и т.д. эпизодами двух циклов, составляющих нарративное движение чеховского дискурса, – подобно тому, как часовая стрелка дважды за сутки пробегает один и тот же круг.</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е эпизоды объединены мотивами покоя, благости, весеннего настроения, аналогичного настроению любимого героем первого евангелия.</w:t>
      </w:r>
    </w:p>
    <w:p>
      <w:pPr>
        <w:pStyle w:val="Normal"/>
        <w:jc w:val="both"/>
        <w:rPr>
          <w:rFonts w:ascii="Times New Roman" w:hAnsi="Times New Roman" w:cs="Times New Roman"/>
          <w:sz w:val="22"/>
          <w:szCs w:val="22"/>
        </w:rPr>
      </w:pPr>
      <w:r>
        <w:rPr>
          <w:rFonts w:cs="Times New Roman" w:ascii="Times New Roman" w:hAnsi="Times New Roman"/>
          <w:sz w:val="22"/>
          <w:szCs w:val="22"/>
        </w:rPr>
        <w:t>Оба вторых эпизода суть возвращения героя из церкви в монастырь.</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эпизоде преосвященный узнает о приезде своей матери с внучкой, а в пятнадцатом (4.3) – эта девочка к нему входит и открывает причину их приезда.</w:t>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том эпизоде герой думает о своей матери, а в эпизоде 4.4 она сама входит к нему в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Пятые эпизоды связаны фигурой покашливающего за стеной отца Сисоя. К тому же, как и в двух предыдущих парах эпизодов, имеет место своего рода тематическое нарастание семантического параллелизма: если в 1.5 архиерей впервые говорит о своей болезни, то в 4.5 его призывают к страстям господним (последней в его жизни и физически мучительной для больного церковной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Шестые эпизоды перекликаются резкими переломами от бодрого, здорового настроения героя – к болезненному, а также повторами ряда мотивов (в частности, такой детали, как боль в онемевших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Седьмые эпизоды представляют собой возвращения архиерея к себе с нарастанием: от торопливо помолился, лег в постель – к разделся и лег, даже Богу не молился.</w:t>
      </w:r>
    </w:p>
    <w:p>
      <w:pPr>
        <w:pStyle w:val="Normal"/>
        <w:jc w:val="both"/>
        <w:rPr>
          <w:rFonts w:ascii="Times New Roman" w:hAnsi="Times New Roman" w:cs="Times New Roman"/>
          <w:sz w:val="22"/>
          <w:szCs w:val="22"/>
        </w:rPr>
      </w:pPr>
      <w:r>
        <w:rPr>
          <w:rFonts w:cs="Times New Roman" w:ascii="Times New Roman" w:hAnsi="Times New Roman"/>
          <w:sz w:val="22"/>
          <w:szCs w:val="22"/>
        </w:rPr>
        <w:t>Оба восьмых эпизода – приходы Сисоя, натирающего тело преосвященного в первый раз свечным салом (своего рода помазание), а во второй – уксусом (еще одна деталь, прозрачно связывающая умирание героя с умиранием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девятого (3.1) эпизода мы узнаем о болезни епархиального архиерея, который не вставал с постели. В эпизоде 4.9 то же самое происходит и с героем рассказа, что освобождает и его от описанных в 3.1 обременитель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десятых эпизодах внутренне отрешенный от окружающего мира архиерей не понимает смысла тех слов, с которыми к нему громко обращаются: в первом случае купец Еракин, а во втором – мать. В обоих эпизодах его именуют владыкой, но мать уже обращается к нему иначе, хотя раньше тоже так назыв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а одиннадцатых эпизода демонстративно пусты: они сводятся к безрезультатным визитам (игуменьи и трех докторов). Но во втором из них, согласно все тому же принципу тематического нарастания, наступает смерть архиерея. Семантическая опустошенность этих сегментов нарративного ряда соответствует предпасхальной субботе (называемой в тексте эпизода 4.11) – отрезку времени, когда евангельский прототип героя уже умер, но еще не воскрес. Знаменательно, что один из этих двух наиболее кратких эпизодов текста содержит в себе два слова длинный и три слова – дол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пара двенадцатых эпизодов вновь, как и пара начальных, связана мотивом светлой пасхальной радости, переживаемой в первом случае уединившимся в алтаре архиереем, а во втором – всем ми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леженный циклический параллелизм (с тематическим нарастанием) как организующий принцип системы эпизодов, разумеется, усиливает зеркальный эффект семантической параллели между уходом из жизни литературного героя и сакральной парадигмой такого ухода. Но сама парадигма эта представляет собой не миф с его циклической конструкцией, а лиминальный евангельский сюжет. Зеркальность литературного сюжета относительно евангельского манифестирована не только прямыми их совпадениями, но и моментами обратной симметрии (так, появление трех докторов перед смертью архиерея обратно симметрично поклонению волхвов после рождения Иисуса). </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отмеченных перекличек в мотивной структуре рассматриваемого нарративного дискурса обращает на себя внимание и то, что каждый из двух циклов «эпизодического аспекта построения интриги» (Рикер) делится строго пополам переломами настроения (шестые эпизоды) и возвращениями к себе (седьмые эпизоды). Знаменательно также следующее место из переломного эпизода 4.6: Только когда прочли уже восьмое евангелие, он почувствовал, что ослабел &lt;…&gt; что он вот-вот упадет &lt;…&gt; и непонятно ему было, как и на чем он стоит, отчего не падает… Дело в том, что именно в 9 (после восьмого) эпизоде последней главы, отмеченном к тому же рубежом восьми часов утра, герой окончательно ослабевает, утрачивает способность вставать, и его противостояние тому мелкому и ненужному, что угнетало его своею массою, с этого момента более не будет продолжаться. Картина душевной угнетенности, от которой освобождается умирающий, развернута тоже в 9 эпизоде (первого цикла), то есть тоже после восьмого, что совпадает с переводом архиерея в Россию после восьми лет, проведенных за границей. Обращает на себя внимание, что возраст пока еще принадлежащей детству Кати – именно восемь лет, а будучи сам ребенком, герой жил в восьми верстах от церкви с чудотворной иконой (мотив чуда, как будет сказано ниже, здесь также не случаен, художественно концептуален).</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ы анализируемого нарративного построения связаны между собой неоднократно и многообразно. Переклички между двумя их циклами при всей своей последовательности не интенсивны, они не приводят к эквивалентности параллельных эпизодов, что преобразило бы сюжетную структуру в мифологическую. Более того, одна из существенных закономерностей текста – глубокая обратная симметрия начала и конца текста. Если начальный эпизод был моментом всеобщего единения собравшихся в церкви вокруг плачущего архиерея, то в конечном – архиерей забыт, и собирающиеся на выгоне не верят его матери. Если во втором эпизоде в лунном свете &lt;…&gt;все молчали, задумавшись; то в предпоследнем – ярко светило солнце и было шумно. Если в третьем эпизоде герою сообщают о приезде матери, то в третьем от конца – матери сообщают о его смер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й конфигурации эпизодов в маркированном положении оказывается центральный (непарный). Вот этот краткий эпизод в полном его со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г служил он обедню в соборе, было омовение ног. Когда в церкви кончилась служба и народ расходился по домам, то было солнечно, тепло, весело, шумела в канавах вода, а за городом доносилось с полей непрерывное пение жаворонков, нежное, призывающее к покою. Деревья уже проснулись и улыбались приветливо, и над ними, Бог знает куда, уходило бездонное, необъятное голубое неб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ички данного фрагмента с предсмертным видением героя и с характеристикой пасхального воскресного дня столь очевидны, что побуждают в этом мнимо интермедийном эпизоде увидеть своего рода ключ к проникновению в смысл рассказа как единого художественного высказывания. В частности, обращает на себя внимание такая символическая деталь, как омовение ног: на протяжении последних дней своей жизни архиерей страдает от боли в ногах, и только, покидая жизнь, он идет быстро, вес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игибельная стройность актуального членения чеховского нарратива столько же несомненна, сколько не подлежит сомнению и отсутствие рациональной намеренности этого построения со стороны писателя. Ведь, Чехов, естественно, ни коим образом не мог предвидеть той техники нарратологического описания текста, которая здесь нами применяется. Выявленный строй нарративного высказывания возник непредвзято, как результат творческой интуиции художника, но именно это и придает ему событийный характер. </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строгая циклическая согласованность перекликающихся эпизодов, напоминающая закономерный ход естественного процесса, и является в данном случае неестественной, маловероятной – тем, что, как говорит Рикер, «могло произойти по-другому». Рассмотренная упорядоченность дискурсии производит впечатление чуда (сверхсобытия) и поэтически свидетельствует о референтной сверхсобытийности текста, повествующего не о смерти очередного архиерея, но о воскресении простого, обыкновенного человека, который свободен теперь, как птица. Это воскресение столь же аналогично пасхальному преображению умирающего человека в вечно живого Бога, сколь и противоположно ему: владыка преосвященнейший, как именует архиерея Еракин, становится незначительнее всех, что доставляет герою искренне удовлетворение (Как хорошо! – думал он. – Как хорошо!). Теми же словами он думает и в двенадцатом эпизоде первого цикла, когда слушает пение монахов о воскресении Господнем.</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е референтное событие «Архиерея» состоит в своего рода возвратном преображении Петра – в Павла, преосвященного – в мальчика, «ветхого» человека – в «нового». Это преображение опознается его матерью, которая в присутствии преосвященного Петра прежде робела, говорила редко и не то, что хотела, искала предлога, чтобы встать, и вообще чувствовала себя больше дьяконицей, чем матерью, а теперь возле умирающего уже не помнила, что он архиерей и целовала его, как ребенка, называя вновь Павлушей и сыночком. Своего рода ключом к чуду реверсивного преображения служит исходное для рассказа перемещение персонажа из сумерек Старо-Петровского монастыря, где огни потускнели, фитили нагорели, все было как в тумане, – в залитый светом Панкратиевский: от полюса «ветхости» Петра – к полюсу «всесилия» св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ходя из текстуальной данности рассказа, реверсивная инициация героя должна быть признана истинным воскрешением его личности. Ритуально обретенное социально-ролевое имя Петр, означающее, как известно, «камень», совершенно чуждо простому человеку Павлу. Об этом свидетельствует не только лейтмотив каменных плит монастыря, давящих героя низких потолков и каменных монастырских стен (Вдруг выросла перед глазами белая зубчатая стена и т.п.), за освобождение из которых он жизнь бы отдал, но и альтернативный мотив влекущего архиерея залитого солнцем неба, которое над проснувшимися к жизни деревьями уходит Бог знает куда. Да и в вопросах веры он далек от ортодоксальной каменности: …он веровал, но все же не все было ясно &lt;…&gt; казалось, что нет у него чего-то самого важного, о чем смутно мечталось. </w:t>
      </w:r>
    </w:p>
    <w:p>
      <w:pPr>
        <w:pStyle w:val="Normal"/>
        <w:jc w:val="both"/>
        <w:rPr/>
      </w:pPr>
      <w:r>
        <w:rPr>
          <w:rFonts w:cs="Times New Roman" w:ascii="Times New Roman" w:hAnsi="Times New Roman"/>
          <w:sz w:val="22"/>
          <w:szCs w:val="22"/>
        </w:rPr>
        <w:t>Любопытно, что именно такова и должна быть, по Павлу Флоренскому, жизненная установка человека, подлинное имя которого – Павел, то есть имя, знаменующее неутолимое духовное «хотение», «влечение». «В этой пучине хотения вера есть то», чему «у большинства других конституций личности» соответствует разум. Но Павлу «не свойственны убеждения, в смысле определенных, уже усвоенных и держащихся в памяти готовыми положений и правил»; он «живет не по убеждениям» (что соответствовало бы жизненной позиции Петра), «а непосредственно волею жизни»</w:t>
      </w:r>
      <w:r>
        <w:rPr>
          <w:rStyle w:val="FootnoteAnchor"/>
          <w:rFonts w:cs="Times New Roman" w:ascii="Times New Roman" w:hAnsi="Times New Roman"/>
          <w:sz w:val="22"/>
          <w:szCs w:val="22"/>
        </w:rPr>
        <w:footnoteReference w:id="96"/>
      </w:r>
      <w:r>
        <w:rPr>
          <w:rFonts w:cs="Times New Roman" w:ascii="Times New Roman" w:hAnsi="Times New Roman"/>
          <w:sz w:val="22"/>
          <w:szCs w:val="22"/>
        </w:rPr>
        <w:t>. Как кажется чеховскому герою, все окружающее его живет своей особой жизнью, непонятной, но близкой человеку. Напомним, что на протяжении текста им постоянно овладевает то или иное настроение, рождаемое сиюминутной жизненной ситуацией. За границей его охватывала тоска по родине, и кажется, все бы отдал, только бы домой; тогда как в России захотелось вдруг за границу, нестерпимо захотелось! Кажется, жизнь бы отдал. Но Павел, «каков бы он ни был лично, есть начало обратное смерти»</w:t>
      </w:r>
      <w:r>
        <w:rPr>
          <w:rStyle w:val="FootnoteAnchor"/>
          <w:rFonts w:cs="Times New Roman" w:ascii="Times New Roman" w:hAnsi="Times New Roman"/>
          <w:sz w:val="22"/>
          <w:szCs w:val="22"/>
        </w:rPr>
        <w:footnoteReference w:id="97"/>
      </w:r>
      <w:r>
        <w:rPr>
          <w:rFonts w:cs="Times New Roman" w:ascii="Times New Roman" w:hAnsi="Times New Roman"/>
          <w:sz w:val="22"/>
          <w:szCs w:val="22"/>
        </w:rPr>
        <w:t>, что весьма значимо для анализируемого текста. Экзистенциально «Павел есть юродивый»</w:t>
      </w:r>
      <w:r>
        <w:rPr>
          <w:rStyle w:val="FootnoteAnchor"/>
          <w:rFonts w:cs="Times New Roman" w:ascii="Times New Roman" w:hAnsi="Times New Roman"/>
          <w:sz w:val="22"/>
          <w:szCs w:val="22"/>
        </w:rPr>
        <w:footnoteReference w:id="98"/>
      </w:r>
      <w:r>
        <w:rPr>
          <w:rFonts w:cs="Times New Roman" w:ascii="Times New Roman" w:hAnsi="Times New Roman"/>
          <w:sz w:val="22"/>
          <w:szCs w:val="22"/>
        </w:rPr>
        <w:t>. Вспомним, что чеховский Павлуша, который в детстве был неразвит и учился плохо, будучи странным мальчиком, ходил за иконой без шапки, босиком, с наивной верой, с наивной улыбкой, счастливый бесконечно. В роли преосвященного Петра его неприятно волновало, что на хорах изредка вскрикивал юродивый, но в своем предсмертном видении, опять становясь Павлом, он идет по полю быстро, весело, постукивая палочкой, словно какой-нибудь юродивый странн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труктуре рассказанного события смерти-преображения герой явно наделен не актантной, а пассиентной функцией. Это и ставит под сомнение (провоцируемое самим повествователем) референтную событийность «Архиерея». Однако достигаемая конфигурацией эпизодов символическая глубина текста порождает смысловой эффект сакральной сверхсобытийности (чудотворности), возлагающей актантную функцию на высшие силы бытия, которые лишь манифестированы здесь матерью и племянницей героя. </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идение матери, или старухи, похожей на мать, которая, точно во сне &lt;…&gt; глядела на него весело, с доброй, радостной улыбкой стало причиной тихого плача архиерея, охватившего всю церковь и преобразившего ритуал всенощной в подлинное событие. Но сама виновница этого благодатного плача усматривает иной его источник: И вчерась во всенощной нельзя было удержаться, все плакали. Я тоже вдруг, на вас глядя, заплакала, а отчего, и сама не знаю. Его святая воля! Следует отметить, что не только имя Мария, но и отчество Тимофеевна сигнализируют об отдаленных сакральных истоках ее материнства (Тимофей Евангелия – ближайший ученик и сподвижник св. апостола Павла, имя которого было получено ее сыном при кр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зд матери с племянницей не является причиной болезни архиерея, но зато – источником всех его настроений в последние дни жизни (а подлинная жизнь Павла и протекает именно в форме настроений), причиной его мысленного возвращения в детство. Это существенно меняет смысловую перспективу события смерти, актуализируя момент преображения – освобождения детской души (целый день душа дрожит) от обремененного должностными обязанностями и физически страдающего тела. Увиденный матерью предсмертный лик героя образует дважды упоминаемое в тексте парадоксальное сочетание старческого сморщенного лица и детских больших глаз.</w:t>
      </w:r>
    </w:p>
    <w:p>
      <w:pPr>
        <w:pStyle w:val="Normal"/>
        <w:jc w:val="both"/>
        <w:rPr>
          <w:rFonts w:ascii="Times New Roman" w:hAnsi="Times New Roman" w:cs="Times New Roman"/>
          <w:sz w:val="22"/>
          <w:szCs w:val="22"/>
        </w:rPr>
      </w:pPr>
      <w:r>
        <w:rPr>
          <w:rFonts w:cs="Times New Roman" w:ascii="Times New Roman" w:hAnsi="Times New Roman"/>
          <w:sz w:val="22"/>
          <w:szCs w:val="22"/>
        </w:rPr>
        <w:t>Племянница Катя в структуру этого сверхсобытия входит ангелоподобной: рыжие волосы, в которых весело светилось весеннее солнышко, у нее, по обыкновению, поднимались из-за гребенки, как сияние (упоминается дважды). Это посланник иного мира, но не страны мертвых, а страны детства (думая о матери, архиерей, вспоминает, как когда-то, много-много лет назад, она возила и его, и братьев, и сестер). Если за все время пребывания героя в монастыре ни один человек не поговорил с ним искренне, попросту, по-человечески, то Катя, не мигая, глядела на своего дядю, преосвященного, как бы желая разгадать, что это за человек. И, как оказывается, с бывшим мальчиком Павлушей их сближает общая естественность взгляда на мир, общая неловкость поведения в этикетных ситуациях, общая смеховая реакция (оба смеются над зеленоватой бородой Сисоя, столь чуждого миру детства, что похоже было, как будто он прямо родился монахом). Не случайно того, кого окружающие называют «владыкой», волнует все та же надежда на будущее, какая была в детстве. А в ходе литургии он, слушая про жениха, грядущего в полунощи, и про чертог украшенный, чувствовал не раскаяние в грехах (невинному ребенку не в чем каяться) – архиерей уносился мыслями в далекое прошлое, в детство и в юность, когда также пели про жениха и про черт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рть как возвращение героя к детскому, младенческому способу присутствия в мире (Милое, дорогое, незабвенное детство! &lt;…&gt; как нежна и чутка была мать!) делает фигуру матери ключевой – как в «рассказанном событии» текста, так и в коммуникативном «событии рассказы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ольно явившись актантной инстанцией первого эпизода, мать сохраняет этот статус и в заключительном эпизоде, где о преосвященном Петре уже никто не вспоминал. Это сообщение составляет явную антитезу начальным словам любимого им первого евангелия: «Ныне прославися сын человеческий». Однако антитеза здесь амбивалентна: ее суть не только в забвении вместо славы; забвение постигает «преосвященного», тогда как славу обретает «сын челове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концовке рассказа, о герое которого совсем забыли. И только старуха, мать покойного, которая живет теперь у зятя-дьякона в глухом уездном городишке, когда выходила под вечер, чтобы встретить свою корову, и сходилась на выгоне с другими женщинами, то начинала рассказывать о детях, о внуках, о том, что у нее был сын-архиерей, и при этом говорила робко, боясь, что ей не поверят…</w:t>
      </w:r>
    </w:p>
    <w:p>
      <w:pPr>
        <w:pStyle w:val="Normal"/>
        <w:jc w:val="both"/>
        <w:rPr>
          <w:rFonts w:ascii="Times New Roman" w:hAnsi="Times New Roman" w:cs="Times New Roman"/>
          <w:sz w:val="22"/>
          <w:szCs w:val="22"/>
        </w:rPr>
      </w:pPr>
      <w:r>
        <w:rPr>
          <w:rFonts w:cs="Times New Roman" w:ascii="Times New Roman" w:hAnsi="Times New Roman"/>
          <w:sz w:val="22"/>
          <w:szCs w:val="22"/>
        </w:rPr>
        <w:t>И ей в самом деле не все верил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нимание на некоторые коммуникативно значимые странности нарративной дискурсии в этом завершающем текст фрагменте.</w:t>
      </w:r>
    </w:p>
    <w:p>
      <w:pPr>
        <w:pStyle w:val="Normal"/>
        <w:jc w:val="both"/>
        <w:rPr/>
      </w:pPr>
      <w:r>
        <w:rPr>
          <w:rFonts w:cs="Times New Roman" w:ascii="Times New Roman" w:hAnsi="Times New Roman"/>
          <w:sz w:val="22"/>
          <w:szCs w:val="22"/>
        </w:rPr>
        <w:t>О Марии Тимофеевне говорится вдруг отчужденно, как о некой старухе, живущей у будто бы неведомого нам зятя-дьякона (это, надо полагать, Никанор, отец того Николаши, который мертвецов режет – слова Кати, с детской непосредственностью повторяемые архиереем). Материнство этой старухи специально оговаривается, словно мы знакомимся с нею впервые, будто и читатель вместе со всеми уже забыл об ее сыне. Тем самым личная память читателя оказывается противопоставленной забвению и активизированной, противящейся ему. Перед нами одно из тончайших проявлений чеховской тенденции «включать мысли и воображение читателя в самую суть проблемной ситуации настолько, чтобы заставить ее решать»</w:t>
      </w:r>
      <w:r>
        <w:rPr>
          <w:rStyle w:val="FootnoteAnchor"/>
          <w:rFonts w:cs="Times New Roman" w:ascii="Times New Roman" w:hAnsi="Times New Roman"/>
          <w:sz w:val="22"/>
          <w:szCs w:val="22"/>
        </w:rPr>
        <w:footnoteReference w:id="99"/>
      </w:r>
      <w:r>
        <w:rPr>
          <w:rFonts w:cs="Times New Roman" w:ascii="Times New Roman" w:hAnsi="Times New Roman"/>
          <w:sz w:val="22"/>
          <w:szCs w:val="22"/>
        </w:rPr>
        <w:t>, – особенность, отличающая прозу Чехова от классического реализма Толстого или Достоевского и свидетельствующая о ее принадлежности к неклассической нарративике ХХ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ая странность состоит в явной рассогласованности глагольных времен: старуха, которая живет теперь, как сказано далее, выходила, сходилась, начинала рассказывать, говорила – и ей не все верили. Несогласованность между настоящим временем и прошедшим оставляет место для невольного вопроса: а как же обстоит дело теперь? Но стоит читателю задать себе подобный вопрос, как «теперь» начинает означать время коммуникативного события, переживаемого здесь и сейчас, – и ответ на него приходится искать в себе самом: верю ли я лично в небесследность и небессмысленность прожитой кем-то жизни? К тому же в аспекте художественной символики это живет теперь – единственный в тексте случай употребления настоящего времени в речи повествователя – может быть прочитано как символ бессмертия Матери, материнского начала жизни, по-матерински «соборной» человеческой мысли о детях, о внуках. </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читатель внутренне отмежеван от тех, кто не верили, духовное воскрешение героя становится символическим содержанием самого коммуникативного «события рассказывания». Заключительные же эпизоды в этом преломлении предстают не нулевыми в событийном отношении, но – латентной формой фазы пре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и наблюдения, как представляется, позволяют трактовать референтное содержание данного нарративного акта в качестве чуда (сверхсобытия) телесной смерти как духовного (воз)рождения. В рамках этой лиминальной интриги первое фабульное событие (приезд матери) обретает символическую сюжетную необходимость по отношению ко второму событию: даже чудотворное рождение необходимо нуждается в присутствии родительниц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вествовательный акт, состоящий в организации текста как событийной цепи эпизодов (совсем не обязательно в хронологической последовательности), представляет собой наррацию в собственном или узком значении этого понятия. Но от этого нарративного «скелета» в общей структуре повествовательного текста неотделимы, с одной стороны, внесобытийные, констатируемые структуры «изображаемого мира» (который, по В. Шмиду, всегда шире «мира повествуемого»)</w:t>
      </w:r>
      <w:r>
        <w:rPr>
          <w:rStyle w:val="FootnoteAnchor"/>
          <w:rFonts w:cs="Times New Roman" w:ascii="Times New Roman" w:hAnsi="Times New Roman"/>
          <w:sz w:val="22"/>
          <w:szCs w:val="22"/>
        </w:rPr>
        <w:footnoteReference w:id="100"/>
      </w:r>
      <w:r>
        <w:rPr>
          <w:rFonts w:cs="Times New Roman" w:ascii="Times New Roman" w:hAnsi="Times New Roman"/>
          <w:sz w:val="22"/>
          <w:szCs w:val="22"/>
        </w:rPr>
        <w:t xml:space="preserve">, а с другой – перформативные структуры дискурсии как таковой, всегда направленной от одного сознания к другому сознанию. </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опознание) атрибутов, параметров, ориентиров хронотопической континуальности мира, в котором имеют место фрактальные события, в основе своей – итеративна. Фокализация (фокусирующая внимание детализация) и стилизация нарративного высказывания, непосредственно воздействующие на воспринимающее сознание адресата, в основе своей – перформативны. Однако эти субдоминантные проявления смежных модальностей текстообразования суть неслиянные и нераздельные грани нарратива в полном объеме данного понятия.</w:t>
      </w:r>
    </w:p>
    <w:p>
      <w:pPr>
        <w:pStyle w:val="Normal"/>
        <w:jc w:val="both"/>
        <w:rPr/>
      </w:pPr>
      <w:r>
        <w:rPr>
          <w:rFonts w:cs="Times New Roman" w:ascii="Times New Roman" w:hAnsi="Times New Roman"/>
          <w:sz w:val="22"/>
          <w:szCs w:val="22"/>
        </w:rPr>
        <w:t>Событийные изменения, протекающие от эпизода к эпизоду, не могут охватывать все без исключения семантические единицы текста. Они обнаруживают за собой некий неизменный фон: пространственно-временную картину универсума, в рамках которого повествуемые факты обретают статус события. Рассказываемое событие необходимо нуждается в такого рода фоне, без чего его событийность не может быть актуализирована</w:t>
      </w:r>
      <w:r>
        <w:rPr>
          <w:rStyle w:val="FootnoteAnchor"/>
          <w:rFonts w:cs="Times New Roman" w:ascii="Times New Roman" w:hAnsi="Times New Roman"/>
          <w:sz w:val="22"/>
          <w:szCs w:val="22"/>
        </w:rPr>
        <w:footnoteReference w:id="101"/>
      </w:r>
      <w:r>
        <w:rPr>
          <w:rFonts w:cs="Times New Roman" w:ascii="Times New Roman" w:hAnsi="Times New Roman"/>
          <w:sz w:val="22"/>
          <w:szCs w:val="22"/>
        </w:rPr>
        <w:t>. Членя событийную динамику на эпизоды и связывая их в нарративную цепь, повествователь обнаруживает некий ценностный кругозор, который и оказывается семантическим универсумом текста. Это кругозор не фактического (писатель) и не фиктивного (нарратор), а виртуального («абстрактного», по В. Шмиду) автора, являющегося «олицетворением интенциональности произведения»</w:t>
      </w:r>
      <w:r>
        <w:rPr>
          <w:rStyle w:val="FootnoteAnchor"/>
          <w:rFonts w:cs="Times New Roman" w:ascii="Times New Roman" w:hAnsi="Times New Roman"/>
          <w:sz w:val="22"/>
          <w:szCs w:val="22"/>
        </w:rPr>
        <w:footnoteReference w:id="102"/>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удожественное пространство «Архиерея» организовано вертикальной оппозицией низа и верха: каменных плит и бездонного неба. Одна из многочисленных манифестаций этого противостояния: внизу – темные улицы, одна за другой, безлюдные; вверху – высокая колокольня, вся залитая светом (но отгороженная от героя в этом ракурсе зубчатой стеной). Еще одна из модификаций общего инварианта: белые березы и черные тени (тянущееся вверх и лежащее внизу) и т.д. На одном полюсе – тьма, монастырский быт жалких, дешевых ставен, низких потолков и тяжкого запаха, запуганные просители, которые «бухали» ему в ноги (низ); на другом – свет (солнце или луна), пение птиц в небе, веселый, красивый звон дорогих колоколов, пасхальный радостный звон, который стоял над городом (верх). </w:t>
      </w:r>
    </w:p>
    <w:p>
      <w:pPr>
        <w:pStyle w:val="Normal"/>
        <w:jc w:val="both"/>
        <w:rPr>
          <w:rFonts w:ascii="Times New Roman" w:hAnsi="Times New Roman" w:cs="Times New Roman"/>
          <w:sz w:val="22"/>
          <w:szCs w:val="22"/>
        </w:rPr>
      </w:pPr>
      <w:r>
        <w:rPr>
          <w:rFonts w:cs="Times New Roman" w:ascii="Times New Roman" w:hAnsi="Times New Roman"/>
          <w:sz w:val="22"/>
          <w:szCs w:val="22"/>
        </w:rPr>
        <w:t>Горизонтальные отношения между русской жизнью и заграницей здесь ценностно несущественны, поскольку из обоих этих пространств герой в равной степени стремится в другое, противоположное. Ибо истинное его устремление, остро переживаемое, но ясно не осознаваемое им самим, – вверх. Ведь ему так близко все – и деревья, и небо, и даже лун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организация художественного пространства делает очевидным, что смысл рассказанного события смерти не в погребении (в тексте отсутствует даже малейший намек на него), а в вознесении – с посмертным воскресным, пасхальным звоном. Текстуально герой вовсе и не умер, он – приказал долго жить. Даже белые кресты на могилах (эпизод 1.2) поставлены в ряд не с черными монашескими фигурами, а с белыми березами, то есть весенними проснувшимися деревьями (начало заключительн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время «Архиерея» упорядочено возвратным отношением настоящего к прошлому, то есть отношением памяти: от воспоминаний преосвященного о детстве и загранице до забвения о нем самом всеми, кроме матери. Даже поступательное движение сюжета от эпизода к эпизоду в известном смысле является рекуррентным движением вспять – к первособытию христианской культуры: распятию и воскресению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 временная оппозиция, как и пространственная, тоже символически углублена антиномией тьмы и света. Например: как только стало темно кругом, представились ему &lt;…&gt;ясные, летние утра его детства, которое кажется светлее, праздничнее и богаче, чем было на самом деле (когда было не прошлым, а настоящим). И во второй раз, когда прошлое представлялось ему в столь же светлых тонах, и когда он размышлял о жизни на том свете, архиерей сидел в алтаре, было тут темно. </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время в этой системе координат практически лишено самостоятельной значимости. Волнующая надежда на будущее оказывается атрибутом детства, то есть прошлого, и, с точки зрения настоящего (несостоявшегося будущего), несостоятельна. Предположение же о том, что, быть может, на том свете, в той жизни мы будем вспоминать о далеком прошлом, о нашей здешней жизни с таким же чувством (ностальгии), окончательно отменяет инстанцию будущего: впереди лишь новое настоящее, по отношению к которому нынешнее настоящее оказывается прошлым. Наконец, в пасхальный день будущее смыкается с прошлым в кольцо вероятной вечности: было весело, все благополучно, точно так же, как было в прошлом году, как будет, по всей вероятности, и в будущем. Эта мифологическая бессобытийность циклического времени, составляющая фон сюжетного события смерти-воскресения, мотивирована сознанием Петра, вновь становящегося Павлушей: в церкви ему казалось, что это все те же люди, что были тогда, в детстве и в юности, что они все те же будут каждый год, а до каких пор – одному Богу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ми хронотопическими и ценностными полюсами жизни в «Архиерее» обнаруживают себя, с одной стороны – дольняя временность мерно длящегося настоящего (рассказ буквально принизан временными метками лет, дней, часов), с другой – горняя вечность бытия. В универсуме с такой системой координат событие смерти оказывается всего лишь уходом из временности и приобщением к 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имо хронотопической континуальности картины мира, анарративный фон событийной цепи формируется циклическими процессами и ритуальными действиями. В данном случае следует иметь в виду весенний и пасхально-литургический колорит повествования, не позволяющий мотивике смерти возобладать над альтернативным ей комплексом мотивов воскресения. </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е три эпизода, как уже говорилось выше, функционально оказываются в конструктивной позиции фазы преображения. На том хронотопическом фоне, какой обнаруживается в «Архиерее» в качестве ценностного кругозора породившего этот текст нарративного акта, преображение героя мыслимо именно как вознесение из дольнего мира в горний. И ничто в текстовой данности финальных эпизодов не противоречит такому пониманию, хотя оно и не эксплицировано повествователем. Подобная экспликация, по-видимому, только разрушила бы грань между художественным и религиозным дискурсами, что никогда не бывает плодотворным ни для первого, ни для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формативный аспект нарративного высказывания состоит в непосредственном воздействии креативной дискурсии на рецептивное сознание. Это предполагает работу с восприятием: управление актами внутреннего зрения и внутреннего слуха адресата. Данный аспект неустраним из нарративного акта. Он предстает здесь в качестве коммуникативной среды, преломляющей референтную картину событийности.</w:t>
      </w:r>
    </w:p>
    <w:p>
      <w:pPr>
        <w:pStyle w:val="Normal"/>
        <w:jc w:val="both"/>
        <w:rPr/>
      </w:pPr>
      <w:r>
        <w:rPr>
          <w:rFonts w:cs="Times New Roman" w:ascii="Times New Roman" w:hAnsi="Times New Roman"/>
          <w:sz w:val="22"/>
          <w:szCs w:val="22"/>
        </w:rPr>
        <w:t>С позиции читателя или слушателя, каждая нарративная пропозиция</w:t>
      </w:r>
      <w:r>
        <w:rPr>
          <w:rStyle w:val="FootnoteAnchor"/>
          <w:rFonts w:cs="Times New Roman" w:ascii="Times New Roman" w:hAnsi="Times New Roman"/>
          <w:sz w:val="22"/>
          <w:szCs w:val="22"/>
        </w:rPr>
        <w:footnoteReference w:id="103"/>
      </w:r>
      <w:r>
        <w:rPr>
          <w:rFonts w:cs="Times New Roman" w:ascii="Times New Roman" w:hAnsi="Times New Roman"/>
          <w:sz w:val="22"/>
          <w:szCs w:val="22"/>
        </w:rPr>
        <w:t xml:space="preserve"> текста выступает своеобразным кадром ментального видения, охватывающего в повествуемом мире объекты не только зримые, но и слышимые, осязаемые и т.д., не только физически вещественные, но и умозрительные. Поскольку ни одна самая подробная фраза не в состоянии вместить в себя обозначения и характеристики всех без исключения компонентов повествуемого, такой «кадр» образуется в результате отбора и соположения повествователем некоторых деталей воображаемого мира (воображаемого фикционально или фактуально, что не имеет для нарратологии существенного значения). Нарративный кадр фрактально изоморфен эпизоду: организация повествовательного предложения, как и организация эпизода, является некоторого рода дроблением континуального мира состояний и процессов.</w:t>
      </w:r>
    </w:p>
    <w:p>
      <w:pPr>
        <w:pStyle w:val="Normal"/>
        <w:jc w:val="both"/>
        <w:rPr/>
      </w:pPr>
      <w:r>
        <w:rPr>
          <w:rFonts w:cs="Times New Roman" w:ascii="Times New Roman" w:hAnsi="Times New Roman"/>
          <w:sz w:val="22"/>
          <w:szCs w:val="22"/>
        </w:rPr>
        <w:t>Отбор предметов видения, их признаков, действий, связей, пространственно-временное и ценностное их соположение в повествовательном кадре фокусирует внимание адресата, задает адресату нарративной дискурсии некоторую точку зрения на данный фрагмент референтного события. С легкой руки Женетта, исходившего из введенного К. Бруксом и Р.П. Уорреном понятия «фокус наррации»</w:t>
      </w:r>
      <w:r>
        <w:rPr>
          <w:rStyle w:val="FootnoteAnchor"/>
          <w:rFonts w:cs="Times New Roman" w:ascii="Times New Roman" w:hAnsi="Times New Roman"/>
          <w:sz w:val="22"/>
          <w:szCs w:val="22"/>
        </w:rPr>
        <w:footnoteReference w:id="104"/>
      </w:r>
      <w:r>
        <w:rPr>
          <w:rFonts w:cs="Times New Roman" w:ascii="Times New Roman" w:hAnsi="Times New Roman"/>
          <w:sz w:val="22"/>
          <w:szCs w:val="22"/>
        </w:rPr>
        <w:t>, это явление получило наименование фокализации. При всех разногласиях в трактовке данного понятия фокализация означает «регулировку нарративной информации», состоящую в том, что «повествование может сообщить читателю больше или меньше подробностей, более или менее непосредственным образом, и тем самым восприниматься &lt;…&gt; как отстоящее на большую или меньшую дистанцию от излагаемого», как устанавливающее по отношению к нему «ту или иную перспективу»</w:t>
      </w:r>
      <w:r>
        <w:rPr>
          <w:rStyle w:val="FootnoteAnchor"/>
          <w:rFonts w:cs="Times New Roman" w:ascii="Times New Roman" w:hAnsi="Times New Roman"/>
          <w:sz w:val="22"/>
          <w:szCs w:val="22"/>
        </w:rPr>
        <w:footnoteReference w:id="105"/>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оследовательность кадров фокализации, манифестирующая некоторую точку зрения, или, скорее, конфигурацию точек зрения, представленных в тексте, – неотъемлемый и чрезвычайно важный аспект нарративизации высказывания. «Без точки зрения, – как справедливо утверждает В. Шмид, – нет истории. Истории самой по себе не существует до применения «зрения» или «перспективы» к нарративному материалу. История создается только отбором отдельных элементов из принципиально безграничного множества элементов, присущих событиям»</w:t>
      </w:r>
      <w:r>
        <w:rPr>
          <w:rStyle w:val="FootnoteAnchor"/>
          <w:rFonts w:cs="Times New Roman" w:ascii="Times New Roman" w:hAnsi="Times New Roman"/>
          <w:sz w:val="22"/>
          <w:szCs w:val="22"/>
        </w:rPr>
        <w:footnoteReference w:id="106"/>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Фиксируемая нарративным актом точка зрения неотождествима с имплицитно явленным в тексте авторским кругозором. Ибо, строго говоря, кадры, открывающиеся нашему внутреннему (ментальному) взору, непосредственно соотносимы с точкой зрения имплицитного тексту зрителя. В связи с чем Мике Баль имела серьезные резоны настаивать на коммуникативной природе фокализации</w:t>
      </w:r>
      <w:r>
        <w:rPr>
          <w:rStyle w:val="FootnoteAnchor"/>
          <w:rFonts w:cs="Times New Roman" w:ascii="Times New Roman" w:hAnsi="Times New Roman"/>
          <w:sz w:val="22"/>
          <w:szCs w:val="22"/>
        </w:rPr>
        <w:footnoteReference w:id="107"/>
      </w:r>
      <w:r>
        <w:rPr>
          <w:rFonts w:cs="Times New Roman" w:ascii="Times New Roman" w:hAnsi="Times New Roman"/>
          <w:sz w:val="22"/>
          <w:szCs w:val="22"/>
        </w:rPr>
        <w:t>. Точка зрения – это промежуточная инстанция, формируемая нарратором, но предназначенная для «наррататора» (адресата наррации). Отбор деталей и ракурсов их видения повествователем направляет и определяет воззрение на них читателя или слушателя. При этом повествующий волен называть в тексте далеко не все то, или даже вовсе не то, что он видит в повествуемом им мире. Ложные показания свидетеля – простейший пример наррации, проистекающей из подлинного кругозора говорящего, но направленной на приведение слушающего к превратной точке зрения.</w:t>
      </w:r>
    </w:p>
    <w:p>
      <w:pPr>
        <w:pStyle w:val="Normal"/>
        <w:jc w:val="both"/>
        <w:rPr/>
      </w:pPr>
      <w:r>
        <w:rPr>
          <w:rFonts w:cs="Times New Roman" w:ascii="Times New Roman" w:hAnsi="Times New Roman"/>
          <w:sz w:val="22"/>
          <w:szCs w:val="22"/>
        </w:rPr>
        <w:t>На протяжении двадцати эпизодов в тексте «Архиерея» осуществляется, согласно классификации В. Шмида, фокализация третьего типа: «Экзегетический нарратор занимает точку зрения одного из персонажей» (рефлектирующего)</w:t>
      </w:r>
      <w:r>
        <w:rPr>
          <w:rStyle w:val="FootnoteAnchor"/>
          <w:rFonts w:cs="Times New Roman" w:ascii="Times New Roman" w:hAnsi="Times New Roman"/>
          <w:sz w:val="22"/>
          <w:szCs w:val="22"/>
        </w:rPr>
        <w:footnoteReference w:id="108"/>
      </w:r>
      <w:r>
        <w:rPr>
          <w:rFonts w:cs="Times New Roman" w:ascii="Times New Roman" w:hAnsi="Times New Roman"/>
          <w:sz w:val="22"/>
          <w:szCs w:val="22"/>
        </w:rPr>
        <w:t>. Ментальному взору читателя предстает только то, что видит, слышит, чувствует и знает преосвященный Петр. Неочевидный, но существенный сдвиг в организации кадров внутреннего зрения наступает в следующей фразе из двадцать первого эпизода 4.9:</w:t>
      </w:r>
    </w:p>
    <w:p>
      <w:pPr>
        <w:pStyle w:val="Normal"/>
        <w:jc w:val="both"/>
        <w:rPr>
          <w:rFonts w:ascii="Times New Roman" w:hAnsi="Times New Roman" w:cs="Times New Roman"/>
          <w:sz w:val="22"/>
          <w:szCs w:val="22"/>
        </w:rPr>
      </w:pPr>
      <w:r>
        <w:rPr>
          <w:rFonts w:cs="Times New Roman" w:ascii="Times New Roman" w:hAnsi="Times New Roman"/>
          <w:sz w:val="22"/>
          <w:szCs w:val="22"/>
        </w:rPr>
        <w:t>От кровотечений преосвященный в какой-нибудь час очень похудел, побледнел, осунулся, лицо сморщилось, глаза были большие, и как будто он постарел, стал меньше ростом, и ему уже казалось, что он худее и слабее, незначительнее всех, что все то, что было, ушло куда-то очень-очень далеко и уже более не повторится, не будет продол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м впервые дано увидеть внешний облик героя, чего он сам без помощи зеркала сделать не смог бы. Но мотивировка портретной зарисовки взглядом в зеркало (как это было, скажем, с Гуровым в «Даме с собачкой») здесь отсутствует. Тем не менее фраза построена таким образом, будто бы умирающий видит со стороны свою худобу и умаление, поскольку обладает более глубоким, чем крупнотелый доктор, полный старик, с длинной седой бородой, пониманием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эпизоде точка зрения впервые двоится: читатель имеет возможность увидеть лиминальную ситуацию ухода героя из дольней жизни как глазами окружающих его людей, так и его собственными. Ключевой повествовательный кадр со сменой ракурса выстроен аналогично процитированному выше, но сменяющая внешнюю внутренняя точка зрения здесь не только шире и содержательнее, она – альтернативна внешней:</w:t>
      </w:r>
    </w:p>
    <w:p>
      <w:pPr>
        <w:pStyle w:val="Normal"/>
        <w:jc w:val="both"/>
        <w:rPr>
          <w:rFonts w:ascii="Times New Roman" w:hAnsi="Times New Roman" w:cs="Times New Roman"/>
          <w:sz w:val="22"/>
          <w:szCs w:val="22"/>
        </w:rPr>
      </w:pPr>
      <w:r>
        <w:rPr>
          <w:rFonts w:cs="Times New Roman" w:ascii="Times New Roman" w:hAnsi="Times New Roman"/>
          <w:sz w:val="22"/>
          <w:szCs w:val="22"/>
        </w:rPr>
        <w:t>А он уже не мог выговорить ни слова, ничего не понимал, и представлялось ему, что он уже простой, обыкновенный человек, идет по полю быстро, весело, постукивая палочкой, а над ним широкое небо, залитое солнцем, и он свободен теперь, как птица, может идти куда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существенной ошибкой отождествить восприятие умирания героя окружающими (ничего не понимал) с точкой зрения нарратора, которому ведома не только внешняя сторона лиминального события, но и внутренняя. До сих пор ракурсы нарратора и персонажа были совмещены, и у нас нет достаточных оснований видеть в этой фразе их наступившее вдруг размежевание. Тем более, что мы были извещены повествователем о неадекватности отношения окружающих к архиерею, например, о страхе, какой он, сам того не желая, возбуждал в людях, несмотря на свой тихий, скромный нра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ие кадры внутреннего зрения выстраиваются, как кажется, без опоры на видение уже в сущности незрячего персонажа. Впрочем, вчитаемся: День был длинный, неимоверно длинный, потом наступила и долго-долго проходила ночь… Эту томительность ожидания смерти трудно мотивировать отношением к ней матери или кого-либо еще кроме самого умирающего. Далее и такого рода мотивировки исчезают, однако фокализация картин жизни (пасхального благовеста или глухого уездного городишки) сохраняется совершенно неотличимой от всего предшествующего строя фок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если первоначально зримое присутствие героя в повествуемом мире оформляло для адресата точку зрения повествователя, то в финале рассказа, напротив, сохранение этой точки зрения оказывается для читателя формой незримого присутствия преобразившегося героя. Это еще раз подтверждает нашу мысль о том, что центральное событие здесь – событие не смерти Петра, а воскресения Пав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сприятие и передача событий – это разные акты в любом виде повествования»</w:t>
      </w:r>
      <w:r>
        <w:rPr>
          <w:rStyle w:val="FootnoteAnchor"/>
          <w:rFonts w:cs="Times New Roman" w:ascii="Times New Roman" w:hAnsi="Times New Roman"/>
          <w:sz w:val="22"/>
          <w:szCs w:val="22"/>
        </w:rPr>
        <w:footnoteReference w:id="109"/>
      </w:r>
      <w:r>
        <w:rPr>
          <w:rFonts w:cs="Times New Roman" w:ascii="Times New Roman" w:hAnsi="Times New Roman"/>
          <w:sz w:val="22"/>
          <w:szCs w:val="22"/>
        </w:rPr>
        <w:t>. Выдвигая этот убедительный тезис, В. Шмид тем не менее возражает против введенного в нарратологию Женеттом разграничения (ранее оно уже имело место в работах Бахтина, а еще раньше – у Перси Лаббока</w:t>
      </w:r>
      <w:r>
        <w:rPr>
          <w:rStyle w:val="FootnoteAnchor"/>
          <w:rFonts w:cs="Times New Roman" w:ascii="Times New Roman" w:hAnsi="Times New Roman"/>
          <w:sz w:val="22"/>
          <w:szCs w:val="22"/>
        </w:rPr>
        <w:footnoteReference w:id="110"/>
      </w:r>
      <w:r>
        <w:rPr>
          <w:rFonts w:cs="Times New Roman" w:ascii="Times New Roman" w:hAnsi="Times New Roman"/>
          <w:sz w:val="22"/>
          <w:szCs w:val="22"/>
        </w:rPr>
        <w:t>) точки зрения и «голоса». Вслед за Б.А. Успенским</w:t>
      </w:r>
      <w:r>
        <w:rPr>
          <w:rStyle w:val="FootnoteAnchor"/>
          <w:rFonts w:cs="Times New Roman" w:ascii="Times New Roman" w:hAnsi="Times New Roman"/>
          <w:sz w:val="22"/>
          <w:szCs w:val="22"/>
        </w:rPr>
        <w:footnoteReference w:id="111"/>
      </w:r>
      <w:r>
        <w:rPr>
          <w:rFonts w:cs="Times New Roman" w:ascii="Times New Roman" w:hAnsi="Times New Roman"/>
          <w:sz w:val="22"/>
          <w:szCs w:val="22"/>
        </w:rPr>
        <w:t xml:space="preserve"> ведущий немецкий нарратолог включает в понятие точки зрения не только визуальные, но и голосовые факторы: языковые (фразеологические) и оценочные (идеологические). С другой стороны, Рикер настаивает на «невозможности элиминировать понятие повествовательного голоса», которое «не может заменить собой категория точки зрения»</w:t>
      </w:r>
      <w:r>
        <w:rPr>
          <w:rStyle w:val="FootnoteAnchor"/>
          <w:rFonts w:cs="Times New Roman" w:ascii="Times New Roman" w:hAnsi="Times New Roman"/>
          <w:sz w:val="22"/>
          <w:szCs w:val="22"/>
        </w:rPr>
        <w:footnoteReference w:id="112"/>
      </w:r>
      <w:r>
        <w:rPr>
          <w:rFonts w:cs="Times New Roman" w:ascii="Times New Roman" w:hAnsi="Times New Roman"/>
          <w:sz w:val="22"/>
          <w:szCs w:val="22"/>
        </w:rPr>
        <w:t>. Последнее мнение представляется более убедительным, поскольку рецептивная установка внутреннего зрения, направленного на объектную сторону высказывания, и рецептивная установка внутреннего слуха, направленного на субъектную сторону высказывания, в принципе неотождествимы, хотя и составляют грани единого коммуникатив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обытия рассказывания» нарративный дискурс представляет собой взаимодополнительность двух систем: не только конфигурации точек зрения (кто видит?), но и конфигурации голосов (кто говорит?). Последняя создается использованием оценочных слов и стилистической маркированностью участков текста, ориентированными на имплицитного слушателя данной дискурсии.</w:t>
      </w:r>
    </w:p>
    <w:p>
      <w:pPr>
        <w:pStyle w:val="Normal"/>
        <w:jc w:val="both"/>
        <w:rPr/>
      </w:pPr>
      <w:r>
        <w:rPr>
          <w:rFonts w:cs="Times New Roman" w:ascii="Times New Roman" w:hAnsi="Times New Roman"/>
          <w:sz w:val="22"/>
          <w:szCs w:val="22"/>
        </w:rPr>
        <w:t>Может показаться, что этот стилистико-оценочный аспект нарративного акта, заслуживающий наименования глоссализации</w:t>
      </w:r>
      <w:r>
        <w:rPr>
          <w:rStyle w:val="FootnoteAnchor"/>
          <w:rFonts w:cs="Times New Roman" w:ascii="Times New Roman" w:hAnsi="Times New Roman"/>
          <w:sz w:val="22"/>
          <w:szCs w:val="22"/>
        </w:rPr>
        <w:footnoteReference w:id="113"/>
      </w:r>
      <w:r>
        <w:rPr>
          <w:rFonts w:cs="Times New Roman" w:ascii="Times New Roman" w:hAnsi="Times New Roman"/>
          <w:sz w:val="22"/>
          <w:szCs w:val="22"/>
        </w:rPr>
        <w:t>, уже не входит в область нарратологического описания и анализа. Но это не так, поскольку всякое повествование есть всегда «преобразование предполагаемого невербального материала в вербальную форму»</w:t>
      </w:r>
      <w:r>
        <w:rPr>
          <w:rStyle w:val="FootnoteAnchor"/>
          <w:rFonts w:cs="Times New Roman" w:ascii="Times New Roman" w:hAnsi="Times New Roman"/>
          <w:sz w:val="22"/>
          <w:szCs w:val="22"/>
        </w:rPr>
        <w:footnoteReference w:id="114"/>
      </w:r>
      <w:r>
        <w:rPr>
          <w:rFonts w:cs="Times New Roman" w:ascii="Times New Roman" w:hAnsi="Times New Roman"/>
          <w:sz w:val="22"/>
          <w:szCs w:val="22"/>
        </w:rPr>
        <w:t xml:space="preserve">. Игнорировать эту «форму» глоссализации нарративного «материала» не представляется возможным, ибо вне ее коммуникативного преломления мы не имеем никакого доступа к самому референтному содержанию нар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Дословная передача речей персонажа является цитатными вкраплениями перформативного, итеративного или чужого нарративного дискурса в собственно нарративный. Такие вкрапления отнюдь не разрушают повествовательного текста, напротив, они актуализируют голос самого нарратора, в силу которого он вольно или невольно выступает относительно референтного события не только в качестве «свидетеля», но и «судии».</w:t>
      </w:r>
    </w:p>
    <w:p>
      <w:pPr>
        <w:pStyle w:val="Normal"/>
        <w:jc w:val="both"/>
        <w:rPr>
          <w:rFonts w:ascii="Times New Roman" w:hAnsi="Times New Roman" w:cs="Times New Roman"/>
          <w:sz w:val="22"/>
          <w:szCs w:val="22"/>
        </w:rPr>
      </w:pPr>
      <w:r>
        <w:rPr>
          <w:rFonts w:cs="Times New Roman" w:ascii="Times New Roman" w:hAnsi="Times New Roman"/>
          <w:sz w:val="22"/>
          <w:szCs w:val="22"/>
        </w:rPr>
        <w:t>В тексте «Архиерея» стилистическая маркированность голосов весьма лаконична и затрагивает только речи окружающих главного героя персонажей: Сисоя (не ндравится!; нечего там… чего уж! и т.п.); Еракина (всенепременнейше!; владыко преосвященнейший! чтоб! и т.п.); матери (благодарим вас; чаю напимшись, голубчик и т.п.); Кати (папаша были слабые, будьте такие добрые, дядечка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и стилистических, ни аксиологических расхождений между голосами повествователя и самого архиерея обнаружить не удается, хотя они и не сливаются в один голос (в терминах В. Шмида: экзегетический повествователь не становится диегетическим). В качестве одного из многочисленных примеров рассмотрим следующий характерный абзац:</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лужба кончилась, было без четверти двенадцать. Приехав к себе, преосвященный тотчас же разделся и лег, даже Богу не молился. Он не мог говорить и, как казалось ему, не мог бы уже стоять. Когда он укрывался одеялом, захотелось вдруг за границу, нестерпимо захотелось! Кажется, жизнь бы отдал, только бы не видеть этих жалких, дешевых ставен, низких потолков, не чувствовать этого тяжкого монастырского запаха. Хоть бы один человек, с которым можно было бы поговорить, отвести душу!</w:t>
      </w:r>
    </w:p>
    <w:p>
      <w:pPr>
        <w:pStyle w:val="Normal"/>
        <w:jc w:val="both"/>
        <w:rPr>
          <w:rFonts w:ascii="Times New Roman" w:hAnsi="Times New Roman" w:cs="Times New Roman"/>
          <w:sz w:val="22"/>
          <w:szCs w:val="22"/>
        </w:rPr>
      </w:pPr>
      <w:r>
        <w:rPr>
          <w:rFonts w:cs="Times New Roman" w:ascii="Times New Roman" w:hAnsi="Times New Roman"/>
          <w:sz w:val="22"/>
          <w:szCs w:val="22"/>
        </w:rPr>
        <w:t>Абзац, несомненно, начинается речью повествователя. И столь же очевидным образом завершается медитацией героя, доносимой до нас в двуголосой форме несобственно-прямой речи. Но переход от первой формы ко второй практически неощутим. Он приходится на четвертую фразу, где инспективный ракурс повествования (Когда он укрывался одеялом) сменяется интроспективным ракурсом (захотелось вдруг за границу), а далее – по сути дела замаскированным перформативным высказыванием самого персонажа (нестерпимо захотелось!). Это не закавыченное высказывание продолжается двумя последующими фразами как не выделенная графически реплика согласия героя со словами о нем нар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й строй двуголосого повествования доминирует на протяжении всего рассказа. А в тех немногочисленных случаях, когда рассказчик «цитирует» прямую речь центрального героя, она не подвергается глоссализационному размежеванию с его собственным голосом. Иначе говоря, коммуникативная «передача событий» осуществляется данным текстом преимущественно в форме несобственно-прямой речи, имитируя непосредственное «восприятие» происходящего. В том числе и после смерти преосвященного Петра, когда, как мы уже отмечали, точка зрения внешне отсутствующего героя продолжает определять видение повествуемого мира. В не меньшей степени здесь сохраняется повествованием и его голос. </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м три следующих осколка анализируем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а) казалось, что нет у него чего-то самого важного, о чем смутно мечталось когда-то, и в настоящем волнует все та же надежда на будущее, какая была и в детстве, и в академии, и за границей;</w:t>
      </w:r>
    </w:p>
    <w:p>
      <w:pPr>
        <w:pStyle w:val="Normal"/>
        <w:jc w:val="both"/>
        <w:rPr>
          <w:rFonts w:ascii="Times New Roman" w:hAnsi="Times New Roman" w:cs="Times New Roman"/>
          <w:sz w:val="22"/>
          <w:szCs w:val="22"/>
        </w:rPr>
      </w:pPr>
      <w:r>
        <w:rPr>
          <w:rFonts w:cs="Times New Roman" w:ascii="Times New Roman" w:hAnsi="Times New Roman"/>
          <w:sz w:val="22"/>
          <w:szCs w:val="22"/>
        </w:rPr>
        <w:t>б) казалось, что это все те же люди, что были тогда, в детстве и в юности, что они все те же будут каждый год, а до каких пор – одному Богу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в) одним словом, было весело, все благополучно, точно так же, как было в прошлом году, как будет, по всей вероятности, и в будущем.</w:t>
      </w:r>
    </w:p>
    <w:p>
      <w:pPr>
        <w:pStyle w:val="Normal"/>
        <w:jc w:val="both"/>
        <w:rPr/>
      </w:pPr>
      <w:r>
        <w:rPr>
          <w:rFonts w:cs="Times New Roman" w:ascii="Times New Roman" w:hAnsi="Times New Roman"/>
          <w:sz w:val="22"/>
          <w:szCs w:val="22"/>
        </w:rPr>
        <w:t>Первые два фрагмента – характерные образцы несобственно-прямой речи главного героя. Но и третий, оценивающий ситуацию пасхального празднества после смерти архиерея, ни тематически (неразрывность прошлого и будущего), ни психологически (сомнение и неуверенность), ни интонационно-стилистически не отличается от предыдущих. При соотнесении с гипотетической авторской позицией эту хвалу Пасхе, игнорирующую смерть героя, часто трактуют как горькую иронию, полагая, что данный чеховский рассказ «безмерно печален»</w:t>
      </w:r>
      <w:r>
        <w:rPr>
          <w:rStyle w:val="FootnoteAnchor"/>
          <w:rFonts w:cs="Times New Roman" w:ascii="Times New Roman" w:hAnsi="Times New Roman"/>
          <w:sz w:val="22"/>
          <w:szCs w:val="22"/>
        </w:rPr>
        <w:footnoteReference w:id="115"/>
      </w:r>
      <w:r>
        <w:rPr>
          <w:rFonts w:cs="Times New Roman" w:ascii="Times New Roman" w:hAnsi="Times New Roman"/>
          <w:sz w:val="22"/>
          <w:szCs w:val="22"/>
        </w:rPr>
        <w:t>. Между тем никаких формальных оснований для такого переосмысления тональности повествующего голоса в тексте не существует. Просто несобственно-прямая речь центрального персонажа продолжает звучать и после его устранения из повествуемого мира, чем лишний раз подтверждается, что слова преосвященный приказал долго жить в данном случае указывают не на событие смерти. Статус события данным нарративным актом «присуждается» (нарратор как «свидетель и судия») преображению, а не исчезновению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содержание человеческой жизни в душах личностных героев позднего Чехова, как правило, неугасимо. Пробужденное приездом матери, оно разгорается все ярче, как пламя. Внешне одинокое «я» оказывается изнутри себя «соборным» средоточием других жизней, слитых в светлой праздничности прожитого, которое представлялось живым, прекрасным, радостным, каким, вероятно, никогда и не было. Дело здесь не в заблуждении, а в той неповторимой духовной связи, какой личность чеховского героя одаривает всех живущих в ее памяти, а также и тех неведомых ему, которые жили в памяти отцов и дедов. За личностью преосвященного весь род его &lt;…&gt; со времен принятия на Руси христианства. Эта укорененность и делает героя в духовном отношении бессмертным, наделяя его умирание лиминальным содержанием ини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НРОВАЯ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орика двуголосого слова несобственно-прямой речи доминирует на всем протяжении «Архиерея». Даже заключительный абзац его о старухе, матери покойного – в аспекте своей коммуникативной событийности, адресованности читательскому восприятию – решительно ничем не отличается от изложения детских воспоминаний героя о матери. Это дает нам ключ к жанровой идентификации чеховского наррати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ервый взгляд, чеховский рассказ мог бы быть прочитан как сказание, как религиозная легенда о не узнанном святом. Однако преосвященный – далеко не героический актант, осуществляющий неизбежную судьбу в ролевом миропорядке. Ему даже веры не достает: он веровал, но все же не все было яс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сто ролевая фигура убежденного обличителя Сисоя, переживающего двенадцать архиереев, практически лишенного внутренней жизни и производящего впечатление, как будто он прямо родился монахом, можно сказать, просится в легендарное сказание. Однако он здесь совершенно очевидно выполняет лишь функцию фонового персонажа, олицетворяющего то недолжное существование, какое угнетает и давит Павла-Петра. Неслучайно, например, именно Сисой приходит к умирающему со словами Господи Иисусе Христе и с уксусом, что в плане символического параллелизма ситуаций прозрачно знаменует крестное мучитель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ие этого символического параллелизма подсказывает возможность прочтения данного текста как притчевого. Вплоть до еретически пессимистической притчи о неискупленности человеческих страданий страданиями Христа, поскольку каждому приходится заново выстрадать свое обретение покоя. </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ьно притчевой выглядит фигура Марии Тимофеевны, двоящаяся на робкую дьяконицу и носительницу бессмертного материнского начала жизни. Однако в рассказе полностью отсутствует ситуация выбора, отсутствует и какая бы то ни было императивность. Его текст, как это вообще свойственно Чехову, чужд риторике учительного, монологизированного слова, которое здесь представлено лишь изредка – цитатно, а то и пародийно.</w:t>
      </w:r>
    </w:p>
    <w:p>
      <w:pPr>
        <w:pStyle w:val="Normal"/>
        <w:jc w:val="both"/>
        <w:rPr>
          <w:rFonts w:ascii="Times New Roman" w:hAnsi="Times New Roman" w:cs="Times New Roman"/>
          <w:sz w:val="22"/>
          <w:szCs w:val="22"/>
        </w:rPr>
      </w:pPr>
      <w:r>
        <w:rPr>
          <w:rFonts w:cs="Times New Roman" w:ascii="Times New Roman" w:hAnsi="Times New Roman"/>
          <w:sz w:val="22"/>
          <w:szCs w:val="22"/>
        </w:rPr>
        <w:t>Зато в «Архиерее» много случайного и нелепого, вызывающего смех если не у читателя, то у главного персонажа. Немало анекдотического в его детских воспоминаниях. Вполне анекдотичны фигуры купца Еракина, двух богатых дам, помещиц, которые сидели часа полтора молча, с вытянутыми физиономиями, просительницы, которая не могла выговорить ни одного слова от страха, так и ушла ни с чем, да и самого отца Сисоя с его зеленой бородой, выпученными рачьими глазами и рассуждением о японцах, которые будто бы все равно что черногорцы, одного племени. Анекдотичен ответ матери о благополучии старшего брата Никанора, где слово «ничего» явственно приобретает некий окказиональный смысл: Ничего, слава Богу. Хоть и ничего, а, благодарить Бога, жить можно. Но основной позитивно анекдотической фигурой выглядит девочка Катя с ее непокорно торчащими рыжими волосами, вздернутым носом и хитрыми глазами, разливающая воду, разбивающая посуду, произносящая неожиданные речи – концентрирующая мотивы авантюрности в зародышевой форме и составляющая с Сисоем своего рода карнавальную пар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контексте рассказ, кажется, мог бы быть прочитан как своего рода «слезный анекдот» (такова, например, «Тоска» раннего Чехова) о священнике, который откладывал все дела и разговоры до Святого воскресенья, а до воскресенья-то и не дожил. Такое прочтение обратило бы рассказ в новеллу. Однако рассмотренная выше конфигурация эпизодов не оставляет места ни для кумулятивной организации сюжета, ни для пуанта. Не органична для новеллы или анекдота и риторика двуголосого слова: диалогизированное анекдотическое слово предпочитает формы прямой речи, которая здесь скупо характеризует лишь периферийных персонажей.</w:t>
      </w:r>
    </w:p>
    <w:p>
      <w:pPr>
        <w:pStyle w:val="Normal"/>
        <w:jc w:val="both"/>
        <w:rPr/>
      </w:pPr>
      <w:r>
        <w:rPr>
          <w:rFonts w:cs="Times New Roman" w:ascii="Times New Roman" w:hAnsi="Times New Roman"/>
          <w:sz w:val="22"/>
          <w:szCs w:val="22"/>
        </w:rPr>
        <w:t>Итак, в случае с «Архиереем», что вообще характерно для зрелой чеховской прозы, мы имеем дело с рассказом в собственном, терминологическом значении этого слова, а именно: с малой романной формой нарратива, генетически восходящей к жизнеописанию. Это нарративная экспликация некоторого «кванта» личностного опыта</w:t>
      </w:r>
      <w:r>
        <w:rPr>
          <w:rStyle w:val="FootnoteAnchor"/>
          <w:rFonts w:cs="Times New Roman" w:ascii="Times New Roman" w:hAnsi="Times New Roman"/>
          <w:sz w:val="22"/>
          <w:szCs w:val="22"/>
        </w:rPr>
        <w:footnoteReference w:id="116"/>
      </w:r>
      <w:r>
        <w:rPr>
          <w:rFonts w:cs="Times New Roman" w:ascii="Times New Roman" w:hAnsi="Times New Roman"/>
          <w:sz w:val="22"/>
          <w:szCs w:val="22"/>
        </w:rPr>
        <w:t>, сконденсированного в субъекте самоопределения, то есть в ценностном центре экзистенциальной картины мира. Смыл данного произведения не в судьбе героя, и не в его жизненном выборе, и не в казусности его наличия во внешнем бытии, но в его личностности. Или иначе: интеллигибельность событийного ряда коренится здесь не в деяниях актантного персонажа, и не в занятой им жизненной позиции, и не в характере героя, очерчивающем личность, но в самой его личности: в персонализме жизне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омент акцентирован вниманием к обезличенности окружающей жизни. В толпе молящихся все лица – и старые, и молодые, и мужские, и женские – походили одно на другое, у всех, кто подходил за вербой, одинаковое выражение глаз. Вместо личностных отношений между человеческими индивидуальностями – бумаги, входящие и исходящие &lt;…&gt; Благочинные во всей епархии ставили священникам, молодым и старым, даже их женам и детям, отметки по поведению, пятерки и четверки, а иногда и 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Креативная компетенция понимания, присущая коммуникативной стратегии романного типа, предполагает и соответствующую рецептивную компетенцию вникания в чужой (повествуемый) личный опыт бытия. Например: …слепая нищая каждый день у него под окном пела о любви и играла на гитаре, и он, слушая ее, почему-то всякий раз думал о прошлом. Но ведомый автором внимательный читатель понимает, почему в этой ситуации думалось о прошлом: ведь там были скрип колес, блеянье овец, церковный звон в ясные, летние утра, цыгане под окном (надо полагать, певшие и игравшие на гитарах). Этот очень частный пример органичен для общей атмосферы рассказа, реализующего коммуникативную стратегию не героического, нравоучительного или характерологического, но – персоналистического жизнеописания.</w:t>
      </w:r>
    </w:p>
    <w:p>
      <w:pPr>
        <w:pStyle w:val="Normal"/>
        <w:jc w:val="both"/>
        <w:rPr/>
      </w:pPr>
      <w:r>
        <w:rPr>
          <w:rFonts w:cs="Times New Roman" w:ascii="Times New Roman" w:hAnsi="Times New Roman"/>
          <w:sz w:val="22"/>
          <w:szCs w:val="22"/>
        </w:rPr>
        <w:t>Согласно весьма точной характеристике И.Н. Сухих, Чехов отталкивается от «наиболее влиятельной в русской литературе позиции писателя как учителя жизни, мудреца, пророка, знающего истину и ведущего за собой. Его позиция – это позиция со-искателя», коммуникативным следствием которой оказывается «особая включенность читателя в мир произведения, особая личностно-актуальная форма восприятия»</w:t>
      </w:r>
      <w:r>
        <w:rPr>
          <w:rStyle w:val="FootnoteAnchor"/>
          <w:rFonts w:cs="Times New Roman" w:ascii="Times New Roman" w:hAnsi="Times New Roman"/>
          <w:sz w:val="22"/>
          <w:szCs w:val="22"/>
        </w:rPr>
        <w:footnoteReference w:id="117"/>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анровая идентификация текста является завершающей стадией его нарратологического анализа, однако – далеко не самоцелью. Так корабль, плывущий по направлению к маяку, достигает не маяка, а порта. Продвигаясь к конечной точке идентификации, нарратолог призван не только описывать нарративные структуры, но обнаруживать скрытую в них интенциональность и смыслосообразность, очерчивая тем самым границы адекватности возможных прочтений текста. Ибо нарративный акт – даже независимо от воли автора – есть акт смыслополагания. </w:t>
      </w:r>
    </w:p>
    <w:p>
      <w:pPr>
        <w:pStyle w:val="Normal"/>
        <w:jc w:val="both"/>
        <w:rPr/>
      </w:pPr>
      <w:r>
        <w:rPr>
          <w:rFonts w:cs="Times New Roman" w:ascii="Times New Roman" w:hAnsi="Times New Roman"/>
          <w:sz w:val="22"/>
          <w:szCs w:val="22"/>
        </w:rPr>
        <w:t>Однако выявление стратегии такого смыслополагания отнюдь не предполагает, особенно в случае художественного дискурса, прямой формулировки якобы «вложенного» в текст смысла. Смысл возникает в коммуникативном акте взаимодействия креативного и рецептивного сознаний. Нарратологический анализ только устанавливает границы этого смысла. Но не будем забывать и того, что культура «вся расположена на границах»</w:t>
      </w:r>
      <w:r>
        <w:rPr>
          <w:rStyle w:val="FootnoteAnchor"/>
          <w:rFonts w:cs="Times New Roman" w:ascii="Times New Roman" w:hAnsi="Times New Roman"/>
          <w:sz w:val="22"/>
          <w:szCs w:val="22"/>
        </w:rPr>
        <w:footnoteReference w:id="118"/>
      </w:r>
      <w:r>
        <w:rPr>
          <w:rFonts w:cs="Times New Roman" w:ascii="Times New Roman" w:hAnsi="Times New Roman"/>
          <w:sz w:val="22"/>
          <w:szCs w:val="22"/>
        </w:rPr>
        <w:t>, они и есть предмет гуманитарного науч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м. фундаментальное исследование В. Шмида «Нарратология русской литературы» (в печати), где объектом нарратологического интереса провозглашаются все «тексты, излагающие историю и в той или иной мере обладающие опосредующей инстанцией нарратора» (С. 13 рукописи).</w:t>
      </w:r>
    </w:p>
  </w:footnote>
  <w:footnote w:id="3">
    <w:p>
      <w:pPr>
        <w:pStyle w:val="Normal"/>
        <w:jc w:val="both"/>
        <w:rPr/>
      </w:pPr>
      <w:r>
        <w:rPr>
          <w:rStyle w:val="FootnoteCharacters"/>
        </w:rPr>
        <w:footnoteRef/>
      </w:r>
      <w:r>
        <w:rPr>
          <w:sz w:val="24"/>
          <w:lang w:val="en-US"/>
        </w:rPr>
        <w:t xml:space="preserve"> </w:t>
      </w:r>
      <w:r>
        <w:rPr>
          <w:i/>
          <w:sz w:val="24"/>
          <w:lang w:val="en-US"/>
        </w:rPr>
        <w:t xml:space="preserve">White H. </w:t>
      </w:r>
      <w:r>
        <w:rPr>
          <w:sz w:val="24"/>
          <w:lang w:val="en-US"/>
        </w:rPr>
        <w:t>Metahistory: The Historical Imagination in Nineteenth-Century. Baltimore; London. 1973. P. 7, 8.</w:t>
      </w:r>
    </w:p>
  </w:footnote>
  <w:footnote w:id="4">
    <w:p>
      <w:pPr>
        <w:pStyle w:val="Normal"/>
        <w:jc w:val="both"/>
        <w:rPr/>
      </w:pPr>
      <w:r>
        <w:rPr>
          <w:rStyle w:val="FootnoteCharacters"/>
        </w:rPr>
        <w:footnoteRef/>
      </w:r>
      <w:r>
        <w:rPr>
          <w:i/>
          <w:sz w:val="24"/>
          <w:lang w:val="fr-FR"/>
        </w:rPr>
        <w:t xml:space="preserve">Greimas A.J., Courtes J. </w:t>
      </w:r>
      <w:r>
        <w:rPr>
          <w:sz w:val="24"/>
          <w:lang w:val="fr-FR"/>
        </w:rPr>
        <w:t>Semiotique: Dictionnaire raisonne de la theorie du langage. Paris, 1979. P. 249.</w:t>
      </w:r>
    </w:p>
  </w:footnote>
  <w:footnote w:id="5">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М., 1975. С. 403-404.</w:t>
      </w:r>
    </w:p>
  </w:footnote>
  <w:footnote w:id="6">
    <w:p>
      <w:pPr>
        <w:pStyle w:val="Footnote"/>
        <w:jc w:val="both"/>
        <w:rPr/>
      </w:pPr>
      <w:r>
        <w:rPr>
          <w:rStyle w:val="FootnoteCharacters"/>
        </w:rPr>
        <w:footnoteRef/>
      </w:r>
      <w:r>
        <w:rPr>
          <w:sz w:val="24"/>
        </w:rPr>
        <w:t xml:space="preserve"> </w:t>
      </w:r>
      <w:r>
        <w:rPr>
          <w:i/>
          <w:sz w:val="24"/>
        </w:rPr>
        <w:t xml:space="preserve">Женетт Ж. </w:t>
      </w:r>
      <w:r>
        <w:rPr>
          <w:sz w:val="24"/>
        </w:rPr>
        <w:t>Работы по поэтике. Фигуры. М., 1998. Т. 2. С</w:t>
      </w:r>
      <w:r>
        <w:rPr>
          <w:sz w:val="24"/>
          <w:lang w:val="en-US"/>
        </w:rPr>
        <w:t>. 66.</w:t>
      </w:r>
    </w:p>
  </w:footnote>
  <w:footnote w:id="7">
    <w:p>
      <w:pPr>
        <w:pStyle w:val="Normal"/>
        <w:jc w:val="both"/>
        <w:rPr/>
      </w:pPr>
      <w:r>
        <w:rPr>
          <w:rStyle w:val="FootnoteCharacters"/>
        </w:rPr>
        <w:footnoteRef/>
      </w:r>
      <w:r>
        <w:rPr>
          <w:sz w:val="24"/>
          <w:lang w:val="en-US"/>
        </w:rPr>
        <w:t xml:space="preserve"> </w:t>
      </w:r>
      <w:r>
        <w:rPr>
          <w:i/>
          <w:sz w:val="24"/>
          <w:lang w:val="en-US"/>
        </w:rPr>
        <w:t>Danto A.C.</w:t>
      </w:r>
      <w:r>
        <w:rPr>
          <w:sz w:val="24"/>
          <w:lang w:val="en-US"/>
        </w:rPr>
        <w:t xml:space="preserve"> Analytical Philosophy of History. Cambridge, 1965. P. 132.</w:t>
      </w:r>
    </w:p>
  </w:footnote>
  <w:footnote w:id="8">
    <w:p>
      <w:pPr>
        <w:pStyle w:val="Footnote"/>
        <w:jc w:val="both"/>
        <w:rPr/>
      </w:pPr>
      <w:r>
        <w:rPr>
          <w:rStyle w:val="FootnoteCharacters"/>
        </w:rPr>
        <w:footnoteRef/>
      </w:r>
      <w:r>
        <w:rPr>
          <w:sz w:val="24"/>
          <w:lang w:val="de-DE"/>
        </w:rPr>
        <w:t xml:space="preserve"> </w:t>
      </w:r>
      <w:r>
        <w:rPr>
          <w:i/>
          <w:sz w:val="24"/>
          <w:lang w:val="de-DE"/>
        </w:rPr>
        <w:t xml:space="preserve">Friedemann K. </w:t>
      </w:r>
      <w:r>
        <w:rPr>
          <w:sz w:val="24"/>
          <w:lang w:val="de-DE"/>
        </w:rPr>
        <w:t>Die Rolle des Erzahlers in der Epik. Berlin, 1910. S. 26.</w:t>
      </w:r>
    </w:p>
  </w:footnote>
  <w:footnote w:id="9">
    <w:p>
      <w:pPr>
        <w:pStyle w:val="Footnote"/>
        <w:jc w:val="both"/>
        <w:rPr/>
      </w:pPr>
      <w:r>
        <w:rPr>
          <w:rStyle w:val="FootnoteCharacters"/>
        </w:rPr>
        <w:footnoteRef/>
      </w:r>
      <w:r>
        <w:rPr>
          <w:sz w:val="24"/>
          <w:lang w:val="en-US"/>
        </w:rPr>
        <w:t xml:space="preserve"> </w:t>
      </w:r>
      <w:r>
        <w:rPr>
          <w:i/>
          <w:sz w:val="24"/>
          <w:lang w:val="en-US"/>
        </w:rPr>
        <w:t xml:space="preserve">Richards I.A. </w:t>
      </w:r>
      <w:r>
        <w:rPr>
          <w:sz w:val="24"/>
          <w:lang w:val="en-US"/>
        </w:rPr>
        <w:t>The philosophy of rhetoric. London, 1936. P. 3.</w:t>
      </w:r>
    </w:p>
  </w:footnote>
  <w:footnote w:id="10">
    <w:p>
      <w:pPr>
        <w:pStyle w:val="Footnote"/>
        <w:jc w:val="both"/>
        <w:rPr/>
      </w:pPr>
      <w:r>
        <w:rPr>
          <w:rStyle w:val="FootnoteCharacters"/>
        </w:rPr>
        <w:footnoteRef/>
      </w:r>
      <w:r>
        <w:rPr>
          <w:sz w:val="24"/>
        </w:rPr>
        <w:t xml:space="preserve"> </w:t>
      </w:r>
      <w:r>
        <w:rPr>
          <w:i/>
          <w:sz w:val="24"/>
        </w:rPr>
        <w:t xml:space="preserve">Дейк ван Т.А. </w:t>
      </w:r>
      <w:r>
        <w:rPr>
          <w:sz w:val="24"/>
        </w:rPr>
        <w:t>Язык. Познание. Коммуникация. М.,1989. С. 95.</w:t>
      </w:r>
    </w:p>
  </w:footnote>
  <w:footnote w:id="11">
    <w:p>
      <w:pPr>
        <w:pStyle w:val="Footnote"/>
        <w:jc w:val="both"/>
        <w:rPr/>
      </w:pPr>
      <w:r>
        <w:rPr>
          <w:rStyle w:val="FootnoteCharacters"/>
        </w:rPr>
        <w:footnoteRef/>
      </w:r>
      <w:r>
        <w:rPr>
          <w:sz w:val="24"/>
        </w:rPr>
        <w:t xml:space="preserve"> </w:t>
      </w:r>
      <w:r>
        <w:rPr>
          <w:sz w:val="24"/>
        </w:rPr>
        <w:t xml:space="preserve">См. классическую работу Х. Перельмана: </w:t>
      </w:r>
      <w:r>
        <w:rPr>
          <w:i/>
          <w:sz w:val="24"/>
          <w:lang w:val="fr-FR"/>
        </w:rPr>
        <w:t xml:space="preserve">Perelman Ch., Olbrechts-Tytecal L. </w:t>
      </w:r>
      <w:r>
        <w:rPr>
          <w:sz w:val="24"/>
          <w:lang w:val="fr-FR"/>
        </w:rPr>
        <w:t xml:space="preserve">Traite de l’argumentation. La nouvelle rhetorique. Paris, 1958. </w:t>
      </w:r>
    </w:p>
  </w:footnote>
  <w:footnote w:id="12">
    <w:p>
      <w:pPr>
        <w:pStyle w:val="Footnote"/>
        <w:jc w:val="both"/>
        <w:rPr/>
      </w:pPr>
      <w:r>
        <w:rPr>
          <w:rStyle w:val="FootnoteCharacters"/>
        </w:rPr>
        <w:footnoteRef/>
      </w:r>
      <w:r>
        <w:rPr>
          <w:sz w:val="24"/>
        </w:rPr>
        <w:t xml:space="preserve"> </w:t>
      </w:r>
      <w:r>
        <w:rPr>
          <w:i/>
          <w:sz w:val="24"/>
        </w:rPr>
        <w:t xml:space="preserve">Бахтин М.М. </w:t>
      </w:r>
      <w:r>
        <w:rPr>
          <w:sz w:val="24"/>
        </w:rPr>
        <w:t xml:space="preserve">Собрание сочинений: В 7 т. М., 1996. Т. 5. С. 159. Далее страницы этого издания (с обозначением тома) указываются в скобках. </w:t>
      </w:r>
    </w:p>
  </w:footnote>
  <w:footnote w:id="13">
    <w:p>
      <w:pPr>
        <w:pStyle w:val="Footnote"/>
        <w:jc w:val="both"/>
        <w:rPr/>
      </w:pPr>
      <w:r>
        <w:rPr>
          <w:rStyle w:val="FootnoteCharacters"/>
        </w:rPr>
        <w:footnoteRef/>
      </w:r>
      <w:r>
        <w:rPr>
          <w:sz w:val="24"/>
        </w:rPr>
        <w:t xml:space="preserve"> </w:t>
      </w:r>
      <w:r>
        <w:rPr>
          <w:i/>
          <w:sz w:val="24"/>
        </w:rPr>
        <w:t xml:space="preserve">Женетт Ж. </w:t>
      </w:r>
      <w:r>
        <w:rPr>
          <w:sz w:val="24"/>
        </w:rPr>
        <w:t>Указ. соч. С. 63-64.</w:t>
      </w:r>
    </w:p>
  </w:footnote>
  <w:footnote w:id="14">
    <w:p>
      <w:pPr>
        <w:pStyle w:val="Footnote"/>
        <w:jc w:val="both"/>
        <w:rPr/>
      </w:pPr>
      <w:r>
        <w:rPr>
          <w:rStyle w:val="FootnoteCharacters"/>
        </w:rPr>
        <w:footnoteRef/>
      </w:r>
      <w:r>
        <w:rPr>
          <w:sz w:val="24"/>
        </w:rPr>
        <w:t xml:space="preserve"> </w:t>
      </w:r>
      <w:r>
        <w:rPr>
          <w:i/>
          <w:sz w:val="24"/>
        </w:rPr>
        <w:t xml:space="preserve">Гуссерль Э. </w:t>
      </w:r>
      <w:r>
        <w:rPr>
          <w:sz w:val="24"/>
        </w:rPr>
        <w:t>Собрание сочинений. Т. 1. С. 20.</w:t>
      </w:r>
    </w:p>
  </w:footnote>
  <w:footnote w:id="15">
    <w:p>
      <w:pPr>
        <w:pStyle w:val="Footnote"/>
        <w:jc w:val="both"/>
        <w:rPr/>
      </w:pPr>
      <w:r>
        <w:rPr>
          <w:rStyle w:val="FootnoteCharacters"/>
        </w:rPr>
        <w:footnoteRef/>
      </w:r>
      <w:r>
        <w:rPr>
          <w:sz w:val="24"/>
        </w:rPr>
        <w:t xml:space="preserve"> </w:t>
      </w:r>
      <w:r>
        <w:rPr>
          <w:sz w:val="24"/>
        </w:rPr>
        <w:t>Функция «опосредования» (</w:t>
      </w:r>
      <w:r>
        <w:rPr>
          <w:sz w:val="24"/>
          <w:lang w:val="en-US"/>
        </w:rPr>
        <w:t>Mittelbarkeit</w:t>
      </w:r>
      <w:r>
        <w:rPr>
          <w:sz w:val="24"/>
        </w:rPr>
        <w:t>) как важнейшая характеристика повествовательности была выдвинута в работах Ф.К. Штанцеля.</w:t>
      </w:r>
    </w:p>
  </w:footnote>
  <w:footnote w:id="16">
    <w:p>
      <w:pPr>
        <w:pStyle w:val="Footnote"/>
        <w:jc w:val="both"/>
        <w:rPr/>
      </w:pPr>
      <w:r>
        <w:rPr>
          <w:rStyle w:val="FootnoteCharacters"/>
        </w:rPr>
        <w:footnoteRef/>
      </w:r>
      <w:r>
        <w:rPr>
          <w:sz w:val="24"/>
        </w:rPr>
        <w:t xml:space="preserve"> </w:t>
      </w:r>
      <w:r>
        <w:rPr>
          <w:sz w:val="24"/>
        </w:rPr>
        <w:t xml:space="preserve">О разграничении названных композиционных форм см.: </w:t>
      </w:r>
      <w:r>
        <w:rPr>
          <w:i/>
          <w:sz w:val="24"/>
        </w:rPr>
        <w:t xml:space="preserve">Тамарченко Н.Д. </w:t>
      </w:r>
      <w:r>
        <w:rPr>
          <w:sz w:val="24"/>
        </w:rPr>
        <w:t xml:space="preserve">Повествование // Введение в литературоведение. Литературное произведение: основные понятия и термины. М., 1999. </w:t>
      </w:r>
    </w:p>
  </w:footnote>
  <w:footnote w:id="17">
    <w:p>
      <w:pPr>
        <w:pStyle w:val="Footnote"/>
        <w:jc w:val="both"/>
        <w:rPr/>
      </w:pPr>
      <w:r>
        <w:rPr>
          <w:rStyle w:val="FootnoteCharacters"/>
        </w:rPr>
        <w:footnoteRef/>
      </w:r>
      <w:r>
        <w:rPr>
          <w:sz w:val="24"/>
        </w:rPr>
        <w:t xml:space="preserve"> </w:t>
      </w:r>
      <w:r>
        <w:rPr>
          <w:i/>
          <w:sz w:val="24"/>
        </w:rPr>
        <w:t xml:space="preserve">Элиаде М. </w:t>
      </w:r>
      <w:r>
        <w:rPr>
          <w:sz w:val="24"/>
        </w:rPr>
        <w:t>Миф о вечном возвращении. СПб., 1998. С. 133 (выделено автором).</w:t>
      </w:r>
    </w:p>
  </w:footnote>
  <w:footnote w:id="18">
    <w:p>
      <w:pPr>
        <w:pStyle w:val="Footnote"/>
        <w:jc w:val="both"/>
        <w:rPr/>
      </w:pPr>
      <w:r>
        <w:rPr>
          <w:rStyle w:val="FootnoteCharacters"/>
        </w:rPr>
        <w:footnoteRef/>
      </w:r>
      <w:r>
        <w:rPr>
          <w:sz w:val="24"/>
        </w:rPr>
        <w:t xml:space="preserve"> </w:t>
      </w:r>
      <w:r>
        <w:rPr>
          <w:i/>
          <w:sz w:val="24"/>
        </w:rPr>
        <w:t xml:space="preserve">Фрейденберг О.М. </w:t>
      </w:r>
      <w:r>
        <w:rPr>
          <w:sz w:val="24"/>
        </w:rPr>
        <w:t>Миф и литература древности. М., 1978. С. 227-228.</w:t>
      </w:r>
      <w:r>
        <w:rPr>
          <w:i/>
          <w:sz w:val="24"/>
        </w:rPr>
        <w:t xml:space="preserve"> </w:t>
      </w:r>
    </w:p>
  </w:footnote>
  <w:footnote w:id="19">
    <w:p>
      <w:pPr>
        <w:pStyle w:val="Footnote"/>
        <w:jc w:val="both"/>
        <w:rPr/>
      </w:pPr>
      <w:r>
        <w:rPr>
          <w:rStyle w:val="FootnoteCharacters"/>
        </w:rPr>
        <w:footnoteRef/>
      </w:r>
      <w:r>
        <w:rPr>
          <w:sz w:val="24"/>
        </w:rPr>
        <w:t xml:space="preserve"> </w:t>
      </w:r>
      <w:r>
        <w:rPr>
          <w:sz w:val="24"/>
        </w:rPr>
        <w:t xml:space="preserve">См.: </w:t>
      </w:r>
      <w:r>
        <w:rPr>
          <w:i/>
          <w:sz w:val="24"/>
        </w:rPr>
        <w:t xml:space="preserve">Женетт Ж. </w:t>
      </w:r>
      <w:r>
        <w:rPr>
          <w:sz w:val="24"/>
        </w:rPr>
        <w:t>Указ. соч. С. 140-152.</w:t>
      </w:r>
    </w:p>
  </w:footnote>
  <w:footnote w:id="20">
    <w:p>
      <w:pPr>
        <w:pStyle w:val="Subtitle"/>
        <w:numPr>
          <w:ilvl w:val="0"/>
          <w:numId w:val="0"/>
        </w:numPr>
        <w:spacing w:lineRule="auto" w:line="240"/>
        <w:jc w:val="both"/>
        <w:outlineLvl w:val="0"/>
        <w:rPr/>
      </w:pPr>
      <w:r>
        <w:rPr>
          <w:rStyle w:val="FootnoteCharacters"/>
        </w:rPr>
        <w:footnoteRef/>
      </w:r>
      <w:r>
        <w:rPr>
          <w:b w:val="false"/>
          <w:sz w:val="24"/>
        </w:rPr>
        <w:t xml:space="preserve"> </w:t>
      </w:r>
      <w:r>
        <w:rPr>
          <w:b w:val="false"/>
          <w:sz w:val="24"/>
        </w:rPr>
        <w:t>Архитектоническая форма мыслилась Бахтиным как форма «содержания &lt;…&gt; деятельности &lt;…&gt; направленной на произведение» (</w:t>
      </w:r>
      <w:r>
        <w:rPr>
          <w:b w:val="false"/>
          <w:i/>
          <w:sz w:val="24"/>
        </w:rPr>
        <w:t xml:space="preserve">Бахтин М.М. </w:t>
      </w:r>
      <w:r>
        <w:rPr>
          <w:b w:val="false"/>
          <w:sz w:val="24"/>
        </w:rPr>
        <w:t>Вопросы литературы и эстетики. С. 17).</w:t>
      </w:r>
    </w:p>
  </w:footnote>
  <w:footnote w:id="21">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М.,1979. С.163.</w:t>
      </w:r>
    </w:p>
  </w:footnote>
  <w:footnote w:id="22">
    <w:p>
      <w:pPr>
        <w:pStyle w:val="Footnote"/>
        <w:jc w:val="both"/>
        <w:rPr/>
      </w:pPr>
      <w:r>
        <w:rPr>
          <w:rStyle w:val="FootnoteCharacters"/>
        </w:rPr>
        <w:footnoteRef/>
      </w:r>
      <w:r>
        <w:rPr>
          <w:sz w:val="24"/>
        </w:rPr>
        <w:t xml:space="preserve"> </w:t>
      </w:r>
      <w:r>
        <w:rPr>
          <w:i/>
          <w:sz w:val="24"/>
        </w:rPr>
        <w:t xml:space="preserve">Рикер П. </w:t>
      </w:r>
      <w:r>
        <w:rPr>
          <w:sz w:val="24"/>
        </w:rPr>
        <w:t>Время и рассказ. М.; СПб., 2000. Т. 1. С. 208, 209.</w:t>
      </w:r>
    </w:p>
  </w:footnote>
  <w:footnote w:id="23">
    <w:p>
      <w:pPr>
        <w:pStyle w:val="Footnote"/>
        <w:jc w:val="both"/>
        <w:rPr/>
      </w:pPr>
      <w:r>
        <w:rPr>
          <w:rStyle w:val="FootnoteCharacters"/>
        </w:rPr>
        <w:footnoteRef/>
      </w:r>
      <w:r>
        <w:rPr>
          <w:sz w:val="24"/>
        </w:rPr>
        <w:t xml:space="preserve"> </w:t>
      </w:r>
      <w:r>
        <w:rPr>
          <w:sz w:val="24"/>
        </w:rPr>
        <w:t>Там же. С. 108.</w:t>
      </w:r>
    </w:p>
  </w:footnote>
  <w:footnote w:id="24">
    <w:p>
      <w:pPr>
        <w:pStyle w:val="Footnote"/>
        <w:jc w:val="both"/>
        <w:rPr/>
      </w:pPr>
      <w:r>
        <w:rPr>
          <w:rStyle w:val="FootnoteCharacters"/>
        </w:rPr>
        <w:footnoteRef/>
      </w:r>
      <w:r>
        <w:rPr>
          <w:sz w:val="24"/>
        </w:rPr>
        <w:t xml:space="preserve"> </w:t>
      </w:r>
      <w:r>
        <w:rPr>
          <w:sz w:val="24"/>
        </w:rPr>
        <w:t>Там же. С. 120, 206.</w:t>
      </w:r>
    </w:p>
  </w:footnote>
  <w:footnote w:id="25">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57-358.</w:t>
      </w:r>
    </w:p>
  </w:footnote>
  <w:footnote w:id="26">
    <w:p>
      <w:pPr>
        <w:pStyle w:val="Footnote"/>
        <w:jc w:val="both"/>
        <w:rPr/>
      </w:pPr>
      <w:r>
        <w:rPr>
          <w:rStyle w:val="FootnoteCharacters"/>
        </w:rPr>
        <w:footnoteRef/>
      </w:r>
      <w:r>
        <w:rPr>
          <w:sz w:val="24"/>
        </w:rPr>
        <w:t xml:space="preserve"> </w:t>
      </w:r>
      <w:r>
        <w:rPr>
          <w:i/>
          <w:sz w:val="24"/>
        </w:rPr>
        <w:t>Бахтин М.М.</w:t>
      </w:r>
      <w:r>
        <w:rPr>
          <w:sz w:val="24"/>
        </w:rPr>
        <w:t xml:space="preserve"> Литературно-критические статьи. М., 1986. С. 513</w:t>
      </w:r>
      <w:r>
        <w:rPr>
          <w:rFonts w:cs="Arial" w:ascii="Arial" w:hAnsi="Arial"/>
          <w:sz w:val="24"/>
        </w:rPr>
        <w:t>.</w:t>
      </w:r>
    </w:p>
  </w:footnote>
  <w:footnote w:id="27">
    <w:p>
      <w:pPr>
        <w:pStyle w:val="Footnote"/>
        <w:jc w:val="both"/>
        <w:rPr/>
      </w:pPr>
      <w:r>
        <w:rPr>
          <w:rStyle w:val="FootnoteCharacters"/>
        </w:rPr>
        <w:footnoteRef/>
      </w:r>
      <w:r>
        <w:rPr>
          <w:sz w:val="24"/>
        </w:rPr>
        <w:t xml:space="preserve"> </w:t>
      </w:r>
      <w:r>
        <w:rPr>
          <w:i/>
          <w:sz w:val="24"/>
        </w:rPr>
        <w:t xml:space="preserve">Гегель Г.В.Ф. </w:t>
      </w:r>
      <w:r>
        <w:rPr>
          <w:sz w:val="24"/>
        </w:rPr>
        <w:t>Эстетика. М., 1971. Т. 3. С. 593.</w:t>
      </w:r>
    </w:p>
  </w:footnote>
  <w:footnote w:id="28">
    <w:p>
      <w:pPr>
        <w:pStyle w:val="Footnote"/>
        <w:jc w:val="both"/>
        <w:rPr/>
      </w:pPr>
      <w:r>
        <w:rPr>
          <w:rStyle w:val="FootnoteCharacters"/>
        </w:rPr>
        <w:footnoteRef/>
      </w:r>
      <w:r>
        <w:rPr>
          <w:sz w:val="24"/>
        </w:rPr>
        <w:t xml:space="preserve"> </w:t>
      </w:r>
      <w:r>
        <w:rPr>
          <w:i/>
          <w:sz w:val="24"/>
        </w:rPr>
        <w:t xml:space="preserve">Аверинцев С.С. </w:t>
      </w:r>
      <w:r>
        <w:rPr>
          <w:sz w:val="24"/>
        </w:rPr>
        <w:t>Притча // Литературный энциклопедический словарь. М., 1987. С. 305</w:t>
      </w:r>
    </w:p>
  </w:footnote>
  <w:footnote w:id="29">
    <w:p>
      <w:pPr>
        <w:pStyle w:val="Footnote"/>
        <w:jc w:val="both"/>
        <w:rPr/>
      </w:pPr>
      <w:r>
        <w:rPr>
          <w:rStyle w:val="FootnoteCharacters"/>
        </w:rPr>
        <w:footnoteRef/>
      </w:r>
      <w:r>
        <w:rPr>
          <w:sz w:val="24"/>
        </w:rPr>
        <w:t xml:space="preserve"> </w:t>
      </w:r>
      <w:r>
        <w:rPr>
          <w:i/>
          <w:sz w:val="24"/>
        </w:rPr>
        <w:t>Мандельштам О.Э.</w:t>
      </w:r>
      <w:r>
        <w:rPr>
          <w:sz w:val="24"/>
        </w:rPr>
        <w:t xml:space="preserve"> Слово и культура. М., 1987. С. 72, 74.</w:t>
      </w:r>
    </w:p>
  </w:footnote>
  <w:footnote w:id="30">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203.</w:t>
      </w:r>
    </w:p>
  </w:footnote>
  <w:footnote w:id="31">
    <w:p>
      <w:pPr>
        <w:pStyle w:val="Footnote"/>
        <w:jc w:val="both"/>
        <w:rPr/>
      </w:pPr>
      <w:r>
        <w:rPr>
          <w:rStyle w:val="FootnoteCharacters"/>
        </w:rPr>
        <w:footnoteRef/>
      </w:r>
      <w:r>
        <w:rPr>
          <w:sz w:val="24"/>
        </w:rPr>
        <w:t xml:space="preserve"> </w:t>
      </w:r>
      <w:r>
        <w:rPr>
          <w:sz w:val="24"/>
        </w:rPr>
        <w:t>Там же.</w:t>
      </w:r>
    </w:p>
  </w:footnote>
  <w:footnote w:id="32">
    <w:p>
      <w:pPr>
        <w:pStyle w:val="Footnote"/>
        <w:jc w:val="both"/>
        <w:rPr/>
      </w:pPr>
      <w:r>
        <w:rPr>
          <w:rStyle w:val="FootnoteCharacters"/>
        </w:rPr>
        <w:footnoteRef/>
      </w:r>
      <w:r>
        <w:rPr>
          <w:sz w:val="24"/>
        </w:rPr>
        <w:t xml:space="preserve"> </w:t>
      </w:r>
      <w:r>
        <w:rPr>
          <w:i/>
          <w:sz w:val="24"/>
        </w:rPr>
        <w:t>Тамарченко Н.Д.</w:t>
      </w:r>
      <w:r>
        <w:rPr>
          <w:sz w:val="24"/>
        </w:rPr>
        <w:t xml:space="preserve"> Русский классический роман </w:t>
      </w:r>
      <w:r>
        <w:rPr>
          <w:sz w:val="24"/>
          <w:lang w:val="en-US"/>
        </w:rPr>
        <w:t>XIX</w:t>
      </w:r>
      <w:r>
        <w:rPr>
          <w:sz w:val="24"/>
        </w:rPr>
        <w:t xml:space="preserve"> века. М.,1997. С.37.</w:t>
      </w:r>
      <w:r>
        <w:rPr>
          <w:i/>
          <w:sz w:val="24"/>
        </w:rPr>
        <w:t xml:space="preserve"> </w:t>
      </w:r>
    </w:p>
  </w:footnote>
  <w:footnote w:id="33">
    <w:p>
      <w:pPr>
        <w:pStyle w:val="Footnote"/>
        <w:jc w:val="both"/>
        <w:rPr/>
      </w:pPr>
      <w:r>
        <w:rPr>
          <w:rStyle w:val="FootnoteCharacters"/>
        </w:rPr>
        <w:footnoteRef/>
      </w:r>
      <w:r>
        <w:rPr>
          <w:sz w:val="24"/>
        </w:rPr>
        <w:t xml:space="preserve"> </w:t>
      </w:r>
      <w:r>
        <w:rPr>
          <w:sz w:val="24"/>
        </w:rPr>
        <w:t>О хазарах из «Повести временных лет».</w:t>
      </w:r>
    </w:p>
  </w:footnote>
  <w:footnote w:id="34">
    <w:p>
      <w:pPr>
        <w:pStyle w:val="Normal"/>
        <w:jc w:val="both"/>
        <w:rPr/>
      </w:pPr>
      <w:r>
        <w:rPr>
          <w:rStyle w:val="FootnoteCharacters"/>
        </w:rPr>
        <w:footnoteRef/>
      </w:r>
      <w:r>
        <w:rPr>
          <w:sz w:val="24"/>
        </w:rPr>
        <w:t xml:space="preserve"> </w:t>
      </w:r>
      <w:r>
        <w:rPr>
          <w:sz w:val="24"/>
        </w:rPr>
        <w:t>Ср.: «Именно здесь, в области чистой хвалы создавались формы завершенной и глухой индивидуальности» (5,84), т.е. ролевая форма героя.</w:t>
      </w:r>
    </w:p>
  </w:footnote>
  <w:footnote w:id="35">
    <w:p>
      <w:pPr>
        <w:pStyle w:val="Footnote"/>
        <w:jc w:val="both"/>
        <w:rPr/>
      </w:pPr>
      <w:r>
        <w:rPr>
          <w:rStyle w:val="FootnoteCharacters"/>
        </w:rPr>
        <w:footnoteRef/>
      </w:r>
      <w:r>
        <w:rPr>
          <w:rFonts w:cs="Arial" w:ascii="Arial" w:hAnsi="Arial"/>
          <w:sz w:val="24"/>
        </w:rPr>
        <w:t xml:space="preserve"> </w:t>
      </w:r>
      <w:r>
        <w:rPr>
          <w:i/>
          <w:sz w:val="24"/>
        </w:rPr>
        <w:t>Бахтин М.М.</w:t>
      </w:r>
      <w:r>
        <w:rPr>
          <w:sz w:val="24"/>
        </w:rPr>
        <w:t xml:space="preserve"> Литературно-критические статьи. С. 513.</w:t>
      </w:r>
      <w:r>
        <w:rPr>
          <w:i/>
          <w:sz w:val="24"/>
        </w:rPr>
        <w:t xml:space="preserve"> </w:t>
      </w:r>
    </w:p>
  </w:footnote>
  <w:footnote w:id="36">
    <w:p>
      <w:pPr>
        <w:pStyle w:val="Footnote"/>
        <w:jc w:val="both"/>
        <w:rPr/>
      </w:pPr>
      <w:r>
        <w:rPr>
          <w:rStyle w:val="FootnoteCharacters"/>
        </w:rPr>
        <w:footnoteRef/>
      </w:r>
      <w:r>
        <w:rPr>
          <w:sz w:val="24"/>
        </w:rPr>
        <w:t xml:space="preserve"> </w:t>
      </w:r>
      <w:r>
        <w:rPr>
          <w:i/>
          <w:sz w:val="24"/>
        </w:rPr>
        <w:t xml:space="preserve">Аверинцев С.С. </w:t>
      </w:r>
      <w:r>
        <w:rPr>
          <w:sz w:val="24"/>
        </w:rPr>
        <w:t>Плутарх и античная биография. М., 1973. С. 76.</w:t>
      </w:r>
    </w:p>
  </w:footnote>
  <w:footnote w:id="37">
    <w:p>
      <w:pPr>
        <w:pStyle w:val="Footnote"/>
        <w:jc w:val="both"/>
        <w:rPr/>
      </w:pPr>
      <w:r>
        <w:rPr>
          <w:rStyle w:val="FootnoteCharacters"/>
        </w:rPr>
        <w:footnoteRef/>
      </w:r>
      <w:r>
        <w:rPr>
          <w:sz w:val="24"/>
        </w:rPr>
        <w:t xml:space="preserve"> </w:t>
      </w:r>
      <w:r>
        <w:rPr>
          <w:sz w:val="24"/>
        </w:rPr>
        <w:t>Там же. С</w:t>
      </w:r>
      <w:r>
        <w:rPr>
          <w:sz w:val="24"/>
          <w:lang w:val="en-US"/>
        </w:rPr>
        <w:t>. 259.</w:t>
      </w:r>
    </w:p>
  </w:footnote>
  <w:footnote w:id="38">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fr-FR"/>
        </w:rPr>
        <w:t xml:space="preserve">Benjamin W. </w:t>
      </w:r>
      <w:r>
        <w:rPr>
          <w:sz w:val="24"/>
          <w:lang w:val="fr-FR"/>
        </w:rPr>
        <w:t>Le Narrateur // Poesie et Revolution. Pаris, 1971. P. 139-169.</w:t>
      </w:r>
    </w:p>
  </w:footnote>
  <w:footnote w:id="39">
    <w:p>
      <w:pPr>
        <w:pStyle w:val="Footnote"/>
        <w:jc w:val="both"/>
        <w:rPr/>
      </w:pPr>
      <w:r>
        <w:rPr>
          <w:rStyle w:val="FootnoteCharacters"/>
        </w:rPr>
        <w:footnoteRef/>
      </w:r>
      <w:r>
        <w:rPr>
          <w:sz w:val="24"/>
        </w:rPr>
        <w:t xml:space="preserve"> </w:t>
      </w:r>
      <w:r>
        <w:rPr>
          <w:sz w:val="24"/>
        </w:rPr>
        <w:t>В. Шмид «центральной категорией нарратологии» называет «точку зрения» (</w:t>
      </w:r>
      <w:r>
        <w:rPr>
          <w:i/>
          <w:sz w:val="24"/>
        </w:rPr>
        <w:t xml:space="preserve">Шмид В. </w:t>
      </w:r>
      <w:r>
        <w:rPr>
          <w:sz w:val="24"/>
        </w:rPr>
        <w:t xml:space="preserve">Нарратология русской литературы. С. 95). Однако в нашем понимании, о чем будет сказано далее, точка зрения представляет собой неустранимый параметр события как такового и выступает поэтому крайне существенной, но теоретически более периферийной категорией. Для П. Рикера центральным нарратологическим понятием служит понятие «интриги», однако оно, предполагая некоторую последовательность событий, оказывается, на наш взгляд, все-таки вторичным, производным от понятия событийности. </w:t>
      </w:r>
    </w:p>
  </w:footnote>
  <w:footnote w:id="40">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М., 1970. С. 283.</w:t>
      </w:r>
    </w:p>
  </w:footnote>
  <w:footnote w:id="41">
    <w:p>
      <w:pPr>
        <w:pStyle w:val="Footnote"/>
        <w:jc w:val="both"/>
        <w:rPr/>
      </w:pPr>
      <w:r>
        <w:rPr>
          <w:rStyle w:val="FootnoteCharacters"/>
        </w:rPr>
        <w:footnoteRef/>
      </w:r>
      <w:r>
        <w:rPr>
          <w:sz w:val="24"/>
        </w:rPr>
        <w:t xml:space="preserve"> </w:t>
      </w:r>
      <w:r>
        <w:rPr>
          <w:i/>
          <w:sz w:val="24"/>
        </w:rPr>
        <w:t xml:space="preserve">Гегель Г.В.Ф. </w:t>
      </w:r>
      <w:r>
        <w:rPr>
          <w:sz w:val="24"/>
        </w:rPr>
        <w:t>Эстетика. Т.3. С. 470-471, 472.</w:t>
      </w:r>
    </w:p>
  </w:footnote>
  <w:footnote w:id="42">
    <w:p>
      <w:pPr>
        <w:pStyle w:val="Footnote"/>
        <w:jc w:val="both"/>
        <w:rPr/>
      </w:pPr>
      <w:r>
        <w:rPr>
          <w:rStyle w:val="FootnoteCharacters"/>
        </w:rPr>
        <w:footnoteRef/>
      </w:r>
      <w:r>
        <w:rPr>
          <w:sz w:val="24"/>
        </w:rPr>
        <w:t xml:space="preserve"> </w:t>
      </w:r>
      <w:r>
        <w:rPr>
          <w:i/>
          <w:sz w:val="24"/>
        </w:rPr>
        <w:t xml:space="preserve">Тамарченко Н.Д. </w:t>
      </w:r>
      <w:r>
        <w:rPr>
          <w:sz w:val="24"/>
        </w:rPr>
        <w:t>Событие // Литературоведческие термины (материалы к словарю). Вып. 2. Коломна, 1999. С. 80.</w:t>
      </w:r>
    </w:p>
  </w:footnote>
  <w:footnote w:id="43">
    <w:p>
      <w:pPr>
        <w:pStyle w:val="Footnote"/>
        <w:jc w:val="both"/>
        <w:rPr/>
      </w:pPr>
      <w:r>
        <w:rPr>
          <w:rStyle w:val="FootnoteCharacters"/>
        </w:rPr>
        <w:footnoteRef/>
      </w:r>
      <w:r>
        <w:rPr>
          <w:sz w:val="24"/>
        </w:rPr>
        <w:t xml:space="preserve"> </w:t>
      </w:r>
      <w:r>
        <w:rPr>
          <w:sz w:val="24"/>
        </w:rPr>
        <w:t>Там же.</w:t>
      </w:r>
    </w:p>
  </w:footnote>
  <w:footnote w:id="44">
    <w:p>
      <w:pPr>
        <w:pStyle w:val="Footnote"/>
        <w:jc w:val="both"/>
        <w:rPr/>
      </w:pPr>
      <w:r>
        <w:rPr>
          <w:rStyle w:val="FootnoteCharacters"/>
        </w:rPr>
        <w:footnoteRef/>
      </w:r>
      <w:r>
        <w:rPr>
          <w:sz w:val="24"/>
        </w:rPr>
        <w:t xml:space="preserve"> </w:t>
      </w:r>
      <w:r>
        <w:rPr>
          <w:i/>
          <w:sz w:val="24"/>
        </w:rPr>
        <w:t xml:space="preserve">Шмид В. </w:t>
      </w:r>
      <w:r>
        <w:rPr>
          <w:sz w:val="24"/>
        </w:rPr>
        <w:t>Проза как поэзия. СПб</w:t>
      </w:r>
      <w:r>
        <w:rPr>
          <w:sz w:val="24"/>
          <w:lang w:val="en-US"/>
        </w:rPr>
        <w:t xml:space="preserve">. 1998. </w:t>
      </w:r>
      <w:r>
        <w:rPr>
          <w:sz w:val="24"/>
        </w:rPr>
        <w:t>С</w:t>
      </w:r>
      <w:r>
        <w:rPr>
          <w:sz w:val="24"/>
          <w:lang w:val="en-US"/>
        </w:rPr>
        <w:t>. 268-269.</w:t>
      </w:r>
    </w:p>
  </w:footnote>
  <w:footnote w:id="45">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en-US"/>
        </w:rPr>
        <w:t>Danto A.C.</w:t>
      </w:r>
      <w:r>
        <w:rPr>
          <w:sz w:val="24"/>
          <w:lang w:val="en-US"/>
        </w:rPr>
        <w:t xml:space="preserve"> Analytical Philosophy of History. </w:t>
      </w:r>
      <w:r>
        <w:rPr>
          <w:sz w:val="24"/>
        </w:rPr>
        <w:t>С. 236.</w:t>
      </w:r>
    </w:p>
  </w:footnote>
  <w:footnote w:id="46">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С. 285.</w:t>
      </w:r>
    </w:p>
  </w:footnote>
  <w:footnote w:id="47">
    <w:p>
      <w:pPr>
        <w:pStyle w:val="Footnote"/>
        <w:jc w:val="both"/>
        <w:rPr/>
      </w:pPr>
      <w:r>
        <w:rPr>
          <w:rStyle w:val="FootnoteCharacters"/>
        </w:rPr>
        <w:footnoteRef/>
      </w:r>
      <w:r>
        <w:rPr>
          <w:sz w:val="24"/>
        </w:rPr>
        <w:t xml:space="preserve"> </w:t>
      </w:r>
      <w:r>
        <w:rPr>
          <w:i/>
          <w:sz w:val="24"/>
        </w:rPr>
        <w:t xml:space="preserve">Рикер П. </w:t>
      </w:r>
      <w:r>
        <w:rPr>
          <w:sz w:val="24"/>
        </w:rPr>
        <w:t>Указ. соч. Т.1. С.212.</w:t>
      </w:r>
    </w:p>
  </w:footnote>
  <w:footnote w:id="48">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М., 1979. С. 341.</w:t>
      </w:r>
    </w:p>
  </w:footnote>
  <w:footnote w:id="49">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С. 286.</w:t>
      </w:r>
    </w:p>
  </w:footnote>
  <w:footnote w:id="50">
    <w:p>
      <w:pPr>
        <w:pStyle w:val="Footnote"/>
        <w:jc w:val="both"/>
        <w:rPr/>
      </w:pPr>
      <w:r>
        <w:rPr>
          <w:rStyle w:val="FootnoteCharacters"/>
        </w:rPr>
        <w:footnoteRef/>
      </w:r>
      <w:r>
        <w:rPr>
          <w:sz w:val="24"/>
        </w:rPr>
        <w:t xml:space="preserve"> </w:t>
      </w:r>
      <w:r>
        <w:rPr>
          <w:i/>
          <w:sz w:val="24"/>
        </w:rPr>
        <w:t xml:space="preserve">Рикер П. </w:t>
      </w:r>
      <w:r>
        <w:rPr>
          <w:sz w:val="24"/>
        </w:rPr>
        <w:t>Указ. соч. Т</w:t>
      </w:r>
      <w:r>
        <w:rPr>
          <w:sz w:val="24"/>
          <w:lang w:val="en-US"/>
        </w:rPr>
        <w:t xml:space="preserve">.1. </w:t>
      </w:r>
      <w:r>
        <w:rPr>
          <w:sz w:val="24"/>
        </w:rPr>
        <w:t>С</w:t>
      </w:r>
      <w:r>
        <w:rPr>
          <w:sz w:val="24"/>
          <w:lang w:val="en-US"/>
        </w:rPr>
        <w:t>. 115.</w:t>
      </w:r>
    </w:p>
  </w:footnote>
  <w:footnote w:id="51">
    <w:p>
      <w:pPr>
        <w:pStyle w:val="Normal"/>
        <w:jc w:val="both"/>
        <w:rPr/>
      </w:pPr>
      <w:r>
        <w:rPr>
          <w:rStyle w:val="FootnoteCharacters"/>
        </w:rPr>
        <w:footnoteRef/>
      </w:r>
      <w:r>
        <w:rPr>
          <w:sz w:val="24"/>
          <w:lang w:val="en-US"/>
        </w:rPr>
        <w:t xml:space="preserve"> </w:t>
      </w:r>
      <w:r>
        <w:rPr>
          <w:i/>
          <w:sz w:val="24"/>
          <w:lang w:val="fr-FR"/>
        </w:rPr>
        <w:t xml:space="preserve">Mink L.O. </w:t>
      </w:r>
      <w:r>
        <w:rPr>
          <w:sz w:val="24"/>
          <w:lang w:val="fr-FR"/>
        </w:rPr>
        <w:t xml:space="preserve">Philosophical Analysis and Historical Understanding // Review of Metaphisics. 1968. </w:t>
      </w:r>
      <w:r>
        <w:rPr>
          <w:sz w:val="24"/>
          <w:lang w:val="en-US"/>
        </w:rPr>
        <w:t>Vol</w:t>
      </w:r>
      <w:r>
        <w:rPr>
          <w:sz w:val="24"/>
        </w:rPr>
        <w:t xml:space="preserve">. 20. </w:t>
      </w:r>
      <w:r>
        <w:rPr>
          <w:sz w:val="24"/>
          <w:lang w:val="fr-FR"/>
        </w:rPr>
        <w:t>P. 688.</w:t>
      </w:r>
    </w:p>
  </w:footnote>
  <w:footnote w:id="52">
    <w:p>
      <w:pPr>
        <w:pStyle w:val="Footnote"/>
        <w:jc w:val="both"/>
        <w:rPr/>
      </w:pPr>
      <w:r>
        <w:rPr>
          <w:rStyle w:val="FootnoteCharacters"/>
        </w:rPr>
        <w:footnoteRef/>
      </w:r>
      <w:r>
        <w:rPr>
          <w:sz w:val="24"/>
        </w:rPr>
        <w:t xml:space="preserve"> </w:t>
      </w:r>
      <w:r>
        <w:rPr>
          <w:i/>
          <w:sz w:val="24"/>
        </w:rPr>
        <w:t xml:space="preserve">Шмид В. </w:t>
      </w:r>
      <w:r>
        <w:rPr>
          <w:sz w:val="24"/>
        </w:rPr>
        <w:t>Проза как поэзия. С. 268.</w:t>
      </w:r>
    </w:p>
  </w:footnote>
  <w:footnote w:id="53">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50.</w:t>
      </w:r>
    </w:p>
  </w:footnote>
  <w:footnote w:id="54">
    <w:p>
      <w:pPr>
        <w:pStyle w:val="Footnote"/>
        <w:jc w:val="both"/>
        <w:rPr/>
      </w:pPr>
      <w:r>
        <w:rPr>
          <w:rStyle w:val="FootnoteCharacters"/>
        </w:rPr>
        <w:footnoteRef/>
      </w:r>
      <w:r>
        <w:rPr>
          <w:sz w:val="24"/>
        </w:rPr>
        <w:t xml:space="preserve"> </w:t>
      </w:r>
      <w:r>
        <w:rPr>
          <w:sz w:val="24"/>
        </w:rPr>
        <w:t>Там же. С. 369.</w:t>
      </w:r>
    </w:p>
  </w:footnote>
  <w:footnote w:id="55">
    <w:p>
      <w:pPr>
        <w:pStyle w:val="Footnote"/>
        <w:jc w:val="both"/>
        <w:rPr/>
      </w:pPr>
      <w:r>
        <w:rPr>
          <w:rStyle w:val="FootnoteCharacters"/>
        </w:rPr>
        <w:footnoteRef/>
      </w:r>
      <w:r>
        <w:rPr>
          <w:sz w:val="24"/>
        </w:rPr>
        <w:t xml:space="preserve"> </w:t>
      </w:r>
      <w:r>
        <w:rPr>
          <w:sz w:val="24"/>
        </w:rPr>
        <w:t xml:space="preserve">О нарративных уровнях см.: </w:t>
      </w:r>
      <w:r>
        <w:rPr>
          <w:i/>
          <w:sz w:val="24"/>
          <w:lang w:val="en-US"/>
        </w:rPr>
        <w:t>Schmid</w:t>
      </w:r>
      <w:r>
        <w:rPr>
          <w:i/>
          <w:sz w:val="24"/>
        </w:rPr>
        <w:t xml:space="preserve"> </w:t>
      </w:r>
      <w:r>
        <w:rPr>
          <w:i/>
          <w:sz w:val="24"/>
          <w:lang w:val="en-US"/>
        </w:rPr>
        <w:t>W</w:t>
      </w:r>
      <w:r>
        <w:rPr>
          <w:i/>
          <w:sz w:val="24"/>
        </w:rPr>
        <w:t>.</w:t>
      </w:r>
      <w:r>
        <w:rPr>
          <w:sz w:val="24"/>
          <w:lang w:val="nl-NL"/>
        </w:rPr>
        <w:t xml:space="preserve"> Der Textuafbau in den Erzahlungen Dostogewskijs. Munhen, 1973. S. 20-30.</w:t>
      </w:r>
    </w:p>
  </w:footnote>
  <w:footnote w:id="56">
    <w:p>
      <w:pPr>
        <w:pStyle w:val="Footnote"/>
        <w:jc w:val="both"/>
        <w:rPr/>
      </w:pPr>
      <w:r>
        <w:rPr>
          <w:rStyle w:val="FootnoteCharacters"/>
        </w:rPr>
        <w:footnoteRef/>
      </w:r>
      <w:r>
        <w:rPr>
          <w:sz w:val="24"/>
        </w:rPr>
        <w:t xml:space="preserve"> </w:t>
      </w:r>
      <w:r>
        <w:rPr>
          <w:sz w:val="24"/>
        </w:rPr>
        <w:t>Ср.: «Парадоксальность обряда в том, что любое освященное пространство совпадает с центром мира, так же как время любого ритуала совпадает с мифическим временем “начала”» (</w:t>
      </w:r>
      <w:r>
        <w:rPr>
          <w:i/>
          <w:sz w:val="24"/>
        </w:rPr>
        <w:t xml:space="preserve">Элиаде М. </w:t>
      </w:r>
      <w:r>
        <w:rPr>
          <w:sz w:val="24"/>
        </w:rPr>
        <w:t>Миф о вечном возвращении. СПб</w:t>
      </w:r>
      <w:r>
        <w:rPr>
          <w:sz w:val="24"/>
          <w:lang w:val="en-US"/>
        </w:rPr>
        <w:t xml:space="preserve">., 1998. </w:t>
      </w:r>
      <w:r>
        <w:rPr>
          <w:sz w:val="24"/>
        </w:rPr>
        <w:t>С</w:t>
      </w:r>
      <w:r>
        <w:rPr>
          <w:sz w:val="24"/>
          <w:lang w:val="en-US"/>
        </w:rPr>
        <w:t>. 36).</w:t>
      </w:r>
    </w:p>
  </w:footnote>
  <w:footnote w:id="57">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de-DE"/>
        </w:rPr>
        <w:t xml:space="preserve">Friedemann K. </w:t>
      </w:r>
      <w:r>
        <w:rPr>
          <w:sz w:val="24"/>
          <w:lang w:val="de-DE"/>
        </w:rPr>
        <w:t>Die Rolle des Erzahlers in der Epik. S. 25.</w:t>
      </w:r>
    </w:p>
  </w:footnote>
  <w:footnote w:id="58">
    <w:p>
      <w:pPr>
        <w:pStyle w:val="Footnote"/>
        <w:jc w:val="both"/>
        <w:rPr/>
      </w:pPr>
      <w:r>
        <w:rPr>
          <w:rStyle w:val="FootnoteCharacters"/>
        </w:rPr>
        <w:footnoteRef/>
      </w:r>
      <w:r>
        <w:rPr>
          <w:sz w:val="24"/>
        </w:rPr>
        <w:t xml:space="preserve"> </w:t>
      </w:r>
      <w:r>
        <w:rPr>
          <w:i/>
          <w:sz w:val="24"/>
        </w:rPr>
        <w:t xml:space="preserve">Рикер П. </w:t>
      </w:r>
      <w:r>
        <w:rPr>
          <w:sz w:val="24"/>
        </w:rPr>
        <w:t>Указ. соч. Т. 2. С. 67.</w:t>
      </w:r>
    </w:p>
  </w:footnote>
  <w:footnote w:id="59">
    <w:p>
      <w:pPr>
        <w:pStyle w:val="Footnote"/>
        <w:jc w:val="both"/>
        <w:rPr/>
      </w:pPr>
      <w:r>
        <w:rPr>
          <w:rStyle w:val="FootnoteCharacters"/>
        </w:rPr>
        <w:footnoteRef/>
      </w:r>
      <w:r>
        <w:rPr>
          <w:sz w:val="24"/>
        </w:rPr>
        <w:t xml:space="preserve"> </w:t>
      </w:r>
      <w:r>
        <w:rPr>
          <w:sz w:val="24"/>
        </w:rPr>
        <w:t>Там же. Т.1. С. 186.</w:t>
      </w:r>
    </w:p>
  </w:footnote>
  <w:footnote w:id="60">
    <w:p>
      <w:pPr>
        <w:pStyle w:val="Footnote"/>
        <w:jc w:val="both"/>
        <w:rPr/>
      </w:pPr>
      <w:r>
        <w:rPr>
          <w:rStyle w:val="FootnoteCharacters"/>
        </w:rPr>
        <w:footnoteRef/>
      </w:r>
      <w:r>
        <w:rPr>
          <w:sz w:val="24"/>
        </w:rPr>
        <w:t xml:space="preserve"> </w:t>
      </w:r>
      <w:r>
        <w:rPr>
          <w:sz w:val="24"/>
        </w:rPr>
        <w:t xml:space="preserve">Выявление повествовательных инстанций (коммуникативных уровней) нарративного дискурса собственно и положило начало современному этапу в развитии нарратологии (См.: </w:t>
      </w:r>
      <w:r>
        <w:rPr>
          <w:i/>
          <w:sz w:val="24"/>
          <w:lang w:val="de-DE"/>
        </w:rPr>
        <w:t xml:space="preserve">Schmid W. </w:t>
      </w:r>
      <w:r>
        <w:rPr>
          <w:sz w:val="24"/>
          <w:lang w:val="de-DE"/>
        </w:rPr>
        <w:t>Der Textaufbau in den Erzahlungen Dostoevskijs. Munhen, 1973).</w:t>
      </w:r>
    </w:p>
  </w:footnote>
  <w:footnote w:id="61">
    <w:p>
      <w:pPr>
        <w:pStyle w:val="Footnote"/>
        <w:jc w:val="both"/>
        <w:rPr/>
      </w:pPr>
      <w:r>
        <w:rPr>
          <w:rStyle w:val="FootnoteCharacters"/>
        </w:rPr>
        <w:footnoteRef/>
      </w:r>
      <w:r>
        <w:rPr>
          <w:sz w:val="24"/>
        </w:rPr>
        <w:t xml:space="preserve"> </w:t>
      </w:r>
      <w:r>
        <w:rPr>
          <w:i/>
          <w:sz w:val="24"/>
        </w:rPr>
        <w:t xml:space="preserve">Женетт Ж. </w:t>
      </w:r>
      <w:r>
        <w:rPr>
          <w:sz w:val="24"/>
        </w:rPr>
        <w:t>Указ. соч. Т.2. С. 71.</w:t>
      </w:r>
    </w:p>
  </w:footnote>
  <w:footnote w:id="62">
    <w:p>
      <w:pPr>
        <w:pStyle w:val="Footnote"/>
        <w:jc w:val="both"/>
        <w:rPr/>
      </w:pPr>
      <w:r>
        <w:rPr>
          <w:rStyle w:val="FootnoteCharacters"/>
        </w:rPr>
        <w:footnoteRef/>
      </w:r>
      <w:r>
        <w:rPr>
          <w:sz w:val="24"/>
        </w:rPr>
        <w:t xml:space="preserve"> </w:t>
      </w:r>
      <w:r>
        <w:rPr>
          <w:i/>
          <w:sz w:val="24"/>
        </w:rPr>
        <w:t xml:space="preserve">Лотман Ю.М. </w:t>
      </w:r>
      <w:r>
        <w:rPr>
          <w:sz w:val="24"/>
        </w:rPr>
        <w:t>Структура художественного текста. С. 282.</w:t>
      </w:r>
    </w:p>
  </w:footnote>
  <w:footnote w:id="63">
    <w:p>
      <w:pPr>
        <w:pStyle w:val="Footnote"/>
        <w:jc w:val="both"/>
        <w:rPr/>
      </w:pPr>
      <w:r>
        <w:rPr>
          <w:rStyle w:val="FootnoteCharacters"/>
        </w:rPr>
        <w:footnoteRef/>
      </w:r>
      <w:r>
        <w:rPr>
          <w:sz w:val="24"/>
        </w:rPr>
        <w:t xml:space="preserve"> </w:t>
      </w:r>
      <w:r>
        <w:rPr>
          <w:i/>
          <w:sz w:val="24"/>
        </w:rPr>
        <w:t>Бахтин М.М.</w:t>
      </w:r>
      <w:r>
        <w:rPr>
          <w:sz w:val="24"/>
        </w:rPr>
        <w:t xml:space="preserve"> Эстетика словесного творчества. С. 353</w:t>
      </w:r>
      <w:r>
        <w:rPr>
          <w:i/>
          <w:sz w:val="24"/>
        </w:rPr>
        <w:t xml:space="preserve"> </w:t>
      </w:r>
    </w:p>
  </w:footnote>
  <w:footnote w:id="64">
    <w:p>
      <w:pPr>
        <w:pStyle w:val="Footnote"/>
        <w:jc w:val="both"/>
        <w:rPr/>
      </w:pPr>
      <w:r>
        <w:rPr>
          <w:rStyle w:val="FootnoteCharacters"/>
        </w:rPr>
        <w:footnoteRef/>
      </w:r>
      <w:r>
        <w:rPr>
          <w:sz w:val="24"/>
        </w:rPr>
        <w:t xml:space="preserve"> </w:t>
      </w:r>
      <w:r>
        <w:rPr>
          <w:sz w:val="24"/>
        </w:rPr>
        <w:t>Ср.: «В этом смысле Библия представляет собой грандиозную интригу мировой истории, а всякая литературная интрига – своего рода миниатюра большой интриги, соединяющей Апокалипсис с Книгой Бытия» (</w:t>
      </w:r>
      <w:r>
        <w:rPr>
          <w:i/>
          <w:sz w:val="24"/>
        </w:rPr>
        <w:t xml:space="preserve">Рикер П. </w:t>
      </w:r>
      <w:r>
        <w:rPr>
          <w:sz w:val="24"/>
        </w:rPr>
        <w:t>Указ. соч. Т</w:t>
      </w:r>
      <w:r>
        <w:rPr>
          <w:sz w:val="24"/>
          <w:lang w:val="en-US"/>
        </w:rPr>
        <w:t xml:space="preserve">. 2. </w:t>
      </w:r>
      <w:r>
        <w:rPr>
          <w:sz w:val="24"/>
        </w:rPr>
        <w:t>С</w:t>
      </w:r>
      <w:r>
        <w:rPr>
          <w:sz w:val="24"/>
          <w:lang w:val="en-US"/>
        </w:rPr>
        <w:t>. 31)</w:t>
      </w:r>
    </w:p>
  </w:footnote>
  <w:footnote w:id="65">
    <w:p>
      <w:pPr>
        <w:pStyle w:val="Footnote"/>
        <w:jc w:val="both"/>
        <w:rPr/>
      </w:pPr>
      <w:r>
        <w:rPr>
          <w:rStyle w:val="FootnoteCharacters"/>
        </w:rPr>
        <w:footnoteRef/>
      </w:r>
      <w:r>
        <w:rPr>
          <w:sz w:val="24"/>
          <w:lang w:val="en-US"/>
        </w:rPr>
        <w:t xml:space="preserve"> </w:t>
      </w:r>
      <w:r>
        <w:rPr>
          <w:sz w:val="24"/>
          <w:lang w:val="en-US"/>
        </w:rPr>
        <w:t xml:space="preserve">Iser W. </w:t>
      </w:r>
      <w:r>
        <w:rPr>
          <w:sz w:val="24"/>
          <w:lang w:val="de-DE"/>
        </w:rPr>
        <w:t>Der Akt des Lesens. Theorie asthetischer Wirkung. Munchen, 1976. S. 60.</w:t>
      </w:r>
    </w:p>
  </w:footnote>
  <w:footnote w:id="66">
    <w:p>
      <w:pPr>
        <w:pStyle w:val="Footnote"/>
        <w:jc w:val="both"/>
        <w:rPr/>
      </w:pPr>
      <w:r>
        <w:rPr>
          <w:rStyle w:val="FootnoteCharacters"/>
        </w:rPr>
        <w:footnoteRef/>
      </w:r>
      <w:r>
        <w:rPr>
          <w:sz w:val="24"/>
        </w:rPr>
        <w:t xml:space="preserve"> </w:t>
      </w:r>
      <w:r>
        <w:rPr>
          <w:i/>
          <w:sz w:val="24"/>
        </w:rPr>
        <w:t xml:space="preserve">Рикер П. </w:t>
      </w:r>
      <w:r>
        <w:rPr>
          <w:sz w:val="24"/>
        </w:rPr>
        <w:t>Указ. соч. Т. 2. С. 30.</w:t>
      </w:r>
    </w:p>
  </w:footnote>
  <w:footnote w:id="67">
    <w:p>
      <w:pPr>
        <w:pStyle w:val="Footnote"/>
        <w:jc w:val="both"/>
        <w:rPr/>
      </w:pPr>
      <w:r>
        <w:rPr>
          <w:rStyle w:val="FootnoteCharacters"/>
        </w:rPr>
        <w:footnoteRef/>
      </w:r>
      <w:r>
        <w:rPr>
          <w:sz w:val="24"/>
        </w:rPr>
        <w:t xml:space="preserve"> </w:t>
      </w:r>
      <w:r>
        <w:rPr>
          <w:sz w:val="24"/>
        </w:rPr>
        <w:t>Там же. С. 63.</w:t>
      </w:r>
    </w:p>
  </w:footnote>
  <w:footnote w:id="68">
    <w:p>
      <w:pPr>
        <w:pStyle w:val="Footnote"/>
        <w:jc w:val="both"/>
        <w:rPr/>
      </w:pPr>
      <w:r>
        <w:rPr>
          <w:rStyle w:val="FootnoteCharacters"/>
        </w:rPr>
        <w:footnoteRef/>
      </w:r>
      <w:r>
        <w:rPr>
          <w:sz w:val="24"/>
        </w:rPr>
        <w:t xml:space="preserve"> </w:t>
      </w:r>
      <w:r>
        <w:rPr>
          <w:sz w:val="24"/>
        </w:rPr>
        <w:t>Там же. С. 50.</w:t>
      </w:r>
    </w:p>
  </w:footnote>
  <w:footnote w:id="69">
    <w:p>
      <w:pPr>
        <w:pStyle w:val="Footnote"/>
        <w:jc w:val="both"/>
        <w:rPr/>
      </w:pPr>
      <w:r>
        <w:rPr>
          <w:rStyle w:val="FootnoteCharacters"/>
        </w:rPr>
        <w:footnoteRef/>
      </w:r>
      <w:r>
        <w:rPr>
          <w:sz w:val="24"/>
        </w:rPr>
        <w:t xml:space="preserve"> </w:t>
      </w:r>
      <w:r>
        <w:rPr>
          <w:sz w:val="24"/>
        </w:rPr>
        <w:t xml:space="preserve">См.: </w:t>
      </w:r>
      <w:r>
        <w:rPr>
          <w:i/>
          <w:sz w:val="24"/>
        </w:rPr>
        <w:t xml:space="preserve">Зелинский Ф. </w:t>
      </w:r>
      <w:r>
        <w:rPr>
          <w:sz w:val="24"/>
        </w:rPr>
        <w:t>Из жизни идей. 3-е изд. СПб., 1926. Ч. 2. С. 366.</w:t>
      </w:r>
    </w:p>
  </w:footnote>
  <w:footnote w:id="70">
    <w:p>
      <w:pPr>
        <w:pStyle w:val="Footnote"/>
        <w:jc w:val="both"/>
        <w:rPr/>
      </w:pPr>
      <w:r>
        <w:rPr>
          <w:rStyle w:val="FootnoteCharacters"/>
        </w:rPr>
        <w:footnoteRef/>
      </w:r>
      <w:r>
        <w:rPr>
          <w:sz w:val="24"/>
        </w:rPr>
        <w:t xml:space="preserve"> </w:t>
      </w:r>
      <w:r>
        <w:rPr>
          <w:sz w:val="24"/>
        </w:rPr>
        <w:t xml:space="preserve">См.: </w:t>
      </w:r>
      <w:r>
        <w:rPr>
          <w:i/>
          <w:sz w:val="24"/>
        </w:rPr>
        <w:t xml:space="preserve">Хализев В.Е. </w:t>
      </w:r>
      <w:r>
        <w:rPr>
          <w:sz w:val="24"/>
        </w:rPr>
        <w:t>Сюжет // Введение в литературоведение. Литературное произведение: основные понятия и термины. С. 383-384.</w:t>
      </w:r>
    </w:p>
  </w:footnote>
  <w:footnote w:id="71">
    <w:p>
      <w:pPr>
        <w:pStyle w:val="Footnote"/>
        <w:jc w:val="both"/>
        <w:rPr/>
      </w:pPr>
      <w:r>
        <w:rPr>
          <w:rStyle w:val="FootnoteCharacters"/>
        </w:rPr>
        <w:footnoteRef/>
      </w:r>
      <w:r>
        <w:rPr>
          <w:sz w:val="24"/>
        </w:rPr>
        <w:t xml:space="preserve"> </w:t>
      </w:r>
      <w:r>
        <w:rPr>
          <w:sz w:val="24"/>
        </w:rPr>
        <w:t xml:space="preserve">См.: </w:t>
      </w:r>
      <w:r>
        <w:rPr>
          <w:i/>
          <w:sz w:val="24"/>
        </w:rPr>
        <w:t xml:space="preserve">Тамарченко Н.Д. </w:t>
      </w:r>
      <w:r>
        <w:rPr>
          <w:sz w:val="24"/>
        </w:rPr>
        <w:t>Принцип кумуляции в истории сюжета (К постановке проблемы) // Целостность литературного произведения как проблема исторической поэтики. Кемерово, 1986.</w:t>
      </w:r>
    </w:p>
  </w:footnote>
  <w:footnote w:id="72">
    <w:p>
      <w:pPr>
        <w:pStyle w:val="Footnote"/>
        <w:jc w:val="both"/>
        <w:rPr/>
      </w:pPr>
      <w:r>
        <w:rPr>
          <w:rStyle w:val="FootnoteCharacters"/>
        </w:rPr>
        <w:footnoteRef/>
      </w:r>
      <w:r>
        <w:rPr>
          <w:sz w:val="24"/>
        </w:rPr>
        <w:t xml:space="preserve"> </w:t>
      </w:r>
      <w:r>
        <w:rPr>
          <w:sz w:val="24"/>
        </w:rPr>
        <w:t xml:space="preserve">См.: </w:t>
      </w:r>
      <w:r>
        <w:rPr>
          <w:i/>
          <w:sz w:val="24"/>
        </w:rPr>
        <w:t xml:space="preserve">Бройтман С.Н. </w:t>
      </w:r>
      <w:r>
        <w:rPr>
          <w:sz w:val="24"/>
        </w:rPr>
        <w:t>Историческая поэтика. М., 2001. С. 69-83.</w:t>
      </w:r>
    </w:p>
  </w:footnote>
  <w:footnote w:id="73">
    <w:p>
      <w:pPr>
        <w:pStyle w:val="Footnote"/>
        <w:jc w:val="both"/>
        <w:rPr/>
      </w:pPr>
      <w:r>
        <w:rPr>
          <w:rStyle w:val="FootnoteCharacters"/>
        </w:rPr>
        <w:footnoteRef/>
      </w:r>
      <w:r>
        <w:rPr>
          <w:sz w:val="24"/>
        </w:rPr>
        <w:t xml:space="preserve"> </w:t>
      </w:r>
      <w:r>
        <w:rPr>
          <w:i/>
          <w:sz w:val="24"/>
        </w:rPr>
        <w:t xml:space="preserve">Тамарченко Н.Д. </w:t>
      </w:r>
      <w:r>
        <w:rPr>
          <w:sz w:val="24"/>
        </w:rPr>
        <w:t>Принцип кумуляции в истории сюжета. С. 53.</w:t>
      </w:r>
    </w:p>
  </w:footnote>
  <w:footnote w:id="74">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М., 1999. С. 208-209.</w:t>
      </w:r>
    </w:p>
  </w:footnote>
  <w:footnote w:id="75">
    <w:p>
      <w:pPr>
        <w:pStyle w:val="Footnote"/>
        <w:jc w:val="both"/>
        <w:rPr/>
      </w:pPr>
      <w:r>
        <w:rPr>
          <w:rStyle w:val="FootnoteCharacters"/>
        </w:rPr>
        <w:footnoteRef/>
      </w:r>
      <w:r>
        <w:rPr>
          <w:sz w:val="24"/>
        </w:rPr>
        <w:t xml:space="preserve"> </w:t>
      </w:r>
      <w:r>
        <w:rPr>
          <w:i/>
          <w:sz w:val="24"/>
        </w:rPr>
        <w:t>Топоров В.Н</w:t>
      </w:r>
      <w:r>
        <w:rPr>
          <w:sz w:val="24"/>
        </w:rPr>
        <w:t xml:space="preserve">. Древо мировое // Мифы народов мира: Энциклопедия. В 2 т. М., 1991. Т.1. С. 398. </w:t>
      </w:r>
    </w:p>
  </w:footnote>
  <w:footnote w:id="76">
    <w:p>
      <w:pPr>
        <w:pStyle w:val="Footnote"/>
        <w:jc w:val="both"/>
        <w:rPr/>
      </w:pPr>
      <w:r>
        <w:rPr>
          <w:rStyle w:val="FootnoteCharacters"/>
        </w:rPr>
        <w:footnoteRef/>
      </w:r>
      <w:r>
        <w:rPr>
          <w:sz w:val="24"/>
        </w:rPr>
        <w:t xml:space="preserve"> </w:t>
      </w:r>
      <w:r>
        <w:rPr>
          <w:i/>
          <w:sz w:val="24"/>
        </w:rPr>
        <w:t>Тамарченко Н.Д.</w:t>
      </w:r>
      <w:r>
        <w:rPr>
          <w:sz w:val="24"/>
        </w:rPr>
        <w:t xml:space="preserve"> Русский классический роман </w:t>
      </w:r>
      <w:r>
        <w:rPr>
          <w:sz w:val="24"/>
          <w:lang w:val="en-US"/>
        </w:rPr>
        <w:t>XIX</w:t>
      </w:r>
      <w:r>
        <w:rPr>
          <w:sz w:val="24"/>
        </w:rPr>
        <w:t xml:space="preserve"> века. С. 36.</w:t>
      </w:r>
    </w:p>
  </w:footnote>
  <w:footnote w:id="77">
    <w:p>
      <w:pPr>
        <w:pStyle w:val="Footnote"/>
        <w:jc w:val="both"/>
        <w:rPr/>
      </w:pPr>
      <w:r>
        <w:rPr>
          <w:rStyle w:val="FootnoteCharacters"/>
        </w:rPr>
        <w:footnoteRef/>
      </w:r>
      <w:r>
        <w:rPr>
          <w:sz w:val="24"/>
        </w:rPr>
        <w:t xml:space="preserve"> </w:t>
      </w:r>
      <w:r>
        <w:rPr>
          <w:sz w:val="24"/>
        </w:rPr>
        <w:t xml:space="preserve">См.: </w:t>
      </w:r>
      <w:r>
        <w:rPr>
          <w:i/>
          <w:sz w:val="24"/>
        </w:rPr>
        <w:t xml:space="preserve">Гринцер П.А. </w:t>
      </w:r>
      <w:r>
        <w:rPr>
          <w:sz w:val="24"/>
        </w:rPr>
        <w:t>Древнеиндийский эпос. М., 1974.</w:t>
      </w:r>
      <w:r>
        <w:rPr>
          <w:i/>
          <w:sz w:val="24"/>
        </w:rPr>
        <w:t xml:space="preserve"> </w:t>
      </w:r>
    </w:p>
  </w:footnote>
  <w:footnote w:id="78">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С. 218.</w:t>
      </w:r>
    </w:p>
  </w:footnote>
  <w:footnote w:id="79">
    <w:p>
      <w:pPr>
        <w:pStyle w:val="Footnote"/>
        <w:jc w:val="both"/>
        <w:rPr/>
      </w:pPr>
      <w:r>
        <w:rPr>
          <w:rStyle w:val="FootnoteCharacters"/>
        </w:rPr>
        <w:footnoteRef/>
      </w:r>
      <w:r>
        <w:rPr>
          <w:sz w:val="24"/>
        </w:rPr>
        <w:t xml:space="preserve"> </w:t>
      </w:r>
      <w:r>
        <w:rPr>
          <w:sz w:val="24"/>
        </w:rPr>
        <w:t xml:space="preserve">См.: </w:t>
      </w:r>
      <w:r>
        <w:rPr>
          <w:i/>
          <w:sz w:val="24"/>
        </w:rPr>
        <w:t>Элиаде М.</w:t>
      </w:r>
      <w:r>
        <w:rPr>
          <w:sz w:val="24"/>
        </w:rPr>
        <w:t xml:space="preserve"> Аспекты мифа. М., 1995. С. 192-193.</w:t>
      </w:r>
    </w:p>
  </w:footnote>
  <w:footnote w:id="80">
    <w:p>
      <w:pPr>
        <w:pStyle w:val="Footnote"/>
        <w:jc w:val="both"/>
        <w:rPr/>
      </w:pPr>
      <w:r>
        <w:rPr>
          <w:rStyle w:val="FootnoteCharacters"/>
        </w:rPr>
        <w:footnoteRef/>
      </w:r>
      <w:r>
        <w:rPr>
          <w:sz w:val="24"/>
        </w:rPr>
        <w:t xml:space="preserve"> </w:t>
      </w:r>
      <w:r>
        <w:rPr>
          <w:i/>
          <w:sz w:val="24"/>
        </w:rPr>
        <w:t xml:space="preserve">Пропп В.Я. </w:t>
      </w:r>
      <w:r>
        <w:rPr>
          <w:sz w:val="24"/>
        </w:rPr>
        <w:t>Исторические корни волшебной сказки. Л., 1986. С. 353.</w:t>
      </w:r>
    </w:p>
  </w:footnote>
  <w:footnote w:id="81">
    <w:p>
      <w:pPr>
        <w:pStyle w:val="Footnote"/>
        <w:jc w:val="both"/>
        <w:rPr/>
      </w:pPr>
      <w:r>
        <w:rPr>
          <w:rStyle w:val="FootnoteCharacters"/>
        </w:rPr>
        <w:footnoteRef/>
      </w:r>
      <w:r>
        <w:rPr>
          <w:sz w:val="24"/>
        </w:rPr>
        <w:t xml:space="preserve"> </w:t>
      </w:r>
      <w:r>
        <w:rPr>
          <w:i/>
          <w:sz w:val="24"/>
        </w:rPr>
        <w:t xml:space="preserve">Фрейденберг О.М. </w:t>
      </w:r>
      <w:r>
        <w:rPr>
          <w:sz w:val="24"/>
        </w:rPr>
        <w:t>Миф и литература древности. С. 220.</w:t>
      </w:r>
    </w:p>
  </w:footnote>
  <w:footnote w:id="82">
    <w:p>
      <w:pPr>
        <w:pStyle w:val="Footnote"/>
        <w:jc w:val="both"/>
        <w:rPr/>
      </w:pPr>
      <w:r>
        <w:rPr>
          <w:rStyle w:val="FootnoteCharacters"/>
        </w:rPr>
        <w:footnoteRef/>
      </w:r>
      <w:r>
        <w:rPr>
          <w:sz w:val="24"/>
        </w:rPr>
        <w:t xml:space="preserve"> </w:t>
      </w:r>
      <w:r>
        <w:rPr>
          <w:i/>
          <w:sz w:val="24"/>
        </w:rPr>
        <w:t xml:space="preserve">Фрэзер Дж. Дж. </w:t>
      </w:r>
      <w:r>
        <w:rPr>
          <w:sz w:val="24"/>
        </w:rPr>
        <w:t>Золотая ветвь. М., 1980. С. 180.</w:t>
      </w:r>
    </w:p>
  </w:footnote>
  <w:footnote w:id="83">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С. 221.</w:t>
      </w:r>
    </w:p>
  </w:footnote>
  <w:footnote w:id="84">
    <w:p>
      <w:pPr>
        <w:pStyle w:val="Footnote"/>
        <w:jc w:val="both"/>
        <w:rPr/>
      </w:pPr>
      <w:r>
        <w:rPr>
          <w:rStyle w:val="FootnoteCharacters"/>
        </w:rPr>
        <w:footnoteRef/>
      </w:r>
      <w:r>
        <w:rPr>
          <w:sz w:val="24"/>
        </w:rPr>
        <w:t xml:space="preserve"> </w:t>
      </w:r>
      <w:r>
        <w:rPr>
          <w:sz w:val="24"/>
        </w:rPr>
        <w:t xml:space="preserve">См.: </w:t>
      </w:r>
      <w:r>
        <w:rPr>
          <w:i/>
          <w:sz w:val="24"/>
        </w:rPr>
        <w:t xml:space="preserve">Тэрнер В. </w:t>
      </w:r>
      <w:r>
        <w:rPr>
          <w:sz w:val="24"/>
        </w:rPr>
        <w:t>Символ и ритуал. М., 1983. Гл. 3.</w:t>
      </w:r>
    </w:p>
  </w:footnote>
  <w:footnote w:id="85">
    <w:p>
      <w:pPr>
        <w:pStyle w:val="Footnote"/>
        <w:jc w:val="both"/>
        <w:rPr/>
      </w:pPr>
      <w:r>
        <w:rPr>
          <w:rStyle w:val="FootnoteCharacters"/>
        </w:rPr>
        <w:footnoteRef/>
      </w:r>
      <w:r>
        <w:rPr>
          <w:sz w:val="24"/>
        </w:rPr>
        <w:t xml:space="preserve"> </w:t>
      </w:r>
      <w:r>
        <w:rPr>
          <w:i/>
          <w:sz w:val="24"/>
        </w:rPr>
        <w:t xml:space="preserve">Элиаде М. </w:t>
      </w:r>
      <w:r>
        <w:rPr>
          <w:sz w:val="24"/>
        </w:rPr>
        <w:t>Аспекты мифа. С. 199.</w:t>
      </w:r>
    </w:p>
  </w:footnote>
  <w:footnote w:id="86">
    <w:p>
      <w:pPr>
        <w:pStyle w:val="Footnote"/>
        <w:jc w:val="both"/>
        <w:rPr/>
      </w:pPr>
      <w:r>
        <w:rPr>
          <w:rStyle w:val="FootnoteCharacters"/>
        </w:rPr>
        <w:footnoteRef/>
      </w:r>
      <w:r>
        <w:rPr>
          <w:sz w:val="24"/>
        </w:rPr>
        <w:t xml:space="preserve"> </w:t>
      </w:r>
      <w:r>
        <w:rPr>
          <w:sz w:val="24"/>
        </w:rPr>
        <w:t xml:space="preserve">См.: </w:t>
      </w:r>
      <w:r>
        <w:rPr>
          <w:i/>
          <w:sz w:val="24"/>
        </w:rPr>
        <w:t xml:space="preserve">Тюпа В.И. </w:t>
      </w:r>
      <w:r>
        <w:rPr>
          <w:sz w:val="24"/>
        </w:rPr>
        <w:t xml:space="preserve">Парадигмальный археосюжет в текстах Пушкина // </w:t>
      </w:r>
      <w:r>
        <w:rPr>
          <w:sz w:val="24"/>
          <w:lang w:val="en-US"/>
        </w:rPr>
        <w:t>Ars</w:t>
      </w:r>
      <w:r>
        <w:rPr>
          <w:sz w:val="24"/>
        </w:rPr>
        <w:t xml:space="preserve"> </w:t>
      </w:r>
      <w:r>
        <w:rPr>
          <w:sz w:val="24"/>
          <w:lang w:val="en-US"/>
        </w:rPr>
        <w:t>interpretandi</w:t>
      </w:r>
      <w:r>
        <w:rPr>
          <w:sz w:val="24"/>
        </w:rPr>
        <w:t xml:space="preserve">. Новосибирск, 1997. </w:t>
      </w:r>
    </w:p>
  </w:footnote>
  <w:footnote w:id="87">
    <w:p>
      <w:pPr>
        <w:pStyle w:val="Footnote"/>
        <w:jc w:val="both"/>
        <w:rPr/>
      </w:pPr>
      <w:r>
        <w:rPr>
          <w:rStyle w:val="FootnoteCharacters"/>
        </w:rPr>
        <w:footnoteRef/>
      </w:r>
      <w:r>
        <w:rPr>
          <w:sz w:val="24"/>
        </w:rPr>
        <w:t xml:space="preserve"> </w:t>
      </w:r>
      <w:r>
        <w:rPr>
          <w:i/>
          <w:sz w:val="24"/>
        </w:rPr>
        <w:t xml:space="preserve">Пропп В.Я. </w:t>
      </w:r>
      <w:r>
        <w:rPr>
          <w:sz w:val="24"/>
        </w:rPr>
        <w:t xml:space="preserve">Фольклор и действительность. М., 1976. С. 243. Здесь Пропп говорит о «веселой катастрофе» кумулятивной сказки, но в литературных произведения такая катастрофа может оказываться и поистине гибельной. </w:t>
      </w:r>
    </w:p>
  </w:footnote>
  <w:footnote w:id="88">
    <w:p>
      <w:pPr>
        <w:pStyle w:val="Footnote"/>
        <w:jc w:val="both"/>
        <w:rPr/>
      </w:pPr>
      <w:r>
        <w:rPr>
          <w:rStyle w:val="FootnoteCharacters"/>
        </w:rPr>
        <w:footnoteRef/>
      </w:r>
      <w:r>
        <w:rPr>
          <w:sz w:val="24"/>
        </w:rPr>
        <w:t xml:space="preserve"> </w:t>
      </w:r>
      <w:r>
        <w:rPr>
          <w:sz w:val="24"/>
        </w:rPr>
        <w:t xml:space="preserve">О редуцировании событийности у Чехова см.: </w:t>
      </w:r>
      <w:r>
        <w:rPr>
          <w:i/>
          <w:sz w:val="24"/>
        </w:rPr>
        <w:t xml:space="preserve">Шмид В. </w:t>
      </w:r>
      <w:r>
        <w:rPr>
          <w:sz w:val="24"/>
        </w:rPr>
        <w:t>Проза как поэзия. С. 263-277.</w:t>
      </w:r>
    </w:p>
  </w:footnote>
  <w:footnote w:id="89">
    <w:p>
      <w:pPr>
        <w:pStyle w:val="Footnote"/>
        <w:jc w:val="both"/>
        <w:rPr/>
      </w:pPr>
      <w:r>
        <w:rPr>
          <w:rStyle w:val="FootnoteCharacters"/>
        </w:rPr>
        <w:footnoteRef/>
      </w:r>
      <w:r>
        <w:rPr>
          <w:sz w:val="24"/>
        </w:rPr>
        <w:t xml:space="preserve"> </w:t>
      </w:r>
      <w:r>
        <w:rPr>
          <w:sz w:val="24"/>
        </w:rPr>
        <w:t>Именно по поводу рассказа «Архиерей» Чехов писал редактору «Журнала для всех» Миролюбову: «Если цензура выбросит хоть слово, то рассказ возвратите мне». Спустя две недели еще раз: «…если цензура зачеркнет хоть одно слово, то не печатайте» (</w:t>
      </w:r>
      <w:r>
        <w:rPr>
          <w:i/>
          <w:sz w:val="24"/>
        </w:rPr>
        <w:t>Чехов А.П</w:t>
      </w:r>
      <w:r>
        <w:rPr>
          <w:sz w:val="24"/>
        </w:rPr>
        <w:t>. Полное собрание сочинений и писем: В 30 т. Письма. М.,1981. Т.10. С. 198; 206).</w:t>
      </w:r>
    </w:p>
  </w:footnote>
  <w:footnote w:id="90">
    <w:p>
      <w:pPr>
        <w:pStyle w:val="Footnote"/>
        <w:jc w:val="both"/>
        <w:rPr/>
      </w:pPr>
      <w:r>
        <w:rPr>
          <w:rStyle w:val="FootnoteCharacters"/>
        </w:rPr>
        <w:footnoteRef/>
      </w:r>
      <w:r>
        <w:rPr>
          <w:sz w:val="24"/>
        </w:rPr>
        <w:t xml:space="preserve"> </w:t>
      </w:r>
      <w:r>
        <w:rPr>
          <w:i/>
          <w:sz w:val="24"/>
        </w:rPr>
        <w:t xml:space="preserve">Рикер П. </w:t>
      </w:r>
      <w:r>
        <w:rPr>
          <w:sz w:val="24"/>
        </w:rPr>
        <w:t>Указ. соч. Т. 2. С. 174.</w:t>
      </w:r>
    </w:p>
  </w:footnote>
  <w:footnote w:id="91">
    <w:p>
      <w:pPr>
        <w:pStyle w:val="Footnote"/>
        <w:jc w:val="both"/>
        <w:rPr/>
      </w:pPr>
      <w:r>
        <w:rPr>
          <w:rStyle w:val="FootnoteCharacters"/>
        </w:rPr>
        <w:footnoteRef/>
      </w:r>
      <w:r>
        <w:rPr>
          <w:sz w:val="24"/>
        </w:rPr>
        <w:t xml:space="preserve"> </w:t>
      </w:r>
      <w:r>
        <w:rPr>
          <w:sz w:val="24"/>
        </w:rPr>
        <w:t>Там же. С. 55.</w:t>
      </w:r>
    </w:p>
  </w:footnote>
  <w:footnote w:id="92">
    <w:p>
      <w:pPr>
        <w:pStyle w:val="Footnote"/>
        <w:jc w:val="both"/>
        <w:rPr/>
      </w:pPr>
      <w:r>
        <w:rPr>
          <w:rStyle w:val="FootnoteCharacters"/>
        </w:rPr>
        <w:footnoteRef/>
      </w:r>
      <w:r>
        <w:rPr>
          <w:sz w:val="24"/>
        </w:rPr>
        <w:t xml:space="preserve"> </w:t>
      </w:r>
      <w:r>
        <w:rPr>
          <w:sz w:val="24"/>
        </w:rPr>
        <w:t>Ср.: «Выделение событий – дискретных единиц сюжета – и наделение их определенным смыслом, с одной стороны, а также определенной временной, причинно-следственной или какой-либо иной упорядоченностью, с другой, составляет сущность сюжета», отождествляемого с «повествовательной формой» высказываний как «некоторым языком» культуры (</w:t>
      </w:r>
      <w:r>
        <w:rPr>
          <w:i/>
          <w:sz w:val="24"/>
        </w:rPr>
        <w:t xml:space="preserve">Лотман Ю.М. </w:t>
      </w:r>
      <w:r>
        <w:rPr>
          <w:sz w:val="24"/>
        </w:rPr>
        <w:t xml:space="preserve">Внутри мыслящих миров. С. 238). </w:t>
      </w:r>
    </w:p>
  </w:footnote>
  <w:footnote w:id="93">
    <w:p>
      <w:pPr>
        <w:pStyle w:val="Footnote"/>
        <w:jc w:val="both"/>
        <w:rPr/>
      </w:pPr>
      <w:r>
        <w:rPr>
          <w:rStyle w:val="FootnoteCharacters"/>
        </w:rPr>
        <w:footnoteRef/>
      </w:r>
      <w:r>
        <w:rPr>
          <w:sz w:val="24"/>
        </w:rPr>
        <w:t xml:space="preserve"> </w:t>
      </w:r>
      <w:r>
        <w:rPr>
          <w:i/>
          <w:sz w:val="24"/>
        </w:rPr>
        <w:t xml:space="preserve">Выготский Л.С. </w:t>
      </w:r>
      <w:r>
        <w:rPr>
          <w:sz w:val="24"/>
        </w:rPr>
        <w:t>Собрание сочинений: В 6 т. М., 1982. Т. 2. С. 296; 15-16.</w:t>
      </w:r>
    </w:p>
  </w:footnote>
  <w:footnote w:id="94">
    <w:p>
      <w:pPr>
        <w:pStyle w:val="Footnote"/>
        <w:jc w:val="both"/>
        <w:rPr/>
      </w:pPr>
      <w:r>
        <w:rPr>
          <w:rStyle w:val="FootnoteCharacters"/>
        </w:rPr>
        <w:footnoteRef/>
      </w:r>
      <w:r>
        <w:rPr>
          <w:sz w:val="24"/>
        </w:rPr>
        <w:t xml:space="preserve"> </w:t>
      </w:r>
      <w:r>
        <w:rPr>
          <w:sz w:val="24"/>
        </w:rPr>
        <w:t>Там же. С.162.</w:t>
      </w:r>
    </w:p>
  </w:footnote>
  <w:footnote w:id="95">
    <w:p>
      <w:pPr>
        <w:pStyle w:val="Footnote"/>
        <w:jc w:val="both"/>
        <w:rPr/>
      </w:pPr>
      <w:r>
        <w:rPr>
          <w:rStyle w:val="FootnoteCharacters"/>
        </w:rPr>
        <w:footnoteRef/>
      </w:r>
      <w:r>
        <w:rPr>
          <w:sz w:val="24"/>
        </w:rPr>
        <w:t xml:space="preserve"> </w:t>
      </w:r>
      <w:r>
        <w:rPr>
          <w:i/>
          <w:sz w:val="24"/>
        </w:rPr>
        <w:t xml:space="preserve">Рикер П. </w:t>
      </w:r>
      <w:r>
        <w:rPr>
          <w:sz w:val="24"/>
        </w:rPr>
        <w:t>Указ. соч. Т. 2. С. 29-30.</w:t>
      </w:r>
    </w:p>
  </w:footnote>
  <w:footnote w:id="96">
    <w:p>
      <w:pPr>
        <w:pStyle w:val="Footnote"/>
        <w:jc w:val="both"/>
        <w:rPr/>
      </w:pPr>
      <w:r>
        <w:rPr>
          <w:rStyle w:val="FootnoteCharacters"/>
        </w:rPr>
        <w:footnoteRef/>
      </w:r>
      <w:r>
        <w:rPr>
          <w:sz w:val="24"/>
        </w:rPr>
        <w:t xml:space="preserve"> </w:t>
      </w:r>
      <w:r>
        <w:rPr>
          <w:i/>
          <w:sz w:val="24"/>
        </w:rPr>
        <w:t xml:space="preserve">Флоренский П. </w:t>
      </w:r>
      <w:r>
        <w:rPr>
          <w:sz w:val="24"/>
        </w:rPr>
        <w:t>Имена. М.; Харьков, 2000. С. 170-171.</w:t>
      </w:r>
    </w:p>
  </w:footnote>
  <w:footnote w:id="97">
    <w:p>
      <w:pPr>
        <w:pStyle w:val="Footnote"/>
        <w:jc w:val="both"/>
        <w:rPr/>
      </w:pPr>
      <w:r>
        <w:rPr>
          <w:rStyle w:val="FootnoteCharacters"/>
        </w:rPr>
        <w:footnoteRef/>
      </w:r>
      <w:r>
        <w:rPr>
          <w:sz w:val="24"/>
        </w:rPr>
        <w:t xml:space="preserve"> </w:t>
      </w:r>
      <w:r>
        <w:rPr>
          <w:sz w:val="24"/>
        </w:rPr>
        <w:t>Там же. С. 175.</w:t>
      </w:r>
    </w:p>
  </w:footnote>
  <w:footnote w:id="98">
    <w:p>
      <w:pPr>
        <w:pStyle w:val="Footnote"/>
        <w:jc w:val="both"/>
        <w:rPr/>
      </w:pPr>
      <w:r>
        <w:rPr>
          <w:rStyle w:val="FootnoteCharacters"/>
        </w:rPr>
        <w:footnoteRef/>
      </w:r>
      <w:r>
        <w:rPr>
          <w:sz w:val="24"/>
        </w:rPr>
        <w:t xml:space="preserve"> </w:t>
      </w:r>
      <w:r>
        <w:rPr>
          <w:sz w:val="24"/>
        </w:rPr>
        <w:t>Там же.</w:t>
      </w:r>
    </w:p>
  </w:footnote>
  <w:footnote w:id="99">
    <w:p>
      <w:pPr>
        <w:pStyle w:val="Footnote"/>
        <w:jc w:val="both"/>
        <w:rPr/>
      </w:pPr>
      <w:r>
        <w:rPr>
          <w:rStyle w:val="FootnoteCharacters"/>
        </w:rPr>
        <w:footnoteRef/>
      </w:r>
      <w:r>
        <w:rPr>
          <w:sz w:val="24"/>
        </w:rPr>
        <w:t xml:space="preserve"> </w:t>
      </w:r>
      <w:r>
        <w:rPr>
          <w:i/>
          <w:sz w:val="24"/>
        </w:rPr>
        <w:t xml:space="preserve">Мейлах Б.М. </w:t>
      </w:r>
      <w:r>
        <w:rPr>
          <w:sz w:val="24"/>
        </w:rPr>
        <w:t>Талант писателя и процессы творчества. Л., 1969. С. 441.</w:t>
      </w:r>
    </w:p>
  </w:footnote>
  <w:footnote w:id="100">
    <w:p>
      <w:pPr>
        <w:pStyle w:val="Footnote"/>
        <w:jc w:val="both"/>
        <w:rPr/>
      </w:pPr>
      <w:r>
        <w:rPr>
          <w:rStyle w:val="FootnoteCharacters"/>
        </w:rPr>
        <w:footnoteRef/>
      </w:r>
      <w:r>
        <w:rPr>
          <w:sz w:val="24"/>
        </w:rPr>
        <w:t xml:space="preserve"> </w:t>
      </w:r>
      <w:r>
        <w:rPr>
          <w:sz w:val="24"/>
        </w:rPr>
        <w:t xml:space="preserve">См.: </w:t>
      </w:r>
      <w:r>
        <w:rPr>
          <w:i/>
          <w:sz w:val="24"/>
        </w:rPr>
        <w:t>Шмид В.</w:t>
      </w:r>
      <w:r>
        <w:rPr>
          <w:sz w:val="24"/>
        </w:rPr>
        <w:t xml:space="preserve"> Нарратология русской литературы. С. 31 и далее.</w:t>
      </w:r>
    </w:p>
  </w:footnote>
  <w:footnote w:id="101">
    <w:p>
      <w:pPr>
        <w:pStyle w:val="Footnote"/>
        <w:jc w:val="both"/>
        <w:rPr/>
      </w:pPr>
      <w:r>
        <w:rPr>
          <w:rStyle w:val="FootnoteCharacters"/>
        </w:rPr>
        <w:footnoteRef/>
      </w:r>
      <w:r>
        <w:rPr>
          <w:sz w:val="24"/>
        </w:rPr>
        <w:t xml:space="preserve"> </w:t>
      </w:r>
      <w:r>
        <w:rPr>
          <w:sz w:val="24"/>
        </w:rPr>
        <w:t>Комментируя мысль Лотмана о том, что «сюжетный текст строится на основе бессюжетного» (</w:t>
      </w:r>
      <w:r>
        <w:rPr>
          <w:i/>
          <w:sz w:val="24"/>
        </w:rPr>
        <w:t>Лотман Ю.М.</w:t>
      </w:r>
      <w:r>
        <w:rPr>
          <w:sz w:val="24"/>
        </w:rPr>
        <w:t xml:space="preserve"> Структура художественного текста. С. 287), Рикер говорит: «Необходим застывший образ мира, чтобы кто-то мог преодолеть его барьеры и внутренние запреты: событие и есть это пересечение, это преодоление» (</w:t>
      </w:r>
      <w:r>
        <w:rPr>
          <w:i/>
          <w:sz w:val="24"/>
        </w:rPr>
        <w:t xml:space="preserve">Рикер П. </w:t>
      </w:r>
      <w:r>
        <w:rPr>
          <w:sz w:val="24"/>
        </w:rPr>
        <w:t xml:space="preserve">Указ. соч. Т. 2. С. 173). </w:t>
      </w:r>
    </w:p>
  </w:footnote>
  <w:footnote w:id="102">
    <w:p>
      <w:pPr>
        <w:pStyle w:val="Footnote"/>
        <w:jc w:val="both"/>
        <w:rPr/>
      </w:pPr>
      <w:r>
        <w:rPr>
          <w:rStyle w:val="FootnoteCharacters"/>
        </w:rPr>
        <w:footnoteRef/>
      </w:r>
      <w:r>
        <w:rPr>
          <w:sz w:val="24"/>
        </w:rPr>
        <w:t xml:space="preserve"> </w:t>
      </w:r>
      <w:r>
        <w:rPr>
          <w:i/>
          <w:sz w:val="24"/>
        </w:rPr>
        <w:t xml:space="preserve">Шмид В. </w:t>
      </w:r>
      <w:r>
        <w:rPr>
          <w:sz w:val="24"/>
        </w:rPr>
        <w:t>Нарратология русской литературы. С. 43.</w:t>
      </w:r>
    </w:p>
  </w:footnote>
  <w:footnote w:id="103">
    <w:p>
      <w:pPr>
        <w:pStyle w:val="Footnote"/>
        <w:jc w:val="both"/>
        <w:rPr/>
      </w:pPr>
      <w:r>
        <w:rPr>
          <w:rStyle w:val="FootnoteCharacters"/>
        </w:rPr>
        <w:footnoteRef/>
      </w:r>
      <w:r>
        <w:rPr>
          <w:sz w:val="24"/>
        </w:rPr>
        <w:t xml:space="preserve"> </w:t>
      </w:r>
      <w:r>
        <w:rPr>
          <w:sz w:val="24"/>
        </w:rPr>
        <w:t>Пропозиция – семантический инвариант предложения, в вариативно конкретной фразе актуального высказывания «обрастающий» модальностью, тональностью, стилистикой.</w:t>
      </w:r>
    </w:p>
  </w:footnote>
  <w:footnote w:id="104">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en-US"/>
        </w:rPr>
        <w:t xml:space="preserve">Brooks C., Warren R.P. </w:t>
      </w:r>
      <w:r>
        <w:rPr>
          <w:sz w:val="24"/>
          <w:lang w:val="en-US"/>
        </w:rPr>
        <w:t>Understanding Fiction. N</w:t>
      </w:r>
      <w:r>
        <w:rPr>
          <w:sz w:val="24"/>
        </w:rPr>
        <w:t>.</w:t>
      </w:r>
      <w:r>
        <w:rPr>
          <w:sz w:val="24"/>
          <w:lang w:val="en-US"/>
        </w:rPr>
        <w:t>Y</w:t>
      </w:r>
      <w:r>
        <w:rPr>
          <w:sz w:val="24"/>
        </w:rPr>
        <w:t>., 1943.</w:t>
      </w:r>
    </w:p>
  </w:footnote>
  <w:footnote w:id="105">
    <w:p>
      <w:pPr>
        <w:pStyle w:val="Footnote"/>
        <w:jc w:val="both"/>
        <w:rPr/>
      </w:pPr>
      <w:r>
        <w:rPr>
          <w:rStyle w:val="FootnoteCharacters"/>
        </w:rPr>
        <w:footnoteRef/>
      </w:r>
      <w:r>
        <w:rPr>
          <w:sz w:val="24"/>
        </w:rPr>
        <w:t xml:space="preserve"> </w:t>
      </w:r>
      <w:r>
        <w:rPr>
          <w:i/>
          <w:sz w:val="24"/>
        </w:rPr>
        <w:t xml:space="preserve">Женетт Ж. </w:t>
      </w:r>
      <w:r>
        <w:rPr>
          <w:sz w:val="24"/>
        </w:rPr>
        <w:t>Указ. соч. Т.2. С. 180-181 (курсив автора).</w:t>
      </w:r>
      <w:r>
        <w:rPr>
          <w:i/>
          <w:sz w:val="24"/>
        </w:rPr>
        <w:t xml:space="preserve"> </w:t>
      </w:r>
    </w:p>
  </w:footnote>
  <w:footnote w:id="106">
    <w:p>
      <w:pPr>
        <w:pStyle w:val="Footnote"/>
        <w:jc w:val="both"/>
        <w:rPr/>
      </w:pPr>
      <w:r>
        <w:rPr>
          <w:rStyle w:val="FootnoteCharacters"/>
        </w:rPr>
        <w:footnoteRef/>
      </w:r>
      <w:r>
        <w:rPr>
          <w:sz w:val="24"/>
        </w:rPr>
        <w:t xml:space="preserve"> </w:t>
      </w:r>
      <w:r>
        <w:rPr>
          <w:i/>
          <w:sz w:val="24"/>
        </w:rPr>
        <w:t xml:space="preserve">Шмид В. </w:t>
      </w:r>
      <w:r>
        <w:rPr>
          <w:sz w:val="24"/>
        </w:rPr>
        <w:t xml:space="preserve">Нарратология русской литературы. </w:t>
      </w:r>
      <w:r>
        <w:rPr>
          <w:sz w:val="24"/>
          <w:lang w:val="en-US"/>
        </w:rPr>
        <w:t>С. 106.</w:t>
      </w:r>
    </w:p>
  </w:footnote>
  <w:footnote w:id="107">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fr-FR"/>
        </w:rPr>
        <w:t xml:space="preserve">Bal M. </w:t>
      </w:r>
      <w:r>
        <w:rPr>
          <w:sz w:val="24"/>
          <w:lang w:val="fr-FR"/>
        </w:rPr>
        <w:t>Narratologie : Les instances du recit. Paris, 1977.</w:t>
      </w:r>
    </w:p>
  </w:footnote>
  <w:footnote w:id="108">
    <w:p>
      <w:pPr>
        <w:pStyle w:val="Footnote"/>
        <w:jc w:val="both"/>
        <w:rPr/>
      </w:pPr>
      <w:r>
        <w:rPr>
          <w:rStyle w:val="FootnoteCharacters"/>
        </w:rPr>
        <w:footnoteRef/>
      </w:r>
      <w:r>
        <w:rPr>
          <w:sz w:val="24"/>
        </w:rPr>
        <w:t xml:space="preserve"> </w:t>
      </w:r>
      <w:r>
        <w:rPr>
          <w:i/>
          <w:sz w:val="24"/>
        </w:rPr>
        <w:t xml:space="preserve">Шмид В. </w:t>
      </w:r>
      <w:r>
        <w:rPr>
          <w:sz w:val="24"/>
        </w:rPr>
        <w:t>Нарратология русской литературы. С. 114.</w:t>
      </w:r>
    </w:p>
  </w:footnote>
  <w:footnote w:id="109">
    <w:p>
      <w:pPr>
        <w:pStyle w:val="Footnote"/>
        <w:jc w:val="both"/>
        <w:rPr/>
      </w:pPr>
      <w:r>
        <w:rPr>
          <w:rStyle w:val="FootnoteCharacters"/>
        </w:rPr>
        <w:footnoteRef/>
      </w:r>
      <w:r>
        <w:rPr>
          <w:sz w:val="24"/>
        </w:rPr>
        <w:t xml:space="preserve"> </w:t>
      </w:r>
      <w:r>
        <w:rPr>
          <w:i/>
          <w:sz w:val="24"/>
        </w:rPr>
        <w:t>Шмид В.</w:t>
      </w:r>
      <w:r>
        <w:rPr>
          <w:sz w:val="24"/>
        </w:rPr>
        <w:t xml:space="preserve"> Нарратология русской литературы. </w:t>
      </w:r>
      <w:r>
        <w:rPr>
          <w:sz w:val="24"/>
          <w:lang w:val="en-US"/>
        </w:rPr>
        <w:t>С. 107.</w:t>
      </w:r>
    </w:p>
  </w:footnote>
  <w:footnote w:id="110">
    <w:p>
      <w:pPr>
        <w:pStyle w:val="Footnote"/>
        <w:jc w:val="both"/>
        <w:rPr/>
      </w:pPr>
      <w:r>
        <w:rPr>
          <w:rStyle w:val="FootnoteCharacters"/>
        </w:rPr>
        <w:footnoteRef/>
      </w:r>
      <w:r>
        <w:rPr>
          <w:sz w:val="24"/>
          <w:lang w:val="en-US"/>
        </w:rPr>
        <w:t xml:space="preserve"> </w:t>
      </w:r>
      <w:r>
        <w:rPr>
          <w:sz w:val="24"/>
        </w:rPr>
        <w:t>См</w:t>
      </w:r>
      <w:r>
        <w:rPr>
          <w:sz w:val="24"/>
          <w:lang w:val="en-US"/>
        </w:rPr>
        <w:t xml:space="preserve">.: </w:t>
      </w:r>
      <w:r>
        <w:rPr>
          <w:i/>
          <w:sz w:val="24"/>
          <w:lang w:val="en-US"/>
        </w:rPr>
        <w:t xml:space="preserve">Labbock P. </w:t>
      </w:r>
      <w:r>
        <w:rPr>
          <w:sz w:val="24"/>
          <w:lang w:val="en-US"/>
        </w:rPr>
        <w:t>The Craft of Fiction. London</w:t>
      </w:r>
      <w:r>
        <w:rPr>
          <w:sz w:val="24"/>
        </w:rPr>
        <w:t>, 1921.</w:t>
      </w:r>
    </w:p>
  </w:footnote>
  <w:footnote w:id="111">
    <w:p>
      <w:pPr>
        <w:pStyle w:val="Footnote"/>
        <w:jc w:val="both"/>
        <w:rPr/>
      </w:pPr>
      <w:r>
        <w:rPr>
          <w:rStyle w:val="FootnoteCharacters"/>
        </w:rPr>
        <w:footnoteRef/>
      </w:r>
      <w:r>
        <w:rPr>
          <w:sz w:val="24"/>
        </w:rPr>
        <w:t xml:space="preserve"> </w:t>
      </w:r>
      <w:r>
        <w:rPr>
          <w:sz w:val="24"/>
        </w:rPr>
        <w:t xml:space="preserve">См.: </w:t>
      </w:r>
      <w:r>
        <w:rPr>
          <w:i/>
          <w:sz w:val="24"/>
        </w:rPr>
        <w:t>Успенский Б.А.</w:t>
      </w:r>
      <w:r>
        <w:rPr>
          <w:sz w:val="24"/>
        </w:rPr>
        <w:t xml:space="preserve"> Поэтика композиции. М., 1970.</w:t>
      </w:r>
    </w:p>
  </w:footnote>
  <w:footnote w:id="112">
    <w:p>
      <w:pPr>
        <w:pStyle w:val="Footnote"/>
        <w:jc w:val="both"/>
        <w:rPr/>
      </w:pPr>
      <w:r>
        <w:rPr>
          <w:rStyle w:val="FootnoteCharacters"/>
        </w:rPr>
        <w:footnoteRef/>
      </w:r>
      <w:r>
        <w:rPr>
          <w:sz w:val="24"/>
        </w:rPr>
        <w:t xml:space="preserve"> </w:t>
      </w:r>
      <w:r>
        <w:rPr>
          <w:i/>
          <w:sz w:val="24"/>
        </w:rPr>
        <w:t xml:space="preserve">Рикер П. </w:t>
      </w:r>
      <w:r>
        <w:rPr>
          <w:sz w:val="24"/>
        </w:rPr>
        <w:t>Указ. соч. Т. 2. С. 103.</w:t>
      </w:r>
    </w:p>
  </w:footnote>
  <w:footnote w:id="113">
    <w:p>
      <w:pPr>
        <w:pStyle w:val="Footnote"/>
        <w:jc w:val="both"/>
        <w:rPr/>
      </w:pPr>
      <w:r>
        <w:rPr>
          <w:rStyle w:val="FootnoteCharacters"/>
        </w:rPr>
        <w:footnoteRef/>
      </w:r>
      <w:r>
        <w:rPr>
          <w:sz w:val="24"/>
        </w:rPr>
        <w:t xml:space="preserve"> </w:t>
      </w:r>
      <w:r>
        <w:rPr>
          <w:sz w:val="24"/>
        </w:rPr>
        <w:t>Этим термином мы обозначаем актуализацию эвентуальности данного словоупотребления или речевой конструкции, то есть актуализацию аксиологической и/или стилистической вероятности замены их другими в контексте иного «голоса».</w:t>
      </w:r>
    </w:p>
  </w:footnote>
  <w:footnote w:id="114">
    <w:p>
      <w:pPr>
        <w:pStyle w:val="Footnote"/>
        <w:jc w:val="both"/>
        <w:rPr/>
      </w:pPr>
      <w:r>
        <w:rPr>
          <w:rStyle w:val="FootnoteCharacters"/>
        </w:rPr>
        <w:footnoteRef/>
      </w:r>
      <w:r>
        <w:rPr>
          <w:sz w:val="24"/>
        </w:rPr>
        <w:t xml:space="preserve"> </w:t>
      </w:r>
      <w:r>
        <w:rPr>
          <w:i/>
          <w:sz w:val="24"/>
        </w:rPr>
        <w:t xml:space="preserve">Женетт Ж. </w:t>
      </w:r>
      <w:r>
        <w:rPr>
          <w:sz w:val="24"/>
        </w:rPr>
        <w:t>Указ. соч. Т. 2. С. 183-184</w:t>
      </w:r>
    </w:p>
  </w:footnote>
  <w:footnote w:id="115">
    <w:p>
      <w:pPr>
        <w:pStyle w:val="Footnote"/>
        <w:jc w:val="both"/>
        <w:rPr/>
      </w:pPr>
      <w:r>
        <w:rPr>
          <w:rStyle w:val="FootnoteCharacters"/>
        </w:rPr>
        <w:footnoteRef/>
      </w:r>
      <w:r>
        <w:rPr>
          <w:sz w:val="24"/>
        </w:rPr>
        <w:t xml:space="preserve"> </w:t>
      </w:r>
      <w:r>
        <w:rPr>
          <w:i/>
          <w:sz w:val="24"/>
        </w:rPr>
        <w:t xml:space="preserve">Катаев В.Б. </w:t>
      </w:r>
      <w:r>
        <w:rPr>
          <w:sz w:val="24"/>
        </w:rPr>
        <w:t>Проза Чехова: проблемы интерпретации. М., 1979. С. 291.</w:t>
      </w:r>
    </w:p>
  </w:footnote>
  <w:footnote w:id="116">
    <w:p>
      <w:pPr>
        <w:pStyle w:val="Footnote"/>
        <w:jc w:val="both"/>
        <w:rPr/>
      </w:pPr>
      <w:r>
        <w:rPr>
          <w:rStyle w:val="FootnoteCharacters"/>
        </w:rPr>
        <w:footnoteRef/>
      </w:r>
      <w:r>
        <w:rPr>
          <w:sz w:val="24"/>
        </w:rPr>
        <w:t xml:space="preserve"> </w:t>
      </w:r>
      <w:r>
        <w:rPr>
          <w:sz w:val="24"/>
        </w:rPr>
        <w:t>Ср. замысел «Архиерея» по свидетельству С.Н. Щукина: «Вот, – сказал он как-то, – прекрасная тема для рассказа. Архиерей служит утреню в великий четверг. Он болен. Церковь полна народом. Певчие поют. Архиерей читает евангелие страстей. Он проникается тем, что читает, душу охватывает жалость ко Христу, к людям, к самому себе. Он чувствует вдруг, что ему тяжело, что он может скоро умереть, что может умереть сейчас. И это чувство – звуками ли голоса, общей ли напряженностью чувства, другими ли, невидными и непонятными путями – передается тем, кто с ним служит, потом молящимся, одному, другому, всем. Чувствуя приближение смерти, плачет архиерей, плачет и вся церковь» (</w:t>
      </w:r>
      <w:r>
        <w:rPr>
          <w:i/>
          <w:sz w:val="24"/>
        </w:rPr>
        <w:t>Чехов А.П</w:t>
      </w:r>
      <w:r>
        <w:rPr>
          <w:sz w:val="24"/>
        </w:rPr>
        <w:t>. Указ. соч. Т. 10. С. 453). Подобное психологическое вторжение живого смысла в инертный процесс ритуального поведения не смогло бы обрести статус события в рамках коммуникативных стратегий сказания, притчи или анекдота. Нарративизация подобной «лирической» темы была возможна, по-видимому, только при обращении к стратегии фрагментарного жизнеописания (рассказа).</w:t>
      </w:r>
    </w:p>
  </w:footnote>
  <w:footnote w:id="117">
    <w:p>
      <w:pPr>
        <w:pStyle w:val="Footnote"/>
        <w:jc w:val="both"/>
        <w:rPr/>
      </w:pPr>
      <w:r>
        <w:rPr>
          <w:rStyle w:val="FootnoteCharacters"/>
        </w:rPr>
        <w:footnoteRef/>
      </w:r>
      <w:r>
        <w:rPr>
          <w:sz w:val="24"/>
        </w:rPr>
        <w:t xml:space="preserve"> </w:t>
      </w:r>
      <w:r>
        <w:rPr>
          <w:i/>
          <w:sz w:val="24"/>
        </w:rPr>
        <w:t xml:space="preserve">Сухих И. </w:t>
      </w:r>
      <w:r>
        <w:rPr>
          <w:sz w:val="24"/>
        </w:rPr>
        <w:t>«С высшей точки зрения» // Вопр. лит. 1985. № 1. С. 167-169.</w:t>
      </w:r>
    </w:p>
  </w:footnote>
  <w:footnote w:id="118">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sz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overflowPunct w:val="true"/>
      <w:autoSpaceDE w:val="true"/>
      <w:spacing w:lineRule="auto" w:line="360"/>
      <w:jc w:val="center"/>
      <w:textAlignment w:val="auto"/>
    </w:pPr>
    <w:rPr>
      <w:rFonts w:ascii="Times New Roman" w:hAnsi="Times New Roman" w:cs="Times New Roman"/>
      <w:b/>
      <w:sz w:val="28"/>
    </w:rPr>
  </w:style>
  <w:style w:type="paragraph" w:styleId="3">
    <w:name w:val="Основной текст с отступом 3"/>
    <w:basedOn w:val="Normal"/>
    <w:qFormat/>
    <w:pPr>
      <w:widowControl/>
      <w:overflowPunct w:val="true"/>
      <w:autoSpaceDE w:val="true"/>
      <w:ind w:right="-58" w:firstLine="567"/>
      <w:jc w:val="both"/>
      <w:textAlignment w:val="auto"/>
    </w:pPr>
    <w:rPr>
      <w:rFonts w:ascii="Times New Roman" w:hAnsi="Times New Roman" w:cs="Times New Roman"/>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39:00Z</dcterms:created>
  <dc:creator>Roman</dc:creator>
  <dc:description/>
  <cp:keywords/>
  <dc:language>en-US</dc:language>
  <cp:lastModifiedBy>Roman</cp:lastModifiedBy>
  <dcterms:modified xsi:type="dcterms:W3CDTF">2005-06-29T09:39:00Z</dcterms:modified>
  <cp:revision>2</cp:revision>
  <dc:subject/>
  <dc:title>ХЕЛЕН СИНГЕР КАПЛАН</dc:title>
</cp:coreProperties>
</file>