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widowControl w:val="false"/>
        <w:ind w:right="520" w:firstLine="567"/>
        <w:jc w:val="both"/>
        <w:rPr>
          <w:b/>
          <w:b/>
          <w:lang w:val="en-US"/>
        </w:rPr>
      </w:pPr>
      <w:r>
        <w:rPr>
          <w:b/>
          <w:lang w:val="en-US"/>
        </w:rPr>
      </w:r>
      <w:bookmarkStart w:id="0" w:name="BITSoft"/>
      <w:bookmarkStart w:id="1" w:name="BITSoft"/>
      <w:bookmarkEnd w:id="1"/>
    </w:p>
    <w:p>
      <w:pPr>
        <w:pStyle w:val="Normal"/>
        <w:widowControl w:val="false"/>
        <w:ind w:right="520" w:firstLine="567"/>
        <w:jc w:val="both"/>
        <w:rPr>
          <w:b/>
          <w:b/>
          <w:lang w:val="en-US"/>
        </w:rPr>
      </w:pPr>
      <w:r>
        <w:rPr>
          <w:b/>
          <w:lang w:val="en-US"/>
        </w:rPr>
      </w:r>
    </w:p>
    <w:p>
      <w:pPr>
        <w:pStyle w:val="Normal"/>
        <w:widowControl w:val="false"/>
        <w:ind w:right="520" w:firstLine="567"/>
        <w:jc w:val="both"/>
        <w:rPr>
          <w:b/>
          <w:b/>
          <w:lang w:val="en-US"/>
        </w:rPr>
      </w:pPr>
      <w:r>
        <w:rPr>
          <w:b/>
          <w:lang w:val="en-US"/>
        </w:rPr>
      </w:r>
    </w:p>
    <w:p>
      <w:pPr>
        <w:pStyle w:val="Normal"/>
        <w:widowControl w:val="false"/>
        <w:ind w:right="520" w:firstLine="567"/>
        <w:jc w:val="both"/>
        <w:rPr>
          <w:b/>
          <w:b/>
          <w:lang w:val="en-US"/>
        </w:rPr>
      </w:pPr>
      <w:r>
        <w:rPr>
          <w:b/>
          <w:lang w:val="en-US"/>
        </w:rPr>
      </w:r>
    </w:p>
    <w:p>
      <w:pPr>
        <w:pStyle w:val="Normal"/>
        <w:widowControl w:val="false"/>
        <w:ind w:right="520" w:firstLine="567"/>
        <w:jc w:val="both"/>
        <w:rPr>
          <w:b/>
          <w:b/>
          <w:lang w:val="en-US"/>
        </w:rPr>
      </w:pPr>
      <w:r>
        <w:rPr>
          <w:b/>
          <w:lang w:val="en-US"/>
        </w:rPr>
      </w:r>
    </w:p>
    <w:p>
      <w:pPr>
        <w:pStyle w:val="Normal"/>
        <w:widowControl w:val="false"/>
        <w:ind w:right="520" w:firstLine="567"/>
        <w:jc w:val="both"/>
        <w:rPr>
          <w:b/>
          <w:b/>
          <w:lang w:val="en-US"/>
        </w:rPr>
      </w:pPr>
      <w:r>
        <w:rPr>
          <w:b/>
          <w:lang w:val="en-US"/>
        </w:rPr>
      </w:r>
    </w:p>
    <w:p>
      <w:pPr>
        <w:pStyle w:val="Heading1"/>
        <w:spacing w:lineRule="auto" w:line="240"/>
        <w:ind w:right="520" w:firstLine="567"/>
        <w:rPr>
          <w:rFonts w:ascii="Times New Roman" w:hAnsi="Times New Roman" w:cs="Times New Roman"/>
          <w:sz w:val="32"/>
          <w:lang w:val="ru-RU"/>
        </w:rPr>
      </w:pPr>
      <w:r>
        <w:rPr>
          <w:rFonts w:cs="Times New Roman" w:ascii="Times New Roman" w:hAnsi="Times New Roman"/>
          <w:sz w:val="32"/>
          <w:lang w:val="ru-RU"/>
        </w:rPr>
        <w:t>Carl &amp; Stephanie Simonton</w:t>
      </w:r>
    </w:p>
    <w:p>
      <w:pPr>
        <w:pStyle w:val="Normal"/>
        <w:widowControl w:val="false"/>
        <w:ind w:right="520" w:firstLine="567"/>
        <w:jc w:val="both"/>
        <w:rPr>
          <w:rFonts w:ascii="Times New Roman" w:hAnsi="Times New Roman" w:cs="Times New Roman"/>
          <w:b/>
          <w:b/>
          <w:sz w:val="32"/>
          <w:lang w:val="ru-RU"/>
        </w:rPr>
      </w:pPr>
      <w:r>
        <w:rPr>
          <w:rFonts w:cs="Times New Roman"/>
          <w:b/>
          <w:sz w:val="32"/>
          <w:lang w:val="ru-RU"/>
        </w:rPr>
      </w:r>
    </w:p>
    <w:p>
      <w:pPr>
        <w:pStyle w:val="Normal"/>
        <w:widowControl w:val="false"/>
        <w:ind w:right="520" w:firstLine="567"/>
        <w:jc w:val="both"/>
        <w:rPr>
          <w:b/>
          <w:b/>
        </w:rPr>
      </w:pPr>
      <w:r>
        <w:rPr>
          <w:b/>
        </w:rPr>
      </w:r>
    </w:p>
    <w:p>
      <w:pPr>
        <w:pStyle w:val="Normal"/>
        <w:widowControl w:val="false"/>
        <w:ind w:right="520" w:firstLine="567"/>
        <w:jc w:val="both"/>
        <w:rPr>
          <w:b/>
          <w:b/>
        </w:rPr>
      </w:pPr>
      <w:r>
        <w:rPr>
          <w:b/>
        </w:rPr>
      </w:r>
    </w:p>
    <w:p>
      <w:pPr>
        <w:pStyle w:val="Heading3"/>
        <w:spacing w:lineRule="auto" w:line="240"/>
        <w:ind w:right="520" w:firstLine="567"/>
        <w:rPr>
          <w:sz w:val="48"/>
          <w:lang w:val="ru-RU"/>
        </w:rPr>
      </w:pPr>
      <w:r>
        <w:rPr>
          <w:sz w:val="48"/>
          <w:lang w:val="ru-RU"/>
        </w:rPr>
        <w:t>Getting Well Again</w:t>
      </w:r>
    </w:p>
    <w:p>
      <w:pPr>
        <w:pStyle w:val="Normal"/>
        <w:ind w:firstLine="567"/>
        <w:rPr>
          <w:sz w:val="48"/>
          <w:lang w:val="ru-RU"/>
        </w:rPr>
      </w:pPr>
      <w:r>
        <w:rPr>
          <w:sz w:val="48"/>
          <w:lang w:val="ru-RU"/>
        </w:rPr>
      </w:r>
    </w:p>
    <w:p>
      <w:pPr>
        <w:pStyle w:val="Normal"/>
        <w:ind w:firstLine="567"/>
        <w:rPr/>
      </w:pPr>
      <w:r>
        <w:rPr/>
      </w:r>
    </w:p>
    <w:p>
      <w:pPr>
        <w:pStyle w:val="Heading4"/>
        <w:spacing w:lineRule="auto" w:line="240"/>
        <w:ind w:right="520" w:firstLine="567"/>
        <w:rPr>
          <w:lang w:val="ru-RU"/>
        </w:rPr>
      </w:pPr>
      <w:r>
        <w:rPr>
          <w:lang w:val="ru-RU"/>
        </w:rPr>
        <w:t>Bantam Books</w:t>
      </w:r>
    </w:p>
    <w:p>
      <w:pPr>
        <w:pStyle w:val="Normal"/>
        <w:widowControl w:val="false"/>
        <w:ind w:right="520" w:firstLine="567"/>
        <w:jc w:val="center"/>
        <w:rPr>
          <w:b/>
          <w:b/>
          <w:color w:val="808080"/>
          <w:lang w:val="ru-RU"/>
        </w:rPr>
      </w:pPr>
      <w:r>
        <w:rPr>
          <w:b/>
          <w:color w:val="808080"/>
          <w:lang w:val="ru-RU"/>
        </w:rPr>
      </w:r>
    </w:p>
    <w:p>
      <w:pPr>
        <w:pStyle w:val="Normal"/>
        <w:widowControl w:val="false"/>
        <w:ind w:right="520" w:firstLine="567"/>
        <w:jc w:val="center"/>
        <w:rPr>
          <w:b/>
          <w:b/>
          <w:color w:val="808080"/>
        </w:rPr>
      </w:pPr>
      <w:r>
        <w:rPr>
          <w:b/>
          <w:color w:val="808080"/>
        </w:rPr>
      </w:r>
    </w:p>
    <w:p>
      <w:pPr>
        <w:pStyle w:val="Normal"/>
        <w:widowControl w:val="false"/>
        <w:ind w:right="520" w:firstLine="567"/>
        <w:jc w:val="center"/>
        <w:rPr>
          <w:b/>
          <w:b/>
          <w:color w:val="808080"/>
        </w:rPr>
      </w:pPr>
      <w:r>
        <w:rPr>
          <w:b/>
          <w:color w:val="808080"/>
        </w:rPr>
      </w:r>
    </w:p>
    <w:p>
      <w:pPr>
        <w:pStyle w:val="Normal"/>
        <w:widowControl w:val="false"/>
        <w:ind w:right="520" w:firstLine="567"/>
        <w:jc w:val="center"/>
        <w:rPr>
          <w:b/>
          <w:b/>
          <w:color w:val="808080"/>
        </w:rPr>
      </w:pPr>
      <w:r>
        <w:rPr>
          <w:b/>
          <w:color w:val="808080"/>
        </w:rPr>
      </w:r>
    </w:p>
    <w:p>
      <w:pPr>
        <w:pStyle w:val="Heading5"/>
        <w:spacing w:lineRule="auto" w:line="240"/>
        <w:ind w:right="520" w:firstLine="567"/>
        <w:rPr>
          <w:b/>
          <w:b/>
          <w:sz w:val="52"/>
        </w:rPr>
      </w:pPr>
      <w:r>
        <w:rPr>
          <w:b/>
          <w:sz w:val="52"/>
        </w:rPr>
        <w:t>Возвращение к здоровью</w:t>
      </w:r>
    </w:p>
    <w:p>
      <w:pPr>
        <w:pStyle w:val="Normal"/>
        <w:widowControl w:val="false"/>
        <w:ind w:right="520" w:firstLine="567"/>
        <w:jc w:val="center"/>
        <w:rPr>
          <w:i/>
          <w:i/>
          <w:color w:val="000080"/>
          <w:sz w:val="40"/>
        </w:rPr>
      </w:pPr>
      <w:r>
        <w:rPr>
          <w:i/>
          <w:color w:val="000080"/>
          <w:sz w:val="40"/>
        </w:rPr>
        <w:t>(новый взгляд на тяжёлые болезни)</w:t>
      </w:r>
    </w:p>
    <w:p>
      <w:pPr>
        <w:pStyle w:val="Normal"/>
        <w:widowControl w:val="false"/>
        <w:ind w:right="520" w:firstLine="567"/>
        <w:jc w:val="both"/>
        <w:rPr>
          <w:b/>
          <w:b/>
          <w:i/>
          <w:i/>
          <w:color w:val="000080"/>
          <w:sz w:val="40"/>
        </w:rPr>
      </w:pPr>
      <w:r>
        <w:rPr>
          <w:b/>
          <w:i/>
          <w:color w:val="000080"/>
          <w:sz w:val="40"/>
        </w:rPr>
      </w:r>
    </w:p>
    <w:p>
      <w:pPr>
        <w:pStyle w:val="Normal"/>
        <w:widowControl w:val="false"/>
        <w:ind w:right="520" w:firstLine="567"/>
        <w:jc w:val="both"/>
        <w:rPr>
          <w:b/>
          <w:b/>
        </w:rPr>
      </w:pPr>
      <w:r>
        <w:rPr>
          <w:b/>
        </w:rPr>
      </w:r>
    </w:p>
    <w:p>
      <w:pPr>
        <w:pStyle w:val="Normal"/>
        <w:widowControl w:val="false"/>
        <w:ind w:right="520" w:firstLine="567"/>
        <w:jc w:val="both"/>
        <w:rPr>
          <w:b/>
          <w:b/>
        </w:rPr>
      </w:pPr>
      <w:r>
        <w:rPr>
          <w:b/>
        </w:rPr>
      </w:r>
    </w:p>
    <w:p>
      <w:pPr>
        <w:pStyle w:val="Normal"/>
        <w:widowControl w:val="false"/>
        <w:ind w:right="520" w:firstLine="567"/>
        <w:jc w:val="both"/>
        <w:rPr>
          <w:b/>
          <w:b/>
        </w:rPr>
      </w:pPr>
      <w:r>
        <w:rPr>
          <w:b/>
        </w:rPr>
      </w:r>
    </w:p>
    <w:p>
      <w:pPr>
        <w:pStyle w:val="Normal"/>
        <w:widowControl w:val="false"/>
        <w:ind w:right="520" w:firstLine="567"/>
        <w:jc w:val="both"/>
        <w:rPr>
          <w:b/>
          <w:b/>
        </w:rPr>
      </w:pPr>
      <w:r>
        <w:rPr>
          <w:b/>
        </w:rPr>
      </w:r>
    </w:p>
    <w:p>
      <w:pPr>
        <w:pStyle w:val="Normal"/>
        <w:widowControl w:val="false"/>
        <w:ind w:right="520" w:firstLine="567"/>
        <w:jc w:val="both"/>
        <w:rPr>
          <w:b/>
          <w:b/>
        </w:rPr>
      </w:pPr>
      <w:r>
        <w:rPr>
          <w:b/>
        </w:rPr>
      </w:r>
    </w:p>
    <w:p>
      <w:pPr>
        <w:pStyle w:val="Heading6"/>
        <w:spacing w:lineRule="auto" w:line="240"/>
        <w:ind w:right="520" w:firstLine="567"/>
        <w:rPr>
          <w:sz w:val="36"/>
          <w:lang w:val="ru-RU"/>
        </w:rPr>
      </w:pPr>
      <w:r>
        <w:rPr>
          <w:sz w:val="36"/>
          <w:lang w:val="ru-RU"/>
        </w:rPr>
        <w:t>Часть первая</w:t>
      </w:r>
    </w:p>
    <w:p>
      <w:pPr>
        <w:pStyle w:val="Normal"/>
        <w:widowControl w:val="false"/>
        <w:ind w:right="520" w:firstLine="567"/>
        <w:jc w:val="both"/>
        <w:rPr>
          <w:b/>
          <w:b/>
          <w:sz w:val="36"/>
          <w:lang w:val="ru-RU"/>
        </w:rPr>
      </w:pPr>
      <w:r>
        <w:rPr>
          <w:b/>
          <w:sz w:val="36"/>
          <w:lang w:val="ru-RU"/>
        </w:rPr>
      </w:r>
    </w:p>
    <w:p>
      <w:pPr>
        <w:pStyle w:val="Heading7"/>
        <w:spacing w:lineRule="auto" w:line="240"/>
        <w:ind w:right="520" w:firstLine="567"/>
        <w:rPr>
          <w:sz w:val="36"/>
          <w:lang w:val="ru-RU"/>
        </w:rPr>
      </w:pPr>
      <w:r>
        <w:rPr>
          <w:sz w:val="36"/>
          <w:lang w:val="ru-RU"/>
        </w:rPr>
        <w:t>Рак и психика</w:t>
      </w:r>
    </w:p>
    <w:p>
      <w:pPr>
        <w:pStyle w:val="Normal"/>
        <w:widowControl w:val="false"/>
        <w:ind w:right="520" w:firstLine="567"/>
        <w:jc w:val="center"/>
        <w:rPr>
          <w:b/>
          <w:b/>
          <w:sz w:val="36"/>
          <w:lang w:val="ru-RU"/>
        </w:rPr>
      </w:pPr>
      <w:r>
        <w:rPr>
          <w:b/>
          <w:sz w:val="36"/>
          <w:lang w:val="ru-RU"/>
        </w:rPr>
      </w:r>
    </w:p>
    <w:p>
      <w:pPr>
        <w:pStyle w:val="Normal"/>
        <w:widowControl w:val="false"/>
        <w:ind w:right="520" w:firstLine="567"/>
        <w:jc w:val="right"/>
        <w:rPr>
          <w:b/>
          <w:b/>
        </w:rPr>
      </w:pPr>
      <w:r>
        <w:rPr>
          <w:b/>
        </w:rPr>
      </w:r>
    </w:p>
    <w:p>
      <w:pPr>
        <w:pStyle w:val="Normal"/>
        <w:widowControl w:val="false"/>
        <w:ind w:right="520" w:firstLine="567"/>
        <w:jc w:val="right"/>
        <w:rPr>
          <w:b/>
          <w:b/>
        </w:rPr>
      </w:pPr>
      <w:r>
        <w:rPr>
          <w:b/>
        </w:rPr>
      </w:r>
    </w:p>
    <w:p>
      <w:pPr>
        <w:pStyle w:val="Normal"/>
        <w:widowControl w:val="false"/>
        <w:ind w:right="520" w:firstLine="567"/>
        <w:jc w:val="both"/>
        <w:rPr>
          <w:b/>
          <w:b/>
        </w:rPr>
      </w:pPr>
      <w:r>
        <mc:AlternateContent>
          <mc:Choice Requires="wps">
            <w:drawing>
              <wp:anchor behindDoc="1" distT="0" distB="0" distL="114935" distR="114935" simplePos="0" locked="0" layoutInCell="0" allowOverlap="1" relativeHeight="109">
                <wp:simplePos x="0" y="0"/>
                <wp:positionH relativeFrom="column">
                  <wp:posOffset>192405</wp:posOffset>
                </wp:positionH>
                <wp:positionV relativeFrom="paragraph">
                  <wp:posOffset>342265</wp:posOffset>
                </wp:positionV>
                <wp:extent cx="1214755" cy="609600"/>
                <wp:effectExtent l="9525" t="5080" r="31115" b="27940"/>
                <wp:wrapNone/>
                <wp:docPr id="1"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5.15pt;margin-top:26.9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w:t>
                      </w:r>
                    </w:p>
                  </w:txbxContent>
                </v:textbox>
                <v:fill o:detectmouseclick="t" type="solid" color2="black"/>
                <v:stroke color="green" weight="9360" joinstyle="miter" endcap="flat"/>
                <v:shadow on="t" obscured="f" color="gray"/>
                <w10:wrap type="none"/>
              </v:shape>
            </w:pict>
          </mc:Fallback>
        </mc:AlternateContent>
      </w:r>
      <w:r>
        <w:rPr>
          <w:b/>
        </w:rPr>
        <w:t xml:space="preserve">                                         </w:t>
      </w:r>
    </w:p>
    <w:p>
      <w:pPr>
        <w:pStyle w:val="Normal"/>
        <w:widowControl w:val="false"/>
        <w:ind w:right="520" w:firstLine="567"/>
        <w:jc w:val="both"/>
        <w:rPr>
          <w:b/>
          <w:b/>
        </w:rPr>
      </w:pPr>
      <w:r>
        <w:rPr>
          <w:b/>
        </w:rPr>
      </w:r>
    </w:p>
    <w:p>
      <w:pPr>
        <w:pStyle w:val="Normal"/>
        <w:widowControl w:val="false"/>
        <w:ind w:right="520" w:firstLine="567"/>
        <w:jc w:val="both"/>
        <w:rPr>
          <w:b/>
          <w:b/>
        </w:rPr>
      </w:pPr>
      <w:r>
        <w:rPr>
          <w:b/>
        </w:rPr>
      </w:r>
    </w:p>
    <w:p>
      <w:pPr>
        <w:pStyle w:val="Normal"/>
        <w:widowControl w:val="false"/>
        <w:ind w:right="520" w:firstLine="567"/>
        <w:jc w:val="both"/>
        <w:rPr>
          <w:b/>
          <w:b/>
          <w:sz w:val="28"/>
        </w:rPr>
      </w:pPr>
      <w:r>
        <w:rPr>
          <w:b/>
          <w:sz w:val="28"/>
        </w:rPr>
        <w:t xml:space="preserve">                             </w:t>
      </w:r>
      <w:r>
        <w:rPr>
          <w:b/>
          <w:sz w:val="28"/>
        </w:rPr>
        <w:t>ОТНОШЕНИЯ ПСИХИКИ И ТЕЛА:</w:t>
      </w:r>
    </w:p>
    <w:p>
      <w:pPr>
        <w:pStyle w:val="Heading8"/>
        <w:spacing w:lineRule="auto" w:line="240"/>
        <w:ind w:right="520" w:hanging="0"/>
        <w:rPr>
          <w:sz w:val="28"/>
        </w:rPr>
      </w:pPr>
      <w:r>
        <w:rPr>
          <w:sz w:val="28"/>
        </w:rPr>
        <w:t xml:space="preserve">                                     </w:t>
      </w:r>
      <w:r>
        <w:rPr>
          <w:sz w:val="28"/>
        </w:rPr>
        <w:t xml:space="preserve">ПСИХОЛОГИЧЕСКИЙ ПОДХОД К ЛЕЧЕНИЮ </w:t>
      </w:r>
    </w:p>
    <w:p>
      <w:pPr>
        <w:pStyle w:val="Heading8"/>
        <w:spacing w:lineRule="auto" w:line="240"/>
        <w:ind w:right="520" w:hanging="0"/>
        <w:rPr>
          <w:sz w:val="28"/>
        </w:rPr>
      </w:pPr>
      <w:r>
        <w:rPr>
          <w:sz w:val="28"/>
        </w:rPr>
        <w:t xml:space="preserve">                                     </w:t>
      </w:r>
      <w:r>
        <w:rPr>
          <w:sz w:val="28"/>
        </w:rPr>
        <w:t>РАКОВЫХ ЗАБОЛЕВАНИЙ</w:t>
      </w:r>
    </w:p>
    <w:p>
      <w:pPr>
        <w:pStyle w:val="Heading8"/>
        <w:spacing w:lineRule="auto" w:line="240"/>
        <w:ind w:right="520" w:hanging="0"/>
        <w:rPr>
          <w:sz w:val="28"/>
        </w:rPr>
      </w:pPr>
      <w:r>
        <w:rPr>
          <w:sz w:val="28"/>
        </w:rPr>
      </w:r>
    </w:p>
    <w:p>
      <w:pPr>
        <w:pStyle w:val="Heading8"/>
        <w:spacing w:lineRule="auto" w:line="240"/>
        <w:ind w:right="-2" w:hanging="0"/>
        <w:rPr/>
      </w:pPr>
      <w:r>
        <w:rPr>
          <w:b w:val="false"/>
          <w:sz w:val="28"/>
        </w:rPr>
        <w:t xml:space="preserve">         </w:t>
      </w:r>
      <w:r>
        <w:rPr>
          <w:b w:val="false"/>
        </w:rPr>
        <w:t>Каж</w:t>
      </w:r>
      <w:bookmarkStart w:id="2" w:name="OCRUncertain003"/>
      <w:r>
        <w:rPr>
          <w:b w:val="false"/>
        </w:rPr>
        <w:t>д</w:t>
      </w:r>
      <w:bookmarkEnd w:id="2"/>
      <w:r>
        <w:rPr>
          <w:b w:val="false"/>
        </w:rPr>
        <w:t xml:space="preserve">ый человек воздействует как на свое </w:t>
      </w:r>
      <w:bookmarkStart w:id="3" w:name="OCRUncertain004"/>
      <w:r>
        <w:rPr>
          <w:b w:val="false"/>
        </w:rPr>
        <w:t>з</w:t>
      </w:r>
      <w:bookmarkEnd w:id="3"/>
      <w:r>
        <w:rPr>
          <w:b w:val="false"/>
        </w:rPr>
        <w:t>доровье, так и на свою болезнь. Цель этой книги — показать больным раком или другими серьезными заболева</w:t>
      </w:r>
      <w:bookmarkStart w:id="4" w:name="OCRUncertain005"/>
      <w:r>
        <w:rPr>
          <w:b w:val="false"/>
        </w:rPr>
        <w:t>н</w:t>
      </w:r>
      <w:bookmarkEnd w:id="4"/>
      <w:r>
        <w:rPr>
          <w:b w:val="false"/>
        </w:rPr>
        <w:t>иями людям, как они могут способствовать своему выздоровлению, а здоровым — как участвовать в сохранении здоровья.</w:t>
      </w:r>
    </w:p>
    <w:p>
      <w:pPr>
        <w:pStyle w:val="Normal"/>
        <w:widowControl w:val="false"/>
        <w:ind w:left="20" w:firstLine="567"/>
        <w:jc w:val="both"/>
        <w:rPr/>
      </w:pPr>
      <w:r>
        <w:rPr/>
        <w:t xml:space="preserve">Мы специально используем выражения </w:t>
      </w:r>
      <w:bookmarkStart w:id="5" w:name="OCRUncertain006"/>
      <w:r>
        <w:rPr>
          <w:i/>
        </w:rPr>
        <w:t>«</w:t>
      </w:r>
      <w:bookmarkEnd w:id="5"/>
      <w:r>
        <w:rPr>
          <w:i/>
        </w:rPr>
        <w:t>возд</w:t>
      </w:r>
      <w:bookmarkStart w:id="6" w:name="OCRUncertain007"/>
      <w:r>
        <w:rPr>
          <w:i/>
        </w:rPr>
        <w:t>е</w:t>
      </w:r>
      <w:bookmarkEnd w:id="6"/>
      <w:r>
        <w:rPr>
          <w:i/>
        </w:rPr>
        <w:t>йст</w:t>
      </w:r>
      <w:bookmarkStart w:id="7" w:name="OCRUncertain008"/>
      <w:r>
        <w:rPr>
          <w:i/>
        </w:rPr>
        <w:t>в</w:t>
      </w:r>
      <w:bookmarkEnd w:id="7"/>
      <w:r>
        <w:rPr>
          <w:i/>
        </w:rPr>
        <w:t>овать</w:t>
      </w:r>
      <w:bookmarkStart w:id="8" w:name="OCRUncertain009"/>
      <w:r>
        <w:rPr>
          <w:i/>
        </w:rPr>
        <w:t>»</w:t>
      </w:r>
      <w:bookmarkEnd w:id="8"/>
      <w:r>
        <w:rPr>
          <w:i/>
        </w:rPr>
        <w:t xml:space="preserve">, </w:t>
      </w:r>
      <w:bookmarkStart w:id="9" w:name="OCRUncertain010"/>
      <w:r>
        <w:rPr>
          <w:i/>
        </w:rPr>
        <w:t>«</w:t>
      </w:r>
      <w:bookmarkEnd w:id="9"/>
      <w:r>
        <w:rPr>
          <w:i/>
        </w:rPr>
        <w:t>способствовать</w:t>
      </w:r>
      <w:bookmarkStart w:id="10" w:name="OCRUncertain011"/>
      <w:r>
        <w:rPr>
          <w:i/>
        </w:rPr>
        <w:t xml:space="preserve">» </w:t>
      </w:r>
      <w:bookmarkEnd w:id="10"/>
      <w:r>
        <w:rPr/>
        <w:t xml:space="preserve">и т. </w:t>
      </w:r>
      <w:bookmarkStart w:id="11" w:name="OCRUncertain012"/>
      <w:r>
        <w:rPr/>
        <w:t>п.,</w:t>
      </w:r>
      <w:bookmarkEnd w:id="11"/>
      <w:r>
        <w:rPr/>
        <w:t xml:space="preserve"> чтобы подчеркнуть ту роль, которую каждый из нас играет в поддержа</w:t>
        <w:softHyphen/>
        <w:t xml:space="preserve">нии собственного здоровья. </w:t>
      </w:r>
      <w:r>
        <w:rPr>
          <w:color w:val="000080"/>
        </w:rPr>
        <w:t>Большинство людей считает, что исцеление - это нечто, что делают с нами</w:t>
      </w:r>
      <w:r>
        <w:rPr/>
        <w:t>, что если у нас возникают какие-то проблемы со здоро</w:t>
        <w:softHyphen/>
        <w:t>вьем, мы ответственны только за то, чтобы обратиться к врачу, который нас и будет лечить. В какой-то степени так оно и есть. Но лишь в какой-то степени.</w:t>
      </w:r>
    </w:p>
    <w:p>
      <w:pPr>
        <w:pStyle w:val="Normal"/>
        <w:widowControl w:val="false"/>
        <w:ind w:firstLine="567"/>
        <w:jc w:val="both"/>
        <w:rPr/>
      </w:pPr>
      <w:r>
        <w:rPr/>
        <w:t>Мы все воздействуем на свое здоровье не только непосредственно, с помо</w:t>
        <w:softHyphen/>
        <w:t>щью физических упражнений и определенного питания, но и через свои пре</w:t>
      </w:r>
      <w:bookmarkStart w:id="12" w:name="OCRUncertain013"/>
      <w:r>
        <w:rPr/>
        <w:t>д</w:t>
      </w:r>
      <w:bookmarkEnd w:id="12"/>
      <w:r>
        <w:rPr/>
        <w:t>став</w:t>
        <w:softHyphen/>
        <w:t>ления, чувства, отношение к жизни. Кроме того, реакция человеческого организ</w:t>
        <w:softHyphen/>
        <w:t>ма на медицинское лечение зависит от нашей веры в эффективность лечения и доверия к врачам.</w:t>
      </w:r>
    </w:p>
    <w:p>
      <w:pPr>
        <w:pStyle w:val="Normal"/>
        <w:widowControl w:val="false"/>
        <w:ind w:firstLine="567"/>
        <w:jc w:val="both"/>
        <w:rPr/>
      </w:pPr>
      <w:r>
        <w:rPr/>
        <w:t>В этой книге мы ни в коей мере не стремимся умалить значение врачей и других специалистов-медиков. Скорее, мы бы хотели рассказать о том, что спосо</w:t>
        <w:softHyphen/>
        <w:t xml:space="preserve">бен сделать </w:t>
      </w:r>
      <w:r>
        <w:rPr>
          <w:i/>
        </w:rPr>
        <w:t>к</w:t>
      </w:r>
      <w:bookmarkStart w:id="13" w:name="OCRUncertain014"/>
      <w:r>
        <w:rPr>
          <w:i/>
        </w:rPr>
        <w:t>а</w:t>
      </w:r>
      <w:bookmarkEnd w:id="13"/>
      <w:r>
        <w:rPr>
          <w:i/>
        </w:rPr>
        <w:t>ждый из вас,</w:t>
      </w:r>
      <w:r>
        <w:rPr/>
        <w:t xml:space="preserve"> чтобы помочь медицине и обрести желанное здоровье.</w:t>
      </w:r>
    </w:p>
    <w:p>
      <w:pPr>
        <w:pStyle w:val="Normal"/>
        <w:widowControl w:val="false"/>
        <w:ind w:firstLine="567"/>
        <w:jc w:val="both"/>
        <w:rPr/>
      </w:pPr>
      <w:r>
        <w:rPr>
          <w:color w:val="000000"/>
        </w:rPr>
        <w:t>Понять, насколько сильно вы можете воздействовать на свое здоровье и на свою болезнь — первый и главный шаг к выздоровлению. Для многих наших пациентов он оказался решающим. Возможно, он станет таким и для вас.</w:t>
      </w:r>
    </w:p>
    <w:p>
      <w:pPr>
        <w:pStyle w:val="Normal"/>
        <w:widowControl w:val="false"/>
        <w:ind w:right="20" w:firstLine="567"/>
        <w:jc w:val="both"/>
        <w:rPr/>
      </w:pPr>
      <w:r>
        <w:rPr>
          <w:color w:val="000000"/>
        </w:rPr>
        <w:t xml:space="preserve">Мы - это Карл и </w:t>
      </w:r>
      <w:bookmarkStart w:id="14" w:name="OCRUncertain015"/>
      <w:r>
        <w:rPr>
          <w:color w:val="000000"/>
        </w:rPr>
        <w:t>Стефани</w:t>
      </w:r>
      <w:bookmarkEnd w:id="14"/>
      <w:r>
        <w:rPr>
          <w:color w:val="000000"/>
        </w:rPr>
        <w:t xml:space="preserve"> </w:t>
      </w:r>
      <w:bookmarkStart w:id="15" w:name="OCRUncertain016"/>
      <w:r>
        <w:rPr>
          <w:color w:val="000000"/>
        </w:rPr>
        <w:t>Саймонтон,</w:t>
      </w:r>
      <w:bookmarkEnd w:id="15"/>
      <w:r>
        <w:rPr>
          <w:color w:val="000000"/>
        </w:rPr>
        <w:t xml:space="preserve"> руководители Далласского центра онкологических исследований и консультаций (штат Техас). Карл — медицинс</w:t>
        <w:softHyphen/>
        <w:t>кий директор этого центра. По обра</w:t>
      </w:r>
      <w:bookmarkStart w:id="16" w:name="OCRUncertain017"/>
      <w:r>
        <w:rPr>
          <w:color w:val="000000"/>
        </w:rPr>
        <w:t>з</w:t>
      </w:r>
      <w:bookmarkEnd w:id="16"/>
      <w:r>
        <w:rPr>
          <w:color w:val="000000"/>
        </w:rPr>
        <w:t>ованию он радиоонколог</w:t>
      </w:r>
      <w:bookmarkStart w:id="17" w:name="OCRUncertain018"/>
      <w:r>
        <w:rPr>
          <w:color w:val="000000"/>
        </w:rPr>
        <w:t>,</w:t>
      </w:r>
      <w:bookmarkEnd w:id="17"/>
      <w:r>
        <w:rPr>
          <w:color w:val="000000"/>
        </w:rPr>
        <w:t xml:space="preserve"> врач, специализи</w:t>
        <w:softHyphen/>
        <w:t>рующийся на лечении раковых заболеваний. Стефани — психолог. Она отвечает за программы по психологическому консультированию и обучению.</w:t>
      </w:r>
    </w:p>
    <w:p>
      <w:pPr>
        <w:pStyle w:val="Normal"/>
        <w:widowControl w:val="false"/>
        <w:ind w:right="40" w:firstLine="567"/>
        <w:jc w:val="both"/>
        <w:rPr/>
      </w:pPr>
      <w:r>
        <w:rPr>
          <w:color w:val="000000"/>
        </w:rPr>
        <w:t>К нам обращаются люди, которым медики сооб</w:t>
      </w:r>
      <w:bookmarkStart w:id="18" w:name="OCRUncertain020"/>
      <w:r>
        <w:rPr>
          <w:color w:val="000000"/>
        </w:rPr>
        <w:t>щ</w:t>
      </w:r>
      <w:bookmarkEnd w:id="18"/>
      <w:r>
        <w:rPr>
          <w:color w:val="000000"/>
        </w:rPr>
        <w:t>или, что их боле</w:t>
      </w:r>
      <w:bookmarkStart w:id="19" w:name="OCRUncertain021"/>
      <w:r>
        <w:rPr>
          <w:color w:val="000000"/>
        </w:rPr>
        <w:t>з</w:t>
      </w:r>
      <w:bookmarkEnd w:id="19"/>
      <w:r>
        <w:rPr>
          <w:color w:val="000000"/>
        </w:rPr>
        <w:t>нь неизле</w:t>
      </w:r>
      <w:bookmarkStart w:id="20" w:name="OCRUncertain022"/>
      <w:r>
        <w:rPr>
          <w:color w:val="000000"/>
        </w:rPr>
        <w:softHyphen/>
      </w:r>
      <w:bookmarkEnd w:id="20"/>
      <w:r>
        <w:rPr>
          <w:color w:val="000000"/>
        </w:rPr>
        <w:t>чима. По американской статистике раковых заболеваний это означает, что им в среднем осталось жить не более года. Когда эти люди надеются, что им мо</w:t>
      </w:r>
      <w:r>
        <w:rPr/>
        <w:t>жет помочь только медицина, а врачи сообщают им, что они бессильны и им осталось жить всего несколько месяцев, то пациенты начинают чувствовать себя обречен</w:t>
        <w:softHyphen/>
        <w:t>ными, загнанными в ловушку, беспомощными и обычно не обманывают предска</w:t>
        <w:softHyphen/>
        <w:t>заний своих врачей. Но когда пациенты мобилизуют все свои ресурсы и активно участвуют в борьбе за свое выздоровление, они способны намного продлить отве</w:t>
        <w:softHyphen/>
        <w:t>денный им срок и сильно изменить свою жизнь.</w:t>
      </w:r>
    </w:p>
    <w:p>
      <w:pPr>
        <w:pStyle w:val="Normal"/>
        <w:widowControl w:val="false"/>
        <w:ind w:right="60" w:firstLine="567"/>
        <w:jc w:val="both"/>
        <w:rPr/>
      </w:pPr>
      <w:r>
        <w:rPr/>
        <w:t>Общие идеи и приемы, описанные в этой книге, отражают подход, применя</w:t>
        <w:softHyphen/>
        <w:t xml:space="preserve">емый в нашем онкологическом центре для того, чтобы показать больным, как они могут воздействовать на собственное </w:t>
      </w:r>
      <w:bookmarkStart w:id="21" w:name="OCRUncertain023"/>
      <w:r>
        <w:rPr/>
        <w:t>з</w:t>
      </w:r>
      <w:bookmarkEnd w:id="21"/>
      <w:r>
        <w:rPr/>
        <w:t>доровье, чтобы жить полной жизнью.</w:t>
      </w:r>
    </w:p>
    <w:p>
      <w:pPr>
        <w:pStyle w:val="Normal"/>
        <w:ind w:firstLine="567"/>
        <w:jc w:val="both"/>
        <w:rPr/>
      </w:pPr>
      <w:r>
        <w:rPr/>
      </w:r>
    </w:p>
    <w:p>
      <w:pPr>
        <w:pStyle w:val="Normal"/>
        <w:widowControl w:val="false"/>
        <w:ind w:firstLine="567"/>
        <w:jc w:val="both"/>
        <w:rPr>
          <w:b/>
          <w:b/>
          <w:i/>
          <w:i/>
          <w:sz w:val="24"/>
        </w:rPr>
      </w:pPr>
      <w:r>
        <w:rPr>
          <w:b/>
          <w:i/>
          <w:sz w:val="24"/>
        </w:rPr>
        <w:t>Гла</w:t>
      </w:r>
      <w:bookmarkStart w:id="22" w:name="OCRUncertain024"/>
      <w:r>
        <w:rPr>
          <w:b/>
          <w:i/>
          <w:sz w:val="24"/>
        </w:rPr>
        <w:t>в</w:t>
      </w:r>
      <w:bookmarkEnd w:id="22"/>
      <w:r>
        <w:rPr>
          <w:b/>
          <w:i/>
          <w:sz w:val="24"/>
        </w:rPr>
        <w:t xml:space="preserve">ное — </w:t>
      </w:r>
      <w:bookmarkStart w:id="23" w:name="OCRUncertain025"/>
      <w:r>
        <w:rPr>
          <w:b/>
          <w:i/>
          <w:sz w:val="24"/>
        </w:rPr>
        <w:t>«</w:t>
      </w:r>
      <w:bookmarkEnd w:id="23"/>
      <w:r>
        <w:rPr>
          <w:b/>
          <w:i/>
          <w:sz w:val="24"/>
        </w:rPr>
        <w:t>воля к жизни»</w:t>
      </w:r>
    </w:p>
    <w:p>
      <w:pPr>
        <w:pStyle w:val="Normal"/>
        <w:widowControl w:val="false"/>
        <w:spacing w:before="40" w:after="0"/>
        <w:ind w:right="120" w:firstLine="567"/>
        <w:jc w:val="both"/>
        <w:rPr/>
      </w:pPr>
      <w:r>
        <w:rPr/>
        <w:t xml:space="preserve">Почему, имея один и тот же диагноз, некоторые больные выздоравливают, а некоторые — умирают? Этот вопрос заинтересовал Карла, еще, когда он работал в Медицинском колледже при Орегонском университете. Тогда же он обратил внимание, что иногда пациенты, утверждавшие, что хотят жить, вели себя так, словно жизнь им </w:t>
      </w:r>
      <w:bookmarkStart w:id="24" w:name="OCRUncertain026"/>
      <w:r>
        <w:rPr/>
        <w:t>была</w:t>
      </w:r>
      <w:bookmarkEnd w:id="24"/>
      <w:r>
        <w:rPr/>
        <w:t xml:space="preserve"> в тягость. Больные раком легких, например, не бросали курить, а те, у кого был рак печени, продолжали пить. Были и такие, кто своев</w:t>
        <w:softHyphen/>
        <w:t>ременно не приходил на назначенное лечение.</w:t>
      </w:r>
    </w:p>
    <w:p>
      <w:pPr>
        <w:pStyle w:val="Normal"/>
        <w:widowControl w:val="false"/>
        <w:ind w:right="100" w:firstLine="567"/>
        <w:jc w:val="both"/>
        <w:rPr/>
      </w:pPr>
      <w:r>
        <w:rPr/>
        <w:t>Медицинский прогноз развития заболевания многих из этих пациентов сви</w:t>
        <w:softHyphen/>
        <w:t xml:space="preserve">детельствовал о том, что если они будут лечиться, то у них впереди еще много лет жизни. Но снова и снова </w:t>
      </w:r>
      <w:bookmarkStart w:id="25" w:name="OCRUncertain027"/>
      <w:r>
        <w:rPr/>
        <w:t>ут</w:t>
      </w:r>
      <w:bookmarkEnd w:id="25"/>
      <w:r>
        <w:rPr/>
        <w:t>верждая, что у них есть бесконечное количество при</w:t>
        <w:softHyphen/>
        <w:t>чин, чтобы жить, эти пациенты находились в состоянии большей апатии, подав</w:t>
        <w:softHyphen/>
        <w:t>ленности и готовности отказаться от борьбы, чем некоторые смертельно больные.</w:t>
      </w:r>
    </w:p>
    <w:p>
      <w:pPr>
        <w:pStyle w:val="Normal"/>
        <w:widowControl w:val="false"/>
        <w:ind w:right="60" w:firstLine="567"/>
        <w:jc w:val="both"/>
        <w:rPr/>
      </w:pPr>
      <w:r>
        <w:rPr/>
        <w:t>Среди последних были люди, которых выписывали из больницы после ми</w:t>
        <w:softHyphen/>
        <w:t>нимального лечения, не надеясь, что они доживут до следующей назначенной встречи, но они еще многие годы являлись раз в полгода или в год на очередное обследование и, вопреки всякой статистике, оставались в достаточно хорошей физической форме.</w:t>
      </w:r>
    </w:p>
    <w:p>
      <w:pPr>
        <w:pStyle w:val="Normal"/>
        <w:widowControl w:val="false"/>
        <w:ind w:left="20" w:right="40" w:firstLine="567"/>
        <w:jc w:val="both"/>
        <w:rPr/>
      </w:pPr>
      <w:r>
        <w:rPr/>
        <w:t>Когда Карл спрашивал их, чем они объясняют свое хорошее самочувствие, они отвечали что-то вроде: «Я не могу умереть, пока мой сын не закончит кол</w:t>
        <w:softHyphen/>
        <w:t xml:space="preserve">ледж», </w:t>
      </w:r>
      <w:bookmarkStart w:id="26" w:name="OCRUncertain028"/>
      <w:r>
        <w:rPr/>
        <w:t>«</w:t>
      </w:r>
      <w:bookmarkEnd w:id="26"/>
      <w:r>
        <w:rPr/>
        <w:t xml:space="preserve">Без меня вся работа остановится», или </w:t>
      </w:r>
      <w:bookmarkStart w:id="27" w:name="OCRUncertain029"/>
      <w:r>
        <w:rPr/>
        <w:t>«</w:t>
      </w:r>
      <w:bookmarkEnd w:id="27"/>
      <w:r>
        <w:rPr/>
        <w:t>Я не могу умереть, пока не разрешу все проблемы с дочерью». В этих объяснениях красной нитью проходи</w:t>
        <w:softHyphen/>
        <w:t xml:space="preserve">ла вера, что </w:t>
      </w:r>
      <w:r>
        <w:rPr>
          <w:i/>
        </w:rPr>
        <w:t>они имеют какое-то влияние на течение болезни.</w:t>
      </w:r>
      <w:r>
        <w:rPr/>
        <w:t xml:space="preserve"> Основная разница между </w:t>
      </w:r>
      <w:bookmarkStart w:id="28" w:name="OCRUncertain030"/>
      <w:r>
        <w:rPr/>
        <w:t>н</w:t>
      </w:r>
      <w:bookmarkEnd w:id="28"/>
      <w:r>
        <w:rPr/>
        <w:t>ими и теми пациентами, которые не хотели сотрудничать с врачами, со</w:t>
        <w:softHyphen/>
        <w:t xml:space="preserve">стояла в их отношении к своей болезни, к жизни вообще. По тем или иным причинам </w:t>
      </w:r>
      <w:r>
        <w:rPr>
          <w:color w:val="000080"/>
        </w:rPr>
        <w:t xml:space="preserve">пациенты, у которых все шло хорошо, имели более сильную </w:t>
      </w:r>
      <w:bookmarkStart w:id="29" w:name="OCRUncertain031"/>
      <w:r>
        <w:rPr>
          <w:color w:val="000080"/>
        </w:rPr>
        <w:t>«</w:t>
      </w:r>
      <w:bookmarkEnd w:id="29"/>
      <w:r>
        <w:rPr>
          <w:color w:val="000080"/>
        </w:rPr>
        <w:t>волю к жизни»</w:t>
      </w:r>
      <w:r>
        <w:rPr/>
        <w:t>. Это открытие нас просто поразило.</w:t>
      </w:r>
    </w:p>
    <w:p>
      <w:pPr>
        <w:pStyle w:val="Normal"/>
        <w:widowControl w:val="false"/>
        <w:ind w:left="60" w:firstLine="567"/>
        <w:jc w:val="both"/>
        <w:rPr/>
      </w:pPr>
      <w:r>
        <w:rPr/>
        <w:t>Стефани специализировалась по вопросам мотивации и занималась людьми, добивающимся успеха в своем деле — теми, кому, казалось, самой судьбой пре</w:t>
        <w:softHyphen/>
        <w:t>допределено достичь наибольших высот. Она изучала поведение наиболее извес</w:t>
        <w:softHyphen/>
        <w:t>тных людей такого типа и затем обучала людей с обычными способностями прин</w:t>
        <w:softHyphen/>
        <w:t>ципам такого поведения. Нам показалось логичным применить подобный подход и к исследованию онкологических больных: изучить то, что было общего у тех, чьи дела шли хорошо и чем они отличались от пациентов, у которых дела шл</w:t>
      </w:r>
      <w:bookmarkStart w:id="30" w:name="OCRUncertain032"/>
      <w:r>
        <w:rPr/>
        <w:t xml:space="preserve">и </w:t>
      </w:r>
      <w:bookmarkEnd w:id="30"/>
      <w:r>
        <w:rPr/>
        <w:t>неважно.</w:t>
      </w:r>
    </w:p>
    <w:p>
      <w:pPr>
        <w:pStyle w:val="Normal"/>
        <w:widowControl w:val="false"/>
        <w:ind w:left="100" w:firstLine="567"/>
        <w:jc w:val="both"/>
        <w:rPr/>
      </w:pPr>
      <w:r>
        <w:rPr/>
        <w:t>Есл</w:t>
      </w:r>
      <w:bookmarkStart w:id="31" w:name="OCRUncertain033"/>
      <w:r>
        <w:rPr/>
        <w:t>и</w:t>
      </w:r>
      <w:bookmarkEnd w:id="31"/>
      <w:r>
        <w:rPr/>
        <w:t xml:space="preserve"> разница между выздоровевшими пациентами и теми, кому не удалось этого сделать, частично состоит в их отношении к болезни, а также в вере, что они могут как</w:t>
      </w:r>
      <w:bookmarkStart w:id="32" w:name="OCRUncertain034"/>
      <w:r>
        <w:rPr/>
        <w:t>-</w:t>
      </w:r>
      <w:bookmarkEnd w:id="32"/>
      <w:r>
        <w:rPr/>
        <w:t>то на нее воздействовать</w:t>
      </w:r>
      <w:bookmarkStart w:id="33" w:name="OCRUncertain035"/>
      <w:r>
        <w:rPr/>
        <w:t>,</w:t>
      </w:r>
      <w:bookmarkEnd w:id="33"/>
      <w:r>
        <w:rPr/>
        <w:t xml:space="preserve"> то каким образом, рассуж</w:t>
      </w:r>
      <w:bookmarkStart w:id="34" w:name="OCRUncertain036"/>
      <w:r>
        <w:rPr/>
        <w:t>д</w:t>
      </w:r>
      <w:bookmarkEnd w:id="34"/>
      <w:r>
        <w:rPr/>
        <w:t>али мы, можно повлиять на формирование в</w:t>
      </w:r>
      <w:r>
        <w:rPr>
          <w:smallCaps/>
        </w:rPr>
        <w:t xml:space="preserve"> </w:t>
      </w:r>
      <w:r>
        <w:rPr/>
        <w:t xml:space="preserve">наших пациентов такой положительной установки? Нельзя ли использовать приемы </w:t>
      </w:r>
      <w:bookmarkStart w:id="35" w:name="OCRUncertain037"/>
      <w:r>
        <w:rPr/>
        <w:t>мотивационной</w:t>
      </w:r>
      <w:bookmarkEnd w:id="35"/>
      <w:r>
        <w:rPr/>
        <w:t xml:space="preserve"> психо</w:t>
      </w:r>
      <w:bookmarkStart w:id="36" w:name="OCRUncertain038"/>
      <w:r>
        <w:rPr/>
        <w:t>л</w:t>
      </w:r>
      <w:bookmarkEnd w:id="36"/>
      <w:r>
        <w:rPr/>
        <w:t>огии, чтобы выработать и укрепить у них «волю к жизни»? Примерно с 1969 года мы стали интересоваться всеми существующими для этого методами и изучили применение таких разных психологических методик, как дискуссионные группы, групповая психотерапия, медитация</w:t>
      </w:r>
      <w:bookmarkStart w:id="37" w:name="OCRUncertain039"/>
      <w:r>
        <w:rPr/>
        <w:t>,</w:t>
      </w:r>
      <w:bookmarkEnd w:id="37"/>
      <w:r>
        <w:rPr/>
        <w:t xml:space="preserve"> работа по усилению воображения и позитивного мышления, различ</w:t>
        <w:softHyphen/>
      </w:r>
      <w:bookmarkStart w:id="38" w:name="OCRUncertain040"/>
      <w:r>
        <w:rPr/>
        <w:t>н</w:t>
      </w:r>
      <w:bookmarkEnd w:id="38"/>
      <w:r>
        <w:rPr/>
        <w:t>ые методы усиления мотивации, биологическую обратную связь и курсы по «раз</w:t>
        <w:softHyphen/>
        <w:t xml:space="preserve">витию мышления» и «мыслительной динамики» вроде метода </w:t>
      </w:r>
      <w:bookmarkStart w:id="39" w:name="OCRUncertain041"/>
      <w:r>
        <w:rPr/>
        <w:t>Хозе</w:t>
      </w:r>
      <w:bookmarkEnd w:id="39"/>
      <w:r>
        <w:rPr/>
        <w:t xml:space="preserve"> Сильвы.</w:t>
      </w:r>
    </w:p>
    <w:p>
      <w:pPr>
        <w:pStyle w:val="Normal"/>
        <w:ind w:left="142" w:firstLine="567"/>
        <w:jc w:val="both"/>
        <w:rPr/>
      </w:pPr>
      <w:r>
        <w:rPr/>
        <w:t xml:space="preserve"> </w:t>
      </w:r>
      <w:r>
        <w:rPr/>
        <w:t>Из</w:t>
      </w:r>
      <w:bookmarkStart w:id="40" w:name="OCRUncertain042"/>
      <w:r>
        <w:rPr/>
        <w:t>у</w:t>
      </w:r>
      <w:bookmarkEnd w:id="40"/>
      <w:r>
        <w:rPr/>
        <w:t>чая биологическую обратную связь (БОС), мы узнали, что существуют приемы, позволяющие людям воздействовать на происходя</w:t>
      </w:r>
      <w:bookmarkStart w:id="41" w:name="OCRUncertain043"/>
      <w:r>
        <w:rPr/>
        <w:t>щ</w:t>
      </w:r>
      <w:bookmarkEnd w:id="41"/>
      <w:r>
        <w:rPr/>
        <w:t>ие в их орга</w:t>
      </w:r>
      <w:bookmarkStart w:id="42" w:name="OCRUncertain044"/>
      <w:r>
        <w:rPr/>
        <w:t>ни</w:t>
      </w:r>
      <w:bookmarkEnd w:id="42"/>
      <w:r>
        <w:rPr/>
        <w:t>зме вн</w:t>
      </w:r>
      <w:bookmarkStart w:id="43" w:name="OCRUncertain045"/>
      <w:r>
        <w:rPr/>
        <w:t>у</w:t>
      </w:r>
      <w:bookmarkEnd w:id="43"/>
      <w:r>
        <w:rPr/>
        <w:t>тренние процессы, например, частоту пульса и кровяное давление. Один из основных аспектов БОС — работа со зрительными образами — являлась одно</w:t>
        <w:softHyphen/>
        <w:t>временно составной частью других изучавшихся нами приемов, и чем больше мы узнавали обо всем этом, тем больше росло наше любопытство.</w:t>
      </w:r>
    </w:p>
    <w:p>
      <w:pPr>
        <w:pStyle w:val="Normal"/>
        <w:widowControl w:val="false"/>
        <w:ind w:left="142" w:firstLine="567"/>
        <w:jc w:val="both"/>
        <w:rPr>
          <w:lang w:val="en-US"/>
        </w:rPr>
      </w:pPr>
      <w:r>
        <w:rPr/>
        <w:t xml:space="preserve"> </w:t>
      </w:r>
      <w:r>
        <w:rPr/>
        <w:t>Вкратце работа со зрительными образами сводится к тому, что человек в состоянии релаксации должен мысленно представить себе желаемую цель или результат. В случае с онкологическими заболеваниями это означает, что больным нужно зрительно представить себе сам рак, то, как лечение разрушает его и, самое главное, как естестве</w:t>
      </w:r>
      <w:bookmarkStart w:id="44" w:name="OCRUncertain002"/>
      <w:r>
        <w:rPr/>
        <w:t>н</w:t>
      </w:r>
      <w:bookmarkEnd w:id="44"/>
      <w:r>
        <w:rPr/>
        <w:t>ный защитный механизм помогает организму выздо</w:t>
        <w:softHyphen/>
        <w:t>роветь. Посоветовавшись с двумя ведущими специалистами по БОС — Джо Камиа и Элмером Грином из клиники Менненджера, мы решили применить методи</w:t>
        <w:softHyphen/>
        <w:t>ку БОС для работы с онкологическими больными.</w:t>
      </w:r>
    </w:p>
    <w:p>
      <w:pPr>
        <w:pStyle w:val="Normal"/>
        <w:widowControl w:val="false"/>
        <w:ind w:left="142" w:firstLine="567"/>
        <w:jc w:val="both"/>
        <w:rPr>
          <w:lang w:val="en-US"/>
        </w:rPr>
      </w:pPr>
      <w:r>
        <w:rPr>
          <w:lang w:val="en-US"/>
        </w:rPr>
      </w:r>
    </w:p>
    <w:p>
      <w:pPr>
        <w:pStyle w:val="Heading9"/>
        <w:ind w:left="340" w:firstLine="567"/>
        <w:rPr>
          <w:b w:val="false"/>
          <w:b w:val="false"/>
          <w:i w:val="false"/>
          <w:i w:val="false"/>
        </w:rPr>
      </w:pPr>
      <w:r>
        <w:rPr/>
        <w:t>Первый пациент: удивительный пример</w:t>
      </w:r>
    </w:p>
    <w:p>
      <w:pPr>
        <w:pStyle w:val="Normal"/>
        <w:widowControl w:val="false"/>
        <w:ind w:firstLine="567"/>
        <w:jc w:val="both"/>
        <w:rPr/>
      </w:pPr>
      <w:r>
        <w:rPr/>
        <w:t>Первому пациенту, на котором мы опробовали наши новые идеи, был шестьдесят один год. Он поступил в клинику при медицинском институте в 1971 году с одной из форм рака горла, которая обычно не поддается лечению. Пациент был очень слаб, его вес уменьшился с 60 кг до 45, ему было трудно глотать слюну и дышать. Его шансы прожить больше пяти лет оценивались менее чем в 5%. Врачи клиники сомневались, стоит ли вообще его как-то лечить, поскольку это</w:t>
      </w:r>
      <w:r>
        <w:rPr>
          <w:smallCaps/>
        </w:rPr>
        <w:t xml:space="preserve"> </w:t>
      </w:r>
      <w:r>
        <w:rPr/>
        <w:t>доставило бы ему новые страдания, не повлияв сколько-нибудь значительно на саму опухоль</w:t>
      </w:r>
    </w:p>
    <w:p>
      <w:pPr>
        <w:pStyle w:val="Normal"/>
        <w:widowControl w:val="false"/>
        <w:ind w:firstLine="567"/>
        <w:jc w:val="both"/>
        <w:rPr/>
      </w:pPr>
      <w:r>
        <w:rPr/>
        <w:t xml:space="preserve">Отправляясь на первую встречу с этим больным. Карл был твердо намерен постараться привлечь его к участию в лечении. Это был как раз тот случай, когда были оправданы чрезвычайные меры. </w:t>
      </w:r>
      <w:r>
        <w:rPr>
          <w:color w:val="000080"/>
        </w:rPr>
        <w:t>Карл начал с того, что объяснил пациенту, каким образом тот может сам повлиять на течение заболевания. Затем, основыва</w:t>
        <w:softHyphen/>
        <w:t>ясь на уже собранных нами к тому времени сведениях, он наметил программу релаксации и работы с воображением. Больному предстояло выделить время, чтобы трижды в день — утром, как только проснется, днем, после обеда, и вече</w:t>
        <w:softHyphen/>
        <w:t>ром, перед сном - посвящать от пяти до пятнадцати минут определенным упраж</w:t>
        <w:softHyphen/>
        <w:t>нениям, во время которых он должен был, сидя в удобном положении, сосредото</w:t>
        <w:softHyphen/>
        <w:t>читься на мышцах своего тела и, начиная с головы и постепенно опускаясь вниз до самых ступней, мысленно отдавать приказ каждой группе мышц расслабиться. Затем, в уже расслабленном состоянии, он должен был представить себя сидящим в каком-то тихом, приятном месте — под деревом, у ручья или в любой другой подходящей обстановке — и оставаясь там столько, сколько ему покажется необ</w:t>
        <w:softHyphen/>
        <w:t>ходимым, он должен был постараться как можно отчетливее представить свою опухоль — в любой форме, какую она примет в его воображении.</w:t>
      </w:r>
    </w:p>
    <w:p>
      <w:pPr>
        <w:pStyle w:val="Normal"/>
        <w:widowControl w:val="false"/>
        <w:ind w:firstLine="567"/>
        <w:jc w:val="both"/>
        <w:rPr>
          <w:color w:val="000080"/>
        </w:rPr>
      </w:pPr>
      <w:r>
        <w:rPr>
          <w:color w:val="000080"/>
        </w:rPr>
        <w:t>Затем Карл просил его представить себе, что его лечение   радиотерапия — заключается в потоках из миллионов крохотных зарядов энергии, которые на своем пути поражают все клетки организма — и нормальные, и раковые. Но, продолжал Карл, раковые клетки слабее и менее организованны, чем нормаль</w:t>
        <w:softHyphen/>
        <w:t>ные и, в отличие от последних, не могут восстановиться после нанесенного им ущерба. Поэтому нормальные клетки остаются здоровыми, а раковые погибают.</w:t>
      </w:r>
    </w:p>
    <w:p>
      <w:pPr>
        <w:pStyle w:val="Normal"/>
        <w:ind w:firstLine="567"/>
        <w:jc w:val="both"/>
        <w:rPr/>
      </w:pPr>
      <w:r>
        <w:rPr>
          <w:color w:val="000080"/>
        </w:rPr>
        <w:t>После этого Карл просил пациента нарисовать в своем воображении после</w:t>
        <w:softHyphen/>
        <w:t xml:space="preserve">дний и самый важный этап: к раковым клеткам устремляются белые кровяные тельца. Они подбирают погибшие и умирающие раковые клетки и через печень и почки выводят их из организма. Пациент должен был мысленно представить себе, как раковая опухоль уменьшается в размере и к нему возвращается здоровье. Выполнив такое упражнение, он мог снова заниматься обычными делами </w:t>
      </w:r>
    </w:p>
    <w:p>
      <w:pPr>
        <w:pStyle w:val="Normal"/>
        <w:widowControl w:val="false"/>
        <w:ind w:left="100" w:firstLine="567"/>
        <w:jc w:val="both"/>
        <w:rPr/>
      </w:pPr>
      <w:r>
        <w:rPr>
          <w:color w:val="000080"/>
        </w:rPr>
        <w:t>То, что происходило с этим пациентом, не поддавалось никакому сравнению с тем, что обычно наблюдалось при использовании только традиционных методов лечения. Радиотерапия проходила на редкость успешно, у больного почти не было побочных реакций ни на коже, ни на слизистых рта и горла. Уже к середи</w:t>
        <w:softHyphen/>
        <w:t>не курса он снова смог есть, окреп и набрал вес. Раковая опухоль становилась все меньше.</w:t>
      </w:r>
    </w:p>
    <w:p>
      <w:pPr>
        <w:pStyle w:val="Normal"/>
        <w:widowControl w:val="false"/>
        <w:ind w:left="80" w:firstLine="567"/>
        <w:jc w:val="both"/>
        <w:rPr/>
      </w:pPr>
      <w:r>
        <w:rPr>
          <w:color w:val="000080"/>
        </w:rPr>
        <w:t>Больной говорил, что на протяжении всего курса лечения — радиотерапии, совмещенной с работой с воображением — он только однажды пропустил сеанс работы со зрительными образами. Это случилось в тот день, когда он отправился с другом покататься на машине, и они застряли в дорожной пробке. Он тогда очень рассердился и на себя, и на друга, потому что чувствовал, что, пропуская даже один сеанс, теряет контроль за своим состоянием.</w:t>
      </w:r>
    </w:p>
    <w:p>
      <w:pPr>
        <w:pStyle w:val="2"/>
        <w:spacing w:lineRule="auto" w:line="240"/>
        <w:ind w:left="60" w:firstLine="567"/>
        <w:rPr/>
      </w:pPr>
      <w:r>
        <w:rPr>
          <w:color w:val="000080"/>
          <w:sz w:val="20"/>
        </w:rPr>
        <w:t>Хотя работа с этим пациентом нас воодушевляла, одновременно мы испыты</w:t>
        <w:softHyphen/>
        <w:t>вали и страх. Возможности, которые, казалось, открывал перед нами новый ме</w:t>
        <w:softHyphen/>
        <w:t>тод лечения, намного превосходили все, к чему подготовило Карла его медицин</w:t>
        <w:softHyphen/>
        <w:t>ское образование.</w:t>
      </w:r>
    </w:p>
    <w:p>
      <w:pPr>
        <w:pStyle w:val="Normal"/>
        <w:widowControl w:val="false"/>
        <w:ind w:left="40" w:firstLine="567"/>
        <w:jc w:val="both"/>
        <w:rPr>
          <w:color w:val="000080"/>
        </w:rPr>
      </w:pPr>
      <w:r>
        <w:rPr>
          <w:color w:val="000080"/>
        </w:rPr>
        <w:t>Дела у нашего пациента шли хорошо, и, наконец, спустя два месяца у него исчезли все признаки рака. Он был уверен, что может повлиять на течение болез</w:t>
        <w:softHyphen/>
        <w:t>ни, и мы убедились в этом, когда уже ближе к концу курса он сказал: «Доктор, в самом начале я не мог бы обойтись без вас. Теперь же я думаю, что даже если бы вас вдруг не стало, я все равно бы смог справиться сам».</w:t>
      </w:r>
    </w:p>
    <w:p>
      <w:pPr>
        <w:pStyle w:val="Normal"/>
        <w:widowControl w:val="false"/>
        <w:ind w:right="20" w:firstLine="567"/>
        <w:jc w:val="both"/>
        <w:rPr/>
      </w:pPr>
      <w:r>
        <w:rPr/>
        <w:t>После того, как он избавился от рака, этот пациент решил попробовать та</w:t>
        <w:softHyphen/>
        <w:t>ким же образом избавиться от своего артрита, который мучил его в течение мно</w:t>
        <w:softHyphen/>
        <w:t>гих лет. Он представлял себе, как белые кровяные тельца разглаживают поверх</w:t>
        <w:softHyphen/>
        <w:t>ности его суставов на руках и ногах, шлифуя все неровности и шероховатости до тех пор, пока поверхности снова не становились гладкими и блестящими. Симп</w:t>
        <w:softHyphen/>
        <w:t>томы артрита стали заметно ослабевать, и, хотя время от времени он все-таки давал о себе знать, наш пациент стал чувствовать себя настолько лучше, что смог регулярно ловить рыбу, стоя в ручье, на что не каждый человек может решиться даже без артрита.</w:t>
      </w:r>
    </w:p>
    <w:p>
      <w:pPr>
        <w:pStyle w:val="Normal"/>
        <w:widowControl w:val="false"/>
        <w:ind w:firstLine="567"/>
        <w:jc w:val="both"/>
        <w:rPr/>
      </w:pPr>
      <w:r>
        <w:rPr/>
        <w:t>Кроме того, он решил использовать релаксацию и работу с воображением для того, чтобы повлиять на свою сексуальную жизнь. Несмотря на то, что уже двадцать лет он страдал импотенцией, через несколько недель после начала уп</w:t>
        <w:softHyphen/>
        <w:t>ражнений ему удалось полностью возобновить сексуальную активность, и эта способность сохранялась у него в течение еще шести лет.</w:t>
      </w:r>
    </w:p>
    <w:p>
      <w:pPr>
        <w:pStyle w:val="Normal"/>
        <w:widowControl w:val="false"/>
        <w:ind w:right="100" w:firstLine="567"/>
        <w:jc w:val="both"/>
        <w:rPr/>
      </w:pPr>
      <w:r>
        <w:rPr/>
        <w:t>Нам очень пове</w:t>
      </w:r>
      <w:bookmarkStart w:id="45" w:name="OCRUncertain046"/>
      <w:r>
        <w:rPr/>
        <w:t>з</w:t>
      </w:r>
      <w:bookmarkEnd w:id="45"/>
      <w:r>
        <w:rPr/>
        <w:t>ло, что результаты этого первого случая были настолько убедительны: когда мы стал</w:t>
      </w:r>
      <w:bookmarkStart w:id="46" w:name="OCRUncertain047"/>
      <w:r>
        <w:rPr/>
        <w:t>и</w:t>
      </w:r>
      <w:bookmarkEnd w:id="46"/>
      <w:r>
        <w:rPr/>
        <w:t xml:space="preserve"> открыто говорить в медици</w:t>
      </w:r>
      <w:bookmarkStart w:id="47" w:name="OCRUncertain048"/>
      <w:r>
        <w:rPr/>
        <w:t>н</w:t>
      </w:r>
      <w:bookmarkEnd w:id="47"/>
      <w:r>
        <w:rPr/>
        <w:t>ских кругах о сво</w:t>
      </w:r>
      <w:bookmarkStart w:id="48" w:name="OCRUncertain049"/>
      <w:r>
        <w:rPr/>
        <w:t>е</w:t>
      </w:r>
      <w:bookmarkEnd w:id="48"/>
      <w:r>
        <w:rPr/>
        <w:t>м опыте и о том, что пациенты в состоянии воздействовать на течение заболевания гораздо сильнее, чем мы думали раньше, реакция медиков оказалась резко отри</w:t>
        <w:softHyphen/>
        <w:t>цательной. Нередко мы и сам</w:t>
      </w:r>
      <w:bookmarkStart w:id="49" w:name="OCRUncertain050"/>
      <w:r>
        <w:rPr/>
        <w:t>и</w:t>
      </w:r>
      <w:bookmarkEnd w:id="49"/>
      <w:r>
        <w:rPr/>
        <w:t xml:space="preserve"> нач</w:t>
      </w:r>
      <w:bookmarkStart w:id="50" w:name="OCRUncertain051"/>
      <w:r>
        <w:rPr/>
        <w:t>и</w:t>
      </w:r>
      <w:bookmarkEnd w:id="50"/>
      <w:r>
        <w:rPr/>
        <w:t>нали сомневаться в соб</w:t>
      </w:r>
      <w:bookmarkStart w:id="51" w:name="OCRUncertain052"/>
      <w:r>
        <w:rPr/>
        <w:t>с</w:t>
      </w:r>
      <w:bookmarkEnd w:id="51"/>
      <w:r>
        <w:rPr/>
        <w:t xml:space="preserve">твенных выводах — ведь, как и все остальные </w:t>
      </w:r>
      <w:bookmarkStart w:id="52" w:name="OCRUncertain053"/>
      <w:r>
        <w:rPr/>
        <w:t>люди,</w:t>
      </w:r>
      <w:bookmarkEnd w:id="52"/>
      <w:r>
        <w:rPr/>
        <w:t xml:space="preserve"> особенно те, кто получил медицинское образова</w:t>
        <w:softHyphen/>
        <w:t>ние, мы привыкл</w:t>
      </w:r>
      <w:bookmarkStart w:id="53" w:name="OCRUncertain055"/>
      <w:r>
        <w:rPr/>
        <w:t>и</w:t>
      </w:r>
      <w:bookmarkEnd w:id="53"/>
      <w:r>
        <w:rPr/>
        <w:t xml:space="preserve"> думать, что болезн</w:t>
      </w:r>
      <w:bookmarkStart w:id="54" w:name="OCRUncertain056"/>
      <w:r>
        <w:rPr/>
        <w:t>ь</w:t>
      </w:r>
      <w:bookmarkEnd w:id="54"/>
      <w:r>
        <w:rPr/>
        <w:t xml:space="preserve"> - это нечто</w:t>
      </w:r>
      <w:bookmarkStart w:id="55" w:name="OCRUncertain057"/>
      <w:r>
        <w:rPr/>
        <w:t>,</w:t>
      </w:r>
      <w:bookmarkEnd w:id="55"/>
      <w:r>
        <w:rPr/>
        <w:t xml:space="preserve"> что «случается» с человеком, и он не в состоян</w:t>
      </w:r>
      <w:bookmarkStart w:id="56" w:name="OCRUncertain058"/>
      <w:r>
        <w:rPr/>
        <w:t>и</w:t>
      </w:r>
      <w:bookmarkEnd w:id="56"/>
      <w:r>
        <w:rPr/>
        <w:t xml:space="preserve">и психологически </w:t>
      </w:r>
      <w:bookmarkStart w:id="57" w:name="OCRUncertain059"/>
      <w:r>
        <w:rPr/>
        <w:t>у</w:t>
      </w:r>
      <w:bookmarkEnd w:id="57"/>
      <w:r>
        <w:rPr/>
        <w:t xml:space="preserve">правлять ее течением; что едва ли можно говорить о каких-то значительных </w:t>
      </w:r>
      <w:bookmarkStart w:id="58" w:name="OCRUncertain060"/>
      <w:r>
        <w:rPr/>
        <w:t>причинно-следственных</w:t>
      </w:r>
      <w:bookmarkEnd w:id="58"/>
      <w:r>
        <w:rPr/>
        <w:t xml:space="preserve"> связях между заболе</w:t>
        <w:softHyphen/>
        <w:t>ванием и тем, что происходит в остальных сферах жизни человека.</w:t>
      </w:r>
    </w:p>
    <w:p>
      <w:pPr>
        <w:pStyle w:val="Normal"/>
        <w:ind w:firstLine="567"/>
        <w:jc w:val="both"/>
        <w:rPr/>
      </w:pPr>
      <w:r>
        <w:rPr/>
        <w:t>Как бы то ни было, мы продолжали использовать наш новый подход к лечению онкологических заболеваний. И хотя не всегда это приводило к суще</w:t>
        <w:softHyphen/>
        <w:t>ственным изменениям в течении самой болезни, это в</w:t>
      </w:r>
      <w:bookmarkStart w:id="59" w:name="OCRUncertain061"/>
      <w:r>
        <w:rPr/>
        <w:t>с</w:t>
      </w:r>
      <w:bookmarkEnd w:id="59"/>
      <w:r>
        <w:rPr/>
        <w:t>егда сильно меняло реак</w:t>
        <w:softHyphen/>
        <w:t>цию пациентов на лечение. Сегодня, спустя семь лет после первого пациента Кар</w:t>
        <w:softHyphen/>
        <w:t xml:space="preserve">ла, помимо работы с воображением мы используем ряд дополнительных </w:t>
      </w:r>
      <w:bookmarkStart w:id="60" w:name="OCRUncertain062"/>
      <w:r>
        <w:rPr/>
        <w:t>приемов</w:t>
      </w:r>
      <w:bookmarkEnd w:id="60"/>
      <w:r>
        <w:rPr/>
        <w:t>, опробованных в госпитале военно-морской базы в Трависе, где Карл возглавлял отделение радиотерапии, а позже — в нашем центре в Форт-Уорте. Эти приемы описываются во второй части настоящей книги.</w:t>
      </w:r>
    </w:p>
    <w:p>
      <w:pPr>
        <w:pStyle w:val="Normal"/>
        <w:ind w:firstLine="567"/>
        <w:jc w:val="both"/>
        <w:rPr/>
      </w:pPr>
      <w:r>
        <w:rPr/>
      </w:r>
    </w:p>
    <w:p>
      <w:pPr>
        <w:pStyle w:val="Normal"/>
        <w:widowControl w:val="false"/>
        <w:spacing w:before="60" w:after="0"/>
        <w:ind w:firstLine="567"/>
        <w:jc w:val="both"/>
        <w:rPr>
          <w:b/>
          <w:b/>
          <w:i/>
          <w:i/>
          <w:sz w:val="16"/>
        </w:rPr>
      </w:pPr>
      <w:r>
        <w:rPr>
          <w:b/>
          <w:i/>
          <w:sz w:val="24"/>
        </w:rPr>
        <w:t>Целостный подход к лечению рака</w:t>
      </w:r>
    </w:p>
    <w:p>
      <w:pPr>
        <w:pStyle w:val="Normal"/>
        <w:widowControl w:val="false"/>
        <w:spacing w:before="40" w:after="0"/>
        <w:ind w:firstLine="567"/>
        <w:jc w:val="both"/>
        <w:rPr/>
      </w:pPr>
      <w:r>
        <w:rPr/>
        <w:t>В людях живет такой сильный страх перед раком, что как только они узнают, что у кого-то болезнь онкологического характера, очень часто это становится глав</w:t>
        <w:softHyphen/>
        <w:t>ной характеристикой данного человека. Он может выполнять в жизни огромное число других ролей: быть родителем, начальником, возлюбленным, может обла</w:t>
        <w:softHyphen/>
        <w:t>дать какими угодно качествами — умом, обаянием, чувством юмора, но с этой минуты он становится «раковым больным». Вся его человеческая сущность вдруг заменяется одним свойством — болезнью. Все окружающие, часто включая и лечащего врача, замечают только одно — физический факт онкологического за</w:t>
        <w:softHyphen/>
        <w:t>болевания, и все лечение адресуется исключительно телу человека, но не его лич</w:t>
        <w:softHyphen/>
        <w:t>ности.</w:t>
      </w:r>
    </w:p>
    <w:p>
      <w:pPr>
        <w:pStyle w:val="Normal"/>
        <w:widowControl w:val="false"/>
        <w:ind w:firstLine="567"/>
        <w:jc w:val="both"/>
        <w:rPr/>
      </w:pPr>
      <w:r>
        <w:rPr/>
        <w:t xml:space="preserve">В центре нашей теории лежит представление о том, что болезнь — это не чисто физическая проблема, это проблема всей личности человека, состоящей не только из его тела, но и разума и эмоций. Мы полагаем, что эмоциональное и интеллектуальное состояние играет существенную роль как в </w:t>
      </w:r>
      <w:r>
        <w:rPr>
          <w:i/>
        </w:rPr>
        <w:t xml:space="preserve">восприимчивости </w:t>
      </w:r>
      <w:r>
        <w:rPr/>
        <w:t>всех болезней, включая рак, так и в избавлении от них. Мы считаем, что часто рак свидетельствует о том, что где-то в жизни человека имелись нерешенные про</w:t>
        <w:softHyphen/>
        <w:t>блемы, которые усилились или осложнились из-за серии стрессовых ситуаций, произошедших в период от полугода до полутора лет до возникновения рака. Типичная реакция онкологического больного на эти проблемы и стрессы заклю</w:t>
        <w:softHyphen/>
        <w:t>чается в ощущении своей беспомощности, отказа от борьбы. Мы полагаем, что эта эмоциональная реакция приводит в действие ряд физиологических процессов, которые подавляют естественные защитные механизмы организма и создают ус</w:t>
        <w:softHyphen/>
        <w:t>ловия, способствующие производству атипичных клеток.</w:t>
      </w:r>
    </w:p>
    <w:p>
      <w:pPr>
        <w:pStyle w:val="Normal"/>
        <w:widowControl w:val="false"/>
        <w:ind w:firstLine="567"/>
        <w:jc w:val="both"/>
        <w:rPr/>
      </w:pPr>
      <w:r>
        <w:rPr/>
        <w:t>В семи последующих главах мы постараемся показать, почему мы с такой уверенностью придерживаемся этих представлений. Если они верны, то тогда в борьбе с болезнью и врачи, и пациенты должны учитывать не только то, что происходит на физическом уровне, но и, что особенно важно, все, происходящее в остальной жизни человека. Одно только физическое воздействие может не при</w:t>
        <w:softHyphen/>
        <w:t>вести к успешному результату</w:t>
      </w:r>
      <w:r>
        <w:rPr>
          <w:color w:val="000080"/>
        </w:rPr>
        <w:t>. Эффективная программа лечения должна обра</w:t>
        <w:softHyphen/>
        <w:t>щаться к человеку в целом, а не сосредотачиваться только на болезни.</w:t>
      </w:r>
      <w:r>
        <w:rPr/>
        <w:t xml:space="preserve"> В против</w:t>
        <w:softHyphen/>
        <w:t>ном случае это будет напоминать попытки справиться с эпидемией малярии толь</w:t>
        <w:softHyphen/>
        <w:t>ко при помощи хины, не осушая канав, в которых размножаются малярийные комары.</w:t>
      </w:r>
    </w:p>
    <w:p>
      <w:pPr>
        <w:pStyle w:val="Normal"/>
        <w:widowControl w:val="false"/>
        <w:ind w:firstLine="567"/>
        <w:jc w:val="both"/>
        <w:rPr/>
      </w:pPr>
      <w:r>
        <w:rPr/>
      </w:r>
    </w:p>
    <w:p>
      <w:pPr>
        <w:pStyle w:val="Normal"/>
        <w:widowControl w:val="false"/>
        <w:ind w:firstLine="567"/>
        <w:jc w:val="both"/>
        <w:rPr>
          <w:b/>
          <w:b/>
          <w:i/>
          <w:i/>
          <w:sz w:val="16"/>
        </w:rPr>
      </w:pPr>
      <w:r>
        <w:rPr>
          <w:b/>
          <w:i/>
          <w:sz w:val="24"/>
        </w:rPr>
        <w:t>Результаты нового подхода</w:t>
      </w:r>
    </w:p>
    <w:p>
      <w:pPr>
        <w:pStyle w:val="Normal"/>
        <w:widowControl w:val="false"/>
        <w:spacing w:before="40" w:after="0"/>
        <w:ind w:firstLine="567"/>
        <w:jc w:val="both"/>
        <w:rPr/>
      </w:pPr>
      <w:r>
        <w:rPr/>
        <w:t>После трех лет, в течение которых мы обучали своих пациентов использовать разум и чувства для изменения характера течения злокачественных заболеваний, мы решили проанализировать результаты применения нашего метода и научно оценить его эффективность, доказав тем самым, что подобное эмоциональное воз</w:t>
        <w:softHyphen/>
        <w:t>действие действительно влияет на результаты лечения.</w:t>
      </w:r>
    </w:p>
    <w:p>
      <w:pPr>
        <w:pStyle w:val="Normal"/>
        <w:ind w:firstLine="567"/>
        <w:jc w:val="both"/>
        <w:rPr/>
      </w:pPr>
      <w:r>
        <w:rPr/>
        <w:t>Мы начали с группы пациентов, которые традиционной медициной были признаны неизлечимыми. Считается, что такие больные живут в среднем не более года.</w:t>
      </w:r>
    </w:p>
    <w:p>
      <w:pPr>
        <w:pStyle w:val="Normal"/>
        <w:widowControl w:val="false"/>
        <w:ind w:firstLine="567"/>
        <w:jc w:val="both"/>
        <w:rPr/>
      </w:pPr>
      <w:r>
        <w:rPr/>
        <w:t>В последние четыре года мы работали со 159 пациентами, у которых диагноз свидетельствовал о неизлечимом онкологическом заболевании. Шестьдесят три из них живы и по сей день. В среднем они прожили 24,4 месяца после того, как был поставлен указанный диагноз. По американским стандартам среднестатистичес</w:t>
        <w:softHyphen/>
        <w:t>кая продолжительность жизни для этой группы больных составляет 12 месяцев. В контрольной группе больных со сходными заболеваниями продолжительность жизни в среднем соответствует общенациональным цифрам, то есть она в два раза меньше, чем у наших пациентов. У тех из наших больных, которые все-таки умерли, продолжительность жизни составила 20,3 месяца. Другими словами, па</w:t>
        <w:softHyphen/>
        <w:t>циенты нашей группы, которые до сих пор живы, уже прожили в два раза доль</w:t>
        <w:softHyphen/>
        <w:t>ше, чем те, кто лечился только традиционными методами. Даже умершие жили все же в полтора раза дольше представителей контрольной группы.</w:t>
      </w:r>
    </w:p>
    <w:p>
      <w:pPr>
        <w:pStyle w:val="Normal"/>
        <w:widowControl w:val="false"/>
        <w:ind w:right="80" w:firstLine="567"/>
        <w:jc w:val="both"/>
        <w:rPr/>
      </w:pPr>
      <w:r>
        <w:rPr/>
        <w:t>К январю 1978 года у оставшихся в живых пациентов наблюдалась следую</w:t>
        <w:softHyphen/>
        <w:t>щая картина заболевания:</w:t>
      </w:r>
    </w:p>
    <w:p>
      <w:pPr>
        <w:pStyle w:val="Normal"/>
        <w:widowControl w:val="false"/>
        <w:ind w:right="80" w:firstLine="567"/>
        <w:jc w:val="both"/>
        <w:rPr/>
      </w:pPr>
      <w:r>
        <w:rPr/>
      </w:r>
    </w:p>
    <w:tbl>
      <w:tblPr>
        <w:tblW w:w="10845" w:type="dxa"/>
        <w:jc w:val="left"/>
        <w:tblInd w:w="-108" w:type="dxa"/>
        <w:tblLayout w:type="fixed"/>
        <w:tblCellMar>
          <w:top w:w="0" w:type="dxa"/>
          <w:left w:w="108" w:type="dxa"/>
          <w:bottom w:w="0" w:type="dxa"/>
          <w:right w:w="108" w:type="dxa"/>
        </w:tblCellMar>
      </w:tblPr>
      <w:tblGrid>
        <w:gridCol w:w="6204"/>
        <w:gridCol w:w="2551"/>
        <w:gridCol w:w="2090"/>
      </w:tblGrid>
      <w:tr>
        <w:trPr>
          <w:cantSplit w:val="true"/>
        </w:trPr>
        <w:tc>
          <w:tcPr>
            <w:tcW w:w="6204" w:type="dxa"/>
            <w:tcBorders>
              <w:top w:val="single" w:sz="4" w:space="0" w:color="000000"/>
              <w:bottom w:val="single" w:sz="4" w:space="0" w:color="000000"/>
            </w:tcBorders>
          </w:tcPr>
          <w:p>
            <w:pPr>
              <w:pStyle w:val="Normal"/>
              <w:widowControl w:val="false"/>
              <w:ind w:right="80" w:firstLine="567"/>
              <w:jc w:val="center"/>
              <w:rPr/>
            </w:pPr>
            <w:r>
              <w:rPr/>
              <w:t>Признаки заболевания</w:t>
            </w:r>
          </w:p>
        </w:tc>
        <w:tc>
          <w:tcPr>
            <w:tcW w:w="2551" w:type="dxa"/>
            <w:tcBorders>
              <w:top w:val="single" w:sz="4" w:space="0" w:color="000000"/>
              <w:bottom w:val="single" w:sz="4" w:space="0" w:color="000000"/>
            </w:tcBorders>
          </w:tcPr>
          <w:p>
            <w:pPr>
              <w:pStyle w:val="Normal"/>
              <w:widowControl w:val="false"/>
              <w:ind w:right="80" w:firstLine="567"/>
              <w:jc w:val="center"/>
              <w:rPr/>
            </w:pPr>
            <w:r>
              <w:rPr/>
              <w:t>Кол-во пациентов</w:t>
            </w:r>
          </w:p>
        </w:tc>
        <w:tc>
          <w:tcPr>
            <w:tcW w:w="2090" w:type="dxa"/>
            <w:tcBorders>
              <w:top w:val="single" w:sz="4" w:space="0" w:color="000000"/>
              <w:bottom w:val="single" w:sz="4" w:space="0" w:color="000000"/>
            </w:tcBorders>
          </w:tcPr>
          <w:p>
            <w:pPr>
              <w:pStyle w:val="Normal"/>
              <w:widowControl w:val="false"/>
              <w:ind w:right="80" w:firstLine="567"/>
              <w:jc w:val="center"/>
              <w:rPr/>
            </w:pPr>
            <w:r>
              <w:rPr/>
              <w:t>%</w:t>
            </w:r>
          </w:p>
        </w:tc>
      </w:tr>
      <w:tr>
        <w:trPr/>
        <w:tc>
          <w:tcPr>
            <w:tcW w:w="6204" w:type="dxa"/>
            <w:tcBorders/>
          </w:tcPr>
          <w:p>
            <w:pPr>
              <w:pStyle w:val="Normal"/>
              <w:widowControl w:val="false"/>
              <w:ind w:right="80" w:firstLine="567"/>
              <w:jc w:val="both"/>
              <w:rPr/>
            </w:pPr>
            <w:r>
              <w:rPr/>
              <w:t>Отсутствие признаков заболевания</w:t>
            </w:r>
          </w:p>
        </w:tc>
        <w:tc>
          <w:tcPr>
            <w:tcW w:w="2551" w:type="dxa"/>
            <w:tcBorders/>
          </w:tcPr>
          <w:p>
            <w:pPr>
              <w:pStyle w:val="Normal"/>
              <w:widowControl w:val="false"/>
              <w:ind w:right="80" w:firstLine="567"/>
              <w:jc w:val="center"/>
              <w:rPr/>
            </w:pPr>
            <w:r>
              <w:rPr/>
              <w:t>14</w:t>
            </w:r>
          </w:p>
        </w:tc>
        <w:tc>
          <w:tcPr>
            <w:tcW w:w="2090" w:type="dxa"/>
            <w:tcBorders/>
          </w:tcPr>
          <w:p>
            <w:pPr>
              <w:pStyle w:val="Normal"/>
              <w:widowControl w:val="false"/>
              <w:ind w:right="80" w:firstLine="567"/>
              <w:jc w:val="center"/>
              <w:rPr/>
            </w:pPr>
            <w:r>
              <w:rPr/>
              <w:t>22,2</w:t>
            </w:r>
          </w:p>
        </w:tc>
      </w:tr>
      <w:tr>
        <w:trPr/>
        <w:tc>
          <w:tcPr>
            <w:tcW w:w="6204" w:type="dxa"/>
            <w:tcBorders/>
          </w:tcPr>
          <w:p>
            <w:pPr>
              <w:pStyle w:val="Normal"/>
              <w:widowControl w:val="false"/>
              <w:ind w:right="80" w:firstLine="567"/>
              <w:jc w:val="both"/>
              <w:rPr/>
            </w:pPr>
            <w:r>
              <w:rPr/>
              <w:t>Регрессивное развитие опухоли</w:t>
            </w:r>
          </w:p>
        </w:tc>
        <w:tc>
          <w:tcPr>
            <w:tcW w:w="2551" w:type="dxa"/>
            <w:tcBorders/>
          </w:tcPr>
          <w:p>
            <w:pPr>
              <w:pStyle w:val="Normal"/>
              <w:widowControl w:val="false"/>
              <w:ind w:right="80" w:firstLine="567"/>
              <w:jc w:val="center"/>
              <w:rPr/>
            </w:pPr>
            <w:r>
              <w:rPr/>
              <w:t>12</w:t>
            </w:r>
          </w:p>
        </w:tc>
        <w:tc>
          <w:tcPr>
            <w:tcW w:w="2090" w:type="dxa"/>
            <w:tcBorders/>
          </w:tcPr>
          <w:p>
            <w:pPr>
              <w:pStyle w:val="Normal"/>
              <w:widowControl w:val="false"/>
              <w:ind w:right="80" w:firstLine="567"/>
              <w:jc w:val="center"/>
              <w:rPr/>
            </w:pPr>
            <w:r>
              <w:rPr/>
              <w:t>19,1</w:t>
            </w:r>
          </w:p>
        </w:tc>
      </w:tr>
      <w:tr>
        <w:trPr/>
        <w:tc>
          <w:tcPr>
            <w:tcW w:w="6204" w:type="dxa"/>
            <w:tcBorders/>
          </w:tcPr>
          <w:p>
            <w:pPr>
              <w:pStyle w:val="Normal"/>
              <w:widowControl w:val="false"/>
              <w:ind w:right="80" w:firstLine="567"/>
              <w:jc w:val="both"/>
              <w:rPr/>
            </w:pPr>
            <w:r>
              <w:rPr/>
              <w:t>Стабилизация заболевания</w:t>
            </w:r>
          </w:p>
        </w:tc>
        <w:tc>
          <w:tcPr>
            <w:tcW w:w="2551" w:type="dxa"/>
            <w:tcBorders/>
          </w:tcPr>
          <w:p>
            <w:pPr>
              <w:pStyle w:val="Normal"/>
              <w:widowControl w:val="false"/>
              <w:ind w:right="80" w:firstLine="567"/>
              <w:jc w:val="center"/>
              <w:rPr/>
            </w:pPr>
            <w:r>
              <w:rPr/>
              <w:t>17</w:t>
            </w:r>
          </w:p>
        </w:tc>
        <w:tc>
          <w:tcPr>
            <w:tcW w:w="2090" w:type="dxa"/>
            <w:tcBorders/>
          </w:tcPr>
          <w:p>
            <w:pPr>
              <w:pStyle w:val="Normal"/>
              <w:widowControl w:val="false"/>
              <w:ind w:right="80" w:firstLine="567"/>
              <w:jc w:val="center"/>
              <w:rPr/>
            </w:pPr>
            <w:r>
              <w:rPr/>
              <w:t>27,1</w:t>
            </w:r>
          </w:p>
        </w:tc>
      </w:tr>
      <w:tr>
        <w:trPr/>
        <w:tc>
          <w:tcPr>
            <w:tcW w:w="6204" w:type="dxa"/>
            <w:tcBorders>
              <w:bottom w:val="single" w:sz="4" w:space="0" w:color="000000"/>
            </w:tcBorders>
          </w:tcPr>
          <w:p>
            <w:pPr>
              <w:pStyle w:val="Normal"/>
              <w:widowControl w:val="false"/>
              <w:ind w:right="80" w:firstLine="567"/>
              <w:jc w:val="both"/>
              <w:rPr/>
            </w:pPr>
            <w:r>
              <w:rPr/>
              <w:t>Рост новой опухоли</w:t>
            </w:r>
          </w:p>
        </w:tc>
        <w:tc>
          <w:tcPr>
            <w:tcW w:w="2551" w:type="dxa"/>
            <w:tcBorders>
              <w:bottom w:val="single" w:sz="4" w:space="0" w:color="000000"/>
            </w:tcBorders>
          </w:tcPr>
          <w:p>
            <w:pPr>
              <w:pStyle w:val="Normal"/>
              <w:widowControl w:val="false"/>
              <w:ind w:right="80" w:firstLine="567"/>
              <w:jc w:val="center"/>
              <w:rPr/>
            </w:pPr>
            <w:r>
              <w:rPr/>
              <w:t>20</w:t>
            </w:r>
          </w:p>
        </w:tc>
        <w:tc>
          <w:tcPr>
            <w:tcW w:w="2090" w:type="dxa"/>
            <w:tcBorders>
              <w:bottom w:val="single" w:sz="4" w:space="0" w:color="000000"/>
            </w:tcBorders>
          </w:tcPr>
          <w:p>
            <w:pPr>
              <w:pStyle w:val="Normal"/>
              <w:widowControl w:val="false"/>
              <w:ind w:right="80" w:firstLine="567"/>
              <w:jc w:val="center"/>
              <w:rPr/>
            </w:pPr>
            <w:r>
              <w:rPr/>
              <w:t>31,8</w:t>
            </w:r>
          </w:p>
        </w:tc>
      </w:tr>
    </w:tbl>
    <w:p>
      <w:pPr>
        <w:pStyle w:val="Normal"/>
        <w:widowControl w:val="false"/>
        <w:spacing w:before="200" w:after="0"/>
        <w:ind w:right="80" w:firstLine="567"/>
        <w:jc w:val="both"/>
        <w:rPr/>
      </w:pPr>
      <w:r>
        <w:rPr/>
        <w:t xml:space="preserve"> </w:t>
      </w:r>
      <w:r>
        <w:rPr/>
        <w:t>При этом не следует забывать, что все сто процентов этих больных считались неизлечимыми.</w:t>
      </w:r>
    </w:p>
    <w:p>
      <w:pPr>
        <w:pStyle w:val="Normal"/>
        <w:widowControl w:val="false"/>
        <w:ind w:left="40" w:firstLine="567"/>
        <w:jc w:val="both"/>
        <w:rPr/>
      </w:pPr>
      <w:r>
        <w:rPr/>
        <w:t>Конечно, продолжительность жизни после постановки диагноза является лишь одной стороной дела. Не менее, а может быть, и более важным является качество этой жизни. Существуют несколько объективных показателей качества жизни, но мы выбрали один из них, свидетельствующий об уровне ежедневной активности пациента во время или после лечения по сравнению с тем уровнем, который на</w:t>
        <w:softHyphen/>
        <w:t>блюдался у него до заболевания. В настоящее время 51% наших пациентов сохра</w:t>
        <w:softHyphen/>
        <w:t>няют такой же уровень активности, как и до заболевания, а у 76% активность составляет, по крайней мере три четверти от прежнего уровня. Основываясь на своем клиническом опыте, мы можем сказать, что такой уровень активности у «приговоренных к смерти» людей, по крайней мере, поразителен.</w:t>
      </w:r>
    </w:p>
    <w:p>
      <w:pPr>
        <w:pStyle w:val="Normal"/>
        <w:widowControl w:val="false"/>
        <w:ind w:left="80" w:firstLine="567"/>
        <w:jc w:val="both"/>
        <w:rPr/>
      </w:pPr>
      <w:r>
        <w:rPr/>
        <w:t xml:space="preserve">Все эти данные подтверждают верность наших выводов: </w:t>
      </w:r>
      <w:r>
        <w:rPr>
          <w:color w:val="000080"/>
        </w:rPr>
        <w:t>активное и позитив</w:t>
        <w:softHyphen/>
        <w:t>ное участие пациентов может повлиять на ход болезни, результаты лечения и качество их жизни.</w:t>
      </w:r>
    </w:p>
    <w:p>
      <w:pPr>
        <w:pStyle w:val="Normal"/>
        <w:widowControl w:val="false"/>
        <w:ind w:left="100" w:firstLine="567"/>
        <w:jc w:val="both"/>
        <w:rPr/>
      </w:pPr>
      <w:r>
        <w:rPr/>
        <w:t>Кто-то сочтет, что мы вселяем в больных «неоправданную надежду», а, ут</w:t>
        <w:softHyphen/>
        <w:t>верждая, что человек способен повлиять на ход своего заболевания, внушаем ему веру в нереалистичные перспективы. Действительно, течение рака настолько от</w:t>
        <w:softHyphen/>
        <w:t>личается у разных людей, что мы никогда не осмелились бы давать какие-то гарантии. Здесь всегда существует некоторая неопределенность, впрочем, как и при традиционном лечении</w:t>
      </w:r>
      <w:r>
        <w:rPr>
          <w:color w:val="000080"/>
        </w:rPr>
        <w:t>. Однако мы считаем, что относиться к неопределенно</w:t>
        <w:softHyphen/>
        <w:t>сти с надеждой было бы вполне оправданно.</w:t>
      </w:r>
    </w:p>
    <w:p>
      <w:pPr>
        <w:pStyle w:val="Normal"/>
        <w:widowControl w:val="false"/>
        <w:ind w:left="120" w:firstLine="567"/>
        <w:jc w:val="both"/>
        <w:rPr/>
      </w:pPr>
      <w:r>
        <w:rPr/>
        <w:t xml:space="preserve">Как будет подробно показано в следующих главах, </w:t>
      </w:r>
      <w:r>
        <w:rPr>
          <w:color w:val="000080"/>
        </w:rPr>
        <w:t>само ожидание, как со знаком «плюс», так и «минус», может значительно влиять на исход болезни</w:t>
      </w:r>
      <w:r>
        <w:rPr/>
        <w:t xml:space="preserve">. </w:t>
      </w:r>
      <w:r>
        <w:rPr>
          <w:color w:val="000080"/>
        </w:rPr>
        <w:t>Отрицательное ожидание, конечно, избавит человека от разочарования, но может и содействовать негативному исходу, которого можно избежать.</w:t>
      </w:r>
    </w:p>
    <w:p>
      <w:pPr>
        <w:pStyle w:val="Normal"/>
        <w:widowControl w:val="false"/>
        <w:ind w:left="60" w:firstLine="567"/>
        <w:jc w:val="both"/>
        <w:rPr/>
      </w:pPr>
      <w:r>
        <w:rPr/>
        <w:t>Сейчас мы не можем гарантировать, что положительные ожидания выздо</w:t>
        <w:softHyphen/>
        <w:t>ровления обязательно сбудутся. Но</w:t>
      </w:r>
      <w:r>
        <w:rPr>
          <w:color w:val="000080"/>
        </w:rPr>
        <w:t xml:space="preserve"> </w:t>
      </w:r>
      <w:r>
        <w:rPr>
          <w:color w:val="0000FF"/>
        </w:rPr>
        <w:t xml:space="preserve">если у человека нет надежды вообще, он остается один на один с ощущением безысходности, а это чувство, </w:t>
      </w:r>
      <w:r>
        <w:rPr/>
        <w:t xml:space="preserve">как </w:t>
      </w:r>
      <w:r>
        <w:rPr>
          <w:color w:val="000000"/>
        </w:rPr>
        <w:t>будет</w:t>
      </w:r>
      <w:r>
        <w:rPr/>
        <w:t xml:space="preserve"> показано ниже, и так </w:t>
      </w:r>
      <w:r>
        <w:rPr>
          <w:color w:val="0000FF"/>
        </w:rPr>
        <w:t>играет слишком большую роль в жизни онкологических больных</w:t>
      </w:r>
      <w:r>
        <w:rPr/>
        <w:t>. Мы не отрицаем возможности летального исхода и работаем со своими пациентами, помогая им принять смерть как одну из возможностей. Но одновре</w:t>
        <w:softHyphen/>
        <w:t xml:space="preserve">менно с этим мы стараемся показать, что </w:t>
      </w:r>
      <w:r>
        <w:rPr>
          <w:color w:val="0000FF"/>
        </w:rPr>
        <w:t>они могут повлиять на собственное состояние, что разум, тело и эмоции способны бороться за их здоровье.</w:t>
      </w:r>
    </w:p>
    <w:p>
      <w:pPr>
        <w:pStyle w:val="Normal"/>
        <w:widowControl w:val="false"/>
        <w:ind w:left="60" w:firstLine="567"/>
        <w:jc w:val="both"/>
        <w:rPr>
          <w:color w:val="0000FF"/>
        </w:rPr>
      </w:pPr>
      <w:r>
        <w:rPr>
          <w:color w:val="0000FF"/>
        </w:rPr>
      </w:r>
    </w:p>
    <w:p>
      <w:pPr>
        <w:pStyle w:val="Normal"/>
        <w:widowControl w:val="false"/>
        <w:spacing w:before="80" w:after="0"/>
        <w:ind w:left="60" w:firstLine="567"/>
        <w:jc w:val="both"/>
        <w:rPr>
          <w:b/>
          <w:b/>
          <w:i/>
          <w:i/>
          <w:sz w:val="24"/>
        </w:rPr>
      </w:pPr>
      <w:r>
        <w:rPr>
          <w:b/>
          <w:i/>
          <w:sz w:val="24"/>
        </w:rPr>
        <w:t>Претворение теории в практику</w:t>
      </w:r>
    </w:p>
    <w:p>
      <w:pPr>
        <w:pStyle w:val="Normal"/>
        <w:widowControl w:val="false"/>
        <w:spacing w:before="40" w:after="0"/>
        <w:ind w:left="20" w:firstLine="567"/>
        <w:jc w:val="both"/>
        <w:rPr/>
      </w:pPr>
      <w:r>
        <w:rPr/>
        <w:t>Наша книга «Возвращение к здоровью» состоит из двух главных частей. В пер</w:t>
        <w:softHyphen/>
        <w:t>вой описывается теория, на которой основан наш психологический подход к лече</w:t>
        <w:softHyphen/>
        <w:t>нию рака; вторая представляет собой программу выздоровления, предназначен</w:t>
        <w:softHyphen/>
        <w:t>ную для пациентов и членов их семей. В первой части — «Рак и психика» — мы не ставили перед собой задачи доказать научному миру правильность нашего подхода. Это, скорее, попытка просто и понятно изложить нашу теорию, так, чтобы каждый мог сам решить, есть ли смысл в этом подходе, и стоит ли его использовать.</w:t>
      </w:r>
    </w:p>
    <w:p>
      <w:pPr>
        <w:pStyle w:val="Normal"/>
        <w:widowControl w:val="false"/>
        <w:ind w:right="20" w:firstLine="567"/>
        <w:jc w:val="both"/>
        <w:rPr/>
      </w:pPr>
      <w:r>
        <w:rPr/>
        <w:t>Вторая часть начинается с «Путей к здоровью». Это программа, которую мы используем с нашими пациентами в Центре онкологических исследований и кон</w:t>
        <w:softHyphen/>
        <w:t>сультирования в Форт-Уорте. Мы бы хотели, чтобы вы попробовали применить предлагаемые приемы, поскольку просто прочитать о них, но не использовать на практике — все равно, что выписать лекарство у врача, но не принимать его. Приняв участие в предлагаемой программе, вы тем самым будете активно воздей</w:t>
        <w:softHyphen/>
        <w:t>ствовать на свое здоровье.</w:t>
      </w:r>
    </w:p>
    <w:p>
      <w:pPr>
        <w:pStyle w:val="Normal"/>
        <w:widowControl w:val="false"/>
        <w:ind w:right="60" w:firstLine="567"/>
        <w:jc w:val="both"/>
        <w:rPr/>
      </w:pPr>
      <w:r>
        <w:rPr/>
        <w:t>В последней главе мы обращаемся к проблемам, с которыми приходится сталкиваться близким больного. Мы останавливаемся на возникающих в подоб</w:t>
        <w:softHyphen/>
        <w:t>ных ситуациях трудностях общения, на калейдоскопе чувств, обычно переживае</w:t>
        <w:softHyphen/>
        <w:t>мых родственниками больного, и на возможности большей близости и любви, которая возникает в результате такого общения. Если вы больны раком, мы сове</w:t>
        <w:softHyphen/>
        <w:t>туем вам не только прочитать эту главу, но и дать ее своему мужу или жене, детям, другим членам семьи и друзьям.</w:t>
      </w:r>
    </w:p>
    <w:p>
      <w:pPr>
        <w:pStyle w:val="Normal"/>
        <w:ind w:firstLine="567"/>
        <w:jc w:val="both"/>
        <w:rPr/>
      </w:pPr>
      <w:r>
        <w:rPr/>
        <w:t>Мы приглашаем читателя, вместе с нами отправиться на поиски новых мето</w:t>
        <w:softHyphen/>
        <w:t>дов избавления от болезней и поддержания здоровья.</w:t>
      </w:r>
    </w:p>
    <w:p>
      <w:pPr>
        <w:pStyle w:val="Normal"/>
        <w:ind w:firstLine="567"/>
        <w:jc w:val="both"/>
        <w:rPr/>
      </w:pPr>
      <w:r>
        <w:rPr/>
      </w:r>
    </w:p>
    <w:p>
      <w:pPr>
        <w:pStyle w:val="Normal"/>
        <w:ind w:firstLine="567"/>
        <w:jc w:val="both"/>
        <w:rPr/>
      </w:pPr>
      <w:r>
        <w:rPr/>
      </w:r>
    </w:p>
    <w:p>
      <w:pPr>
        <w:pStyle w:val="Normal"/>
        <w:widowControl w:val="false"/>
        <w:ind w:left="400" w:right="1960" w:firstLine="567"/>
        <w:jc w:val="both"/>
        <w:rPr>
          <w:b/>
          <w:b/>
        </w:rPr>
      </w:pPr>
      <w:r>
        <mc:AlternateContent>
          <mc:Choice Requires="wps">
            <w:drawing>
              <wp:anchor behindDoc="1" distT="0" distB="0" distL="114935" distR="114935" simplePos="0" locked="0" layoutInCell="0" allowOverlap="1" relativeHeight="110">
                <wp:simplePos x="0" y="0"/>
                <wp:positionH relativeFrom="column">
                  <wp:posOffset>12700</wp:posOffset>
                </wp:positionH>
                <wp:positionV relativeFrom="paragraph">
                  <wp:posOffset>57150</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2"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pt;margin-top:4.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2</w:t>
                      </w:r>
                    </w:p>
                  </w:txbxContent>
                </v:textbox>
                <v:fill o:detectmouseclick="t" type="solid" color2="black"/>
                <v:stroke color="green" weight="9360" joinstyle="miter" endcap="flat"/>
                <v:shadow on="t" obscured="f" color="gray"/>
                <w10:wrap type="square"/>
              </v:shape>
            </w:pict>
          </mc:Fallback>
        </mc:AlternateContent>
      </w:r>
      <w:r>
        <w:rPr>
          <w:b/>
        </w:rPr>
        <w:t xml:space="preserve"> </w:t>
      </w:r>
    </w:p>
    <w:p>
      <w:pPr>
        <w:pStyle w:val="Normal"/>
        <w:widowControl w:val="false"/>
        <w:ind w:left="400" w:right="1960" w:firstLine="167"/>
        <w:jc w:val="both"/>
        <w:rPr>
          <w:b/>
          <w:b/>
          <w:sz w:val="28"/>
        </w:rPr>
      </w:pPr>
      <w:r>
        <w:rPr>
          <w:b/>
          <w:sz w:val="28"/>
        </w:rPr>
        <w:t xml:space="preserve">ЗАГАДКИ ИСЦЕЛЕНИЯ: </w:t>
      </w:r>
    </w:p>
    <w:p>
      <w:pPr>
        <w:pStyle w:val="Normal"/>
        <w:widowControl w:val="false"/>
        <w:ind w:right="1960" w:hanging="0"/>
        <w:jc w:val="both"/>
        <w:rPr>
          <w:b/>
          <w:b/>
          <w:sz w:val="28"/>
        </w:rPr>
      </w:pPr>
      <w:r>
        <w:rPr>
          <w:b/>
          <w:sz w:val="28"/>
        </w:rPr>
        <w:t xml:space="preserve">    </w:t>
      </w:r>
      <w:r>
        <w:rPr>
          <w:b/>
          <w:sz w:val="28"/>
        </w:rPr>
        <w:t xml:space="preserve">ЧЕЛОВЕК И СИСТЕМА ЕГО </w:t>
      </w:r>
    </w:p>
    <w:p>
      <w:pPr>
        <w:pStyle w:val="Normal"/>
        <w:widowControl w:val="false"/>
        <w:ind w:right="1960" w:hanging="0"/>
        <w:jc w:val="both"/>
        <w:rPr/>
      </w:pPr>
      <w:r>
        <w:rPr>
          <w:b/>
          <w:sz w:val="28"/>
        </w:rPr>
        <w:t xml:space="preserve">   </w:t>
      </w:r>
      <w:r>
        <w:rPr>
          <w:b/>
          <w:sz w:val="28"/>
        </w:rPr>
        <w:t>ПРЕДСТАВЛЕНИЙ</w:t>
      </w:r>
    </w:p>
    <w:p>
      <w:pPr>
        <w:pStyle w:val="Normal"/>
        <w:widowControl w:val="false"/>
        <w:ind w:left="400" w:right="1960" w:firstLine="567"/>
        <w:jc w:val="both"/>
        <w:rPr>
          <w:b/>
          <w:b/>
          <w:sz w:val="28"/>
        </w:rPr>
      </w:pPr>
      <w:r>
        <w:rPr>
          <w:b/>
          <w:sz w:val="28"/>
        </w:rPr>
      </w:r>
    </w:p>
    <w:p>
      <w:pPr>
        <w:pStyle w:val="Normal"/>
        <w:widowControl w:val="false"/>
        <w:ind w:left="400" w:right="1960" w:firstLine="567"/>
        <w:jc w:val="both"/>
        <w:rPr>
          <w:b/>
          <w:b/>
        </w:rPr>
      </w:pPr>
      <w:r>
        <w:rPr>
          <w:b/>
        </w:rPr>
      </w:r>
    </w:p>
    <w:p>
      <w:pPr>
        <w:pStyle w:val="Normal"/>
        <w:widowControl w:val="false"/>
        <w:ind w:firstLine="567"/>
        <w:jc w:val="both"/>
        <w:rPr/>
      </w:pPr>
      <w:r>
        <w:rPr/>
        <w:t>Современная медицинская технология вызывает у человека такой трепет и кажется, настолько могущественной и мудрой, что трудно бывает поверить, что в срав</w:t>
        <w:softHyphen/>
        <w:t>нении с ней наши собственные ресурсы могут иметь какое-то значение. Конечно, никто не станет отрицать важности достижений современной медицины. Она за</w:t>
        <w:softHyphen/>
        <w:t>нимает одно из ведущих мест среди величайших завоеваний человеческого разу</w:t>
        <w:softHyphen/>
        <w:t>ма. Только в области онкологии огромные успехи были достигнуты в радиотера</w:t>
        <w:softHyphen/>
        <w:t>пии, тончайших процессах химиотерапии и хирургических методах лечения. Бла</w:t>
        <w:softHyphen/>
        <w:t>годаря им от 30 до 40 процентов всех больных будут «излечены» от рака.</w:t>
      </w:r>
    </w:p>
    <w:p>
      <w:pPr>
        <w:pStyle w:val="Normal"/>
        <w:widowControl w:val="false"/>
        <w:ind w:firstLine="567"/>
        <w:jc w:val="both"/>
        <w:rPr/>
      </w:pPr>
      <w:r>
        <w:rPr/>
        <w:t>При лечении некоторых онкологических заболеваний используется установ</w:t>
        <w:softHyphen/>
        <w:t>ленная в специальных помещениях аппаратура, причем кругом развешаны пре</w:t>
        <w:softHyphen/>
        <w:t>дупреждения об опасности радиоактивного облучения. Оставшись один на один с этими приборами, пациенты недоумевают, почему, если лечение считается таким полезным, весь медицинский персонал его избегает. Другие аппараты испускают такой шум и скрежет, что пациентам приходится надевать наушники. Новейшее диагностическое оборудование имеет такие колоссальные размеры, что больных для послойного анализа тканей приходится помещать внутрь таких аппаратов. Во время многочасовых операций, требующих очень точных действий, хирурги пользу</w:t>
        <w:softHyphen/>
        <w:t>ются невероятно сложным и дорогостоящим оборудованием. Поистине, мощность технологии потрясает. Некоторые способы лечения рака обладают такой силой, что часто пациенты боятся побочных эффектов от лечения ничуть не меньше, чем самого заболевания.</w:t>
      </w:r>
    </w:p>
    <w:p>
      <w:pPr>
        <w:pStyle w:val="Normal"/>
        <w:widowControl w:val="false"/>
        <w:ind w:firstLine="567"/>
        <w:jc w:val="both"/>
        <w:rPr/>
      </w:pPr>
      <w:r>
        <w:rPr/>
        <w:t>На развитие медицинской технологии, было, затрачено столько времени, де</w:t>
        <w:softHyphen/>
        <w:t>нег и знаний, что, хочешь, не хочешь, медицина будет казаться всемогущей. Но если, несмотря ни на что, люди продолжают умирать, всемогущей начинает ка</w:t>
        <w:softHyphen/>
        <w:t>заться болезнь. Сверкающее оборудование, огромные лаборатории и успехи со</w:t>
        <w:softHyphen/>
        <w:t>временной медицины иногда заставляют забыть, что многое в исцелении так и остается загадкой. Очень важно помнить о границах нашего знания.</w:t>
      </w:r>
    </w:p>
    <w:p>
      <w:pPr>
        <w:pStyle w:val="Normal"/>
        <w:widowControl w:val="false"/>
        <w:spacing w:before="140" w:after="0"/>
        <w:ind w:firstLine="567"/>
        <w:jc w:val="both"/>
        <w:rPr>
          <w:b/>
          <w:b/>
          <w:i/>
          <w:i/>
          <w:sz w:val="24"/>
        </w:rPr>
      </w:pPr>
      <w:r>
        <w:rPr>
          <w:b/>
          <w:i/>
          <w:sz w:val="24"/>
        </w:rPr>
        <w:t>Значение индивидуальности больного</w:t>
      </w:r>
    </w:p>
    <w:p>
      <w:pPr>
        <w:pStyle w:val="Normal"/>
        <w:ind w:firstLine="567"/>
        <w:jc w:val="both"/>
        <w:rPr/>
      </w:pPr>
      <w:r>
        <w:rPr/>
        <w:t>Вряд ли найдется хотя бы один специалист-онколог, который бы не спрашивал себя: почему один пациент умирает, а другой - с тем же прогнозом и лечением - выздоравливает? В нашей программе участвовали два пациента, которые могут служить этому примером. Оба получали самое лучшее лечение. Оба участвовали в работе с использованием описанных в этой книге методик. Но их реакции на все виды лечения были совершенно различны. У Джерри Грина и Билла Спинозы (здесь и далее все имена пациентов изменены) стояли одинаковые диагнозы: рак легких с метастазами в мозг.</w:t>
      </w:r>
    </w:p>
    <w:p>
      <w:pPr>
        <w:pStyle w:val="Normal"/>
        <w:widowControl w:val="false"/>
        <w:ind w:firstLine="567"/>
        <w:jc w:val="both"/>
        <w:rPr/>
      </w:pPr>
      <w:r>
        <w:rPr/>
        <w:t>В тот день, когда Джерри узнал, что у него рак, он полностью отошел от жизни: оставил работу и, уладив все финансовые дела, уселся перед телевизором, где и просиживал часами с отсутствующим взором. Уже через двадцать четыре часа он начал испытывать острую боль и недостаток энергии.</w:t>
      </w:r>
    </w:p>
    <w:p>
      <w:pPr>
        <w:pStyle w:val="Normal"/>
        <w:widowControl w:val="false"/>
        <w:ind w:firstLine="567"/>
        <w:jc w:val="both"/>
        <w:rPr/>
      </w:pPr>
      <w:r>
        <w:rPr/>
        <w:t>Как ни старались окружающие, им ничем не удавалось его заинтересовать. У него всегда была мечта сделать для дома высокие стулья к бару, и вот теперь он неделю-другую поработал в своей мастерской, почувствовав при этом некоторый прилив энергии и уменьшение боли, но, как только стулья были готовы, Джерри снова вернулся к телевизору. Его жена говорила, что на самом деле он смотрел его без особого внимания. Во всяком случае, не так внимательно, как следил за часами, боясь пропустить время приема болеутоляющего. Радиотерапия не дала никаких результатов, и через три месяца он умер. Уже позже жена Джерри вспо</w:t>
        <w:softHyphen/>
        <w:t>минала, что его мать, отец, а также многие из близких родственников и друзей умерли от рака. Более того, когда они впервые познакомились, он предупредил ее, что тоже умрет от рака.</w:t>
      </w:r>
    </w:p>
    <w:p>
      <w:pPr>
        <w:pStyle w:val="Normal"/>
        <w:widowControl w:val="false"/>
        <w:ind w:right="40" w:firstLine="567"/>
        <w:jc w:val="both"/>
        <w:rPr/>
      </w:pPr>
      <w:r>
        <w:rPr/>
        <w:t>У Билла Спинозы был тот же диагноз: рак легких с метастазами в мозг. Прогноз относительно его выживания и лечения ничем не отличался от прогноза Джерри, но реакция на болезнь у Билла была абсолютно иной. Во—первых, он воспользовался болезнью, чтобы пересмотреть систему жизненных ценностей. Работая коммерческим агентом, он вечно разъезжал, вечно куда—то спешил. По собственному выражению Билла, у него никогда не хватало времени «полюбо</w:t>
        <w:softHyphen/>
        <w:t>ваться деревьями». И хотя во время болезни он продолжал работать, ему удалось перестроить свою жизнь так, чтобы времени хватало и на кое-какие радости.</w:t>
      </w:r>
    </w:p>
    <w:p>
      <w:pPr>
        <w:pStyle w:val="Normal"/>
        <w:widowControl w:val="false"/>
        <w:ind w:right="80" w:firstLine="567"/>
        <w:jc w:val="both"/>
        <w:rPr/>
      </w:pPr>
      <w:r>
        <w:rPr/>
        <w:t>В нашей клинике он активно работал в терапевтической группе и регулярно занимался по методике работы с/воображением, которой научился в этой группе. Вилл хорошо воспринял радиотерапию, и симптомы его болезни практически исчезли. Все это время он сохранял полную активность. Примерно через полтора года после того, как Билл закончил нашу программу, он испытал несколько силь</w:t>
        <w:softHyphen/>
        <w:t>ных эмоциональных потрясений. Очень скоро после этого болезнь к нему верну</w:t>
        <w:softHyphen/>
        <w:t>лась, и довольно быстро он умер.</w:t>
      </w:r>
    </w:p>
    <w:p>
      <w:pPr>
        <w:pStyle w:val="Normal"/>
        <w:widowControl w:val="false"/>
        <w:ind w:right="120" w:firstLine="567"/>
        <w:jc w:val="both"/>
        <w:rPr/>
      </w:pPr>
      <w:r>
        <w:rPr/>
        <w:t>У этих пациентов стоял одинаковый диагноз, оба получали одно и то же лечение, и все же Билл пережил Джерри больше, чем на год и жил значительно дольше того времени, которое отводит медицина больным с таким видом рака. Более того, качество жизни Билла было совсем иным. Он жил полной жизнью, был активен, радовался своей семье и друзьям. Реакции на лечение обоих пациен</w:t>
        <w:softHyphen/>
        <w:t>тов отличались от обычных. Смерть Джерри наступила значительно раньше, чем могла бы, а Билл, наоборот, на многие месяцы пережил свой прогноз.</w:t>
      </w:r>
    </w:p>
    <w:p>
      <w:pPr>
        <w:pStyle w:val="Normal"/>
        <w:widowControl w:val="false"/>
        <w:ind w:left="20" w:right="120" w:firstLine="567"/>
        <w:jc w:val="both"/>
        <w:rPr/>
      </w:pPr>
      <w:r>
        <w:rPr/>
      </w:r>
    </w:p>
    <w:p>
      <w:pPr>
        <w:pStyle w:val="Normal"/>
        <w:widowControl w:val="false"/>
        <w:spacing w:before="140" w:after="0"/>
        <w:ind w:left="20" w:firstLine="567"/>
        <w:jc w:val="both"/>
        <w:rPr>
          <w:b/>
          <w:b/>
          <w:i/>
          <w:i/>
          <w:sz w:val="24"/>
        </w:rPr>
      </w:pPr>
      <w:r>
        <w:rPr>
          <w:b/>
          <w:i/>
          <w:sz w:val="24"/>
        </w:rPr>
        <w:t>Таинственное выздоровление</w:t>
      </w:r>
    </w:p>
    <w:p>
      <w:pPr>
        <w:pStyle w:val="Normal"/>
        <w:ind w:firstLine="567"/>
        <w:jc w:val="both"/>
        <w:rPr/>
      </w:pPr>
      <w:r>
        <w:rPr/>
        <w:t>Если на примере Билла и Джерри мы видим, насколько ход болезни зависит от индивидуальности больного, случай Боба Гилли еще ярче демонстрирует загадки выздоровления. Боб занимал высокий пост в страховой фирме в городе Шарлотт (штат Северная Каролина). Он всегда обладал довольно крепким здоровьем и поэтому не очень задумывался о болезнях. Многие годы он увлекался теннисом. Однако в течение нескольких месяцев до того, как у него обнаружили рак, Боб находился в плохом эмоциональном состоянии и сам это понимал. Он переживал трудности в отношениях со значимым для него человеком, и это подавляло и расстраивало его. Все же, придя в 1973 году на ежегодный медицинский осмотр, он чувствовал себя в хорошей физической форме: утром того же дня он сыграл довольно напряженную часовую партию в теннис.</w:t>
      </w:r>
    </w:p>
    <w:p>
      <w:pPr>
        <w:pStyle w:val="Normal"/>
        <w:widowControl w:val="false"/>
        <w:ind w:firstLine="567"/>
        <w:jc w:val="both"/>
        <w:rPr/>
      </w:pPr>
      <w:r>
        <w:rPr/>
        <w:t>Работая в области страхования, Боб хорошо понимал важность регулярных медицинских осмотров, хотя и воспринимал их как нечто очень скучное, посколь</w:t>
        <w:softHyphen/>
        <w:t>ку у него практически никогда ничего не находили. Его кардиограмма, рентгено</w:t>
        <w:softHyphen/>
        <w:t>вский снимок, кровяное давление — все было в порядке, но во время тщательного осмотра врач обнаружил у него в паху уплотнение, и на следующую неделю была назначена биопсия.</w:t>
      </w:r>
    </w:p>
    <w:p>
      <w:pPr>
        <w:pStyle w:val="Normal"/>
        <w:widowControl w:val="false"/>
        <w:ind w:firstLine="567"/>
        <w:jc w:val="both"/>
        <w:rPr/>
      </w:pPr>
      <w:r>
        <w:rPr/>
        <w:t>Вот как об этом недавно рассказал сам Боб, высыпая перед онкологически</w:t>
        <w:softHyphen/>
        <w:t>ми больными и медиками, заинтересовавшимися нашим методом:</w:t>
      </w:r>
    </w:p>
    <w:p>
      <w:pPr>
        <w:pStyle w:val="Normal"/>
        <w:widowControl w:val="false"/>
        <w:ind w:left="940" w:firstLine="567"/>
        <w:jc w:val="both"/>
        <w:rPr/>
      </w:pPr>
      <w:r>
        <w:rPr>
          <w:i/>
        </w:rPr>
        <w:t>Мне сказали, что разрез будет очень небольшим, может быть с дюйм, вроде того, что делают, когда вырезают аппендикс. Про</w:t>
        <w:softHyphen/>
        <w:t>снувшись же несколько часов спустя после биопсии, я обнаружил, что у меня разрезан вдоль и поперек весь живот. Когда пришел хирург, он сказал, что очень трудно определить характер взятой ткани. Мол, это злокачественное образование, но у меня хорошие шансы выкрутиться. Рано утром следующего дня мои шансы пони</w:t>
        <w:softHyphen/>
        <w:t>зились до 50 процентов, а когда появился мой лечащий врач, диагноз снова изменился. Мои шансы на выживание составляли теперь 30 процентов.</w:t>
      </w:r>
    </w:p>
    <w:p>
      <w:pPr>
        <w:pStyle w:val="Normal"/>
        <w:widowControl w:val="false"/>
        <w:ind w:left="940" w:firstLine="567"/>
        <w:jc w:val="both"/>
        <w:rPr>
          <w:i/>
          <w:i/>
        </w:rPr>
      </w:pPr>
      <w:r>
        <w:rPr>
          <w:i/>
        </w:rPr>
        <w:t>После долгих совещаний патологоанатом, онколог и хирург, на</w:t>
        <w:softHyphen/>
        <w:t>конец вынесли окончательный диагноз — «вторичная недифферен</w:t>
        <w:softHyphen/>
        <w:t>цированная раковая опухолью. Шансов на то, что я останусь жить, осталось менее одного процента.</w:t>
      </w:r>
    </w:p>
    <w:p>
      <w:pPr>
        <w:pStyle w:val="Normal"/>
        <w:widowControl w:val="false"/>
        <w:ind w:firstLine="567"/>
        <w:jc w:val="both"/>
        <w:rPr/>
      </w:pPr>
      <w:r>
        <w:rPr/>
        <w:t>После этого Боба перевели в крупную клинику для прохождения химио</w:t>
        <w:softHyphen/>
        <w:t>терапии.</w:t>
      </w:r>
    </w:p>
    <w:p>
      <w:pPr>
        <w:pStyle w:val="Normal"/>
        <w:widowControl w:val="false"/>
        <w:ind w:left="960" w:firstLine="567"/>
        <w:jc w:val="both"/>
        <w:rPr/>
      </w:pPr>
      <w:r>
        <w:rPr>
          <w:i/>
        </w:rPr>
        <w:t>Это было жутко. Я прибыл туда очень слабым после операции, и целый день провел в приемном покое вместе с сотнями других онкологических больных. Отношение ко всем было абсолютно без</w:t>
        <w:softHyphen/>
        <w:t>личное, но я уверен — это объясняется тем, что человека там воспринимают просто кок носителя определенного заболевания. Я превратился в «недифференцированную опухоль из палаты 351-А».</w:t>
      </w:r>
    </w:p>
    <w:p>
      <w:pPr>
        <w:pStyle w:val="Normal"/>
        <w:widowControl w:val="false"/>
        <w:ind w:left="960" w:firstLine="567"/>
        <w:jc w:val="both"/>
        <w:rPr/>
      </w:pPr>
      <w:r>
        <w:rPr>
          <w:i/>
        </w:rPr>
        <w:t>Когда я достаточно окреп, мне выдали огромное количество пропусков. Пропуска на все: чтобы пойти в парк на прогулку, на завтрак, обед и ужин, даже пропуск в туалет на автозаправочной станции, которая находилась через дорогу — мне было очень важно не терять связи с внешним миром и не превращаться в больного, заживо погребенного в стенах онкологической клиники. У меня про</w:t>
        <w:softHyphen/>
        <w:t>пусков было больше, чем у кого бы то ни было за всю историю этой клиники. Кроме того, из больницы я продолжал руководить делами своего отдела.</w:t>
      </w:r>
    </w:p>
    <w:p>
      <w:pPr>
        <w:pStyle w:val="Normal"/>
        <w:widowControl w:val="false"/>
        <w:ind w:left="980" w:firstLine="567"/>
        <w:jc w:val="both"/>
        <w:rPr/>
      </w:pPr>
      <w:r>
        <w:rPr>
          <w:i/>
        </w:rPr>
        <w:t>Наконец мне подобрали подходящий вид и дозы химиотерапии, и я столкнулся еще с одной тяжелейшей стороной онкологических заболеваний. Большую часть времени мне было смертельно плохо. Выпали все волосы, не было никакого аппетита, я потерял больше половины веса. Меня постоянно тошнило, мучил понос, горели вены (раздраженные химиотерапией). Полость рта покрылась язвами, я был слаб и бледен. За очень короткое время я стал похож на жерт</w:t>
        <w:softHyphen/>
        <w:t>ву концентрационного лагеря.</w:t>
      </w:r>
    </w:p>
    <w:p>
      <w:pPr>
        <w:pStyle w:val="Normal"/>
        <w:widowControl w:val="false"/>
        <w:ind w:left="993" w:firstLine="567"/>
        <w:jc w:val="both"/>
        <w:rPr>
          <w:i/>
          <w:i/>
        </w:rPr>
      </w:pPr>
      <w:r>
        <w:rPr>
          <w:i/>
        </w:rPr>
        <w:t>Я видел, что за исключением нескольких, самых важных для меня людей, большинство окружающих считали меня уже трупом.</w:t>
      </w:r>
    </w:p>
    <w:p>
      <w:pPr>
        <w:pStyle w:val="Normal"/>
        <w:widowControl w:val="false"/>
        <w:ind w:left="993" w:firstLine="567"/>
        <w:jc w:val="both"/>
        <w:rPr/>
      </w:pPr>
      <w:r>
        <w:rPr>
          <w:i/>
        </w:rPr>
        <w:t>Получая химиотерапию, я в надежде на чудо перепробовал все: раз</w:t>
        <w:softHyphen/>
        <w:t>личные диеты, витаминотерапию, экстрасенсов, религиозных цели</w:t>
        <w:softHyphen/>
        <w:t>телей, и т. д. Иногда у меня возникало желание просто заорать: «Чертов рак, чтоб тебе было пусто! Убирайся вон из моего тела!</w:t>
      </w:r>
    </w:p>
    <w:p>
      <w:pPr>
        <w:pStyle w:val="Normal"/>
        <w:widowControl w:val="false"/>
        <w:ind w:firstLine="567"/>
        <w:jc w:val="both"/>
        <w:rPr/>
      </w:pPr>
      <w:r>
        <w:rPr>
          <w:i/>
        </w:rPr>
        <w:t xml:space="preserve"> </w:t>
      </w:r>
      <w:r>
        <w:rPr/>
        <w:t>Боб несколько раз лежал в клинике, где его лечили с помощью интенсивной химиотерапии. Через десять месяцев настал момент, когда дальнейшая химиоте</w:t>
        <w:softHyphen/>
        <w:t>рапия уже не имела смысла, она могла губительно сказаться на сердце. А опухоль в паху так и не уменьшалась.</w:t>
      </w:r>
    </w:p>
    <w:p>
      <w:pPr>
        <w:pStyle w:val="Normal"/>
        <w:widowControl w:val="false"/>
        <w:ind w:firstLine="567"/>
        <w:jc w:val="both"/>
        <w:rPr/>
      </w:pPr>
      <w:r>
        <w:rPr/>
        <w:t>Боб прослышал о нашей программе и посетил один из сеансов в Форт-Уорте. Еще до этой встречи он получил некоторые материалы с описанием нашего метода и магнитофонную запись, обучающую работе с воображением. Несмотря на то, что в тот раз он пробыл у нас всего несколько дней, первая встреча вселила в него новую надежду. Боб так об этом рассказывал: «Когда я сошел с самолета в Шарлотте, моя жена сказала: «Те6я прямо не узнать!» Я на самом деле чувство</w:t>
        <w:softHyphen/>
        <w:t>вал себя по-другому. У меня появилась надежда. Я вернулся домой полный ре</w:t>
        <w:softHyphen/>
        <w:t>шимости, зная, что делать».</w:t>
      </w:r>
    </w:p>
    <w:p>
      <w:pPr>
        <w:pStyle w:val="Normal"/>
        <w:widowControl w:val="false"/>
        <w:ind w:firstLine="567"/>
        <w:jc w:val="both"/>
        <w:rPr/>
      </w:pPr>
      <w:r>
        <w:rPr/>
        <w:t>Сеансы химиотерапии закончились, и Боб лишь проходил ежемесячный ос</w:t>
        <w:softHyphen/>
        <w:t>мотр у местного онколога. Хотя ему было трудно соблюдать регулярность заня</w:t>
        <w:softHyphen/>
        <w:t>тий, требуемую по методике работы с воображением, он не сдавался. Одновре</w:t>
        <w:softHyphen/>
        <w:t>менно Боб вернулся к физическим упражнениям и через некоторое время уже мог выдержать двадцать минут спокойной игры в теннис. Очень медленно к нему стали возвращаться силы, и он даже немного прибавил в весе. Но страшный призрак рака все еще висел над ним. Вот как он это вспоминает:</w:t>
      </w:r>
    </w:p>
    <w:p>
      <w:pPr>
        <w:pStyle w:val="Normal"/>
        <w:widowControl w:val="false"/>
        <w:ind w:left="940" w:firstLine="567"/>
        <w:jc w:val="both"/>
        <w:rPr/>
      </w:pPr>
      <w:r>
        <w:rPr/>
        <w:t xml:space="preserve">С </w:t>
      </w:r>
      <w:r>
        <w:rPr>
          <w:i/>
        </w:rPr>
        <w:t>точки зрения медицины в течение двух, трех, даже четырех недель не происходило никаких изменений. Но я продолжал упорно верить, что эта система сработает. Через шесть недель я отпра</w:t>
        <w:softHyphen/>
        <w:t>вился в Шарлотт на осмотр к врачу. Трудно описать тот страх, который я испытывал, пока он ощупывал мое тело. Я подумал: «А вдруг она выросла? Раз этак в пять?» Доктор с удивлением посмот</w:t>
        <w:softHyphen/>
        <w:t>рел на меня и как-то очень мягко проговорил: «Опухоль значительно уменьшилась. Я бы даже сказал, что она стала меньше на три чет</w:t>
        <w:softHyphen/>
        <w:t>верти». Мы вместе с ним порадовались происходящему, но все-таки старались не слишком обольщаться.</w:t>
      </w:r>
    </w:p>
    <w:p>
      <w:pPr>
        <w:pStyle w:val="Normal"/>
        <w:widowControl w:val="false"/>
        <w:ind w:left="940" w:firstLine="567"/>
        <w:jc w:val="both"/>
        <w:rPr/>
      </w:pPr>
      <w:r>
        <w:rPr>
          <w:i/>
        </w:rPr>
        <w:t>Через две недели — это было спустя два месяца после моей встречи с Саймонтонами — я прошел радиоизотопное обследование и разные другие анализы и проверки. Опухоли не было, на ее месте остался только небольшой рубец в виде узелка, размером с гороши</w:t>
        <w:softHyphen/>
        <w:t>ну. Всего два месяца прозанимавшись релаксацией и работой с вооб</w:t>
        <w:softHyphen/>
        <w:t>ражением, я избавился от рака! Мои врачи в Шарлотте просто не верили своим глазам.</w:t>
      </w:r>
    </w:p>
    <w:p>
      <w:pPr>
        <w:pStyle w:val="Normal"/>
        <w:widowControl w:val="false"/>
        <w:ind w:firstLine="567"/>
        <w:jc w:val="both"/>
        <w:rPr/>
      </w:pPr>
      <w:r>
        <w:rPr/>
        <w:t>В течение последующих нескольких месяцев к нему постепенно возвраща</w:t>
        <w:softHyphen/>
        <w:t>лись прежняя сила и энергия, пока он наконец не почувствовал, что стал таким же или даже более энергичным, чем до болезни.</w:t>
      </w:r>
    </w:p>
    <w:p>
      <w:pPr>
        <w:pStyle w:val="Normal"/>
        <w:widowControl w:val="false"/>
        <w:ind w:firstLine="567"/>
        <w:jc w:val="both"/>
        <w:rPr/>
      </w:pPr>
      <w:r>
        <w:rPr/>
        <w:t xml:space="preserve">Но Бобу еще предстояла большая работа. Во время последующих встреч с нами ему пришлось разрешать многие из тех личных проблем, которые привели к эмоциональной депрессии, предшествовавшей заболеванию. Он работал и над тем, чтобы изменить свое поведение, вредившее его семейным отношениям. В настоящий момент у Боба не наблюдается никаких признаков болезни. </w:t>
      </w:r>
    </w:p>
    <w:p>
      <w:pPr>
        <w:pStyle w:val="Normal"/>
        <w:widowControl w:val="false"/>
        <w:ind w:firstLine="567"/>
        <w:jc w:val="both"/>
        <w:rPr/>
      </w:pPr>
      <w:r>
        <w:rPr/>
        <w:t>Он сооб</w:t>
        <w:softHyphen/>
        <w:t>щает:</w:t>
      </w:r>
    </w:p>
    <w:p>
      <w:pPr>
        <w:pStyle w:val="Normal"/>
        <w:widowControl w:val="false"/>
        <w:ind w:left="993" w:right="200" w:firstLine="567"/>
        <w:jc w:val="both"/>
        <w:rPr/>
      </w:pPr>
      <w:r>
        <w:rPr>
          <w:i/>
        </w:rPr>
        <w:t>Сейчас у меня гораздо больше сил и энергии, чем до болезни. Если бы не медицинские справки, я бы мог пройти освидетельство</w:t>
        <w:softHyphen/>
        <w:t>вание на любой вид страховки. Однако не стоит думать, что я совершенно уверен в себе. Иногда на меня нападает уныние и страх, что болезнь снова может вернуться. Такое бывает, например, ког</w:t>
        <w:softHyphen/>
        <w:t>да у меня случается расстройство желудка. А иногда я начинаю сомневаться, что все</w:t>
      </w:r>
      <w:r>
        <w:rPr/>
        <w:t xml:space="preserve"> это </w:t>
      </w:r>
      <w:r>
        <w:rPr>
          <w:i/>
        </w:rPr>
        <w:t>на самом деле со мной произошло. Логика начинает нашептывать: «Может, это все-таки запоздалый эффект химиотерапии или витаминов? А может, на самом деле никакого рака и не было?». Но все же большую часть времени я уверен, что мне помог именно этот способ. И он поможет еще многим и многим другим.</w:t>
      </w:r>
    </w:p>
    <w:p>
      <w:pPr>
        <w:pStyle w:val="Normal"/>
        <w:widowControl w:val="false"/>
        <w:ind w:right="180" w:firstLine="567"/>
        <w:jc w:val="both"/>
        <w:rPr/>
      </w:pPr>
      <w:r>
        <w:rPr/>
        <w:t>Боб проделал большую работу, чтобы люди в Шарлотте узнали, какую роль может сыграть сам пациент в борьбе с раком. Он организовал специализирован</w:t>
        <w:softHyphen/>
        <w:t>ную онкологическую консультативную службу. Рассказывая о пережитом, Боб заключает: «</w:t>
      </w:r>
      <w:r>
        <w:rPr>
          <w:i/>
        </w:rPr>
        <w:t>Я многое узнал о своей роли в возникновении заболевания и в избав</w:t>
        <w:softHyphen/>
        <w:t>лении от него, узнал, как можно высвободить скрытые в каждом из нас силы</w:t>
      </w:r>
      <w:r>
        <w:rPr/>
        <w:t>».</w:t>
      </w:r>
    </w:p>
    <w:p>
      <w:pPr>
        <w:pStyle w:val="Normal"/>
        <w:widowControl w:val="false"/>
        <w:spacing w:before="140" w:after="0"/>
        <w:ind w:right="1480" w:firstLine="567"/>
        <w:jc w:val="both"/>
        <w:rPr>
          <w:b/>
          <w:b/>
          <w:i/>
          <w:i/>
          <w:sz w:val="24"/>
        </w:rPr>
      </w:pPr>
      <w:r>
        <w:rPr>
          <w:b/>
          <w:i/>
          <w:sz w:val="24"/>
        </w:rPr>
        <w:t xml:space="preserve">«Спонтанное» затухание болезненных проявлений и эффект </w:t>
      </w:r>
      <w:r>
        <w:rPr>
          <w:i/>
          <w:sz w:val="28"/>
        </w:rPr>
        <w:t>плацебо</w:t>
      </w:r>
    </w:p>
    <w:p>
      <w:pPr>
        <w:pStyle w:val="Normal"/>
        <w:widowControl w:val="false"/>
        <w:spacing w:before="40" w:after="0"/>
        <w:ind w:firstLine="567"/>
        <w:jc w:val="both"/>
        <w:rPr/>
      </w:pPr>
      <w:r>
        <w:rPr/>
        <w:t>Пример Боба кажется нам очень ярким, поскольку в его случае медицинское лечение не дало положительных результатов, и все же теперь, четыре года спус</w:t>
        <w:softHyphen/>
        <w:t>тя, у него нет никаких признаков рака. Подобное изменение в его состоянии можно было бы объяснить запоздалым эффектом химиотерапии, хотя большинство врачей вряд ли бы с этим согласились. Мы считаем, что выздоровление было делом рук самого Боба. Его невозможно объяснить обычной реакцией на тради</w:t>
        <w:softHyphen/>
        <w:t>ционное медицинское лечение. Это, без сомнения, случай спонтанного выздоров</w:t>
        <w:softHyphen/>
        <w:t>ления; оно произошло как бы «само собой».</w:t>
      </w:r>
    </w:p>
    <w:p>
      <w:pPr>
        <w:pStyle w:val="Normal"/>
        <w:widowControl w:val="false"/>
        <w:ind w:firstLine="567"/>
        <w:jc w:val="both"/>
        <w:rPr/>
      </w:pPr>
      <w:r>
        <w:rPr/>
        <w:t>Когда ход болезни нельзя объяснить каким-нибудь физическим вмешатель</w:t>
        <w:softHyphen/>
        <w:t>ством, выздоровление принято называть «спонтанным». За этим словом обычно скрывается то, чего мы сегодня еще не знаем. Точно так же в средние века за словосочетанием «спонтанное зарождение» скрывалось то, что было неизвестно медицине того времени. Тогда люди не могли объяснить, почему живые организ</w:t>
        <w:softHyphen/>
        <w:t xml:space="preserve">мы, вроде личинок мясных червей, возникали из неживой субстанции, например из испорченных продуктов. Вот и говорили, что они «спонтанно зарождались». </w:t>
      </w:r>
    </w:p>
    <w:p>
      <w:pPr>
        <w:pStyle w:val="Normal"/>
        <w:widowControl w:val="false"/>
        <w:ind w:firstLine="567"/>
        <w:jc w:val="both"/>
        <w:rPr/>
      </w:pPr>
      <w:r>
        <w:rPr/>
        <w:t>Только в 1765 голу Спалланцани показал, что если пищевые продукты поместить в воздухонепроницаемые банки, живые организмы, зарождавшиеся обычно в ис</w:t>
        <w:softHyphen/>
        <w:t>порченной пище, не появлялись. Другими словами, яички личинок переносились через что-то, что было в воздухе. Когда к продуктам не было доступа воздуха, «спонтанного зарождения» не происходило. То же самое можно сказать и о «спонтанном затухании болезненных проявлений». Оно тоже происходит в ре</w:t>
        <w:softHyphen/>
        <w:t>зультате действия каких-то процессов или механизмов, которых мы еще не пони</w:t>
        <w:softHyphen/>
        <w:t>маем.</w:t>
      </w:r>
    </w:p>
    <w:p>
      <w:pPr>
        <w:pStyle w:val="Normal"/>
        <w:widowControl w:val="false"/>
        <w:ind w:firstLine="567"/>
        <w:jc w:val="both"/>
        <w:rPr/>
      </w:pPr>
      <w:r>
        <w:rPr/>
        <w:t>Количество подобных спонтанных явлений при раке, по всей видимости, невелико, хотя все оценки можно отнести к разряду догадок: мы не знаем, сколь</w:t>
        <w:softHyphen/>
        <w:t>ко подобных случаев, например ремиссий, происходит до того, как у пациента обна</w:t>
        <w:softHyphen/>
        <w:t>руживают заболевание. Но сколько бы этих случаев ни было, на самом деле ни один из них не является «спонтанным». В каждом из них мы видим какую-то причинно-следственную связь. Просто процесс, вызвавший спонтанное затухание признаков заболевания, находится за пределами нашего понимания. Очень воз</w:t>
        <w:softHyphen/>
        <w:t>можно, что мы не в состоянии распознать этот процесс, поскольку не придаем достаточного внимания тому воздействию, которое на организм человека оказы</w:t>
        <w:softHyphen/>
        <w:t>вают интеллектуальная и эмоциональная стороны его жизни, в том числе и систе</w:t>
        <w:softHyphen/>
        <w:t>ма его представлений о болезни, о ее лечении и о его шансах на выздоровление.</w:t>
      </w:r>
    </w:p>
    <w:p>
      <w:pPr>
        <w:pStyle w:val="Normal"/>
        <w:widowControl w:val="false"/>
        <w:ind w:firstLine="567"/>
        <w:jc w:val="both"/>
        <w:rPr/>
      </w:pPr>
      <w:r>
        <w:rPr/>
        <w:t>То, что медицинская практика не придает никакого внимания взглядам и чувствам человека, совершенно неоправданно и даже удивительно. Этим она пол</w:t>
        <w:softHyphen/>
        <w:t xml:space="preserve">ностью игнорирует значение того, что, даже по мнению многих медиков является одним из самых сильных лекарств — </w:t>
      </w:r>
      <w:r>
        <w:rPr>
          <w:i/>
        </w:rPr>
        <w:t>плацебо</w:t>
      </w:r>
      <w:r>
        <w:rPr/>
        <w:t>. Каждый врач знает, какую пользу иногда приносит лечение, при котором используется только таблетка из сахара или другого нейтрального вещества. Это называется «эффектом плацебо». Иног</w:t>
        <w:softHyphen/>
        <w:t>да пациенту говорят, что лекарство обладает каким-то определенным положи</w:t>
        <w:softHyphen/>
        <w:t>тельным побочным эффектом, и больной испытывает это воздействие, хотя в таб</w:t>
        <w:softHyphen/>
        <w:t>летке нет ничего, что могло бы его вызвать.</w:t>
      </w:r>
    </w:p>
    <w:p>
      <w:pPr>
        <w:pStyle w:val="Normal"/>
        <w:widowControl w:val="false"/>
        <w:ind w:right="20" w:firstLine="567"/>
        <w:jc w:val="both"/>
        <w:rPr/>
      </w:pPr>
      <w:r>
        <w:rPr/>
        <w:t>Обычно врачи назначают плацебо, когда больной не нуждается ни в каком лекарстве (как, например, люди, которые вечно на все жалуются), или когда нужное лечение больному недоступно, но врач не хочет, чтобы тот чувствовал себя брошенным (по понятным причинам врачи не часто обсуждают вопросы плацебо с пациентами). Во многих случаях плацебо оказывает удивительно хоро</w:t>
        <w:softHyphen/>
        <w:t>шее воздействие, уменьшая или вовсе снимая физические симптомы, в том числе симптомы тех болезней, которые не лечатся ни одним из известных способов. По-видимому, единственным активным элементом, входящим в состав такого лече</w:t>
        <w:softHyphen/>
        <w:t xml:space="preserve">ния, является </w:t>
      </w:r>
      <w:r>
        <w:rPr>
          <w:i/>
        </w:rPr>
        <w:t>положительное ожидание</w:t>
      </w:r>
      <w:r>
        <w:rPr/>
        <w:t xml:space="preserve"> пациентов, </w:t>
      </w:r>
      <w:r>
        <w:rPr>
          <w:i/>
        </w:rPr>
        <w:t>сила веры</w:t>
      </w:r>
      <w:r>
        <w:rPr/>
        <w:t xml:space="preserve"> — веры в то, что они получили лекарство, которое им поможет. Они верят в действие плацебо, потому что врач вызвал у них </w:t>
      </w:r>
      <w:r>
        <w:rPr>
          <w:i/>
        </w:rPr>
        <w:t>положительные ожидания</w:t>
      </w:r>
      <w:r>
        <w:rPr/>
        <w:t xml:space="preserve"> относительно результата лечения, и в конце концов оно им действительно помогает.</w:t>
      </w:r>
    </w:p>
    <w:p>
      <w:pPr>
        <w:pStyle w:val="Normal"/>
        <w:widowControl w:val="false"/>
        <w:ind w:right="80" w:firstLine="567"/>
        <w:jc w:val="both"/>
        <w:rPr/>
      </w:pPr>
      <w:r>
        <w:rPr/>
        <w:t>Ярким примером действия эффекта плацебо могут служить результаты ис</w:t>
        <w:softHyphen/>
        <w:t>следования, в котором участвовали две группы больных с язвой желудка. Первой группе врач сообщил, что они будут получать препарат, который непременно облегчит их состояние. Вторая группа узнала от сестер, что они будут получать новое экспериментальное средство, о воздействии которого на организм мало что известно. После этого обеим группам назначили одно и то же лекарство. В первой группе значительное улучшение состояния наблюдалось у 75 процентов больных, во второй — только у 25. Единственным отличием в лечении было положительное ожидание, созданное у первой группы врачом.</w:t>
      </w:r>
    </w:p>
    <w:p>
      <w:pPr>
        <w:pStyle w:val="Normal"/>
        <w:widowControl w:val="false"/>
        <w:ind w:right="140" w:firstLine="567"/>
        <w:jc w:val="both"/>
        <w:rPr/>
      </w:pPr>
      <w:r>
        <w:rPr/>
        <w:t>Влияние положительного ожидания на ход лечения было подтверждено бес</w:t>
        <w:softHyphen/>
        <w:t>численным количеством исследований. Доктора Генри К. Бичер и Луи Лазанья из Гарвардского университета про</w:t>
        <w:softHyphen/>
        <w:t>вели исследование послеоперационных болей. Некоторым пациентам давали мор</w:t>
        <w:softHyphen/>
        <w:t>фин, другим — плацебо. Из тех, кому был прописан морфин, об уменьшении боли сообщили 52 процента пациентов, из тех, кто принимал плацебо — 40 про</w:t>
        <w:softHyphen/>
        <w:t>центов. Другими словами, эффективность действия плацебо была лишь на чет</w:t>
        <w:softHyphen/>
        <w:t>верть меньше, чем у морфина. Более того, Бичер и Лазанья установили, что чем сильнее боль, тем эффективнее действие плацебо.</w:t>
      </w:r>
    </w:p>
    <w:p>
      <w:pPr>
        <w:pStyle w:val="Normal"/>
        <w:widowControl w:val="false"/>
        <w:ind w:right="180" w:firstLine="567"/>
        <w:jc w:val="both"/>
        <w:rPr/>
      </w:pPr>
      <w:r>
        <w:rPr/>
        <w:t>Группе из восьмидесяти трех пациентов, страдавших артритом, вместо обыч</w:t>
        <w:softHyphen/>
        <w:t>ных лекарств — аспирина или кортизона — назначили простые сахарные таблет</w:t>
        <w:softHyphen/>
        <w:t>ки. Контрольной же группе давали обычные лекарства. Процент пациентов, сооб</w:t>
        <w:softHyphen/>
        <w:t>щивших об уменьшении боли, был одинаков как в первой, так и во второй груп</w:t>
        <w:softHyphen/>
        <w:t>пе. Кроме того, когда тем из больных, которые получали сахарные таблетки, но не сообщили об облегчении своего состояния, были назначены уколы плацебо (инъекции дистиллированной воды), 64 процента из них почувствовали уменьше</w:t>
        <w:softHyphen/>
        <w:t>ние боли или улучшение состояния. Очевидно, вне зависимости от их медицинс</w:t>
        <w:softHyphen/>
        <w:t>кой ценности, инъекции вызывают более сильные положительные ожидания, чем таблетки.</w:t>
      </w:r>
    </w:p>
    <w:p>
      <w:pPr>
        <w:pStyle w:val="Normal"/>
        <w:widowControl w:val="false"/>
        <w:ind w:firstLine="567"/>
        <w:jc w:val="both"/>
        <w:rPr/>
      </w:pPr>
      <w:r>
        <w:rPr/>
        <w:t>Руководители Румынского государственного института гериатрии в Бухаре</w:t>
        <w:softHyphen/>
        <w:t>сте проводили испытания нового препарата, который, воздействуя на эндокринную систему, должен бы, положительно сказываться на состоянии здоровья и продолжительности жизни пациентов. Сто пятьдесят больных были разделены на три равные группы. Первая группа не получала никакого лечения, вторая полу</w:t>
        <w:softHyphen/>
        <w:t>чала плацебо, а третья - новый препарат. Все три группы находились под на</w:t>
        <w:softHyphen/>
        <w:t>блюдением врачей в течение нескольких лет.</w:t>
      </w:r>
    </w:p>
    <w:p>
      <w:pPr>
        <w:pStyle w:val="Normal"/>
        <w:widowControl w:val="false"/>
        <w:ind w:right="80" w:firstLine="567"/>
        <w:jc w:val="both"/>
        <w:rPr/>
      </w:pPr>
      <w:r>
        <w:rPr/>
        <w:t>У представителей первой группы, не получавших никакого лекарства, уро</w:t>
        <w:softHyphen/>
        <w:t>вень смертности и заболеваемости ничем не отличался от остальных людей той же возрастной группы и проживавших в том же географическом районе. У предста</w:t>
        <w:softHyphen/>
        <w:t>вителей же второй группы, получавших плацебо, наблюдалось значительное улучшение здоровья и более низкий уровень смертности, чем у первой группы. У третьей группы, получавшей препарат, наблюдалось примерно такое же улучше</w:t>
        <w:softHyphen/>
        <w:t>ние здоровья и уменьшение смертности по сравнению со второй группой, как у второй - по сравнению с первой. Таким образом, хотя исследуемый препарат сильно влиял на состояние здоровья и продолжительность жизни, сам по себе эффект плацебо тоже был в состоянии вызывать улучшение здоровья и снизить смертность.</w:t>
      </w:r>
    </w:p>
    <w:p>
      <w:pPr>
        <w:pStyle w:val="3"/>
        <w:spacing w:lineRule="auto" w:line="240"/>
        <w:ind w:right="40" w:firstLine="567"/>
        <w:rPr/>
      </w:pPr>
      <w:r>
        <w:rPr>
          <w:sz w:val="20"/>
        </w:rPr>
        <w:t>Эффект плацебо не сводится к прописыванию сахарных таблеток. История медицины знает достаточно много сходных методов, например, «кровопускание», часто использовавшееся в средние века, которое, не имея никакого физиологичес</w:t>
        <w:softHyphen/>
        <w:t>кого смысла, все же часто помогало больным. Скорее всего, это объясняется тем, что все, включая и врача, верили в его пользу. Некоторые хирургические при</w:t>
        <w:softHyphen/>
        <w:t>емы, бывшие в моде последние пятьдесят лет, часто приводили к потрясающим результатам, несмотря на то что, как мы знаем теперь, во многих случаях их ценность весьма сомнительна. Довольно часто пациенты сообщали об улуч</w:t>
      </w:r>
      <w:bookmarkStart w:id="61" w:name="OCRUncertain063"/>
      <w:r>
        <w:rPr>
          <w:sz w:val="20"/>
        </w:rPr>
        <w:t>ш</w:t>
      </w:r>
      <w:bookmarkEnd w:id="61"/>
      <w:r>
        <w:rPr>
          <w:sz w:val="20"/>
        </w:rPr>
        <w:t xml:space="preserve">ении состояния после того, как им проводили </w:t>
      </w:r>
      <w:bookmarkStart w:id="62" w:name="OCRUncertain064"/>
      <w:r>
        <w:rPr>
          <w:sz w:val="20"/>
        </w:rPr>
        <w:t>гистерэктомию</w:t>
      </w:r>
      <w:bookmarkEnd w:id="62"/>
      <w:r>
        <w:rPr>
          <w:sz w:val="20"/>
        </w:rPr>
        <w:t xml:space="preserve"> (удаление матки или удаляли гланды. Очень во</w:t>
      </w:r>
      <w:bookmarkStart w:id="63" w:name="OCRUncertain066"/>
      <w:r>
        <w:rPr>
          <w:sz w:val="20"/>
        </w:rPr>
        <w:t>з</w:t>
      </w:r>
      <w:bookmarkEnd w:id="63"/>
      <w:r>
        <w:rPr>
          <w:sz w:val="20"/>
        </w:rPr>
        <w:t>можно, что здесь положитель</w:t>
      </w:r>
      <w:bookmarkStart w:id="64" w:name="OCRUncertain067"/>
      <w:r>
        <w:rPr>
          <w:sz w:val="20"/>
        </w:rPr>
        <w:t>н</w:t>
      </w:r>
      <w:bookmarkEnd w:id="64"/>
      <w:r>
        <w:rPr>
          <w:sz w:val="20"/>
        </w:rPr>
        <w:t>ый результат также объясняется верой пациента в данный метод лечения и во врача.</w:t>
      </w:r>
    </w:p>
    <w:p>
      <w:pPr>
        <w:pStyle w:val="Normal"/>
        <w:widowControl w:val="false"/>
        <w:ind w:firstLine="567"/>
        <w:jc w:val="both"/>
        <w:rPr/>
      </w:pPr>
      <w:r>
        <w:rPr/>
        <w:t>Какая-то доля того результата, который дают настоя</w:t>
      </w:r>
      <w:bookmarkStart w:id="65" w:name="OCRUncertain068"/>
      <w:r>
        <w:rPr/>
        <w:t>щ</w:t>
      </w:r>
      <w:bookmarkEnd w:id="65"/>
      <w:r>
        <w:rPr/>
        <w:t>ие лекарства, тоже может быть отнесена за счет эффекта плацебо. Он достигаетс</w:t>
      </w:r>
      <w:bookmarkStart w:id="66" w:name="OCRUncertain069"/>
      <w:r>
        <w:rPr/>
        <w:t>я</w:t>
      </w:r>
      <w:bookmarkEnd w:id="66"/>
      <w:r>
        <w:rPr/>
        <w:t xml:space="preserve"> за счет того, каким именно образом врач назначает то или иное лекарство, а т</w:t>
      </w:r>
      <w:bookmarkStart w:id="67" w:name="OCRUncertain070"/>
      <w:r>
        <w:rPr/>
        <w:t>ак</w:t>
      </w:r>
      <w:bookmarkEnd w:id="67"/>
      <w:r>
        <w:rPr/>
        <w:t>же из-за репутации данного средства среди специалистов. Всем известно, что но</w:t>
      </w:r>
      <w:bookmarkStart w:id="68" w:name="OCRUncertain071"/>
      <w:r>
        <w:rPr/>
        <w:t>вы</w:t>
      </w:r>
      <w:bookmarkEnd w:id="68"/>
      <w:r>
        <w:rPr/>
        <w:t>й препарат должен пройти многочисленные испытания, проводимые фармацевтическими компания</w:t>
        <w:softHyphen/>
        <w:t>ми и федеральными властями. Те же самые государствен</w:t>
      </w:r>
      <w:bookmarkStart w:id="69" w:name="OCRUncertain072"/>
      <w:r>
        <w:rPr/>
        <w:t>н</w:t>
      </w:r>
      <w:bookmarkEnd w:id="69"/>
      <w:r>
        <w:rPr/>
        <w:t>ые службы активно участвуют в борьбе против появляющихся на рынке вредны</w:t>
      </w:r>
      <w:bookmarkStart w:id="70" w:name="OCRUncertain073"/>
      <w:r>
        <w:rPr/>
        <w:t>х</w:t>
      </w:r>
      <w:bookmarkEnd w:id="70"/>
      <w:r>
        <w:rPr/>
        <w:t xml:space="preserve"> продуктов питания и лекарств, и этим еще больше вызывают к себе доверие об</w:t>
      </w:r>
      <w:bookmarkStart w:id="71" w:name="OCRUncertain074"/>
      <w:r>
        <w:rPr/>
        <w:t>щ</w:t>
      </w:r>
      <w:bookmarkEnd w:id="71"/>
      <w:r>
        <w:rPr/>
        <w:t>ества. Поэтому если после всевозможных исследований и проверок уважаемыми государственным</w:t>
      </w:r>
      <w:bookmarkStart w:id="72" w:name="OCRUncertain075"/>
      <w:r>
        <w:rPr/>
        <w:t xml:space="preserve"> </w:t>
      </w:r>
      <w:bookmarkEnd w:id="72"/>
      <w:r>
        <w:rPr/>
        <w:t>службами препарат получает их одобрение, и одновременно средства м</w:t>
      </w:r>
      <w:bookmarkStart w:id="73" w:name="OCRUncertain077"/>
      <w:r>
        <w:rPr/>
        <w:t>а</w:t>
      </w:r>
      <w:bookmarkEnd w:id="73"/>
      <w:r>
        <w:rPr/>
        <w:t>ссово</w:t>
      </w:r>
      <w:bookmarkStart w:id="74" w:name="OCRUncertain078"/>
      <w:r>
        <w:rPr/>
        <w:t xml:space="preserve">й </w:t>
      </w:r>
      <w:bookmarkEnd w:id="74"/>
      <w:r>
        <w:rPr/>
        <w:t>информации рассказывают о нескольких случаях его благотворного возде</w:t>
      </w:r>
      <w:bookmarkStart w:id="75" w:name="OCRUncertain079"/>
      <w:r>
        <w:rPr/>
        <w:t>й</w:t>
      </w:r>
      <w:bookmarkEnd w:id="75"/>
      <w:r>
        <w:rPr/>
        <w:t xml:space="preserve">ствия, как это происходило с вакциной от полиомиелита, то ритуал формирования веры в его медицинское применение можно считать завершенным. Общество начинает верить, что назначенное доктором лекарство просто </w:t>
      </w:r>
      <w:r>
        <w:rPr>
          <w:i/>
        </w:rPr>
        <w:t>обяза</w:t>
      </w:r>
      <w:bookmarkStart w:id="76" w:name="OCRUncertain080"/>
      <w:r>
        <w:rPr>
          <w:i/>
        </w:rPr>
        <w:t>но</w:t>
      </w:r>
      <w:bookmarkEnd w:id="76"/>
      <w:r>
        <w:rPr/>
        <w:t xml:space="preserve"> пом</w:t>
      </w:r>
      <w:bookmarkStart w:id="77" w:name="OCRUncertain081"/>
      <w:r>
        <w:rPr/>
        <w:t>о</w:t>
      </w:r>
      <w:bookmarkEnd w:id="77"/>
      <w:r>
        <w:rPr/>
        <w:t>чь.</w:t>
      </w:r>
    </w:p>
    <w:p>
      <w:pPr>
        <w:pStyle w:val="Normal"/>
        <w:widowControl w:val="false"/>
        <w:ind w:firstLine="567"/>
        <w:jc w:val="both"/>
        <w:rPr/>
      </w:pPr>
      <w:r>
        <w:rPr/>
        <w:t>О наиболее ярком случае эффекта плацебо сообщил до</w:t>
      </w:r>
      <w:bookmarkStart w:id="78" w:name="OCRUncertain082"/>
      <w:r>
        <w:rPr/>
        <w:t>кто</w:t>
      </w:r>
      <w:bookmarkEnd w:id="78"/>
      <w:r>
        <w:rPr/>
        <w:t xml:space="preserve">р </w:t>
      </w:r>
      <w:bookmarkStart w:id="79" w:name="OCRUncertain083"/>
      <w:r>
        <w:rPr/>
        <w:t>Бруно</w:t>
      </w:r>
      <w:bookmarkEnd w:id="79"/>
      <w:r>
        <w:rPr/>
        <w:t xml:space="preserve"> </w:t>
      </w:r>
      <w:bookmarkStart w:id="80" w:name="OCRUncertain084"/>
      <w:r>
        <w:rPr/>
        <w:t xml:space="preserve">Клопферр, </w:t>
      </w:r>
      <w:bookmarkEnd w:id="80"/>
      <w:r>
        <w:rPr/>
        <w:t xml:space="preserve">специалист, принимавший участие в испытании препарата под названием </w:t>
      </w:r>
      <w:bookmarkStart w:id="81" w:name="OCRUncertain085"/>
      <w:r>
        <w:rPr/>
        <w:t>«креби</w:t>
      </w:r>
      <w:bookmarkEnd w:id="81"/>
      <w:r>
        <w:rPr/>
        <w:t>озен». В 1950 г. кребиозен был широко разрекламирован по всей стране как сенсационное средство, «излечивающее» рак. Испытания этого препарата прово</w:t>
        <w:softHyphen/>
        <w:t>дили Американская медицинская ассоциация и Управление по санитарному над</w:t>
        <w:softHyphen/>
        <w:t>зору за качеством пищевых продуктов и медикаментами.</w:t>
      </w:r>
    </w:p>
    <w:p>
      <w:pPr>
        <w:pStyle w:val="Normal"/>
        <w:widowControl w:val="false"/>
        <w:ind w:firstLine="567"/>
        <w:jc w:val="both"/>
        <w:rPr/>
      </w:pPr>
      <w:r>
        <w:rPr/>
        <w:t>У одного из пациентов доктора Клопфера была лимфосаркома — генерализованное, запущенное злокачественное новообразование с поражением лимфати</w:t>
        <w:softHyphen/>
        <w:t>ческих узлов. Огромные опухоли распространились по всему организму этого пациента, и его состояние было настолько тяжелым, что приходилось довольно часто прибегать к кислородной маске, а из плевральной полости каждые два дня откачивали экссудативную жидкость. Когда пациент узнал, что доктор Клопфер участвует в испытаниях кребиозена, он стал просить назначить ему это лечение. Клопфер согласился, и пациент поразительным образом выздоровел. За очень короткий период опухоли сильно уменьшились, и он смог вернуться к нормально</w:t>
        <w:softHyphen/>
        <w:t>му образу жизни, вплоть до управления собственным самолетом.</w:t>
      </w:r>
    </w:p>
    <w:p>
      <w:pPr>
        <w:pStyle w:val="Normal"/>
        <w:widowControl w:val="false"/>
        <w:ind w:firstLine="567"/>
        <w:jc w:val="both"/>
        <w:rPr/>
      </w:pPr>
      <w:r>
        <w:rPr/>
        <w:t>Но когда в средствах массовой информации стали появляться сведения об отрицательных результатах испытаний кребиозена, состояние нашего пациента резко ухудшилось. Клопфер, посчитав, что ситуация оправдывает применение необычных мер, сказал больному, что получил новую партию сверхочищенного и сверхсильного кребиозена, который будет более эффективен. На самом же деле пациенту стали делать просто уколы дистиллированной воды. На этот раз выздо</w:t>
        <w:softHyphen/>
        <w:t>ровление оказалось еще более удивительным. Опухоли снова начали исчезать, экссудативная жидкость исчезла. Пациент был выписан на амбулаторное лечение, и даже смог возобновить полеты. Более двух месяцев не было никаких проявле</w:t>
        <w:softHyphen/>
        <w:t>ний симптомов его болезни. И это выздоровление произошло только благодаря вере, без всякого медицинского лечения.</w:t>
      </w:r>
    </w:p>
    <w:p>
      <w:pPr>
        <w:pStyle w:val="Normal"/>
        <w:widowControl w:val="false"/>
        <w:ind w:right="120" w:firstLine="567"/>
        <w:jc w:val="both"/>
        <w:rPr/>
      </w:pPr>
      <w:r>
        <w:rPr/>
        <w:t>Когда в печати были опубликованы новые данные по поводу кребиозена, а именно, что «испытания, проведенные в государственном масштабе, показали, что кребиозен совершенно неэффективен против рака», этот пациент умер через несколько дней.</w:t>
      </w:r>
    </w:p>
    <w:p>
      <w:pPr>
        <w:pStyle w:val="Normal"/>
        <w:widowControl w:val="false"/>
        <w:ind w:right="120" w:firstLine="567"/>
        <w:jc w:val="both"/>
        <w:rPr/>
      </w:pPr>
      <w:r>
        <w:rPr/>
      </w:r>
    </w:p>
    <w:p>
      <w:pPr>
        <w:pStyle w:val="Normal"/>
        <w:widowControl w:val="false"/>
        <w:ind w:right="120" w:firstLine="567"/>
        <w:jc w:val="both"/>
        <w:rPr/>
      </w:pPr>
      <w:r>
        <w:rPr/>
      </w:r>
    </w:p>
    <w:p>
      <w:pPr>
        <w:pStyle w:val="Normal"/>
        <w:widowControl w:val="false"/>
        <w:ind w:right="120" w:firstLine="567"/>
        <w:jc w:val="both"/>
        <w:rPr/>
      </w:pPr>
      <w:r>
        <w:rPr/>
      </w:r>
    </w:p>
    <w:p>
      <w:pPr>
        <w:pStyle w:val="Normal"/>
        <w:widowControl w:val="false"/>
        <w:spacing w:before="140" w:after="0"/>
        <w:ind w:left="80" w:firstLine="567"/>
        <w:jc w:val="both"/>
        <w:rPr>
          <w:b/>
          <w:b/>
          <w:i/>
          <w:i/>
          <w:sz w:val="24"/>
        </w:rPr>
      </w:pPr>
      <w:r>
        <w:rPr>
          <w:b/>
          <w:i/>
          <w:sz w:val="24"/>
        </w:rPr>
        <w:t>Психосоматическое здоровье</w:t>
      </w:r>
    </w:p>
    <w:p>
      <w:pPr>
        <w:pStyle w:val="Normal"/>
        <w:widowControl w:val="false"/>
        <w:spacing w:before="40" w:after="0"/>
        <w:ind w:left="40" w:right="160" w:firstLine="567"/>
        <w:jc w:val="both"/>
        <w:rPr/>
      </w:pPr>
      <w:r>
        <w:rPr/>
        <w:t>Как же объяснить эффект плацебо? Кто-то просто отмахнется и скажет, что бо</w:t>
        <w:softHyphen/>
        <w:t>лезнь пациента носила «психосоматический» характер, что все это у него «в голо</w:t>
        <w:softHyphen/>
        <w:t>ве», плод его фантазии, а значит, — не по-настоящему.</w:t>
      </w:r>
    </w:p>
    <w:p>
      <w:pPr>
        <w:pStyle w:val="Normal"/>
        <w:widowControl w:val="false"/>
        <w:ind w:right="180" w:firstLine="567"/>
        <w:jc w:val="both"/>
        <w:rPr/>
      </w:pPr>
      <w:r>
        <w:rPr/>
        <w:t xml:space="preserve">Такое объяснение просто исказит смысл слова </w:t>
      </w:r>
      <w:r>
        <w:rPr>
          <w:i/>
        </w:rPr>
        <w:t>психосоматический,</w:t>
      </w:r>
      <w:r>
        <w:rPr/>
        <w:t xml:space="preserve"> которое означает, что заболевание возникло в результате определенных психологических процессов или было ими усилено. Это вовсе не значит, что если болезнь вызвана не только физическими причинами, то она не настоящая. Язва желудка может возникнуть как результат тревог и напряжения, так же, как и быть усилена ими, но это не делает язву менее «настоящей».</w:t>
      </w:r>
    </w:p>
    <w:p>
      <w:pPr>
        <w:pStyle w:val="Normal"/>
        <w:widowControl w:val="false"/>
        <w:ind w:right="220" w:firstLine="567"/>
        <w:jc w:val="both"/>
        <w:rPr/>
      </w:pPr>
      <w:r>
        <w:rPr/>
        <w:t>Общепризнанно, что повышенное кровяное давление, инфаркты, головные боли и определенные кожные заболевания связаны с психосоматикой, однако психосоматические факторы, способствующие возникновению рака, почему-то обычно не признаются, несмотря на то, что эти идеи вовсе не новы и отнюдь не революционны. Еще в 1959 году доктор Юджин П. Пендерграсс, президент Аме</w:t>
        <w:softHyphen/>
        <w:t>риканского онкологического общества, подчеркивал необходимость лечения всего пациента в целом, а не только физических проявлений рака:</w:t>
      </w:r>
    </w:p>
    <w:p>
      <w:pPr>
        <w:pStyle w:val="Style7"/>
        <w:rPr/>
      </w:pPr>
      <w:r>
        <w:rPr/>
        <w:t>Любой, кто когда-либо серьезно занимался онкологией, знает, что все пациенты ведут себя по-разному... Я лично сам наблюдал онкологических больных, успешно прошедших лечение и живших о полном здравии многие годы, у которых эмоциональный стресс, вро</w:t>
        <w:softHyphen/>
        <w:t>де гибели сына на войне, неверность невестки или длительная без</w:t>
        <w:softHyphen/>
        <w:t>работица способствовали возвращению болезни, которая заканчи</w:t>
        <w:softHyphen/>
        <w:t>валась летальным исходом... Есть веские доказательства того, что в целом на ход болезни довольно сильно влияют различные эмоцио</w:t>
        <w:softHyphen/>
        <w:t>нальные расстройства... Таким образом, мы, врачи, должны всячес</w:t>
        <w:softHyphen/>
        <w:t>ки подчеркивать необходимость лечения не только болезни, от ко</w:t>
        <w:softHyphen/>
        <w:t>торой страдает пациент, но и всего человека в целом. Мы могли бы научиться влиять на общие системы организма, а через них — на развившиеся в этом организме раковые проявления.</w:t>
      </w:r>
    </w:p>
    <w:p>
      <w:pPr>
        <w:pStyle w:val="Normal"/>
        <w:widowControl w:val="false"/>
        <w:ind w:left="993" w:firstLine="567"/>
        <w:jc w:val="both"/>
        <w:rPr/>
      </w:pPr>
      <w:r>
        <w:rPr>
          <w:i/>
        </w:rPr>
        <w:t>Я искренне надеюсь, что, продолжая искать новые средства воздействия на рост опухолей — как на уровне клетки, так и на уровне общих систем организма — мы могли бы расширить область наших исследований, включив в них очевидное свойство психики вли</w:t>
        <w:softHyphen/>
        <w:t>ять на развитие болезни.</w:t>
      </w:r>
    </w:p>
    <w:p>
      <w:pPr>
        <w:pStyle w:val="Normal"/>
        <w:widowControl w:val="false"/>
        <w:ind w:firstLine="567"/>
        <w:jc w:val="both"/>
        <w:rPr/>
      </w:pPr>
      <w:r>
        <w:rPr/>
        <w:t>Очень важно, что доктор Пендерграсс подчеркивает не только ту роль, кото</w:t>
        <w:softHyphen/>
        <w:t>рую психологические факторы, включая общую систему представлений пациента, играют в усугублении болезни, но и говорит о возможности использовать эти факторы для улучшения его здоровья. Душевное и эмоциональное состояния че</w:t>
        <w:softHyphen/>
        <w:t>ловека не только являются причиной ухудшения его физического состояния, они могут влиять на него и положительно. И точно так же, как человек «психосомати</w:t>
        <w:softHyphen/>
        <w:t>чески» заболевает, он может и «психосоматически» выздороветь.</w:t>
      </w:r>
    </w:p>
    <w:p>
      <w:pPr>
        <w:pStyle w:val="Normal"/>
        <w:widowControl w:val="false"/>
        <w:ind w:firstLine="567"/>
        <w:jc w:val="both"/>
        <w:rPr/>
      </w:pPr>
      <w:r>
        <w:rPr/>
        <w:t>Хотя в некоторых случаях можно сказать, что он или она «хотели» забо</w:t>
        <w:softHyphen/>
        <w:t>леть, обычно психосоматические заболевания возникают в результате действия бессознательных процессов. До недавнего времени считалось, что бессознатель</w:t>
        <w:softHyphen/>
        <w:t>ный аспект таких заболеваний делал их неуправляемыми, чем-то, что просто с нами «случалось». И, хотя за то, что тело заболевало, отвечала психика, нам не приходило в голову, что можно, повлияв на нее, заставить организм снова выздо</w:t>
        <w:softHyphen/>
        <w:t>роветь.</w:t>
      </w:r>
    </w:p>
    <w:p>
      <w:pPr>
        <w:pStyle w:val="Normal"/>
        <w:widowControl w:val="false"/>
        <w:ind w:firstLine="567"/>
        <w:jc w:val="both"/>
        <w:rPr/>
      </w:pPr>
      <w:r>
        <w:rPr/>
        <w:t>Одним из достижений современной медицины является растущее в после</w:t>
        <w:softHyphen/>
        <w:t>днее время понимание того, что человек способен научиться управлять психичес</w:t>
        <w:softHyphen/>
        <w:t>кими процессами, влияющими на широкий спектр физических процессов.</w:t>
      </w:r>
    </w:p>
    <w:p>
      <w:pPr>
        <w:pStyle w:val="Normal"/>
        <w:widowControl w:val="false"/>
        <w:ind w:firstLine="567"/>
        <w:jc w:val="both"/>
        <w:rPr/>
      </w:pPr>
      <w:r>
        <w:rPr/>
      </w:r>
    </w:p>
    <w:p>
      <w:pPr>
        <w:pStyle w:val="Normal"/>
        <w:widowControl w:val="false"/>
        <w:spacing w:before="140" w:after="0"/>
        <w:ind w:right="980" w:firstLine="567"/>
        <w:jc w:val="both"/>
        <w:rPr/>
      </w:pPr>
      <w:r>
        <w:rPr>
          <w:b/>
          <w:i/>
          <w:sz w:val="24"/>
        </w:rPr>
        <w:t>Биологическая обратная связь и способность влиять на состояние здоровья</w:t>
      </w:r>
    </w:p>
    <w:p>
      <w:pPr>
        <w:pStyle w:val="Normal"/>
        <w:widowControl w:val="false"/>
        <w:spacing w:before="40" w:after="0"/>
        <w:ind w:firstLine="567"/>
        <w:jc w:val="both"/>
        <w:rPr/>
      </w:pPr>
      <w:r>
        <w:rPr/>
        <w:t>Многие годы на Западе ходили истории об удивительных способностях некото</w:t>
        <w:softHyphen/>
        <w:t>рых людей владеть своим телом. Чаще всего эти истории рассказывались об ин</w:t>
        <w:softHyphen/>
        <w:t>дийских йогах. Говорили, что, втыкая себе в тело большие иголки, они не чув</w:t>
        <w:softHyphen/>
        <w:t>ствуют боли, и у них не идет кровь. Еще говорили, что можно зарыть их в гробу в землю, и, пробыв там довольно долго, гораздо дольше, чем смог бы нормаль</w:t>
        <w:softHyphen/>
        <w:t>ный человек без воздуха, они потом выходят оттуда целыми и невредимыми. О других йогах рассказывали, что они умеют ходить по раскаленным углям, не испытывая боли и не получая ожогов. У большинства людей эта рассказы вызы</w:t>
        <w:softHyphen/>
        <w:t>вали сомнения, другие считали их фокусами. Но некоторые ученые, основываясь на собственных исследованиях, знали, что это может быть правдой.</w:t>
      </w:r>
    </w:p>
    <w:p>
      <w:pPr>
        <w:pStyle w:val="Normal"/>
        <w:widowControl w:val="false"/>
        <w:ind w:firstLine="567"/>
        <w:jc w:val="both"/>
        <w:rPr/>
      </w:pPr>
      <w:r>
        <w:rPr/>
        <w:t>Эти экзотические истории и личный опыт некоторых людей послужили од</w:t>
        <w:softHyphen/>
        <w:t>ним из толчков к развитию новой науки — о биологической обратной связи (БОС).</w:t>
      </w:r>
    </w:p>
    <w:p>
      <w:pPr>
        <w:pStyle w:val="Normal"/>
        <w:widowControl w:val="false"/>
        <w:ind w:firstLine="567"/>
        <w:jc w:val="both"/>
        <w:rPr/>
      </w:pPr>
      <w:r>
        <w:rPr/>
        <w:t>В шестидесятых годах исследования в области БОС продемонстрировали, что человек может оказывать значительное воздействие на происходящие в его орга</w:t>
        <w:softHyphen/>
        <w:t>низме процессы, которые, как считалось раньше, не поддаются сознательному контролю.</w:t>
      </w:r>
    </w:p>
    <w:p>
      <w:pPr>
        <w:pStyle w:val="Normal"/>
        <w:widowControl w:val="false"/>
        <w:ind w:firstLine="567"/>
        <w:jc w:val="both"/>
        <w:rPr/>
      </w:pPr>
      <w:r>
        <w:rPr/>
        <w:t xml:space="preserve">Исследователи БОС открыли, что не только йоги, но и самые обычные люди могут научиться </w:t>
      </w:r>
      <w:r>
        <w:rPr>
          <w:i/>
        </w:rPr>
        <w:t>сами</w:t>
      </w:r>
      <w:r>
        <w:rPr/>
        <w:t xml:space="preserve"> управлять сердцебиением, мышечным напряжением, дея</w:t>
        <w:softHyphen/>
        <w:t>тельностью потовых желез, температурой тела и широким спектром внутренних физических состояний, которыми, как считается, непроизвольно управляет веге</w:t>
        <w:softHyphen/>
        <w:t>тативная нервная система. Способ, при помощи которого человека можно научить управлять этими физическими состояниями, довольно прост. К коже обучаемого подсоединяются электроды, так, чтобы аппарат БОС, мог снимать данные о неко</w:t>
        <w:softHyphen/>
        <w:t>торых физических функциях — пульсе, потенциалах головного мозга или мы</w:t>
        <w:softHyphen/>
        <w:t>шечном напряжении. Аппарат передает обучаемому зрительные и/или звуковые сигналы, указывающие на то, что происходит с данным физическим параметром.</w:t>
      </w:r>
    </w:p>
    <w:p>
      <w:pPr>
        <w:pStyle w:val="Normal"/>
        <w:widowControl w:val="false"/>
        <w:ind w:firstLine="567"/>
        <w:jc w:val="both"/>
        <w:rPr/>
      </w:pPr>
      <w:r>
        <w:rPr/>
        <w:t>Если бы, скажем, вас учили изменять частоту пульса, вы при учащении пульса слышали бы звук более высокого тона, а при его замедлении — более низкого. Сначала вам, казалось бы, что более высокий и более низкий тоны звучат совершенно непредсказуемо, и между вашими мыслями и частотой пульса нет никакой связи. Но вскоре вы бы заметили, что пульс замедляется, когда вам в голову приходят какие-то определенные мысли или чувства, когда вы как-то меняете положение своего тела. Через некоторое время вы довольно хорошо на</w:t>
        <w:softHyphen/>
        <w:t>учились бы управлять физиологическими функциями и смогли бы повышать и понижать тон звукового сигнала (ускоряя или замедляя сердцебиение).</w:t>
      </w:r>
    </w:p>
    <w:p>
      <w:pPr>
        <w:pStyle w:val="Normal"/>
        <w:widowControl w:val="false"/>
        <w:ind w:firstLine="567"/>
        <w:jc w:val="both"/>
        <w:rPr/>
      </w:pPr>
      <w:r>
        <w:rPr/>
        <w:t>Сегодня человека можно научить сознательно контролировать все поддаю</w:t>
        <w:softHyphen/>
        <w:t>щиеся точному измерению физиологические функции, с которыми у обучаемого может быть установлена «обратная связь». С помощью БОС, людей учат пони</w:t>
        <w:softHyphen/>
        <w:t>жать кровяное давление, избавляться от мигреней, управлять аритмией сердца, уменьшать и увеличивать кровоток, бороться с бессонницей и управлять различ</w:t>
        <w:softHyphen/>
        <w:t>ными другими «непроизвольными» физиологическими функциями.</w:t>
      </w:r>
    </w:p>
    <w:p>
      <w:pPr>
        <w:pStyle w:val="Normal"/>
        <w:widowControl w:val="false"/>
        <w:ind w:firstLine="567"/>
        <w:jc w:val="both"/>
        <w:rPr/>
      </w:pPr>
      <w:r>
        <w:rPr/>
        <w:t>Пионеры БОС - Элмер и Элис Грин из клиники Менненджера сообщали об экспериментах, во время которых людям удавалось по собственной воле управ</w:t>
        <w:softHyphen/>
        <w:t xml:space="preserve">лять одной единственной нервной </w:t>
      </w:r>
      <w:commentRangeStart w:id="0"/>
      <w:r>
        <w:rPr/>
        <w:t>клеткой</w:t>
      </w:r>
      <w:r>
        <w:rPr>
          <w:rStyle w:val="Style6"/>
          <w:vanish w:val="false"/>
        </w:rPr>
      </w:r>
      <w:commentRangeEnd w:id="0"/>
      <w:r>
        <w:commentReference w:id="0"/>
      </w:r>
      <w:r>
        <w:rPr/>
        <w:t xml:space="preserve">¹. Они полагают, что метод БОС </w:t>
      </w:r>
    </w:p>
    <w:p>
      <w:pPr>
        <w:pStyle w:val="Normal"/>
        <w:widowControl w:val="false"/>
        <w:jc w:val="both"/>
        <w:rPr/>
      </w:pPr>
      <w:r>
        <w:rPr/>
        <w:t>ярко продемонстрировал тот физиологический принцип, согласно которому «</w:t>
      </w:r>
      <w:r>
        <w:rPr>
          <w:i/>
        </w:rPr>
        <w:t>каждое изменение в физиологическом состоянии человека сопровождается осознанными или неосознанными изменениями о его душевном эмоциональном состоянии, и наоборот, каждое осознанное или неосознанное изменение душевного эмоциональ</w:t>
        <w:softHyphen/>
        <w:t>ного состояния сопровождается соответствующими изменениями физиологичес</w:t>
        <w:softHyphen/>
        <w:t>кого характера».</w:t>
      </w:r>
      <w:r>
        <w:rPr/>
        <w:t xml:space="preserve"> Другими словами, разум, тело и эмоции составляют единую систему, и если повлиять на один ее компонент, это сразу же скажется на других. По словам Барбары Браун, еще одной основоположницы БОС...</w:t>
      </w:r>
    </w:p>
    <w:p>
      <w:pPr>
        <w:pStyle w:val="Normal"/>
        <w:widowControl w:val="false"/>
        <w:ind w:left="993" w:firstLine="567"/>
        <w:jc w:val="both"/>
        <w:rPr/>
      </w:pPr>
      <w:r>
        <w:rPr>
          <w:i/>
        </w:rPr>
        <w:t>...если некоторые ученые-медики для того, чтобы воздейство</w:t>
        <w:softHyphen/>
        <w:t>вать на некоторое патологическое состояние, начинают трениро</w:t>
        <w:softHyphen/>
        <w:t>вать сердце или, скорее, мысли о сердце, это означает, что медици</w:t>
        <w:softHyphen/>
        <w:t>на наконец-то стала понимать, что взаимосвязи между телом и разумом гораздо более сильны, чем ей когда-то казалось. Понятие «психосоматика» обычно воспринимается кок указание на психоло</w:t>
        <w:softHyphen/>
        <w:t xml:space="preserve">гическую причину физической патологии. Результаты исследований </w:t>
      </w:r>
      <w:r>
        <w:rPr/>
        <w:t xml:space="preserve">в </w:t>
      </w:r>
      <w:r>
        <w:rPr>
          <w:i/>
        </w:rPr>
        <w:t>области БОС являются первым медицински проверенным доказа</w:t>
        <w:softHyphen/>
        <w:t>тельством, что</w:t>
      </w:r>
      <w:r>
        <w:rPr>
          <w:b/>
          <w:i/>
        </w:rPr>
        <w:t xml:space="preserve"> </w:t>
      </w:r>
      <w:r>
        <w:rPr>
          <w:b/>
          <w:i/>
          <w:color w:val="0000FF"/>
        </w:rPr>
        <w:t>разум может не только вызывать болезни, но и избавлять нас от них.</w:t>
      </w:r>
    </w:p>
    <w:p>
      <w:pPr>
        <w:pStyle w:val="Normal"/>
        <w:widowControl w:val="false"/>
        <w:ind w:left="920" w:firstLine="567"/>
        <w:jc w:val="both"/>
        <w:rPr>
          <w:b/>
          <w:b/>
          <w:i/>
          <w:i/>
          <w:color w:val="0000FF"/>
        </w:rPr>
      </w:pPr>
      <w:r>
        <w:rPr>
          <w:b/>
          <w:i/>
          <w:color w:val="0000FF"/>
        </w:rPr>
      </w:r>
    </w:p>
    <w:p>
      <w:pPr>
        <w:pStyle w:val="Normal"/>
        <w:widowControl w:val="false"/>
        <w:spacing w:before="60" w:after="0"/>
        <w:ind w:firstLine="567"/>
        <w:jc w:val="both"/>
        <w:rPr>
          <w:b/>
          <w:b/>
          <w:i/>
          <w:i/>
          <w:sz w:val="24"/>
        </w:rPr>
      </w:pPr>
      <w:r>
        <w:rPr>
          <w:b/>
          <w:i/>
          <w:sz w:val="24"/>
        </w:rPr>
        <w:t>Системное представление о здоровье</w:t>
      </w:r>
    </w:p>
    <w:p>
      <w:pPr>
        <w:pStyle w:val="Normal"/>
        <w:widowControl w:val="false"/>
        <w:ind w:right="100" w:firstLine="567"/>
        <w:jc w:val="both"/>
        <w:rPr/>
      </w:pPr>
      <w:r>
        <w:rPr/>
        <w:t>Результаты многочисленных исследований плацебо - эффекта и все более тонкое использование БОС вызвали изменения в сугубо материалистической ориентации медицины. Сейчас уже невозможно рассматривать организм как механизм, в ко</w:t>
        <w:softHyphen/>
        <w:t>тором достаточно просто поменять испорченные детали. Мы теперь рассматрива</w:t>
        <w:softHyphen/>
        <w:t xml:space="preserve">ем психику и тело как неразрывную </w:t>
      </w:r>
      <w:r>
        <w:rPr>
          <w:i/>
        </w:rPr>
        <w:t>систему.</w:t>
      </w:r>
    </w:p>
    <w:p>
      <w:pPr>
        <w:pStyle w:val="Normal"/>
        <w:widowControl w:val="false"/>
        <w:ind w:right="40" w:firstLine="567"/>
        <w:jc w:val="both"/>
        <w:rPr/>
      </w:pPr>
      <w:r>
        <w:rPr/>
        <w:t>Учитывая сказанное, физические методы лечения остаются неотъемлемой составляющей в борьбе с такими грозными болезнями, как рак. Однако без опре</w:t>
        <w:softHyphen/>
        <w:t>деленной системы представлений, с помощью которых и пациенты, и медики мог</w:t>
        <w:softHyphen/>
        <w:t>ли бы содействовать лечению и формировать у больных положительные ожида</w:t>
        <w:softHyphen/>
        <w:t>ния, лечение будет неполным. Если нам удастся мобилизовать всего человека на борьбу с болезнью, вероятность его выздоровления сильно возрастет.</w:t>
      </w:r>
    </w:p>
    <w:p>
      <w:pPr>
        <w:pStyle w:val="Normal"/>
        <w:widowControl w:val="false"/>
        <w:ind w:left="60" w:firstLine="567"/>
        <w:jc w:val="both"/>
        <w:rPr/>
      </w:pPr>
      <w:r>
        <w:rPr/>
        <w:t>Именно это представление о необходимости мобилизации всех ресурсов орга</w:t>
        <w:softHyphen/>
        <w:t>низма и определяет, даже скорее требует, чтобы сам пациент принял участие в борьбе с раком и другими болезнями. Границы ответственности больного прости</w:t>
        <w:softHyphen/>
        <w:t>раются гораздо дальше, чем просто посетить врача, который его «починит». Взять на себя ответственность за то, чтобы проанализировать или даже пересмотреть те из своих представлений и чувств, которые не способствуют лечению и не помога</w:t>
        <w:softHyphen/>
        <w:t>ют бороться за свою жизнь и здоровье, может любой.</w:t>
      </w:r>
    </w:p>
    <w:p>
      <w:pPr>
        <w:pStyle w:val="Normal"/>
        <w:widowControl w:val="false"/>
        <w:ind w:firstLine="567"/>
        <w:jc w:val="both"/>
        <w:rPr/>
      </w:pPr>
      <w:r>
        <w:rPr/>
        <w:t>В каждой из четырех следующих глав мы рассмотрим один из аспектов нашего нового представления о той роли, которую человек играет как в возникно</w:t>
        <w:softHyphen/>
        <w:t>вении и течении своей болезни, так и в своем здоровье. Каждый из этих аспектов добавляет несколько новых штрихов, которые в конце концов сложатся в целос</w:t>
        <w:softHyphen/>
        <w:t>тную картину. Начнем мы с краткого рассказа о раке, поскольку не все знают, что это такое, а затем укажем на те внутренние ресурсы, которые помогают чело</w:t>
        <w:softHyphen/>
        <w:t>веку влиять на эту болезнь.</w:t>
      </w:r>
    </w:p>
    <w:p>
      <w:pPr>
        <w:pStyle w:val="Normal"/>
        <w:widowControl w:val="false"/>
        <w:ind w:firstLine="567"/>
        <w:jc w:val="both"/>
        <w:rPr/>
      </w:pPr>
      <w:r>
        <w:rPr/>
      </w:r>
    </w:p>
    <w:p>
      <w:pPr>
        <w:pStyle w:val="Normal"/>
        <w:widowControl w:val="false"/>
        <w:ind w:firstLine="567"/>
        <w:jc w:val="both"/>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287020</wp:posOffset>
                </wp:positionH>
                <wp:positionV relativeFrom="paragraph">
                  <wp:posOffset>76200</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3"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2.6pt;margin-top:6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3</w:t>
                      </w:r>
                    </w:p>
                  </w:txbxContent>
                </v:textbox>
                <v:fill o:detectmouseclick="t" type="solid" color2="black"/>
                <v:stroke color="green" weight="9360" joinstyle="miter" endcap="flat"/>
                <v:shadow on="t" obscured="f" color="gray"/>
                <w10:wrap type="square"/>
              </v:shape>
            </w:pict>
          </mc:Fallback>
        </mc:AlternateContent>
      </w:r>
    </w:p>
    <w:p>
      <w:pPr>
        <w:pStyle w:val="Normal"/>
        <w:widowControl w:val="false"/>
        <w:ind w:left="500" w:firstLine="567"/>
        <w:jc w:val="both"/>
        <w:rPr>
          <w:b/>
          <w:b/>
          <w:sz w:val="28"/>
          <w:lang w:val="en-US"/>
        </w:rPr>
      </w:pPr>
      <w:r>
        <w:rPr>
          <w:b/>
          <w:sz w:val="28"/>
        </w:rPr>
        <w:t xml:space="preserve">                           </w:t>
      </w:r>
    </w:p>
    <w:p>
      <w:pPr>
        <w:pStyle w:val="Normal"/>
        <w:widowControl w:val="false"/>
        <w:ind w:left="500" w:firstLine="567"/>
        <w:jc w:val="both"/>
        <w:rPr>
          <w:b/>
          <w:b/>
          <w:sz w:val="28"/>
        </w:rPr>
      </w:pPr>
      <w:r>
        <w:rPr>
          <w:b/>
          <w:sz w:val="28"/>
        </w:rPr>
        <w:t>ПРИЧИНЫ     РАКА</w:t>
      </w:r>
    </w:p>
    <w:p>
      <w:pPr>
        <w:pStyle w:val="Normal"/>
        <w:widowControl w:val="false"/>
        <w:ind w:left="500" w:firstLine="567"/>
        <w:jc w:val="both"/>
        <w:rPr>
          <w:b/>
          <w:b/>
          <w:sz w:val="28"/>
        </w:rPr>
      </w:pPr>
      <w:r>
        <w:rPr>
          <w:b/>
          <w:sz w:val="28"/>
        </w:rPr>
      </w:r>
    </w:p>
    <w:p>
      <w:pPr>
        <w:pStyle w:val="Normal"/>
        <w:widowControl w:val="false"/>
        <w:ind w:firstLine="567"/>
        <w:jc w:val="both"/>
        <w:rPr>
          <w:b/>
          <w:b/>
          <w:sz w:val="28"/>
        </w:rPr>
      </w:pPr>
      <w:r>
        <w:rPr>
          <w:b/>
          <w:sz w:val="28"/>
        </w:rPr>
      </w:r>
    </w:p>
    <w:p>
      <w:pPr>
        <w:pStyle w:val="Normal"/>
        <w:widowControl w:val="false"/>
        <w:ind w:firstLine="567"/>
        <w:jc w:val="both"/>
        <w:rPr/>
      </w:pPr>
      <w:r>
        <w:rPr/>
        <w:t>Поступая к нам, многие из пациентов пытаются понять, что такое рак и отчего он бывает. Большинство из них задает и еще один вопрос: «Почему я?» Мы можем предложить определение болезни и рассказать об исследованиях его причин, но суть этой книги заключена в последнем вопросе: почему раком заболевает данный конкретный человек. Однако для того, чтобы подготовить читателя к ответу на вопрос «почему именно вы», необходимо сначала обратиться к первым двум.</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 xml:space="preserve">¹ </w:t>
      </w:r>
      <w:r>
        <w:rPr>
          <w:lang w:val="en-US"/>
        </w:rPr>
        <w:t xml:space="preserve">Green, E and  Green, A. Beyond Biofeedback. New York: Delacorte, 1977. </w:t>
      </w:r>
    </w:p>
    <w:p>
      <w:pPr>
        <w:pStyle w:val="Normal"/>
        <w:widowControl w:val="false"/>
        <w:spacing w:before="140" w:after="0"/>
        <w:ind w:left="40" w:firstLine="567"/>
        <w:jc w:val="both"/>
        <w:rPr>
          <w:b/>
          <w:b/>
          <w:i/>
          <w:i/>
          <w:sz w:val="24"/>
        </w:rPr>
      </w:pPr>
      <w:r>
        <w:rPr>
          <w:b/>
          <w:i/>
          <w:sz w:val="24"/>
        </w:rPr>
        <w:t>Что такое рак?</w:t>
      </w:r>
    </w:p>
    <w:p>
      <w:pPr>
        <w:pStyle w:val="Normal"/>
        <w:widowControl w:val="false"/>
        <w:spacing w:before="60" w:after="0"/>
        <w:ind w:firstLine="567"/>
        <w:jc w:val="both"/>
        <w:rPr/>
      </w:pPr>
      <w:r>
        <w:rPr/>
        <w:t>Многие потеряли из-за рака кого-то из близких, или же просто слышали об ужа</w:t>
        <w:softHyphen/>
        <w:t>сах этого заболевания. Поэтому они считают, что рак — это сильный и могуще</w:t>
        <w:softHyphen/>
        <w:t>ственный недуг, способный поразить организм человека и полностью его разру</w:t>
        <w:softHyphen/>
        <w:t>шить. На самом деле, наука о клетке — цитология — свидетельствует, об обрат</w:t>
        <w:softHyphen/>
        <w:t>ном. Раковая клетка по своей природе слаба и плохо организована.</w:t>
      </w:r>
    </w:p>
    <w:p>
      <w:pPr>
        <w:pStyle w:val="Normal"/>
        <w:widowControl w:val="false"/>
        <w:ind w:firstLine="567"/>
        <w:jc w:val="both"/>
        <w:rPr/>
      </w:pPr>
      <w:r>
        <w:rPr/>
        <w:t>Рак начинается с клетки, содержащей неправильную генетическую инфор</w:t>
        <w:softHyphen/>
        <w:t>мацию, что делает ее неспособной выполнять отведенные ей функции. Эта клетка могла получить неверную информацию вследствие вредного химического воздей</w:t>
        <w:softHyphen/>
        <w:t>ствия, по другим внешним причинам или просто потому, что в процессе постоян</w:t>
        <w:softHyphen/>
        <w:t>ного воспроизводства миллиардов клеток организм время от времени допускает ошибки. Если эта клетка начинает воспроизводить другие клетки с тем же самым нарушением генетической структуры, возникает опухоль, состоящая из большой массы атипичных клеток. Обычно защитная (иммунная) система организма опоз</w:t>
        <w:softHyphen/>
        <w:t>нает такие клетки, уничтожает их или, по крайней мере, ограничивает их дей</w:t>
        <w:softHyphen/>
        <w:t>ствие так, чтобы они не могли распространяться.</w:t>
      </w:r>
    </w:p>
    <w:p>
      <w:pPr>
        <w:pStyle w:val="Normal"/>
        <w:widowControl w:val="false"/>
        <w:ind w:right="40" w:firstLine="567"/>
        <w:jc w:val="both"/>
        <w:rPr/>
      </w:pPr>
      <w:r>
        <w:rPr/>
        <w:t>В случае злокачественных клеток в них происходят определенные измене</w:t>
        <w:softHyphen/>
        <w:t>ния, так что они начинают быстро репродуцироваться и поражают примыкающие к ним ткани. Если между нормальными клетками существует некий вид «инфор</w:t>
        <w:softHyphen/>
        <w:t>мационной связи», который предотвращает перепроизводство, то злокачествен</w:t>
        <w:softHyphen/>
        <w:t>ные клетки слишком дезорганизованы и, не реагируя на эту получаемую от сосед</w:t>
        <w:softHyphen/>
        <w:t>них клеток информацию, начинают бесконтрольно репродуцироваться атипичные клетки опухоли начинают блокировать нормальное функционирование орга</w:t>
        <w:softHyphen/>
        <w:t>нов, либо разрастаясь и оказывая физическое давление на другие органы, либо замещая нормальные клетки этих органов злокачественными, так что орган уже не может функционировать. При тяжелых формах рака злокачественные клетки отрываются от первоначального образования и переносятся в другие части тела, где они начинают расти и формировать новые опухоли. Такой отрыв и распрост</w:t>
        <w:softHyphen/>
        <w:t>ранение злокачественных клеток носит название «метастазы».</w:t>
      </w:r>
    </w:p>
    <w:p>
      <w:pPr>
        <w:pStyle w:val="Normal"/>
        <w:widowControl w:val="false"/>
        <w:ind w:firstLine="567"/>
        <w:jc w:val="both"/>
        <w:rPr>
          <w:b/>
          <w:b/>
          <w:i/>
          <w:i/>
          <w:sz w:val="24"/>
        </w:rPr>
      </w:pPr>
      <w:r>
        <w:rPr>
          <w:b/>
          <w:i/>
          <w:sz w:val="24"/>
        </w:rPr>
      </w:r>
    </w:p>
    <w:p>
      <w:pPr>
        <w:pStyle w:val="Normal"/>
        <w:widowControl w:val="false"/>
        <w:ind w:firstLine="567"/>
        <w:jc w:val="both"/>
        <w:rPr>
          <w:b/>
          <w:b/>
          <w:i/>
          <w:i/>
          <w:sz w:val="24"/>
        </w:rPr>
      </w:pPr>
      <w:r>
        <w:rPr>
          <w:b/>
          <w:i/>
          <w:sz w:val="24"/>
        </w:rPr>
        <w:t>Из-за чего возникает рак?</w:t>
      </w:r>
    </w:p>
    <w:p>
      <w:pPr>
        <w:pStyle w:val="Normal"/>
        <w:widowControl w:val="false"/>
        <w:ind w:firstLine="567"/>
        <w:jc w:val="both"/>
        <w:rPr/>
      </w:pPr>
      <w:r>
        <w:rPr/>
        <w:t>Наши пациенты обычно наслышаны об исследованиях рака и поэтому считают, что медицина приблизилась к пониманию его причин. Они стараются возложить вину на какие-то внешние факторы. Сейчас уже «всем известно», что рак вызыва</w:t>
        <w:softHyphen/>
        <w:t>ется канцерогенными веществами, генетической предрасположенностью, радиа</w:t>
        <w:softHyphen/>
        <w:t>цией или, возможно, неправильным питанием. На самом же деле ни один из перечисленных факторов сам по себе не может служить достаточным объяснением того, почему один человек заболевает раком, а другой — нет, давайте рассмотрим эти факторы по отдельности.</w:t>
      </w:r>
    </w:p>
    <w:p>
      <w:pPr>
        <w:pStyle w:val="Normal"/>
        <w:widowControl w:val="false"/>
        <w:spacing w:before="60" w:after="0"/>
        <w:ind w:firstLine="567"/>
        <w:jc w:val="both"/>
        <w:rPr>
          <w:b/>
          <w:b/>
        </w:rPr>
      </w:pPr>
      <w:r>
        <w:rPr>
          <w:b/>
        </w:rPr>
      </w:r>
    </w:p>
    <w:p>
      <w:pPr>
        <w:pStyle w:val="Normal"/>
        <w:widowControl w:val="false"/>
        <w:spacing w:before="60" w:after="0"/>
        <w:ind w:firstLine="567"/>
        <w:jc w:val="both"/>
        <w:rPr>
          <w:b/>
          <w:b/>
        </w:rPr>
      </w:pPr>
      <w:r>
        <w:rPr>
          <w:b/>
        </w:rPr>
        <w:t>Канцерогенные вещества</w:t>
      </w:r>
    </w:p>
    <w:p>
      <w:pPr>
        <w:pStyle w:val="Normal"/>
        <w:widowControl w:val="false"/>
        <w:ind w:firstLine="567"/>
        <w:jc w:val="both"/>
        <w:rPr/>
      </w:pPr>
      <w:r>
        <w:rPr/>
        <w:t xml:space="preserve">Не приходится сомневаться в том, что существуют вредные вещества, такие, как анилиновые красители, асбест, угольные смолы и другие химикаты, по всей вероятности, способны повлиять на генетическую информацию клеток и таким образом вызвать рак. Это было подтверждено экспериментами на лабораторных животных, в ходе которых этих животных в течение некоторого времени подвергали воздействию большого количества этих вредных веществ, получивших название </w:t>
      </w:r>
      <w:r>
        <w:rPr>
          <w:i/>
        </w:rPr>
        <w:t>«канцерогенов» — то есть веществ, вызывающих рак.</w:t>
      </w:r>
    </w:p>
    <w:p>
      <w:pPr>
        <w:pStyle w:val="Normal"/>
        <w:widowControl w:val="false"/>
        <w:ind w:left="40" w:firstLine="567"/>
        <w:jc w:val="both"/>
        <w:rPr/>
      </w:pPr>
      <w:r>
        <w:rPr/>
        <w:t>В качестве одного из доказательств того, что эти вещества действительно вызывают рак, обычно приводится пример заметного увеличения заболеваемости раком при росте уровня индустриализации. Онкологические заболевания распространены в Соединенных Штатах, Западной Европе и других развитых странах. Поскольку обычно параллельно с развитием промышленности происходит загрязнение окружающей среды, при котором люди подвергаются растущему воздействию подобных канцерогенов, то считается, что рост за6олеваемости раком является следствием этого загрязнения окружающей среды. И в самом деле, в России, где промышленность не так развита, как в Соединенных Штатах заболеваемость раком примерно совпадает с уровнем, наблюдавшимся в Америке лет двадцать назад.</w:t>
      </w:r>
    </w:p>
    <w:p>
      <w:pPr>
        <w:pStyle w:val="Normal"/>
        <w:widowControl w:val="false"/>
        <w:ind w:firstLine="567"/>
        <w:jc w:val="both"/>
        <w:rPr/>
      </w:pPr>
      <w:r>
        <w:rPr/>
        <w:t>По мнению же других ученых, в развитых странах выше уровень медицинской помощи, и поэтому в менее развитых странах люди рано умирают от болезней, против которых в развитых странах существуют методы лечения и профилактики, так что из-за ранней смертности люди там живут недостаточно долго, чтобы заболеть раком. И все-таки это не может считаться удовлетворительным ответом.</w:t>
      </w:r>
    </w:p>
    <w:p>
      <w:pPr>
        <w:pStyle w:val="Normal"/>
        <w:widowControl w:val="false"/>
        <w:ind w:firstLine="567"/>
        <w:jc w:val="both"/>
        <w:rPr/>
      </w:pPr>
      <w:r>
        <w:rPr/>
        <w:t>Если бы между наличием вредных веществ и раком существовала непосредственная причинно-следственная связь, то увеличение воздействия вызывало бы увеличение заболеваемости раком. Хотя обширная статистика и свидетельствует в пользу этой версии, все же огромное большинство людей, подвергающихся воздействию вредных веществ, так и не заболевает, а те, кто явно не был, подвергнут особо сильному воздействию канцерогенов, заболевают, несмотря ни на что.</w:t>
      </w:r>
    </w:p>
    <w:p>
      <w:pPr>
        <w:pStyle w:val="Normal"/>
        <w:widowControl w:val="false"/>
        <w:ind w:firstLine="567"/>
        <w:jc w:val="both"/>
        <w:rPr/>
      </w:pPr>
      <w:r>
        <w:rPr/>
        <w:t>Другими словами, одного воздействия канцерогенных веществ еще не достаточно, чтобы вызвать рак, и наоборот, уменьшение воздействия этих веществ может автоматически предохранить от рака. По-видимому, при рассмотрении каждого отдельного случая необходимо искать дополнительные объяснения.</w:t>
      </w:r>
    </w:p>
    <w:p>
      <w:pPr>
        <w:pStyle w:val="Normal"/>
        <w:widowControl w:val="false"/>
        <w:ind w:firstLine="567"/>
        <w:jc w:val="both"/>
        <w:rPr/>
      </w:pPr>
      <w:r>
        <w:rPr/>
      </w:r>
    </w:p>
    <w:p>
      <w:pPr>
        <w:pStyle w:val="Normal"/>
        <w:widowControl w:val="false"/>
        <w:spacing w:before="60" w:after="0"/>
        <w:ind w:left="200" w:firstLine="567"/>
        <w:jc w:val="both"/>
        <w:rPr>
          <w:b/>
          <w:b/>
        </w:rPr>
      </w:pPr>
      <w:r>
        <w:rPr>
          <w:b/>
        </w:rPr>
        <w:t>Генетическая предрасположенность</w:t>
      </w:r>
    </w:p>
    <w:p>
      <w:pPr>
        <w:pStyle w:val="Normal"/>
        <w:widowControl w:val="false"/>
        <w:ind w:firstLine="567"/>
        <w:jc w:val="both"/>
        <w:rPr/>
      </w:pPr>
      <w:r>
        <w:rPr/>
        <w:t>Стремясь объяснить, почему один человек заболевает раком, а другою нет, ученые пришли к мысли, что может существовать определенная генетическая предрасположенность, из-за которой организм некоторых людей производит большее количество атипичных клеток, или же их иммунная система слишком слаба, что</w:t>
        <w:softHyphen/>
        <w:t>бы справиться с такими клетками. Толчком к широким исследованиям в этой области стало наблюдение, что в некоторых семьях степень заболеваемости раком гораздо выше, чем в других.</w:t>
      </w:r>
    </w:p>
    <w:p>
      <w:pPr>
        <w:pStyle w:val="Normal"/>
        <w:widowControl w:val="false"/>
        <w:ind w:firstLine="567"/>
        <w:jc w:val="both"/>
        <w:rPr/>
      </w:pPr>
      <w:r>
        <w:rPr/>
        <w:t>Об этом свидетельствует и то, что для онкологических исследований была выведена специальная порода мышей, особенно подверженных раковым заболе</w:t>
        <w:softHyphen/>
        <w:t>ваниям. И все же более глубокое исследование этих склонных к раку мышей заставляет нас усомниться в любой теории, основанной только на генетическом факторе. Доктор Вернон Райли из Вашингтонского университета провел экспери</w:t>
        <w:softHyphen/>
        <w:t>мент, в ходе которого группу таких мышей подвергали сильному стрессу, а конт</w:t>
        <w:softHyphen/>
        <w:t>рольную группу таких же мышей помещали в максимально комфортные условия. По статистике за время эксперимента должно было заболеть 80 процентов мы</w:t>
        <w:softHyphen/>
        <w:t>шей, но, как выяснилось, из подвергавшихся стрессу мышей заболели 92 процен</w:t>
        <w:softHyphen/>
        <w:t>та, а из не подвергавшихся — только 7 процентов. Таким образом, хотя все мыши обладали генетической предрасположенностью к раку, на его развитие значитель</w:t>
        <w:softHyphen/>
        <w:t>ное влияние оказал стресс.</w:t>
      </w:r>
    </w:p>
    <w:p>
      <w:pPr>
        <w:pStyle w:val="Normal"/>
        <w:widowControl w:val="false"/>
        <w:ind w:firstLine="567"/>
        <w:jc w:val="both"/>
        <w:rPr/>
      </w:pPr>
      <w:r>
        <w:rPr/>
        <w:t>Другие попытки объяснить онкологические заболевания генетической пред</w:t>
        <w:softHyphen/>
        <w:t>расположенностью привели к сравнению уровней заболеваемости в разных стра</w:t>
        <w:softHyphen/>
        <w:t>нах. В Японии, например, женщины заболевают раком груди намного реже, чем в других странах мира. До недавнего времени считалось, что это может быть связано с врожденной сопротивляемостью, свойственной данной расе, то есть ге</w:t>
        <w:softHyphen/>
        <w:t>нетической устойчивостью к раку у всех японцев. Но затем оказалось, что япон</w:t>
        <w:softHyphen/>
        <w:t>ские женщины, живущие в Соединенных Штатах, заболевают раком груди в че</w:t>
        <w:softHyphen/>
        <w:t>тыре раза чаще, чем живущие в Японии. По-видимому, различия в этом случае не носят расового или генетического характера, а имеет отношение к условиям жиз</w:t>
        <w:softHyphen/>
        <w:t>ни в Японии в Америке.</w:t>
      </w:r>
    </w:p>
    <w:p>
      <w:pPr>
        <w:pStyle w:val="Normal"/>
        <w:widowControl w:val="false"/>
        <w:ind w:firstLine="567"/>
        <w:jc w:val="both"/>
        <w:rPr/>
      </w:pPr>
      <w:r>
        <w:rPr/>
        <w:t>Другие исследования в области межнациональных сравнений, также не при</w:t>
        <w:softHyphen/>
        <w:t>вели ни к каким определенным выводам. Более того, поскольку генетическая предрасположенность по идее должна бы передаваться от поколения к поколе</w:t>
        <w:softHyphen/>
        <w:t>нию, изменения на уровне всего общества должны были бы происходить очень медленно, а это не соответствует резко возросшей за последнюю четверть века заболеваемости в развитых странах.</w:t>
      </w:r>
    </w:p>
    <w:p>
      <w:pPr>
        <w:pStyle w:val="Normal"/>
        <w:widowControl w:val="false"/>
        <w:ind w:firstLine="567"/>
        <w:jc w:val="both"/>
        <w:rPr/>
      </w:pPr>
      <w:r>
        <w:rPr/>
        <w:t>Хотя генетический фактор и может играть какую-то роль, мы все-таки пола</w:t>
        <w:softHyphen/>
        <w:t>гаем, что сам по себе он не объясняет различия в картинах заболеваемости раком в разных странах. По-видимому, следует обратить внимание на сопутствующие индустриализации стрессовые факторы и постараться учитывать это при анализе заболеваемости раком.</w:t>
      </w:r>
    </w:p>
    <w:p>
      <w:pPr>
        <w:pStyle w:val="Normal"/>
        <w:widowControl w:val="false"/>
        <w:ind w:firstLine="567"/>
        <w:jc w:val="both"/>
        <w:rPr/>
      </w:pPr>
      <w:r>
        <w:rPr/>
      </w:r>
    </w:p>
    <w:p>
      <w:pPr>
        <w:pStyle w:val="Normal"/>
        <w:widowControl w:val="false"/>
        <w:spacing w:before="60" w:after="0"/>
        <w:ind w:firstLine="567"/>
        <w:jc w:val="both"/>
        <w:rPr>
          <w:b/>
          <w:b/>
        </w:rPr>
      </w:pPr>
      <w:r>
        <w:rPr>
          <w:b/>
        </w:rPr>
        <w:t>Радиация</w:t>
      </w:r>
    </w:p>
    <w:p>
      <w:pPr>
        <w:pStyle w:val="Normal"/>
        <w:widowControl w:val="false"/>
        <w:ind w:firstLine="567"/>
        <w:jc w:val="both"/>
        <w:rPr/>
      </w:pPr>
      <w:r>
        <w:rPr/>
        <w:t>Поскольку всем известно, что облучение может вызывать мутацию клеток, кото</w:t>
        <w:softHyphen/>
        <w:t>рые затем, репродуцируясь, способны приводить к онкологическим заболевани</w:t>
        <w:softHyphen/>
        <w:t>ям, радиация является одним из главных подозреваемых по делу о причинах возникновения рака. Все мы постоянно подвергаемся различным видам облуче</w:t>
        <w:softHyphen/>
        <w:t>ния. Во-первых, это космическое излучение, постоянно бомбардирующее Землю. Вполне возможно, что это излучение время от времени вызывает клеточные мута</w:t>
        <w:softHyphen/>
        <w:t>ции, приводящие к раку. Но мало кто из ученых всерьез полагает, что этот радио</w:t>
        <w:softHyphen/>
        <w:t>активный фон является главной причиной онкологических заболеваний — ведь все части земной поверхности подвергаются одинаковому воздействию космических лучей, и это не может объяснить, почему заболеваемость и распространен</w:t>
        <w:softHyphen/>
        <w:t>ность различных видов рака так сильно колеблется в зависимости от страны. Если бы фоновая радиация была главной причиной рака, ее воздействие было бы примерно одинаковым по всей Земле.</w:t>
      </w:r>
    </w:p>
    <w:p>
      <w:pPr>
        <w:pStyle w:val="Normal"/>
        <w:widowControl w:val="false"/>
        <w:ind w:firstLine="567"/>
        <w:jc w:val="both"/>
        <w:rPr/>
      </w:pPr>
      <w:r>
        <w:rPr/>
        <w:t>Последнее время ученые обсуждают еще одну возможность. Она связана с фтористым углеродом, который используется в аэрозолях. Эти газы способны разрушать защитный озоновый слой атмосферы, и Земля таким образом подвер</w:t>
        <w:softHyphen/>
        <w:t>гается более сильному ультрафиолетовому излучению. Хотя это, конечно, и может привести к росту числа некоторых заболеваний, ультрафиолетовое излучение обыч</w:t>
        <w:softHyphen/>
        <w:t>но не связывают с каким-либо иным видом рака, кроме рака кожи. Кроме того, поскольку существенных изменений озонового слоя еще не произошло, этот ис</w:t>
        <w:softHyphen/>
        <w:t>точник не может считаться причиной возникновения сегодняшних заболеваний.</w:t>
      </w:r>
    </w:p>
    <w:p>
      <w:pPr>
        <w:pStyle w:val="Normal"/>
        <w:widowControl w:val="false"/>
        <w:ind w:right="200" w:firstLine="567"/>
        <w:jc w:val="both"/>
        <w:rPr/>
      </w:pPr>
      <w:r>
        <w:rPr/>
        <w:t>Не менее серьезно обсуждалось вредное воздействие рентгеновского и дру</w:t>
        <w:softHyphen/>
        <w:t>гих видов излучения, используемых в медицинской диагностике и терапии. Надо сказать, что и здесь нельзя что-то определенно утверждать, хотя меры предосто</w:t>
        <w:softHyphen/>
        <w:t>рожности принимать совершенно необходимо (была выявлена, например, связь между радиологическим лечением артрита и последующим развитием лейкемии). Остановившись, однако, на этом источнике радиации как на главной причине онкологических заболеваний, мы столкнемся с тем же вопросом, который вставал перед сторонниками теории о роли вредных химических веществ: многие из тех, кто подвергался очень высоким уровням рентгеновского и других типов излуче</w:t>
        <w:softHyphen/>
        <w:t>ния, не заболели раком, тогда как те, кто получил сравнительно низкие дозы такого облучения, заболели. Статистически это может считаться одним из факто</w:t>
        <w:softHyphen/>
        <w:t>ров, способствующих возникновению рака, но для человека, задающего вопрос: «Почему я?», такой ответ не будет полным.</w:t>
      </w:r>
    </w:p>
    <w:p>
      <w:pPr>
        <w:pStyle w:val="Normal"/>
        <w:widowControl w:val="false"/>
        <w:ind w:right="200" w:firstLine="567"/>
        <w:jc w:val="both"/>
        <w:rPr/>
      </w:pPr>
      <w:r>
        <w:rPr/>
      </w:r>
    </w:p>
    <w:p>
      <w:pPr>
        <w:pStyle w:val="Normal"/>
        <w:widowControl w:val="false"/>
        <w:spacing w:before="60" w:after="0"/>
        <w:ind w:left="160" w:firstLine="567"/>
        <w:jc w:val="both"/>
        <w:rPr>
          <w:b/>
          <w:b/>
        </w:rPr>
      </w:pPr>
      <w:r>
        <w:rPr>
          <w:b/>
        </w:rPr>
        <w:t>Питание</w:t>
      </w:r>
    </w:p>
    <w:p>
      <w:pPr>
        <w:pStyle w:val="Normal"/>
        <w:widowControl w:val="false"/>
        <w:ind w:right="100" w:firstLine="567"/>
        <w:jc w:val="both"/>
        <w:rPr/>
      </w:pPr>
      <w:r>
        <w:rPr/>
        <w:t>Сравнительно недавно в качестве одной из возможных причин рака стали рас</w:t>
        <w:softHyphen/>
        <w:t>сматривать особенности питания. Некоторые ученые предполагают, что заболева</w:t>
        <w:softHyphen/>
        <w:t>емость определенными видами рака может быть связана с количеством потребля</w:t>
        <w:softHyphen/>
        <w:t>емых жиров. Большинство экспериментов, проведенных на животных, подтверж</w:t>
        <w:softHyphen/>
        <w:t>дают, что заболеваемость раком снижается при уменьшении потребления кало</w:t>
        <w:softHyphen/>
        <w:t>рий. По-видимому, рак, как и другие заболевания, связанные с перерождением тканей, чаще всего поражает тех, кто переедает.</w:t>
      </w:r>
    </w:p>
    <w:p>
      <w:pPr>
        <w:pStyle w:val="Normal"/>
        <w:widowControl w:val="false"/>
        <w:ind w:right="40" w:firstLine="567"/>
        <w:jc w:val="both"/>
        <w:rPr/>
      </w:pPr>
      <w:r>
        <w:rPr/>
        <w:t>В Японии, например, где до сих пор преобладает основанная на рисе и рыбе пища, содержащая гораздо меньше жиров, чем американская и европейская еда, заболеваемость раком меньше и по сравнению с другими развитыми странами распространенность различных его типов существенно отличается. Поскольку, как мы уже говорили, заболеваемость японцев, живущих в Соединенных Штатах, гораздо выше, чем у тех из них, кто живет в Японии, это дает основание некото</w:t>
        <w:softHyphen/>
        <w:t>рым исследователям объяснять подобное несоответствие различным питанием.</w:t>
      </w:r>
    </w:p>
    <w:p>
      <w:pPr>
        <w:pStyle w:val="Normal"/>
        <w:widowControl w:val="false"/>
        <w:ind w:firstLine="567"/>
        <w:jc w:val="both"/>
        <w:rPr/>
      </w:pPr>
      <w:r>
        <w:rPr/>
        <w:t>Но помимо питания есть и другие факторы, способные объяснить относи</w:t>
        <w:softHyphen/>
        <w:t>тельно низкий уровень заболеваемости раком в Японии. К ним можно отнести, например, культурологические факторы, поскольку они в большей степени, чем способ питания, определяют наш образ жизни, наши представления и чувства. Ведь все-таки многие японцы, не употребляющие жирную пищу, заболевают ра</w:t>
        <w:softHyphen/>
        <w:t>ком, а многие употребляющие жиры европейцы и американцы - не заболевают.</w:t>
      </w:r>
    </w:p>
    <w:p>
      <w:pPr>
        <w:pStyle w:val="Normal"/>
        <w:widowControl w:val="false"/>
        <w:ind w:firstLine="567"/>
        <w:jc w:val="both"/>
        <w:rPr/>
      </w:pPr>
      <w:r>
        <w:rPr/>
        <w:t>Можно привести результаты и других демографических исследований, кото</w:t>
        <w:softHyphen/>
        <w:t>рые ставят под сомнение то, что главной причиной рака является питание. Одно из самых удивительных открытий в области онкологии было сделано при сравне</w:t>
        <w:softHyphen/>
        <w:t>нии уровня заболеваемости различных групп больных, находящихся в психиат</w:t>
        <w:softHyphen/>
        <w:t>рических лечебницах. Было исследовано две группы пациентов с различными формами шизофрении — кататонической и параноидальной.</w:t>
      </w:r>
    </w:p>
    <w:p>
      <w:pPr>
        <w:pStyle w:val="Normal"/>
        <w:widowControl w:val="false"/>
        <w:ind w:firstLine="567"/>
        <w:jc w:val="both"/>
        <w:rPr/>
      </w:pPr>
      <w:r>
        <w:rPr>
          <w:i/>
        </w:rPr>
        <w:t>Кататония — это такое психическое заболевание, при котором пациенты полностью отгораживаются от любых внешних контактов</w:t>
      </w:r>
      <w:r>
        <w:rPr/>
        <w:t>. Обычно кататоники ни с кем не разговаривают и не реагируют, когда кто-нибудь к ним обращается. Очень часто они не проявляют никакой инициативы даже в отношении приема пищи или отправления каких-то других естественных функций. Таким образом, они изолируют и защищают себя от внешнего мира (следует заметить, что и окру</w:t>
        <w:softHyphen/>
        <w:t>жающие также стараются отгородить их от него). Представители этой группы очень редко болеют раком.</w:t>
      </w:r>
    </w:p>
    <w:p>
      <w:pPr>
        <w:pStyle w:val="Normal"/>
        <w:widowControl w:val="false"/>
        <w:ind w:firstLine="567"/>
        <w:jc w:val="both"/>
        <w:rPr/>
      </w:pPr>
      <w:r>
        <w:rPr/>
        <w:t xml:space="preserve">В отличие от </w:t>
      </w:r>
      <w:r>
        <w:rPr>
          <w:i/>
        </w:rPr>
        <w:t>кататоников</w:t>
      </w:r>
      <w:r>
        <w:rPr/>
        <w:t xml:space="preserve">, отгородившихся от внешнего мира, </w:t>
      </w:r>
      <w:r>
        <w:rPr>
          <w:i/>
        </w:rPr>
        <w:t>параноики,</w:t>
      </w:r>
      <w:r>
        <w:rPr/>
        <w:t xml:space="preserve"> наоборот, </w:t>
      </w:r>
      <w:r>
        <w:rPr>
          <w:i/>
        </w:rPr>
        <w:t>чрезмерно чувствительны к реакциям окружающих. Часто они подо</w:t>
        <w:softHyphen/>
        <w:t>зревают, что все вокруг участвуют в заговоре против них</w:t>
      </w:r>
      <w:r>
        <w:rPr/>
        <w:t>. Уровень заболеваемос</w:t>
        <w:softHyphen/>
        <w:t>ти раком среди параноиков выше, чем среди обычных людей. Создается впечатле</w:t>
        <w:softHyphen/>
        <w:t>ние, что способность кататоников закрываться от внешнего мира каким-то обра</w:t>
        <w:softHyphen/>
        <w:t>зом защищает их и от факторов, влияющих на развитие рака, тогда как у парано</w:t>
        <w:softHyphen/>
        <w:t>иков такой защиты нет.</w:t>
      </w:r>
    </w:p>
    <w:p>
      <w:pPr>
        <w:pStyle w:val="Normal"/>
        <w:widowControl w:val="false"/>
        <w:ind w:firstLine="567"/>
        <w:jc w:val="both"/>
        <w:rPr/>
      </w:pPr>
      <w:r>
        <w:rPr/>
        <w:t>Связь между этими двумя особыми группами людей и теорией, по которой питание имеет отношение к заболеваемости раком, следующая: обе группы боль</w:t>
        <w:softHyphen/>
        <w:t>ных, и кататоники, и параноики, получают одинаковое питание, но заболевае</w:t>
        <w:softHyphen/>
        <w:t>мость раком среди них резко отличается. Кроме того, их питание приближено к среднему американскому рациону, и все же частота заболевания раком в обеих группах отличается от средней заболеваемости по стране. Эти различия, скорее можно объяснить психологическими факторами, чем питанием.</w:t>
      </w:r>
    </w:p>
    <w:p>
      <w:pPr>
        <w:pStyle w:val="Normal"/>
        <w:widowControl w:val="false"/>
        <w:ind w:firstLine="567"/>
        <w:jc w:val="both"/>
        <w:rPr/>
      </w:pPr>
      <w:r>
        <w:rPr/>
        <w:t>Тем не менее, тот факт, что кто-то не заболевает раком, хотя и ест типичную западную пищу, еще не означает, что низкий уровень заболеваемости в Японии не имеет отношения к питанию. Он свидетельствует, скорее, что необходимо еще более внимательно рассмотреть, что делает Японию такой непохожей на другие развитые страны. У нас нет причин сомневаться в уникальности японского раци</w:t>
        <w:softHyphen/>
        <w:t>она, но то же самое можно сказать и о японской культуре. Как только мы призна</w:t>
        <w:softHyphen/>
        <w:t>ем, что в течении заболевания важную роль играют представления и чувства людей, сразу же огромное значение приобретут культурные факторы, ведь имен</w:t>
        <w:softHyphen/>
        <w:t>но культурные стереотипы во многом определяют привитые людям представления и чувства.</w:t>
      </w:r>
    </w:p>
    <w:p>
      <w:pPr>
        <w:pStyle w:val="Normal"/>
        <w:widowControl w:val="false"/>
        <w:ind w:firstLine="567"/>
        <w:jc w:val="both"/>
        <w:rPr/>
      </w:pPr>
      <w:r>
        <w:rPr/>
        <w:t>Ни одна из этих теорий сама по себе не может полностью объяснить возник</w:t>
        <w:softHyphen/>
        <w:t>новение рака. Однако у</w:t>
      </w:r>
      <w:r>
        <w:rPr>
          <w:smallCaps/>
        </w:rPr>
        <w:t xml:space="preserve"> </w:t>
      </w:r>
      <w:r>
        <w:rPr/>
        <w:t>них всех есть то общее, что подводит нас к пониманию одной из причин рака, а именно подавление естественного механизма, защищаю</w:t>
        <w:softHyphen/>
        <w:t>щего организм от этого заболевания.</w:t>
      </w:r>
    </w:p>
    <w:p>
      <w:pPr>
        <w:pStyle w:val="Normal"/>
        <w:widowControl w:val="false"/>
        <w:spacing w:before="140" w:after="0"/>
        <w:ind w:right="2400" w:firstLine="567"/>
        <w:jc w:val="both"/>
        <w:rPr/>
      </w:pPr>
      <w:r>
        <w:rPr>
          <w:b/>
          <w:i/>
          <w:sz w:val="24"/>
        </w:rPr>
        <w:t>Иммунная система — естественная защита от болезни</w:t>
      </w:r>
    </w:p>
    <w:p>
      <w:pPr>
        <w:pStyle w:val="Normal"/>
        <w:widowControl w:val="false"/>
        <w:spacing w:before="40" w:after="0"/>
        <w:ind w:firstLine="567"/>
        <w:jc w:val="both"/>
        <w:rPr/>
      </w:pPr>
      <w:r>
        <w:rPr/>
        <w:t>Хотя исследованию причин раковых заболеваний посвящается огромное количе</w:t>
        <w:softHyphen/>
        <w:t>ство времени, энергии и средств, один немаловажный факт часто остается без внимания: все-таки большинство людей, подвергающихся воздействию известных канцерогенных веществ, остаются здоровыми. Совершенно очевидно, что вероят</w:t>
        <w:softHyphen/>
        <w:t>ность заболеть раком легких резко увеличивается, если человек много курит. Но если бы для того, чтобы заболеть, достаточно было подвергаться воздействию никотина и канцерогенных смол, все заядлые курилыцики были бы больны ра</w:t>
        <w:softHyphen/>
        <w:t>ком. Поэтому, чтобы понять  природу болезни, мы должны понять не только, то, почему некоторые люди заболевают ею, но и почему большинство людей ею не заболевают; другими словами, что способствует здоровью человека?</w:t>
      </w:r>
    </w:p>
    <w:p>
      <w:pPr>
        <w:pStyle w:val="Normal"/>
        <w:widowControl w:val="false"/>
        <w:ind w:firstLine="567"/>
        <w:jc w:val="both"/>
        <w:rPr/>
      </w:pPr>
      <w:r>
        <w:rPr/>
        <w:t>Одним из самых важных факторов и болезни, и здоровья является состоя</w:t>
        <w:softHyphen/>
        <w:t>ние естественной защиты организма. Мы все постоянно подвергаемся воздействию различных болезнетворных факторов — от простого насморка и простуды до более серьезных инфекций. Но сам этот факт отнюдь не означает, что мы непре</w:t>
        <w:softHyphen/>
        <w:t xml:space="preserve">менно заболеваем, поскольку наша защита — </w:t>
      </w:r>
      <w:r>
        <w:rPr>
          <w:i/>
        </w:rPr>
        <w:t>иммунная система</w:t>
      </w:r>
      <w:r>
        <w:rPr/>
        <w:t xml:space="preserve"> — настолько сильна и эффективна, что многие люди годами не обращаются к врачам, посещая их только для профилактического осмотра.</w:t>
      </w:r>
    </w:p>
    <w:p>
      <w:pPr>
        <w:pStyle w:val="Normal"/>
        <w:widowControl w:val="false"/>
        <w:ind w:firstLine="567"/>
        <w:jc w:val="both"/>
        <w:rPr/>
      </w:pPr>
      <w:r>
        <w:rPr/>
        <w:t>Если говорить максимально упрощенно, то наша иммунная система состоит из нескольких видов клеток, предназначенных для того, чтобы нападать на ино</w:t>
        <w:softHyphen/>
        <w:t>родные вещества и уничтожать их. Каждый раз, когда в ранке скапливается гной, это свидетельствует о работе иммунной системы организма. Гной — это ни что иное, как масса белых кровяных телец, составляющих главную часть иммунной системы, которые скопились в месте пореза для того, чтобы изолировать или уничтожить инфекцию. Такой процесс самоисцеления постоянно происходит во всем организме, на всех его уровнях.</w:t>
      </w:r>
    </w:p>
    <w:p>
      <w:pPr>
        <w:pStyle w:val="Normal"/>
        <w:widowControl w:val="false"/>
        <w:ind w:firstLine="567"/>
        <w:jc w:val="both"/>
        <w:rPr/>
      </w:pPr>
      <w:r>
        <w:rPr/>
        <w:t>Существуют многочисленные сведения о случаях, когда снимок грудной клетки свидетельствует, например, что данный человек когда-то перенес легкую форму туберкулеза, но его защитная система так сработала, что подавила болезнь, человек даже не догадывался о том, что был болен. Подобным же образом орга</w:t>
        <w:softHyphen/>
        <w:t>низм постоянно борется с раковыми клетками, изолируя их или, разрушая еще до того, как они успевают принести человеку какой-либо вред.</w:t>
      </w:r>
    </w:p>
    <w:p>
      <w:pPr>
        <w:pStyle w:val="Normal"/>
        <w:widowControl w:val="false"/>
        <w:ind w:firstLine="567"/>
        <w:jc w:val="both"/>
        <w:rPr>
          <w:lang w:val="en-US"/>
        </w:rPr>
      </w:pPr>
      <w:r>
        <w:rPr/>
        <w:t>В действительности способность естественной защиты организма отвергать любые инородные и атипичные клетки настолько велика, что это составляет основную трудность при пересадке органов, например, сердца или почки. Обычно явление отторжения имеет огромное значение для выживания организма, но в случае пересадки, для того, чтобы пациент остался жить, инородный орган до жен быть принят организмом. С этой целью пациентам с пересаженными органа</w:t>
        <w:softHyphen/>
        <w:t>ми дают большое количество лекарств, подавляющих иммунную систему организ</w:t>
        <w:softHyphen/>
        <w:t>ма, т. н. иммунодепрессантов. И здесь перед медиками встает серьезная пробле</w:t>
        <w:softHyphen/>
        <w:t>ма: лекарства, понижающие способность организма отторгать пересаженный орган, одновременно понижают его способность сопротивляться другим опасностям, вроде инфекционных заболеваний или раковых клеток. По этой причине в больницах, где лежат пациенты с пересаженными органами, уделяется особое внимание тому, чтобы в течение какого-то периода оградить их от возможных заболеваний, ткани пересаживаемого органа предварительно тщательно проверяются на пред</w:t>
        <w:softHyphen/>
        <w:t>мет отсутствия в них атипичных клеток. Если в ходе этого невероятно сложного процесса восприятия организмом чужеродной ткани что-то идет не так, пациент может умереть.</w:t>
      </w:r>
      <w:r>
        <w:rPr>
          <w:lang w:val="en-US"/>
        </w:rPr>
        <w:t xml:space="preserve"> </w:t>
      </w:r>
      <w:r>
        <w:rPr/>
        <w:t>Такой случай был описан Рональдом Глассером в его книге «</w:t>
      </w:r>
      <w:r>
        <w:rPr>
          <w:i/>
        </w:rPr>
        <w:t>Человеческий организм — герой»</w:t>
      </w:r>
      <w:commentRangeStart w:id="1"/>
      <w:r>
        <w:rPr>
          <w:i/>
        </w:rPr>
        <w:t>'</w:t>
      </w:r>
      <w:r>
        <w:rPr>
          <w:rStyle w:val="Style6"/>
          <w:vanish w:val="false"/>
        </w:rPr>
      </w:r>
      <w:commentRangeEnd w:id="1"/>
      <w:r>
        <w:commentReference w:id="1"/>
      </w:r>
      <w:r>
        <w:rPr>
          <w:i/>
        </w:rPr>
        <w:t>.</w:t>
      </w:r>
      <w:r>
        <w:rPr/>
        <w:t xml:space="preserve"> </w:t>
      </w:r>
    </w:p>
    <w:p>
      <w:pPr>
        <w:pStyle w:val="Normal"/>
        <w:widowControl w:val="false"/>
        <w:ind w:firstLine="567"/>
        <w:jc w:val="both"/>
        <w:rPr/>
      </w:pPr>
      <w:r>
        <w:rPr/>
        <w:t>При пересадке почки одному пациенту произошел редкий случай: несмотря на то, что было сделано все возможное, чтобы удостовериться в здоровье донора, почка с незамеченными раковыми очагами была пересажена человеку, который в течение какого-то времени получал лекарства, подавлявшие его иммунную систему. После операции пациенту продолжали давать эти лекар</w:t>
        <w:softHyphen/>
        <w:t>ства, чтобы, подавляя иммунитет организма, не допустить отторжения почки. Через несколько дней пересаженная почка начала увеличиваться в размерах. Внешне это было похоже на одну из форм активного отторжения, но почка про</w:t>
        <w:softHyphen/>
        <w:t>должала нормально функционировать. Еще через несколько дней во время пла</w:t>
        <w:softHyphen/>
        <w:t>новой рентгеноскопии в грудной клетке больного была обнаружена опухоль. По</w:t>
        <w:softHyphen/>
        <w:t>скольку, за несколько дней до этого рентген ничего не показывал, стало ясно, что эта опухоль развилась уже после операции.</w:t>
      </w:r>
    </w:p>
    <w:p>
      <w:pPr>
        <w:pStyle w:val="Normal"/>
        <w:widowControl w:val="false"/>
        <w:ind w:right="20" w:firstLine="567"/>
        <w:jc w:val="both"/>
        <w:rPr/>
      </w:pPr>
      <w:r>
        <w:rPr/>
        <w:t>Еще через день аналогичная опухоль была обнаружена и в другом легком. В ходе срочной операции оказалось, что верхняя половина пересаженной почки стала в три раза больше, чем нижняя. Анализ тканей разросшейся половины показал, что они полны злокачественных клеток. Врачи заключили, что новооб</w:t>
        <w:softHyphen/>
        <w:t>разования в легких являлись метастазами, это значит, что злокачественные клет</w:t>
        <w:softHyphen/>
        <w:t>ки, оторвавшись от первичной опухоли, начали процесс воспроизводства в дру</w:t>
        <w:softHyphen/>
        <w:t>гих частях тела. Удивление вызвала та скорость, с которой росли опухоли. Но</w:t>
        <w:softHyphen/>
        <w:t>вообразования, для роста которых в нормальных условиях потребовались бы месяцы или даже годы, развились всего за несколько дней. Врачам не оставалось ничего иного, как прекратить давать больному иммунодепрессанты. Глассер пишет об этом так:</w:t>
      </w:r>
    </w:p>
    <w:p>
      <w:pPr>
        <w:pStyle w:val="Normal"/>
        <w:widowControl w:val="false"/>
        <w:ind w:left="993" w:firstLine="567"/>
        <w:jc w:val="both"/>
        <w:rPr/>
      </w:pPr>
      <w:r>
        <w:rPr>
          <w:i/>
        </w:rPr>
        <w:t xml:space="preserve">За те несколько дней, в течение которых иммунная система пациента приходила в норму, новообразования в легких начали исчезать, а пересаженная почка стала уменьшаться в размерах. Но как только организм больного перестал получать лекарства, врачам стало ясно, что «отторгая» раковые клетки, он стал одновременно отторгать трансплантированную почку. У медиков не было выхода. Они не могли подвергать пациента риску и, опасаясь возможности возвращения рака, больше не назначали лекарств, подавляющих иммунитет. Рак был побежден, но и почка оказалась отторгнута. Ее удалили, и пациент был вынужден вернуться к постоянному гемодиализу. Он остался жив, и никаких признаков рака у него больше не наблюдалось. </w:t>
      </w:r>
    </w:p>
    <w:p>
      <w:pPr>
        <w:pStyle w:val="Normal"/>
        <w:widowControl w:val="false"/>
        <w:tabs>
          <w:tab w:val="clear" w:pos="720"/>
          <w:tab w:val="left" w:pos="10348" w:leader="none"/>
        </w:tabs>
        <w:ind w:firstLine="567"/>
        <w:jc w:val="both"/>
        <w:rPr/>
      </w:pPr>
      <w:r>
        <w:rPr/>
        <w:t>Врачи пришли к выводу, что иммунная система донора сдерживала рост раковых клеток в почке, не давая им распространяться. Можно даже предполо</w:t>
        <w:softHyphen/>
        <w:t>жить, что естественная система защиты донора была настолько сильна, что он так никогда бы и не узнал о присутствии в его почке злокачественных клеток. Но когда этот орган был пересажен к человеку, чей защитный механизм был подав</w:t>
        <w:softHyphen/>
        <w:t>лен лекарствами, уже ничто не могло помешать бурному росту этих клеток. В этой истории особенно важно, что когда нормальная защитная система организма была восстановлена, она быстро разрушили злокачественные новообразования, несмотря на быстрое распространение рака.</w:t>
      </w:r>
    </w:p>
    <w:p>
      <w:pPr>
        <w:pStyle w:val="Normal"/>
        <w:widowControl w:val="false"/>
        <w:ind w:firstLine="567"/>
        <w:jc w:val="both"/>
        <w:rPr>
          <w:lang w:val="en-US"/>
        </w:rPr>
      </w:pPr>
      <w:r>
        <w:rPr/>
        <w:t xml:space="preserve">Описанный случай и результаты значительного числа других исследований показывают, что для развития рака недостаточно одного лишь присутствия атипичных клеток, для него необходимо и </w:t>
      </w:r>
      <w:r>
        <w:rPr>
          <w:i/>
        </w:rPr>
        <w:t>подавление естественной системы защи</w:t>
        <w:softHyphen/>
        <w:t>ты организма.</w:t>
      </w:r>
      <w:r>
        <w:rPr/>
        <w:t xml:space="preserve"> Исследования в данной области способствовали широкому меди</w:t>
        <w:softHyphen/>
        <w:t>цинскому признанию той теории, что получила название «теория сдерживания».</w:t>
      </w:r>
    </w:p>
    <w:p>
      <w:pPr>
        <w:pStyle w:val="Normal"/>
        <w:widowControl w:val="false"/>
        <w:ind w:firstLine="567"/>
        <w:jc w:val="both"/>
        <w:rPr>
          <w:lang w:val="en-US"/>
        </w:rPr>
      </w:pPr>
      <w:r>
        <w:rPr>
          <w:lang w:val="en-US"/>
        </w:rPr>
      </w:r>
    </w:p>
    <w:p>
      <w:pPr>
        <w:pStyle w:val="Normal"/>
        <w:widowControl w:val="false"/>
        <w:spacing w:before="60" w:after="0"/>
        <w:ind w:right="2900" w:firstLine="567"/>
        <w:jc w:val="both"/>
        <w:rPr/>
      </w:pPr>
      <w:r>
        <w:rPr>
          <w:b/>
        </w:rPr>
        <w:t>Теория сдерживания и восприимчивость к раковым заболеваниям</w:t>
      </w:r>
    </w:p>
    <w:p>
      <w:pPr>
        <w:pStyle w:val="Normal"/>
        <w:widowControl w:val="false"/>
        <w:ind w:firstLine="567"/>
        <w:jc w:val="both"/>
        <w:rPr/>
      </w:pPr>
      <w:r>
        <w:rPr/>
        <w:t>Согласно этой теории организм любого человека время от времени производит атипичные клетки. Это может быть вызвано какими-то внешними факторами или просто ошибками в воспроизводстве клеток. Обычно —иммунная система организ</w:t>
        <w:softHyphen/>
        <w:t>ма внимательно отслеживает появление любых атипичных клеток и разрушает их (отсюда выражение «сдерживание»). Следовательно, для того, чтобы развился рак, работа иммунной системы должна быть каким-то образом нарушена.</w:t>
      </w:r>
    </w:p>
    <w:p>
      <w:pPr>
        <w:pStyle w:val="Normal"/>
        <w:widowControl w:val="false"/>
        <w:ind w:firstLine="567"/>
        <w:jc w:val="both"/>
        <w:rPr/>
      </w:pPr>
      <w:r>
        <w:rPr/>
        <w:t>В следующих главах мы рассмотрим возможные причины таких нарушений, здесь же важно отметить, что в организме человека, заболевшего раком, происходит нечто, что делает его восприимчивым к данному заболеванию.</w:t>
      </w:r>
    </w:p>
    <w:p>
      <w:pPr>
        <w:pStyle w:val="Normal"/>
        <w:widowControl w:val="false"/>
        <w:ind w:firstLine="567"/>
        <w:jc w:val="both"/>
        <w:rPr/>
      </w:pPr>
      <w:r>
        <w:rPr/>
        <w:t>Вредные химические вещества, радиоактивность, наследственность, особен</w:t>
        <w:softHyphen/>
        <w:t>ности питания — все эти факторы могут способствовать возникновению заболева</w:t>
        <w:softHyphen/>
        <w:t>ния, но ни один из них сам по себе полностью не объясняет, почему раком забо</w:t>
        <w:softHyphen/>
        <w:t xml:space="preserve">левает конкретный человек в конкретный период своей жизни. </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 xml:space="preserve">' </w:t>
      </w:r>
      <w:r>
        <w:rPr>
          <w:lang w:val="en-US"/>
        </w:rPr>
        <w:t>Classer, R. The body is the hero. New York: Random House, 1976</w:t>
      </w:r>
    </w:p>
    <w:p>
      <w:pPr>
        <w:pStyle w:val="Normal"/>
        <w:widowControl w:val="false"/>
        <w:ind w:firstLine="567"/>
        <w:jc w:val="both"/>
        <w:rPr/>
      </w:pPr>
      <w:r>
        <w:rPr/>
        <w:t>Ведь этот же чело</w:t>
        <w:softHyphen/>
        <w:t>век наверняка уже когда-то подвергался вредному воздействию химических ве</w:t>
        <w:softHyphen/>
        <w:t xml:space="preserve">ществ или радиации. Если же причина в его генетической предрасположенности, то и она была у него с самого начала. </w:t>
      </w:r>
    </w:p>
    <w:p>
      <w:pPr>
        <w:pStyle w:val="Normal"/>
        <w:widowControl w:val="false"/>
        <w:ind w:firstLine="567"/>
        <w:jc w:val="both"/>
        <w:rPr/>
      </w:pPr>
      <w:r>
        <w:rPr/>
        <w:t>Питание, скорее всего, тоже не менялось уже многие годы. Мы уже говорили, что с точки зрения современной медицины на протяжении всей жизни человека в его организме время от времени вырабаты</w:t>
        <w:softHyphen/>
        <w:t>ваются атипичные клетки. Поэтому вне зависимости от того, появляются ли эти клетки в результате внешнего воздействия или естественным образом, главный вопрос остается следующим: какие сбои в работе защитного механизма позволяют этим клеткам в конкретный момент разрастись в опухоль, угрожающую жизни человека? Что мешает иммунной системе организма выполнять то, что она так успешно делала в течение многих лет?</w:t>
      </w:r>
    </w:p>
    <w:p>
      <w:pPr>
        <w:pStyle w:val="Normal"/>
        <w:widowControl w:val="false"/>
        <w:ind w:firstLine="567"/>
        <w:jc w:val="both"/>
        <w:rPr/>
      </w:pPr>
      <w:r>
        <w:rPr/>
        <w:t>Поиск ответа на этот вопрос снова возвращает нас к эмоциональным и пси</w:t>
        <w:softHyphen/>
        <w:t>хологическим факторам, влияющим на состояние здоровья и возникновение бо</w:t>
        <w:softHyphen/>
        <w:t>лезни. Те же самые причины, по которым один пациент остается жить, а другой, с тем же диагнозом и лечением, умирает, влияют на то, что один заболевает, а другой — нет. В следующих двух главах будут приведены некоторые факты, свидетельствующие в пользу именно такой точки зрения на причины болезни.</w:t>
      </w:r>
    </w:p>
    <w:p>
      <w:pPr>
        <w:pStyle w:val="Normal"/>
        <w:widowControl w:val="false"/>
        <w:ind w:firstLine="567"/>
        <w:jc w:val="both"/>
        <w:rPr/>
      </w:pPr>
      <w:r>
        <w:rPr>
          <w:i/>
        </w:rPr>
        <w:t>Во-первых</w:t>
      </w:r>
      <w:r>
        <w:rPr/>
        <w:t xml:space="preserve">, между стрессом и заболеванием существует тесная связь. </w:t>
      </w:r>
      <w:r>
        <w:rPr>
          <w:i/>
        </w:rPr>
        <w:t>Во-вторых</w:t>
      </w:r>
      <w:r>
        <w:rPr/>
        <w:t xml:space="preserve">, заболеваемость раком лабораторных животных резко возрастает, когда они подвергаются стрессу. </w:t>
      </w:r>
      <w:r>
        <w:rPr>
          <w:i/>
        </w:rPr>
        <w:t>В-третьих</w:t>
      </w:r>
      <w:r>
        <w:rPr/>
        <w:t>, наблюдается существенная зависимость уровня заболеваемости раком от вида психологических и эмоциональных рас</w:t>
        <w:softHyphen/>
        <w:t>стройств у душевнобольных. Все это указывает на то, что болезнь и эмоциональ</w:t>
        <w:softHyphen/>
        <w:t>ное состояние человека между собой тесно связаны.</w:t>
      </w:r>
    </w:p>
    <w:p>
      <w:pPr>
        <w:pStyle w:val="Normal"/>
        <w:widowControl w:val="false"/>
        <w:ind w:firstLine="567"/>
        <w:jc w:val="both"/>
        <w:rPr/>
      </w:pPr>
      <w:r>
        <w:rPr/>
        <w:t>Настало время обратиться к взаимодействию разума, тела и эмоций. Это многое прояснит в нашем понимании причин, по которым люди становятся вос</w:t>
        <w:softHyphen/>
        <w:t>приимчивы к болезням вообще и к онкологическим заболеваниям в частности, и. кроме того, в какой-то степени прольет свет на главный вопрос: «</w:t>
      </w:r>
      <w:r>
        <w:rPr>
          <w:i/>
        </w:rPr>
        <w:t>Почему я?»</w:t>
      </w:r>
    </w:p>
    <w:p>
      <w:pPr>
        <w:pStyle w:val="Normal"/>
        <w:widowControl w:val="false"/>
        <w:spacing w:before="300" w:after="0"/>
        <w:ind w:firstLine="567"/>
        <w:jc w:val="both"/>
        <w:rPr>
          <w:b/>
          <w:b/>
          <w:i/>
          <w:i/>
          <w:sz w:val="28"/>
          <w:lang w:val="en-US" w:eastAsia="en-US"/>
        </w:rPr>
      </w:pPr>
      <w:r>
        <w:rPr>
          <w:b/>
          <w:i/>
          <w:sz w:val="28"/>
          <w:lang w:val="en-US" w:eastAsia="en-US"/>
        </w:rPr>
        <mc:AlternateContent>
          <mc:Choice Requires="wps">
            <w:drawing>
              <wp:anchor behindDoc="1" distT="0" distB="0" distL="114935" distR="114935" simplePos="0" locked="0" layoutInCell="0" allowOverlap="1" relativeHeight="112">
                <wp:simplePos x="0" y="0"/>
                <wp:positionH relativeFrom="column">
                  <wp:posOffset>195580</wp:posOffset>
                </wp:positionH>
                <wp:positionV relativeFrom="paragraph">
                  <wp:posOffset>29908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15.4pt;margin-top:23.5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4</w:t>
                      </w:r>
                    </w:p>
                  </w:txbxContent>
                </v:textbox>
                <v:fill o:detectmouseclick="t" type="solid" color2="black"/>
                <v:stroke color="green" weight="9360" joinstyle="miter" endcap="flat"/>
                <v:shadow on="t" obscured="f" color="gray"/>
                <w10:wrap type="square"/>
              </v:shape>
            </w:pict>
          </mc:Fallback>
        </mc:AlternateContent>
      </w:r>
    </w:p>
    <w:p>
      <w:pPr>
        <w:pStyle w:val="Normal"/>
        <w:ind w:firstLine="567"/>
        <w:jc w:val="both"/>
        <w:rPr/>
      </w:pPr>
      <w:r>
        <w:rPr/>
      </w:r>
    </w:p>
    <w:p>
      <w:pPr>
        <w:pStyle w:val="Normal"/>
        <w:widowControl w:val="false"/>
        <w:ind w:left="800" w:right="3380" w:firstLine="567"/>
        <w:jc w:val="both"/>
        <w:rPr>
          <w:b/>
          <w:b/>
          <w:sz w:val="28"/>
        </w:rPr>
      </w:pPr>
      <w:r>
        <w:rPr>
          <w:b/>
          <w:sz w:val="28"/>
        </w:rPr>
        <w:t xml:space="preserve">                             </w:t>
      </w:r>
      <w:r>
        <w:rPr>
          <w:b/>
          <w:sz w:val="28"/>
        </w:rPr>
        <w:t>СТРЕСС  И БОЛЕЗНЬ</w:t>
      </w:r>
    </w:p>
    <w:p>
      <w:pPr>
        <w:pStyle w:val="Normal"/>
        <w:widowControl w:val="false"/>
        <w:ind w:left="800" w:right="3380" w:firstLine="567"/>
        <w:jc w:val="both"/>
        <w:rPr>
          <w:b/>
          <w:b/>
          <w:sz w:val="28"/>
        </w:rPr>
      </w:pPr>
      <w:r>
        <w:rPr>
          <w:b/>
          <w:sz w:val="28"/>
        </w:rPr>
      </w:r>
    </w:p>
    <w:p>
      <w:pPr>
        <w:pStyle w:val="Normal"/>
        <w:widowControl w:val="false"/>
        <w:ind w:left="800" w:right="3380" w:firstLine="567"/>
        <w:jc w:val="both"/>
        <w:rPr>
          <w:b/>
          <w:b/>
          <w:sz w:val="28"/>
        </w:rPr>
      </w:pPr>
      <w:r>
        <w:rPr>
          <w:b/>
          <w:sz w:val="28"/>
        </w:rPr>
      </w:r>
    </w:p>
    <w:p>
      <w:pPr>
        <w:pStyle w:val="Normal"/>
        <w:widowControl w:val="false"/>
        <w:ind w:firstLine="567"/>
        <w:jc w:val="both"/>
        <w:rPr/>
      </w:pPr>
      <w:r>
        <w:rPr/>
        <w:t>Между стрессом и возникновением за6олевания существует настолько тесная связь, что иногда по величине перенесенного человеком стресса бывает возможно пред</w:t>
        <w:softHyphen/>
        <w:t>сказать его болезнь. Еще в двадцатые годы Ганс Селье проводил в Пражском университете исследования, которые доказывали, что эмоции могут вызвать забо</w:t>
        <w:softHyphen/>
        <w:t>левание. Современные данные, основанные на наблюдениях за людьми и живот</w:t>
        <w:softHyphen/>
        <w:t>ными, подтверждают результаты, полученные Селье, и вскрывают те психологи</w:t>
        <w:softHyphen/>
        <w:t>ческие процессы, посредством которых эмоциональные реакции на стресс могут сделать человека восприимчивым к тому или иному заболеванию. Эти открытия невероятно важны для онкологических больных, поскольку они доказывают, что эмоциональный стресс может подавить иммунную систему и таким образом осла</w:t>
        <w:softHyphen/>
        <w:t>бить естественную защиту организма от рака и других заболеваний.</w:t>
      </w:r>
    </w:p>
    <w:p>
      <w:pPr>
        <w:pStyle w:val="Normal"/>
        <w:widowControl w:val="false"/>
        <w:ind w:firstLine="567"/>
        <w:jc w:val="both"/>
        <w:rPr/>
      </w:pPr>
      <w:r>
        <w:rPr/>
      </w:r>
    </w:p>
    <w:p>
      <w:pPr>
        <w:pStyle w:val="Normal"/>
        <w:widowControl w:val="false"/>
        <w:ind w:left="240" w:firstLine="567"/>
        <w:jc w:val="both"/>
        <w:rPr>
          <w:b/>
          <w:b/>
          <w:i/>
          <w:i/>
          <w:sz w:val="24"/>
        </w:rPr>
      </w:pPr>
      <w:r>
        <w:rPr>
          <w:b/>
          <w:i/>
          <w:sz w:val="24"/>
        </w:rPr>
        <w:t>Измерение стресса и предсказание болезни</w:t>
      </w:r>
    </w:p>
    <w:p>
      <w:pPr>
        <w:pStyle w:val="Normal"/>
        <w:widowControl w:val="false"/>
        <w:ind w:firstLine="567"/>
        <w:jc w:val="both"/>
        <w:rPr/>
      </w:pPr>
      <w:r>
        <w:rPr/>
        <w:t>Уже давно врачи заметили, что после того, как у людей в жизни происходит нечто, вызывающее стресс, вероятность их заболевания увеличивается. Многие обратили внимание на то, что после сильного эмоционального потрясения у пациентов не только происходило обострение болезней, которые обычно связывают с эмоциональным воздействием (язва, повышение давления, боли в сердце, голов</w:t>
        <w:softHyphen/>
        <w:t>ные боли), — но и повышалась их восприимчивость к инфекциям, подверженность радикулиту и даже несчастным случаям.</w:t>
      </w:r>
    </w:p>
    <w:p>
      <w:pPr>
        <w:pStyle w:val="Normal"/>
        <w:widowControl w:val="false"/>
        <w:ind w:firstLine="567"/>
        <w:jc w:val="both"/>
        <w:rPr/>
      </w:pPr>
      <w:r>
        <w:rPr/>
        <w:t xml:space="preserve">Доктор Томас X. Холме и его коллеги из Медицинского колледжа при Вашингтонском университете попытались научно обосновать эти наблюдения разработали подход, позволивший объективно измерить величину стресса и, других эмоциональных моментов в жизни человека. Доктор Холмс и доктор Раэ подобрали шкалу, в которой каждому событию, способному вызвать стресс, соответствовало определенное количество баллов. Общее количество баллов всех стрессовых ситуаций в жизни человека определяло общую величину стресса, которому он подвергался за определенный период. Разработанная ими шкала представлена в </w:t>
      </w:r>
      <w:r>
        <w:rPr>
          <w:i/>
        </w:rPr>
        <w:t>таблице № 1.</w:t>
      </w:r>
    </w:p>
    <w:p>
      <w:pPr>
        <w:pStyle w:val="Normal"/>
        <w:widowControl w:val="false"/>
        <w:ind w:firstLine="567"/>
        <w:jc w:val="both"/>
        <w:rPr/>
      </w:pPr>
      <w:r>
        <w:rPr/>
        <w:t>Как ни странно, наряду с событиями, которые принято считать стрессовыми (смерть одного из супругов, развод, потеря работы и так далее), в эту таблицу включены такие события, как заключение брака, беременность или выдающиеся личные достижения, обычно считающиеся радостными. Все они требуют от чело</w:t>
        <w:softHyphen/>
        <w:t>века изменения каких-то привычек, отношений с людьми или представления о себе. Даже положительные переживания могут вызвать необходимость самоана</w:t>
        <w:softHyphen/>
        <w:t>лиза или разбередить какие-то нерешенные эмоциональные конфликты. Суть в том, что любые изменения — негативные или позитивные  - заставляют человека приспосабливаться к ни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widowControl w:val="false"/>
        <w:ind w:left="320" w:firstLine="567"/>
        <w:jc w:val="right"/>
        <w:rPr/>
      </w:pPr>
      <w:r>
        <w:rPr>
          <w:i/>
        </w:rPr>
        <w:t>Таблица</w:t>
      </w:r>
      <w:r>
        <w:rPr/>
        <w:t xml:space="preserve"> 1</w:t>
      </w:r>
    </w:p>
    <w:p>
      <w:pPr>
        <w:pStyle w:val="Normal"/>
        <w:widowControl w:val="false"/>
        <w:ind w:left="320" w:firstLine="567"/>
        <w:jc w:val="center"/>
        <w:rPr>
          <w:b/>
          <w:b/>
        </w:rPr>
      </w:pPr>
      <w:r>
        <w:rPr>
          <w:b/>
        </w:rPr>
        <w:t xml:space="preserve"> </w:t>
      </w:r>
      <w:r>
        <w:rPr>
          <w:b/>
        </w:rPr>
        <w:t>Сравнительная шкала реакции на отдельные события</w:t>
      </w:r>
    </w:p>
    <w:p>
      <w:pPr>
        <w:pStyle w:val="Normal"/>
        <w:ind w:firstLine="567"/>
        <w:jc w:val="both"/>
        <w:rPr>
          <w:b/>
          <w:b/>
        </w:rPr>
      </w:pPr>
      <w:r>
        <w:rPr>
          <w:b/>
        </w:rPr>
      </w:r>
    </w:p>
    <w:p>
      <w:pPr>
        <w:pStyle w:val="Normal"/>
        <w:widowControl w:val="false"/>
        <w:ind w:firstLine="680"/>
        <w:jc w:val="center"/>
        <w:rPr/>
      </w:pPr>
      <w:r>
        <w:rPr>
          <w:color w:val="000000"/>
          <w:sz w:val="24"/>
        </w:rPr>
        <w:t xml:space="preserve">Шкала стрессовых ситуаций. </w:t>
      </w:r>
      <w:r>
        <w:rPr>
          <w:color w:val="000000"/>
          <w:sz w:val="22"/>
        </w:rPr>
        <w:t>(Т. Холмс)</w:t>
      </w:r>
    </w:p>
    <w:p>
      <w:pPr>
        <w:pStyle w:val="Normal"/>
        <w:widowControl w:val="false"/>
        <w:ind w:firstLine="680"/>
        <w:jc w:val="both"/>
        <w:rPr>
          <w:b/>
          <w:b/>
          <w:color w:val="000000"/>
        </w:rPr>
      </w:pPr>
      <w:r>
        <w:rPr>
          <w:b/>
          <w:color w:val="000000"/>
        </w:rPr>
        <w:t xml:space="preserve">              </w:t>
      </w:r>
      <w:r>
        <w:rPr>
          <w:b/>
          <w:color w:val="000000"/>
        </w:rPr>
        <w:t xml:space="preserve">События.                                                                                                                                             Баллы. </w:t>
      </w:r>
    </w:p>
    <w:p>
      <w:pPr>
        <w:pStyle w:val="Normal"/>
        <w:widowControl w:val="false"/>
        <w:jc w:val="both"/>
        <w:rPr/>
      </w:pPr>
      <w:r>
        <w:rPr>
          <w:color w:val="000000"/>
        </w:rPr>
        <w:t>Смерть супруга…………………………………………………………………………….………………………….100</w:t>
      </w:r>
    </w:p>
    <w:p>
      <w:pPr>
        <w:pStyle w:val="Normal"/>
        <w:widowControl w:val="false"/>
        <w:ind w:right="-1" w:hanging="0"/>
        <w:rPr/>
      </w:pPr>
      <w:r>
        <w:rPr>
          <w:color w:val="000000"/>
        </w:rPr>
        <w:t>Заключение в тюрьму</w:t>
      </w:r>
      <w:r>
        <w:rPr>
          <w:color w:val="000000"/>
          <w:lang w:val="en-US" w:eastAsia="en-US"/>
        </w:rPr>
        <w:t xml:space="preserve"> . .. .. ……………………………………………………………….</w:t>
      </w:r>
      <w:r>
        <w:rPr>
          <w:color w:val="000000"/>
        </w:rPr>
        <w:t>………………………….</w:t>
      </w:r>
      <w:r>
        <w:rPr>
          <w:color w:val="000000"/>
          <w:lang w:val="en-US" w:eastAsia="en-US"/>
        </w:rPr>
        <w:t>.63</w:t>
      </w:r>
    </w:p>
    <w:p>
      <w:pPr>
        <w:pStyle w:val="Normal"/>
        <w:widowControl w:val="false"/>
        <w:ind w:right="-1" w:hanging="0"/>
        <w:rPr/>
      </w:pPr>
      <w:r>
        <w:rPr>
          <w:color w:val="000000"/>
        </w:rPr>
        <w:t>Развод</w:t>
      </w:r>
      <w:r>
        <w:rPr>
          <w:color w:val="000000"/>
          <w:lang w:val="en-US" w:eastAsia="en-US"/>
        </w:rPr>
        <w:t>………………………………………………………………</w:t>
      </w:r>
      <w:r>
        <w:rPr>
          <w:color w:val="000000"/>
        </w:rPr>
        <w:t>………………………….</w:t>
      </w:r>
      <w:r>
        <w:rPr>
          <w:color w:val="000000"/>
          <w:lang w:val="en-US" w:eastAsia="en-US"/>
        </w:rPr>
        <w:t>……………………….73</w:t>
      </w:r>
    </w:p>
    <w:p>
      <w:pPr>
        <w:pStyle w:val="Normal"/>
        <w:widowControl w:val="false"/>
        <w:ind w:right="-1" w:hanging="0"/>
        <w:rPr/>
      </w:pPr>
      <w:r>
        <w:rPr>
          <w:color w:val="000000"/>
        </w:rPr>
        <w:t>Серьезная болезнь или травма</w:t>
      </w:r>
      <w:r>
        <w:rPr>
          <w:color w:val="000000"/>
          <w:lang w:val="en-US" w:eastAsia="en-US"/>
        </w:rPr>
        <w:t xml:space="preserve"> . . . ………………………………………………………..</w:t>
      </w:r>
      <w:r>
        <w:rPr>
          <w:color w:val="000000"/>
        </w:rPr>
        <w:t>………………………….</w:t>
      </w:r>
      <w:r>
        <w:rPr>
          <w:color w:val="000000"/>
          <w:lang w:val="en-US" w:eastAsia="en-US"/>
        </w:rPr>
        <w:t>53</w:t>
      </w:r>
    </w:p>
    <w:p>
      <w:pPr>
        <w:pStyle w:val="Normal"/>
        <w:widowControl w:val="false"/>
        <w:ind w:right="-1" w:hanging="0"/>
        <w:rPr>
          <w:color w:val="000000"/>
        </w:rPr>
      </w:pPr>
      <w:r>
        <w:rPr>
          <w:color w:val="000000"/>
        </w:rPr>
        <w:t>Смерть близкого члена семьи ……………………………………………….………………………………………..63</w:t>
      </w:r>
    </w:p>
    <w:p>
      <w:pPr>
        <w:pStyle w:val="Normal"/>
        <w:widowControl w:val="false"/>
        <w:ind w:right="-1" w:hanging="0"/>
        <w:rPr>
          <w:color w:val="000000"/>
        </w:rPr>
      </w:pPr>
      <w:r>
        <w:rPr>
          <w:color w:val="000000"/>
        </w:rPr>
        <w:t>Вступление в брак……………………………….………………………………………………….……….…………50</w:t>
      </w:r>
    </w:p>
    <w:p>
      <w:pPr>
        <w:pStyle w:val="Normal"/>
        <w:widowControl w:val="false"/>
        <w:ind w:right="-1" w:hanging="0"/>
        <w:jc w:val="both"/>
        <w:rPr>
          <w:color w:val="000000"/>
          <w:lang w:val="en-US" w:eastAsia="en-US"/>
        </w:rPr>
      </w:pPr>
      <w:r>
        <w:rPr>
          <w:color w:val="000000"/>
        </w:rPr>
        <w:t>Длительное отдельное проживание супругов</w:t>
      </w:r>
      <w:r>
        <w:rPr>
          <w:color w:val="000000"/>
          <w:lang w:val="en-US" w:eastAsia="en-US"/>
        </w:rPr>
        <w:t xml:space="preserve"> ...... </w:t>
      </w:r>
      <w:r>
        <w:rPr>
          <w:color w:val="000000"/>
        </w:rPr>
        <w:t>……………………………….…………………………….……48</w:t>
      </w:r>
    </w:p>
    <w:p>
      <w:pPr>
        <w:pStyle w:val="Normal"/>
        <w:widowControl w:val="false"/>
        <w:ind w:right="-1" w:hanging="0"/>
        <w:jc w:val="both"/>
        <w:rPr>
          <w:color w:val="000000"/>
          <w:lang w:val="en-US" w:eastAsia="en-US"/>
        </w:rPr>
      </w:pPr>
      <w:r>
        <w:rPr>
          <w:color w:val="000000"/>
        </w:rPr>
        <w:t>Увольнение с работы</w:t>
      </w:r>
      <w:r>
        <w:rPr>
          <w:color w:val="000000"/>
          <w:lang w:val="en-US" w:eastAsia="en-US"/>
        </w:rPr>
        <w:t xml:space="preserve">.......................... </w:t>
      </w:r>
      <w:r>
        <w:rPr>
          <w:color w:val="000000"/>
        </w:rPr>
        <w:t>……………………………….………….…………………………….………47</w:t>
      </w:r>
    </w:p>
    <w:p>
      <w:pPr>
        <w:pStyle w:val="Normal"/>
        <w:widowControl w:val="false"/>
        <w:ind w:right="-1" w:hanging="0"/>
        <w:jc w:val="both"/>
        <w:rPr/>
      </w:pPr>
      <w:r>
        <w:rPr>
          <w:color w:val="000000"/>
        </w:rPr>
        <w:t>Неспособность правительства обеспечить население эл/энергией, водой, теплом</w:t>
      </w:r>
      <w:r>
        <w:rPr>
          <w:color w:val="000000"/>
          <w:lang w:val="en-US" w:eastAsia="en-US"/>
        </w:rPr>
        <w:t xml:space="preserve"> ...</w:t>
      </w:r>
      <w:r>
        <w:rPr>
          <w:color w:val="000000"/>
        </w:rPr>
        <w:t xml:space="preserve"> ………………………….</w:t>
      </w:r>
      <w:r>
        <w:rPr>
          <w:color w:val="000000"/>
          <w:lang w:val="en-US" w:eastAsia="en-US"/>
        </w:rPr>
        <w:t xml:space="preserve">…46 </w:t>
      </w:r>
    </w:p>
    <w:p>
      <w:pPr>
        <w:pStyle w:val="Normal"/>
        <w:widowControl w:val="false"/>
        <w:ind w:right="-1" w:hanging="0"/>
        <w:jc w:val="both"/>
        <w:rPr>
          <w:color w:val="000000"/>
          <w:lang w:val="en-US" w:eastAsia="en-US"/>
        </w:rPr>
      </w:pPr>
      <w:r>
        <w:rPr>
          <w:color w:val="000000"/>
        </w:rPr>
        <w:t>Безработный более</w:t>
      </w:r>
      <w:r>
        <w:rPr>
          <w:color w:val="000000"/>
          <w:lang w:val="en-US" w:eastAsia="en-US"/>
        </w:rPr>
        <w:t xml:space="preserve"> 6</w:t>
      </w:r>
      <w:r>
        <w:rPr>
          <w:color w:val="000000"/>
        </w:rPr>
        <w:t xml:space="preserve"> месяцев</w:t>
      </w:r>
      <w:r>
        <w:rPr>
          <w:color w:val="000000"/>
          <w:lang w:val="en-US" w:eastAsia="en-US"/>
        </w:rPr>
        <w:t xml:space="preserve"> .... </w:t>
      </w:r>
      <w:r>
        <w:rPr>
          <w:color w:val="000000"/>
        </w:rPr>
        <w:t>……………………………….………….………….……………………………...46</w:t>
      </w:r>
    </w:p>
    <w:p>
      <w:pPr>
        <w:pStyle w:val="Normal"/>
        <w:widowControl w:val="false"/>
        <w:ind w:right="-1" w:hanging="0"/>
        <w:jc w:val="both"/>
        <w:rPr>
          <w:color w:val="000000"/>
          <w:lang w:val="en-US" w:eastAsia="en-US"/>
        </w:rPr>
      </w:pPr>
      <w:r>
        <w:rPr>
          <w:color w:val="000000"/>
        </w:rPr>
        <w:t>Выход на пенсию</w:t>
      </w:r>
      <w:r>
        <w:rPr>
          <w:color w:val="000000"/>
          <w:lang w:val="en-US" w:eastAsia="en-US"/>
        </w:rPr>
        <w:t>..............</w:t>
      </w:r>
      <w:r>
        <w:rPr>
          <w:color w:val="000000"/>
        </w:rPr>
        <w:t xml:space="preserve"> ……………………………….………….………….………………………………….….45</w:t>
      </w:r>
    </w:p>
    <w:p>
      <w:pPr>
        <w:pStyle w:val="Normal"/>
        <w:widowControl w:val="false"/>
        <w:ind w:right="-1" w:hanging="0"/>
        <w:rPr>
          <w:color w:val="000000"/>
          <w:lang w:val="en-US" w:eastAsia="en-US"/>
        </w:rPr>
      </w:pPr>
      <w:r>
        <w:rPr>
          <w:color w:val="000000"/>
        </w:rPr>
        <w:t>Резкие социальные потрясения, смена идеологии</w:t>
      </w:r>
      <w:r>
        <w:rPr>
          <w:color w:val="000000"/>
          <w:lang w:val="en-US" w:eastAsia="en-US"/>
        </w:rPr>
        <w:t xml:space="preserve"> . . . </w:t>
      </w:r>
      <w:r>
        <w:rPr>
          <w:color w:val="000000"/>
        </w:rPr>
        <w:t>………………………………………………………….…..45</w:t>
      </w:r>
    </w:p>
    <w:p>
      <w:pPr>
        <w:pStyle w:val="Normal"/>
        <w:widowControl w:val="false"/>
        <w:ind w:right="-1" w:hanging="0"/>
        <w:rPr>
          <w:color w:val="000000"/>
          <w:lang w:val="en-US" w:eastAsia="en-US"/>
        </w:rPr>
      </w:pPr>
      <w:r>
        <w:rPr>
          <w:color w:val="000000"/>
        </w:rPr>
        <w:t>Одиночество (человек живет один)</w:t>
      </w:r>
      <w:r>
        <w:rPr>
          <w:color w:val="000000"/>
          <w:lang w:val="en-US" w:eastAsia="en-US"/>
        </w:rPr>
        <w:t xml:space="preserve"> ...................... </w:t>
      </w:r>
      <w:r>
        <w:rPr>
          <w:color w:val="000000"/>
        </w:rPr>
        <w:t>……………………………….……………………………….…45</w:t>
      </w:r>
    </w:p>
    <w:p>
      <w:pPr>
        <w:pStyle w:val="Normal"/>
        <w:widowControl w:val="false"/>
        <w:ind w:right="-1" w:hanging="0"/>
        <w:rPr>
          <w:color w:val="000000"/>
        </w:rPr>
      </w:pPr>
      <w:r>
        <w:rPr>
          <w:color w:val="000000"/>
        </w:rPr>
        <w:t>Отделение одного из значимых членов семьи (сына, дочери) ………………………………………….…………45</w:t>
      </w:r>
    </w:p>
    <w:p>
      <w:pPr>
        <w:pStyle w:val="Normal"/>
        <w:widowControl w:val="false"/>
        <w:ind w:right="-1" w:hanging="0"/>
        <w:rPr>
          <w:color w:val="000000"/>
          <w:lang w:val="en-US" w:eastAsia="en-US"/>
        </w:rPr>
      </w:pPr>
      <w:r>
        <w:rPr>
          <w:color w:val="000000"/>
        </w:rPr>
        <w:t>Участие в военных действиях (Афганистан, Чечня)</w:t>
      </w:r>
      <w:r>
        <w:rPr>
          <w:color w:val="000000"/>
          <w:lang w:val="en-US" w:eastAsia="en-US"/>
        </w:rPr>
        <w:t xml:space="preserve"> ........ </w:t>
      </w:r>
      <w:r>
        <w:rPr>
          <w:color w:val="000000"/>
        </w:rPr>
        <w:t>…………………………………………………….……45</w:t>
      </w:r>
    </w:p>
    <w:p>
      <w:pPr>
        <w:pStyle w:val="Normal"/>
        <w:widowControl w:val="false"/>
        <w:ind w:right="-1" w:hanging="0"/>
        <w:rPr>
          <w:color w:val="000000"/>
        </w:rPr>
      </w:pPr>
      <w:r>
        <w:rPr>
          <w:color w:val="000000"/>
        </w:rPr>
        <w:t>Изменение состояния здоровья (физ./ псих.) одного из членов семьи</w:t>
      </w:r>
      <w:r>
        <w:rPr>
          <w:color w:val="000000"/>
          <w:lang w:val="en-US" w:eastAsia="en-US"/>
        </w:rPr>
        <w:t>......................…</w:t>
      </w:r>
      <w:r>
        <w:rPr>
          <w:color w:val="000000"/>
        </w:rPr>
        <w:t xml:space="preserve"> ………………………….</w:t>
      </w:r>
      <w:r>
        <w:rPr>
          <w:color w:val="000000"/>
          <w:lang w:val="en-US" w:eastAsia="en-US"/>
        </w:rPr>
        <w:t>..44</w:t>
      </w:r>
    </w:p>
    <w:p>
      <w:pPr>
        <w:pStyle w:val="Normal"/>
        <w:widowControl w:val="false"/>
        <w:ind w:right="-1" w:hanging="0"/>
        <w:jc w:val="both"/>
        <w:rPr>
          <w:color w:val="000000"/>
          <w:lang w:val="en-US" w:eastAsia="en-US"/>
        </w:rPr>
      </w:pPr>
      <w:r>
        <w:rPr>
          <w:color w:val="000000"/>
        </w:rPr>
        <w:t>Беременность</w:t>
      </w:r>
      <w:r>
        <w:rPr>
          <w:color w:val="000000"/>
          <w:lang w:val="en-US" w:eastAsia="en-US"/>
        </w:rPr>
        <w:t xml:space="preserve">................................... </w:t>
      </w:r>
      <w:r>
        <w:rPr>
          <w:color w:val="000000"/>
        </w:rPr>
        <w:t>……………………………….………….………….…………………………...40</w:t>
      </w:r>
    </w:p>
    <w:p>
      <w:pPr>
        <w:pStyle w:val="Normal"/>
        <w:widowControl w:val="false"/>
        <w:ind w:right="-1" w:hanging="0"/>
        <w:jc w:val="both"/>
        <w:rPr>
          <w:color w:val="000000"/>
          <w:lang w:val="en-US" w:eastAsia="en-US"/>
        </w:rPr>
      </w:pPr>
      <w:r>
        <w:rPr>
          <w:color w:val="000000"/>
        </w:rPr>
        <w:t>Алкоголизм, наркомания одного из членов семьи</w:t>
      </w:r>
      <w:r>
        <w:rPr>
          <w:color w:val="000000"/>
          <w:lang w:val="en-US" w:eastAsia="en-US"/>
        </w:rPr>
        <w:t xml:space="preserve"> .... </w:t>
      </w:r>
      <w:r>
        <w:rPr>
          <w:color w:val="000000"/>
        </w:rPr>
        <w:t>……………………………………………….……………..40</w:t>
      </w:r>
    </w:p>
    <w:p>
      <w:pPr>
        <w:pStyle w:val="Normal"/>
        <w:widowControl w:val="false"/>
        <w:ind w:right="-1" w:hanging="0"/>
        <w:jc w:val="both"/>
        <w:rPr>
          <w:color w:val="000000"/>
          <w:lang w:val="en-US" w:eastAsia="en-US"/>
        </w:rPr>
      </w:pPr>
      <w:r>
        <w:rPr>
          <w:color w:val="000000"/>
        </w:rPr>
        <w:t>Серьезные сексуальные трудности</w:t>
      </w:r>
      <w:r>
        <w:rPr>
          <w:color w:val="000000"/>
          <w:lang w:val="en-US" w:eastAsia="en-US"/>
        </w:rPr>
        <w:t xml:space="preserve">................. </w:t>
      </w:r>
      <w:r>
        <w:rPr>
          <w:color w:val="000000"/>
        </w:rPr>
        <w:t>……………………………….………………………………….…..39</w:t>
      </w:r>
    </w:p>
    <w:p>
      <w:pPr>
        <w:pStyle w:val="Normal"/>
        <w:widowControl w:val="false"/>
        <w:ind w:right="-1" w:hanging="0"/>
        <w:jc w:val="both"/>
        <w:rPr>
          <w:color w:val="000000"/>
          <w:lang w:val="en-US" w:eastAsia="en-US"/>
        </w:rPr>
      </w:pPr>
      <w:r>
        <w:rPr>
          <w:color w:val="000000"/>
        </w:rPr>
        <w:t>Появление нового члена семьи</w:t>
      </w:r>
      <w:r>
        <w:rPr>
          <w:color w:val="000000"/>
          <w:lang w:val="en-US" w:eastAsia="en-US"/>
        </w:rPr>
        <w:t xml:space="preserve"> .................... </w:t>
      </w:r>
      <w:r>
        <w:rPr>
          <w:color w:val="000000"/>
        </w:rPr>
        <w:t>……………………………….………………………………….…….39</w:t>
      </w:r>
    </w:p>
    <w:p>
      <w:pPr>
        <w:pStyle w:val="Normal"/>
        <w:widowControl w:val="false"/>
        <w:ind w:right="-1" w:hanging="0"/>
        <w:jc w:val="both"/>
        <w:rPr/>
      </w:pPr>
      <w:r>
        <w:rPr>
          <w:color w:val="000000"/>
        </w:rPr>
        <w:t>Серьезные хронические ссоры между родственниками, вместе проживающими</w:t>
      </w:r>
      <w:r>
        <w:rPr>
          <w:color w:val="000000"/>
          <w:lang w:val="en-US" w:eastAsia="en-US"/>
        </w:rPr>
        <w:t xml:space="preserve"> .......</w:t>
      </w:r>
      <w:r>
        <w:rPr>
          <w:color w:val="000000"/>
        </w:rPr>
        <w:t xml:space="preserve"> ………………………….</w:t>
      </w:r>
      <w:r>
        <w:rPr>
          <w:color w:val="000000"/>
          <w:lang w:val="en-US" w:eastAsia="en-US"/>
        </w:rPr>
        <w:t>.39</w:t>
      </w:r>
    </w:p>
    <w:p>
      <w:pPr>
        <w:pStyle w:val="Normal"/>
        <w:widowControl w:val="false"/>
        <w:ind w:right="-1" w:hanging="0"/>
        <w:jc w:val="both"/>
        <w:rPr>
          <w:color w:val="000000"/>
          <w:lang w:val="en-US" w:eastAsia="en-US"/>
        </w:rPr>
      </w:pPr>
      <w:r>
        <w:rPr>
          <w:color w:val="000000"/>
        </w:rPr>
        <w:t>Задержка заработной платы более</w:t>
      </w:r>
      <w:r>
        <w:rPr>
          <w:color w:val="000000"/>
          <w:lang w:val="en-US" w:eastAsia="en-US"/>
        </w:rPr>
        <w:t xml:space="preserve"> 6</w:t>
      </w:r>
      <w:r>
        <w:rPr>
          <w:color w:val="000000"/>
        </w:rPr>
        <w:t xml:space="preserve"> месяцев</w:t>
      </w:r>
      <w:r>
        <w:rPr>
          <w:color w:val="000000"/>
          <w:lang w:val="en-US" w:eastAsia="en-US"/>
        </w:rPr>
        <w:t>......</w:t>
      </w:r>
      <w:r>
        <w:rPr>
          <w:color w:val="000000"/>
        </w:rPr>
        <w:t xml:space="preserve"> ……………………………….…………………………………..39</w:t>
      </w:r>
    </w:p>
    <w:p>
      <w:pPr>
        <w:pStyle w:val="Normal"/>
        <w:widowControl w:val="false"/>
        <w:ind w:right="-1" w:hanging="0"/>
        <w:jc w:val="both"/>
        <w:rPr/>
      </w:pPr>
      <w:r>
        <w:rPr>
          <w:color w:val="000000"/>
        </w:rPr>
        <w:t>Внезапное значительное ухудшение экономической………………………………………………………….……38</w:t>
      </w:r>
    </w:p>
    <w:p>
      <w:pPr>
        <w:pStyle w:val="Normal"/>
        <w:widowControl w:val="false"/>
        <w:jc w:val="both"/>
        <w:rPr>
          <w:color w:val="000000"/>
          <w:lang w:val="en-US" w:eastAsia="en-US"/>
        </w:rPr>
      </w:pPr>
      <w:r>
        <w:rPr>
          <w:color w:val="000000"/>
        </w:rPr>
        <w:t>Ситуации в стране</w:t>
      </w:r>
      <w:r>
        <w:rPr>
          <w:color w:val="000000"/>
          <w:lang w:val="en-US" w:eastAsia="en-US"/>
        </w:rPr>
        <w:t xml:space="preserve">........................... </w:t>
      </w:r>
      <w:r>
        <w:rPr>
          <w:color w:val="000000"/>
        </w:rPr>
        <w:t>……………………………….………….……………………………….… … ..38</w:t>
      </w:r>
    </w:p>
    <w:p>
      <w:pPr>
        <w:pStyle w:val="Normal"/>
        <w:widowControl w:val="false"/>
        <w:jc w:val="both"/>
        <w:rPr>
          <w:color w:val="000000"/>
          <w:lang w:val="en-US" w:eastAsia="en-US"/>
        </w:rPr>
      </w:pPr>
      <w:r>
        <w:rPr>
          <w:color w:val="000000"/>
        </w:rPr>
        <w:t>Изменение финансового положения</w:t>
      </w:r>
      <w:r>
        <w:rPr>
          <w:color w:val="000000"/>
          <w:lang w:val="en-US" w:eastAsia="en-US"/>
        </w:rPr>
        <w:t xml:space="preserve">.............. </w:t>
      </w:r>
      <w:r>
        <w:rPr>
          <w:color w:val="000000"/>
        </w:rPr>
        <w:t>……………………………….…………………………………… ....37</w:t>
      </w:r>
    </w:p>
    <w:p>
      <w:pPr>
        <w:pStyle w:val="Normal"/>
        <w:widowControl w:val="false"/>
        <w:jc w:val="both"/>
        <w:rPr>
          <w:color w:val="000000"/>
          <w:lang w:val="en-US" w:eastAsia="en-US"/>
        </w:rPr>
      </w:pPr>
      <w:r>
        <w:rPr>
          <w:color w:val="000000"/>
        </w:rPr>
        <w:t>Смерть близкого друга</w:t>
      </w:r>
      <w:r>
        <w:rPr>
          <w:color w:val="000000"/>
          <w:lang w:val="en-US" w:eastAsia="en-US"/>
        </w:rPr>
        <w:t xml:space="preserve">......................... </w:t>
      </w:r>
      <w:r>
        <w:rPr>
          <w:color w:val="000000"/>
        </w:rPr>
        <w:t>……………………………….………….……………………………… …..36</w:t>
      </w:r>
    </w:p>
    <w:p>
      <w:pPr>
        <w:pStyle w:val="Normal"/>
        <w:widowControl w:val="false"/>
        <w:jc w:val="both"/>
        <w:rPr>
          <w:color w:val="000000"/>
          <w:lang w:val="en-US" w:eastAsia="en-US"/>
        </w:rPr>
      </w:pPr>
      <w:r>
        <w:rPr>
          <w:color w:val="000000"/>
        </w:rPr>
        <w:t>Армия</w:t>
      </w:r>
      <w:r>
        <w:rPr>
          <w:color w:val="000000"/>
          <w:lang w:val="en-US" w:eastAsia="en-US"/>
        </w:rPr>
        <w:t xml:space="preserve">................................... </w:t>
      </w:r>
      <w:r>
        <w:rPr>
          <w:color w:val="000000"/>
        </w:rPr>
        <w:t>……………………………….……………………………………………………. ….…36</w:t>
      </w:r>
    </w:p>
    <w:p>
      <w:pPr>
        <w:pStyle w:val="Normal"/>
        <w:widowControl w:val="false"/>
        <w:jc w:val="both"/>
        <w:rPr>
          <w:color w:val="000000"/>
          <w:lang w:val="en-US" w:eastAsia="en-US"/>
        </w:rPr>
      </w:pPr>
      <w:r>
        <w:rPr>
          <w:color w:val="000000"/>
        </w:rPr>
        <w:t>Смена профессии или поступление на работу</w:t>
      </w:r>
      <w:r>
        <w:rPr>
          <w:color w:val="000000"/>
          <w:lang w:val="en-US" w:eastAsia="en-US"/>
        </w:rPr>
        <w:t xml:space="preserve"> . . </w:t>
      </w:r>
      <w:r>
        <w:rPr>
          <w:color w:val="000000"/>
        </w:rPr>
        <w:t>………………………………………………………….…………34</w:t>
      </w:r>
    </w:p>
    <w:p>
      <w:pPr>
        <w:pStyle w:val="Normal"/>
        <w:widowControl w:val="false"/>
        <w:jc w:val="both"/>
        <w:rPr>
          <w:color w:val="000000"/>
          <w:lang w:val="en-US" w:eastAsia="en-US"/>
        </w:rPr>
      </w:pPr>
      <w:r>
        <w:rPr>
          <w:color w:val="000000"/>
        </w:rPr>
        <w:t>Значительное увеличение супружеских ссор</w:t>
      </w:r>
      <w:r>
        <w:rPr>
          <w:color w:val="000000"/>
          <w:lang w:val="en-US" w:eastAsia="en-US"/>
        </w:rPr>
        <w:t xml:space="preserve"> . . . </w:t>
      </w:r>
      <w:r>
        <w:rPr>
          <w:color w:val="000000"/>
        </w:rPr>
        <w:t>……………………………….……………………………. ……..31</w:t>
      </w:r>
    </w:p>
    <w:p>
      <w:pPr>
        <w:pStyle w:val="Normal"/>
        <w:widowControl w:val="false"/>
        <w:jc w:val="both"/>
        <w:rPr>
          <w:color w:val="000000"/>
          <w:lang w:val="en-US" w:eastAsia="en-US"/>
        </w:rPr>
      </w:pPr>
      <w:r>
        <w:rPr>
          <w:color w:val="000000"/>
        </w:rPr>
        <w:t>Долг, превышающий годовой доход</w:t>
      </w:r>
      <w:r>
        <w:rPr>
          <w:color w:val="000000"/>
          <w:lang w:val="en-US" w:eastAsia="en-US"/>
        </w:rPr>
        <w:t xml:space="preserve"> .......... </w:t>
      </w:r>
      <w:r>
        <w:rPr>
          <w:color w:val="000000"/>
        </w:rPr>
        <w:t>……………………………….……………………………………….…30</w:t>
      </w:r>
    </w:p>
    <w:p>
      <w:pPr>
        <w:pStyle w:val="Normal"/>
        <w:widowControl w:val="false"/>
        <w:jc w:val="both"/>
        <w:rPr>
          <w:color w:val="000000"/>
          <w:lang w:val="en-US" w:eastAsia="en-US"/>
        </w:rPr>
      </w:pPr>
      <w:r>
        <w:rPr>
          <w:color w:val="000000"/>
        </w:rPr>
        <w:t>Соединение супругов после разлуки</w:t>
      </w:r>
      <w:r>
        <w:rPr>
          <w:color w:val="000000"/>
          <w:lang w:val="en-US" w:eastAsia="en-US"/>
        </w:rPr>
        <w:t xml:space="preserve"> 6</w:t>
      </w:r>
      <w:r>
        <w:rPr>
          <w:color w:val="000000"/>
        </w:rPr>
        <w:t xml:space="preserve"> месяцев или более</w:t>
      </w:r>
      <w:r>
        <w:rPr>
          <w:color w:val="000000"/>
          <w:lang w:val="en-US" w:eastAsia="en-US"/>
        </w:rPr>
        <w:t xml:space="preserve"> . . . </w:t>
      </w:r>
      <w:r>
        <w:rPr>
          <w:color w:val="000000"/>
        </w:rPr>
        <w:t>………………………………………………….…..30</w:t>
      </w:r>
    </w:p>
    <w:p>
      <w:pPr>
        <w:pStyle w:val="Normal"/>
        <w:widowControl w:val="false"/>
        <w:jc w:val="both"/>
        <w:rPr>
          <w:color w:val="000000"/>
          <w:lang w:val="en-US" w:eastAsia="en-US"/>
        </w:rPr>
      </w:pPr>
      <w:r>
        <w:rPr>
          <w:color w:val="000000"/>
        </w:rPr>
        <w:t>Совместное проживание супругов после развода</w:t>
      </w:r>
      <w:r>
        <w:rPr>
          <w:color w:val="000000"/>
          <w:lang w:val="en-US" w:eastAsia="en-US"/>
        </w:rPr>
        <w:t xml:space="preserve"> .......... </w:t>
      </w:r>
      <w:r>
        <w:rPr>
          <w:color w:val="000000"/>
        </w:rPr>
        <w:t>………………………………………………….…………28</w:t>
      </w:r>
    </w:p>
    <w:p>
      <w:pPr>
        <w:pStyle w:val="Normal"/>
        <w:widowControl w:val="false"/>
        <w:jc w:val="both"/>
        <w:rPr>
          <w:color w:val="000000"/>
          <w:lang w:val="en-US" w:eastAsia="en-US"/>
        </w:rPr>
      </w:pPr>
      <w:r>
        <w:rPr>
          <w:color w:val="000000"/>
        </w:rPr>
        <w:t>Избегание военной службы</w:t>
      </w:r>
      <w:r>
        <w:rPr>
          <w:color w:val="000000"/>
          <w:lang w:val="en-US" w:eastAsia="en-US"/>
        </w:rPr>
        <w:t xml:space="preserve">............................ </w:t>
      </w:r>
      <w:r>
        <w:rPr>
          <w:color w:val="000000"/>
        </w:rPr>
        <w:t>……………………………….………………………………………...26</w:t>
      </w:r>
    </w:p>
    <w:p>
      <w:pPr>
        <w:pStyle w:val="Normal"/>
        <w:widowControl w:val="false"/>
        <w:jc w:val="both"/>
        <w:rPr>
          <w:color w:val="000000"/>
          <w:lang w:val="en-US" w:eastAsia="en-US"/>
        </w:rPr>
      </w:pPr>
      <w:r>
        <w:rPr>
          <w:color w:val="000000"/>
        </w:rPr>
        <w:t>Супруг поступает на работу или прекращает работать</w:t>
      </w:r>
      <w:r>
        <w:rPr>
          <w:color w:val="000000"/>
          <w:lang w:val="en-US" w:eastAsia="en-US"/>
        </w:rPr>
        <w:t xml:space="preserve"> ...... </w:t>
      </w:r>
      <w:r>
        <w:rPr>
          <w:color w:val="000000"/>
        </w:rPr>
        <w:t>…………………………………………………….……26</w:t>
      </w:r>
    </w:p>
    <w:p>
      <w:pPr>
        <w:pStyle w:val="Normal"/>
        <w:widowControl w:val="false"/>
        <w:jc w:val="both"/>
        <w:rPr>
          <w:color w:val="000000"/>
          <w:lang w:val="en-US" w:eastAsia="en-US"/>
        </w:rPr>
      </w:pPr>
      <w:r>
        <w:rPr>
          <w:color w:val="000000"/>
        </w:rPr>
        <w:t>Поступление</w:t>
      </w:r>
      <w:r>
        <w:rPr>
          <w:color w:val="000000"/>
          <w:lang w:val="en-US" w:eastAsia="en-US"/>
        </w:rPr>
        <w:t xml:space="preserve"> /</w:t>
      </w:r>
      <w:r>
        <w:rPr>
          <w:color w:val="000000"/>
        </w:rPr>
        <w:t xml:space="preserve"> окончание учебного заведения ……………………………….………………………………….……25</w:t>
      </w:r>
    </w:p>
    <w:p>
      <w:pPr>
        <w:pStyle w:val="Normal"/>
        <w:widowControl w:val="false"/>
        <w:jc w:val="both"/>
        <w:rPr>
          <w:color w:val="000000"/>
          <w:lang w:val="en-US" w:eastAsia="en-US"/>
        </w:rPr>
      </w:pPr>
      <w:r>
        <w:rPr>
          <w:color w:val="000000"/>
        </w:rPr>
        <w:t>Переезд в другой город</w:t>
      </w:r>
      <w:r>
        <w:rPr>
          <w:color w:val="000000"/>
          <w:lang w:val="en-US" w:eastAsia="en-US"/>
        </w:rPr>
        <w:t xml:space="preserve"> ................... </w:t>
      </w:r>
      <w:r>
        <w:rPr>
          <w:color w:val="000000"/>
        </w:rPr>
        <w:t>……………………………….………….…………………………………….….24</w:t>
      </w:r>
    </w:p>
    <w:p>
      <w:pPr>
        <w:pStyle w:val="Normal"/>
        <w:widowControl w:val="false"/>
        <w:jc w:val="both"/>
        <w:rPr>
          <w:color w:val="000000"/>
          <w:lang w:val="en-US" w:eastAsia="en-US"/>
        </w:rPr>
      </w:pPr>
      <w:r>
        <w:rPr>
          <w:color w:val="000000"/>
        </w:rPr>
        <w:t>Изменение значимых привычек</w:t>
      </w:r>
      <w:r>
        <w:rPr>
          <w:color w:val="000000"/>
          <w:lang w:val="en-US" w:eastAsia="en-US"/>
        </w:rPr>
        <w:t xml:space="preserve">............ </w:t>
      </w:r>
      <w:r>
        <w:rPr>
          <w:color w:val="000000"/>
        </w:rPr>
        <w:t>……………………………….………….…………………………… ….…..23</w:t>
      </w:r>
    </w:p>
    <w:p>
      <w:pPr>
        <w:pStyle w:val="Normal"/>
        <w:widowControl w:val="false"/>
        <w:jc w:val="both"/>
        <w:rPr>
          <w:color w:val="000000"/>
          <w:lang w:val="en-US" w:eastAsia="en-US"/>
        </w:rPr>
      </w:pPr>
      <w:r>
        <w:rPr>
          <w:color w:val="000000"/>
        </w:rPr>
        <w:t>Проблемы с начальником</w:t>
      </w:r>
      <w:r>
        <w:rPr>
          <w:color w:val="000000"/>
          <w:lang w:val="en-US" w:eastAsia="en-US"/>
        </w:rPr>
        <w:t xml:space="preserve">................. </w:t>
      </w:r>
      <w:r>
        <w:rPr>
          <w:color w:val="000000"/>
        </w:rPr>
        <w:t>……………………………….………….……………………………….………22</w:t>
      </w:r>
    </w:p>
    <w:p>
      <w:pPr>
        <w:pStyle w:val="Normal"/>
        <w:widowControl w:val="false"/>
        <w:jc w:val="both"/>
        <w:rPr>
          <w:color w:val="000000"/>
          <w:lang w:val="en-US" w:eastAsia="en-US"/>
        </w:rPr>
      </w:pPr>
      <w:r>
        <w:rPr>
          <w:color w:val="000000"/>
        </w:rPr>
        <w:t>Постоянные конфликты с соседями</w:t>
      </w:r>
      <w:r>
        <w:rPr>
          <w:color w:val="000000"/>
          <w:lang w:val="en-US" w:eastAsia="en-US"/>
        </w:rPr>
        <w:t xml:space="preserve"> ........</w:t>
      </w:r>
      <w:r>
        <w:rPr>
          <w:color w:val="000000"/>
        </w:rPr>
        <w:t xml:space="preserve"> ……………………………….………………………………………….…20</w:t>
      </w:r>
    </w:p>
    <w:p>
      <w:pPr>
        <w:pStyle w:val="Normal"/>
        <w:widowControl w:val="false"/>
        <w:jc w:val="both"/>
        <w:rPr/>
      </w:pPr>
      <w:r>
        <w:rPr>
          <w:color w:val="000000"/>
        </w:rPr>
        <w:t>Изменение продолжительности рабочего дня, условий работы…</w:t>
      </w:r>
      <w:r>
        <w:rPr>
          <w:color w:val="000000"/>
          <w:lang w:val="en-US" w:eastAsia="en-US"/>
        </w:rPr>
        <w:t>………………………</w:t>
      </w:r>
      <w:r>
        <w:rPr>
          <w:color w:val="000000"/>
        </w:rPr>
        <w:t>………………………….</w:t>
      </w:r>
      <w:r>
        <w:rPr>
          <w:color w:val="000000"/>
          <w:lang w:val="en-US" w:eastAsia="en-US"/>
        </w:rPr>
        <w:t xml:space="preserve">  20 </w:t>
      </w:r>
    </w:p>
    <w:p>
      <w:pPr>
        <w:pStyle w:val="Normal"/>
        <w:widowControl w:val="false"/>
        <w:jc w:val="both"/>
        <w:rPr/>
      </w:pPr>
      <w:r>
        <w:rPr>
          <w:color w:val="000000"/>
        </w:rPr>
        <w:t>Переезд на новую квартиру</w:t>
      </w:r>
      <w:r>
        <w:rPr>
          <w:color w:val="000000"/>
          <w:lang w:val="en-US" w:eastAsia="en-US"/>
        </w:rPr>
        <w:t xml:space="preserve"> .............................……………………………………………</w:t>
      </w:r>
      <w:r>
        <w:rPr>
          <w:color w:val="000000"/>
        </w:rPr>
        <w:t xml:space="preserve"> ………………………….</w:t>
      </w:r>
      <w:r>
        <w:rPr>
          <w:color w:val="000000"/>
          <w:lang w:val="en-US" w:eastAsia="en-US"/>
        </w:rPr>
        <w:t xml:space="preserve">..20 </w:t>
      </w:r>
    </w:p>
    <w:p>
      <w:pPr>
        <w:pStyle w:val="Normal"/>
        <w:widowControl w:val="false"/>
        <w:jc w:val="both"/>
        <w:rPr/>
      </w:pPr>
      <w:r>
        <w:rPr>
          <w:color w:val="000000"/>
        </w:rPr>
        <w:t>Переход в другое учебное заведение</w:t>
      </w:r>
      <w:r>
        <w:rPr>
          <w:color w:val="000000"/>
          <w:lang w:val="en-US" w:eastAsia="en-US"/>
        </w:rPr>
        <w:t xml:space="preserve"> ......................……………………………………</w:t>
      </w:r>
      <w:r>
        <w:rPr>
          <w:color w:val="000000"/>
        </w:rPr>
        <w:t xml:space="preserve"> ………………………….</w:t>
      </w:r>
      <w:r>
        <w:rPr>
          <w:color w:val="000000"/>
          <w:lang w:val="en-US" w:eastAsia="en-US"/>
        </w:rPr>
        <w:t xml:space="preserve">….18 </w:t>
      </w:r>
    </w:p>
    <w:p>
      <w:pPr>
        <w:pStyle w:val="Normal"/>
        <w:widowControl w:val="false"/>
        <w:jc w:val="both"/>
        <w:rPr/>
      </w:pPr>
      <w:r>
        <w:rPr>
          <w:color w:val="000000"/>
        </w:rPr>
        <w:t>Долг, не превышающий годового дохода</w:t>
      </w:r>
      <w:r>
        <w:rPr>
          <w:color w:val="000000"/>
          <w:lang w:val="en-US" w:eastAsia="en-US"/>
        </w:rPr>
        <w:t xml:space="preserve"> .................... ………………………………</w:t>
      </w:r>
      <w:r>
        <w:rPr>
          <w:color w:val="000000"/>
        </w:rPr>
        <w:t>………………………….</w:t>
      </w:r>
      <w:r>
        <w:rPr>
          <w:color w:val="000000"/>
          <w:lang w:val="en-US" w:eastAsia="en-US"/>
        </w:rPr>
        <w:t xml:space="preserve">…   17 </w:t>
      </w:r>
    </w:p>
    <w:p>
      <w:pPr>
        <w:pStyle w:val="Normal"/>
        <w:widowControl w:val="false"/>
        <w:jc w:val="both"/>
        <w:rPr/>
      </w:pPr>
      <w:r>
        <w:rPr>
          <w:color w:val="000000"/>
        </w:rPr>
        <w:t>Изменение привычек, связанных со сном</w:t>
      </w:r>
      <w:r>
        <w:rPr>
          <w:color w:val="000000"/>
          <w:lang w:val="en-US" w:eastAsia="en-US"/>
        </w:rPr>
        <w:t xml:space="preserve"> ..................…………………………………</w:t>
      </w:r>
      <w:r>
        <w:rPr>
          <w:color w:val="000000"/>
        </w:rPr>
        <w:t xml:space="preserve"> ………………………….</w:t>
      </w:r>
      <w:r>
        <w:rPr>
          <w:color w:val="000000"/>
          <w:lang w:val="en-US" w:eastAsia="en-US"/>
        </w:rPr>
        <w:t xml:space="preserve">… 16 </w:t>
      </w:r>
    </w:p>
    <w:p>
      <w:pPr>
        <w:pStyle w:val="Normal"/>
        <w:widowControl w:val="false"/>
        <w:jc w:val="both"/>
        <w:rPr/>
      </w:pPr>
      <w:r>
        <w:rPr>
          <w:color w:val="000000"/>
        </w:rPr>
        <w:t>Изменения количества семейных встреч (долгосрочно)</w:t>
      </w:r>
      <w:r>
        <w:rPr>
          <w:color w:val="000000"/>
          <w:lang w:val="en-US" w:eastAsia="en-US"/>
        </w:rPr>
        <w:t xml:space="preserve"> ........ ……………………………</w:t>
      </w:r>
      <w:r>
        <w:rPr>
          <w:color w:val="000000"/>
        </w:rPr>
        <w:t>…………………………</w:t>
      </w:r>
      <w:r>
        <w:rPr>
          <w:color w:val="000000"/>
          <w:lang w:val="en-US" w:eastAsia="en-US"/>
        </w:rPr>
        <w:t xml:space="preserve">15 </w:t>
      </w:r>
    </w:p>
    <w:p>
      <w:pPr>
        <w:pStyle w:val="Normal"/>
        <w:widowControl w:val="false"/>
        <w:jc w:val="both"/>
        <w:rPr/>
      </w:pPr>
      <w:r>
        <w:rPr>
          <w:color w:val="000000"/>
        </w:rPr>
        <w:t>Изменение привычек, связанных с едой (долгосрочно)</w:t>
      </w:r>
      <w:r>
        <w:rPr>
          <w:color w:val="000000"/>
          <w:lang w:val="en-US" w:eastAsia="en-US"/>
        </w:rPr>
        <w:t xml:space="preserve"> ........ ……………………………</w:t>
      </w:r>
      <w:r>
        <w:rPr>
          <w:color w:val="000000"/>
        </w:rPr>
        <w:t>…………………………</w:t>
      </w:r>
      <w:r>
        <w:rPr>
          <w:color w:val="000000"/>
          <w:lang w:val="en-US" w:eastAsia="en-US"/>
        </w:rPr>
        <w:t xml:space="preserve">.13 </w:t>
      </w:r>
    </w:p>
    <w:p>
      <w:pPr>
        <w:pStyle w:val="Normal"/>
        <w:widowControl w:val="false"/>
        <w:jc w:val="both"/>
        <w:rPr/>
      </w:pPr>
      <w:r>
        <w:rPr>
          <w:color w:val="000000"/>
        </w:rPr>
        <w:t>Постоянное нарушение закона</w:t>
      </w:r>
      <w:r>
        <w:rPr>
          <w:color w:val="000000"/>
          <w:lang w:val="en-US" w:eastAsia="en-US"/>
        </w:rPr>
        <w:t xml:space="preserve"> ...........................…………………………………………</w:t>
      </w:r>
      <w:r>
        <w:rPr>
          <w:color w:val="000000"/>
        </w:rPr>
        <w:t xml:space="preserve"> ………………………… .</w:t>
      </w:r>
      <w:r>
        <w:rPr>
          <w:color w:val="000000"/>
          <w:lang w:val="en-US" w:eastAsia="en-US"/>
        </w:rPr>
        <w:t xml:space="preserve"> 11</w:t>
      </w:r>
    </w:p>
    <w:p>
      <w:pPr>
        <w:pStyle w:val="Normal"/>
        <w:ind w:firstLine="567"/>
        <w:jc w:val="both"/>
        <w:rPr>
          <w:color w:val="000000"/>
          <w:lang w:val="en-US" w:eastAsia="en-US"/>
        </w:rPr>
      </w:pPr>
      <w:r>
        <w:rPr>
          <w:color w:val="000000"/>
          <w:lang w:val="en-US" w:eastAsia="en-US"/>
        </w:rPr>
      </w:r>
    </w:p>
    <w:p>
      <w:pPr>
        <w:pStyle w:val="Normal"/>
        <w:widowControl w:val="false"/>
        <w:ind w:firstLine="567"/>
        <w:jc w:val="both"/>
        <w:rPr/>
      </w:pPr>
      <w:r>
        <w:rPr/>
        <w:t xml:space="preserve">Используя такие объективные параметры, как величина регистрируемых: изменений, Холмс и его сотрудники смогли с высокой статистической достоверностью предсказывать, заболеет человек или нет. За период исследования сорок девять процентов из тех, кто набрал в течение года более трехсот баллов, заболели, а из числа тех, кто набрал менее двухсот баллов, заболело всего девять процентов. В течение следующих двенадцати месяцев было обнаружено, что все, кто по количеству баллов занимал первую треть мест, заболевали на 90 процентов чаще, чем находившиеся в последней трети списка.   </w:t>
      </w:r>
    </w:p>
    <w:p>
      <w:pPr>
        <w:pStyle w:val="Normal"/>
        <w:widowControl w:val="false"/>
        <w:ind w:firstLine="567"/>
        <w:jc w:val="both"/>
        <w:rPr>
          <w:i/>
          <w:i/>
        </w:rPr>
      </w:pPr>
      <w:r>
        <w:rPr/>
        <w:t>Однако, несмотря на то, что при помощи этой шкалы на основании количественной оценки переживаемых человеком стрессовых ситуаций можно предска</w:t>
        <w:softHyphen/>
        <w:t>зать вероятность его заболевания, невозможно заранее утверждать, как именно человек будет реагировать на подобные ситуации. Даже в исследовании Холмса 51% испытуемых, набравших более 300 баллов, за период исследования, так и не заболели. И хотя стресс способствует заболеванию, главным все же остается то, как человек его переносит.</w:t>
      </w:r>
    </w:p>
    <w:p>
      <w:pPr>
        <w:pStyle w:val="Normal"/>
        <w:widowControl w:val="false"/>
        <w:ind w:firstLine="567"/>
        <w:jc w:val="both"/>
        <w:rPr/>
      </w:pPr>
      <w:r>
        <w:rPr/>
        <w:t>Не вызывает сомнений, что разные люди реагируют на различные события, даже стрессовые, совершенно по-разному. Потеря работы в двадцать лет переживается не так тяжело, как в пятьдесят. Когда человек ждет - не дождется выхода на пенсию, с удовольствием предвкушая все то, чему он сможет посвящать свободное время, для него это событие не будет таким болезненным, как для того, кого увольняют по возрасту против его желания. Разводы тоже бывают разные: некоторые люди расстаются с горечью и сильными переживаниями, а некоторые — достаточно миролюбиво. Все то же самое можно сказать и об остальных ситуаци</w:t>
        <w:softHyphen/>
        <w:t xml:space="preserve">ях, приведенных в вышеуказанном списке: все они предполагают определенные изменения и поэтому вызывают какой-то стресс, но величина его будет зависеть от каждого конкретного человека.  </w:t>
      </w:r>
    </w:p>
    <w:p>
      <w:pPr>
        <w:pStyle w:val="Normal"/>
        <w:widowControl w:val="false"/>
        <w:ind w:firstLine="567"/>
        <w:jc w:val="both"/>
        <w:rPr/>
      </w:pPr>
      <w:r>
        <w:rPr/>
        <w:t xml:space="preserve">Стресс может накапливаться и достигать такой силы, что человек оказывается не в состоянии с ним справиться и заболевает. Но обычно отношение стресса и способности человека с ним справляться имеет более сложный характер. Анализируя причины, по которым стресс может приводить к болезням, Холме и Масуда специально отмечают важность индивидуальной реакции на стресс:               </w:t>
      </w:r>
    </w:p>
    <w:p>
      <w:pPr>
        <w:pStyle w:val="Normal"/>
        <w:widowControl w:val="false"/>
        <w:ind w:left="567" w:firstLine="426"/>
        <w:jc w:val="both"/>
        <w:rPr/>
      </w:pPr>
      <w:r>
        <w:rPr/>
        <w:t xml:space="preserve">... </w:t>
      </w:r>
      <w:r>
        <w:rPr>
          <w:i/>
        </w:rPr>
        <w:t>Это объясняется, как мы полагаем, тем, что деятельность организма, направленная на преодоление стрессовой ситуации, мо</w:t>
        <w:softHyphen/>
        <w:t>жет снижать сопротивляемость болезням,</w:t>
      </w:r>
      <w:r>
        <w:rPr>
          <w:b/>
          <w:i/>
        </w:rPr>
        <w:t xml:space="preserve"> особенно, если человек при этом выбирает неправильные способы преодоления своею стресса,</w:t>
      </w:r>
      <w:r>
        <w:rPr>
          <w:i/>
        </w:rPr>
        <w:t xml:space="preserve"> не соответствующие стоящим перед ним проблемам. Такой взгляд на болезнь еще раз напоминает нам, что возможности человека не беспредельны, что мы обладаем ограниченным количеством энергии. Если внешние факторы требуют чрезмерно больших ее затрат, у нас может не хватить сил для борьбы с заболеванием. Когда жизнь становится слишком лихорадочной,</w:t>
      </w:r>
      <w:r>
        <w:rPr>
          <w:b/>
          <w:i/>
        </w:rPr>
        <w:t xml:space="preserve"> и</w:t>
      </w:r>
      <w:r>
        <w:rPr/>
        <w:t xml:space="preserve"> </w:t>
      </w:r>
      <w:r>
        <w:rPr>
          <w:b/>
          <w:i/>
        </w:rPr>
        <w:t>нам не удается справиться с возникающими жизненными</w:t>
      </w:r>
      <w:r>
        <w:rPr>
          <w:b/>
        </w:rPr>
        <w:t xml:space="preserve"> </w:t>
      </w:r>
      <w:r>
        <w:rPr>
          <w:b/>
          <w:i/>
        </w:rPr>
        <w:t>ситуациями,</w:t>
      </w:r>
      <w:r>
        <w:rPr>
          <w:i/>
        </w:rPr>
        <w:t xml:space="preserve"> результатом, причем печальным, становится болезнь.</w:t>
      </w:r>
    </w:p>
    <w:p>
      <w:pPr>
        <w:pStyle w:val="Normal"/>
        <w:ind w:firstLine="567"/>
        <w:jc w:val="both"/>
        <w:rPr/>
      </w:pPr>
      <w:r>
        <w:rPr/>
        <w:t xml:space="preserve">Исследования на животных также подтверждают важность этих выводов. Самуджан показал, что рост раковых образований у животных, подвергавшихся стрессу, происходит гораздо быстрее, чем у тех, которые стрессу не подвергались. В 1955 г. Н. М. Туркевич выяснил, что стрессовое воздействие стимулирует у подопытных животных развитие опухоли. Подводя итог исследованиям в этой области, Фридман в 1969 г. писал: «Теперь уже с определенностью можно </w:t>
      </w:r>
      <w:bookmarkStart w:id="82" w:name="OCRUncertain076"/>
      <w:r>
        <w:rPr/>
        <w:t>ска</w:t>
      </w:r>
      <w:bookmarkEnd w:id="82"/>
      <w:r>
        <w:rPr/>
        <w:t>зать, что внешние психологические факторы способны изменять сопротивляемость организма различным инфекционным и неопластическим (раковым) заболеваниям». Поскольку связь стресса и рака была с очевидностью подтверждена огромным количеством экспериментов на животных, Фридман на симпозиуме в Нью</w:t>
      </w:r>
      <w:r>
        <w:rPr>
          <w:i/>
          <w:smallCaps/>
        </w:rPr>
        <w:t>-</w:t>
      </w:r>
      <w:r>
        <w:rPr/>
        <w:t xml:space="preserve">йоркской Академии наук предложил в дальнейшем отказаться от опытов с </w:t>
      </w:r>
      <w:bookmarkStart w:id="83" w:name="OCRUncertain087"/>
      <w:r>
        <w:rPr/>
        <w:t>жи</w:t>
      </w:r>
      <w:bookmarkStart w:id="84" w:name="OCRUncertain089"/>
      <w:bookmarkEnd w:id="83"/>
      <w:r>
        <w:rPr/>
        <w:t>вотными.</w:t>
      </w:r>
      <w:bookmarkEnd w:id="84"/>
    </w:p>
    <w:p>
      <w:pPr>
        <w:pStyle w:val="Normal"/>
        <w:widowControl w:val="false"/>
        <w:ind w:firstLine="567"/>
        <w:jc w:val="both"/>
        <w:rPr/>
      </w:pPr>
      <w:r>
        <w:rPr/>
        <w:t xml:space="preserve">Несмотря на то, что все эти исследования доказывают, что стресс нередко приводит к заболеванию, они все-таки не показывали, </w:t>
      </w:r>
      <w:r>
        <w:rPr>
          <w:i/>
        </w:rPr>
        <w:t>как имен</w:t>
      </w:r>
      <w:bookmarkStart w:id="85" w:name="OCRUncertain090"/>
      <w:r>
        <w:rPr>
          <w:i/>
        </w:rPr>
        <w:t>н</w:t>
      </w:r>
      <w:bookmarkEnd w:id="85"/>
      <w:r>
        <w:rPr>
          <w:i/>
        </w:rPr>
        <w:t>о</w:t>
      </w:r>
      <w:r>
        <w:rPr/>
        <w:t xml:space="preserve"> это происходит на физиологическом уровне. Физиология стресса была описа</w:t>
      </w:r>
      <w:bookmarkStart w:id="86" w:name="OCRUncertain092"/>
      <w:r>
        <w:rPr/>
        <w:t>н</w:t>
      </w:r>
      <w:bookmarkEnd w:id="86"/>
      <w:r>
        <w:rPr/>
        <w:t>а другими учеными.</w:t>
      </w:r>
    </w:p>
    <w:p>
      <w:pPr>
        <w:pStyle w:val="Normal"/>
        <w:widowControl w:val="false"/>
        <w:ind w:firstLine="567"/>
        <w:jc w:val="both"/>
        <w:rPr/>
      </w:pPr>
      <w:r>
        <w:rPr/>
      </w:r>
    </w:p>
    <w:p>
      <w:pPr>
        <w:pStyle w:val="Normal"/>
        <w:widowControl w:val="false"/>
        <w:ind w:right="1980" w:firstLine="567"/>
        <w:rPr/>
      </w:pPr>
      <w:r>
        <w:rPr>
          <w:b/>
          <w:i/>
          <w:sz w:val="24"/>
        </w:rPr>
        <w:t>Стресс и восприимчивость организма</w:t>
      </w:r>
      <w:bookmarkStart w:id="87" w:name="OCRUncertain094"/>
      <w:r>
        <w:rPr>
          <w:b/>
          <w:sz w:val="24"/>
        </w:rPr>
        <w:t>,</w:t>
      </w:r>
      <w:bookmarkEnd w:id="87"/>
      <w:r>
        <w:rPr>
          <w:b/>
          <w:sz w:val="24"/>
        </w:rPr>
        <w:t xml:space="preserve"> </w:t>
      </w:r>
      <w:r>
        <w:rPr>
          <w:b/>
          <w:i/>
          <w:sz w:val="24"/>
        </w:rPr>
        <w:t>к заболеваниям</w:t>
      </w:r>
    </w:p>
    <w:p>
      <w:pPr>
        <w:pStyle w:val="Normal"/>
        <w:widowControl w:val="false"/>
        <w:ind w:left="100" w:firstLine="567"/>
        <w:jc w:val="both"/>
        <w:rPr/>
      </w:pPr>
      <w:r>
        <w:rPr/>
        <w:t xml:space="preserve">Медики не сразу признали роль стресса в развитии болезни. Это частично можно объяснить общей </w:t>
      </w:r>
      <w:bookmarkStart w:id="88" w:name="OCRUncertain095"/>
      <w:r>
        <w:rPr/>
        <w:t>«</w:t>
      </w:r>
      <w:bookmarkEnd w:id="88"/>
      <w:r>
        <w:rPr/>
        <w:t>физической» направленностью медицины: физические заболе</w:t>
        <w:softHyphen/>
        <w:t>вания порождаются физическими причинами и лечатся с помощью физического вмешательства. Кроме того, все исследования, о которых говорилось выше, не демонстрировали конкретного фи</w:t>
      </w:r>
      <w:bookmarkStart w:id="89" w:name="OCRUncertain096"/>
      <w:r>
        <w:rPr/>
        <w:t>з</w:t>
      </w:r>
      <w:bookmarkEnd w:id="89"/>
      <w:r>
        <w:rPr/>
        <w:t>иологического механизма, с помощью которого эмоциональные состояния способствовали появлению заболевания, и это затр</w:t>
      </w:r>
      <w:bookmarkStart w:id="90" w:name="OCRUncertain097"/>
      <w:r>
        <w:rPr/>
        <w:t>уд</w:t>
      </w:r>
      <w:bookmarkEnd w:id="90"/>
      <w:r>
        <w:rPr/>
        <w:softHyphen/>
        <w:t>няло признание медиками такой зависимости. Общие контуры такого механизма постепенно начинают проступать в современных работах, посвященных воздей</w:t>
        <w:softHyphen/>
      </w:r>
      <w:bookmarkStart w:id="91" w:name="OCRUncertain098"/>
      <w:r>
        <w:rPr/>
        <w:t>с</w:t>
      </w:r>
      <w:bookmarkEnd w:id="91"/>
      <w:r>
        <w:rPr/>
        <w:t>твию на человека хронического стресса.</w:t>
      </w:r>
    </w:p>
    <w:p>
      <w:pPr>
        <w:pStyle w:val="Normal"/>
        <w:widowControl w:val="false"/>
        <w:ind w:firstLine="567"/>
        <w:jc w:val="both"/>
        <w:rPr/>
      </w:pPr>
      <w:r>
        <w:rPr/>
        <w:t>Для того, чтобы читателю легче было понять, в чем суть этих открытий, остановимся вкратце на физиологии стресса. Нервная система человека создавалась в результате миллионов лет эволю</w:t>
        <w:softHyphen/>
        <w:t>ции. В течение большей части существования человека на Земле требования, предъявляемые к его нервной системе, отличались от того, что диктует нам совре</w:t>
        <w:softHyphen/>
        <w:t>менная цивилизация. Выживание первобытного человека зависело от его способ</w:t>
        <w:softHyphen/>
        <w:t>ности быстро определить степень угрозы и решить, на</w:t>
      </w:r>
      <w:bookmarkStart w:id="92" w:name="OCRUncertain099"/>
      <w:r>
        <w:rPr/>
        <w:t>д</w:t>
      </w:r>
      <w:bookmarkEnd w:id="92"/>
      <w:r>
        <w:rPr/>
        <w:t>о ли в этой ситуации драться или убегать. Как только нервная система воспринимает внешнюю угрозу, наше тело моментально на нее реагирует (с помощью изменений в гормональном балан</w:t>
        <w:softHyphen/>
        <w:t>се) и готово действовать соответствующим образом.</w:t>
      </w:r>
    </w:p>
    <w:p>
      <w:pPr>
        <w:pStyle w:val="Normal"/>
        <w:widowControl w:val="false"/>
        <w:ind w:left="100" w:firstLine="567"/>
        <w:jc w:val="both"/>
        <w:rPr/>
      </w:pPr>
      <w:r>
        <w:rPr/>
        <w:t>Однако жизнь в современном обществе часто требует от нас подавления та</w:t>
        <w:softHyphen/>
        <w:t>кой реакции. Когда вас за превышение скорости останавливает полицейский, или бранит за плохую работу начальник, ваш организм сразу инстинктивно мобили</w:t>
        <w:softHyphen/>
        <w:t xml:space="preserve">зуется. Но с социальной точки зрения в этой ситуации нельзя ни </w:t>
      </w:r>
      <w:bookmarkStart w:id="93" w:name="OCRUncertain100"/>
      <w:r>
        <w:rPr/>
        <w:t>«</w:t>
      </w:r>
      <w:bookmarkEnd w:id="93"/>
      <w:r>
        <w:rPr/>
        <w:t>драться», ни «убегать», поэтому мы учимся эти реакции подавлять. Мы подавляем их постоян</w:t>
        <w:softHyphen/>
        <w:t xml:space="preserve">но — когда допускаем какую-то ошибку, слышим неожиданный гудок машины, стоим в очереди, опаздываем на автобус и т. </w:t>
      </w:r>
      <w:bookmarkStart w:id="94" w:name="OCRUncertain101"/>
      <w:r>
        <w:rPr/>
        <w:t>Д.</w:t>
      </w:r>
      <w:bookmarkEnd w:id="94"/>
    </w:p>
    <w:p>
      <w:pPr>
        <w:pStyle w:val="Normal"/>
        <w:widowControl w:val="false"/>
        <w:ind w:left="80" w:firstLine="567"/>
        <w:jc w:val="both"/>
        <w:rPr/>
      </w:pPr>
      <w:r>
        <w:rPr>
          <w:i/>
        </w:rPr>
        <w:t>Человеческий организм устроен таким образом, что если сразу после стресса следует физическая реакция на него — человек «бежит» или «дерется» — стресс не наносит ему большого вреда</w:t>
      </w:r>
      <w:r>
        <w:rPr/>
        <w:t>. Но когда психологическая реакция на стресс не получает разрядки из-за возможных социальных последствий вашей «драки» или «побега», то в этом случае в организме начинают накапливаться отрицательные последствия стресса. Это так называемый «хронический стресс»</w:t>
      </w:r>
      <w:bookmarkStart w:id="95" w:name="OCRUncertain102"/>
      <w:r>
        <w:rPr/>
        <w:t>,</w:t>
      </w:r>
      <w:bookmarkEnd w:id="95"/>
      <w:r>
        <w:rPr/>
        <w:t xml:space="preserve"> стресс, на кото</w:t>
        <w:softHyphen/>
        <w:t>рый организм соответствующим образом своевременно не отреагировал. И имен</w:t>
        <w:softHyphen/>
        <w:t>но такой хронический стресс, как это все больше и больше признается учеными, играет очень важную роль в возникновении многих болезней.</w:t>
      </w:r>
    </w:p>
    <w:p>
      <w:pPr>
        <w:pStyle w:val="Normal"/>
        <w:ind w:firstLine="567"/>
        <w:jc w:val="both"/>
        <w:rPr/>
      </w:pPr>
      <w:r>
        <w:rPr/>
        <w:t>Эндокринолог Ганс Селье, о котором мы уже говорили выше, директор Института экспериментальной медицины и хирургии при Монреальском университете, описал результаты воздействия хронического стресса на организм. Это описание читается как медицинский триллер.</w:t>
      </w:r>
    </w:p>
    <w:p>
      <w:pPr>
        <w:pStyle w:val="Normal"/>
        <w:widowControl w:val="false"/>
        <w:ind w:right="60" w:firstLine="567"/>
        <w:jc w:val="both"/>
        <w:rPr/>
      </w:pPr>
      <w:r>
        <w:rPr/>
        <w:t>Прежде всего, хронический стресс обычно вызывает нарушение гормональ</w:t>
        <w:softHyphen/>
        <w:t>ного равновесия, а поскольку гормоны играют главную роль в регулировании функций организма, это нарушение может вызвать повышение кровяного давле</w:t>
        <w:softHyphen/>
        <w:t>ния и, в конце концов, повлечь за собой нарушение функций почек. Плохая работа почек, в свою очередь, вызовет еще большую гипертонию, что еще сильнее нару</w:t>
        <w:softHyphen/>
        <w:t>шит химический баланс организма.</w:t>
      </w:r>
    </w:p>
    <w:p>
      <w:pPr>
        <w:pStyle w:val="Normal"/>
        <w:widowControl w:val="false"/>
        <w:ind w:right="20" w:firstLine="567"/>
        <w:jc w:val="both"/>
        <w:rPr/>
      </w:pPr>
      <w:r>
        <w:rPr/>
        <w:t>В дополнение к этому гормональные изменения, вызванные стрессом, приво</w:t>
        <w:softHyphen/>
        <w:t>дят к разрывам артериальных стенок. Организм заделывает эти разрывы с помо</w:t>
        <w:softHyphen/>
        <w:t>щью холестериновых бляшек, которые являются чем-то вроде соединительной ткани. Слишком большое количество таких бляшек приводит к склерозу артерий, то есть к атеросклерозу. Это в свою очередь заставляет сердце сильнее качать кровь, что еще больше повышает артериальное давление. Когда атеросклероз заходит достаточно далеко, то подача крови и кислорода к сердцу сокращается, что является причиной коронарной недостаточности. Помимо этого холестериновые бляшки иногда закупоривают главные сердечные артерии, приводя к омерт</w:t>
        <w:softHyphen/>
        <w:t>вению части сердечной мышцы и в конце концов — к инфаркту. Обычно орга</w:t>
        <w:softHyphen/>
        <w:t>низм пытается приспособиться к этим изменениям, но в условиях хронического стресса механизмы, ответственные за регулирование гормонального равновесия, не справляются со своими функциями. Нарушение гормонального равновесия про</w:t>
        <w:softHyphen/>
        <w:t>должается, постоянно наращивая обороты очень вредного и опасного для жизни цикла.</w:t>
      </w:r>
    </w:p>
    <w:p>
      <w:pPr>
        <w:pStyle w:val="Normal"/>
        <w:widowControl w:val="false"/>
        <w:ind w:firstLine="567"/>
        <w:jc w:val="both"/>
        <w:rPr/>
      </w:pPr>
      <w:r>
        <w:rPr/>
        <w:t>Все это ясно показывает вполне реальные физиологические последствия стрес</w:t>
        <w:softHyphen/>
        <w:t>са, но для онкологических больных более важны другие его проявления. Селье обнаружил, что хронический стресс угнетает иммунную систему, которая ответ</w:t>
        <w:softHyphen/>
        <w:t>ственна за нейтрализацию (разрушение) раковых клеток и враждебных человеку микроорганизмов. Здесь важно обратить внимание на следующее: физическое состояние, возникающее, по описанию Селье, в результате воздействия стресса, практически совпадает с теми условиями, в которых атипичные клетки могут размножаться и превращаться в опасную раковую опухоль. Поэтому нет ничего удивительного в том, что у онкологических больных часто наблюдается ослабле</w:t>
        <w:softHyphen/>
        <w:t>ние иммунитета.</w:t>
      </w:r>
    </w:p>
    <w:p>
      <w:pPr>
        <w:pStyle w:val="Normal"/>
        <w:widowControl w:val="false"/>
        <w:ind w:left="40" w:firstLine="567"/>
        <w:jc w:val="both"/>
        <w:rPr/>
      </w:pPr>
      <w:r>
        <w:rPr/>
        <w:t>Выводы Селье подтверждают и другие ученые. Доктор Р.У. Батроп и его коллеги из австралийского университета штата Новый Южный Уэльс провели исследования, показавшие, что в результате постигшей человека тяжелой утраты иммунные реакции его организма снижаются. Они обследовали двадцать шесть человек в возрасте от двадцати до шестидесяти пяти лет, недавно потерявших мужа или жену. Обследование проводилось дважды через две, а затем через шесть недель после утраты. Контрольная группа состояла из двадцати шести слу</w:t>
        <w:softHyphen/>
        <w:t>жащих больницы, которые за предшествовавшие два года не переносили никаких серьезных утрат. У тех, кто недавно потерял близкого родственника, функция лимфоцитов — главный показатель силы иммунной системы — была значительно угнетена. Как мы уже говорили, иммунная система служит защитой против вос</w:t>
        <w:softHyphen/>
        <w:t>производства раковых клеток, поэтому, зная, что эмоциональный стресс от потери приводит к подавлению иммунной системы, мы подходим к пониманию причин возникновения раковых заболеваний.</w:t>
      </w:r>
    </w:p>
    <w:p>
      <w:pPr>
        <w:pStyle w:val="Normal"/>
        <w:widowControl w:val="false"/>
        <w:ind w:left="80" w:firstLine="567"/>
        <w:jc w:val="both"/>
        <w:rPr/>
      </w:pPr>
      <w:r>
        <w:rPr/>
        <w:t>Еще одно исследование, указывающее на психологические факторы как при</w:t>
        <w:softHyphen/>
        <w:t>чину угнетенного состояния иммунной системы, было проведено под руковод</w:t>
        <w:softHyphen/>
        <w:t>ством доктора Дж. Х. Хамфри из Британского Совета по медицинским исследованиям. Оно показало, что на иммунитет организма к туберкулезу значительное воздействие может оказывать гипноз, что служит ярким доказательством влияния психического и эмоционального стресса на функции защитного механизма орга</w:t>
        <w:softHyphen/>
        <w:t>низма.</w:t>
      </w:r>
    </w:p>
    <w:p>
      <w:pPr>
        <w:pStyle w:val="Normal"/>
        <w:widowControl w:val="false"/>
        <w:ind w:firstLine="567"/>
        <w:jc w:val="both"/>
        <w:rPr/>
      </w:pPr>
      <w:r>
        <w:rPr/>
        <w:t>И, наконец, доктор Джордж Соломон из Калифорнийского университета обнаружил, что разрезы в гипоталамусе — той части головного мозга, которая влияет на эндокринную систему организма — приводят к угнетению иммунной системы. Кроме этого, считается, что гипоталамус является той частью мозга, которая самым непосредственным образом связана с нашими эмоциями, и это может служить еще одним доказательством для тех, кто занимается поисками причин рака.</w:t>
      </w:r>
    </w:p>
    <w:p>
      <w:pPr>
        <w:pStyle w:val="Normal"/>
        <w:widowControl w:val="false"/>
        <w:ind w:firstLine="567"/>
        <w:jc w:val="both"/>
        <w:rPr/>
      </w:pPr>
      <w:r>
        <w:rPr/>
        <w:t>Работа доктора Соломона подводит нас к рассмотрению конкретного психо</w:t>
        <w:softHyphen/>
        <w:t>логического механизма, с помощью которого стресс может приводить к подавле</w:t>
        <w:softHyphen/>
        <w:t>нию иммунной системы. Если сопоставить его выводы с результатами, получен</w:t>
        <w:softHyphen/>
        <w:t>ными Селье и другими учеными, то постепенно начнет вырисовываться картина того, как именно эмоциональный стресс может способствовать возникновению рака. Остается только на основании глубокого понимания происходящих в нашем организме процессов описать точный физиологический механизм взаимосвязи стрес</w:t>
        <w:softHyphen/>
        <w:t>са и рака.</w:t>
      </w:r>
    </w:p>
    <w:p>
      <w:pPr>
        <w:pStyle w:val="Normal"/>
        <w:widowControl w:val="false"/>
        <w:ind w:firstLine="567"/>
        <w:jc w:val="both"/>
        <w:rPr/>
      </w:pPr>
      <w:r>
        <w:rPr/>
      </w:r>
    </w:p>
    <w:p>
      <w:pPr>
        <w:pStyle w:val="Normal"/>
        <w:widowControl w:val="false"/>
        <w:ind w:firstLine="567"/>
        <w:jc w:val="both"/>
        <w:rPr>
          <w:b/>
          <w:b/>
          <w:i/>
          <w:i/>
          <w:sz w:val="24"/>
        </w:rPr>
      </w:pPr>
      <w:r>
        <w:rPr>
          <w:b/>
          <w:i/>
          <w:sz w:val="24"/>
        </w:rPr>
        <w:t>Некоторые итоги. И снова конкретный человек</w:t>
      </w:r>
    </w:p>
    <w:p>
      <w:pPr>
        <w:pStyle w:val="Normal"/>
        <w:widowControl w:val="false"/>
        <w:ind w:firstLine="567"/>
        <w:jc w:val="both"/>
        <w:rPr/>
      </w:pPr>
      <w:r>
        <w:rPr/>
        <w:t>Давайте еще раз остановимся на основных выводах, к которым подводят нас проведенные исследования:</w:t>
      </w:r>
    </w:p>
    <w:p>
      <w:pPr>
        <w:pStyle w:val="Normal"/>
        <w:widowControl w:val="false"/>
        <w:numPr>
          <w:ilvl w:val="0"/>
          <w:numId w:val="3"/>
        </w:numPr>
        <w:tabs>
          <w:tab w:val="clear" w:pos="720"/>
          <w:tab w:val="left" w:pos="947" w:leader="none"/>
        </w:tabs>
        <w:ind w:left="587" w:hanging="0"/>
        <w:jc w:val="both"/>
        <w:rPr/>
      </w:pPr>
      <w:r>
        <w:rPr/>
        <w:t>Сильный эмоциональный стресс увеличивает восприимчивость организма к заболеваниям.</w:t>
      </w:r>
    </w:p>
    <w:p>
      <w:pPr>
        <w:pStyle w:val="Normal"/>
        <w:widowControl w:val="false"/>
        <w:numPr>
          <w:ilvl w:val="0"/>
          <w:numId w:val="3"/>
        </w:numPr>
        <w:tabs>
          <w:tab w:val="clear" w:pos="720"/>
          <w:tab w:val="left" w:pos="947" w:leader="none"/>
        </w:tabs>
        <w:ind w:left="587" w:hanging="0"/>
        <w:jc w:val="both"/>
        <w:rPr/>
      </w:pPr>
      <w:r>
        <w:rPr/>
        <w:t>Хронический стресс приводит к подавлению иммунной системы, что в свою очередь еще больше повышает восприимчивость организма к заболеваниям и особенно — к раку.</w:t>
      </w:r>
    </w:p>
    <w:p>
      <w:pPr>
        <w:pStyle w:val="Normal"/>
        <w:widowControl w:val="false"/>
        <w:numPr>
          <w:ilvl w:val="0"/>
          <w:numId w:val="3"/>
        </w:numPr>
        <w:tabs>
          <w:tab w:val="clear" w:pos="720"/>
          <w:tab w:val="left" w:pos="947" w:leader="none"/>
        </w:tabs>
        <w:ind w:left="587" w:hanging="0"/>
        <w:jc w:val="both"/>
        <w:rPr/>
      </w:pPr>
      <w:r>
        <w:rPr/>
        <w:t>Эмоциональный стресс не только подавляет иммунную систему, но и приво</w:t>
        <w:softHyphen/>
        <w:t>дит к гормональным нарушениям. Эти нарушения могут способствовать появлению атипичных клеток как раз в тот момент, когда организм наименее способен с ними бороться.</w:t>
      </w:r>
    </w:p>
    <w:p>
      <w:pPr>
        <w:pStyle w:val="Normal"/>
        <w:widowControl w:val="false"/>
        <w:ind w:firstLine="567"/>
        <w:jc w:val="both"/>
        <w:rPr/>
      </w:pPr>
      <w:r>
        <w:rPr/>
        <w:t>Очень важно то, что уровень эмоционального стресса, вызванного внешними событиями, зависит от того, как конкретный человек эти события интерпретирует и переживает. И все-таки, несмотря на то, что учитывая количество стрессовых ситуаций в жизни людей, ученые могут иногда предсказать возможность заболе</w:t>
        <w:softHyphen/>
        <w:t xml:space="preserve">вания данного человека, некоторые люди вопреки прогнозам </w:t>
      </w:r>
      <w:r>
        <w:rPr>
          <w:i/>
        </w:rPr>
        <w:t>не</w:t>
      </w:r>
      <w:r>
        <w:rPr/>
        <w:t xml:space="preserve"> </w:t>
      </w:r>
      <w:r>
        <w:rPr>
          <w:i/>
        </w:rPr>
        <w:t>заболевают.</w:t>
      </w:r>
      <w:r>
        <w:rPr/>
        <w:t xml:space="preserve"> Здесь мы снова сталкиваемся с необходимостью рассматривать реакции на стрессовую ситуацию конкретного человека.</w:t>
      </w:r>
    </w:p>
    <w:p>
      <w:pPr>
        <w:pStyle w:val="Normal"/>
        <w:widowControl w:val="false"/>
        <w:ind w:firstLine="567"/>
        <w:jc w:val="both"/>
        <w:rPr/>
      </w:pPr>
      <w:r>
        <w:rPr/>
        <w:t>Каждый справляется со стрессом по-своему. Иногда способ реагирования может снижать эмоциональное воздействие стресса на организм, а иногда — уси</w:t>
        <w:softHyphen/>
        <w:t>ливать его. Поэтому в следующей главе мы рассмотрим, какие именно типы реак</w:t>
        <w:softHyphen/>
        <w:t>ции на стресс делают человека более восприимчивым к раковым заболеваниям.</w:t>
      </w:r>
    </w:p>
    <w:p>
      <w:pPr>
        <w:pStyle w:val="Normal"/>
        <w:widowControl w:val="false"/>
        <w:ind w:left="340" w:firstLine="567"/>
        <w:rPr>
          <w:b/>
          <w:b/>
        </w:rPr>
      </w:pPr>
      <w:r>
        <w:rPr>
          <w:b/>
        </w:rPr>
      </w:r>
    </w:p>
    <w:p>
      <w:pPr>
        <w:pStyle w:val="Normal"/>
        <w:widowControl w:val="false"/>
        <w:ind w:left="340" w:firstLine="567"/>
        <w:rPr>
          <w:b/>
          <w:b/>
        </w:rPr>
      </w:pPr>
      <w:r>
        <w:rPr>
          <w:b/>
        </w:rPr>
      </w:r>
    </w:p>
    <w:p>
      <w:pPr>
        <w:pStyle w:val="Normal"/>
        <w:widowControl w:val="false"/>
        <w:ind w:left="340" w:firstLine="567"/>
        <w:rPr>
          <w:b/>
          <w:b/>
          <w:lang w:val="en-US"/>
        </w:rPr>
      </w:pPr>
      <w:r>
        <mc:AlternateContent>
          <mc:Choice Requires="wps">
            <w:drawing>
              <wp:anchor behindDoc="1" distT="0" distB="0" distL="114935" distR="114935" simplePos="0" locked="0" layoutInCell="0" allowOverlap="1" relativeHeight="113">
                <wp:simplePos x="0" y="0"/>
                <wp:positionH relativeFrom="column">
                  <wp:posOffset>469900</wp:posOffset>
                </wp:positionH>
                <wp:positionV relativeFrom="paragraph">
                  <wp:posOffset>45720</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5"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37pt;margin-top:3.6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5</w:t>
                      </w:r>
                    </w:p>
                  </w:txbxContent>
                </v:textbox>
                <v:fill o:detectmouseclick="t" type="solid" color2="black"/>
                <v:stroke color="green" weight="9360" joinstyle="miter" endcap="flat"/>
                <v:shadow on="t" obscured="f" color="gray"/>
                <w10:wrap type="square"/>
              </v:shape>
            </w:pict>
          </mc:Fallback>
        </mc:AlternateContent>
      </w:r>
      <w:r>
        <w:rPr>
          <w:b/>
        </w:rPr>
        <w:t xml:space="preserve">                                             </w:t>
      </w:r>
    </w:p>
    <w:p>
      <w:pPr>
        <w:pStyle w:val="Normal"/>
        <w:widowControl w:val="false"/>
        <w:ind w:left="340" w:firstLine="567"/>
        <w:rPr>
          <w:b/>
          <w:b/>
          <w:lang w:val="en-US"/>
        </w:rPr>
      </w:pPr>
      <w:r>
        <w:rPr>
          <w:b/>
          <w:lang w:val="en-US"/>
        </w:rPr>
      </w:r>
    </w:p>
    <w:p>
      <w:pPr>
        <w:pStyle w:val="Normal"/>
        <w:widowControl w:val="false"/>
        <w:ind w:left="340" w:firstLine="567"/>
        <w:rPr>
          <w:b/>
          <w:b/>
          <w:sz w:val="28"/>
        </w:rPr>
      </w:pPr>
      <w:r>
        <w:rPr>
          <w:b/>
          <w:sz w:val="28"/>
        </w:rPr>
        <w:t>РАК   СТРЕСС  И ЛИЧНОСТЬ</w:t>
      </w:r>
    </w:p>
    <w:p>
      <w:pPr>
        <w:pStyle w:val="Normal"/>
        <w:widowControl w:val="false"/>
        <w:ind w:left="340" w:firstLine="567"/>
        <w:rPr>
          <w:b/>
          <w:b/>
          <w:sz w:val="28"/>
        </w:rPr>
      </w:pPr>
      <w:r>
        <w:rPr>
          <w:b/>
          <w:sz w:val="28"/>
        </w:rPr>
      </w:r>
    </w:p>
    <w:p>
      <w:pPr>
        <w:pStyle w:val="Normal"/>
        <w:widowControl w:val="false"/>
        <w:ind w:firstLine="567"/>
        <w:jc w:val="both"/>
        <w:rPr>
          <w:b/>
          <w:b/>
          <w:sz w:val="28"/>
        </w:rPr>
      </w:pPr>
      <w:r>
        <w:rPr>
          <w:b/>
          <w:sz w:val="28"/>
        </w:rPr>
      </w:r>
    </w:p>
    <w:p>
      <w:pPr>
        <w:pStyle w:val="Normal"/>
        <w:widowControl w:val="false"/>
        <w:ind w:firstLine="567"/>
        <w:jc w:val="both"/>
        <w:rPr/>
      </w:pPr>
      <w:r>
        <w:rPr/>
        <w:t>Чаще всего человек реагирует на стрессовые ситуации неосознанно, «по привычке», прибегая к тем способам, которые продиктованы его бессознательными пред</w:t>
        <w:softHyphen/>
        <w:t xml:space="preserve">ставлениями о себе, о том, каким он «должен» быть, а также какими являются и «должны быть» окружающие его люди и весь мир. Эти стереотипы поведения формируют общую жизненную позицию человека. Последнее время появляются все новые и новые доказательства того, что некоторые жизненные позиции могут иметь отношение к определенным болезням. Например, в известной книге Мейры Фридман и Рея Розенмана </w:t>
      </w:r>
      <w:commentRangeStart w:id="2"/>
      <w:r>
        <w:rPr>
          <w:i/>
        </w:rPr>
        <w:t>«Поведение по типу А и ваше сердце»'</w:t>
      </w:r>
      <w:r>
        <w:rPr/>
        <w:t xml:space="preserve"> </w:t>
      </w:r>
      <w:r>
        <w:rPr>
          <w:rStyle w:val="Style6"/>
          <w:vanish w:val="false"/>
        </w:rPr>
      </w:r>
      <w:commentRangeEnd w:id="2"/>
      <w:r>
        <w:commentReference w:id="2"/>
      </w:r>
      <w:r>
        <w:rPr/>
        <w:t>описывается определенный тип поведения (жизненная позиция), который, по мнению авторов, во многом способствует возникновению заболеваний сердца. Они назвали таких вечно напряженных, бьющихся за свое место в жизни людей «</w:t>
      </w:r>
      <w:r>
        <w:rPr>
          <w:i/>
        </w:rPr>
        <w:t>личностью типа А</w:t>
      </w:r>
      <w:r>
        <w:rPr/>
        <w:t>».</w:t>
      </w:r>
    </w:p>
    <w:p>
      <w:pPr>
        <w:pStyle w:val="Normal"/>
        <w:widowControl w:val="false"/>
        <w:jc w:val="both"/>
        <w:rPr>
          <w:lang w:val="en-US"/>
        </w:rPr>
      </w:pPr>
      <w:r>
        <w:rPr>
          <w:lang w:val="en-US"/>
        </w:rPr>
        <w:t xml:space="preserve">              </w:t>
      </w:r>
      <w:r>
        <w:rPr/>
        <w:t>Многочисленные исследования доказывают, что кроме типов личности, для которых свойственны сердечные заболевания, имеется большое количество анало</w:t>
        <w:softHyphen/>
        <w:t>гичных характеристик, соответствующих ревматоидному артриту, язве желудка, астме и воспалению мочевыводящих путей (у женщин). Помимо этого существует давнее мнение, подтвержденное достаточно большим количеством современных исследований, что онкологические больные характеризуются сходным профилем личности.</w:t>
      </w:r>
    </w:p>
    <w:p>
      <w:pPr>
        <w:pStyle w:val="Normal"/>
        <w:widowControl w:val="false"/>
        <w:jc w:val="both"/>
        <w:rPr>
          <w:lang w:val="en-US"/>
        </w:rPr>
      </w:pPr>
      <w:r>
        <w:rPr>
          <w:lang w:val="en-US"/>
        </w:rPr>
      </w:r>
    </w:p>
    <w:p>
      <w:pPr>
        <w:pStyle w:val="Normal"/>
        <w:widowControl w:val="false"/>
        <w:spacing w:before="140" w:after="0"/>
        <w:ind w:firstLine="567"/>
        <w:rPr/>
      </w:pPr>
      <w:r>
        <w:rPr>
          <w:b/>
          <w:i/>
          <w:sz w:val="24"/>
        </w:rPr>
        <w:t>Связь эмоций</w:t>
      </w:r>
      <w:r>
        <w:rPr>
          <w:b/>
          <w:sz w:val="24"/>
        </w:rPr>
        <w:t xml:space="preserve"> и </w:t>
      </w:r>
      <w:r>
        <w:rPr>
          <w:b/>
          <w:i/>
          <w:sz w:val="24"/>
        </w:rPr>
        <w:t>рака. История вопроса</w:t>
      </w:r>
    </w:p>
    <w:p>
      <w:pPr>
        <w:pStyle w:val="Normal"/>
        <w:widowControl w:val="false"/>
        <w:ind w:firstLine="567"/>
        <w:jc w:val="both"/>
        <w:rPr/>
      </w:pPr>
      <w:r>
        <w:rPr/>
        <w:t>Люди обратили внимание на связь рака с эмоциональным состоянием человека уже более двух тысяч лет тому назад. Можно даже сказать, что как раз пренебре</w:t>
        <w:softHyphen/>
        <w:t>жение этой связью является относительно новым и странным. Почти два тысяче</w:t>
        <w:softHyphen/>
        <w:t>летия тому назад, во втором веке нашей эры, римский врач Гален обратил внима</w:t>
        <w:softHyphen/>
        <w:t>ние на то, что жизнерадостные женщины реже заболевают раком, чем женщины, часто находящиеся в подавленном состоянии. В 1701 году английский врач Гендрон в трактате, посвященном природе и причинам рака, указывал на его взаимо</w:t>
        <w:softHyphen/>
        <w:t>связь с «жизненными трагедиями, вызывающими сильные неприятности и горе». Вот примеры из его книги, которые до сих пор часто цитируются будущим вра</w:t>
        <w:softHyphen/>
        <w:t>чам:</w:t>
      </w:r>
    </w:p>
    <w:p>
      <w:pPr>
        <w:pStyle w:val="Normal"/>
        <w:widowControl w:val="false"/>
        <w:ind w:left="960" w:firstLine="567"/>
        <w:jc w:val="both"/>
        <w:rPr/>
      </w:pPr>
      <w:r>
        <w:rPr>
          <w:i/>
        </w:rPr>
        <w:t>Когда у миссис Эмерсон скончалась дочь, она очень тяжело пе</w:t>
        <w:softHyphen/>
        <w:t>реживала ее смерть и вскоре заметила, что ее грудь увеличилась, а затем сделалась болезненной. В конце концов, у нее обнаружили запущенную опухоль, за короткое время охватившую большую часть груди. До этого она всегда находилась в добром здравии.</w:t>
      </w:r>
    </w:p>
    <w:p>
      <w:pPr>
        <w:pStyle w:val="Normal"/>
        <w:widowControl w:val="false"/>
        <w:ind w:left="940" w:firstLine="567"/>
        <w:jc w:val="both"/>
        <w:rPr/>
      </w:pPr>
      <w:r>
        <w:rPr>
          <w:i/>
        </w:rPr>
        <w:t>Жена помощника капитана, захваченного и брошенного в тюрьму французами, так переживала это событие, что ее грудь начала увеличиваться и вскоре была охвачена раком, настолько далеко зашедшем в своем развитии, что я оказался бессилен. До этого от нее никаких жалоб на здоровье не поступало.</w:t>
      </w:r>
    </w:p>
    <w:p>
      <w:pPr>
        <w:pStyle w:val="Normal"/>
        <w:widowControl w:val="false"/>
        <w:ind w:firstLine="567"/>
        <w:jc w:val="both"/>
        <w:rPr/>
      </w:pPr>
      <w:r>
        <w:rPr/>
        <w:t>В 1783 году Барроуз говорил о причинах этой болезни словами, очень напо</w:t>
        <w:softHyphen/>
        <w:t>минающими описание хронического стресса: «...неприятные переживания души, долгие годы терзающие пациента», В классической работе Нанна «Рак груди» уже прямо утверждается, что эмоциональные факторы влияют на рост опухоли. В качестве примера автор рассказывает о конкретной пациентке, «которая пере</w:t>
        <w:softHyphen/>
        <w:t>жила нервный шок, вызванный смертью мужа. Вскоре после этого опухоль нача</w:t>
        <w:softHyphen/>
        <w:t>ла расти в размерах, и пациентка скончалась».</w:t>
      </w:r>
    </w:p>
    <w:p>
      <w:pPr>
        <w:pStyle w:val="Normal"/>
        <w:widowControl w:val="false"/>
        <w:ind w:firstLine="567"/>
        <w:jc w:val="both"/>
        <w:rPr/>
      </w:pPr>
      <w:r>
        <w:rPr/>
        <w:t>В 1846 году Уолтер Хайл Уолс опубликовал книгу «Природа и лечение рака», которая серьезно повлияла на медицинские представления того времени. В ней давалось достаточно полное описание всего, что тогда было известно о раке. Уолш утверждал:</w:t>
      </w:r>
    </w:p>
    <w:p>
      <w:pPr>
        <w:pStyle w:val="Normal"/>
        <w:widowControl w:val="false"/>
        <w:ind w:left="940" w:firstLine="567"/>
        <w:jc w:val="both"/>
        <w:rPr/>
      </w:pPr>
      <w:r>
        <w:rPr/>
        <w:t xml:space="preserve">... </w:t>
      </w:r>
      <w:r>
        <w:rPr>
          <w:i/>
        </w:rPr>
        <w:t>Много уже было написано</w:t>
      </w:r>
      <w:r>
        <w:rPr/>
        <w:t xml:space="preserve"> о </w:t>
      </w:r>
      <w:r>
        <w:rPr>
          <w:i/>
        </w:rPr>
        <w:t>влиянии душевных переживаний, внезапных изменений в жизни и мрачного характера на возникнове</w:t>
        <w:softHyphen/>
        <w:t>ние пораженной раком ткани. Если верить этим исследованиям, то названные факторы являются самой главной причиной этого забо</w:t>
        <w:softHyphen/>
        <w:t>левания... Часто наблюдаются факты, весьма убедительно доказы</w:t>
        <w:softHyphen/>
        <w:t>вающие роль психики в возникновении болезни. Я сам не раз сталки</w:t>
        <w:softHyphen/>
        <w:t>вался с примерами, где эта связь была настолько очевидна, что... подвергать ее сомнению было бы крайне неосмотрительно.</w:t>
      </w:r>
    </w:p>
    <w:p>
      <w:pPr>
        <w:pStyle w:val="Normal"/>
        <w:widowControl w:val="false"/>
        <w:ind w:firstLine="567"/>
        <w:jc w:val="both"/>
        <w:rPr/>
      </w:pPr>
      <w:r>
        <w:rPr/>
        <w:t>В 1895 г. Клод Бернар издал классический труд «Экспериментальная меди</w:t>
        <w:softHyphen/>
        <w:t>цина», в котором изложил свои наблюдения, очень схожие с нашими. Бернар предупреждал, что к человеку необходимо относиться как к гармоничному цело</w:t>
        <w:softHyphen/>
        <w:t xml:space="preserve">му. </w:t>
      </w:r>
    </w:p>
    <w:p>
      <w:pPr>
        <w:pStyle w:val="Normal"/>
        <w:widowControl w:val="false"/>
        <w:ind w:firstLine="567"/>
        <w:jc w:val="both"/>
        <w:rPr/>
      </w:pPr>
      <w:r>
        <w:rPr/>
      </w:r>
    </w:p>
    <w:p>
      <w:pPr>
        <w:pStyle w:val="Normal"/>
        <w:widowControl w:val="false"/>
        <w:ind w:firstLine="567"/>
        <w:jc w:val="both"/>
        <w:rPr/>
      </w:pPr>
      <w:r>
        <w:rPr>
          <w:lang w:val="en-US"/>
        </w:rPr>
        <w:t>Friedman, M., and Rosenman, R. Type A behavior and your heart. New York: Alfred A. Knopf, 1974.</w:t>
      </w:r>
    </w:p>
    <w:p>
      <w:pPr>
        <w:pStyle w:val="Normal"/>
        <w:widowControl w:val="false"/>
        <w:ind w:firstLine="567"/>
        <w:jc w:val="both"/>
        <w:rPr/>
      </w:pPr>
      <w:r>
        <w:rPr/>
        <w:t>И хотя в исследовательских целях приходится анализировать отдельные час</w:t>
        <w:softHyphen/>
        <w:t>ти тела, необходимо, говорил он, учитывать взаимосвязи этих частей. В другой классической работе — «Хирургическая патология», опубликованной в 1870 г., сэр Джеймс Педжет отразил свою убежденность, что депрессия играет главную роль в возникновении рака:</w:t>
      </w:r>
    </w:p>
    <w:p>
      <w:pPr>
        <w:pStyle w:val="Normal"/>
        <w:widowControl w:val="false"/>
        <w:ind w:left="940" w:firstLine="567"/>
        <w:jc w:val="both"/>
        <w:rPr/>
      </w:pPr>
      <w:r>
        <w:rPr>
          <w:i/>
        </w:rPr>
        <w:t>...Случаи, когда сразу после сильных волнений, неосуществившихся надежд или разочарований следует рост и развитие рака настолько часты, что вряд ли приходится сомневаться в том,</w:t>
      </w:r>
      <w:r>
        <w:rPr/>
        <w:t xml:space="preserve"> что </w:t>
      </w:r>
      <w:r>
        <w:rPr>
          <w:i/>
        </w:rPr>
        <w:t>душевная депрессия является серьезным фактором, способствующим развитию онкологических заболеваний.</w:t>
      </w:r>
    </w:p>
    <w:p>
      <w:pPr>
        <w:pStyle w:val="Normal"/>
        <w:widowControl w:val="false"/>
        <w:ind w:firstLine="567"/>
        <w:jc w:val="both"/>
        <w:rPr/>
      </w:pPr>
      <w:r>
        <w:rPr/>
        <w:t>Первое исследование связи эмоционального стресса и рака с применением статистики было проведено в 1893 году Г. Сноу. Описывая результаты своего достаточно широкого обследования в книге «Рак и процесс его развития», Сноу пишет:</w:t>
      </w:r>
    </w:p>
    <w:p>
      <w:pPr>
        <w:pStyle w:val="Normal"/>
        <w:widowControl w:val="false"/>
        <w:ind w:left="940" w:firstLine="567"/>
        <w:jc w:val="both"/>
        <w:rPr/>
      </w:pPr>
      <w:r>
        <w:rPr>
          <w:i/>
        </w:rPr>
        <w:t>…</w:t>
      </w:r>
      <w:r>
        <w:rPr>
          <w:i/>
        </w:rPr>
        <w:t>Из 250 пациенток, проходивших стационарное и амбулаторное лечение рака груди и матки в Лондонской онкологической клинике, в 43 случаях можно допустить возможность механического поврежде</w:t>
        <w:softHyphen/>
        <w:t>ния, предшествовавшего заболеванию. Пятнадцать из этих 43 со</w:t>
        <w:softHyphen/>
        <w:t>общили дополнительно о недавних тяжелых переживаниях. Тридцать иве других указали на тяжелую работу и нужду. У 156 паци</w:t>
        <w:softHyphen/>
        <w:t>енток заболеванию предшествовали сильные неприятности, часто очень глубокие отрицательные переживания, вроде потери близкого родственника. У 19 не удалось выяснить никаких возможных при</w:t>
        <w:softHyphen/>
        <w:t>чин, предшествовавших заболеванию.</w:t>
      </w:r>
    </w:p>
    <w:p>
      <w:pPr>
        <w:pStyle w:val="Normal"/>
        <w:widowControl w:val="false"/>
        <w:ind w:left="340" w:firstLine="567"/>
        <w:rPr/>
      </w:pPr>
      <w:r>
        <w:rPr/>
        <w:t>Далее Сноу заключает:</w:t>
      </w:r>
    </w:p>
    <w:p>
      <w:pPr>
        <w:pStyle w:val="Normal"/>
        <w:widowControl w:val="false"/>
        <w:ind w:left="900" w:firstLine="567"/>
        <w:jc w:val="both"/>
        <w:rPr/>
      </w:pPr>
      <w:r>
        <w:rPr>
          <w:i/>
        </w:rPr>
        <w:t>...Из всех возможных причин, вызывающих различные формы рака, наиболее мощными являются невротические. Среди них самые частые — душевные переживания, за которыми следуют нужда и изнурительный труд. Названные причины оказывают серьезное вли</w:t>
        <w:softHyphen/>
        <w:t>яние на развитие остальных факторов, способствующих этой бо</w:t>
        <w:softHyphen/>
        <w:t>лезни. Душевнобольные же и лунатики удивительно редко подвер</w:t>
        <w:softHyphen/>
        <w:t>жены любым формам онкологических заболеваний.</w:t>
      </w:r>
    </w:p>
    <w:p>
      <w:pPr>
        <w:pStyle w:val="Normal"/>
        <w:widowControl w:val="false"/>
        <w:ind w:firstLine="567"/>
        <w:jc w:val="both"/>
        <w:rPr/>
      </w:pPr>
      <w:r>
        <w:rPr/>
        <w:t>Несмотря на то, что в конце XIX — начале XX века среди медиков, очевид</w:t>
        <w:softHyphen/>
        <w:t>но, существовало согласие во взглядах на связь эмоционального состояния чело</w:t>
        <w:softHyphen/>
        <w:t>века и рака, при появлении возможности общей анестезии, применении новых хирургических методов и радиотерапии интерес к этой области заметно снизился. Успехи медицины в других областях еще более укрепили представление о том, что физические проблемы можно разрешать только физическими методами. Оп</w:t>
        <w:softHyphen/>
        <w:t>ределенную роль в этом сыграло распространенное среди медиков в последнее время мнение, что тяжелый труд и лишения — это нечто неизбежное, ведь, в конце концов, если они и играют какую-то роль в возникновении рака, что может с этим поделать врач? И, наконец, вплоть до последней трети двадцатого столе</w:t>
        <w:softHyphen/>
        <w:t>тия мы обладали весьма ограниченным арсеналом средств, позволяющих подойти к решению эмоциональных проблем.</w:t>
      </w:r>
    </w:p>
    <w:p>
      <w:pPr>
        <w:pStyle w:val="Normal"/>
        <w:widowControl w:val="false"/>
        <w:ind w:firstLine="567"/>
        <w:jc w:val="both"/>
        <w:rPr/>
      </w:pPr>
      <w:r>
        <w:rPr/>
        <w:t>При всем при том, с точки зрения истории медицины представляется весьма ироничным, что когда развитие психиатрии и психологии привело, наконец к появлению диагностических методов, позволяющих научно исследовать связь рака с эмоциональными состояниями, и одновременно с этим были разработаны терапевтические методы, способные помочь разрешению эмоциональных трудностей именно в этот момент медицина потеряла всякий интерес к данной проблеме как таковой. В результате возникли две отдельные области научных исследований. В работах по психологии существует огромное количество описаний эмоциональных состояний, имеющих отношение к онкологическим заболеваниям, но в них часто отсутствует указание на какой бы то ни было физиологический механизм объясняющий эти отношения. Для медицинской же литературы характерно достаточно глубокое исследование физиологических процессов, однако, возможно вследствие того, что медицина не учитывает психологических данных, она не способна объяснить «спонтанные» исчезновения злокачественных опухолей или существенные различия в реакциях пациентов на проводимое лечение.</w:t>
      </w:r>
    </w:p>
    <w:p>
      <w:pPr>
        <w:pStyle w:val="Normal"/>
        <w:widowControl w:val="false"/>
        <w:ind w:firstLine="567"/>
        <w:jc w:val="both"/>
        <w:rPr/>
      </w:pPr>
      <w:r>
        <w:rPr/>
        <w:t xml:space="preserve">Поскольку один из авторов данной книги имел медицинское образование, он был поражен, когда обнаружил в психологической литературе существенные доказательства связи эмоциональных состояний и рака и что эти психологически исследования известны очень небольшому числу врачей. Цена, которую приходится платить за узкую специализацию, столь характерную для нашего времени очень часто состоит в том, что между представителями различных дисциплин работающих над одной проблемой, практически не происходит никакого обмена информацией. Каждая дисциплина разрабатывает свой собственный язык, свою систему величин, свои методы передачи информации, и в результате важнейшие данные просто канут в безвестности. </w:t>
      </w:r>
    </w:p>
    <w:p>
      <w:pPr>
        <w:pStyle w:val="Normal"/>
        <w:widowControl w:val="false"/>
        <w:ind w:right="80" w:firstLine="567"/>
        <w:jc w:val="both"/>
        <w:rPr/>
      </w:pPr>
      <w:r>
        <w:rPr/>
        <w:t>Объясняя разнообразные психологические положения онкологическим больным, мы поняли, что это требует от нас невероятной тонкости и чувствительности. Если мы говорим: «Исследования показывают, что у онкологических больных имеются определенные характеристики...», большинство пациентов автоматичес</w:t>
        <w:softHyphen/>
        <w:t>ки начинает считать, что исследование показало, что и лично у них есть такие характеристики. Но статистика предполагает широкие обобщения, она имеет дело с группам людей, а не с конкретными личностями. Психолог Кеннет Р. Пеллетьер в своей книге «</w:t>
      </w:r>
      <w:r>
        <w:rPr>
          <w:i/>
          <w:color w:val="000080"/>
        </w:rPr>
        <w:t>Разум лечит, разум убивает</w:t>
      </w:r>
      <w:r>
        <w:rPr/>
        <w:t>» как раз предупреждает, что люди должны очень осторожно применять к себе всяческие обобщения, вроде «типов (или профилей) личности»:</w:t>
      </w:r>
    </w:p>
    <w:p>
      <w:pPr>
        <w:pStyle w:val="Normal"/>
        <w:widowControl w:val="false"/>
        <w:ind w:left="980" w:firstLine="567"/>
        <w:jc w:val="both"/>
        <w:rPr/>
      </w:pPr>
      <w:r>
        <w:rPr>
          <w:i/>
        </w:rPr>
        <w:t>В настоящее время большинство исследований, посвященных взаимосвязи личностных характеристик с заболеваемостью, сосре</w:t>
        <w:softHyphen/>
        <w:t>доточены на выявлении у страдающих определенными расстройства</w:t>
        <w:softHyphen/>
        <w:t>ми людей некоторых общих характерных стереотипов. Вам может показаться, что некоторые из этих черт присущи и вам. Не стоит пугаться</w:t>
      </w:r>
      <w:r>
        <w:rPr>
          <w:b/>
          <w:i/>
        </w:rPr>
        <w:t xml:space="preserve"> — это вовсе не значит, что вы обязательно забо</w:t>
        <w:softHyphen/>
        <w:t>леете.</w:t>
      </w:r>
      <w:r>
        <w:rPr>
          <w:i/>
        </w:rPr>
        <w:t xml:space="preserve"> Эти обобщенные описания предназначены лишь для того, чтобы указывать людям на стереотипы поведения, таящие в себе опасность. Самодиагноз редко бывает абсолютно точным, а интер</w:t>
        <w:softHyphen/>
        <w:t>претации поведения имеют смысл только тогда, когда их делает опытный специалист. Тип личности — лишь один из элементов ди</w:t>
        <w:softHyphen/>
        <w:t>агноза, и сам по себе он не может служить основанием для каких-либо выводов. Хорошо известно, что в начале учебы студенты-ме</w:t>
        <w:softHyphen/>
        <w:t>дики часто обнаруживают у себя все болезни, которые в данный момент изучают. Постепенно они начинают понимать, что поста</w:t>
        <w:softHyphen/>
        <w:t>новка диагноза — процесс очень сложный, скорее указывающий на</w:t>
        <w:softHyphen/>
        <w:t>правление, чем дающий определение. Всякий, кто собирается за</w:t>
        <w:softHyphen/>
        <w:t>няться проблемой взаимосвязи личности и болезни, должен быть не менее осторожен.</w:t>
      </w:r>
    </w:p>
    <w:p>
      <w:pPr>
        <w:pStyle w:val="Normal"/>
        <w:widowControl w:val="false"/>
        <w:ind w:firstLine="567"/>
        <w:jc w:val="both"/>
        <w:rPr>
          <w:lang w:val="en-US"/>
        </w:rPr>
      </w:pPr>
      <w:r>
        <w:rPr/>
        <w:t>Приступая к обзору литературы, посвященной взаимосвязи рака с эмоцио</w:t>
        <w:softHyphen/>
        <w:t>нальными состояниями, мы бы хотели посоветовать онкологическим больным и тем из наших читателей, кто боится заболеть раком, отнестись к этому обзору просто как к отправной точке, задающей направление вашим собственным раз</w:t>
        <w:softHyphen/>
        <w:t>мышлениям по этому поводу. Не забывайте, что все мы склонны видеть в этих описаниях какие-то свойственные именно нам качества. Не все люди со схожими личностными характеристиками заболевают одной и той же болезнью, точно так же, как не все люди, подвергающиеся воздействию канцерогенных веществ, забо</w:t>
        <w:softHyphen/>
        <w:t>левают раком. Как вы уже знаете, важную роль играют другие факторы.</w:t>
      </w:r>
    </w:p>
    <w:p>
      <w:pPr>
        <w:pStyle w:val="Normal"/>
        <w:widowControl w:val="false"/>
        <w:ind w:firstLine="567"/>
        <w:jc w:val="both"/>
        <w:rPr>
          <w:lang w:val="en-US"/>
        </w:rPr>
      </w:pPr>
      <w:r>
        <w:rPr>
          <w:lang w:val="en-US"/>
        </w:rPr>
      </w:r>
    </w:p>
    <w:p>
      <w:pPr>
        <w:pStyle w:val="Normal"/>
        <w:widowControl w:val="false"/>
        <w:spacing w:before="140" w:after="0"/>
        <w:ind w:firstLine="567"/>
        <w:rPr>
          <w:b/>
          <w:b/>
          <w:i/>
          <w:i/>
          <w:sz w:val="24"/>
        </w:rPr>
      </w:pPr>
      <w:r>
        <w:rPr>
          <w:b/>
          <w:i/>
          <w:sz w:val="24"/>
        </w:rPr>
        <w:t>Психологические данные</w:t>
      </w:r>
    </w:p>
    <w:p>
      <w:pPr>
        <w:pStyle w:val="Normal"/>
        <w:widowControl w:val="false"/>
        <w:ind w:firstLine="567"/>
        <w:jc w:val="both"/>
        <w:rPr/>
      </w:pPr>
      <w:r>
        <w:rPr/>
        <w:t>Одно из лучших исследований, рассматривающих связь эмоциональных состоя</w:t>
        <w:softHyphen/>
        <w:t>ний и рака, описывается в книге последовательницы Карла Юнга Элиды Эванс «</w:t>
      </w:r>
      <w:r>
        <w:rPr>
          <w:i/>
          <w:color w:val="000080"/>
        </w:rPr>
        <w:t>Исследование рака с психологической точки зрения</w:t>
      </w:r>
      <w:r>
        <w:rPr/>
        <w:t>», предисловие к которой написал сам Юнг. Он считал, что Эванс удалось разрешить многие тайны рака, включая непредсказуемость течения этого заболевания, то, почему болезнь иног</w:t>
        <w:softHyphen/>
        <w:t>да возвращается после долгих лет отсутствия каких-либо из ее признаков и поче</w:t>
        <w:softHyphen/>
        <w:t>му это заболевание ассоциируется с индустриализацией общества.</w:t>
      </w:r>
    </w:p>
    <w:p>
      <w:pPr>
        <w:pStyle w:val="Normal"/>
        <w:widowControl w:val="false"/>
        <w:ind w:firstLine="567"/>
        <w:jc w:val="both"/>
        <w:rPr/>
      </w:pPr>
      <w:r>
        <w:rPr/>
        <w:t>Основываясь на обследовании ста раковых больных, Эванс делает вывод, что незадолго до начала развития болезни многие из них утратили значимые для них эмоциональные связи. Она считала, что все они относились к психологичес</w:t>
        <w:softHyphen/>
        <w:t>кому типу, склонному связывать себя с каким-то одним объектом или ролью (с человеком, работой, домом), а не развивать собственную индивидуальность. Ког</w:t>
        <w:softHyphen/>
        <w:t>да этим объекту или роли, с которыми человек себя связывает, начинает угрожать опасность или они просто исчезают, то такие пациенты оказываются словно на</w:t>
        <w:softHyphen/>
        <w:t>едине с самими собой, но при этом у них отсутствуют навыки, позволяющие справляться с подобными ситуациями. (Как вы увидите по приведенным ниже историям болезни, мы тоже обнаружили, что для онкологических пациентов свой</w:t>
        <w:softHyphen/>
        <w:t>ственно ставить на первое место интересы окружающих.) Кроме того, Эванс по</w:t>
        <w:softHyphen/>
        <w:t>лагает, что рак — это симптом наличия в жизни больного неразрешенных про</w:t>
        <w:softHyphen/>
        <w:t>блем. Ее наблюдения были подтверждены и уточнены рядом более поздних ис</w:t>
        <w:softHyphen/>
        <w:t>следований.</w:t>
      </w:r>
    </w:p>
    <w:p>
      <w:pPr>
        <w:pStyle w:val="Normal"/>
        <w:widowControl w:val="false"/>
        <w:ind w:left="80" w:firstLine="567"/>
        <w:jc w:val="both"/>
        <w:rPr/>
      </w:pPr>
      <w:r>
        <w:rPr/>
        <w:t>Доктор Лоуренс Лешэн, получивший образование в области эксперименталь</w:t>
        <w:softHyphen/>
        <w:t>ной психологии, но работающий в области клинической — непревзойденный зна</w:t>
        <w:softHyphen/>
        <w:t>ток психологических историй онкологических больных. В своей недавно опубли</w:t>
        <w:softHyphen/>
        <w:t>кованной книге «</w:t>
      </w:r>
      <w:commentRangeStart w:id="3"/>
      <w:r>
        <w:rPr>
          <w:i/>
          <w:color w:val="000080"/>
        </w:rPr>
        <w:t>За жизнь можно бороться. Эмоциональные факторы в возник</w:t>
        <w:softHyphen/>
        <w:t>новении рака</w:t>
      </w:r>
      <w:r>
        <w:rPr>
          <w:rStyle w:val="Style6"/>
          <w:vanish w:val="false"/>
        </w:rPr>
      </w:r>
      <w:commentRangeEnd w:id="3"/>
      <w:r>
        <w:commentReference w:id="3"/>
      </w:r>
      <w:r>
        <w:rPr/>
        <w:t>» он приходит к выводам, во многом перекликающимся с выводами Эванс. На основе анализа психологических аспектов жизни более 500 больных, ЛеШэн выделяет в них четыре основных момента:</w:t>
      </w:r>
    </w:p>
    <w:p>
      <w:pPr>
        <w:pStyle w:val="Normal"/>
        <w:widowControl w:val="false"/>
        <w:numPr>
          <w:ilvl w:val="0"/>
          <w:numId w:val="7"/>
        </w:numPr>
        <w:tabs>
          <w:tab w:val="clear" w:pos="720"/>
          <w:tab w:val="left" w:pos="947" w:leader="none"/>
        </w:tabs>
        <w:ind w:left="643" w:right="40" w:hanging="56"/>
        <w:jc w:val="both"/>
        <w:rPr/>
      </w:pPr>
      <w:r>
        <w:rPr/>
        <w:t>Юность этих пациентов была отмечена чувством одиночества, покинутости, отчаяния. Слишком большая близость с другими людьми вызывала у них трудности и казалась опасной.</w:t>
      </w:r>
    </w:p>
    <w:p>
      <w:pPr>
        <w:pStyle w:val="Normal"/>
        <w:widowControl w:val="false"/>
        <w:numPr>
          <w:ilvl w:val="0"/>
          <w:numId w:val="7"/>
        </w:numPr>
        <w:tabs>
          <w:tab w:val="clear" w:pos="720"/>
          <w:tab w:val="left" w:pos="947" w:leader="none"/>
        </w:tabs>
        <w:ind w:left="643" w:hanging="56"/>
        <w:jc w:val="both"/>
        <w:rPr/>
      </w:pPr>
      <w:r>
        <w:rPr/>
        <w:t>В ранний период зрелости эти пациенты либо установили глубокие, очень значимые для них отношения с каким-то человеком, либо получали огромное удовлетворение от своей работы. В эти отношения или роль они вкладывали всю свою энергию, это стало смыслом их существования, вокруг этого строилась вся их жизнь.</w:t>
      </w:r>
    </w:p>
    <w:p>
      <w:pPr>
        <w:pStyle w:val="Normal"/>
        <w:widowControl w:val="false"/>
        <w:numPr>
          <w:ilvl w:val="0"/>
          <w:numId w:val="7"/>
        </w:numPr>
        <w:tabs>
          <w:tab w:val="clear" w:pos="720"/>
          <w:tab w:val="left" w:pos="947" w:leader="none"/>
        </w:tabs>
        <w:ind w:left="643" w:hanging="56"/>
        <w:jc w:val="both"/>
        <w:rPr/>
      </w:pPr>
      <w:r>
        <w:rPr/>
        <w:t>Затем эти отношения или роль исчезли из их жизни. Причины были самые разные — смерть любимого человека, переезд на новое место жительства, уход на пенсию, начало самостоятельной жизни их ребенка и т. п. В результате снова наступило отчаяние, как будто недавнее событие больно задело не зажившую с молодости рану.</w:t>
      </w:r>
    </w:p>
    <w:p>
      <w:pPr>
        <w:pStyle w:val="Normal"/>
        <w:widowControl w:val="false"/>
        <w:numPr>
          <w:ilvl w:val="0"/>
          <w:numId w:val="7"/>
        </w:numPr>
        <w:tabs>
          <w:tab w:val="clear" w:pos="720"/>
          <w:tab w:val="left" w:pos="947" w:leader="none"/>
        </w:tabs>
        <w:ind w:left="643" w:hanging="56"/>
        <w:jc w:val="both"/>
        <w:rPr/>
      </w:pPr>
      <w:r>
        <w:rPr/>
        <w:t>Одной из основных особенностей этих больных было то, что их отчаяние не имело выхода, они переживали его «в себе». Они были не способны излить свою боль, гнев или враждебность на других. Окружающие обычно считают онкологических больных необыкновенно хорошими людьми. О них говорят: «Ах, это такой милый, приятный человек» или «Она просто святая!» Далее Лешэн заключает: «Эта мягкость, «хорошесть», в действительности указывает на их неспособность поверить в себя, н. полную потерю ими всякой надежды».</w:t>
      </w:r>
    </w:p>
    <w:p>
      <w:pPr>
        <w:pStyle w:val="Normal"/>
        <w:widowControl w:val="false"/>
        <w:ind w:right="200" w:firstLine="567"/>
        <w:jc w:val="both"/>
        <w:rPr/>
      </w:pPr>
      <w:r>
        <w:rPr/>
        <w:t>Вот как он описывает эмоциональное состояние этих пациентов после того как они теряют те межличностные отношения или роль, что составляли весь смысл их жизни:</w:t>
      </w:r>
    </w:p>
    <w:p>
      <w:pPr>
        <w:pStyle w:val="Normal"/>
        <w:widowControl w:val="false"/>
        <w:ind w:left="567" w:firstLine="567"/>
        <w:jc w:val="both"/>
        <w:rPr/>
      </w:pPr>
      <w:r>
        <w:rPr>
          <w:i/>
        </w:rPr>
        <w:t>...Растущее отчаянье, охватившее каждого из этих людей, по-видимому, тесно связано с пережитой в детстве потерей... Утрату тех или иных отношений они воспринимают как трагедию, кото</w:t>
        <w:softHyphen/>
        <w:t>рую в глубине души все это время предвидели. Они всегда ждали, что это когда - нибудь кончится, что их отвергнут. И когда это действительно происходит, они говорят себе: «Я так и знал! Это было слишком хорошо, чтобы оказаться правдой...» Внешне может показаться, что им удается приспособиться к постигшему их не</w:t>
        <w:softHyphen/>
        <w:t>счастью. Они продолжают изо дня в день выполнять свои обязанно</w:t>
        <w:softHyphen/>
        <w:t>сти, но жизнь уже потеряла для них свой «вкус», из нее ушли энергия и смысл. Создается впечатление, что ничто больше не удерживает их в этой жизни. Окружающим, даже очень близким людям кажется, что они достаточно хорошо справляются со своим горем…. но на самом деле это ложное спокойствие отчаянья. Они просто ждут, когда придет время умирать, потому что в этом видят единственный для себя выход. Они готовы к смерти, так, что в каком то смысле они уже умерли. Один пациент сказал мне: «Я понадеялся, и вот что случилось. Стоило только расслабиться, забыть об опасности — и тут же я снова один. Надеяться больше не на кого и не что. Уж лучше жить в своей раковине!»</w:t>
      </w:r>
    </w:p>
    <w:p>
      <w:pPr>
        <w:pStyle w:val="Normal"/>
        <w:widowControl w:val="false"/>
        <w:ind w:left="567" w:right="20" w:firstLine="567"/>
        <w:jc w:val="both"/>
        <w:rPr/>
      </w:pPr>
      <w:r>
        <w:rPr>
          <w:i/>
        </w:rPr>
        <w:t>Так они и живут, без всякой надежды, в ожидании, когда смерть освободит их. Кому-то из моих пациентов пришлось ждать шесть месяцев, а у кого-то смертельный рак появился через восемь лет.</w:t>
      </w:r>
    </w:p>
    <w:p>
      <w:pPr>
        <w:pStyle w:val="Normal"/>
        <w:widowControl w:val="false"/>
        <w:ind w:firstLine="567"/>
        <w:jc w:val="both"/>
        <w:rPr/>
      </w:pPr>
      <w:r>
        <w:rPr/>
        <w:t>Лешэн сообщает, что 76 процентов всех онкологических больных, с которы</w:t>
        <w:softHyphen/>
        <w:t>ми он беседовал, рассказали ему истории, которые в общих чертах можно свести к только что приведенной схеме, а среди тех, с кем он занимался интенсивной психотерапией, подобные истории поведали 95 процентов больных. В контрольной группе здоровых людей только у 10 процентов всех опрошенных были выявлены признаки, соответствующие описанному стереотипу.</w:t>
      </w:r>
    </w:p>
    <w:p>
      <w:pPr>
        <w:pStyle w:val="Normal"/>
        <w:widowControl w:val="false"/>
        <w:ind w:right="40" w:firstLine="567"/>
        <w:jc w:val="both"/>
        <w:rPr/>
      </w:pPr>
      <w:r>
        <w:rPr/>
        <w:t>Несмотря на то, что Лешэн очень убедительно и с большим чувством говорит об эмоциональном состоянии своих пациентов, не все его наблюдения нашли под</w:t>
        <w:softHyphen/>
        <w:t>тверждение у других исследователей. Тем не менее, несколько ключевых моментов совпадают с наблюдениями, которые в течение тридцати лет вела Каролайн Б. Томас, психолог из Университета Джона Хопкинса.</w:t>
      </w:r>
    </w:p>
    <w:p>
      <w:pPr>
        <w:pStyle w:val="Normal"/>
        <w:widowControl w:val="false"/>
        <w:ind w:right="40" w:firstLine="567"/>
        <w:jc w:val="both"/>
        <w:rPr/>
      </w:pPr>
      <w:r>
        <w:rPr/>
        <w:t>Еще в 1940 году доктор Томас начала обследовать студентов медицинского факультета, определяя их психологические характеристики. С тех пор она про</w:t>
        <w:softHyphen/>
        <w:t>следила за заболеваемостью более 1300 студентов. Она сообщает, что наиболее очерченный психологический тип характерен для студентов, впоследствии забо</w:t>
        <w:softHyphen/>
        <w:t>левших раком. Для этой группы свойственна даже большая определенность, чем для тех, кто покончил жизнь самоубийством. По ее данным яркой особенностью студентов, заболевших раком, было глубокое переживание ими отсутствия близо</w:t>
        <w:softHyphen/>
        <w:t>сти с родителями. Они редко проявляли сильные чувства и обычно были в пло</w:t>
        <w:softHyphen/>
        <w:t>хом настроении.</w:t>
      </w:r>
    </w:p>
    <w:p>
      <w:pPr>
        <w:pStyle w:val="Normal"/>
        <w:widowControl w:val="false"/>
        <w:ind w:right="80" w:firstLine="567"/>
        <w:jc w:val="both"/>
        <w:rPr/>
      </w:pPr>
      <w:r>
        <w:rPr/>
        <w:t>Еще одна черта онкологических больных, описанная Лешэном, состоит в том, что уже до заболевания они были подвержены чувствам безнадежности и беспомощности. Это свойство подтвердили наблюдения и других ученых:</w:t>
      </w:r>
    </w:p>
    <w:p>
      <w:pPr>
        <w:pStyle w:val="Style8"/>
        <w:rPr/>
      </w:pPr>
      <w:r>
        <w:rPr/>
        <w:t>«Наблюдая за своими больными раком пациентками, А. X. Шмейл и X. Айкер обратили внимание, что для них было свойственно легко сдаваться, относить</w:t>
        <w:softHyphen/>
        <w:t xml:space="preserve">ся к трудным жизненным ситуациям с чувством полной безнадежности, не видя в них выхода. </w:t>
      </w:r>
    </w:p>
    <w:p>
      <w:pPr>
        <w:pStyle w:val="Normal"/>
        <w:widowControl w:val="false"/>
        <w:ind w:right="80" w:firstLine="567"/>
        <w:jc w:val="both"/>
        <w:rPr/>
      </w:pPr>
      <w:r>
        <w:rPr/>
        <w:t>Часто подобные ситуации возникали примерно за шесть месяцев до того, как у пациента обнаруживали рак. Затем Шмейл и Ликер обследовали группу здоровых женщин, которые, как считалось, имели биологическую предраспо</w:t>
        <w:softHyphen/>
        <w:t>ложенность к раку шейки матки.</w:t>
      </w:r>
    </w:p>
    <w:p>
      <w:pPr>
        <w:pStyle w:val="Normal"/>
        <w:widowControl w:val="false"/>
        <w:ind w:right="20" w:firstLine="567"/>
        <w:jc w:val="both"/>
        <w:rPr/>
      </w:pPr>
      <w:r>
        <w:rPr/>
        <w:t>Пользуясь психологической методикой, позволявшей определить «</w:t>
      </w:r>
      <w:r>
        <w:rPr>
          <w:i/>
        </w:rPr>
        <w:t>тип лич</w:t>
        <w:softHyphen/>
        <w:t>ности, для которого свойственно впадать в состояние безнадежности</w:t>
      </w:r>
      <w:r>
        <w:rPr/>
        <w:t xml:space="preserve">», Шмейл и Айкер предсказали, кто из женщин второй группы может в будущем  заболеть раком, причем эти предсказания сбылись в 73,6% случаев. Они отметили, что это отнюдь не означает, что чувство безнадежности </w:t>
      </w:r>
      <w:r>
        <w:rPr>
          <w:i/>
        </w:rPr>
        <w:t>вызывает</w:t>
      </w:r>
      <w:r>
        <w:rPr/>
        <w:t xml:space="preserve"> рак, — у заболевших женщин была к нему биологическая предрасположенность — но это ощущение безнадежности, по-видимому, тоже сыграло «существенную роль».</w:t>
      </w:r>
    </w:p>
    <w:p>
      <w:pPr>
        <w:pStyle w:val="Normal"/>
        <w:widowControl w:val="false"/>
        <w:ind w:right="20" w:firstLine="567"/>
        <w:jc w:val="both"/>
        <w:rPr/>
      </w:pPr>
      <w:r>
        <w:rPr/>
        <w:t xml:space="preserve">«В течение пятнадцати лет доктор У. А. Грин изучал психологический и социальный опыт пациентов с лейкемией и опухолями лимфоидной ткани. Он также пришел к выводу, что утрата важных межличностных отношений была существенным моментом в истории жизни больного. Грин отмечает, что как </w:t>
      </w:r>
      <w:r>
        <w:rPr>
          <w:i/>
        </w:rPr>
        <w:t>для мужчин, так и для женщин</w:t>
      </w:r>
      <w:r>
        <w:rPr/>
        <w:t xml:space="preserve"> огромную роль сыграли потеря или угроза смерти матери, а для мужчин — человека, «замещающего мать», например, жены. Дру</w:t>
        <w:softHyphen/>
        <w:t xml:space="preserve">гим важным эмоциональным событием </w:t>
      </w:r>
      <w:r>
        <w:rPr>
          <w:i/>
        </w:rPr>
        <w:t>для женщин</w:t>
      </w:r>
      <w:r>
        <w:rPr/>
        <w:t xml:space="preserve"> </w:t>
      </w:r>
      <w:r>
        <w:rPr>
          <w:color w:val="000080"/>
        </w:rPr>
        <w:t>является наступление климакса или изменение домашних обстоятельств</w:t>
      </w:r>
      <w:r>
        <w:rPr/>
        <w:t xml:space="preserve">, </w:t>
      </w:r>
      <w:r>
        <w:rPr>
          <w:i/>
        </w:rPr>
        <w:t>а для мужчин</w:t>
      </w:r>
      <w:r>
        <w:rPr/>
        <w:t xml:space="preserve"> — </w:t>
      </w:r>
      <w:r>
        <w:rPr>
          <w:color w:val="000080"/>
        </w:rPr>
        <w:t>потеря работы или реальная возможность ее потерять, а также выход или приближение сроке выхода на пенсию».</w:t>
      </w:r>
    </w:p>
    <w:p>
      <w:pPr>
        <w:pStyle w:val="Normal"/>
        <w:widowControl w:val="false"/>
        <w:ind w:right="40" w:firstLine="567"/>
        <w:jc w:val="both"/>
        <w:rPr/>
      </w:pPr>
      <w:r>
        <w:rPr/>
        <w:t>Грин сделал вывод, что лейкемия и рак лимфатических узлов обычно развиваются в тех случаях, когда пациент сталкивается подряд с несколькими утратами, приводящими его в психологическое состояние отчаяния и безнадежности.</w:t>
      </w:r>
    </w:p>
    <w:p>
      <w:pPr>
        <w:pStyle w:val="Normal"/>
        <w:widowControl w:val="false"/>
        <w:ind w:right="40" w:firstLine="567"/>
        <w:jc w:val="both"/>
        <w:rPr/>
      </w:pPr>
      <w:r>
        <w:rPr/>
        <w:t xml:space="preserve">Другие работы подтверждают данные Лешэна о том, что </w:t>
      </w:r>
      <w:r>
        <w:rPr>
          <w:color w:val="000080"/>
        </w:rPr>
        <w:t>многим онкологическим больным бывает трудно выражать отрицательные чувства</w:t>
      </w:r>
      <w:r>
        <w:rPr/>
        <w:t xml:space="preserve">. </w:t>
      </w:r>
      <w:r>
        <w:rPr>
          <w:color w:val="000080"/>
        </w:rPr>
        <w:t>Они испытывают необходимость всегда казаться хорошими</w:t>
      </w:r>
      <w:r>
        <w:rPr/>
        <w:t>.</w:t>
      </w:r>
    </w:p>
    <w:p>
      <w:pPr>
        <w:pStyle w:val="Normal"/>
        <w:widowControl w:val="false"/>
        <w:ind w:right="20" w:firstLine="567"/>
        <w:jc w:val="both"/>
        <w:rPr/>
      </w:pPr>
      <w:r>
        <w:rPr/>
        <w:t>«Доктор Д. М. Киссен обратил внимание, что разница между теми заядлыми курильщиками, которые заболели раком легких, и теми, кто не заболел, состоит в том, что заболевшие раком «..не смогли найти для себя достаточно хороших способов эмоциональной разрядки».</w:t>
      </w:r>
    </w:p>
    <w:p>
      <w:pPr>
        <w:pStyle w:val="Normal"/>
        <w:widowControl w:val="false"/>
        <w:ind w:firstLine="567"/>
        <w:jc w:val="both"/>
        <w:rPr/>
      </w:pPr>
      <w:r>
        <w:rPr/>
        <w:t>«И. М. Блумберг показал, что по определенным личностным особенностям человека можно предсказать скорость развития опухоли</w:t>
      </w:r>
      <w:r>
        <w:rPr>
          <w:color w:val="000080"/>
        </w:rPr>
        <w:t>. Пациенты, у которых опухоли росли быстро, старались произвести на окружающих хорошее впечатле</w:t>
        <w:softHyphen/>
        <w:t>ние</w:t>
      </w:r>
      <w:r>
        <w:rPr/>
        <w:t xml:space="preserve">. </w:t>
      </w:r>
      <w:r>
        <w:rPr>
          <w:color w:val="000080"/>
        </w:rPr>
        <w:t>Вместе с тем для них было характерны стремление занимать оборонитель</w:t>
        <w:softHyphen/>
        <w:t>ную позицию и одновременно неумение справиться с тревогой</w:t>
      </w:r>
      <w:r>
        <w:rPr/>
        <w:t xml:space="preserve">. Кроме того, они обычно отвергали выражения привязанности, хотя очевидно в них нуждались. </w:t>
      </w:r>
      <w:r>
        <w:rPr>
          <w:color w:val="000080"/>
        </w:rPr>
        <w:t>Группа больных, у которых опухоль развивалась медленно, демонстрировали большую способность переживать эмоциональный шок и снижать напряжение с помощью физической активности</w:t>
      </w:r>
      <w:r>
        <w:rPr/>
        <w:t xml:space="preserve">. </w:t>
      </w:r>
      <w:r>
        <w:rPr>
          <w:color w:val="000080"/>
        </w:rPr>
        <w:t>По-видимому, у пациентов с быстро развиваю</w:t>
        <w:softHyphen/>
        <w:t>щейся опухолью, возможность эмоциональной разрядки, была заблокирована силь</w:t>
        <w:softHyphen/>
        <w:t>ным желанием произвести хорошее впечатление.</w:t>
      </w:r>
    </w:p>
    <w:p>
      <w:pPr>
        <w:pStyle w:val="Normal"/>
        <w:widowControl w:val="false"/>
        <w:ind w:left="40" w:firstLine="567"/>
        <w:jc w:val="both"/>
        <w:rPr/>
      </w:pPr>
      <w:r>
        <w:rPr>
          <w:color w:val="000080"/>
        </w:rPr>
        <w:t>Аналогичное исследование зависимости типа опухоли (быстро или медленно растущей) от свойств личности</w:t>
      </w:r>
      <w:r>
        <w:rPr/>
        <w:t xml:space="preserve"> было проведено Б. Клопфером. </w:t>
      </w:r>
      <w:r>
        <w:rPr>
          <w:color w:val="000080"/>
        </w:rPr>
        <w:t>Для предсказания быстрого развития опухоли его сотрудники использовали такие личностные ха</w:t>
        <w:softHyphen/>
        <w:t>рактеристики, как оборонительные установки пациентов и степень их привержен</w:t>
        <w:softHyphen/>
        <w:t xml:space="preserve">ности «правильности их собственного видения мира». </w:t>
      </w:r>
      <w:r>
        <w:rPr/>
        <w:t xml:space="preserve">По мнению Клопфера, </w:t>
      </w:r>
      <w:r>
        <w:rPr>
          <w:color w:val="000080"/>
        </w:rPr>
        <w:t>ког</w:t>
        <w:softHyphen/>
        <w:t>да человек затрачивает слишком много энергии, чтобы защитить свое «я» и «свой образ мира», организму не хватает жизненной энергии для борьбы с раком».</w:t>
      </w:r>
    </w:p>
    <w:p>
      <w:pPr>
        <w:pStyle w:val="Style8"/>
        <w:rPr/>
      </w:pPr>
      <w:r>
        <w:rPr/>
      </w:r>
    </w:p>
    <w:p>
      <w:pPr>
        <w:pStyle w:val="Style8"/>
        <w:rPr/>
      </w:pPr>
      <w:r>
        <w:rPr>
          <w:lang w:val="en-US"/>
        </w:rPr>
        <w:t>[</w:t>
      </w:r>
      <w:r>
        <w:rPr/>
        <w:t>14</w:t>
      </w:r>
      <w:r>
        <w:rPr>
          <w:lang w:val="en-US"/>
        </w:rPr>
        <w:t>] LeShan, L.L. You can fight for your Life. New York: M. Evans &amp; Company, 1977.</w:t>
      </w:r>
    </w:p>
    <w:p>
      <w:pPr>
        <w:pStyle w:val="Normal"/>
        <w:widowControl w:val="false"/>
        <w:ind w:firstLine="567"/>
        <w:rPr>
          <w:b/>
          <w:b/>
          <w:i/>
          <w:i/>
          <w:sz w:val="24"/>
        </w:rPr>
      </w:pPr>
      <w:r>
        <w:rPr>
          <w:b/>
          <w:i/>
          <w:sz w:val="24"/>
        </w:rPr>
        <w:t>Примеры из жизни наших пациентов</w:t>
      </w:r>
    </w:p>
    <w:p>
      <w:pPr>
        <w:pStyle w:val="Normal"/>
        <w:widowControl w:val="false"/>
        <w:ind w:firstLine="567"/>
        <w:jc w:val="both"/>
        <w:rPr/>
      </w:pPr>
      <w:r>
        <w:rPr/>
        <w:t>Приведенные выше данные и наши собственные наблюдения не оставляют сомнений, что между определенным эмоциональным состояниями и онкологическими заболеваниями существует связь.</w:t>
      </w:r>
    </w:p>
    <w:p>
      <w:pPr>
        <w:pStyle w:val="Normal"/>
        <w:widowControl w:val="false"/>
        <w:ind w:firstLine="567"/>
        <w:jc w:val="both"/>
        <w:rPr/>
      </w:pPr>
      <w:r>
        <w:rPr/>
        <w:t>Один из первых случаев, с которым нам пришлось столкнуться, произошёл еще до того, как мы начали применять описанный в этой книге метод. Сорокалетняя Бетти Джонсон поступила в клинику, где работал Карл, с запущенным раком</w:t>
      </w:r>
      <w:r>
        <w:rPr>
          <w:i/>
        </w:rPr>
        <w:t xml:space="preserve"> </w:t>
      </w:r>
      <w:r>
        <w:rPr/>
        <w:t>почки. За год до этого она овдовела, но продолжала жить и работать на ферме, оставшейся за ней после смерти мужа. Диагностическая операция показала, раковая опухоль распространилась уже за пределы почки и поэтому не могла быть удалена хирургически. Без особых надежд на какой-то положительный результат ей провели минимальный курс радиотерапии, после чего выписали домой, предполагая, что ей осталось жить всего несколько месяцев.</w:t>
      </w:r>
    </w:p>
    <w:p>
      <w:pPr>
        <w:pStyle w:val="Normal"/>
        <w:widowControl w:val="false"/>
        <w:ind w:firstLine="567"/>
        <w:jc w:val="both"/>
        <w:rPr/>
      </w:pPr>
      <w:r>
        <w:rPr/>
        <w:t>Вскоре после возвращения она полюбила одного работавшего у нее на ферме человека и вышла за него замуж. Невзирая на то, что она была обречена, в течение следующих пяти лет никаких симптомов болезни у нее не наблюдалось. Но тут, спустив все ее деньги, второй муж Бетти ее бросил. Через несколько недель после этого у нее произошел рецидив, и очень скоро она умерла.</w:t>
      </w:r>
    </w:p>
    <w:p>
      <w:pPr>
        <w:pStyle w:val="Normal"/>
        <w:widowControl w:val="false"/>
        <w:ind w:left="20" w:firstLine="567"/>
        <w:jc w:val="both"/>
        <w:rPr/>
      </w:pPr>
      <w:r>
        <w:rPr/>
        <w:t>Скорее всего, в ее выздоровлении значительную роль сыграл новый брак, а уход из семьи второго мужа способствовал наступлению рецидива и летальному исходу.</w:t>
      </w:r>
    </w:p>
    <w:p>
      <w:pPr>
        <w:pStyle w:val="Normal"/>
        <w:widowControl w:val="false"/>
        <w:ind w:left="40" w:firstLine="567"/>
        <w:jc w:val="both"/>
        <w:rPr/>
      </w:pPr>
      <w:r>
        <w:rPr/>
        <w:t>Знакомясь постепенно с жизнью наших пациентов, мы обнаруживали новые и новые доказательства связи между их эмоциональным состоянием и болезнью. Это научило нас одной очень важной вещи: мы стали внимательнее слушать рассказы своих больных. До этого, рассматривая рак, как чисто физическое явление, мы воспринимали описания их жизни с пониманием и сочувствием, но считали, что это не имеет никакого отношения к течению заболевания. Когда же мы, наконец, поняли, что в болезни участвует «весь человек», мы стали предавать огромное значение всему, что говорили пациенты. Одной из таких больных, которая многому нас научила, была Милли.</w:t>
      </w:r>
    </w:p>
    <w:p>
      <w:pPr>
        <w:pStyle w:val="Normal"/>
        <w:widowControl w:val="false"/>
        <w:ind w:right="60" w:firstLine="567"/>
        <w:jc w:val="both"/>
        <w:rPr/>
      </w:pPr>
      <w:r>
        <w:rPr/>
        <w:t>В отличие от остальных наших первых пациентов, поступая к нам, Милли Томас уже была уверена, что сама способствовала своей болезни. Её направил к нам хирург, как-то побывавший на лекции Карла. Милли было семьдесят лет, но она держалась так прямо, что казалась моложе. Не так давно у неё была удалена часть пораженного раком легкого.</w:t>
      </w:r>
    </w:p>
    <w:p>
      <w:pPr>
        <w:pStyle w:val="Normal"/>
        <w:widowControl w:val="false"/>
        <w:ind w:firstLine="567"/>
        <w:jc w:val="both"/>
        <w:rPr/>
      </w:pPr>
      <w:r>
        <w:rPr/>
        <w:t>Милли сразу же сообщила Карлу, что она сама способствовала своей болезни и теперь боится, что может так же способствовать ее возвращению или распространению на другие органы. К нам она пришла за помощью. Ее речь звучала с такой прямотой и убедительностью, что мы не нашлись, что ответить, и попроси</w:t>
        <w:softHyphen/>
        <w:t>ли объяснить, что именно она имеет в виду.</w:t>
      </w:r>
    </w:p>
    <w:p>
      <w:pPr>
        <w:pStyle w:val="Normal"/>
        <w:widowControl w:val="false"/>
        <w:ind w:firstLine="567"/>
        <w:jc w:val="both"/>
        <w:rPr/>
      </w:pPr>
      <w:r>
        <w:rPr/>
        <w:t>Милли рассказала, что по мере того, как она приближалась к семидесяти годам — возрасту, после которого учителя начальных классов обязаны выходить на пенсию, — её все больше и больше раздражали ученики и сама работа. Она была не замужем и жила в одной квартире с еще одной пожилой женщиной, которая тоже вызывала у нее все большее раздражение. Казалось, что-то случи</w:t>
        <w:softHyphen/>
        <w:t>лось с окружавшим ее миром.</w:t>
      </w:r>
    </w:p>
    <w:p>
      <w:pPr>
        <w:pStyle w:val="Normal"/>
        <w:widowControl w:val="false"/>
        <w:ind w:firstLine="567"/>
        <w:jc w:val="both"/>
        <w:rPr/>
      </w:pPr>
      <w:r>
        <w:rPr/>
        <w:t>Она заметила, что стала больше курить, и, затягиваясь, думала о том, что смерть уже не за горами. По вечерам, перед тем, как заснуть, она тоже ловила себя на мысли, что ей осталось жить одним днем меньше, что еще один день прошел, и впереди их остается все меньше и меньше. Так продолжалось несколь</w:t>
        <w:softHyphen/>
        <w:t>ко месяцев. Она много курила и все больше впадала в депрессию, пока, наконец, не появился очень сильный кашель с кровью.</w:t>
      </w:r>
    </w:p>
    <w:p>
      <w:pPr>
        <w:pStyle w:val="Normal"/>
        <w:widowControl w:val="false"/>
        <w:ind w:left="20" w:firstLine="567"/>
        <w:jc w:val="both"/>
        <w:rPr/>
      </w:pPr>
      <w:r>
        <w:rPr/>
        <w:t>Милли обратилась к врачу. У нее обнаружили рак легких и сделали опера</w:t>
        <w:softHyphen/>
        <w:t>цию, но после операции депрессия возобновилась, и Милли стала опасаться воз</w:t>
        <w:softHyphen/>
        <w:t>вращения болезни, поскольку считала, что сама сыграла определенную роль в ее возникновении. Когда она поделилась своими опасениями с хирургом, он вспом</w:t>
        <w:softHyphen/>
        <w:t>нил лекцию Карла, и направил ее к нам на консультацию.</w:t>
      </w:r>
    </w:p>
    <w:p>
      <w:pPr>
        <w:pStyle w:val="Normal"/>
        <w:widowControl w:val="false"/>
        <w:ind w:firstLine="567"/>
        <w:jc w:val="both"/>
        <w:rPr/>
      </w:pPr>
      <w:r>
        <w:rPr/>
        <w:t>По сравнению с другими пациентами Милли обладала необычно высокой степенью осознания своего внутреннего «я», но мы убедились, что и другие боль</w:t>
        <w:softHyphen/>
        <w:t>ные, поняв, что их эмоциональное состояние имело определенное отношение к возникновению болезни, могли вспомнить у себя появление аналогичных мыслей и чувств. Нередко они припоминали, как желали собственной смерти или пережи</w:t>
        <w:softHyphen/>
        <w:t>вали состояние такой безнадежности, что смерть казалась единственным выходом из положения. Часто это происходило в тех случаях, когда перед ними ставили новые требования или они считали, что попали в безвыходную ситуацию.</w:t>
      </w:r>
    </w:p>
    <w:p>
      <w:pPr>
        <w:pStyle w:val="TextBodyIndent"/>
        <w:spacing w:lineRule="auto" w:line="240"/>
        <w:ind w:firstLine="567"/>
        <w:rPr/>
      </w:pPr>
      <w:r>
        <w:rPr>
          <w:color w:val="000080"/>
        </w:rPr>
        <w:t>Многие из наших пациентов, например, чувствуют себя в таком безвыход</w:t>
        <w:softHyphen/>
        <w:t>ном положении, когда обнаруживают, что муж (или жена) им изменяет, особенно в том случае, если они</w:t>
      </w:r>
      <w:r>
        <w:rPr/>
        <w:t>, не считая для себя возможным обратиться к психотерапев</w:t>
        <w:softHyphen/>
        <w:t xml:space="preserve">ту, по религиозным соображениям </w:t>
      </w:r>
      <w:r>
        <w:rPr>
          <w:color w:val="000080"/>
        </w:rPr>
        <w:t>не принимают развода и одновременно не хо</w:t>
        <w:softHyphen/>
        <w:t>тят продолжать жить вместе</w:t>
      </w:r>
      <w:r>
        <w:rPr/>
        <w:t>. Эдит Джоунс столкнулась с такой проблемой в полной мере, когда узнала, что у ее мужа, отца ее шестерых детей, были внебрач</w:t>
        <w:softHyphen/>
        <w:t>ные связи. Она не могла с этим смириться и одновременно не допускала возмож</w:t>
        <w:softHyphen/>
        <w:t>ности развода. Не видя выхода, она чувствовала, что попалась в ловушку. Эдит заболела раком и очень быстро умерла. Для нее смерть казалась единственным выходом. На ее месте другие женщины могли бы найти возможность как-то про</w:t>
        <w:softHyphen/>
        <w:t>должать отношения с мужем, или дали бы себе «разрешение» на развод.</w:t>
      </w:r>
    </w:p>
    <w:p>
      <w:pPr>
        <w:pStyle w:val="Normal"/>
        <w:widowControl w:val="false"/>
        <w:ind w:firstLine="567"/>
        <w:jc w:val="both"/>
        <w:rPr/>
      </w:pPr>
      <w:r>
        <w:rPr/>
        <w:t>Некоторые из наших пациентов-мужчин переживали конфликты, связанные с родственными отношениями по работе. Так случилось у Рода Хансена, которо</w:t>
        <w:softHyphen/>
        <w:t>му удалось без чьей-либо посторонней помощи превратить свою небольшую фир</w:t>
        <w:softHyphen/>
        <w:t>му в процветающее предприятие. Род очень дорожил семейными связями и поэто</w:t>
        <w:softHyphen/>
        <w:t>му взял на довольно высокую должность одного из родственников. Тот оказался совершенно неспособен к такой ответственной работе, развалил все дело, и пред</w:t>
        <w:softHyphen/>
        <w:t>приятие, в которое Род вложил всю свою душу, перестало быть ему в радость. Более того, оно стало для него невыносимой проблемой, из которой он не видел выхода.</w:t>
      </w:r>
    </w:p>
    <w:p>
      <w:pPr>
        <w:pStyle w:val="Normal"/>
        <w:widowControl w:val="false"/>
        <w:ind w:right="20" w:firstLine="567"/>
        <w:jc w:val="both"/>
        <w:rPr/>
      </w:pPr>
      <w:r>
        <w:rPr/>
        <w:t>Примерно через год после того, как ситуация в фирме начала ухудшаться, у Рода был обнаружен рак. Проведя некоторое время в нашей клинике, Род на</w:t>
        <w:softHyphen/>
        <w:t>учился более непосредственно решать свои проблемы. В какой-то момент он был близок к тому, чтобы выгнать этого родственника с работы, но потом передумал и перевел того на должность, больше соответствовавшую его способностям.</w:t>
      </w:r>
    </w:p>
    <w:p>
      <w:pPr>
        <w:pStyle w:val="Normal"/>
        <w:widowControl w:val="false"/>
        <w:ind w:right="40" w:firstLine="567"/>
        <w:jc w:val="both"/>
        <w:rPr/>
      </w:pPr>
      <w:r>
        <w:rPr>
          <w:color w:val="000080"/>
        </w:rPr>
        <w:t>Еще один мотив, часто встречающийся в жизни онкологических больных, — это ситуация женщины, вкладывающей всю душу и физическую энергию в семью.</w:t>
      </w:r>
      <w:r>
        <w:rPr/>
        <w:t xml:space="preserve"> Изо дня в день Джун Ларсен была для четырех своих детей поварихой, нянькой, шофером и исповедником. Ее жизнь состояла из занятий музыкой и танцами, футбола, детских праздников и родительских собраний. Муж Джун, занимавший высокое положение в одной из крупных фирм, часто бывал в отъезде, и поэтому, вся ответственность за воспитание детей почти полностью лежала на ее плечах. Вспоминая этот период своей жизни, она признает, что в те годы их с мужем не объединяло почти ничего, кроме детей.</w:t>
      </w:r>
    </w:p>
    <w:p>
      <w:pPr>
        <w:pStyle w:val="Normal"/>
        <w:widowControl w:val="false"/>
        <w:ind w:firstLine="567"/>
        <w:jc w:val="both"/>
        <w:rPr/>
      </w:pPr>
      <w:r>
        <w:rPr/>
        <w:t>Каждый раз, когда наступал черед покидать отчий дом очередному ребенку, (кто поступал в колледж, кто выходил замуж), Джун переживала короткий пери</w:t>
        <w:softHyphen/>
        <w:t>од уныния, но затем с удвоенной энергией переключалась на оставшихся детей. Но когда в колледж поступил младший, она почувствовала, что «ее лишили части жизни». Джун впала в глубокую депрессию. Она не знала, куда девать время, У нее появились претензии к мужу, на которые тот обижался. Она ни отчего не получала удовольствия, и через год у нее обнаружили рак груди с метастазами в костной ткани.</w:t>
      </w:r>
    </w:p>
    <w:p>
      <w:pPr>
        <w:pStyle w:val="Normal"/>
        <w:widowControl w:val="false"/>
        <w:ind w:firstLine="567"/>
        <w:jc w:val="both"/>
        <w:rPr/>
      </w:pPr>
      <w:r>
        <w:rPr/>
        <w:t>Джун полностью отождествила себя с детьми, и когда она осталась наедине с собой, оказалось, что, умея ухаживать за другими, она совершенно неспособна удовлетворять собственные потребности. Ей пришлось признаться себе в том, что от ее брака практически ничего не осталось, и хотя сам внешний стресс — поступ</w:t>
        <w:softHyphen/>
        <w:t>ление ребенка в колледж — мог бы кому-то показаться незначительным, он пол</w:t>
        <w:softHyphen/>
        <w:t>ностью разрушил ту роль, которая многие годы определяла ее жизнь.</w:t>
      </w:r>
    </w:p>
    <w:p>
      <w:pPr>
        <w:pStyle w:val="Normal"/>
        <w:widowControl w:val="false"/>
        <w:ind w:firstLine="567"/>
        <w:jc w:val="both"/>
        <w:rPr/>
      </w:pPr>
      <w:r>
        <w:rPr/>
        <w:t>Ситуация Джун очень типична, и у нас было много пациенток, переживав</w:t>
        <w:softHyphen/>
        <w:t>ших нечто подобное, но их реакции на этот конкретный вид стресса были различ</w:t>
        <w:softHyphen/>
        <w:t>ны</w:t>
      </w:r>
      <w:r>
        <w:rPr>
          <w:color w:val="000080"/>
        </w:rPr>
        <w:t>. Многие женщины оказываются способны найти в жизни какое-то иное содер</w:t>
        <w:softHyphen/>
        <w:t>жание, а не только быть вечной матерью</w:t>
      </w:r>
      <w:r>
        <w:rPr/>
        <w:t>. В некоторых случаях им удавалось возродить свой брак, и он снова наполнял их жизнь смыслом. Мы наблюдали, как пациентки, сумевшие найти новое место в жизни или восстановить старые значимые для них межличностные отношения, не только жили дольше — у неко</w:t>
        <w:softHyphen/>
        <w:t>торых из них в настоящий момент нет никаких признаков рака - их жизнь стала намного активнее и полнее.</w:t>
      </w:r>
    </w:p>
    <w:p>
      <w:pPr>
        <w:pStyle w:val="Normal"/>
        <w:widowControl w:val="false"/>
        <w:ind w:firstLine="567"/>
        <w:jc w:val="both"/>
        <w:rPr/>
      </w:pPr>
      <w:r>
        <w:rPr>
          <w:color w:val="000080"/>
        </w:rPr>
        <w:t>У людей, связывающих свою жизнь с работой, часто большие трудности вызывает уход на пенсию.</w:t>
      </w:r>
      <w:r>
        <w:rPr/>
        <w:t xml:space="preserve"> Одним из таких людей был Сэм Браун. Он занимал руководящую должность в одной фирме, где было заведено, что после 65 лет ее служащие обязаны уходить на пенсию. И хотя Сэм никогда не подвергал сомне</w:t>
        <w:softHyphen/>
        <w:t>нию этот порядок, уходить на пенсию ему не хотелось. Через некоторое время после того, как его громко и с почетом проводили на заслуженный отдых, он заскучал и впал в депрессию. Занимая высокий пост, Сэм казался себе всегда очень значительным. Теперь он чувствовал, что потерял свой социальный статус, и когда на вопрос, чем он занимается, ему приходилось произносить слово «пен</w:t>
        <w:softHyphen/>
        <w:t>сионер», в глазах спрашивающих он не видел огонька привычного интереса и уважения. Кроме того, ему не хватало того возбуждения, которое обычно вызы</w:t>
        <w:softHyphen/>
        <w:t>вала у него работа и командировки, и несмотря на то, что он заранее позаботился о своем финансовом положении, в результате инфляции привычный для него уровень жизни все-таки снизился. Помимо всего прочего, последние годы Сэм не был особенно близок с женой, и конфликты, которые пока он большую часть времени проводил на работе не находили себе выхода, теперь вырвались наружу</w:t>
      </w:r>
      <w:r>
        <w:rPr>
          <w:color w:val="000080"/>
        </w:rPr>
        <w:t>. Он чувствовал, что попал в ловушку</w:t>
      </w:r>
      <w:r>
        <w:rPr/>
        <w:t xml:space="preserve"> и теперь всю оставшуюся жизнь должен будет выслушивать ее все более частые жалобы. Сэм понял, до какой степени его самооценка определялась работой. Без нее он казался себе бесполезным и ненуж</w:t>
        <w:softHyphen/>
        <w:t>ным. Его стали посещать сомнения, действительно ли он чего-то достиг в жизни, а когда несколько его друзей вскоре после выхода на пенсию скончались, Сэм и сам стал все чаще задумываться о смерти. Через четырнадцать месяцев после выхода на пенсию у него обнаружили рак мочевого пузыря.</w:t>
      </w:r>
    </w:p>
    <w:p>
      <w:pPr>
        <w:pStyle w:val="Normal"/>
        <w:widowControl w:val="false"/>
        <w:ind w:firstLine="567"/>
        <w:jc w:val="both"/>
        <w:rPr/>
      </w:pPr>
      <w:r>
        <w:rPr>
          <w:color w:val="000080"/>
        </w:rPr>
        <w:t>Кроме тех источников стресса, о которых мы уже говорили — потеря жены или мужа, финансовые трудности, уход на пенсию, серьезные неприятности на работе, потеря смысла жизни из-за отъезда детей или ухудшения отношений меж</w:t>
        <w:softHyphen/>
        <w:t xml:space="preserve">ду супругами, </w:t>
      </w:r>
      <w:r>
        <w:rPr/>
        <w:t xml:space="preserve">— существует и еще один вид стресса, который мы часто </w:t>
      </w:r>
      <w:r>
        <w:rPr>
          <w:color w:val="000000"/>
        </w:rPr>
        <w:t>отмечали в жизни наших пациентов незадолго до возникновения рака и который можно было бы назвать «кризисом середины жизни». В девятой</w:t>
      </w:r>
      <w:r>
        <w:rPr/>
        <w:t xml:space="preserve"> главе мы рассмотрим один из его примеров подробнее.</w:t>
      </w:r>
    </w:p>
    <w:p>
      <w:pPr>
        <w:pStyle w:val="Normal"/>
        <w:widowControl w:val="false"/>
        <w:ind w:firstLine="567"/>
        <w:jc w:val="both"/>
        <w:rPr/>
      </w:pPr>
      <w:r>
        <w:rPr/>
      </w:r>
    </w:p>
    <w:p>
      <w:pPr>
        <w:pStyle w:val="Normal"/>
        <w:ind w:firstLine="567"/>
        <w:jc w:val="both"/>
        <w:rPr>
          <w:b/>
          <w:b/>
          <w:i/>
          <w:i/>
          <w:sz w:val="24"/>
        </w:rPr>
      </w:pPr>
      <w:r>
        <w:rPr>
          <w:b/>
          <w:i/>
          <w:sz w:val="24"/>
        </w:rPr>
        <w:t>Психологические аспекты заболевания</w:t>
      </w:r>
    </w:p>
    <w:p>
      <w:pPr>
        <w:pStyle w:val="Normal"/>
        <w:ind w:firstLine="567"/>
        <w:jc w:val="both"/>
        <w:rPr/>
      </w:pPr>
      <w:r>
        <w:rPr/>
        <w:t>Все эти примеры помогают выявить то общее, что объединяет большинство конф</w:t>
        <w:softHyphen/>
        <w:t>ликтов, с которыми сталкиваются наши пациенты за несколько месяцев до воз</w:t>
        <w:softHyphen/>
        <w:t xml:space="preserve">никновения заболевания. На основании собственных наблюдений и результатов исследований, проведенных другими учеными, мы можем выделить </w:t>
      </w:r>
      <w:r>
        <w:rPr>
          <w:i/>
        </w:rPr>
        <w:t>пять этапов развития психологического процесса, предшествующего возникновению рака.</w:t>
      </w:r>
    </w:p>
    <w:p>
      <w:pPr>
        <w:pStyle w:val="Normal"/>
        <w:ind w:firstLine="567"/>
        <w:jc w:val="both"/>
        <w:rPr/>
      </w:pPr>
      <w:r>
        <w:rPr>
          <w:b/>
        </w:rPr>
        <w:t>1</w:t>
      </w:r>
      <w:r>
        <w:rPr>
          <w:color w:val="008000"/>
        </w:rPr>
        <w:t>.</w:t>
      </w:r>
      <w:r>
        <w:rPr/>
        <w:t xml:space="preserve"> Детские переживания, приводящие к формированию того или иного типа личности. Большинство из нас может припомнить моменты, когда наши родители делали что-то, что нам не нравилось, и тогда мы давали себе обещание: </w:t>
      </w:r>
      <w:r>
        <w:rPr>
          <w:i/>
        </w:rPr>
        <w:t>«Когда я вырасту, я ни за что таким не буду</w:t>
      </w:r>
      <w:r>
        <w:rPr/>
        <w:t>!» Когда же нам очень нравился какой-нибудь поступок сверстников или взрослых, то мы решали тоже всегда так делать.</w:t>
      </w:r>
    </w:p>
    <w:p>
      <w:pPr>
        <w:pStyle w:val="Normal"/>
        <w:ind w:firstLine="567"/>
        <w:jc w:val="both"/>
        <w:rPr/>
      </w:pPr>
      <w:r>
        <w:rPr/>
        <w:t xml:space="preserve">Многие из этих детских решений весьма положительно влияют на нашу жизнь, но бывают и такие, которые нам мешают. Среди них часто встречаются решения, которые человек принимал в результате каких-то болезненных переживаний. </w:t>
      </w:r>
      <w:r>
        <w:rPr>
          <w:color w:val="000080"/>
        </w:rPr>
        <w:t>Если, например, дети видят, как ужасно ссорятся их родители, они могут решить, что выражать враждебность очень плохо, и устанавливают для себя правило: всегда быть хорошим, веселым и приятным для окружающих вне зависимости от того, что в действительности происходит у тебя в душе.</w:t>
      </w:r>
      <w:r>
        <w:rPr/>
        <w:t xml:space="preserve"> </w:t>
      </w:r>
      <w:r>
        <w:rPr>
          <w:i/>
        </w:rPr>
        <w:t>Так формируется представле</w:t>
        <w:softHyphen/>
        <w:t>ние, что если ты хочешь, чтобы дома тебя любили и одобряли, надо обязательно быть очень добрым и любящим</w:t>
      </w:r>
      <w:r>
        <w:rPr/>
        <w:t xml:space="preserve">. </w:t>
      </w:r>
      <w:r>
        <w:rPr>
          <w:color w:val="000080"/>
        </w:rPr>
        <w:t>И человек всю жизнь будет выполнять принятое решение и стараться всегда быть хорошим и добрым, даже если это превратит все его существование в сплошное мучение.</w:t>
      </w:r>
    </w:p>
    <w:p>
      <w:pPr>
        <w:pStyle w:val="Normal"/>
        <w:ind w:firstLine="567"/>
        <w:jc w:val="both"/>
        <w:rPr/>
      </w:pPr>
      <w:r>
        <w:rPr>
          <w:color w:val="000080"/>
        </w:rPr>
        <w:t>Иногда же бывает так, что кто-то еще в раннем детстве решит, что он ответ</w:t>
        <w:softHyphen/>
        <w:t>ственен за чувства других людей, и если кто-то рядом с ним грустит и печалится, то он обязательно должен сделать так, чтобы они почувствовали себя лучше.</w:t>
      </w:r>
      <w:r>
        <w:rPr/>
        <w:t xml:space="preserve"> Вполне во</w:t>
      </w:r>
      <w:r>
        <w:rPr>
          <w:color w:val="008000"/>
        </w:rPr>
        <w:t>з</w:t>
      </w:r>
      <w:r>
        <w:rPr/>
        <w:t>можно, что в тот момент, когда подобное решение принимается, оно действительно является самым лучшим выходом из ситуации. Однако, вероятнее всего, когда ребенок вырастает и его жизненная ситуация изменяется, решения, помогавшие ему когда-то приспособиться к окружающим условиям, больше не являются самыми правильными.</w:t>
      </w:r>
    </w:p>
    <w:p>
      <w:pPr>
        <w:pStyle w:val="Normal"/>
        <w:ind w:firstLine="567"/>
        <w:jc w:val="both"/>
        <w:rPr/>
      </w:pPr>
      <w:r>
        <w:rPr>
          <w:color w:val="000080"/>
        </w:rPr>
        <w:t>На наш взгляд, решения, принятые в детстве, ограничивают возможности человека, когда ему приходится бороться со стрессом.</w:t>
      </w:r>
      <w:r>
        <w:rPr/>
        <w:t xml:space="preserve"> У взрослого эти решения обычно перестают быть осознанными. Человек прибегал к одному и тому же типу поведения столько раз, что он уже не может вспомнить, что когда-то сделал осоз</w:t>
        <w:softHyphen/>
        <w:t>нанный выбор. Но пока этот выбор действует, он становится своего рода услови</w:t>
        <w:softHyphen/>
        <w:t>ем игры, неизменным параметром нашей жизни, и получается, что удовлетворе</w:t>
      </w:r>
      <w:r>
        <w:rPr>
          <w:color w:val="008000"/>
        </w:rPr>
        <w:softHyphen/>
      </w:r>
      <w:r>
        <w:rPr/>
        <w:t>ние любых потребностей, разрешение любой проблемы должно происходить в рамках когда-то принятого ребенком решения.</w:t>
      </w:r>
    </w:p>
    <w:p>
      <w:pPr>
        <w:pStyle w:val="Normal"/>
        <w:ind w:firstLine="567"/>
        <w:jc w:val="both"/>
        <w:rPr/>
      </w:pPr>
      <w:r>
        <w:rPr>
          <w:color w:val="000080"/>
        </w:rPr>
        <w:t>Большинство из нас склонно считать, что мы такие, потому что «уж такие мы есть». Но когда человек осознает, что когда-то им был сделан определенный выбор, он обретает способность принимать новые решения.</w:t>
      </w:r>
    </w:p>
    <w:p>
      <w:pPr>
        <w:pStyle w:val="Normal"/>
        <w:ind w:firstLine="567"/>
        <w:jc w:val="both"/>
        <w:rPr/>
      </w:pPr>
      <w:r>
        <w:rPr>
          <w:b/>
        </w:rPr>
        <w:t>2</w:t>
      </w:r>
      <w:r>
        <w:rPr>
          <w:color w:val="000080"/>
        </w:rPr>
        <w:t>. На человека обрушиваются драматические события, вызывающие у него стресс.</w:t>
      </w:r>
      <w:r>
        <w:rPr/>
        <w:t xml:space="preserve"> Проведенные исследования и наши собственные наблюдения свидетель</w:t>
        <w:softHyphen/>
        <w:t xml:space="preserve">ствуют о том, что часто возникновению рака предшествует сильное стрессовое состояние. Иногда за короткий период времени человеку приходится перенести несколько стрессовых ситуаций подряд. Мы обнаружили, </w:t>
      </w:r>
      <w:r>
        <w:rPr>
          <w:color w:val="000000"/>
        </w:rPr>
        <w:t>что</w:t>
      </w:r>
      <w:r>
        <w:rPr>
          <w:i/>
          <w:color w:val="000080"/>
        </w:rPr>
        <w:t xml:space="preserve"> наиболее глубоко потрясают человека те события, которые угрожают его личностной самоиденти</w:t>
        <w:softHyphen/>
        <w:t>фикации</w:t>
      </w:r>
      <w:r>
        <w:rPr/>
        <w:t xml:space="preserve">. </w:t>
      </w:r>
      <w:r>
        <w:rPr>
          <w:color w:val="000000"/>
        </w:rPr>
        <w:t>К ним относятся смерть супруга или другого близкого человека, выход на пенсию, потеря значимой для человека роли.</w:t>
      </w:r>
    </w:p>
    <w:p>
      <w:pPr>
        <w:pStyle w:val="Normal"/>
        <w:ind w:firstLine="567"/>
        <w:jc w:val="both"/>
        <w:rPr/>
      </w:pPr>
      <w:r>
        <w:rPr>
          <w:b/>
        </w:rPr>
        <w:t>3</w:t>
      </w:r>
      <w:r>
        <w:rPr/>
        <w:t xml:space="preserve">. </w:t>
      </w:r>
      <w:r>
        <w:rPr>
          <w:i/>
        </w:rPr>
        <w:t>Возникшие стрессовые ситуации ставят перед человеком проблему, с которой он не может справиться.</w:t>
      </w:r>
      <w:r>
        <w:rPr/>
        <w:t xml:space="preserve"> Это не означает, что эту проблему порождает стресс. Она возникает в результате того, что человек </w:t>
      </w:r>
      <w:r>
        <w:rPr>
          <w:color w:val="000000"/>
        </w:rPr>
        <w:t>не может справиться со стрессом, не нарушая установленных им же самим правил поведения и не выходя за рамки когда-то выбранной роли. Представьте себе человека, который не допус</w:t>
        <w:softHyphen/>
        <w:t>кает слишком близких отношений с другими людьми</w:t>
      </w:r>
      <w:r>
        <w:rPr/>
        <w:t xml:space="preserve"> и поэтому видит главный смысл своего существования в работе. Когда ему приходится выйти на пенсию, он оказывается неспособным справиться с этим стрессом. </w:t>
      </w:r>
      <w:r>
        <w:rPr>
          <w:color w:val="000080"/>
        </w:rPr>
        <w:t>Точно так же не может найти выхода из положения женщина, которая видит смысл своей жизни лишь в семейной жизни и вдруг обнаруживает, что муж ей изменяет</w:t>
      </w:r>
      <w:r>
        <w:rPr/>
        <w:t xml:space="preserve">. </w:t>
      </w:r>
      <w:r>
        <w:rPr>
          <w:color w:val="000080"/>
        </w:rPr>
        <w:t>Или мужчина, на</w:t>
        <w:softHyphen/>
        <w:t>учившийся сдерживать свои чувства, ощущает себя пойманным в ловушку, когда оказывается в положении, выйти из которого можно, лишь открыто выразив свои эмоции.</w:t>
      </w:r>
    </w:p>
    <w:p>
      <w:pPr>
        <w:pStyle w:val="Normal"/>
        <w:ind w:firstLine="567"/>
        <w:jc w:val="both"/>
        <w:rPr/>
      </w:pPr>
      <w:r>
        <w:rPr>
          <w:b/>
        </w:rPr>
        <w:t>4.</w:t>
      </w:r>
      <w:r>
        <w:rPr/>
        <w:t xml:space="preserve"> </w:t>
      </w:r>
      <w:r>
        <w:rPr>
          <w:i/>
        </w:rPr>
        <w:t>Не видя возможности изменить правила своего поведения, человек чув</w:t>
        <w:softHyphen/>
        <w:t>ствует свою беспомощность и неразрешимость создавшейся ситуации</w:t>
      </w:r>
      <w:r>
        <w:rPr/>
        <w:t>. Поскольку бессознательные представления о том, каким «следует быть», во многом опреде</w:t>
        <w:softHyphen/>
        <w:t xml:space="preserve">ляют </w:t>
      </w:r>
      <w:r>
        <w:rPr>
          <w:i/>
        </w:rPr>
        <w:t>личностную самоидентификацию</w:t>
      </w:r>
      <w:r>
        <w:rPr/>
        <w:t xml:space="preserve"> этих людей, </w:t>
      </w:r>
      <w:r>
        <w:rPr>
          <w:i/>
        </w:rPr>
        <w:t>они могут вообще не предпо</w:t>
        <w:softHyphen/>
        <w:t xml:space="preserve">лагать, что что-то в их жизни можно изменить — они могут даже чувствовать, что значительно изменившись, они потеряют свое «я». </w:t>
      </w:r>
      <w:r>
        <w:rPr/>
        <w:t>Большинство наших пациен</w:t>
        <w:softHyphen/>
        <w:t xml:space="preserve">тов </w:t>
      </w:r>
      <w:r>
        <w:rPr>
          <w:color w:val="000000"/>
        </w:rPr>
        <w:t>признает, что еще до начала заболевания они иногда чувствовали себя беспо</w:t>
        <w:softHyphen/>
        <w:t>мощными, неспособными разрешать или как</w:t>
      </w:r>
      <w:r>
        <w:rPr/>
        <w:t>-то воздействовать на жизненные си</w:t>
        <w:softHyphen/>
        <w:t>туации, что у них «опускались руки».</w:t>
      </w:r>
    </w:p>
    <w:p>
      <w:pPr>
        <w:pStyle w:val="Normal"/>
        <w:ind w:firstLine="567"/>
        <w:jc w:val="both"/>
        <w:rPr/>
      </w:pPr>
      <w:r>
        <w:rPr>
          <w:color w:val="000080"/>
        </w:rPr>
        <w:t>Уже за несколько месяцев до возникновения рака они воспринимали себя «жертвой» из-за того, что теряли способность влиять на свою жизнь, разрешать возникшие трудности или снижать переживаемый ими стресс. Жизнь уходила из-под их контроля, они больше не могли управлять ею и переставали быть в ней действующими лицами. Все, что происходило, происходило без их участия. Стрес</w:t>
        <w:softHyphen/>
        <w:t>совые ситуации, в которых они оказывались, только подтверждали, что ничего хорошего им ожидать от жизни не приходится.</w:t>
      </w:r>
    </w:p>
    <w:p>
      <w:pPr>
        <w:pStyle w:val="Normal"/>
        <w:ind w:firstLine="567"/>
        <w:jc w:val="both"/>
        <w:rPr/>
      </w:pPr>
      <w:r>
        <w:rPr>
          <w:b/>
        </w:rPr>
        <w:t>5.</w:t>
      </w:r>
      <w:r>
        <w:rPr/>
        <w:t xml:space="preserve"> </w:t>
      </w:r>
      <w:r>
        <w:rPr>
          <w:i/>
          <w:color w:val="000000"/>
        </w:rPr>
        <w:t>Человек отказывается от решения проблемы, теряет гибкость, способ</w:t>
        <w:softHyphen/>
        <w:t>ность меняться и развиваться.</w:t>
      </w:r>
      <w:r>
        <w:rPr>
          <w:color w:val="000000"/>
        </w:rPr>
        <w:t xml:space="preserve"> </w:t>
      </w:r>
      <w:r>
        <w:rPr>
          <w:color w:val="000080"/>
        </w:rPr>
        <w:t>Как только у человека пропадает надежда, его жизнь превращается в «бег на месте», он уже не пытается ничего достичь.</w:t>
      </w:r>
      <w:r>
        <w:rPr/>
        <w:t xml:space="preserve"> </w:t>
      </w:r>
      <w:r>
        <w:rPr>
          <w:color w:val="000080"/>
        </w:rPr>
        <w:t>Со стороны может показаться, что он живет вполне нормальной жизнью, но для него самого существование теряет любой другой смысл, кроме выполнения привычных условностей. Серьезное заболевание или смерть представляет для него выход из этого положения, разрешение проблемы или ее отсрочку.</w:t>
      </w:r>
    </w:p>
    <w:p>
      <w:pPr>
        <w:pStyle w:val="Normal"/>
        <w:ind w:firstLine="567"/>
        <w:jc w:val="both"/>
        <w:rPr/>
      </w:pPr>
      <w:r>
        <w:rPr/>
        <w:t>Некоторые из наших пациенто</w:t>
      </w:r>
      <w:r>
        <w:rPr>
          <w:color w:val="008000"/>
        </w:rPr>
        <w:t>в</w:t>
      </w:r>
      <w:r>
        <w:rPr/>
        <w:t xml:space="preserve"> могут вспомнить у себя такую последова</w:t>
        <w:softHyphen/>
        <w:t xml:space="preserve">тельность мыслей, другие ее не осознают. Тем не менее, большинство признает, что </w:t>
      </w:r>
      <w:r>
        <w:rPr>
          <w:color w:val="000080"/>
        </w:rPr>
        <w:t>за несколько месяцев до начала заболевания они переживали чувства беспо</w:t>
        <w:softHyphen/>
        <w:t>мощности и безнадежности.</w:t>
      </w:r>
      <w:r>
        <w:rPr/>
        <w:t xml:space="preserve"> Этот процесс не вызывает рак, скорее он позволяет ему развиться.</w:t>
      </w:r>
    </w:p>
    <w:p>
      <w:pPr>
        <w:pStyle w:val="Normal"/>
        <w:ind w:firstLine="567"/>
        <w:jc w:val="both"/>
        <w:rPr/>
      </w:pPr>
      <w:r>
        <w:rPr>
          <w:color w:val="000080"/>
        </w:rPr>
        <w:t>Именно потеря интереса к жизни играет решающую роль в воздействии на иммунную систему и может через изменения гормонального равновесия привести к повышенному производству атипичных клеток.</w:t>
      </w:r>
      <w:r>
        <w:rPr/>
        <w:t xml:space="preserve"> Это состояние создает физичес</w:t>
        <w:softHyphen/>
        <w:t>кие предпосылки для развития рака.</w:t>
      </w:r>
    </w:p>
    <w:p>
      <w:pPr>
        <w:pStyle w:val="Normal"/>
        <w:ind w:firstLine="567"/>
        <w:jc w:val="both"/>
        <w:rPr>
          <w:color w:val="000080"/>
          <w:lang w:val="en-US"/>
        </w:rPr>
      </w:pPr>
      <w:r>
        <w:rPr/>
        <w:t>Для нас самое главное — помнить, что мы сами определяем значение проис</w:t>
        <w:softHyphen/>
        <w:t>ходящих в нашей жизни событий. Человек, выбирающий позицию жертвы, влия</w:t>
        <w:softHyphen/>
        <w:t>ет на свою жизнь тем, что придает повышенное значение таким событиям, кото</w:t>
        <w:softHyphen/>
        <w:t>рые подтверждают безнадежность его положения. Каждый из нас сам выбирает, хотя не всегда осознанно, как реагировать на то или иное событие</w:t>
      </w:r>
      <w:r>
        <w:rPr>
          <w:color w:val="000080"/>
        </w:rPr>
        <w:t xml:space="preserve">. </w:t>
      </w:r>
    </w:p>
    <w:p>
      <w:pPr>
        <w:pStyle w:val="Normal"/>
        <w:ind w:firstLine="567"/>
        <w:jc w:val="both"/>
        <w:rPr>
          <w:color w:val="000080"/>
          <w:lang w:val="en-US"/>
        </w:rPr>
      </w:pPr>
      <w:r>
        <w:rPr>
          <w:color w:val="000080"/>
          <w:lang w:val="en-US"/>
        </w:rPr>
      </w:r>
    </w:p>
    <w:p>
      <w:pPr>
        <w:pStyle w:val="Normal"/>
        <w:ind w:firstLine="567"/>
        <w:jc w:val="both"/>
        <w:rPr>
          <w:color w:val="000080"/>
        </w:rPr>
      </w:pPr>
      <w:r>
        <w:rPr>
          <w:color w:val="000080"/>
        </w:rPr>
      </w:r>
    </w:p>
    <w:p>
      <w:pPr>
        <w:pStyle w:val="Normal"/>
        <w:ind w:firstLine="567"/>
        <w:jc w:val="both"/>
        <w:rPr>
          <w:color w:val="000080"/>
          <w:lang w:val="en-US"/>
        </w:rPr>
      </w:pPr>
      <w:r>
        <w:rPr>
          <w:color w:val="000080"/>
        </w:rPr>
        <w:t>Величина стресса определяется,</w:t>
      </w:r>
    </w:p>
    <w:p>
      <w:pPr>
        <w:pStyle w:val="Normal"/>
        <w:ind w:firstLine="567"/>
        <w:jc w:val="both"/>
        <w:rPr>
          <w:color w:val="000080"/>
          <w:lang w:val="en-US"/>
        </w:rPr>
      </w:pPr>
      <w:r>
        <w:rPr>
          <w:color w:val="000080"/>
        </w:rPr>
        <w:t xml:space="preserve"> </w:t>
      </w:r>
      <w:r>
        <w:rPr>
          <w:color w:val="000080"/>
          <w:u w:val="single"/>
        </w:rPr>
        <w:t>во-первых</w:t>
      </w:r>
      <w:r>
        <w:rPr>
          <w:color w:val="000080"/>
        </w:rPr>
        <w:t xml:space="preserve">, значением, которое мы ему придаем, </w:t>
      </w:r>
    </w:p>
    <w:p>
      <w:pPr>
        <w:pStyle w:val="Normal"/>
        <w:ind w:firstLine="567"/>
        <w:jc w:val="both"/>
        <w:rPr/>
      </w:pPr>
      <w:r>
        <w:rPr>
          <w:color w:val="000080"/>
          <w:u w:val="single"/>
        </w:rPr>
        <w:t>во-вто</w:t>
        <w:softHyphen/>
        <w:t>рых</w:t>
      </w:r>
      <w:r>
        <w:rPr>
          <w:color w:val="000080"/>
        </w:rPr>
        <w:t>, теми правилами, которые мы сами когда-то выработали, и которые указыва</w:t>
        <w:softHyphen/>
        <w:t>ют на допустимые способы выхода из стрессовой ситуации.</w:t>
      </w:r>
    </w:p>
    <w:p>
      <w:pPr>
        <w:pStyle w:val="Normal"/>
        <w:ind w:firstLine="567"/>
        <w:jc w:val="both"/>
        <w:rPr/>
      </w:pPr>
      <w:r>
        <w:rPr/>
        <w:t xml:space="preserve">Описывая в общих чертах этот процесс, мы не стремились вызвать у кого-то чувство вины или страха — </w:t>
      </w:r>
      <w:r>
        <w:rPr>
          <w:color w:val="008000"/>
        </w:rPr>
        <w:t>э</w:t>
      </w:r>
      <w:r>
        <w:rPr/>
        <w:t xml:space="preserve">то бы еще больше </w:t>
      </w:r>
      <w:r>
        <w:rPr>
          <w:color w:val="000000"/>
        </w:rPr>
        <w:t>усугубило ситуацию. Наоборот, мы надеемся, что, если вы сможете узнать себя в приведенном описании, то это послужит вам сигналом, призывающим к активным действиям, к необходимости что-то изменить в своей жизни. Поскольку эмоциональные состояния могут со</w:t>
        <w:softHyphen/>
        <w:t>действовать появлению болезни, они точно так же могут влиять и на сохранение вашего здоровья. Признавая свое содействие возникновению болезни, вы одно</w:t>
        <w:softHyphen/>
        <w:t>временно признаете, что в ваших силах и содействовать</w:t>
      </w:r>
      <w:r>
        <w:rPr/>
        <w:t xml:space="preserve"> выздоровлению, делая тем самым первый шаг к нему.</w:t>
      </w:r>
    </w:p>
    <w:p>
      <w:pPr>
        <w:pStyle w:val="Normal"/>
        <w:ind w:firstLine="567"/>
        <w:jc w:val="both"/>
        <w:rPr/>
      </w:pPr>
      <w:r>
        <w:rPr/>
      </w:r>
    </w:p>
    <w:p>
      <w:pPr>
        <w:pStyle w:val="Normal"/>
        <w:ind w:firstLine="567"/>
        <w:jc w:val="both"/>
        <w:rPr>
          <w:b/>
          <w:b/>
          <w:i/>
          <w:i/>
          <w:color w:val="000000"/>
          <w:sz w:val="24"/>
        </w:rPr>
      </w:pPr>
      <w:r>
        <w:rPr>
          <w:b/>
          <w:i/>
          <w:color w:val="000000"/>
          <w:sz w:val="24"/>
        </w:rPr>
        <w:t>Путь к выздоровлению</w:t>
      </w:r>
    </w:p>
    <w:p>
      <w:pPr>
        <w:pStyle w:val="Normal"/>
        <w:ind w:firstLine="567"/>
        <w:jc w:val="both"/>
        <w:rPr/>
      </w:pPr>
      <w:r>
        <w:rPr/>
        <w:t>Мы только что описали психологические этапы, которые, как нам кажется, пере</w:t>
      </w:r>
      <w:r>
        <w:rPr>
          <w:color w:val="008000"/>
        </w:rPr>
        <w:softHyphen/>
      </w:r>
      <w:r>
        <w:rPr/>
        <w:t>живает человек на пути к болезни. Не следует забывать</w:t>
      </w:r>
      <w:r>
        <w:rPr>
          <w:color w:val="008000"/>
        </w:rPr>
        <w:t>,</w:t>
      </w:r>
      <w:r>
        <w:rPr/>
        <w:t xml:space="preserve"> что многие и</w:t>
      </w:r>
      <w:r>
        <w:rPr>
          <w:color w:val="008000"/>
        </w:rPr>
        <w:t>з</w:t>
      </w:r>
      <w:r>
        <w:rPr/>
        <w:t xml:space="preserve"> этих шагов происходят бессознательно, и пациент не осознает свое участие в этом процессе. Останавливаясь на психологических этапах, приводящих к болезни, мы стреми</w:t>
        <w:softHyphen/>
        <w:t>л</w:t>
      </w:r>
      <w:r>
        <w:rPr>
          <w:color w:val="008000"/>
        </w:rPr>
        <w:t>и</w:t>
      </w:r>
      <w:r>
        <w:rPr/>
        <w:t>сь заложить фундамент, на основе которого пациенты смогли бы проложить себе путь к выздоровлению.</w:t>
      </w:r>
    </w:p>
    <w:p>
      <w:pPr>
        <w:pStyle w:val="Normal"/>
        <w:ind w:firstLine="567"/>
        <w:jc w:val="both"/>
        <w:rPr/>
      </w:pPr>
      <w:r>
        <w:rPr/>
        <w:t>Осознавая последовательность этапов, предшествовавших возникновению заболевания, пациенты таким образом делают первый шаг в борьбе с ним. Как только этот шаг будет сделан, то изменив свои представления и поведение, они смогут заставить чашу весов склониться в сторону здоровья.</w:t>
      </w:r>
    </w:p>
    <w:p>
      <w:pPr>
        <w:pStyle w:val="Normal"/>
        <w:ind w:firstLine="567"/>
        <w:jc w:val="both"/>
        <w:rPr/>
      </w:pPr>
      <w:r>
        <w:rPr/>
        <w:t>Основываясь на своих наблюдениях, мы выделили четыре психологических этапа, выводящих человека из кризиса к здоровью:</w:t>
      </w:r>
    </w:p>
    <w:p>
      <w:pPr>
        <w:pStyle w:val="Normal"/>
        <w:ind w:firstLine="567"/>
        <w:jc w:val="both"/>
        <w:rPr/>
      </w:pPr>
      <w:r>
        <w:rPr>
          <w:b/>
        </w:rPr>
        <w:t>1</w:t>
      </w:r>
      <w:r>
        <w:rPr>
          <w:color w:val="008000"/>
        </w:rPr>
        <w:t>.</w:t>
      </w:r>
      <w:r>
        <w:rPr/>
        <w:t xml:space="preserve"> </w:t>
      </w:r>
      <w:r>
        <w:rPr>
          <w:color w:val="000080"/>
        </w:rPr>
        <w:t>Когда человек узнает, что болен и что его заболевание может быть смертельным, он начинает по-новому видеть свои проблемы.</w:t>
      </w:r>
      <w:r>
        <w:rPr/>
        <w:t xml:space="preserve"> Перед лицом смер</w:t>
        <w:softHyphen/>
        <w:t>ти многие из тех жизненных правил, которых он придерживался, начинают ка</w:t>
        <w:softHyphen/>
        <w:t>заться ему мелкими и несущественными. В результате угроза, нависшая над ним, как бы дает человеку разрешение на поведение, казавшееся раньше для него не</w:t>
        <w:softHyphen/>
        <w:t>приемлемым. Он чувствует, что может, наконец, выразить давно сдерживаемый гнев и враждебность. Теперь можно постоять за себя. Болезнь дает человеку воз</w:t>
        <w:softHyphen/>
        <w:t>можность сказать «нет</w:t>
      </w:r>
      <w:r>
        <w:rPr>
          <w:color w:val="008000"/>
        </w:rPr>
        <w:t>»</w:t>
      </w:r>
      <w:r>
        <w:rPr/>
        <w:t>.</w:t>
      </w:r>
    </w:p>
    <w:p>
      <w:pPr>
        <w:pStyle w:val="Normal"/>
        <w:ind w:firstLine="567"/>
        <w:jc w:val="both"/>
        <w:rPr/>
      </w:pPr>
      <w:r>
        <w:rPr>
          <w:b/>
        </w:rPr>
        <w:t>2</w:t>
      </w:r>
      <w:r>
        <w:rPr/>
        <w:t xml:space="preserve">. </w:t>
      </w:r>
      <w:r>
        <w:rPr>
          <w:color w:val="000080"/>
        </w:rPr>
        <w:t>Человек принимает решение изменить свое поведение, стать другим.</w:t>
      </w:r>
      <w:r>
        <w:rPr/>
        <w:t xml:space="preserve"> Поскольку обычно болезнь отменяет старые правила, у человека появляется вы</w:t>
        <w:softHyphen/>
        <w:t>бор. По мере того, как изменяется его поведение, человек замечает, что, оказыва</w:t>
        <w:softHyphen/>
        <w:t>ется, конфликты, казавшиеся до сих пор неразрешимыми, вполне можно разре</w:t>
        <w:softHyphen/>
        <w:t>шить. Он начинает видеть, что способен разрешать проблемы, находить выход. Он также замечает, что когда старые правила были нарушены, жизнь не рухнула и что изменив поведение, он не потерял свое «я». Человек обретает большую свободу действий и возможность использовать новые жизненные ресурсы. Часто после того, как подавлявшиеся ранее эмоции находят выход, депрессия проходит, и у человека открывается доступ к дополнительному запасу психической энергии.</w:t>
      </w:r>
    </w:p>
    <w:p>
      <w:pPr>
        <w:pStyle w:val="Normal"/>
        <w:ind w:firstLine="567"/>
        <w:jc w:val="both"/>
        <w:rPr>
          <w:color w:val="000080"/>
        </w:rPr>
      </w:pPr>
      <w:r>
        <w:rPr>
          <w:color w:val="000080"/>
        </w:rPr>
        <w:t>На основе своего нового опыта человек принимает решение стать другим, личностью другого типа. Болезнь словно дает ему разрешение измениться.</w:t>
      </w:r>
    </w:p>
    <w:p>
      <w:pPr>
        <w:pStyle w:val="Normal"/>
        <w:ind w:firstLine="567"/>
        <w:jc w:val="both"/>
        <w:rPr/>
      </w:pPr>
      <w:r>
        <w:rPr>
          <w:b/>
        </w:rPr>
        <w:t>3</w:t>
      </w:r>
      <w:r>
        <w:rPr/>
        <w:t xml:space="preserve">. </w:t>
      </w:r>
      <w:r>
        <w:rPr>
          <w:i/>
          <w:color w:val="000000"/>
        </w:rPr>
        <w:t>Физиологические процессы, происходящие в организме, реагируют на вспыхнувшую надежду и вновь появившееся желание жить</w:t>
      </w:r>
      <w:r>
        <w:rPr/>
        <w:t>. Образуется новая положительная зависимость физиологических процессов и эмоционального со</w:t>
        <w:softHyphen/>
        <w:t xml:space="preserve">стояния пациента. Обновленная надежда и желание жить дают толчок </w:t>
      </w:r>
      <w:r>
        <w:rPr>
          <w:color w:val="000080"/>
        </w:rPr>
        <w:t>физиоло</w:t>
        <w:softHyphen/>
        <w:t>гическим</w:t>
      </w:r>
      <w:r>
        <w:rPr/>
        <w:t xml:space="preserve"> процессам, которые приводят к улучшению здоровья. Поскольку разум, тело и эмоции являются звеньями одной системы, изменения на уровне психики вызывают изменения и в физичес</w:t>
      </w:r>
      <w:r>
        <w:rPr>
          <w:color w:val="008000"/>
        </w:rPr>
        <w:t>к</w:t>
      </w:r>
      <w:r>
        <w:rPr/>
        <w:t>ом состоянии. Это своего рода замкнутый круг, в котором улучшение состояния здоровья укрепляет надежду, а надежда прино</w:t>
        <w:softHyphen/>
        <w:t>сит дальнейшее улучшение здоровья. (Более подробное описание того, как это происходит, приводится в седьмой главе, см. схема 1 и 2.)</w:t>
      </w:r>
    </w:p>
    <w:p>
      <w:pPr>
        <w:pStyle w:val="Normal"/>
        <w:ind w:firstLine="567"/>
        <w:jc w:val="both"/>
        <w:rPr/>
      </w:pPr>
      <w:r>
        <w:rPr/>
        <w:t xml:space="preserve">В большинстве случаев этот процесс не идет абсолютно гладко — у него есть свои взлеты и падения. Бывает, что на физиологическом уровне у пациента все происходит достаточно благополучно, пока улучшение </w:t>
      </w:r>
      <w:r>
        <w:rPr>
          <w:color w:val="008000"/>
        </w:rPr>
        <w:t>з</w:t>
      </w:r>
      <w:r>
        <w:rPr/>
        <w:t>доровья не приводит его к необходимости обратиться к каким-то нерешенным психологическим конфлик</w:t>
        <w:softHyphen/>
        <w:t xml:space="preserve">там. Так, например, если одна из проблем пациента была связана с работой, плохое физическое состояние, вызванное болезнью, могло временно отложить этот конфликт, поскольку из-за болезни человек не мог работать. </w:t>
      </w:r>
      <w:r>
        <w:rPr>
          <w:color w:val="000080"/>
        </w:rPr>
        <w:t>Однако когда его физическое состояние улучшается, ему снова приходится обращаться к ситуа</w:t>
        <w:softHyphen/>
        <w:t>ции, вызывающей у него стресс</w:t>
      </w:r>
      <w:r>
        <w:rPr/>
        <w:t>. И тогда, даже несмотря на появившуюся надеж</w:t>
        <w:softHyphen/>
        <w:t>ду и изменившиеся взгляды на себя и на саму проблему, человек может вновь встать перед лицом серьезных трудностей. Иногда это даже может вызвать новое ухудшение физического состояния, пока пациент снова не почувствует себя доста</w:t>
        <w:softHyphen/>
        <w:t>точно уверенно, чтобы справиться с ситуацией.</w:t>
      </w:r>
    </w:p>
    <w:p>
      <w:pPr>
        <w:pStyle w:val="Normal"/>
        <w:ind w:firstLine="567"/>
        <w:jc w:val="both"/>
        <w:rPr/>
      </w:pPr>
      <w:r>
        <w:rPr>
          <w:b/>
        </w:rPr>
        <w:t>4.</w:t>
      </w:r>
      <w:r>
        <w:rPr/>
        <w:t xml:space="preserve"> </w:t>
      </w:r>
      <w:r>
        <w:rPr>
          <w:color w:val="000080"/>
        </w:rPr>
        <w:t>Выздоровевший больной чувствует себя «лучше, чем просто хорошо</w:t>
      </w:r>
      <w:r>
        <w:rPr>
          <w:color w:val="000000"/>
        </w:rPr>
        <w:t>». Карл Менненджера</w:t>
      </w:r>
      <w:r>
        <w:rPr>
          <w:color w:val="008000"/>
        </w:rPr>
        <w:t>,</w:t>
      </w:r>
      <w:r>
        <w:rPr/>
        <w:t xml:space="preserve"> основатель одноименной клиники, говорил, что часто состоя</w:t>
        <w:softHyphen/>
        <w:t>ние паци</w:t>
      </w:r>
      <w:r>
        <w:rPr>
          <w:color w:val="008000"/>
        </w:rPr>
        <w:t>е</w:t>
      </w:r>
      <w:r>
        <w:rPr/>
        <w:t xml:space="preserve">нтов, оправившихся после приступа психического заболевания, бывает </w:t>
      </w:r>
      <w:r>
        <w:rPr>
          <w:i/>
          <w:color w:val="000080"/>
        </w:rPr>
        <w:t>«лучше, чем просто хорошее».</w:t>
      </w:r>
      <w:r>
        <w:rPr/>
        <w:t xml:space="preserve"> Он имел в виду, что степень, до которой им удает</w:t>
        <w:softHyphen/>
        <w:t>ся восстанов</w:t>
      </w:r>
      <w:r>
        <w:rPr>
          <w:color w:val="008000"/>
        </w:rPr>
        <w:t>и</w:t>
      </w:r>
      <w:r>
        <w:rPr/>
        <w:t>ть свое эмоциональное состояние после болезн</w:t>
      </w:r>
      <w:r>
        <w:rPr>
          <w:color w:val="008000"/>
        </w:rPr>
        <w:t>и</w:t>
      </w:r>
      <w:r>
        <w:rPr/>
        <w:t>, по существу пре</w:t>
      </w:r>
      <w:r>
        <w:rPr>
          <w:color w:val="008000"/>
        </w:rPr>
        <w:softHyphen/>
      </w:r>
      <w:r>
        <w:rPr/>
        <w:t>восходит то, что считалось «хорошим» до нее. То же самое можно было бы ска</w:t>
        <w:softHyphen/>
        <w:t>зать и о больных раком, активно участвовавших в своем выздоровлении. У них появляются духовные</w:t>
      </w:r>
      <w:r>
        <w:rPr>
          <w:color w:val="008000"/>
        </w:rPr>
        <w:t>,</w:t>
      </w:r>
      <w:r>
        <w:rPr/>
        <w:t xml:space="preserve"> силы, положительное - представление о себе, вера в свою способность влиять н</w:t>
      </w:r>
      <w:r>
        <w:rPr>
          <w:color w:val="008000"/>
        </w:rPr>
        <w:t>а</w:t>
      </w:r>
      <w:r>
        <w:rPr/>
        <w:t xml:space="preserve"> собственную жизнь, — все, что, без всякого сомнения, свидетельствует о более высоком уровне психологического развития. У многих из тех, кто занимал активную позицию в борьбе с болезнью, в положительную сто</w:t>
        <w:softHyphen/>
        <w:t>рону меняется и отношение к жизни. Они обретают веру, что все пойдет хорошо, и перестают считать себя жертвой.</w:t>
      </w:r>
    </w:p>
    <w:p>
      <w:pPr>
        <w:pStyle w:val="Normal"/>
        <w:ind w:firstLine="567"/>
        <w:jc w:val="both"/>
        <w:rPr/>
      </w:pPr>
      <w:r>
        <w:rPr/>
      </w:r>
    </w:p>
    <w:p>
      <w:pPr>
        <w:pStyle w:val="Normal"/>
        <w:ind w:firstLine="567"/>
        <w:jc w:val="both"/>
        <w:rPr>
          <w:b/>
          <w:b/>
          <w:sz w:val="28"/>
        </w:rPr>
      </w:pPr>
      <w:r>
        <mc:AlternateContent>
          <mc:Choice Requires="wps">
            <w:drawing>
              <wp:anchor behindDoc="1" distT="0" distB="0" distL="114935" distR="114935" simplePos="0" locked="0" layoutInCell="0" allowOverlap="1" relativeHeight="114">
                <wp:simplePos x="0" y="0"/>
                <wp:positionH relativeFrom="column">
                  <wp:posOffset>471805</wp:posOffset>
                </wp:positionH>
                <wp:positionV relativeFrom="paragraph">
                  <wp:posOffset>123190</wp:posOffset>
                </wp:positionV>
                <wp:extent cx="1214755" cy="609600"/>
                <wp:effectExtent l="9525" t="5080" r="31115" b="27940"/>
                <wp:wrapNone/>
                <wp:docPr id="6"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37.15pt;margin-top:9.7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6</w:t>
                      </w:r>
                    </w:p>
                  </w:txbxContent>
                </v:textbox>
                <v:fill o:detectmouseclick="t" type="solid" color2="black"/>
                <v:stroke color="green" weight="9360" joinstyle="miter" endcap="flat"/>
                <v:shadow on="t" obscured="f" color="gray"/>
                <w10:wrap type="none"/>
              </v:shape>
            </w:pict>
          </mc:Fallback>
        </mc:AlternateContent>
      </w:r>
      <w:r>
        <w:rPr>
          <w:b/>
          <w:sz w:val="28"/>
        </w:rPr>
        <w:t xml:space="preserve">                                             </w:t>
      </w:r>
    </w:p>
    <w:p>
      <w:pPr>
        <w:pStyle w:val="Normal"/>
        <w:jc w:val="both"/>
        <w:rPr>
          <w:b/>
          <w:b/>
          <w:sz w:val="28"/>
        </w:rPr>
      </w:pPr>
      <w:r>
        <w:rPr>
          <w:b/>
          <w:sz w:val="28"/>
        </w:rPr>
        <w:t xml:space="preserve">                                             </w:t>
      </w:r>
      <w:r>
        <w:rPr>
          <w:b/>
          <w:sz w:val="28"/>
        </w:rPr>
        <w:t xml:space="preserve">НАШИ ПРЕДСТАВЛЕНИЯ  О РАКЕ  И ИХ                                      </w:t>
      </w:r>
    </w:p>
    <w:p>
      <w:pPr>
        <w:pStyle w:val="Normal"/>
        <w:ind w:firstLine="567"/>
        <w:jc w:val="both"/>
        <w:rPr>
          <w:b/>
          <w:b/>
          <w:sz w:val="28"/>
        </w:rPr>
      </w:pPr>
      <w:r>
        <w:rPr>
          <w:b/>
          <w:sz w:val="28"/>
        </w:rPr>
        <w:t xml:space="preserve">                                     </w:t>
      </w:r>
      <w:r>
        <w:rPr>
          <w:b/>
          <w:sz w:val="28"/>
        </w:rPr>
        <w:t>ВЛИЯНИЕ  НА ВЫЗДОРОВЛЕНИЕ</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t>Почти каждый из нас когда-то слышал или сам был свидетелем, как внешне абсолютно здоровые, полные энергии люди практически молниеносно умирали после того, как у них обнаруживали рак. Страх перед этим диагнозом бывает настолько велик, а вера в свою способность победить болезнь настолько мала, что иногда они умирают, даже не выписавшись из больницы. Их здоровье ухудшает</w:t>
        <w:softHyphen/>
        <w:t>ся так стремительно, что это ставит в тупик даже специалистов. Пытаясь дать объяснение подобным случаям, врачи говорят, что больной просто «сдался» или потерял «волю к жизни</w:t>
      </w:r>
      <w:r>
        <w:rPr>
          <w:color w:val="008000"/>
        </w:rPr>
        <w:t>»</w:t>
      </w:r>
      <w:r>
        <w:rPr/>
        <w:t>.</w:t>
      </w:r>
    </w:p>
    <w:p>
      <w:pPr>
        <w:pStyle w:val="Normal"/>
        <w:ind w:firstLine="567"/>
        <w:jc w:val="both"/>
        <w:rPr/>
      </w:pPr>
      <w:r>
        <w:rPr/>
        <w:t>Вместе с тем многие врачи наблюдали примеры, когда больные, узнав о том, что у них рак, продолжали надеяться на лучшее и удивительно быстро выздорав</w:t>
        <w:softHyphen/>
        <w:t>ливали. В подобных случаях это обычно объясняют заслугами проведенной тера</w:t>
        <w:softHyphen/>
        <w:t>пии.</w:t>
      </w:r>
    </w:p>
    <w:p>
      <w:pPr>
        <w:pStyle w:val="Normal"/>
        <w:ind w:firstLine="567"/>
        <w:jc w:val="both"/>
        <w:rPr/>
      </w:pPr>
      <w:r>
        <w:rPr/>
        <w:t>Люди гораздо легче верят в связь между отрицательными ожиданиями и смертью</w:t>
      </w:r>
      <w:r>
        <w:rPr>
          <w:color w:val="008000"/>
        </w:rPr>
        <w:t>,</w:t>
      </w:r>
      <w:r>
        <w:rPr/>
        <w:t xml:space="preserve"> чем в зависимость выздоровления от положительных ожиданий. Нам кажется, что одна и</w:t>
      </w:r>
      <w:r>
        <w:rPr>
          <w:color w:val="008000"/>
        </w:rPr>
        <w:t>з</w:t>
      </w:r>
      <w:r>
        <w:rPr/>
        <w:t xml:space="preserve"> причин, по которой медики доверяют полож</w:t>
      </w:r>
      <w:r>
        <w:rPr>
          <w:color w:val="008000"/>
        </w:rPr>
        <w:t>и</w:t>
      </w:r>
      <w:r>
        <w:rPr/>
        <w:t>тельной уста</w:t>
        <w:softHyphen/>
        <w:t>новке меньше</w:t>
      </w:r>
      <w:r>
        <w:rPr>
          <w:color w:val="008000"/>
        </w:rPr>
        <w:t>,</w:t>
      </w:r>
      <w:r>
        <w:rPr/>
        <w:t xml:space="preserve"> чем отрицательной, заключается в том, что иногда бывает очень сложно решить, действительно ли пациент оптимистически настроен относитель</w:t>
        <w:softHyphen/>
        <w:t>но своего выздоровления, или же он просто так говорит, чтобы успокоить близ</w:t>
      </w:r>
      <w:r>
        <w:rPr>
          <w:color w:val="008000"/>
        </w:rPr>
        <w:softHyphen/>
      </w:r>
      <w:r>
        <w:rPr/>
        <w:t>ких. Когда ваш больной вслух заверяет, что готов бороться за свою жизнь, не собирается умирать и «обязательно победит эту штуку», но одновременно часами лежит в кровати с натянутым на голову одеялом, не ходит на работу и ведет себя так, что это совершенно не вяжется с его словами, становится совершенно понят</w:t>
        <w:softHyphen/>
        <w:t>но, что на самом деле у него нет твердой веры в то, что он может поправиться.</w:t>
      </w:r>
    </w:p>
    <w:p>
      <w:pPr>
        <w:pStyle w:val="Normal"/>
        <w:ind w:firstLine="567"/>
        <w:jc w:val="both"/>
        <w:rPr/>
      </w:pPr>
      <w:r>
        <w:rPr/>
        <w:t>Вполне вероятно, что пациенты сами не замечают, что их поведение свиде</w:t>
        <w:softHyphen/>
        <w:t>тельствует о внутренней отрицательной установке. Они могут не осознавать жи</w:t>
        <w:softHyphen/>
        <w:t>вущего в глубине их души страха, который возник из-за смерти кого-то из близ</w:t>
        <w:softHyphen/>
        <w:t xml:space="preserve">ких или в результате свойственного нашей культуре общего пессимистического взгляда на онкологические заболевания. Мы в своей работе научились </w:t>
      </w:r>
      <w:r>
        <w:rPr>
          <w:color w:val="000080"/>
        </w:rPr>
        <w:t>судить о действительном настроении пациентов не только, по словам, но и по их поступкам</w:t>
      </w:r>
      <w:r>
        <w:rPr/>
        <w:t>, и относимся к этому с величайшим вниманием</w:t>
      </w:r>
      <w:r>
        <w:rPr>
          <w:color w:val="008000"/>
        </w:rPr>
        <w:t>,</w:t>
      </w:r>
      <w:r>
        <w:rPr/>
        <w:t xml:space="preserve"> поскольку считаем, что </w:t>
      </w:r>
      <w:r>
        <w:rPr>
          <w:color w:val="000080"/>
        </w:rPr>
        <w:t>вера в эффективность лечения — а это и есть отрицательная или положительная уста</w:t>
        <w:softHyphen/>
        <w:t>новка — во многом определяет исход болезни.</w:t>
      </w:r>
    </w:p>
    <w:p>
      <w:pPr>
        <w:pStyle w:val="Normal"/>
        <w:ind w:firstLine="567"/>
        <w:jc w:val="both"/>
        <w:rPr>
          <w:color w:val="000080"/>
        </w:rPr>
      </w:pPr>
      <w:r>
        <w:rPr>
          <w:color w:val="000080"/>
        </w:rPr>
      </w:r>
    </w:p>
    <w:p>
      <w:pPr>
        <w:pStyle w:val="Normal"/>
        <w:ind w:firstLine="567"/>
        <w:jc w:val="both"/>
        <w:rPr>
          <w:b/>
          <w:b/>
          <w:i/>
          <w:i/>
          <w:sz w:val="24"/>
        </w:rPr>
      </w:pPr>
      <w:r>
        <w:rPr>
          <w:b/>
          <w:i/>
          <w:sz w:val="24"/>
        </w:rPr>
        <w:t>Предопределяющее пророчество</w:t>
      </w:r>
    </w:p>
    <w:p>
      <w:pPr>
        <w:pStyle w:val="Normal"/>
        <w:ind w:firstLine="567"/>
        <w:jc w:val="both"/>
        <w:rPr/>
      </w:pPr>
      <w:r>
        <w:rPr/>
        <w:t>Все знают, что это такое — предопределяющее пророчество или предсказание: ожидая чего-то, мы действуем согласно этому ожиданию и таким образом повы</w:t>
        <w:softHyphen/>
        <w:t>шаем вероятность того, что оно сбудется. Если, например, пациент хочет и ожи</w:t>
        <w:softHyphen/>
        <w:t>дает выздоровления, он будет принимать лекарства и выполнять все предписания врачей, тем самым повышая вероятность выздоровления. Если же он считает, что умрет, то, скорее всего, сочтет все предписания медиков бесполезными. На этом простом примере хорошо видна одна из главных особенностей такого предопреде</w:t>
        <w:softHyphen/>
        <w:t>ляющего предсказания — постоянная цикличная взаимосвязь составляющих про</w:t>
        <w:softHyphen/>
        <w:t xml:space="preserve">цесса: </w:t>
      </w:r>
      <w:r>
        <w:rPr>
          <w:color w:val="000080"/>
        </w:rPr>
        <w:t>ожидание успеха помогает его добиться</w:t>
      </w:r>
      <w:r>
        <w:rPr/>
        <w:t xml:space="preserve">, что в свою очередь </w:t>
      </w:r>
      <w:r>
        <w:rPr>
          <w:color w:val="000080"/>
        </w:rPr>
        <w:t>служит доказа</w:t>
        <w:softHyphen/>
        <w:t>тельством правильности первоначальной положительной установки</w:t>
      </w:r>
      <w:r>
        <w:rPr/>
        <w:t>. С другой сто</w:t>
        <w:softHyphen/>
        <w:t>роны, ожидание неудачи часто приводит к провалу, что в свою очередь подтвер</w:t>
        <w:softHyphen/>
        <w:t>ждает правильность отрицательной установки. По мере того, как этот цикл про</w:t>
        <w:softHyphen/>
        <w:t>ходит новые витки, ожидание — и позитивное, и негативное — становится все сильнее.</w:t>
      </w:r>
    </w:p>
    <w:p>
      <w:pPr>
        <w:pStyle w:val="Normal"/>
        <w:ind w:firstLine="567"/>
        <w:jc w:val="both"/>
        <w:rPr/>
      </w:pPr>
      <w:r>
        <w:rPr/>
        <w:t xml:space="preserve">Результаты исследований психологов показали, что такое </w:t>
      </w:r>
      <w:r>
        <w:rPr>
          <w:color w:val="000080"/>
        </w:rPr>
        <w:t>предопределяю</w:t>
        <w:softHyphen/>
        <w:t>щее предсказание</w:t>
      </w:r>
      <w:r>
        <w:rPr/>
        <w:t xml:space="preserve"> может сказаться даже на считавшихся объективными научных выводах. В одном таком </w:t>
      </w:r>
      <w:r>
        <w:rPr>
          <w:color w:val="000000"/>
        </w:rPr>
        <w:t>исследовании Р. Розенталь предупредил аспирантов, проводивших опыты на животных, что некоторые из лабораторных крыс отлича</w:t>
        <w:softHyphen/>
        <w:t>ются особыми способностями и проходят лабиринт очень быстро, тогда как ос</w:t>
        <w:softHyphen/>
        <w:t>тальные — «глупые» и справляются со своей задачей довольно</w:t>
      </w:r>
      <w:r>
        <w:rPr/>
        <w:t xml:space="preserve"> медленно. На самом деле никакой разницы в интеллекте животных не наблюдалось, и в предва</w:t>
        <w:softHyphen/>
        <w:t>рительных исследованиях они не участвовали, однако когда аспиранты зарегист</w:t>
        <w:softHyphen/>
        <w:t>рировали время, за которое крысы пробегали лабиринт, то оказалось, что так называемые «умные» животные показали гораздо лучшие результаты, чем «глу</w:t>
        <w:softHyphen/>
        <w:t xml:space="preserve">пые». Такую разницу в результатах можно объяснить лишь тем, что аспиранты обращались с </w:t>
      </w:r>
      <w:r>
        <w:rPr>
          <w:color w:val="008000"/>
        </w:rPr>
        <w:t>«</w:t>
      </w:r>
      <w:r>
        <w:rPr/>
        <w:t>умными» крысами иначе, чем с «глупыми»: скажем, в конце каж</w:t>
        <w:softHyphen/>
        <w:t>дого из забегов уделяли им больше внимания, и это помогало «умным» крысам справиться с заданием лучше, чем тем, от которых не ждали больших успехов.</w:t>
      </w:r>
    </w:p>
    <w:p>
      <w:pPr>
        <w:pStyle w:val="Normal"/>
        <w:ind w:firstLine="567"/>
        <w:jc w:val="both"/>
        <w:rPr/>
      </w:pPr>
      <w:r>
        <w:rPr/>
        <w:t>Не менее удивительные результаты дало исследование, которое провели Розенталь и его коллеги со школьниками в одном из районов Калифорнии. В начале учебного года первоклассникам восемнадцати различных школ был пред</w:t>
        <w:softHyphen/>
        <w:t>ложен невербальный тест по проверке их интеллектуального развития. Их учит</w:t>
      </w:r>
      <w:r>
        <w:rPr>
          <w:color w:val="008000"/>
        </w:rPr>
        <w:t>е</w:t>
      </w:r>
      <w:r>
        <w:rPr/>
        <w:softHyphen/>
        <w:t>лям сказали, что результаты этого теста должны показать, кто из детей особенно интеллектуально одарен. Затем Розенталь абсолютно произвольно, без учета ре</w:t>
        <w:softHyphen/>
        <w:t>зультатов теста, отобрал двадцать процентов детей, и сказал учителям, что в ближайший год эти ребята проявят невероятные интеллектуальные способности. Единственная разница между этими детьми и контрольной группой состояла в том положительном ожидании, которое удалось вызвать у их учителей. Когда через восемь месяцев тех же детей снова протестировали, те, из них, кто попал в произвольно отобранную группу «одаренных», показал гораздо более высокий коэффициент умственного ра</w:t>
      </w:r>
      <w:r>
        <w:rPr>
          <w:color w:val="008000"/>
        </w:rPr>
        <w:t>з</w:t>
      </w:r>
      <w:r>
        <w:rPr/>
        <w:t>вития, чем представители контрольной группы.</w:t>
      </w:r>
    </w:p>
    <w:p>
      <w:pPr>
        <w:pStyle w:val="Normal"/>
        <w:ind w:firstLine="567"/>
        <w:jc w:val="both"/>
        <w:rPr/>
      </w:pPr>
      <w:r>
        <w:rPr/>
        <w:t>Эти и другие исследования подтвердили, что учителя неосознанно относи</w:t>
        <w:softHyphen/>
        <w:t>лись к этим ученикам иначе, чем к другим. Они окружали их большим теплом, с большим вниманием воспринимали все, что те делают, предлагали им более слож</w:t>
        <w:softHyphen/>
        <w:t>ный материал и предоставляли больше возможностей отвечать и задавать вопро</w:t>
        <w:softHyphen/>
        <w:t>сы. Эти факты имеют очень большое значение, поскольку показывают, как опре</w:t>
        <w:softHyphen/>
        <w:t>деленные ожидания влияют на результат, вызывая бессознательные изменения поведения.</w:t>
      </w:r>
    </w:p>
    <w:p>
      <w:pPr>
        <w:pStyle w:val="Normal"/>
        <w:ind w:firstLine="567"/>
        <w:jc w:val="both"/>
        <w:rPr/>
      </w:pPr>
      <w:r>
        <w:rPr>
          <w:color w:val="000000"/>
        </w:rPr>
        <w:t>Работая в госпитале военно-воздушных сил в Трависе — самом крупном госпитале ВВС на западе США, Карл провел исследование 152 онкологических больных, подтвердившее влияние положительной установки на ход лечения. Пять специалистов этого госпиталя в течение полутора лет оценивали каждого пациен</w:t>
        <w:softHyphen/>
        <w:t>та по двум параметрам: отношения к лечению и реакции на него их организма. Результаты с очевидностью показывали, что пациенты с положительным ожиданием лучше реагировали на лечение. Если быть точным, то из 152 человек только двое из тех, у кого были отрицательные ожидания, хорошо реагировали на лече</w:t>
        <w:softHyphen/>
        <w:t>ние.</w:t>
      </w:r>
    </w:p>
    <w:p>
      <w:pPr>
        <w:pStyle w:val="21"/>
        <w:ind w:firstLine="567"/>
        <w:rPr/>
      </w:pPr>
      <w:r>
        <w:rPr/>
        <w:t>Самый важный вывод, к которому подвело это исследование, заключается в том, что положительное отношение к лечению позволяет предсказать ответ</w:t>
        <w:softHyphen/>
        <w:t>ную реакцию организма лучше, чем тяжесть болезни. Это означает, что пациен</w:t>
        <w:softHyphen/>
        <w:t>ты в худшем физическом состоянии, но с положительными установками, реагиро</w:t>
        <w:softHyphen/>
        <w:t>вали на лечение лучше, чем те, у кого физическое состояние было относительно менее тяжелым, но установки отрицательными. Кроме того, у пациентов, которые начинали относиться к лечению положительно, часто наблюдалось ослабление побочных эффектов.</w:t>
      </w:r>
    </w:p>
    <w:p>
      <w:pPr>
        <w:pStyle w:val="Normal"/>
        <w:ind w:firstLine="567"/>
        <w:jc w:val="both"/>
        <w:rPr/>
      </w:pPr>
      <w:r>
        <w:rPr>
          <w:color w:val="000000"/>
        </w:rPr>
        <w:t>Ожидание может играть и весьма отрицательную роль. Мы это особенно хорошо поняли во время работы в Трависе, куда поступали больные со всего Западного побережья. Среди этих пациентов было несколько японцев среднего возраста. Несмотря на то, что они получали стандартную радиотерапию, которая ничем не отличалась от того лечения, которое получали другие пациенты, у них были очень неприятные и сильные побочные эффекты, которые невозможно было объяснить только действием проведенной терапии.</w:t>
      </w:r>
    </w:p>
    <w:p>
      <w:pPr>
        <w:pStyle w:val="Normal"/>
        <w:ind w:firstLine="567"/>
        <w:jc w:val="both"/>
        <w:rPr/>
      </w:pPr>
      <w:r>
        <w:rPr>
          <w:color w:val="000000"/>
        </w:rPr>
        <w:t>Одним из японцев был майор в отставке, после ухода из армии успешно занимавшийся бизнесом. Нам сказали, что до болезни это был человек, обладав</w:t>
        <w:softHyphen/>
        <w:t>ший независимым и сильным характером, высокой ответственностью, не привык</w:t>
        <w:softHyphen/>
        <w:t>ший</w:t>
      </w:r>
      <w:r>
        <w:rPr/>
        <w:t xml:space="preserve"> сдаваться перед трудностями. Но как только ему начали проводить курс радиотерапии, он превратился в самого настоящего инвалида, не желающего даже пальцем пошевелить ради собственного здоровья. Все уговоры казались совер</w:t>
        <w:softHyphen/>
        <w:t>шенно бесполезными, и он угасал прямо на глазах. Мы попробовали говорить с ним о том, что происходит в его душе, и постепенно поняли, что в этом человеке жил глубокий страх перед облучением, связанный с бомбардировками Хиросимы и Нагасаки. Нам вдруг стало ясно, что на представления всех пациентов-японцев, возможно, на бессо</w:t>
      </w:r>
      <w:r>
        <w:rPr>
          <w:color w:val="008000"/>
        </w:rPr>
        <w:t>з</w:t>
      </w:r>
      <w:r>
        <w:rPr/>
        <w:t>нательном уровне, сильное влияние оказала атомная бомба. Для японца средних лет, в чьей памяти был</w:t>
      </w:r>
      <w:r>
        <w:rPr>
          <w:color w:val="008000"/>
        </w:rPr>
        <w:t>и</w:t>
      </w:r>
      <w:r>
        <w:rPr/>
        <w:t xml:space="preserve"> живы эти воспоминания, облучение всегда будет означать разрушение и смерть.</w:t>
      </w:r>
    </w:p>
    <w:p>
      <w:pPr>
        <w:pStyle w:val="Normal"/>
        <w:ind w:firstLine="567"/>
        <w:jc w:val="both"/>
        <w:rPr/>
      </w:pPr>
      <w:r>
        <w:rPr/>
        <w:t>Мы подробно объяснили ему разницу между атомной бомбой и радиотера</w:t>
        <w:softHyphen/>
        <w:t>пией, но, по-видимому, ничто не могло изменить его отношения к облучению. Эта отрицательная установка и содействовала ухудшению его состояния.</w:t>
      </w:r>
    </w:p>
    <w:p>
      <w:pPr>
        <w:pStyle w:val="Normal"/>
        <w:ind w:firstLine="567"/>
        <w:jc w:val="both"/>
        <w:rPr/>
      </w:pPr>
      <w:r>
        <w:rPr/>
        <w:t>Иногда бывает трудно понять, являются ли некоторые побочные эффекты действительно реакцией организма на лечение, или же они вы</w:t>
      </w:r>
      <w:r>
        <w:rPr>
          <w:color w:val="008000"/>
        </w:rPr>
        <w:t>з</w:t>
      </w:r>
      <w:r>
        <w:rPr/>
        <w:t>ваны определен</w:t>
        <w:softHyphen/>
        <w:t>ными представлениями человека. Возьмем, например, тошноту. Часто говорят, что тошнота является побочным эффектом при некоторых видах лечения, но мно</w:t>
      </w:r>
      <w:r>
        <w:rPr>
          <w:color w:val="008000"/>
        </w:rPr>
        <w:softHyphen/>
      </w:r>
      <w:r>
        <w:rPr/>
        <w:t>гих пациентов начинает тошнить еще по пути на процедуры. И это заставляет нас задуматься: вызывается ли тошнота лечением или установками больных?</w:t>
      </w:r>
    </w:p>
    <w:p>
      <w:pPr>
        <w:pStyle w:val="Normal"/>
        <w:ind w:firstLine="567"/>
        <w:jc w:val="both"/>
        <w:rPr/>
      </w:pPr>
      <w:r>
        <w:rPr/>
      </w:r>
    </w:p>
    <w:p>
      <w:pPr>
        <w:pStyle w:val="Normal"/>
        <w:ind w:firstLine="567"/>
        <w:jc w:val="both"/>
        <w:rPr>
          <w:b/>
          <w:b/>
          <w:i/>
          <w:i/>
          <w:sz w:val="24"/>
        </w:rPr>
      </w:pPr>
      <w:r>
        <w:rPr>
          <w:b/>
          <w:i/>
          <w:sz w:val="24"/>
        </w:rPr>
        <w:t>Влияние отрицательных социальных установок на рак</w:t>
      </w:r>
    </w:p>
    <w:p>
      <w:pPr>
        <w:pStyle w:val="Normal"/>
        <w:ind w:firstLine="567"/>
        <w:jc w:val="both"/>
        <w:rPr/>
      </w:pPr>
      <w:r>
        <w:rPr/>
        <w:t>Наш опыт с очевидностью подтверждает силу воздействия отрицательных устано</w:t>
      </w:r>
      <w:r>
        <w:rPr>
          <w:color w:val="008000"/>
        </w:rPr>
        <w:softHyphen/>
      </w:r>
      <w:r>
        <w:rPr/>
        <w:t>вок. Учитывая общее представление об онкологических заболеваниях, царящее в нашем обществе, и его влияние на больных, становится понятно, насколько опас</w:t>
        <w:softHyphen/>
        <w:t xml:space="preserve">на эта сила. В нескольких словах представление о раке, существующее сегодня в обществе, можно свести к следующему: </w:t>
      </w:r>
    </w:p>
    <w:p>
      <w:pPr>
        <w:pStyle w:val="Normal"/>
        <w:ind w:firstLine="567"/>
        <w:jc w:val="both"/>
        <w:rPr/>
      </w:pPr>
      <w:r>
        <w:rPr>
          <w:b/>
        </w:rPr>
        <w:t>1</w:t>
      </w:r>
      <w:r>
        <w:rPr/>
        <w:t>. Рак означает смерть.</w:t>
      </w:r>
    </w:p>
    <w:p>
      <w:pPr>
        <w:pStyle w:val="Normal"/>
        <w:ind w:firstLine="567"/>
        <w:jc w:val="both"/>
        <w:rPr/>
      </w:pPr>
      <w:r>
        <w:rPr>
          <w:b/>
        </w:rPr>
        <w:t>2</w:t>
      </w:r>
      <w:r>
        <w:rPr/>
        <w:t>. Рак нападает на человека извне, и бороться с ним невозм</w:t>
      </w:r>
      <w:r>
        <w:rPr>
          <w:color w:val="008000"/>
        </w:rPr>
        <w:t>о</w:t>
      </w:r>
      <w:r>
        <w:rPr/>
        <w:t>жно.</w:t>
      </w:r>
    </w:p>
    <w:p>
      <w:pPr>
        <w:pStyle w:val="Normal"/>
        <w:ind w:firstLine="567"/>
        <w:jc w:val="both"/>
        <w:rPr/>
      </w:pPr>
      <w:r>
        <w:rPr>
          <w:b/>
        </w:rPr>
        <w:t>3</w:t>
      </w:r>
      <w:r>
        <w:rPr/>
        <w:t>. Лечение, будь то радиотерапия, химиотерапия или оп</w:t>
      </w:r>
      <w:r>
        <w:rPr>
          <w:color w:val="008000"/>
        </w:rPr>
        <w:t>е</w:t>
      </w:r>
      <w:r>
        <w:rPr/>
        <w:t xml:space="preserve">ративные методы, всегда </w:t>
      </w:r>
      <w:r>
        <w:rPr>
          <w:color w:val="000000"/>
        </w:rPr>
        <w:t>переносится</w:t>
      </w:r>
      <w:r>
        <w:rPr/>
        <w:t xml:space="preserve"> с большим трудом, редко приводит к хорошим результатам и часто сопровождается нежелательными побочными </w:t>
      </w:r>
      <w:r>
        <w:rPr>
          <w:color w:val="000000"/>
        </w:rPr>
        <w:t>эффектами.</w:t>
      </w:r>
    </w:p>
    <w:p>
      <w:pPr>
        <w:pStyle w:val="Normal"/>
        <w:ind w:firstLine="567"/>
        <w:jc w:val="both"/>
        <w:rPr/>
      </w:pPr>
      <w:r>
        <w:rPr/>
        <w:t>Имея в виду, что определенное ожидание влияет на результат, то подобные социальные представления о раке должны обладать очень сильным отрицатель</w:t>
        <w:softHyphen/>
        <w:t>ным воздействием. Газеты и журналы полны статьями о том, что кто-то скончался после тяжелой и продолжительной борьбы с раком. На первый взгляд, такие публикации должны были бы вызывать у людей восхищение мужеством боровше</w:t>
        <w:softHyphen/>
        <w:t>гося с болезнью человека. Однако между строк этих историй обычно читается, что они боролись вопреки неизбежной смерти. Часто, когда в компании заговари</w:t>
        <w:softHyphen/>
        <w:t>вают о ком-то, кто болен раком, тон разговора сразу же меняется, наступает неловкое молчание, слушатели опускают глаза, другими словами, все понимают, что этот человек обречен.</w:t>
      </w:r>
    </w:p>
    <w:p>
      <w:pPr>
        <w:pStyle w:val="Normal"/>
        <w:ind w:firstLine="567"/>
        <w:jc w:val="both"/>
        <w:rPr/>
      </w:pPr>
      <w:r>
        <w:rPr/>
        <w:t>Конечно же, онкологические больные не могут не замечать всего этого. Мно</w:t>
        <w:softHyphen/>
        <w:t xml:space="preserve">гие из них рассказывают, что, узнав об их болезни, друзья </w:t>
      </w:r>
      <w:r>
        <w:rPr>
          <w:color w:val="000000"/>
        </w:rPr>
        <w:t>начинают их избегать, поскольку, по-видимому, не знают, как теперь себя вести — ведь в глазах окру</w:t>
        <w:softHyphen/>
        <w:t>жающих они уже покойники. Часто</w:t>
      </w:r>
      <w:r>
        <w:rPr/>
        <w:t xml:space="preserve"> люди стараются избегать онкологических больных и еще по одной причине — они боятся думать о смерти и считают, а вдруг рак заразен?</w:t>
      </w:r>
    </w:p>
    <w:p>
      <w:pPr>
        <w:pStyle w:val="Normal"/>
        <w:ind w:firstLine="567"/>
        <w:jc w:val="both"/>
        <w:rPr/>
      </w:pPr>
      <w:r>
        <w:rPr/>
        <w:t>Пациенты воспринимают этот трагический набор отрицательных установок, не только общаясь с друзьями и близкими, иногда они замечают это и в отноше</w:t>
        <w:softHyphen/>
        <w:t>нии к ним врачей. Бывает, что доктор, казавшийся раньше знающим специалис</w:t>
        <w:softHyphen/>
        <w:t>том и готовым дать ответ на любой вопрос, в присутствии больного с онкологичес</w:t>
        <w:softHyphen/>
        <w:t>ким диагнозом начинает мямлить какие-то избитые философские истины по пово</w:t>
        <w:softHyphen/>
        <w:t>ду бренности нашего бытия, ибо в глубине души считает, что у пациента мало шансов выжить. Во многих случаях наиболее сильное впечатление на больного оказывает красноречивое молчание врачей, уклоняющихся от ответов на вопросы больного. Вот как описывает одна из наших пациенток поведение врача, пришед</w:t>
        <w:softHyphen/>
        <w:t>шего сообщить, что у нее рак: он зашел в палату, но к ней не приблизился, и, остановившись всего в двух шагах от двери, прислонился спиной к стене. После этого он скороговоркой произнес: «У вас — рак, необход</w:t>
      </w:r>
      <w:r>
        <w:rPr>
          <w:color w:val="008000"/>
        </w:rPr>
        <w:t>и</w:t>
      </w:r>
      <w:r>
        <w:rPr/>
        <w:t xml:space="preserve">мо </w:t>
      </w:r>
      <w:r>
        <w:rPr>
          <w:color w:val="000000"/>
        </w:rPr>
        <w:t>пройти дальнейшее лечение,</w:t>
      </w:r>
      <w:r>
        <w:rPr/>
        <w:t xml:space="preserve"> так что вас переведут в другую клинику», и так же быстро вышел. Естественно, что больной воспринимает не только слова врача, но и все, что этим словам сопутствует. В данном случае пациентке стало совершенно понятно, что она обречена.</w:t>
      </w:r>
    </w:p>
    <w:p>
      <w:pPr>
        <w:pStyle w:val="Normal"/>
        <w:ind w:firstLine="567"/>
        <w:jc w:val="both"/>
        <w:rPr/>
      </w:pPr>
      <w:r>
        <w:rPr/>
        <w:t>Мы говорим все это не для того, чтобы обви</w:t>
      </w:r>
      <w:r>
        <w:rPr>
          <w:color w:val="008000"/>
        </w:rPr>
        <w:t>н</w:t>
      </w:r>
      <w:r>
        <w:rPr/>
        <w:t>ить в чем-то других врачей, друзей-предателей или плохих родственников. Мы просто описываем факты, пре</w:t>
        <w:softHyphen/>
        <w:t xml:space="preserve">красно помня то время, когда наши собственные отрицательные установки или чувство беспомощности </w:t>
      </w:r>
      <w:r>
        <w:rPr>
          <w:color w:val="000000"/>
        </w:rPr>
        <w:t>передавалось пациентам и способствовало возникновению у них ощущения безнадежности. Самые печальное здесь то, что заражая</w:t>
      </w:r>
      <w:r>
        <w:rPr/>
        <w:t xml:space="preserve"> больных своими представления о побочных эффектах лечения, о боли и о смерти, мы тем самым начинаем первый виток отрицательного предопределяющего предсказа</w:t>
        <w:softHyphen/>
        <w:t>ния. А ведь при других начальных установках результат мог бы быть и иным.</w:t>
      </w:r>
    </w:p>
    <w:p>
      <w:pPr>
        <w:pStyle w:val="Normal"/>
        <w:ind w:firstLine="567"/>
        <w:jc w:val="both"/>
        <w:rPr/>
      </w:pPr>
      <w:r>
        <w:rPr/>
      </w:r>
    </w:p>
    <w:p>
      <w:pPr>
        <w:pStyle w:val="Normal"/>
        <w:ind w:firstLine="567"/>
        <w:jc w:val="both"/>
        <w:rPr>
          <w:b/>
          <w:b/>
          <w:i/>
          <w:i/>
          <w:sz w:val="24"/>
        </w:rPr>
      </w:pPr>
      <w:r>
        <w:rPr>
          <w:b/>
          <w:i/>
          <w:sz w:val="24"/>
        </w:rPr>
        <w:t>Формирование положительной системы представлений</w:t>
      </w:r>
    </w:p>
    <w:p>
      <w:pPr>
        <w:pStyle w:val="Normal"/>
        <w:ind w:firstLine="567"/>
        <w:jc w:val="both"/>
        <w:rPr>
          <w:b/>
          <w:b/>
        </w:rPr>
      </w:pPr>
      <w:r>
        <w:rPr/>
        <w:t xml:space="preserve">Требуя </w:t>
      </w:r>
      <w:r>
        <w:rPr>
          <w:color w:val="000000"/>
        </w:rPr>
        <w:t>от онкологических больных, чтобы они, невзирая на собственный страх и вопреки отрицательным установкам окружающих, попытались изменить свои представления</w:t>
      </w:r>
      <w:r>
        <w:rPr/>
        <w:t xml:space="preserve"> об этой болезни и поверили, что еще смогут поправиться и вести актив</w:t>
        <w:softHyphen/>
        <w:t>ную и наполненную смыслом жизнь, мы тем самым требуем от них неоднократно</w:t>
        <w:softHyphen/>
        <w:t xml:space="preserve">го проявления огромного мужества и силы. И все же наш опыт показывает, что многие из больных способны быть мужественными и сильными. Для того, чтобы помочь им в этой нелегкой задаче, мы, прежде всего пытаемся противопоставить существующим в обществе отрицательным установкам относительно рака систему положительных представлений. Эти два вида установок приведены в </w:t>
      </w:r>
      <w:r>
        <w:rPr>
          <w:i/>
        </w:rPr>
        <w:t>табл. 2.</w:t>
      </w:r>
    </w:p>
    <w:p>
      <w:pPr>
        <w:pStyle w:val="Normal"/>
        <w:ind w:firstLine="567"/>
        <w:jc w:val="both"/>
        <w:rPr/>
      </w:pPr>
      <w:r>
        <w:rPr/>
        <w:t>Мы уже показали, что представления, приведенные в колонке положитель</w:t>
        <w:softHyphen/>
        <w:t>ных установок, подтверждены современными научными исследованиями и, с точ</w:t>
        <w:softHyphen/>
        <w:t>ки зрения науки, могут считаться более оправданными, чем отрицательные уста</w:t>
        <w:softHyphen/>
        <w:t>новки. Однако людей бывает трудно убедить сменить отрицательные установки на положительные, поскольку чаще всего их реальный опыт «подтверждает» пра</w:t>
        <w:softHyphen/>
        <w:t xml:space="preserve">вильность именно отрицательных представлений. Получается, что мы как бы просим их перестать доверять собственному опыту и поверить тому, что противоречит их «знаниям». </w:t>
      </w:r>
      <w:r>
        <w:rPr>
          <w:color w:val="000080"/>
        </w:rPr>
        <w:t>Однако мы считаем, что отрицательный опыт этих людей определял</w:t>
        <w:softHyphen/>
        <w:t>ся не действительным положением вещей, а в какой-то степени являлся результа</w:t>
        <w:softHyphen/>
        <w:t>том их первоначальной отрицательной установки.</w:t>
      </w:r>
    </w:p>
    <w:p>
      <w:pPr>
        <w:pStyle w:val="Normal"/>
        <w:ind w:firstLine="567"/>
        <w:jc w:val="both"/>
        <w:rPr>
          <w:color w:val="000080"/>
        </w:rPr>
      </w:pPr>
      <w:r>
        <w:rPr>
          <w:color w:val="000080"/>
        </w:rPr>
      </w:r>
    </w:p>
    <w:p>
      <w:pPr>
        <w:pStyle w:val="Normal"/>
        <w:ind w:firstLine="567"/>
        <w:jc w:val="center"/>
        <w:rPr>
          <w:color w:val="000000"/>
        </w:rPr>
      </w:pPr>
      <w:r>
        <w:rPr>
          <w:color w:val="000000"/>
        </w:rPr>
        <w:t>Таблица 2 Отрицательные и положительные установки</w:t>
      </w:r>
    </w:p>
    <w:p>
      <w:pPr>
        <w:pStyle w:val="Normal"/>
        <w:ind w:firstLine="567"/>
        <w:jc w:val="center"/>
        <w:rPr>
          <w:color w:val="000000"/>
        </w:rPr>
      </w:pPr>
      <w:r>
        <w:rPr>
          <w:color w:val="000000"/>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op w:val="single" w:sz="4" w:space="0" w:color="000000"/>
              <w:bottom w:val="single" w:sz="4" w:space="0" w:color="000000"/>
            </w:tcBorders>
          </w:tcPr>
          <w:p>
            <w:pPr>
              <w:pStyle w:val="Normal"/>
              <w:jc w:val="center"/>
              <w:rPr>
                <w:color w:val="000000"/>
              </w:rPr>
            </w:pPr>
            <w:r>
              <w:rPr>
                <w:color w:val="000000"/>
              </w:rPr>
              <w:t>Отрицательные установки</w:t>
            </w:r>
          </w:p>
        </w:tc>
        <w:tc>
          <w:tcPr>
            <w:tcW w:w="5282" w:type="dxa"/>
            <w:tcBorders>
              <w:top w:val="single" w:sz="4" w:space="0" w:color="000000"/>
              <w:bottom w:val="single" w:sz="4" w:space="0" w:color="000000"/>
            </w:tcBorders>
          </w:tcPr>
          <w:p>
            <w:pPr>
              <w:pStyle w:val="Normal"/>
              <w:jc w:val="center"/>
              <w:rPr>
                <w:color w:val="000000"/>
              </w:rPr>
            </w:pPr>
            <w:r>
              <w:rPr/>
              <w:t>Положительные установки</w:t>
            </w:r>
          </w:p>
        </w:tc>
      </w:tr>
      <w:tr>
        <w:trPr/>
        <w:tc>
          <w:tcPr>
            <w:tcW w:w="5282" w:type="dxa"/>
            <w:tcBorders/>
          </w:tcPr>
          <w:p>
            <w:pPr>
              <w:pStyle w:val="Normal"/>
              <w:numPr>
                <w:ilvl w:val="0"/>
                <w:numId w:val="6"/>
              </w:numPr>
              <w:jc w:val="both"/>
              <w:rPr>
                <w:color w:val="000000"/>
              </w:rPr>
            </w:pPr>
            <w:r>
              <w:rPr/>
              <w:t>Рак — это смертельное заболевание</w:t>
            </w:r>
          </w:p>
        </w:tc>
        <w:tc>
          <w:tcPr>
            <w:tcW w:w="5282" w:type="dxa"/>
            <w:tcBorders/>
          </w:tcPr>
          <w:p>
            <w:pPr>
              <w:pStyle w:val="Normal"/>
              <w:jc w:val="both"/>
              <w:rPr>
                <w:color w:val="000000"/>
              </w:rPr>
            </w:pPr>
            <w:r>
              <w:rPr/>
              <w:t>1</w:t>
            </w:r>
            <w:r>
              <w:rPr>
                <w:color w:val="008000"/>
              </w:rPr>
              <w:t>.</w:t>
            </w:r>
            <w:r>
              <w:rPr/>
              <w:t xml:space="preserve">        Рак не обязательно смертелен</w:t>
            </w:r>
          </w:p>
        </w:tc>
      </w:tr>
      <w:tr>
        <w:trPr/>
        <w:tc>
          <w:tcPr>
            <w:tcW w:w="5282" w:type="dxa"/>
            <w:tcBorders/>
          </w:tcPr>
          <w:p>
            <w:pPr>
              <w:pStyle w:val="Normal"/>
              <w:jc w:val="both"/>
              <w:rPr>
                <w:color w:val="000000"/>
              </w:rPr>
            </w:pPr>
            <w:r>
              <w:rPr/>
              <w:t>2.    Рак нападает извне, и предупредить это невозможно</w:t>
            </w:r>
          </w:p>
        </w:tc>
        <w:tc>
          <w:tcPr>
            <w:tcW w:w="5282" w:type="dxa"/>
            <w:tcBorders/>
          </w:tcPr>
          <w:p>
            <w:pPr>
              <w:pStyle w:val="Normal"/>
              <w:jc w:val="both"/>
              <w:rPr/>
            </w:pPr>
            <w:r>
              <w:rPr/>
              <w:t xml:space="preserve">2.      Собственные внутренние </w:t>
            </w:r>
            <w:r>
              <w:rPr>
                <w:color w:val="000000"/>
              </w:rPr>
              <w:t>ресурсы организма могут, бороться с раком, чем бы он ни был вызван</w:t>
            </w:r>
          </w:p>
        </w:tc>
      </w:tr>
      <w:tr>
        <w:trPr/>
        <w:tc>
          <w:tcPr>
            <w:tcW w:w="5282" w:type="dxa"/>
            <w:tcBorders>
              <w:top w:val="single" w:sz="4" w:space="0" w:color="000000"/>
              <w:bottom w:val="single" w:sz="4" w:space="0" w:color="000000"/>
            </w:tcBorders>
          </w:tcPr>
          <w:p>
            <w:pPr>
              <w:pStyle w:val="Normal"/>
              <w:jc w:val="both"/>
              <w:rPr>
                <w:color w:val="000000"/>
              </w:rPr>
            </w:pPr>
            <w:r>
              <w:rPr/>
              <w:t>3.  Любое лечение болезненно и неэффективно, причем часто возникают нежелательные побочные эффекты</w:t>
            </w:r>
          </w:p>
        </w:tc>
        <w:tc>
          <w:tcPr>
            <w:tcW w:w="5282" w:type="dxa"/>
            <w:tcBorders>
              <w:top w:val="single" w:sz="4" w:space="0" w:color="000000"/>
              <w:bottom w:val="single" w:sz="4" w:space="0" w:color="000000"/>
            </w:tcBorders>
          </w:tcPr>
          <w:p>
            <w:pPr>
              <w:pStyle w:val="Normal"/>
              <w:jc w:val="both"/>
              <w:rPr>
                <w:color w:val="000000"/>
              </w:rPr>
            </w:pPr>
            <w:r>
              <w:rPr/>
              <w:t xml:space="preserve">3. Лечение может быть союзником внутренних ресурсов организма </w:t>
            </w:r>
          </w:p>
        </w:tc>
      </w:tr>
    </w:tbl>
    <w:p>
      <w:pPr>
        <w:pStyle w:val="Normal"/>
        <w:ind w:firstLine="567"/>
        <w:jc w:val="center"/>
        <w:rPr>
          <w:color w:val="000000"/>
        </w:rPr>
      </w:pPr>
      <w:r>
        <w:rPr>
          <w:color w:val="000000"/>
        </w:rPr>
      </w:r>
    </w:p>
    <w:p>
      <w:pPr>
        <w:pStyle w:val="Normal"/>
        <w:ind w:firstLine="567"/>
        <w:jc w:val="both"/>
        <w:rPr/>
      </w:pPr>
      <w:r>
        <w:rPr/>
        <w:t>Ту энергию, которая была направлена на то, чтобы негативным опытом под</w:t>
        <w:softHyphen/>
        <w:t xml:space="preserve">твердить свои отрицательные ожидания, можно было бы </w:t>
      </w:r>
      <w:r>
        <w:rPr>
          <w:color w:val="000000"/>
        </w:rPr>
        <w:t>использовать для фор</w:t>
        <w:softHyphen/>
        <w:t>мирования положительного</w:t>
      </w:r>
      <w:r>
        <w:rPr/>
        <w:t xml:space="preserve"> опыта. И хотя было бы ошибкой предполагать, что возможности положительной установки безграничны, никто не знает, как далеко эти границы простираются. Одно очевидно: лучше, чтобы эти психологические установки </w:t>
      </w:r>
      <w:r>
        <w:rPr>
          <w:color w:val="000000"/>
        </w:rPr>
        <w:t>работали на больного, чем против него.</w:t>
      </w:r>
    </w:p>
    <w:p>
      <w:pPr>
        <w:pStyle w:val="Normal"/>
        <w:ind w:firstLine="567"/>
        <w:jc w:val="both"/>
        <w:rPr/>
      </w:pPr>
      <w:r>
        <w:rPr/>
        <w:t xml:space="preserve">Некоторые читатели могут подумать, что коль скоро у них сформировались отрицательные ожидания, значит, и результат лечения обязательно будет таким же. Это отнюдь не так. У нас было много пациентов, которые сумели изменить свои отрицательные </w:t>
      </w:r>
      <w:r>
        <w:rPr>
          <w:color w:val="000000"/>
        </w:rPr>
        <w:t>установки на положительные</w:t>
      </w:r>
      <w:r>
        <w:rPr/>
        <w:t>. Для того, чтобы сделать пер</w:t>
        <w:softHyphen/>
        <w:t xml:space="preserve">вый шаг в этом направлении, необходимо прежде всего осознать, во что вы верите и к каким </w:t>
      </w:r>
      <w:r>
        <w:rPr>
          <w:color w:val="000000"/>
        </w:rPr>
        <w:t>последствиям это может</w:t>
      </w:r>
      <w:r>
        <w:rPr/>
        <w:t xml:space="preserve"> привести. Если вы просто прочтете данную главу, это может стать для вас таким первым шагом. В четырнадцатой главе мы подробнее коснемся тех методов, которые помогают нашим пациентам сформиро</w:t>
        <w:softHyphen/>
        <w:t>вать у себя положительные установки относительно исхода лечения.</w:t>
      </w:r>
    </w:p>
    <w:p>
      <w:pPr>
        <w:pStyle w:val="Normal"/>
        <w:ind w:firstLine="567"/>
        <w:jc w:val="both"/>
        <w:rPr/>
      </w:pPr>
      <w:r>
        <w:rPr/>
      </w:r>
    </w:p>
    <w:p>
      <w:pPr>
        <w:pStyle w:val="Normal"/>
        <w:ind w:firstLine="567"/>
        <w:jc w:val="both"/>
        <w:rPr>
          <w:b/>
          <w:b/>
          <w:i/>
          <w:i/>
          <w:color w:val="000000"/>
          <w:sz w:val="24"/>
        </w:rPr>
      </w:pPr>
      <w:r>
        <w:rPr>
          <w:b/>
          <w:i/>
          <w:color w:val="000000"/>
          <w:sz w:val="24"/>
        </w:rPr>
        <w:t>Проблема - «неоправданной надежды»</w:t>
      </w:r>
    </w:p>
    <w:p>
      <w:pPr>
        <w:pStyle w:val="Normal"/>
        <w:ind w:firstLine="567"/>
        <w:jc w:val="both"/>
        <w:rPr/>
      </w:pPr>
      <w:r>
        <w:rPr/>
        <w:t>Иногда нас спрашивают: «А вы не боитесь, что вселяете в своих пациентов нео</w:t>
      </w:r>
      <w:r>
        <w:rPr>
          <w:color w:val="008000"/>
        </w:rPr>
        <w:softHyphen/>
      </w:r>
      <w:r>
        <w:rPr/>
        <w:t>правданную надежду?» На этот вопрос мы с уверенностью отвечаем: «Нет». Мы даем пациентам оправданную надежду. Наш метод отнюдь не гарантирует выздо</w:t>
        <w:softHyphen/>
        <w:t>ровления. Но решая, оправданной или неоправданной является в данном случае надежда, мы приходим к тому, что если существует какая-то вероятность неуда</w:t>
        <w:softHyphen/>
        <w:t>чи, то человек вообще никогда не должен надеяться. Такая позиция отнимает у людей вообще всякую возможность жить полной жизнью и бороться, когда их жизни возникает угроза.</w:t>
      </w:r>
    </w:p>
    <w:p>
      <w:pPr>
        <w:pStyle w:val="Normal"/>
        <w:ind w:firstLine="567"/>
        <w:jc w:val="both"/>
        <w:rPr/>
      </w:pPr>
      <w:r>
        <w:rPr>
          <w:color w:val="000080"/>
        </w:rPr>
        <w:t>Когда мы женимся или выходим замуж, никто не может гарантировать, что наш брак окажется счастливым. Если мы заранее будем уверены, что он обречен на провал, это, без сомнения, увеличит вероятность, что он распадется</w:t>
      </w:r>
      <w:r>
        <w:rPr/>
        <w:t>. Положи</w:t>
        <w:softHyphen/>
        <w:t>тельные ожидания не могут служить гарантией удачного брака, но они увеличи</w:t>
        <w:softHyphen/>
        <w:t>вают его вероятность и улучшают отношения в семье.</w:t>
      </w:r>
    </w:p>
    <w:p>
      <w:pPr>
        <w:pStyle w:val="Normal"/>
        <w:ind w:firstLine="567"/>
        <w:jc w:val="both"/>
        <w:rPr/>
      </w:pPr>
      <w:r>
        <w:rPr/>
        <w:t xml:space="preserve">С самых первых страниц этой книги мы говорили о своей уверенности в том, что точка зрения пациента на перспективы </w:t>
      </w:r>
      <w:r>
        <w:rPr>
          <w:color w:val="000000"/>
        </w:rPr>
        <w:t>своего выздоровления влияет на ход болезни. У нас были пациенты, которые упорно работали, применяя наш подход, и все же умирали, хотя многие из них прожили значительно дольше отведенного им срока и вели гораздо более наполненную жизнь, чем если бы они не принима</w:t>
        <w:softHyphen/>
        <w:t>ли активного участия в своем лечении. Да, действительно, смерти никому не уда</w:t>
        <w:softHyphen/>
        <w:t>ется избежать, и мы работаем с нашими пациентами, чтобы помочь им открыто принять ее возможность, ибо такое отношение к смерти высвобождает энергию, необходимую для жизни.</w:t>
      </w:r>
    </w:p>
    <w:p>
      <w:pPr>
        <w:pStyle w:val="Normal"/>
        <w:ind w:firstLine="567"/>
        <w:jc w:val="both"/>
        <w:rPr/>
      </w:pPr>
      <w:r>
        <w:rPr>
          <w:color w:val="000000"/>
        </w:rPr>
        <w:t>Люди, озабоченные проблемой «неоправданной надежды», часто считают, что они — реалисты, воспринимающие жизнь «такой, какая она есть». Однако, на наш взгляд, жизненная позиция, в которой нет места надежде, — это не реа</w:t>
        <w:softHyphen/>
        <w:t>лизм, а самый обычный пессимизм. Он может избавить человека от разочарова</w:t>
        <w:softHyphen/>
        <w:t>ния, но одновременно с этим активно способствует достижению именно отрица</w:t>
        <w:softHyphen/>
        <w:t>тельных результатов.</w:t>
      </w:r>
    </w:p>
    <w:p>
      <w:pPr>
        <w:pStyle w:val="Normal"/>
        <w:ind w:firstLine="567"/>
        <w:jc w:val="both"/>
        <w:rPr/>
      </w:pPr>
      <w:r>
        <w:rPr>
          <w:color w:val="000000"/>
        </w:rPr>
        <w:t>Для выживания онкологических больных надежда является очень важным фактором. Косвенно это подтверждает и тот факт, что ощущения безнадежности и беспомощности часто предшествуют раку. Надежда, которую мы стремимся вселить в наших пациентов, — это шаг по направлению к жизни. И здесь речь идет не о каких-то философских проблемах, здесь речь идет непосредственно о выживании. Каждый пациент, стремящийся стать здоровым, неизбежно сталки</w:t>
        <w:softHyphen/>
        <w:t>вается с необходимостью пересмотреть свое отношение к угрожающей его жизни болезни, он должен быть «открыт» для надежды.</w:t>
      </w:r>
    </w:p>
    <w:p>
      <w:pPr>
        <w:pStyle w:val="Normal"/>
        <w:ind w:firstLine="567"/>
        <w:jc w:val="both"/>
        <w:rPr/>
      </w:pPr>
      <w:r>
        <w:rPr>
          <w:color w:val="000000"/>
        </w:rPr>
        <w:t>Люди, опасающиеся «неоправданных надежд», часто высказывают и еще одно сомнение. Они полагают, что в нашем подходе к болезни не обходится без шарлатанства. И в самом деле, существует ряд нетрадиционных методов лечения рака, не имеющих, на первый взгляд, научного обоснования. И все же в отдель</w:t>
        <w:softHyphen/>
        <w:t>ных случаях не хотелось бы спешить с выводами, поскольку сторонники этих методов бывают в состоянии представить неоспоримые доказательства случаев выздоровления, наступивших в результате их лечения.</w:t>
      </w:r>
    </w:p>
    <w:p>
      <w:pPr>
        <w:pStyle w:val="Normal"/>
        <w:ind w:firstLine="567"/>
        <w:jc w:val="both"/>
        <w:rPr/>
      </w:pPr>
      <w:r>
        <w:rPr>
          <w:color w:val="000000"/>
        </w:rPr>
        <w:t>Возможно, наиболее известным примером таких «чудесных» исцелений яв</w:t>
        <w:softHyphen/>
        <w:t>ляется история с леатрилом. Несмотря на то, что уважаемые медицинские источ</w:t>
        <w:softHyphen/>
        <w:t>ники не приводят никаких сведений о положительном влиянии леатрила, суще</w:t>
        <w:softHyphen/>
        <w:t>ствует определенное число конкретных людей, которые приписывают свое выздо</w:t>
        <w:softHyphen/>
        <w:t>ровление этому средству. Возможно, что эти случаи излечения объясняются плацебо - эффектом, хотя и это только догадка. Но, даже если в основе действия леатрила и других нетрадиционных методов лечения лежит плацебо-эффект, это само по себе является важным открытием, поскольку подтверждает влияние веры на физиологические результаты лечения. А это означает, что необходимо обра</w:t>
        <w:softHyphen/>
        <w:t>тить внимание не только на</w:t>
      </w:r>
      <w:r>
        <w:rPr/>
        <w:t xml:space="preserve"> разработку различных терапевтических приемов, но и на силу, которой обладает сама такая вера.</w:t>
      </w:r>
    </w:p>
    <w:p>
      <w:pPr>
        <w:pStyle w:val="Normal"/>
        <w:ind w:firstLine="567"/>
        <w:jc w:val="both"/>
        <w:rPr/>
      </w:pPr>
      <w:r>
        <w:rPr/>
        <w:t>Используя подоб</w:t>
      </w:r>
      <w:r>
        <w:rPr>
          <w:color w:val="008000"/>
        </w:rPr>
        <w:t>н</w:t>
      </w:r>
      <w:r>
        <w:rPr/>
        <w:t>ую веру для усиления защитных функций организма и улучшения собственно терапевтических методов, мы тем самым содействуем раз</w:t>
        <w:softHyphen/>
        <w:t>витию науки. Если же, несмотря на уже имеющиеся медицинские данные, мы по-прежнему будем игнорировать ту роль, которую ра</w:t>
      </w:r>
      <w:r>
        <w:rPr>
          <w:color w:val="008000"/>
        </w:rPr>
        <w:t>з</w:t>
      </w:r>
      <w:r>
        <w:rPr/>
        <w:t>ум и эмоции играют в выздо</w:t>
      </w:r>
      <w:r>
        <w:rPr>
          <w:color w:val="008000"/>
        </w:rPr>
        <w:softHyphen/>
      </w:r>
      <w:r>
        <w:rPr/>
        <w:t>ровлении, это как раз и будет шарлатанством, пренебрежением к доказанным наукой методам. На самом деле вопрос уже не в том, действительно ли разум и чувства влияют на лечение, а скорее, в том, как научиться наиболее эффективно исполь</w:t>
      </w:r>
      <w:r>
        <w:rPr>
          <w:color w:val="008000"/>
        </w:rPr>
        <w:t>з</w:t>
      </w:r>
      <w:r>
        <w:rPr/>
        <w:t>овать их для его поддержки.</w:t>
      </w:r>
    </w:p>
    <w:p>
      <w:pPr>
        <w:pStyle w:val="Normal"/>
        <w:ind w:firstLine="567"/>
        <w:jc w:val="both"/>
        <w:rPr/>
      </w:pPr>
      <w:r>
        <w:rPr/>
      </w:r>
    </w:p>
    <w:p>
      <w:pPr>
        <w:pStyle w:val="Normal"/>
        <w:ind w:firstLine="567"/>
        <w:jc w:val="both"/>
        <w:rPr>
          <w:b/>
          <w:b/>
          <w:i/>
          <w:i/>
          <w:sz w:val="24"/>
        </w:rPr>
      </w:pPr>
      <w:r>
        <w:rPr>
          <w:b/>
          <w:i/>
          <w:sz w:val="24"/>
        </w:rPr>
        <w:t>Изменение ваших представлений</w:t>
      </w:r>
    </w:p>
    <w:p>
      <w:pPr>
        <w:pStyle w:val="Normal"/>
        <w:ind w:firstLine="567"/>
        <w:jc w:val="both"/>
        <w:rPr/>
      </w:pPr>
      <w:r>
        <w:rPr>
          <w:color w:val="000000"/>
        </w:rPr>
        <w:t>Для некоторых читателей может оказаться трудным сразу принять предлагаемый нами подход, и в этом нет ничего удивительного. Нам самим понадобились годы для того, чтобы прийти к тем представлениям, о которых вы только начинаете узнавать. Иначе не может и не должно быть. Обычно люди легко отказываются от представлений, которые когда-то были приняты без труда, а те, на признание которых было потрачено немало сил, оказываются более стойкими. Мы обратили внимание, что особенно хороших результатов добивались те пациенты, которые воспринимали наши принципы медленно и постепенно. Пока они обдумывали все подробности, взвешивая все «за» и «против», эти представления усваивались на всех уровнях личности, проникали во все личностные установки и поведение.</w:t>
      </w:r>
    </w:p>
    <w:p>
      <w:pPr>
        <w:pStyle w:val="Normal"/>
        <w:ind w:firstLine="567"/>
        <w:jc w:val="both"/>
        <w:rPr/>
      </w:pPr>
      <w:r>
        <w:rPr>
          <w:color w:val="000000"/>
        </w:rPr>
        <w:t>Поэтому в качестве первого шага к преодолению отрицательных установок необходимо просто осознать, как эти установки в течение многих лет влияли на результаты вашей ежедневной деятельности. Осознав же механизм их воздей</w:t>
        <w:softHyphen/>
        <w:t>ствия, вы сможете использовать его во благо своего здоровья.</w:t>
      </w:r>
    </w:p>
    <w:p>
      <w:pPr>
        <w:pStyle w:val="Normal"/>
        <w:ind w:firstLine="567"/>
        <w:jc w:val="both"/>
        <w:rPr>
          <w:color w:val="000000"/>
        </w:rPr>
      </w:pPr>
      <w:r>
        <w:rPr>
          <w:color w:val="000000"/>
        </w:rPr>
        <w:t>Очень важно также понять, что вам вполне под силу изменить свои пред</w:t>
        <w:softHyphen/>
        <w:t>ставления. Это станет возможным, как только вы убедитесь в целесообразности новых, положительных установок. И хотя всех наших пациентов, да иногда и нас самих, время от времени посещают сомнения — отголоски старых представлений, огромное значение имеют само стремление пересмотреть старые взгляды и вера в то, что вы способна это сделать.</w:t>
      </w:r>
    </w:p>
    <w:p>
      <w:pPr>
        <w:pStyle w:val="Normal"/>
        <w:ind w:firstLine="567"/>
        <w:jc w:val="both"/>
        <w:rPr/>
      </w:pPr>
      <w:r>
        <w:rPr>
          <w:color w:val="000000"/>
        </w:rPr>
        <w:t>Многие из описываемых в этой книге методик и процессов направлены на то, чтобы поддержать в человеке эти новые взгляды и представления и показать, как он может их применить в своей жизни. Мы приглашаем вас к знакомст</w:t>
      </w:r>
      <w:r>
        <w:rPr/>
        <w:t>ву с ними. Постарайтесь отнестись к ним с той степенью открытости, на которую вы в настоящий момент готовы. Просто примеряя к себе предлагаемые идеи и приемы, вы обнаружите, что можете по</w:t>
      </w:r>
      <w:r>
        <w:rPr>
          <w:color w:val="008000"/>
        </w:rPr>
        <w:t>-</w:t>
      </w:r>
      <w:r>
        <w:rPr/>
        <w:t>иному смотреть на мир, и постепенно ваши пред</w:t>
        <w:softHyphen/>
        <w:t>ставления начнут менятьс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5">
                <wp:simplePos x="0" y="0"/>
                <wp:positionH relativeFrom="column">
                  <wp:posOffset>469900</wp:posOffset>
                </wp:positionH>
                <wp:positionV relativeFrom="paragraph">
                  <wp:posOffset>6667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7"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7pt;margin-top:5.2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7</w:t>
                      </w:r>
                    </w:p>
                  </w:txbxContent>
                </v:textbox>
                <v:fill o:detectmouseclick="t" type="solid" color2="black"/>
                <v:stroke color="green" weight="9360" joinstyle="miter" endcap="flat"/>
                <v:shadow on="t" obscured="f" color="gray"/>
                <w10:wrap type="square"/>
              </v:shape>
            </w:pict>
          </mc:Fallback>
        </mc:AlternateContent>
      </w:r>
    </w:p>
    <w:p>
      <w:pPr>
        <w:pStyle w:val="Normal"/>
        <w:ind w:firstLine="567"/>
        <w:jc w:val="both"/>
        <w:rPr>
          <w:b/>
          <w:b/>
          <w:sz w:val="28"/>
        </w:rPr>
      </w:pPr>
      <w:r>
        <w:rPr>
          <w:b/>
          <w:sz w:val="28"/>
        </w:rPr>
        <w:t xml:space="preserve">                                   </w:t>
      </w:r>
      <w:r>
        <w:rPr>
          <w:b/>
          <w:sz w:val="28"/>
        </w:rPr>
        <w:t>ВЫЗДОРОВЛЕНИЕ  С ТОЧКИ ЗРЕНИЯ</w:t>
      </w:r>
    </w:p>
    <w:p>
      <w:pPr>
        <w:pStyle w:val="Normal"/>
        <w:ind w:firstLine="567"/>
        <w:jc w:val="both"/>
        <w:rPr/>
      </w:pPr>
      <w:r>
        <w:rPr>
          <w:b/>
          <w:sz w:val="28"/>
        </w:rPr>
        <w:t xml:space="preserve">                                   </w:t>
      </w:r>
      <w:r>
        <w:rPr>
          <w:b/>
          <w:sz w:val="28"/>
        </w:rPr>
        <w:t>ЦЕЛОСТНОЙ МОДЕЛИ  ЧЕЛОВЕКА</w:t>
      </w:r>
    </w:p>
    <w:p>
      <w:pPr>
        <w:pStyle w:val="Normal"/>
        <w:ind w:firstLine="567"/>
        <w:jc w:val="both"/>
        <w:rPr>
          <w:b/>
          <w:b/>
          <w:sz w:val="28"/>
        </w:rPr>
      </w:pPr>
      <w:r>
        <w:rPr>
          <w:b/>
          <w:sz w:val="28"/>
        </w:rPr>
      </w:r>
    </w:p>
    <w:p>
      <w:pPr>
        <w:pStyle w:val="Normal"/>
        <w:ind w:firstLine="567"/>
        <w:jc w:val="both"/>
        <w:rPr/>
      </w:pPr>
      <w:r>
        <w:rPr>
          <w:color w:val="000000"/>
        </w:rPr>
        <w:t>Основываясь на собственных наблюдениях и исследованиях других ученых, мы разработали своего рода «психофизиологическую» модель, которая демонстриру</w:t>
        <w:softHyphen/>
        <w:t>ет, как именно взаимодействие психологических и физиологических факторов способствует возникновению рака. В этой модели мы стремились объединить ре</w:t>
        <w:softHyphen/>
        <w:t>зультаты различных исследований. Чтобы лучше понять эту модель, постарай</w:t>
        <w:softHyphen/>
        <w:t>тесь представить себе имеющиеся научные данные в виде детской игрушки-моза</w:t>
        <w:softHyphen/>
        <w:t>ики. Обладая всего несколькими фрагментами, трудно вообразить, что представ</w:t>
        <w:softHyphen/>
        <w:t>ляет из себя вся итоговая картинка, но по мере того, как вы складываете все большее количество деталей, рисунок проступает все отчетливее. Модель — это попытка составить представление о целом прежде, чем будут собраны все его фрагменты. Нередко бывает, вы считаете, что все фрагменты стоят на своих мес</w:t>
        <w:softHyphen/>
        <w:t>тах, и вдруг в самый последний момент оказывается, что последняя деталь подой</w:t>
        <w:softHyphen/>
        <w:t>дет, только если переставить кое-что в уже сложенной части мозаики. Так и с научными моделями. Часто, чтобы привести их в соответствие с последними от</w:t>
        <w:softHyphen/>
        <w:t>крытиями, в них приходится что-то изменять.</w:t>
      </w:r>
    </w:p>
    <w:p>
      <w:pPr>
        <w:pStyle w:val="Normal"/>
        <w:ind w:firstLine="567"/>
        <w:jc w:val="both"/>
        <w:rPr>
          <w:color w:val="000000"/>
        </w:rPr>
      </w:pPr>
      <w:r>
        <w:rPr>
          <w:color w:val="000000"/>
        </w:rPr>
      </w:r>
    </w:p>
    <w:p>
      <w:pPr>
        <w:pStyle w:val="Normal"/>
        <w:ind w:firstLine="567"/>
        <w:jc w:val="both"/>
        <w:rPr>
          <w:b/>
          <w:b/>
          <w:i/>
          <w:i/>
          <w:color w:val="000000"/>
          <w:sz w:val="24"/>
        </w:rPr>
      </w:pPr>
      <w:r>
        <w:rPr>
          <w:b/>
          <w:i/>
          <w:color w:val="000000"/>
          <w:sz w:val="24"/>
        </w:rPr>
        <w:t>Психофизиологическая модель развития онкологического заболевания</w:t>
      </w:r>
    </w:p>
    <w:p>
      <w:pPr>
        <w:pStyle w:val="Normal"/>
        <w:ind w:firstLine="567"/>
        <w:jc w:val="both"/>
        <w:rPr/>
      </w:pPr>
      <w:r>
        <w:rPr>
          <w:color w:val="000000"/>
        </w:rPr>
        <w:t xml:space="preserve">Модель, приведенная на </w:t>
      </w:r>
      <w:r>
        <w:rPr>
          <w:i/>
          <w:color w:val="000000"/>
        </w:rPr>
        <w:t>схеме 1</w:t>
      </w:r>
      <w:r>
        <w:rPr>
          <w:color w:val="000000"/>
        </w:rPr>
        <w:t>, — это как раз то целое, которое мы сложили, основываясь на современных данных о взаимодействии приводящих к заболева</w:t>
        <w:softHyphen/>
        <w:t>нию раком психологических и физиологических факторов. Ниже мы более под</w:t>
        <w:softHyphen/>
        <w:t>робно рассмотрим каждый этап этого процесса. Мы вполне отдаем себе отчет, что результаты новых исследований внесут в эту модель кое-какие изменения, может, даже заставят переставить местами некоторые элементы, но на сегодняшний день она отражает наше представление об этом процессе, основанное на имеющихся данных.</w:t>
      </w:r>
    </w:p>
    <w:p>
      <w:pPr>
        <w:pStyle w:val="Normal"/>
        <w:ind w:firstLine="567"/>
        <w:jc w:val="both"/>
        <w:rPr>
          <w:color w:val="000000"/>
        </w:rPr>
      </w:pPr>
      <w:r>
        <w:rPr>
          <w:color w:val="000000"/>
        </w:rPr>
      </w:r>
    </w:p>
    <w:p>
      <w:pPr>
        <w:pStyle w:val="Normal"/>
        <w:ind w:firstLine="567"/>
        <w:jc w:val="both"/>
        <w:rPr>
          <w:b/>
          <w:b/>
          <w:color w:val="000000"/>
        </w:rPr>
      </w:pPr>
      <w:r>
        <w:rPr>
          <w:b/>
          <w:color w:val="000000"/>
        </w:rPr>
        <w:t>Психологический стресс</w:t>
      </w:r>
    </w:p>
    <w:p>
      <w:pPr>
        <w:pStyle w:val="Normal"/>
        <w:ind w:firstLine="567"/>
        <w:jc w:val="both"/>
        <w:rPr/>
      </w:pPr>
      <w:r>
        <w:rPr>
          <w:color w:val="000000"/>
        </w:rPr>
        <w:t>Как уже было показано в четвертой и пятой главах, у нас есть убедительные доказательства того, что стресс является фактором, способствующим возникнове</w:t>
        <w:softHyphen/>
        <w:t>нию болезней, в том числе и рака. Основываясь на количестве стрессовых ситуа</w:t>
        <w:softHyphen/>
        <w:t>ций, с которыми человек сталкивается за определенный период времени, стало возможным предсказывать вероятность появления у него тяжелых заболеваний через какое-то время после этого. Наши наблюдения тоже подтверждают роль такого наложения стрессовых ситуаций в жизни больных. Но мы заметили, что особенно пагубно эти ситуации влияют на человека, если в результате он лишает</w:t>
        <w:softHyphen/>
        <w:t>ся каких-то важных для него межличностных отношений или роли, являющихся главной частью его представления о себе, или же если он попадает в положение, кажущееся ему безвыходным.</w:t>
      </w:r>
    </w:p>
    <w:p>
      <w:pPr>
        <w:pStyle w:val="Normal"/>
        <w:ind w:firstLine="567"/>
        <w:jc w:val="center"/>
        <w:rPr>
          <w:color w:val="000000"/>
        </w:rPr>
      </w:pPr>
      <w:r>
        <w:rPr>
          <w:color w:val="000000"/>
        </w:rPr>
        <w:t xml:space="preserve">Схема 1. </w:t>
      </w:r>
      <w:r>
        <w:rPr>
          <w:i/>
          <w:color w:val="000000"/>
        </w:rPr>
        <w:t>Психофизиологическая модель развития онкологического заболевания</w:t>
      </w:r>
    </w:p>
    <w:p>
      <w:pPr>
        <w:pStyle w:val="Normal"/>
        <w:ind w:firstLine="567"/>
        <w:jc w:val="center"/>
        <w:rPr>
          <w:color w:val="000000"/>
        </w:rPr>
      </w:pPr>
      <w:r>
        <w:rPr>
          <w:color w:val="000000"/>
        </w:rPr>
      </w:r>
    </w:p>
    <w:tbl>
      <w:tblPr>
        <w:tblW w:w="9889" w:type="dxa"/>
        <w:jc w:val="left"/>
        <w:tblInd w:w="-108" w:type="dxa"/>
        <w:tblLayout w:type="fixed"/>
        <w:tblCellMar>
          <w:top w:w="0" w:type="dxa"/>
          <w:left w:w="108" w:type="dxa"/>
          <w:bottom w:w="0" w:type="dxa"/>
          <w:right w:w="108" w:type="dxa"/>
        </w:tblCellMar>
      </w:tblPr>
      <w:tblGrid>
        <w:gridCol w:w="3227"/>
        <w:gridCol w:w="425"/>
        <w:gridCol w:w="284"/>
        <w:gridCol w:w="567"/>
        <w:gridCol w:w="425"/>
        <w:gridCol w:w="567"/>
        <w:gridCol w:w="283"/>
        <w:gridCol w:w="1418"/>
        <w:gridCol w:w="2374"/>
        <w:gridCol w:w="319"/>
      </w:tblGrid>
      <w:tr>
        <w:trPr>
          <w:trHeight w:val="293" w:hRule="atLeast"/>
          <w:cantSplit w:val="true"/>
        </w:trPr>
        <w:tc>
          <w:tcPr>
            <w:tcW w:w="3227" w:type="dxa"/>
            <w:vMerge w:val="restart"/>
            <w:tcBorders>
              <w:bottom w:val="single" w:sz="4" w:space="0" w:color="000000"/>
              <w:right w:val="single" w:sz="4" w:space="0" w:color="000000"/>
            </w:tcBorders>
          </w:tcPr>
          <w:p>
            <w:pPr>
              <w:pStyle w:val="Normal"/>
              <w:widowControl w:val="false"/>
              <w:snapToGrid w:val="false"/>
              <w:ind w:firstLine="680"/>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8">
                      <wp:simplePos x="0" y="0"/>
                      <wp:positionH relativeFrom="margin">
                        <wp:posOffset>3121660</wp:posOffset>
                      </wp:positionH>
                      <wp:positionV relativeFrom="paragraph">
                        <wp:posOffset>194310</wp:posOffset>
                      </wp:positionV>
                      <wp:extent cx="0" cy="327025"/>
                      <wp:effectExtent l="38735" t="0" r="38100" b="0"/>
                      <wp:wrapNone/>
                      <wp:docPr id="8"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8pt,15.3pt" to="245.8pt,41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298700</wp:posOffset>
                      </wp:positionH>
                      <wp:positionV relativeFrom="paragraph">
                        <wp:posOffset>742950</wp:posOffset>
                      </wp:positionV>
                      <wp:extent cx="3175" cy="396240"/>
                      <wp:effectExtent l="35560" t="635" r="38100" b="0"/>
                      <wp:wrapNone/>
                      <wp:docPr id="9" name=""/>
                      <a:graphic xmlns:a="http://schemas.openxmlformats.org/drawingml/2006/main">
                        <a:graphicData uri="http://schemas.microsoft.com/office/word/2010/wordprocessingShape">
                          <wps:wsp>
                            <wps:cNvSpPr/>
                            <wps:spPr>
                              <a:xfrm>
                                <a:off x="0" y="0"/>
                                <a:ext cx="324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1pt,58.5pt" to="181.2pt,89.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024380</wp:posOffset>
                      </wp:positionH>
                      <wp:positionV relativeFrom="paragraph">
                        <wp:posOffset>129159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9.4pt,101.7pt" to="159.4pt,130.4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3969" w:type="dxa"/>
            <w:gridSpan w:val="7"/>
            <w:tcBorders>
              <w:top w:val="single" w:sz="4" w:space="0" w:color="000000"/>
              <w:left w:val="single" w:sz="4" w:space="0" w:color="000000"/>
              <w:right w:val="single" w:sz="4" w:space="0" w:color="000000"/>
            </w:tcBorders>
          </w:tcPr>
          <w:p>
            <w:pPr>
              <w:pStyle w:val="Normal"/>
              <w:widowControl w:val="false"/>
              <w:ind w:firstLine="175"/>
              <w:jc w:val="center"/>
              <w:rPr/>
            </w:pPr>
            <w:r>
              <w:rPr>
                <w:sz w:val="24"/>
              </w:rPr>
              <w:t xml:space="preserve">Психологический </w:t>
            </w:r>
            <w:r>
              <w:rPr>
                <w:color w:val="000000"/>
                <w:sz w:val="24"/>
              </w:rPr>
              <w:t>стресс</w:t>
            </w:r>
          </w:p>
        </w:tc>
        <w:tc>
          <w:tcPr>
            <w:tcW w:w="2374" w:type="dxa"/>
            <w:vMerge w:val="restart"/>
            <w:tcBorders>
              <w:left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trHeight w:val="301" w:hRule="atLeast"/>
          <w:cantSplit w:val="true"/>
        </w:trPr>
        <w:tc>
          <w:tcPr>
            <w:tcW w:w="3227" w:type="dxa"/>
            <w:vMerge w:val="continue"/>
            <w:tcBorders>
              <w:bottom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3969" w:type="dxa"/>
            <w:gridSpan w:val="7"/>
            <w:tcBorders>
              <w:top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p>
            <w:pPr>
              <w:pStyle w:val="Normal"/>
              <w:widowControl w:val="false"/>
              <w:ind w:firstLine="680"/>
              <w:jc w:val="center"/>
              <w:rPr>
                <w:color w:val="000000"/>
                <w:sz w:val="24"/>
              </w:rPr>
            </w:pPr>
            <w:r>
              <w:rPr>
                <w:color w:val="000000"/>
                <w:sz w:val="24"/>
              </w:rPr>
            </w:r>
          </w:p>
        </w:tc>
        <w:tc>
          <w:tcPr>
            <w:tcW w:w="2374" w:type="dxa"/>
            <w:vMerge w:val="continue"/>
            <w:tcBorders>
              <w:left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227" w:type="dxa"/>
            <w:vMerge w:val="continue"/>
            <w:tcBorders>
              <w:bottom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3969" w:type="dxa"/>
            <w:gridSpan w:val="7"/>
            <w:tcBorders>
              <w:top w:val="single" w:sz="4" w:space="0" w:color="000000"/>
              <w:left w:val="single" w:sz="4" w:space="0" w:color="000000"/>
              <w:right w:val="single" w:sz="4" w:space="0" w:color="000000"/>
            </w:tcBorders>
          </w:tcPr>
          <w:p>
            <w:pPr>
              <w:pStyle w:val="Normal"/>
              <w:widowControl w:val="false"/>
              <w:ind w:firstLine="680"/>
              <w:jc w:val="center"/>
              <w:rPr/>
            </w:pPr>
            <w:r>
              <w:rPr>
                <w:color w:val="000000"/>
                <w:sz w:val="24"/>
              </w:rPr>
              <w:t>Депрессия. Отчаяние.</w:t>
            </w:r>
          </w:p>
        </w:tc>
        <w:tc>
          <w:tcPr>
            <w:tcW w:w="2374" w:type="dxa"/>
            <w:vMerge w:val="continue"/>
            <w:tcBorders>
              <w:left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227" w:type="dxa"/>
            <w:vMerge w:val="continue"/>
            <w:tcBorders>
              <w:bottom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3969" w:type="dxa"/>
            <w:gridSpan w:val="7"/>
            <w:tcBorders>
              <w:top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p>
            <w:pPr>
              <w:pStyle w:val="Normal"/>
              <w:widowControl w:val="false"/>
              <w:ind w:firstLine="680"/>
              <w:jc w:val="center"/>
              <w:rPr>
                <w:color w:val="000000"/>
                <w:sz w:val="24"/>
              </w:rPr>
            </w:pPr>
            <w:r>
              <w:rPr>
                <w:color w:val="000000"/>
                <w:sz w:val="24"/>
              </w:rPr>
            </w:r>
          </w:p>
        </w:tc>
        <w:tc>
          <w:tcPr>
            <w:tcW w:w="2374" w:type="dxa"/>
            <w:vMerge w:val="continue"/>
            <w:tcBorders>
              <w:left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227" w:type="dxa"/>
            <w:vMerge w:val="continue"/>
            <w:tcBorders>
              <w:bottom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3969" w:type="dxa"/>
            <w:gridSpan w:val="7"/>
            <w:tcBorders>
              <w:top w:val="single" w:sz="4" w:space="0" w:color="000000"/>
              <w:left w:val="single" w:sz="4" w:space="0" w:color="000000"/>
              <w:right w:val="single" w:sz="4" w:space="0" w:color="000000"/>
            </w:tcBorders>
          </w:tcPr>
          <w:p>
            <w:pPr>
              <w:pStyle w:val="Normal"/>
              <w:widowControl w:val="false"/>
              <w:ind w:firstLine="680"/>
              <w:jc w:val="center"/>
              <w:rPr/>
            </w:pPr>
            <w:r>
              <w:rPr>
                <w:color w:val="000000"/>
                <w:sz w:val="24"/>
              </w:rPr>
              <w:t>Лимбическая система</w:t>
            </w:r>
          </w:p>
        </w:tc>
        <w:tc>
          <w:tcPr>
            <w:tcW w:w="2374" w:type="dxa"/>
            <w:vMerge w:val="continue"/>
            <w:tcBorders>
              <w:left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227" w:type="dxa"/>
            <w:vMerge w:val="continue"/>
            <w:tcBorders>
              <w:bottom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3969" w:type="dxa"/>
            <w:gridSpan w:val="7"/>
            <w:tcBorders>
              <w:top w:val="single" w:sz="4" w:space="0" w:color="000000"/>
            </w:tcBorders>
          </w:tcPr>
          <w:p>
            <w:pPr>
              <w:pStyle w:val="Normal"/>
              <w:widowControl w:val="false"/>
              <w:snapToGrid w:val="false"/>
              <w:ind w:firstLine="680"/>
              <w:jc w:val="center"/>
              <w:rPr>
                <w:color w:val="000000"/>
                <w:sz w:val="24"/>
              </w:rPr>
            </w:pPr>
            <w:r>
              <w:rPr>
                <w:color w:val="000000"/>
                <w:sz w:val="24"/>
              </w:rPr>
            </w:r>
          </w:p>
        </w:tc>
        <w:tc>
          <w:tcPr>
            <w:tcW w:w="2374" w:type="dxa"/>
            <w:tcBorders>
              <w:bottom w:val="single" w:sz="4" w:space="0" w:color="000000"/>
            </w:tcBorders>
          </w:tcPr>
          <w:p>
            <w:pPr>
              <w:pStyle w:val="Normal"/>
              <w:widowControl w:val="false"/>
              <w:snapToGrid w:val="false"/>
              <w:ind w:firstLine="680"/>
              <w:jc w:val="center"/>
              <w:rPr>
                <w:color w:val="000000"/>
                <w:sz w:val="24"/>
              </w:rPr>
            </w:pPr>
            <w:r>
              <w:rPr>
                <w:color w:val="000000"/>
                <w:sz w:val="24"/>
              </w:rPr>
            </w:r>
          </w:p>
          <w:p>
            <w:pPr>
              <w:pStyle w:val="Normal"/>
              <w:widowControl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936" w:type="dxa"/>
            <w:gridSpan w:val="3"/>
            <w:tcBorders>
              <w:top w:val="single" w:sz="4" w:space="0" w:color="000000"/>
              <w:left w:val="single" w:sz="4" w:space="0" w:color="000000"/>
              <w:right w:val="single" w:sz="4" w:space="0" w:color="000000"/>
            </w:tcBorders>
          </w:tcPr>
          <w:p>
            <w:pPr>
              <w:pStyle w:val="Normal"/>
              <w:widowControl w:val="false"/>
              <w:ind w:firstLine="680"/>
              <w:jc w:val="center"/>
              <w:rPr/>
            </w:pPr>
            <w:r>
              <mc:AlternateContent>
                <mc:Choice Requires="wps">
                  <w:drawing>
                    <wp:anchor behindDoc="0" distT="0" distB="0" distL="114935" distR="114935" simplePos="0" locked="0" layoutInCell="0" allowOverlap="1" relativeHeight="131">
                      <wp:simplePos x="0" y="0"/>
                      <wp:positionH relativeFrom="margin">
                        <wp:posOffset>2391410</wp:posOffset>
                      </wp:positionH>
                      <wp:positionV relativeFrom="paragraph">
                        <wp:posOffset>75565</wp:posOffset>
                      </wp:positionV>
                      <wp:extent cx="1005840" cy="0"/>
                      <wp:effectExtent l="0" t="38100" r="0" b="3810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3pt,5.95pt" to="267.45pt,5.9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580890</wp:posOffset>
                      </wp:positionH>
                      <wp:positionV relativeFrom="paragraph">
                        <wp:posOffset>113665</wp:posOffset>
                      </wp:positionV>
                      <wp:extent cx="4445" cy="431165"/>
                      <wp:effectExtent l="37465" t="635" r="34925" b="0"/>
                      <wp:wrapNone/>
                      <wp:docPr id="12" name=""/>
                      <a:graphic xmlns:a="http://schemas.openxmlformats.org/drawingml/2006/main">
                        <a:graphicData uri="http://schemas.microsoft.com/office/word/2010/wordprocessingShape">
                          <wps:wsp>
                            <wps:cNvSpPr/>
                            <wps:spPr>
                              <a:xfrm flipH="1">
                                <a:off x="0" y="0"/>
                                <a:ext cx="4320" cy="431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7pt,8.95pt" to="361pt,42.85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w:r>
            <w:r>
              <w:rPr>
                <w:color w:val="000000"/>
                <w:sz w:val="24"/>
              </w:rPr>
              <w:t>Деятельность гипоталамуса.</w:t>
            </w:r>
          </w:p>
        </w:tc>
        <w:tc>
          <w:tcPr>
            <w:tcW w:w="1559" w:type="dxa"/>
            <w:gridSpan w:val="3"/>
            <w:tcBorders>
              <w:left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4075" w:type="dxa"/>
            <w:gridSpan w:val="3"/>
            <w:tcBorders>
              <w:top w:val="single" w:sz="4" w:space="0" w:color="000000"/>
              <w:left w:val="single" w:sz="4" w:space="0" w:color="000000"/>
              <w:right w:val="single" w:sz="4" w:space="0" w:color="000000"/>
            </w:tcBorders>
          </w:tcPr>
          <w:p>
            <w:pPr>
              <w:pStyle w:val="Normal"/>
              <w:widowControl w:val="false"/>
              <w:ind w:firstLine="680"/>
              <w:jc w:val="center"/>
              <w:rPr>
                <w:color w:val="000000"/>
                <w:sz w:val="24"/>
              </w:rPr>
            </w:pPr>
            <w:r>
              <w:rPr>
                <w:color w:val="000000"/>
                <w:sz w:val="24"/>
              </w:rPr>
              <w:t>Деятельность гипофиза</w:t>
            </w:r>
          </w:p>
        </w:tc>
        <w:tc>
          <w:tcPr>
            <w:tcW w:w="319" w:type="dxa"/>
            <w:tcBorders/>
            <w:tcMar>
              <w:left w:w="0" w:type="dxa"/>
              <w:right w:w="0" w:type="dxa"/>
            </w:tcMar>
          </w:tcPr>
          <w:p>
            <w:pPr>
              <w:pStyle w:val="Normal"/>
              <w:snapToGrid w:val="false"/>
              <w:rPr>
                <w:color w:val="000000"/>
                <w:sz w:val="24"/>
              </w:rPr>
            </w:pPr>
            <w:r>
              <w:rPr>
                <w:color w:val="000000"/>
                <w:sz w:val="24"/>
              </w:rPr>
            </w:r>
          </w:p>
        </w:tc>
      </w:tr>
      <w:tr>
        <w:trPr/>
        <w:tc>
          <w:tcPr>
            <w:tcW w:w="3936" w:type="dxa"/>
            <w:gridSpan w:val="3"/>
            <w:tcBorders>
              <w:top w:val="single" w:sz="4" w:space="0" w:color="000000"/>
              <w:bottom w:val="single" w:sz="4" w:space="0" w:color="000000"/>
            </w:tcBorders>
          </w:tcPr>
          <w:p>
            <w:pPr>
              <w:pStyle w:val="Normal"/>
              <w:widowControl w:val="false"/>
              <w:snapToGrid w:val="false"/>
              <w:ind w:firstLine="680"/>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33">
                      <wp:simplePos x="0" y="0"/>
                      <wp:positionH relativeFrom="margin">
                        <wp:posOffset>1198245</wp:posOffset>
                      </wp:positionH>
                      <wp:positionV relativeFrom="paragraph">
                        <wp:posOffset>-254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35pt,-0.2pt" to="94.35pt,28.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p>
            <w:pPr>
              <w:pStyle w:val="Normal"/>
              <w:widowControl w:val="false"/>
              <w:ind w:firstLine="680"/>
              <w:jc w:val="center"/>
              <w:rPr>
                <w:color w:val="000000"/>
                <w:sz w:val="24"/>
              </w:rPr>
            </w:pPr>
            <w:r>
              <w:rPr>
                <w:color w:val="000000"/>
                <w:sz w:val="24"/>
              </w:rPr>
            </w:r>
          </w:p>
        </w:tc>
        <w:tc>
          <w:tcPr>
            <w:tcW w:w="1559" w:type="dxa"/>
            <w:gridSpan w:val="3"/>
            <w:tcBorders/>
          </w:tcPr>
          <w:p>
            <w:pPr>
              <w:pStyle w:val="Normal"/>
              <w:widowControl w:val="false"/>
              <w:snapToGrid w:val="false"/>
              <w:ind w:firstLine="680"/>
              <w:jc w:val="center"/>
              <w:rPr>
                <w:color w:val="000000"/>
                <w:sz w:val="24"/>
              </w:rPr>
            </w:pPr>
            <w:r>
              <w:rPr>
                <w:color w:val="000000"/>
                <w:sz w:val="24"/>
              </w:rPr>
            </w:r>
          </w:p>
        </w:tc>
        <w:tc>
          <w:tcPr>
            <w:tcW w:w="4075" w:type="dxa"/>
            <w:gridSpan w:val="3"/>
            <w:tcBorders>
              <w:top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tc>
          <w:tcPr>
            <w:tcW w:w="3936" w:type="dxa"/>
            <w:gridSpan w:val="3"/>
            <w:tcBorders>
              <w:top w:val="single" w:sz="4" w:space="0" w:color="000000"/>
              <w:left w:val="single" w:sz="4" w:space="0" w:color="000000"/>
              <w:right w:val="single" w:sz="4" w:space="0" w:color="000000"/>
            </w:tcBorders>
          </w:tcPr>
          <w:p>
            <w:pPr>
              <w:pStyle w:val="Normal"/>
              <w:widowControl w:val="false"/>
              <w:jc w:val="center"/>
              <w:rPr>
                <w:color w:val="000000"/>
                <w:sz w:val="24"/>
              </w:rPr>
            </w:pPr>
            <w:r>
              <mc:AlternateContent>
                <mc:Choice Requires="wps">
                  <w:drawing>
                    <wp:anchor behindDoc="0" distT="0" distB="0" distL="114935" distR="114935" simplePos="0" locked="0" layoutInCell="0" allowOverlap="1" relativeHeight="134">
                      <wp:simplePos x="0" y="0"/>
                      <wp:positionH relativeFrom="margin">
                        <wp:posOffset>2481580</wp:posOffset>
                      </wp:positionH>
                      <wp:positionV relativeFrom="paragraph">
                        <wp:posOffset>161925</wp:posOffset>
                      </wp:positionV>
                      <wp:extent cx="1005840" cy="0"/>
                      <wp:effectExtent l="0" t="38100" r="635" b="38100"/>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5.4pt,12.75pt" to="274.55pt,12.75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w:r>
            <w:r>
              <w:rPr>
                <w:color w:val="000000"/>
                <w:sz w:val="24"/>
              </w:rPr>
              <w:t>Иммунная система, (защитные функции организма)</w:t>
            </w:r>
          </w:p>
        </w:tc>
        <w:tc>
          <w:tcPr>
            <w:tcW w:w="1559" w:type="dxa"/>
            <w:gridSpan w:val="3"/>
            <w:tcBorders>
              <w:left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4075" w:type="dxa"/>
            <w:gridSpan w:val="3"/>
            <w:tcBorders>
              <w:top w:val="single" w:sz="4" w:space="0" w:color="000000"/>
              <w:left w:val="single" w:sz="4" w:space="0" w:color="000000"/>
              <w:right w:val="single" w:sz="4" w:space="0" w:color="000000"/>
            </w:tcBorders>
          </w:tcPr>
          <w:p>
            <w:pPr>
              <w:pStyle w:val="Normal"/>
              <w:widowControl w:val="false"/>
              <w:jc w:val="both"/>
              <w:rPr/>
            </w:pPr>
            <w:r>
              <w:rPr>
                <w:color w:val="000000"/>
                <w:sz w:val="24"/>
              </w:rPr>
              <w:t xml:space="preserve">Эндокринная система (восстанавливает гормональное равновесие) </w:t>
            </w:r>
          </w:p>
        </w:tc>
        <w:tc>
          <w:tcPr>
            <w:tcW w:w="319" w:type="dxa"/>
            <w:tcBorders/>
            <w:tcMar>
              <w:left w:w="0" w:type="dxa"/>
              <w:right w:w="0" w:type="dxa"/>
            </w:tcMar>
          </w:tcPr>
          <w:p>
            <w:pPr>
              <w:pStyle w:val="Normal"/>
              <w:snapToGrid w:val="false"/>
              <w:rPr>
                <w:color w:val="000000"/>
                <w:sz w:val="24"/>
              </w:rPr>
            </w:pPr>
            <w:r>
              <w:rPr>
                <w:color w:val="000000"/>
                <w:sz w:val="24"/>
              </w:rPr>
            </w:r>
          </w:p>
        </w:tc>
      </w:tr>
      <w:tr>
        <w:trPr/>
        <w:tc>
          <w:tcPr>
            <w:tcW w:w="3936" w:type="dxa"/>
            <w:gridSpan w:val="3"/>
            <w:tcBorders>
              <w:top w:val="single" w:sz="4" w:space="0" w:color="000000"/>
              <w:bottom w:val="single" w:sz="4" w:space="0" w:color="000000"/>
            </w:tcBorders>
          </w:tcPr>
          <w:p>
            <w:pPr>
              <w:pStyle w:val="Normal"/>
              <w:widowControl w:val="false"/>
              <w:snapToGrid w:val="false"/>
              <w:ind w:firstLine="680"/>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35">
                      <wp:simplePos x="0" y="0"/>
                      <wp:positionH relativeFrom="margin">
                        <wp:posOffset>1201420</wp:posOffset>
                      </wp:positionH>
                      <wp:positionV relativeFrom="paragraph">
                        <wp:posOffset>4572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6pt,3.6pt" to="94.6pt,25.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585970</wp:posOffset>
                      </wp:positionH>
                      <wp:positionV relativeFrom="paragraph">
                        <wp:posOffset>3619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1pt,2.85pt" to="361.1pt,24.4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1559" w:type="dxa"/>
            <w:gridSpan w:val="3"/>
            <w:tcBorders/>
          </w:tcPr>
          <w:p>
            <w:pPr>
              <w:pStyle w:val="Normal"/>
              <w:widowControl w:val="false"/>
              <w:snapToGrid w:val="false"/>
              <w:ind w:firstLine="680"/>
              <w:jc w:val="center"/>
              <w:rPr>
                <w:color w:val="000000"/>
                <w:sz w:val="24"/>
              </w:rPr>
            </w:pPr>
            <w:r>
              <w:rPr>
                <w:color w:val="000000"/>
                <w:sz w:val="24"/>
              </w:rPr>
            </w:r>
          </w:p>
        </w:tc>
        <w:tc>
          <w:tcPr>
            <w:tcW w:w="4075" w:type="dxa"/>
            <w:gridSpan w:val="3"/>
            <w:tcBorders>
              <w:top w:val="single" w:sz="4" w:space="0" w:color="000000"/>
              <w:bottom w:val="single" w:sz="4" w:space="0" w:color="000000"/>
            </w:tcBorders>
          </w:tcPr>
          <w:p>
            <w:pPr>
              <w:pStyle w:val="Normal"/>
              <w:widowControl w:val="false"/>
              <w:snapToGrid w:val="false"/>
              <w:ind w:firstLine="680"/>
              <w:jc w:val="center"/>
              <w:rPr>
                <w:color w:val="000000"/>
                <w:sz w:val="24"/>
              </w:rPr>
            </w:pPr>
            <w:r>
              <w:rPr>
                <w:color w:val="000000"/>
                <w:sz w:val="24"/>
              </w:rPr>
            </w:r>
          </w:p>
          <w:p>
            <w:pPr>
              <w:pStyle w:val="Normal"/>
              <w:widowControl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pPr>
            <w:r>
              <mc:AlternateContent>
                <mc:Choice Requires="wps">
                  <w:drawing>
                    <wp:anchor behindDoc="0" distT="0" distB="0" distL="114935" distR="114935" simplePos="0" locked="0" layoutInCell="0" allowOverlap="1" relativeHeight="137">
                      <wp:simplePos x="0" y="0"/>
                      <wp:positionH relativeFrom="margin">
                        <wp:posOffset>2207260</wp:posOffset>
                      </wp:positionH>
                      <wp:positionV relativeFrom="paragraph">
                        <wp:posOffset>150495</wp:posOffset>
                      </wp:positionV>
                      <wp:extent cx="640080" cy="365760"/>
                      <wp:effectExtent l="2540" t="4445" r="0" b="0"/>
                      <wp:wrapNone/>
                      <wp:docPr id="1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8pt,11.85pt" to="224.15pt,40.6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213100</wp:posOffset>
                      </wp:positionH>
                      <wp:positionV relativeFrom="paragraph">
                        <wp:posOffset>150495</wp:posOffset>
                      </wp:positionV>
                      <wp:extent cx="548640" cy="365760"/>
                      <wp:effectExtent l="0" t="4445" r="3175" b="635"/>
                      <wp:wrapNone/>
                      <wp:docPr id="18"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3pt,11.85pt" to="296.15pt,40.6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w:r>
            <w:r>
              <w:rPr>
                <w:color w:val="000000"/>
                <w:sz w:val="24"/>
              </w:rPr>
              <w:t>Подавление иммунной активности.</w:t>
            </w:r>
          </w:p>
        </w:tc>
        <w:tc>
          <w:tcPr>
            <w:tcW w:w="425" w:type="dxa"/>
            <w:tcBorders>
              <w:left w:val="single" w:sz="4" w:space="0" w:color="000000"/>
              <w:right w:val="single" w:sz="4" w:space="0" w:color="000000"/>
            </w:tcBorders>
          </w:tcPr>
          <w:p>
            <w:pPr>
              <w:pStyle w:val="Normal"/>
              <w:widowControl w:val="false"/>
              <w:snapToGrid w:val="false"/>
              <w:ind w:firstLine="680"/>
              <w:jc w:val="center"/>
              <w:rPr>
                <w:color w:val="000000"/>
                <w:sz w:val="24"/>
              </w:rPr>
            </w:pPr>
            <w:r>
              <w:rPr>
                <w:color w:val="000000"/>
                <w:sz w:val="24"/>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color w:val="000000"/>
                <w:sz w:val="24"/>
              </w:rPr>
              <w:t>Увеличение количества аномальных клеток.</w:t>
            </w:r>
          </w:p>
        </w:tc>
      </w:tr>
      <w:tr>
        <w:trPr/>
        <w:tc>
          <w:tcPr>
            <w:tcW w:w="3936" w:type="dxa"/>
            <w:gridSpan w:val="3"/>
            <w:tcBorders>
              <w:top w:val="single" w:sz="4" w:space="0" w:color="000000"/>
            </w:tcBorders>
          </w:tcPr>
          <w:p>
            <w:pPr>
              <w:pStyle w:val="Normal"/>
              <w:widowControl w:val="false"/>
              <w:snapToGrid w:val="false"/>
              <w:ind w:firstLine="680"/>
              <w:jc w:val="center"/>
              <w:rPr>
                <w:color w:val="000000"/>
                <w:sz w:val="24"/>
              </w:rPr>
            </w:pPr>
            <w:r>
              <w:rPr>
                <w:color w:val="000000"/>
                <w:sz w:val="24"/>
              </w:rPr>
            </w:r>
          </w:p>
        </w:tc>
        <w:tc>
          <w:tcPr>
            <w:tcW w:w="1559" w:type="dxa"/>
            <w:gridSpan w:val="3"/>
            <w:tcBorders/>
          </w:tcPr>
          <w:p>
            <w:pPr>
              <w:pStyle w:val="Normal"/>
              <w:widowControl w:val="false"/>
              <w:snapToGrid w:val="false"/>
              <w:ind w:firstLine="680"/>
              <w:jc w:val="center"/>
              <w:rPr>
                <w:color w:val="000000"/>
                <w:sz w:val="24"/>
              </w:rPr>
            </w:pPr>
            <w:r>
              <w:rPr>
                <w:color w:val="000000"/>
                <w:sz w:val="24"/>
              </w:rPr>
            </w:r>
          </w:p>
          <w:p>
            <w:pPr>
              <w:pStyle w:val="Normal"/>
              <w:widowControl w:val="false"/>
              <w:ind w:firstLine="680"/>
              <w:jc w:val="center"/>
              <w:rPr>
                <w:color w:val="000000"/>
                <w:sz w:val="24"/>
              </w:rPr>
            </w:pPr>
            <w:r>
              <w:rPr>
                <w:color w:val="000000"/>
                <w:sz w:val="24"/>
              </w:rPr>
            </w:r>
          </w:p>
        </w:tc>
        <w:tc>
          <w:tcPr>
            <w:tcW w:w="4075" w:type="dxa"/>
            <w:gridSpan w:val="3"/>
            <w:tcBorders>
              <w:top w:val="single" w:sz="4" w:space="0" w:color="000000"/>
            </w:tcBorders>
          </w:tcPr>
          <w:p>
            <w:pPr>
              <w:pStyle w:val="Normal"/>
              <w:widowControl w:val="false"/>
              <w:snapToGrid w:val="false"/>
              <w:ind w:firstLine="680"/>
              <w:jc w:val="center"/>
              <w:rPr>
                <w:color w:val="000000"/>
                <w:sz w:val="24"/>
              </w:rPr>
            </w:pPr>
            <w:r>
              <w:rPr>
                <w:color w:val="000000"/>
                <w:sz w:val="24"/>
              </w:rPr>
            </w:r>
          </w:p>
        </w:tc>
        <w:tc>
          <w:tcPr>
            <w:tcW w:w="319"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3652" w:type="dxa"/>
            <w:gridSpan w:val="2"/>
            <w:tcBorders/>
            <w:tcMar>
              <w:left w:w="0" w:type="dxa"/>
              <w:right w:w="0" w:type="dxa"/>
            </w:tcMar>
          </w:tcPr>
          <w:p>
            <w:pPr>
              <w:pStyle w:val="TableContents"/>
              <w:rPr>
                <w:color w:val="000000"/>
                <w:sz w:val="24"/>
              </w:rPr>
            </w:pPr>
            <w:r>
              <w:rPr>
                <w:color w:val="000000"/>
                <w:sz w:val="24"/>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76"/>
              <w:jc w:val="center"/>
              <w:rPr>
                <w:color w:val="000000"/>
                <w:sz w:val="24"/>
              </w:rPr>
            </w:pPr>
            <w:r>
              <w:rPr>
                <w:color w:val="000000"/>
                <w:sz w:val="24"/>
              </w:rPr>
              <w:t>Развитие рака</w:t>
            </w:r>
          </w:p>
        </w:tc>
        <w:tc>
          <w:tcPr>
            <w:tcW w:w="4111" w:type="dxa"/>
            <w:gridSpan w:val="3"/>
            <w:tcBorders/>
            <w:tcMar>
              <w:left w:w="0" w:type="dxa"/>
              <w:right w:w="0" w:type="dxa"/>
            </w:tcMar>
          </w:tcPr>
          <w:p>
            <w:pPr>
              <w:pStyle w:val="Normal"/>
              <w:snapToGrid w:val="false"/>
              <w:rPr>
                <w:color w:val="000000"/>
                <w:sz w:val="24"/>
              </w:rPr>
            </w:pPr>
            <w:r>
              <w:rPr>
                <w:color w:val="000000"/>
                <w:sz w:val="24"/>
              </w:rPr>
            </w:r>
          </w:p>
        </w:tc>
      </w:tr>
    </w:tbl>
    <w:p>
      <w:pPr>
        <w:pStyle w:val="Normal"/>
        <w:ind w:firstLine="567"/>
        <w:jc w:val="center"/>
        <w:rPr>
          <w:color w:val="000000"/>
        </w:rPr>
      </w:pPr>
      <w:r>
        <w:rPr>
          <w:color w:val="000000"/>
        </w:rPr>
      </w:r>
    </w:p>
    <w:p>
      <w:pPr>
        <w:pStyle w:val="Normal"/>
        <w:jc w:val="both"/>
        <w:rPr>
          <w:color w:val="000000"/>
        </w:rPr>
      </w:pPr>
      <w:r>
        <w:rPr>
          <w:color w:val="000000"/>
        </w:rPr>
        <w:t xml:space="preserve">           </w:t>
      </w:r>
      <w:r>
        <w:rPr>
          <w:color w:val="000000"/>
        </w:rPr>
        <w:t>Более того, судя по различным данным, эти крити</w:t>
        <w:softHyphen/>
        <w:t>ческие стрессовые события обычно происходят в период от полугода до полутора лет, предшествующих обнаружению у этого человека онкологического заболева</w:t>
        <w:softHyphen/>
        <w:t xml:space="preserve">ния. </w:t>
      </w:r>
    </w:p>
    <w:p>
      <w:pPr>
        <w:pStyle w:val="Normal"/>
        <w:jc w:val="both"/>
        <w:rPr>
          <w:color w:val="000000"/>
        </w:rPr>
      </w:pPr>
      <w:r>
        <w:rPr>
          <w:color w:val="000000"/>
        </w:rPr>
      </w:r>
    </w:p>
    <w:p>
      <w:pPr>
        <w:pStyle w:val="Normal"/>
        <w:ind w:firstLine="567"/>
        <w:jc w:val="both"/>
        <w:rPr>
          <w:b/>
          <w:b/>
          <w:color w:val="000000"/>
        </w:rPr>
      </w:pPr>
      <w:r>
        <w:rPr>
          <w:b/>
          <w:color w:val="000000"/>
        </w:rPr>
        <w:t>Депрессия, отчаяние</w:t>
      </w:r>
    </w:p>
    <w:p>
      <w:pPr>
        <w:pStyle w:val="Normal"/>
        <w:ind w:firstLine="567"/>
        <w:jc w:val="both"/>
        <w:rPr/>
      </w:pPr>
      <w:r>
        <w:rPr>
          <w:color w:val="000000"/>
        </w:rPr>
        <w:t>На протяжении своей жизни многие попадают в стрессовые ситуации, однако человека делает уязвимым для болезни не столько сам стресс, сколько то, как человек на него реагирует. Мы уже показывали выше, что у каждого из нас есть свои представления о том, кто мы в этом мире и как должны действовать в той или иной ситуации. Эти представления или правила и определяют то, как человек справляется со стрессом. В некоторых случаях они настолько ограничивают воз</w:t>
        <w:softHyphen/>
        <w:t>можности его борьбы со стрессом, что человек оказывается в безвыходном поло</w:t>
        <w:softHyphen/>
        <w:t>жении. В результате он погружается в депрессию, его охватывает отчаяние, ощу</w:t>
        <w:softHyphen/>
        <w:t>щение безнадежности и беспомощности — словом, все те чувства, которые, как известно, предшествуют раку. Осознанно или неосознанно человек начинает рас</w:t>
        <w:softHyphen/>
        <w:t>сматривать свою тяжелую болезнь и/или смерть как возможный выход из со</w:t>
        <w:softHyphen/>
        <w:t>здавшегося положения.</w:t>
      </w:r>
    </w:p>
    <w:p>
      <w:pPr>
        <w:pStyle w:val="Normal"/>
        <w:ind w:firstLine="567"/>
        <w:jc w:val="both"/>
        <w:rPr>
          <w:color w:val="000000"/>
        </w:rPr>
      </w:pPr>
      <w:r>
        <w:rPr>
          <w:color w:val="000000"/>
        </w:rPr>
      </w:r>
    </w:p>
    <w:p>
      <w:pPr>
        <w:pStyle w:val="Normal"/>
        <w:ind w:firstLine="567"/>
        <w:jc w:val="both"/>
        <w:rPr>
          <w:b/>
          <w:b/>
          <w:color w:val="000000"/>
        </w:rPr>
      </w:pPr>
      <w:r>
        <w:rPr>
          <w:b/>
          <w:color w:val="000000"/>
        </w:rPr>
        <w:t>Лимбическая система</w:t>
      </w:r>
    </w:p>
    <w:p>
      <w:pPr>
        <w:pStyle w:val="Normal"/>
        <w:ind w:firstLine="567"/>
        <w:jc w:val="both"/>
        <w:rPr/>
      </w:pPr>
      <w:r>
        <w:rPr>
          <w:color w:val="000000"/>
        </w:rPr>
        <w:t>Лимбическая система, связываемая с деятельностью глубинных отделов головно</w:t>
        <w:softHyphen/>
        <w:t>го мозга, участвует во всех процессах, направленных на самосохранение организ</w:t>
        <w:softHyphen/>
        <w:t>ма. Она отвечает за реакции типа «драться или убегать», рассмотренной нами в четвертой главе. Эта Лимбическая система регистрирует стресс, его последствия, все чувства и ощущения человека. Она реагирует также и на переживаемые чело</w:t>
        <w:softHyphen/>
        <w:t>веком отчаяние и депрессию.</w:t>
      </w:r>
    </w:p>
    <w:p>
      <w:pPr>
        <w:pStyle w:val="Normal"/>
        <w:ind w:firstLine="567"/>
        <w:jc w:val="both"/>
        <w:rPr>
          <w:color w:val="000000"/>
        </w:rPr>
      </w:pPr>
      <w:r>
        <w:rPr>
          <w:color w:val="000000"/>
        </w:rPr>
      </w:r>
    </w:p>
    <w:p>
      <w:pPr>
        <w:pStyle w:val="Normal"/>
        <w:ind w:firstLine="567"/>
        <w:jc w:val="both"/>
        <w:rPr>
          <w:b/>
          <w:b/>
          <w:color w:val="000000"/>
        </w:rPr>
      </w:pPr>
      <w:r>
        <w:rPr>
          <w:b/>
          <w:color w:val="000000"/>
        </w:rPr>
        <w:t>Деятельность гипоталамуса</w:t>
      </w:r>
    </w:p>
    <w:p>
      <w:pPr>
        <w:pStyle w:val="Normal"/>
        <w:ind w:firstLine="567"/>
        <w:jc w:val="both"/>
        <w:rPr/>
      </w:pPr>
      <w:r>
        <w:rPr>
          <w:color w:val="000000"/>
        </w:rPr>
        <w:t>Лимбическая система воздействует на организм в основном через гипоталамус — небольшую область головного мозга. Полученные от лимбической системы сигна</w:t>
        <w:softHyphen/>
        <w:t>лы гипоталамус передает по двум каналам. Во-первых, как мы уже</w:t>
      </w:r>
      <w:r>
        <w:rPr/>
        <w:t xml:space="preserve"> говорили в пятой главе, часть гипоталамуса, отвечающая за реакции на эмоциональный стресс, участвует в управлении иммунной системой. Во-вторых, гипоталамус играет веду</w:t>
        <w:softHyphen/>
        <w:t>щую роль в регулировании деятельности гипофиза, который в свою очередь регу</w:t>
        <w:softHyphen/>
        <w:t>лирует работу той части эндокринной системы, которая отвечает в организме человека за гормоны.</w:t>
      </w:r>
    </w:p>
    <w:p>
      <w:pPr>
        <w:pStyle w:val="Normal"/>
        <w:ind w:firstLine="567"/>
        <w:jc w:val="both"/>
        <w:rPr/>
      </w:pPr>
      <w:r>
        <w:rPr/>
      </w:r>
    </w:p>
    <w:p>
      <w:pPr>
        <w:pStyle w:val="Normal"/>
        <w:ind w:firstLine="567"/>
        <w:jc w:val="both"/>
        <w:rPr>
          <w:b/>
          <w:b/>
        </w:rPr>
      </w:pPr>
      <w:r>
        <w:rPr>
          <w:b/>
        </w:rPr>
        <w:t>Иммунная система</w:t>
      </w:r>
    </w:p>
    <w:p>
      <w:pPr>
        <w:pStyle w:val="Normal"/>
        <w:ind w:firstLine="567"/>
        <w:jc w:val="both"/>
        <w:rPr/>
      </w:pPr>
      <w:r>
        <w:rPr>
          <w:color w:val="000000"/>
        </w:rPr>
        <w:t>Иммунная система — естественная защита организма — предназначена для того, чтобы изолировать или уничтожать любые злокачественные клетки, которые, как полагает современная медицина, время от времени образуются в организме каж</w:t>
        <w:softHyphen/>
        <w:t>дого человека. Подавление иммунной системы может привести к распростране</w:t>
        <w:softHyphen/>
        <w:t>нию раковых клеток. В приведенной выше модели эмоциональный стресс через лимбическую систему и гипоталамус угнетает иммунную систему, что приводит к повышению уязвимости организма для развития рака.</w:t>
      </w:r>
    </w:p>
    <w:p>
      <w:pPr>
        <w:pStyle w:val="Normal"/>
        <w:ind w:firstLine="567"/>
        <w:jc w:val="both"/>
        <w:rPr>
          <w:color w:val="000000"/>
        </w:rPr>
      </w:pPr>
      <w:r>
        <w:rPr>
          <w:color w:val="000000"/>
        </w:rPr>
      </w:r>
    </w:p>
    <w:p>
      <w:pPr>
        <w:pStyle w:val="Normal"/>
        <w:ind w:firstLine="567"/>
        <w:jc w:val="both"/>
        <w:rPr>
          <w:b/>
          <w:b/>
          <w:color w:val="000000"/>
        </w:rPr>
      </w:pPr>
      <w:r>
        <w:rPr>
          <w:b/>
          <w:color w:val="000000"/>
        </w:rPr>
        <w:t>Гипофиз, эндокринная система</w:t>
      </w:r>
    </w:p>
    <w:p>
      <w:pPr>
        <w:pStyle w:val="Normal"/>
        <w:ind w:firstLine="567"/>
        <w:jc w:val="both"/>
        <w:rPr/>
      </w:pPr>
      <w:r>
        <w:rPr>
          <w:color w:val="000000"/>
        </w:rPr>
        <w:t>Имеющиеся данные говорят о том, что помимо описанного выше механизма гипо</w:t>
        <w:softHyphen/>
        <w:t>таламус, реагируя на стресс, воздействует на гипофиз, «переключая» режим его работы таким образом, что эндокринная система меняет гормональный баланс организма. Это очень существенный момент, поскольку нарушение надпочечни</w:t>
        <w:softHyphen/>
        <w:t>ками гормонального равновесия увеличивает чувствительность организма к кан</w:t>
        <w:softHyphen/>
        <w:t>церогенным веществам.</w:t>
      </w:r>
    </w:p>
    <w:p>
      <w:pPr>
        <w:pStyle w:val="Normal"/>
        <w:ind w:firstLine="567"/>
        <w:jc w:val="both"/>
        <w:rPr>
          <w:color w:val="000000"/>
        </w:rPr>
      </w:pPr>
      <w:r>
        <w:rPr>
          <w:color w:val="000000"/>
        </w:rPr>
      </w:r>
    </w:p>
    <w:p>
      <w:pPr>
        <w:pStyle w:val="Normal"/>
        <w:ind w:firstLine="567"/>
        <w:jc w:val="both"/>
        <w:rPr>
          <w:b/>
          <w:b/>
          <w:color w:val="000000"/>
        </w:rPr>
      </w:pPr>
      <w:r>
        <w:rPr>
          <w:b/>
          <w:color w:val="000000"/>
        </w:rPr>
        <w:t>Увеличение количества атипичных клеток</w:t>
      </w:r>
    </w:p>
    <w:p>
      <w:pPr>
        <w:pStyle w:val="Normal"/>
        <w:ind w:firstLine="567"/>
        <w:jc w:val="both"/>
        <w:rPr/>
      </w:pPr>
      <w:r>
        <w:rPr/>
        <w:t>Подобное нарушение гормонального равновесия может привести к росту воспро</w:t>
      </w:r>
      <w:r>
        <w:rPr>
          <w:color w:val="008000"/>
        </w:rPr>
        <w:softHyphen/>
      </w:r>
      <w:r>
        <w:rPr/>
        <w:t>изводства атипичных клеток и снижению способности иммунной системы бороть</w:t>
        <w:softHyphen/>
        <w:t>ся с ними.</w:t>
      </w:r>
    </w:p>
    <w:p>
      <w:pPr>
        <w:pStyle w:val="Normal"/>
        <w:ind w:firstLine="567"/>
        <w:jc w:val="both"/>
        <w:rPr/>
      </w:pPr>
      <w:r>
        <w:rPr/>
      </w:r>
    </w:p>
    <w:p>
      <w:pPr>
        <w:pStyle w:val="Normal"/>
        <w:ind w:firstLine="567"/>
        <w:jc w:val="both"/>
        <w:rPr>
          <w:b/>
          <w:b/>
        </w:rPr>
      </w:pPr>
      <w:r>
        <w:rPr>
          <w:b/>
        </w:rPr>
        <w:t>Развитие рака</w:t>
      </w:r>
    </w:p>
    <w:p>
      <w:pPr>
        <w:pStyle w:val="Normal"/>
        <w:ind w:firstLine="567"/>
        <w:jc w:val="both"/>
        <w:rPr/>
      </w:pPr>
      <w:r>
        <w:rPr>
          <w:color w:val="000000"/>
        </w:rPr>
        <w:t>Такая последовательность физиологических изменений создает оптимальные ус</w:t>
        <w:softHyphen/>
        <w:t>ловия для развития рака, причем одновременно уменьшается способность орга</w:t>
        <w:softHyphen/>
        <w:t>низма сопротивляться нежелательным элементам и увеличивается производство атипичных клеток. Все это в результате может привести к возникновению угро</w:t>
        <w:softHyphen/>
        <w:t>жающей жизни человека болезни.</w:t>
      </w:r>
    </w:p>
    <w:p>
      <w:pPr>
        <w:pStyle w:val="Normal"/>
        <w:ind w:firstLine="567"/>
        <w:jc w:val="both"/>
        <w:rPr>
          <w:color w:val="000000"/>
        </w:rPr>
      </w:pPr>
      <w:r>
        <w:rPr>
          <w:color w:val="000000"/>
        </w:rPr>
      </w:r>
    </w:p>
    <w:p>
      <w:pPr>
        <w:pStyle w:val="Normal"/>
        <w:ind w:firstLine="567"/>
        <w:jc w:val="both"/>
        <w:rPr>
          <w:b/>
          <w:b/>
          <w:i/>
          <w:i/>
          <w:color w:val="000000"/>
          <w:sz w:val="24"/>
        </w:rPr>
      </w:pPr>
      <w:r>
        <w:rPr>
          <w:b/>
          <w:i/>
          <w:color w:val="000000"/>
          <w:sz w:val="24"/>
        </w:rPr>
        <w:t>Обратный цикл: модель выздоровления</w:t>
      </w:r>
    </w:p>
    <w:p>
      <w:pPr>
        <w:pStyle w:val="Normal"/>
        <w:ind w:firstLine="567"/>
        <w:jc w:val="both"/>
        <w:rPr/>
      </w:pPr>
      <w:r>
        <w:rPr>
          <w:color w:val="000000"/>
        </w:rPr>
        <w:t>Цель этой книги — показать, что цикл развития онкологических заболеваний можно развернуть и в противоположном направлении. Те же самые механизмы, которые способствовали превращению чувств и ощущений в определенные физи</w:t>
        <w:softHyphen/>
        <w:t>ологические условия, способствовавшие развитию рака, могут быть использованы и для восстановления здоровья. Модель того, как это может происходить, приве</w:t>
        <w:softHyphen/>
        <w:t>дена на схеме 2. И пояснения мы начнем опять же с психологических моментов.</w:t>
      </w:r>
    </w:p>
    <w:p>
      <w:pPr>
        <w:pStyle w:val="Normal"/>
        <w:ind w:firstLine="567"/>
        <w:jc w:val="center"/>
        <w:rPr>
          <w:b/>
          <w:b/>
          <w:i/>
          <w:i/>
          <w:color w:val="000000"/>
        </w:rPr>
      </w:pPr>
      <w:r>
        <w:rPr>
          <w:b/>
          <w:i/>
          <w:color w:val="000000"/>
        </w:rPr>
      </w:r>
    </w:p>
    <w:p>
      <w:pPr>
        <w:pStyle w:val="Normal"/>
        <w:ind w:firstLine="567"/>
        <w:jc w:val="center"/>
        <w:rPr>
          <w:b/>
          <w:b/>
          <w:i/>
          <w:i/>
          <w:color w:val="000000"/>
        </w:rPr>
      </w:pPr>
      <w:r>
        <w:rPr>
          <w:b/>
          <w:i/>
          <w:color w:val="000000"/>
        </w:rPr>
      </w:r>
    </w:p>
    <w:p>
      <w:pPr>
        <w:pStyle w:val="Normal"/>
        <w:ind w:firstLine="567"/>
        <w:jc w:val="center"/>
        <w:rPr>
          <w:b/>
          <w:b/>
          <w:i/>
          <w:i/>
          <w:color w:val="000000"/>
        </w:rPr>
      </w:pPr>
      <w:r>
        <w:rPr>
          <w:b/>
          <w:i/>
          <w:color w:val="000000"/>
        </w:rPr>
      </w:r>
    </w:p>
    <w:p>
      <w:pPr>
        <w:pStyle w:val="Normal"/>
        <w:ind w:firstLine="567"/>
        <w:jc w:val="center"/>
        <w:rPr>
          <w:b/>
          <w:b/>
          <w:i/>
          <w:i/>
          <w:color w:val="000000"/>
        </w:rPr>
      </w:pPr>
      <w:r>
        <w:rPr>
          <w:b/>
          <w:i/>
          <w:color w:val="000000"/>
        </w:rPr>
      </w:r>
    </w:p>
    <w:p>
      <w:pPr>
        <w:pStyle w:val="Normal"/>
        <w:ind w:firstLine="567"/>
        <w:jc w:val="center"/>
        <w:rPr>
          <w:b/>
          <w:b/>
          <w:i/>
          <w:i/>
          <w:color w:val="000000"/>
        </w:rPr>
      </w:pPr>
      <w:r>
        <w:rPr>
          <w:b/>
          <w:i/>
          <w:color w:val="000000"/>
        </w:rPr>
      </w:r>
    </w:p>
    <w:p>
      <w:pPr>
        <w:pStyle w:val="Normal"/>
        <w:ind w:firstLine="567"/>
        <w:jc w:val="center"/>
        <w:rPr>
          <w:b/>
          <w:b/>
          <w:i/>
          <w:i/>
          <w:color w:val="000000"/>
        </w:rPr>
      </w:pPr>
      <w:r>
        <w:rPr>
          <w:b/>
          <w:i/>
          <w:color w:val="000000"/>
        </w:rPr>
      </w:r>
    </w:p>
    <w:p>
      <w:pPr>
        <w:pStyle w:val="Normal"/>
        <w:ind w:firstLine="567"/>
        <w:jc w:val="center"/>
        <w:rPr>
          <w:b/>
          <w:b/>
          <w:i/>
          <w:i/>
          <w:color w:val="000000"/>
        </w:rPr>
      </w:pPr>
      <w:r>
        <w:rPr>
          <w:b/>
          <w:i/>
          <w:color w:val="000000"/>
        </w:rPr>
      </w:r>
    </w:p>
    <w:p>
      <w:pPr>
        <w:pStyle w:val="Normal"/>
        <w:ind w:firstLine="567"/>
        <w:jc w:val="center"/>
        <w:rPr/>
      </w:pPr>
      <w:r>
        <w:rPr>
          <w:b/>
          <w:i/>
          <w:color w:val="000000"/>
        </w:rPr>
        <w:t>Схема 2.</w:t>
      </w:r>
      <w:r>
        <w:rPr>
          <w:i/>
          <w:color w:val="000000"/>
        </w:rPr>
        <w:t xml:space="preserve"> Психофизиологическая модель выздоровления</w:t>
      </w:r>
    </w:p>
    <w:p>
      <w:pPr>
        <w:pStyle w:val="Normal"/>
        <w:ind w:firstLine="567"/>
        <w:jc w:val="both"/>
        <w:rPr>
          <w:i/>
          <w:i/>
          <w:color w:val="000000"/>
        </w:rPr>
      </w:pPr>
      <w:r>
        <w:rPr>
          <w:i/>
          <w:color w:val="000000"/>
        </w:rPr>
      </w:r>
    </w:p>
    <w:tbl>
      <w:tblPr>
        <w:tblW w:w="10173" w:type="dxa"/>
        <w:jc w:val="left"/>
        <w:tblInd w:w="-108" w:type="dxa"/>
        <w:tblLayout w:type="fixed"/>
        <w:tblCellMar>
          <w:top w:w="0" w:type="dxa"/>
          <w:left w:w="0" w:type="dxa"/>
          <w:bottom w:w="0" w:type="dxa"/>
          <w:right w:w="0" w:type="dxa"/>
        </w:tblCellMar>
      </w:tblPr>
      <w:tblGrid>
        <w:gridCol w:w="534"/>
        <w:gridCol w:w="567"/>
        <w:gridCol w:w="1984"/>
        <w:gridCol w:w="284"/>
        <w:gridCol w:w="199"/>
        <w:gridCol w:w="793"/>
        <w:gridCol w:w="1984"/>
        <w:gridCol w:w="993"/>
        <w:gridCol w:w="2268"/>
        <w:gridCol w:w="567"/>
      </w:tblGrid>
      <w:tr>
        <w:trPr>
          <w:cantSplit w:val="true"/>
        </w:trPr>
        <w:tc>
          <w:tcPr>
            <w:tcW w:w="1101" w:type="dxa"/>
            <w:gridSpan w:val="2"/>
            <w:tcBorders/>
          </w:tcPr>
          <w:p>
            <w:pPr>
              <w:pStyle w:val="TableHeading"/>
              <w:rPr/>
            </w:pPr>
            <w:r>
              <w:rPr/>
            </w:r>
          </w:p>
        </w:tc>
        <w:tc>
          <w:tcPr>
            <w:tcW w:w="85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jc w:val="center"/>
              <w:rPr>
                <w:sz w:val="24"/>
              </w:rPr>
            </w:pPr>
            <w:r>
              <mc:AlternateContent>
                <mc:Choice Requires="wps">
                  <w:drawing>
                    <wp:anchor behindDoc="0" distT="0" distB="0" distL="114935" distR="114935" simplePos="0" locked="0" layoutInCell="0" allowOverlap="1" relativeHeight="145">
                      <wp:simplePos x="0" y="0"/>
                      <wp:positionH relativeFrom="column">
                        <wp:posOffset>3121660</wp:posOffset>
                      </wp:positionH>
                      <wp:positionV relativeFrom="paragraph">
                        <wp:posOffset>350520</wp:posOffset>
                      </wp:positionV>
                      <wp:extent cx="0" cy="274320"/>
                      <wp:effectExtent l="38100" t="0" r="60325" b="22225"/>
                      <wp:wrapTopAndBottom/>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5.8pt,27.6pt" to="245.8pt,49.15pt" stroked="t" o:allowincell="f" style="position:absolute">
                      <v:stroke color="green" weight="9360" endarrow="block" endarrowwidth="medium" endarrowlength="medium" joinstyle="miter" endcap="flat"/>
                      <v:fill o:detectmouseclick="t" on="false"/>
                      <v:shadow on="t" obscured="f" color="gray"/>
                      <w10:wrap type="topAndBottom"/>
                    </v:line>
                  </w:pict>
                </mc:Fallback>
              </mc:AlternateContent>
            </w:r>
            <w:r>
              <w:rPr>
                <w:sz w:val="24"/>
              </w:rPr>
              <w:t xml:space="preserve">Психофизиологическое вмешательство </w:t>
            </w:r>
          </w:p>
          <w:p>
            <w:pPr>
              <w:pStyle w:val="Normal"/>
              <w:widowControl w:val="false"/>
              <w:spacing w:lineRule="exact" w:line="240"/>
              <w:jc w:val="center"/>
              <w:rPr/>
            </w:pPr>
            <w:r>
              <w:rPr>
                <w:sz w:val="24"/>
              </w:rPr>
              <w:t>(формирование изменений в самоощущении и восприятии наших проблем)</w:t>
            </w:r>
          </w:p>
        </w:tc>
        <w:tc>
          <w:tcPr>
            <w:tcW w:w="567" w:type="dxa"/>
            <w:tcBorders/>
          </w:tcPr>
          <w:p>
            <w:pPr>
              <w:pStyle w:val="Normal"/>
              <w:snapToGrid w:val="false"/>
              <w:rPr>
                <w:sz w:val="24"/>
              </w:rPr>
            </w:pPr>
            <w:r>
              <w:rPr>
                <w:sz w:val="24"/>
              </w:rPr>
            </w:r>
          </w:p>
        </w:tc>
      </w:tr>
      <w:tr>
        <w:trPr>
          <w:cantSplit w:val="true"/>
        </w:trPr>
        <w:tc>
          <w:tcPr>
            <w:tcW w:w="3085" w:type="dxa"/>
            <w:gridSpan w:val="3"/>
            <w:tcBorders/>
          </w:tcPr>
          <w:p>
            <w:pPr>
              <w:pStyle w:val="TableContents"/>
              <w:rPr>
                <w:sz w:val="24"/>
              </w:rPr>
            </w:pPr>
            <w:r>
              <w:rPr>
                <w:sz w:val="24"/>
              </w:rPr>
            </w:r>
          </w:p>
        </w:tc>
        <w:tc>
          <w:tcPr>
            <w:tcW w:w="42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jc w:val="center"/>
              <w:rPr>
                <w:sz w:val="24"/>
              </w:rPr>
            </w:pPr>
            <w:r>
              <w:rPr>
                <w:sz w:val="24"/>
              </w:rPr>
              <w:t>Надежда, вера в будущее .</w:t>
            </w:r>
          </w:p>
        </w:tc>
        <w:tc>
          <w:tcPr>
            <w:tcW w:w="2835" w:type="dxa"/>
            <w:gridSpan w:val="2"/>
            <w:tcBorders/>
          </w:tcPr>
          <w:p>
            <w:pPr>
              <w:pStyle w:val="Normal"/>
              <w:snapToGrid w:val="false"/>
              <w:rPr>
                <w:sz w:val="24"/>
              </w:rPr>
            </w:pPr>
            <w:r>
              <w:rPr>
                <w:sz w:val="24"/>
              </w:rPr>
            </w:r>
          </w:p>
        </w:tc>
      </w:tr>
      <w:tr>
        <w:trPr>
          <w:cantSplit w:val="true"/>
        </w:trPr>
        <w:tc>
          <w:tcPr>
            <w:tcW w:w="3085" w:type="dxa"/>
            <w:gridSpan w:val="3"/>
            <w:tcBorders/>
          </w:tcPr>
          <w:p>
            <w:pPr>
              <w:pStyle w:val="TableContents"/>
              <w:rPr>
                <w:sz w:val="24"/>
              </w:rPr>
            </w:pPr>
            <w:r>
              <w:rPr>
                <w:sz w:val="24"/>
              </w:rPr>
            </w:r>
          </w:p>
        </w:tc>
        <w:tc>
          <w:tcPr>
            <w:tcW w:w="42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firstLine="680"/>
              <w:jc w:val="both"/>
              <w:rPr>
                <w:color w:val="000000"/>
                <w:sz w:val="24"/>
              </w:rPr>
            </w:pPr>
            <w:r>
              <mc:AlternateContent>
                <mc:Choice Requires="wps">
                  <w:drawing>
                    <wp:anchor behindDoc="0" distT="0" distB="0" distL="114935" distR="114935" simplePos="0" locked="0" layoutInCell="0" allowOverlap="1" relativeHeight="146">
                      <wp:simplePos x="0" y="0"/>
                      <wp:positionH relativeFrom="column">
                        <wp:posOffset>3121660</wp:posOffset>
                      </wp:positionH>
                      <wp:positionV relativeFrom="paragraph">
                        <wp:posOffset>24130</wp:posOffset>
                      </wp:positionV>
                      <wp:extent cx="0" cy="274320"/>
                      <wp:effectExtent l="38100" t="0" r="60325" b="22225"/>
                      <wp:wrapTopAndBottom/>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5.8pt,1.9pt" to="245.8pt,23.45pt" stroked="t" o:allowincell="f" style="position:absolute">
                      <v:stroke color="green" weight="9360" endarrow="block" endarrowwidth="medium" endarrowlength="medium" joinstyle="miter" endcap="flat"/>
                      <v:fill o:detectmouseclick="t" on="false"/>
                      <v:shadow on="t" obscured="f" color="gray"/>
                      <w10:wrap type="topAndBottom"/>
                    </v:line>
                  </w:pict>
                </mc:Fallback>
              </mc:AlternateContent>
            </w:r>
            <w:r>
              <w:rPr>
                <w:color w:val="000000"/>
                <w:sz w:val="24"/>
              </w:rPr>
              <w:t>Лимбическая система.</w:t>
            </w:r>
          </w:p>
        </w:tc>
        <w:tc>
          <w:tcPr>
            <w:tcW w:w="2835" w:type="dxa"/>
            <w:gridSpan w:val="2"/>
            <w:tcBorders/>
          </w:tcPr>
          <w:p>
            <w:pPr>
              <w:pStyle w:val="Normal"/>
              <w:snapToGrid w:val="false"/>
              <w:rPr>
                <w:color w:val="000000"/>
                <w:sz w:val="24"/>
              </w:rPr>
            </w:pPr>
            <w:r>
              <w:rPr>
                <w:color w:val="000000"/>
                <w:sz w:val="24"/>
              </w:rPr>
            </w:r>
          </w:p>
        </w:tc>
      </w:tr>
      <w:tr>
        <w:trPr>
          <w:cantSplit w:val="true"/>
        </w:trPr>
        <w:tc>
          <w:tcPr>
            <w:tcW w:w="3568" w:type="dxa"/>
            <w:gridSpan w:val="5"/>
            <w:tcBorders/>
            <w:tcMar>
              <w:left w:w="108" w:type="dxa"/>
              <w:right w:w="108" w:type="dxa"/>
            </w:tcMar>
          </w:tcPr>
          <w:p>
            <w:pPr>
              <w:pStyle w:val="Normal"/>
              <w:widowControl w:val="false"/>
              <w:snapToGrid w:val="false"/>
              <w:spacing w:lineRule="exact" w:line="240"/>
              <w:jc w:val="center"/>
              <w:rPr>
                <w:color w:val="000000"/>
                <w:sz w:val="24"/>
              </w:rPr>
            </w:pPr>
            <w:r>
              <w:rPr>
                <w:color w:val="000000"/>
                <w:sz w:val="24"/>
              </w:rPr>
            </w:r>
          </w:p>
          <w:p>
            <w:pPr>
              <w:pStyle w:val="Normal"/>
              <w:widowControl w:val="false"/>
              <w:spacing w:lineRule="exact" w:line="240"/>
              <w:jc w:val="center"/>
              <w:rPr>
                <w:sz w:val="24"/>
              </w:rPr>
            </w:pPr>
            <w:r>
              <w:rPr>
                <w:sz w:val="24"/>
              </w:rPr>
            </w:r>
          </w:p>
        </w:tc>
        <w:tc>
          <w:tcPr>
            <w:tcW w:w="6605" w:type="dxa"/>
            <w:gridSpan w:val="5"/>
            <w:tcBorders/>
          </w:tcPr>
          <w:p>
            <w:pPr>
              <w:pStyle w:val="Normal"/>
              <w:snapToGrid w:val="false"/>
              <w:rPr>
                <w:sz w:val="24"/>
              </w:rPr>
            </w:pPr>
            <w:r>
              <w:rPr>
                <w:sz w:val="24"/>
              </w:rPr>
            </w:r>
          </w:p>
        </w:tc>
      </w:tr>
      <w:tr>
        <w:trPr/>
        <w:tc>
          <w:tcPr>
            <w:tcW w:w="1101" w:type="dxa"/>
            <w:gridSpan w:val="2"/>
            <w:tcBorders/>
          </w:tcPr>
          <w:p>
            <w:pPr>
              <w:pStyle w:val="TableContents"/>
              <w:rPr>
                <w:sz w:val="24"/>
              </w:rPr>
            </w:pPr>
            <w:r>
              <w:rPr>
                <w:sz w:val="24"/>
              </w:rPr>
            </w:r>
          </w:p>
        </w:tc>
        <w:tc>
          <w:tcPr>
            <w:tcW w:w="3260" w:type="dxa"/>
            <w:gridSpan w:val="4"/>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exact" w:line="240"/>
              <w:jc w:val="center"/>
              <w:rPr>
                <w:sz w:val="24"/>
              </w:rPr>
            </w:pPr>
            <w:r>
              <mc:AlternateContent>
                <mc:Choice Requires="wps">
                  <w:drawing>
                    <wp:anchor behindDoc="0" distT="0" distB="0" distL="114935" distR="114935" simplePos="0" locked="0" layoutInCell="0" allowOverlap="1" relativeHeight="139">
                      <wp:simplePos x="0" y="0"/>
                      <wp:positionH relativeFrom="margin">
                        <wp:posOffset>2207260</wp:posOffset>
                      </wp:positionH>
                      <wp:positionV relativeFrom="paragraph">
                        <wp:posOffset>13716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8pt,10.8pt" to="173.8pt,39.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493260</wp:posOffset>
                      </wp:positionH>
                      <wp:positionV relativeFrom="paragraph">
                        <wp:posOffset>137160</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3.8pt,10.8pt" to="353.8pt,39.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4"/>
              </w:rPr>
              <w:t>Деятельность гипоталамуса.</w:t>
            </w:r>
          </w:p>
        </w:tc>
        <w:tc>
          <w:tcPr>
            <w:tcW w:w="1984" w:type="dxa"/>
            <w:tcBorders>
              <w:left w:val="single" w:sz="4" w:space="0" w:color="000000"/>
              <w:right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tc>
        <w:tc>
          <w:tcPr>
            <w:tcW w:w="3261"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exact" w:line="240"/>
              <w:jc w:val="center"/>
              <w:rPr>
                <w:sz w:val="24"/>
              </w:rPr>
            </w:pPr>
            <w:r>
              <w:rPr>
                <w:sz w:val="24"/>
              </w:rPr>
              <w:t>Деятельность гипофиза.</w:t>
            </w:r>
          </w:p>
        </w:tc>
        <w:tc>
          <w:tcPr>
            <w:tcW w:w="567" w:type="dxa"/>
            <w:tcBorders/>
          </w:tcPr>
          <w:p>
            <w:pPr>
              <w:pStyle w:val="Normal"/>
              <w:snapToGrid w:val="false"/>
              <w:rPr>
                <w:sz w:val="24"/>
              </w:rPr>
            </w:pPr>
            <w:r>
              <w:rPr>
                <w:sz w:val="24"/>
              </w:rPr>
            </w:r>
          </w:p>
        </w:tc>
      </w:tr>
      <w:tr>
        <w:trPr/>
        <w:tc>
          <w:tcPr>
            <w:tcW w:w="1101" w:type="dxa"/>
            <w:gridSpan w:val="2"/>
            <w:tcBorders/>
          </w:tcPr>
          <w:p>
            <w:pPr>
              <w:pStyle w:val="TableContents"/>
              <w:rPr>
                <w:sz w:val="24"/>
              </w:rPr>
            </w:pPr>
            <w:r>
              <w:rPr>
                <w:sz w:val="24"/>
              </w:rPr>
            </w:r>
          </w:p>
        </w:tc>
        <w:tc>
          <w:tcPr>
            <w:tcW w:w="3260" w:type="dxa"/>
            <w:gridSpan w:val="4"/>
            <w:tcBorders>
              <w:top w:val="single" w:sz="4" w:space="0" w:color="000000"/>
              <w:bottom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p>
            <w:pPr>
              <w:pStyle w:val="Normal"/>
              <w:widowControl w:val="false"/>
              <w:spacing w:lineRule="exact" w:line="240"/>
              <w:jc w:val="center"/>
              <w:rPr>
                <w:sz w:val="24"/>
              </w:rPr>
            </w:pPr>
            <w:r>
              <w:rPr>
                <w:sz w:val="24"/>
              </w:rPr>
            </w:r>
          </w:p>
        </w:tc>
        <w:tc>
          <w:tcPr>
            <w:tcW w:w="1984" w:type="dxa"/>
            <w:tcBorders/>
            <w:tcMar>
              <w:left w:w="108" w:type="dxa"/>
              <w:right w:w="108" w:type="dxa"/>
            </w:tcMar>
          </w:tcPr>
          <w:p>
            <w:pPr>
              <w:pStyle w:val="Normal"/>
              <w:widowControl w:val="false"/>
              <w:snapToGrid w:val="false"/>
              <w:spacing w:lineRule="exact" w:line="240"/>
              <w:jc w:val="center"/>
              <w:rPr>
                <w:sz w:val="24"/>
              </w:rPr>
            </w:pPr>
            <w:r>
              <w:rPr>
                <w:sz w:val="24"/>
              </w:rPr>
            </w:r>
          </w:p>
        </w:tc>
        <w:tc>
          <w:tcPr>
            <w:tcW w:w="3261" w:type="dxa"/>
            <w:gridSpan w:val="2"/>
            <w:tcBorders>
              <w:top w:val="single" w:sz="4" w:space="0" w:color="000000"/>
              <w:bottom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tc>
        <w:tc>
          <w:tcPr>
            <w:tcW w:w="567" w:type="dxa"/>
            <w:tcBorders/>
          </w:tcPr>
          <w:p>
            <w:pPr>
              <w:pStyle w:val="Normal"/>
              <w:snapToGrid w:val="false"/>
              <w:rPr>
                <w:sz w:val="24"/>
              </w:rPr>
            </w:pPr>
            <w:r>
              <w:rPr>
                <w:sz w:val="24"/>
              </w:rPr>
            </w:r>
          </w:p>
        </w:tc>
      </w:tr>
      <w:tr>
        <w:trPr/>
        <w:tc>
          <w:tcPr>
            <w:tcW w:w="534" w:type="dxa"/>
            <w:tcBorders/>
          </w:tcPr>
          <w:p>
            <w:pPr>
              <w:pStyle w:val="TableContents"/>
              <w:rPr>
                <w:sz w:val="24"/>
              </w:rPr>
            </w:pPr>
            <w:r>
              <w:rPr>
                <w:sz w:val="24"/>
              </w:rPr>
            </w:r>
          </w:p>
        </w:tc>
        <w:tc>
          <w:tcPr>
            <w:tcW w:w="3827" w:type="dxa"/>
            <w:gridSpan w:val="5"/>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exact" w:line="240"/>
              <w:jc w:val="center"/>
              <w:rPr>
                <w:sz w:val="24"/>
              </w:rPr>
            </w:pPr>
            <w:r>
              <mc:AlternateContent>
                <mc:Choice Requires="wps">
                  <w:drawing>
                    <wp:anchor behindDoc="0" distT="0" distB="0" distL="114935" distR="114935" simplePos="0" locked="0" layoutInCell="0" allowOverlap="1" relativeHeight="141">
                      <wp:simplePos x="0" y="0"/>
                      <wp:positionH relativeFrom="margin">
                        <wp:posOffset>2204085</wp:posOffset>
                      </wp:positionH>
                      <wp:positionV relativeFrom="paragraph">
                        <wp:posOffset>301625</wp:posOffset>
                      </wp:positionV>
                      <wp:extent cx="0" cy="365760"/>
                      <wp:effectExtent l="38735"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55pt,23.75pt" to="173.55pt,52.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490085</wp:posOffset>
                      </wp:positionH>
                      <wp:positionV relativeFrom="paragraph">
                        <wp:posOffset>30162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3.55pt,23.75pt" to="353.55pt,52.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4"/>
              </w:rPr>
              <w:t>Иммунная система.</w:t>
            </w:r>
          </w:p>
          <w:p>
            <w:pPr>
              <w:pStyle w:val="Normal"/>
              <w:widowControl w:val="false"/>
              <w:spacing w:lineRule="exact" w:line="240"/>
              <w:jc w:val="center"/>
              <w:rPr>
                <w:sz w:val="24"/>
              </w:rPr>
            </w:pPr>
            <w:r>
              <w:rPr>
                <w:sz w:val="24"/>
              </w:rPr>
            </w:r>
          </w:p>
        </w:tc>
        <w:tc>
          <w:tcPr>
            <w:tcW w:w="1984" w:type="dxa"/>
            <w:tcBorders>
              <w:left w:val="single" w:sz="4" w:space="0" w:color="000000"/>
              <w:right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tc>
        <w:tc>
          <w:tcPr>
            <w:tcW w:w="3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jc w:val="center"/>
              <w:rPr/>
            </w:pPr>
            <w:r>
              <w:rPr>
                <w:color w:val="000000"/>
                <w:sz w:val="24"/>
              </w:rPr>
              <w:t>Эндокринная система (восстанавливает гормональное равновесие).</w:t>
            </w:r>
          </w:p>
        </w:tc>
      </w:tr>
      <w:tr>
        <w:trPr/>
        <w:tc>
          <w:tcPr>
            <w:tcW w:w="1101" w:type="dxa"/>
            <w:gridSpan w:val="2"/>
            <w:tcBorders/>
          </w:tcPr>
          <w:p>
            <w:pPr>
              <w:pStyle w:val="Normal"/>
              <w:rPr>
                <w:color w:val="000000"/>
                <w:sz w:val="24"/>
              </w:rPr>
            </w:pPr>
            <w:r>
              <w:rPr>
                <w:color w:val="000000"/>
                <w:sz w:val="24"/>
              </w:rPr>
            </w:r>
          </w:p>
        </w:tc>
        <w:tc>
          <w:tcPr>
            <w:tcW w:w="3260" w:type="dxa"/>
            <w:gridSpan w:val="4"/>
            <w:tcBorders>
              <w:top w:val="single" w:sz="4" w:space="0" w:color="000000"/>
              <w:bottom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p>
            <w:pPr>
              <w:pStyle w:val="Normal"/>
              <w:widowControl w:val="false"/>
              <w:spacing w:lineRule="exact" w:line="240"/>
              <w:jc w:val="center"/>
              <w:rPr>
                <w:sz w:val="24"/>
              </w:rPr>
            </w:pPr>
            <w:r>
              <w:rPr>
                <w:sz w:val="24"/>
              </w:rPr>
            </w:r>
          </w:p>
        </w:tc>
        <w:tc>
          <w:tcPr>
            <w:tcW w:w="1984" w:type="dxa"/>
            <w:tcBorders/>
            <w:tcMar>
              <w:left w:w="108" w:type="dxa"/>
              <w:right w:w="108" w:type="dxa"/>
            </w:tcMar>
          </w:tcPr>
          <w:p>
            <w:pPr>
              <w:pStyle w:val="Normal"/>
              <w:widowControl w:val="false"/>
              <w:snapToGrid w:val="false"/>
              <w:spacing w:lineRule="exact" w:line="240"/>
              <w:jc w:val="center"/>
              <w:rPr>
                <w:sz w:val="24"/>
              </w:rPr>
            </w:pPr>
            <w:r>
              <w:rPr>
                <w:sz w:val="24"/>
              </w:rPr>
            </w:r>
          </w:p>
        </w:tc>
        <w:tc>
          <w:tcPr>
            <w:tcW w:w="3261" w:type="dxa"/>
            <w:gridSpan w:val="2"/>
            <w:tcBorders>
              <w:top w:val="single" w:sz="4" w:space="0" w:color="000000"/>
              <w:bottom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tc>
        <w:tc>
          <w:tcPr>
            <w:tcW w:w="567" w:type="dxa"/>
            <w:tcBorders/>
          </w:tcPr>
          <w:p>
            <w:pPr>
              <w:pStyle w:val="Normal"/>
              <w:snapToGrid w:val="false"/>
              <w:rPr>
                <w:sz w:val="24"/>
              </w:rPr>
            </w:pPr>
            <w:r>
              <w:rPr>
                <w:sz w:val="24"/>
              </w:rPr>
            </w:r>
          </w:p>
        </w:tc>
      </w:tr>
      <w:tr>
        <w:trPr/>
        <w:tc>
          <w:tcPr>
            <w:tcW w:w="1101" w:type="dxa"/>
            <w:gridSpan w:val="2"/>
            <w:tcBorders/>
          </w:tcPr>
          <w:p>
            <w:pPr>
              <w:pStyle w:val="TableContents"/>
              <w:rPr>
                <w:sz w:val="24"/>
              </w:rPr>
            </w:pPr>
            <w:r>
              <w:rPr>
                <w:sz w:val="24"/>
              </w:rPr>
            </w:r>
          </w:p>
        </w:tc>
        <w:tc>
          <w:tcPr>
            <w:tcW w:w="3260" w:type="dxa"/>
            <w:gridSpan w:val="4"/>
            <w:tcBorders>
              <w:top w:val="single" w:sz="4" w:space="0" w:color="000000"/>
              <w:left w:val="single" w:sz="4" w:space="0" w:color="000000"/>
            </w:tcBorders>
            <w:tcMar>
              <w:left w:w="108" w:type="dxa"/>
              <w:right w:w="108" w:type="dxa"/>
            </w:tcMar>
          </w:tcPr>
          <w:p>
            <w:pPr>
              <w:pStyle w:val="Normal"/>
              <w:widowControl w:val="false"/>
              <w:spacing w:lineRule="exact" w:line="240"/>
              <w:jc w:val="center"/>
              <w:rPr>
                <w:sz w:val="24"/>
              </w:rPr>
            </w:pPr>
            <w:r>
              <w:rPr>
                <w:sz w:val="24"/>
              </w:rPr>
              <w:t xml:space="preserve">Улучшение работы </w:t>
            </w:r>
          </w:p>
          <w:p>
            <w:pPr>
              <w:pStyle w:val="Normal"/>
              <w:widowControl w:val="false"/>
              <w:spacing w:lineRule="exact" w:line="240"/>
              <w:jc w:val="center"/>
              <w:rPr/>
            </w:pPr>
            <w:r>
              <w:rPr>
                <w:sz w:val="24"/>
              </w:rPr>
              <w:t>иммунной системы.</w:t>
            </w:r>
          </w:p>
        </w:tc>
        <w:tc>
          <w:tcPr>
            <w:tcW w:w="1984" w:type="dxa"/>
            <w:tcBorders>
              <w:left w:val="single" w:sz="4" w:space="0" w:color="000000"/>
              <w:right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tc>
        <w:tc>
          <w:tcPr>
            <w:tcW w:w="3261"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exact" w:line="240"/>
              <w:jc w:val="center"/>
              <w:rPr/>
            </w:pPr>
            <w:r>
              <w:rPr>
                <w:sz w:val="24"/>
              </w:rPr>
              <w:t>Уменьшение числа аномальных клеток.</w:t>
            </w:r>
          </w:p>
        </w:tc>
        <w:tc>
          <w:tcPr>
            <w:tcW w:w="567" w:type="dxa"/>
            <w:tcBorders/>
          </w:tcPr>
          <w:p>
            <w:pPr>
              <w:pStyle w:val="Normal"/>
              <w:snapToGrid w:val="false"/>
              <w:rPr>
                <w:sz w:val="24"/>
              </w:rPr>
            </w:pPr>
            <w:r>
              <w:rPr>
                <w:sz w:val="24"/>
              </w:rPr>
            </w:r>
          </w:p>
        </w:tc>
      </w:tr>
      <w:tr>
        <w:trPr/>
        <w:tc>
          <w:tcPr>
            <w:tcW w:w="1101" w:type="dxa"/>
            <w:gridSpan w:val="2"/>
            <w:tcBorders/>
          </w:tcPr>
          <w:p>
            <w:pPr>
              <w:pStyle w:val="TableContents"/>
              <w:rPr>
                <w:sz w:val="24"/>
              </w:rPr>
            </w:pPr>
            <w:r>
              <w:rPr>
                <w:sz w:val="24"/>
              </w:rPr>
            </w:r>
          </w:p>
        </w:tc>
        <w:tc>
          <w:tcPr>
            <w:tcW w:w="3260" w:type="dxa"/>
            <w:gridSpan w:val="4"/>
            <w:tcBorders>
              <w:top w:val="single" w:sz="4" w:space="0" w:color="000000"/>
            </w:tcBorders>
            <w:tcMar>
              <w:left w:w="108" w:type="dxa"/>
              <w:right w:w="108" w:type="dxa"/>
            </w:tcMar>
          </w:tcPr>
          <w:p>
            <w:pPr>
              <w:pStyle w:val="Normal"/>
              <w:widowControl w:val="false"/>
              <w:snapToGrid w:val="false"/>
              <w:spacing w:lineRule="exact"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3">
                      <wp:simplePos x="0" y="0"/>
                      <wp:positionH relativeFrom="margin">
                        <wp:posOffset>2204085</wp:posOffset>
                      </wp:positionH>
                      <wp:positionV relativeFrom="paragraph">
                        <wp:posOffset>825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55pt,0.65pt" to="173.55pt,22.2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490085</wp:posOffset>
                      </wp:positionH>
                      <wp:positionV relativeFrom="paragraph">
                        <wp:posOffset>8255</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3.55pt,0.65pt" to="353.55pt,22.2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1984" w:type="dxa"/>
            <w:tcBorders/>
            <w:tcMar>
              <w:left w:w="108" w:type="dxa"/>
              <w:right w:w="108" w:type="dxa"/>
            </w:tcMar>
          </w:tcPr>
          <w:p>
            <w:pPr>
              <w:pStyle w:val="Normal"/>
              <w:widowControl w:val="false"/>
              <w:snapToGrid w:val="false"/>
              <w:spacing w:lineRule="exact" w:line="240"/>
              <w:jc w:val="center"/>
              <w:rPr>
                <w:sz w:val="24"/>
              </w:rPr>
            </w:pPr>
            <w:r>
              <w:rPr>
                <w:sz w:val="24"/>
              </w:rPr>
            </w:r>
          </w:p>
        </w:tc>
        <w:tc>
          <w:tcPr>
            <w:tcW w:w="3261" w:type="dxa"/>
            <w:gridSpan w:val="2"/>
            <w:tcBorders>
              <w:top w:val="single" w:sz="4" w:space="0" w:color="000000"/>
            </w:tcBorders>
            <w:tcMar>
              <w:left w:w="108" w:type="dxa"/>
              <w:right w:w="108" w:type="dxa"/>
            </w:tcMar>
          </w:tcPr>
          <w:p>
            <w:pPr>
              <w:pStyle w:val="Normal"/>
              <w:widowControl w:val="false"/>
              <w:snapToGrid w:val="false"/>
              <w:spacing w:lineRule="exact" w:line="240"/>
              <w:jc w:val="center"/>
              <w:rPr>
                <w:sz w:val="24"/>
              </w:rPr>
            </w:pPr>
            <w:r>
              <w:rPr>
                <w:sz w:val="24"/>
              </w:rPr>
            </w:r>
          </w:p>
          <w:p>
            <w:pPr>
              <w:pStyle w:val="Normal"/>
              <w:widowControl w:val="false"/>
              <w:spacing w:lineRule="exact" w:line="240"/>
              <w:jc w:val="center"/>
              <w:rPr>
                <w:sz w:val="24"/>
              </w:rPr>
            </w:pPr>
            <w:r>
              <w:rPr>
                <w:sz w:val="24"/>
              </w:rPr>
            </w:r>
          </w:p>
        </w:tc>
        <w:tc>
          <w:tcPr>
            <w:tcW w:w="567" w:type="dxa"/>
            <w:tcBorders/>
          </w:tcPr>
          <w:p>
            <w:pPr>
              <w:pStyle w:val="Normal"/>
              <w:snapToGrid w:val="false"/>
              <w:rPr>
                <w:sz w:val="24"/>
              </w:rPr>
            </w:pPr>
            <w:r>
              <w:rPr>
                <w:sz w:val="24"/>
              </w:rPr>
            </w:r>
          </w:p>
        </w:tc>
      </w:tr>
      <w:tr>
        <w:trPr>
          <w:cantSplit w:val="true"/>
        </w:trPr>
        <w:tc>
          <w:tcPr>
            <w:tcW w:w="3369" w:type="dxa"/>
            <w:gridSpan w:val="4"/>
            <w:tcBorders/>
          </w:tcPr>
          <w:p>
            <w:pPr>
              <w:pStyle w:val="TableContents"/>
              <w:rPr>
                <w:sz w:val="24"/>
              </w:rPr>
            </w:pPr>
            <w:r>
              <w:rPr>
                <w:sz w:val="24"/>
              </w:rPr>
            </w:r>
          </w:p>
        </w:tc>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jc w:val="center"/>
              <w:rPr>
                <w:sz w:val="24"/>
              </w:rPr>
            </w:pPr>
            <w:r>
              <w:rPr>
                <w:sz w:val="24"/>
              </w:rPr>
              <w:t>Исчезновение опухоли</w:t>
            </w:r>
          </w:p>
        </w:tc>
        <w:tc>
          <w:tcPr>
            <w:tcW w:w="2835" w:type="dxa"/>
            <w:gridSpan w:val="2"/>
            <w:tcBorders/>
          </w:tcPr>
          <w:p>
            <w:pPr>
              <w:pStyle w:val="Normal"/>
              <w:snapToGrid w:val="false"/>
              <w:rPr>
                <w:sz w:val="24"/>
              </w:rPr>
            </w:pPr>
            <w:r>
              <w:rPr>
                <w:sz w:val="24"/>
              </w:rPr>
            </w:r>
          </w:p>
        </w:tc>
      </w:tr>
    </w:tbl>
    <w:p>
      <w:pPr>
        <w:pStyle w:val="Normal"/>
        <w:ind w:firstLine="567"/>
        <w:jc w:val="center"/>
        <w:rPr>
          <w:color w:val="000000"/>
        </w:rPr>
      </w:pPr>
      <w:r>
        <w:rPr>
          <w:color w:val="000000"/>
        </w:rPr>
      </w:r>
    </w:p>
    <w:p>
      <w:pPr>
        <w:pStyle w:val="Normal"/>
        <w:ind w:firstLine="567"/>
        <w:jc w:val="both"/>
        <w:rPr>
          <w:b/>
          <w:b/>
          <w:color w:val="000000"/>
        </w:rPr>
      </w:pPr>
      <w:r>
        <w:rPr>
          <w:b/>
          <w:color w:val="000000"/>
        </w:rPr>
        <w:t>Психологическое вмешательство</w:t>
      </w:r>
    </w:p>
    <w:p>
      <w:pPr>
        <w:pStyle w:val="Normal"/>
        <w:ind w:firstLine="567"/>
        <w:jc w:val="both"/>
        <w:rPr/>
      </w:pPr>
      <w:r>
        <w:rPr>
          <w:color w:val="000000"/>
        </w:rPr>
        <w:t>Первым делом необходимо помочь пациентам поверить в эффективность лечения и способности своего организма сопротивляться заболеванию. После этого их можно научить справляться со стрессовыми ситуациями. Особенно важно, чтобы они изменили свои взгляды на самих себя (или восприятие тех проблем, с которыми столкнулись перед началом заболевания): больные должны поверить в собствен</w:t>
        <w:softHyphen/>
        <w:t>ные силы, знать, что они могут разрешить все свои проблемы более эффективно.</w:t>
      </w:r>
    </w:p>
    <w:p>
      <w:pPr>
        <w:pStyle w:val="Normal"/>
        <w:ind w:firstLine="567"/>
        <w:jc w:val="both"/>
        <w:rPr>
          <w:color w:val="000000"/>
        </w:rPr>
      </w:pPr>
      <w:r>
        <w:rPr>
          <w:color w:val="000000"/>
        </w:rPr>
      </w:r>
    </w:p>
    <w:p>
      <w:pPr>
        <w:pStyle w:val="Normal"/>
        <w:ind w:firstLine="567"/>
        <w:jc w:val="both"/>
        <w:rPr>
          <w:b/>
          <w:b/>
          <w:color w:val="000000"/>
        </w:rPr>
      </w:pPr>
      <w:r>
        <w:rPr>
          <w:b/>
          <w:color w:val="000000"/>
        </w:rPr>
        <w:t>Надежда, вера в будущее</w:t>
      </w:r>
    </w:p>
    <w:p>
      <w:pPr>
        <w:pStyle w:val="Normal"/>
        <w:ind w:firstLine="567"/>
        <w:jc w:val="both"/>
        <w:rPr/>
      </w:pPr>
      <w:r>
        <w:rPr>
          <w:color w:val="000000"/>
        </w:rPr>
        <w:t>Появившаяся у пациента вера в возможность поправиться и его новое отношение к стоящим перед ним проблемам формируют такую жизненную позицию, в кото</w:t>
        <w:softHyphen/>
        <w:t>рой есть место надежде и вере в будущее.</w:t>
      </w:r>
    </w:p>
    <w:p>
      <w:pPr>
        <w:pStyle w:val="Normal"/>
        <w:ind w:firstLine="567"/>
        <w:jc w:val="both"/>
        <w:rPr>
          <w:color w:val="000000"/>
        </w:rPr>
      </w:pPr>
      <w:r>
        <w:rPr>
          <w:color w:val="000000"/>
        </w:rPr>
      </w:r>
    </w:p>
    <w:p>
      <w:pPr>
        <w:pStyle w:val="Normal"/>
        <w:ind w:firstLine="567"/>
        <w:jc w:val="both"/>
        <w:rPr>
          <w:b/>
          <w:b/>
          <w:color w:val="000000"/>
        </w:rPr>
      </w:pPr>
      <w:r>
        <w:rPr>
          <w:b/>
          <w:color w:val="000000"/>
        </w:rPr>
        <w:t>Лимбическая система</w:t>
      </w:r>
    </w:p>
    <w:p>
      <w:pPr>
        <w:pStyle w:val="Normal"/>
        <w:ind w:firstLine="567"/>
        <w:jc w:val="both"/>
        <w:rPr/>
      </w:pPr>
      <w:r>
        <w:rPr>
          <w:color w:val="000000"/>
        </w:rPr>
        <w:t>Лимбическая система регистрирует вновь появившиеся чувства надежды и веры точно так же, как до этого отмечала отчаяние и безнадежность.</w:t>
      </w:r>
    </w:p>
    <w:p>
      <w:pPr>
        <w:pStyle w:val="Normal"/>
        <w:ind w:firstLine="567"/>
        <w:jc w:val="both"/>
        <w:rPr>
          <w:color w:val="000000"/>
        </w:rPr>
      </w:pPr>
      <w:r>
        <w:rPr>
          <w:color w:val="000000"/>
        </w:rPr>
      </w:r>
    </w:p>
    <w:p>
      <w:pPr>
        <w:pStyle w:val="Normal"/>
        <w:ind w:firstLine="567"/>
        <w:jc w:val="both"/>
        <w:rPr>
          <w:b/>
          <w:b/>
          <w:color w:val="000000"/>
        </w:rPr>
      </w:pPr>
      <w:r>
        <w:rPr>
          <w:b/>
          <w:color w:val="000000"/>
        </w:rPr>
        <w:t>Гипоталамус</w:t>
      </w:r>
    </w:p>
    <w:p>
      <w:pPr>
        <w:pStyle w:val="Normal"/>
        <w:ind w:firstLine="567"/>
        <w:jc w:val="both"/>
        <w:rPr/>
      </w:pPr>
      <w:r>
        <w:rPr>
          <w:color w:val="000000"/>
        </w:rPr>
        <w:t>Как только лимбическая система зарегистрирует эти чувства, гипоталамус полу</w:t>
        <w:softHyphen/>
        <w:t>чает от нее сигнал об изменении эмоционального состояния, которое теперь опре</w:t>
        <w:softHyphen/>
        <w:t>деляется сильным желанием жить. Гипоталамус в свою очередь посылает сигнал об этих изменениях гипофизу.</w:t>
      </w:r>
    </w:p>
    <w:p>
      <w:pPr>
        <w:pStyle w:val="Normal"/>
        <w:ind w:firstLine="567"/>
        <w:jc w:val="both"/>
        <w:rPr>
          <w:color w:val="000000"/>
        </w:rPr>
      </w:pPr>
      <w:r>
        <w:rPr>
          <w:color w:val="000000"/>
        </w:rPr>
      </w:r>
    </w:p>
    <w:p>
      <w:pPr>
        <w:pStyle w:val="Normal"/>
        <w:ind w:firstLine="567"/>
        <w:jc w:val="both"/>
        <w:rPr>
          <w:b/>
          <w:b/>
          <w:color w:val="000000"/>
        </w:rPr>
      </w:pPr>
      <w:r>
        <w:rPr>
          <w:b/>
          <w:color w:val="000000"/>
        </w:rPr>
        <w:t>Иммунная система</w:t>
      </w:r>
    </w:p>
    <w:p>
      <w:pPr>
        <w:pStyle w:val="Normal"/>
        <w:ind w:firstLine="567"/>
        <w:jc w:val="both"/>
        <w:rPr>
          <w:color w:val="000000"/>
        </w:rPr>
      </w:pPr>
      <w:r>
        <w:rPr>
          <w:color w:val="000000"/>
        </w:rPr>
        <w:t>Гипоталамус вновь приводит в действие иммунную систему, до этого находившу</w:t>
        <w:softHyphen/>
        <w:t>юся в угнетенном состоянии, и защитный механизм человека снова начинает со</w:t>
        <w:softHyphen/>
        <w:t>противляться атипичным клеткам.</w:t>
      </w:r>
    </w:p>
    <w:p>
      <w:pPr>
        <w:pStyle w:val="Normal"/>
        <w:ind w:firstLine="567"/>
        <w:jc w:val="both"/>
        <w:rPr>
          <w:color w:val="000000"/>
        </w:rPr>
      </w:pPr>
      <w:r>
        <w:rPr>
          <w:color w:val="000000"/>
        </w:rPr>
      </w:r>
    </w:p>
    <w:p>
      <w:pPr>
        <w:pStyle w:val="Normal"/>
        <w:ind w:firstLine="567"/>
        <w:jc w:val="both"/>
        <w:rPr>
          <w:b/>
          <w:b/>
          <w:color w:val="000000"/>
        </w:rPr>
      </w:pPr>
      <w:r>
        <w:rPr>
          <w:b/>
          <w:color w:val="000000"/>
        </w:rPr>
        <w:t>Гипофиз и эндокринная система</w:t>
      </w:r>
    </w:p>
    <w:p>
      <w:pPr>
        <w:pStyle w:val="Normal"/>
        <w:ind w:firstLine="567"/>
        <w:jc w:val="both"/>
        <w:rPr>
          <w:color w:val="000000"/>
        </w:rPr>
      </w:pPr>
      <w:r>
        <w:rPr>
          <w:color w:val="000000"/>
        </w:rPr>
        <w:t>Гипофиз, сам являющийся частью эндокринной системы, получив такой сигнал от гипоталамуса, передает его дальше другим звеньям эндокринной системы, восстанавливая, таким образом гормональное равновесие организма.</w:t>
      </w:r>
    </w:p>
    <w:p>
      <w:pPr>
        <w:pStyle w:val="Normal"/>
        <w:ind w:firstLine="567"/>
        <w:jc w:val="both"/>
        <w:rPr>
          <w:color w:val="000000"/>
        </w:rPr>
      </w:pPr>
      <w:r>
        <w:rPr>
          <w:color w:val="000000"/>
        </w:rPr>
      </w:r>
    </w:p>
    <w:p>
      <w:pPr>
        <w:pStyle w:val="Normal"/>
        <w:ind w:firstLine="567"/>
        <w:jc w:val="both"/>
        <w:rPr>
          <w:b/>
          <w:b/>
          <w:color w:val="000000"/>
        </w:rPr>
      </w:pPr>
      <w:r>
        <w:rPr>
          <w:b/>
          <w:color w:val="000000"/>
        </w:rPr>
        <w:t>Уменьшение количества атипичных клеток</w:t>
      </w:r>
    </w:p>
    <w:p>
      <w:pPr>
        <w:pStyle w:val="Normal"/>
        <w:ind w:firstLine="567"/>
        <w:jc w:val="both"/>
        <w:rPr/>
      </w:pPr>
      <w:r>
        <w:rPr>
          <w:color w:val="000000"/>
        </w:rPr>
        <w:t>Как только в организме восстанавливается нормальный гормональный фон, вос</w:t>
        <w:softHyphen/>
        <w:t>производство большого количества атипичных клеток прекращается, а с относи</w:t>
        <w:softHyphen/>
        <w:t>тельно небольшим числом уже существующих вполне справляется назначенное лечение или вновь активизировавшаяся иммунная система.</w:t>
      </w:r>
    </w:p>
    <w:p>
      <w:pPr>
        <w:pStyle w:val="Normal"/>
        <w:ind w:firstLine="567"/>
        <w:jc w:val="both"/>
        <w:rPr>
          <w:color w:val="000000"/>
        </w:rPr>
      </w:pPr>
      <w:r>
        <w:rPr>
          <w:color w:val="000000"/>
        </w:rPr>
      </w:r>
    </w:p>
    <w:p>
      <w:pPr>
        <w:pStyle w:val="Normal"/>
        <w:ind w:firstLine="567"/>
        <w:jc w:val="both"/>
        <w:rPr>
          <w:b/>
          <w:b/>
          <w:color w:val="000000"/>
        </w:rPr>
      </w:pPr>
      <w:r>
        <w:rPr>
          <w:b/>
          <w:color w:val="000000"/>
        </w:rPr>
        <w:t>Затухание рака</w:t>
      </w:r>
    </w:p>
    <w:p>
      <w:pPr>
        <w:pStyle w:val="Normal"/>
        <w:ind w:firstLine="567"/>
        <w:jc w:val="both"/>
        <w:rPr/>
      </w:pPr>
      <w:r>
        <w:rPr>
          <w:color w:val="000000"/>
        </w:rPr>
        <w:t>Нормальное функционирование иммунной системы и уменьшение производства атипичных клеток создают оптимальные условия для затухания рака. Оставшие</w:t>
        <w:softHyphen/>
        <w:t>ся атипичные клетки разрушаются с помощью определенного лечения или силами собственной защитной системы организма.</w:t>
      </w:r>
    </w:p>
    <w:p>
      <w:pPr>
        <w:pStyle w:val="Normal"/>
        <w:ind w:firstLine="567"/>
        <w:jc w:val="both"/>
        <w:rPr/>
      </w:pPr>
      <w:r>
        <w:rPr>
          <w:color w:val="000000"/>
        </w:rPr>
        <w:t>Как мы уже говорили, принимавшие участие в борьбе за свое выздоровление пациенты в психологическом плане часто становятся гораздо сильнее, чем до бо</w:t>
        <w:softHyphen/>
        <w:t>лезни. Столкнувшись с реальной угрозой смерти и необходимостью по-новому взглянуть на важнейшие вопросы жизни, узнав, что они в силах воздействовать на собственное здоровье, они выходят из этого кризиса не просто с восстановлен</w:t>
        <w:softHyphen/>
        <w:t>ным здоровьем, но с таким ощущением собственной силы и способности влиять на свою жизнь, которых до заболевания у них не было.</w:t>
      </w:r>
    </w:p>
    <w:p>
      <w:pPr>
        <w:pStyle w:val="Normal"/>
        <w:ind w:firstLine="567"/>
        <w:jc w:val="both"/>
        <w:rPr>
          <w:color w:val="000000"/>
        </w:rPr>
      </w:pPr>
      <w:r>
        <w:rPr>
          <w:color w:val="000000"/>
        </w:rPr>
      </w:r>
    </w:p>
    <w:p>
      <w:pPr>
        <w:pStyle w:val="Normal"/>
        <w:ind w:firstLine="567"/>
        <w:jc w:val="both"/>
        <w:rPr>
          <w:b/>
          <w:b/>
          <w:color w:val="000000"/>
        </w:rPr>
      </w:pPr>
      <w:r>
        <w:rPr>
          <w:b/>
          <w:color w:val="000000"/>
        </w:rPr>
        <w:t>Выздоровление: лечение тела и души</w:t>
      </w:r>
    </w:p>
    <w:p>
      <w:pPr>
        <w:pStyle w:val="Normal"/>
        <w:ind w:firstLine="567"/>
        <w:jc w:val="both"/>
        <w:rPr/>
      </w:pPr>
      <w:r>
        <w:rPr>
          <w:color w:val="000000"/>
        </w:rPr>
        <w:t>Наше описание процесса затухания онкологического заболевания намечает два пути, которые могут привести к выздоровлению: это либо усиление работы им</w:t>
        <w:softHyphen/>
        <w:t>мунной системы, либо уменьшение количества атипичных клеток. При этом, бе</w:t>
        <w:softHyphen/>
        <w:t>зусловно, оптимальным вариантом будет выполнение и того, и другого. Терапев</w:t>
        <w:softHyphen/>
        <w:t>тические методы в основном ставят своей целью уменьшение количества атипич</w:t>
        <w:softHyphen/>
        <w:t>ных клеток с помощью химиотерапии или облучения. Хирургический метод так</w:t>
        <w:softHyphen/>
        <w:t>же представляет собой прямой способ удаления раковых клеток, и лишь иммуно</w:t>
        <w:softHyphen/>
        <w:t>терапия стремится усилить защитную активность организма. Она пытается стиму</w:t>
        <w:softHyphen/>
        <w:t>лировать естественный защитный механизм пациента путем введения в его орга</w:t>
        <w:softHyphen/>
        <w:t>низм специальных веществ — бактерий или измененных раковых клеток. Атакуя эти вещества, иммунная система одновременно атакует и собственно раковые клетки. Пока что иммунотерапия находится в самом начале своего развития, но в буду</w:t>
        <w:softHyphen/>
        <w:t>щем она обещает превратиться в наиболее эффективный метод лечения, посколь</w:t>
        <w:softHyphen/>
        <w:t>ку направлена на усиление естественных механизмов человеческого организма.</w:t>
      </w:r>
    </w:p>
    <w:p>
      <w:pPr>
        <w:pStyle w:val="Normal"/>
        <w:ind w:firstLine="567"/>
        <w:jc w:val="both"/>
        <w:rPr/>
      </w:pPr>
      <w:r>
        <w:rPr/>
        <w:t>Пока что традиционные способы лечения сотрудничают с организмом паци</w:t>
        <w:softHyphen/>
        <w:t>ента только в разрушении уже произведенных атипичных клеток, тогда как пси</w:t>
        <w:softHyphen/>
        <w:t>хологическое вмешательство способно развернуть в обратном направлении весь цикл развития раковой опухоли и заставить весь организм работать на увеличе</w:t>
        <w:softHyphen/>
        <w:t>ние его сопротивляемости болезни и уменьшение производства раковых клеток.</w:t>
      </w:r>
    </w:p>
    <w:p>
      <w:pPr>
        <w:pStyle w:val="Normal"/>
        <w:ind w:firstLine="567"/>
        <w:jc w:val="both"/>
        <w:rPr/>
      </w:pPr>
      <w:r>
        <w:rPr/>
        <w:t>Вся оставшаяся часть этой книги будет посвящена описанию психологичес</w:t>
        <w:softHyphen/>
        <w:t>ких методик, которые мы разработали для того, чтобы обратить ваше психологи</w:t>
        <w:softHyphen/>
        <w:t>ческое и эмоциональное состояние на выздоровле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36"/>
          <w:u w:val="single"/>
        </w:rPr>
      </w:pPr>
      <w:r>
        <w:rPr>
          <w:b/>
          <w:sz w:val="36"/>
          <w:u w:val="single"/>
        </w:rPr>
        <w:t>Часть вторая</w:t>
      </w:r>
    </w:p>
    <w:p>
      <w:pPr>
        <w:pStyle w:val="Normal"/>
        <w:ind w:firstLine="567"/>
        <w:jc w:val="center"/>
        <w:rPr>
          <w:b/>
          <w:b/>
          <w:sz w:val="36"/>
          <w:u w:val="single"/>
        </w:rPr>
      </w:pPr>
      <w:r>
        <w:rPr>
          <w:b/>
          <w:sz w:val="36"/>
          <w:u w:val="single"/>
        </w:rPr>
      </w:r>
    </w:p>
    <w:p>
      <w:pPr>
        <w:pStyle w:val="Normal"/>
        <w:ind w:firstLine="567"/>
        <w:jc w:val="center"/>
        <w:rPr>
          <w:b/>
          <w:b/>
          <w:sz w:val="36"/>
        </w:rPr>
      </w:pPr>
      <w:r>
        <w:rPr>
          <w:b/>
          <w:sz w:val="36"/>
        </w:rPr>
        <w:t>Пути к здоровью</w:t>
      </w:r>
    </w:p>
    <w:p>
      <w:pPr>
        <w:pStyle w:val="Normal"/>
        <w:ind w:firstLine="567"/>
        <w:jc w:val="center"/>
        <w:rPr>
          <w:b/>
          <w:b/>
          <w:sz w:val="36"/>
        </w:rPr>
      </w:pPr>
      <w:r>
        <w:rPr>
          <w:b/>
          <w:sz w:val="36"/>
        </w:rPr>
        <w:t>Программа здоровья в действии</w:t>
      </w:r>
    </w:p>
    <w:p>
      <w:pPr>
        <w:pStyle w:val="Normal"/>
        <w:ind w:firstLine="567"/>
        <w:jc w:val="both"/>
        <w:rPr>
          <w:b/>
          <w:b/>
          <w:sz w:val="36"/>
        </w:rPr>
      </w:pPr>
      <w:r>
        <w:rPr>
          <w:b/>
          <w:sz w:val="36"/>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652780</wp:posOffset>
                </wp:positionH>
                <wp:positionV relativeFrom="paragraph">
                  <wp:posOffset>37465</wp:posOffset>
                </wp:positionV>
                <wp:extent cx="1214755" cy="609600"/>
                <wp:effectExtent l="9525" t="5080" r="31115" b="27940"/>
                <wp:wrapNone/>
                <wp:docPr id="27"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51.4pt;margin-top:2.9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8</w:t>
                      </w:r>
                    </w:p>
                  </w:txbxContent>
                </v:textbox>
                <v:fill o:detectmouseclick="t" type="solid" color2="black"/>
                <v:stroke color="green" weight="9360" joinstyle="miter" endcap="flat"/>
                <v:shadow on="t" obscured="f" color="gray"/>
                <w10:wrap type="none"/>
              </v:shape>
            </w:pict>
          </mc:Fallback>
        </mc:AlternateContent>
      </w:r>
    </w:p>
    <w:p>
      <w:pPr>
        <w:pStyle w:val="Normal"/>
        <w:ind w:firstLine="567"/>
        <w:jc w:val="both"/>
        <w:rPr/>
      </w:pPr>
      <w:r>
        <w:rPr/>
        <w:t xml:space="preserve">                                                      </w:t>
      </w:r>
      <w:r>
        <w:rPr>
          <w:b/>
          <w:sz w:val="28"/>
        </w:rPr>
        <w:t xml:space="preserve">ПРОГРАММА ЗДОРОВЬЯ </w:t>
      </w:r>
    </w:p>
    <w:p>
      <w:pPr>
        <w:pStyle w:val="Normal"/>
        <w:ind w:firstLine="567"/>
        <w:jc w:val="both"/>
        <w:rPr/>
      </w:pPr>
      <w:r>
        <w:rPr>
          <w:b/>
          <w:sz w:val="28"/>
        </w:rPr>
        <w:t xml:space="preserve">                                        </w:t>
      </w:r>
      <w:r>
        <w:rPr>
          <w:b/>
          <w:sz w:val="28"/>
        </w:rPr>
        <w:t>В ДЕЙСТВИИ</w:t>
      </w:r>
      <w:r>
        <w:rPr/>
        <w:t xml:space="preserve">                                                                                                                                                                                   </w:t>
      </w:r>
    </w:p>
    <w:p>
      <w:pPr>
        <w:pStyle w:val="Normal"/>
        <w:ind w:firstLine="567"/>
        <w:jc w:val="both"/>
        <w:rPr/>
      </w:pPr>
      <w:r>
        <w:rPr/>
        <w:t xml:space="preserve">                             </w:t>
      </w:r>
    </w:p>
    <w:p>
      <w:pPr>
        <w:pStyle w:val="Normal"/>
        <w:ind w:firstLine="567"/>
        <w:jc w:val="both"/>
        <w:rPr/>
      </w:pPr>
      <w:r>
        <w:rPr/>
      </w:r>
    </w:p>
    <w:p>
      <w:pPr>
        <w:pStyle w:val="Normal"/>
        <w:ind w:firstLine="567"/>
        <w:jc w:val="both"/>
        <w:rPr/>
      </w:pPr>
      <w:r>
        <w:rPr>
          <w:color w:val="000000"/>
        </w:rPr>
        <w:t>В предыдущих семи главах был дан краткий обзор некоторых теоретических положений, положенных в основу нашего метода лечения; а остальную часть книги мы посвятим рассмотрению практических применений этих теорий. Мы собираемся познакомить вас с тем, как работаем с нашими пациентами в Форт-Уорте. Если вы больны раком, просто друг или близкий человек для такого больного, или же вы интересуетесь нашим методом с профессиональной точки зрения, то мы можем посоветовать вам выполнять все практические упражнения, предлагаемые в следующих одиннадцати главах. Это поможет вам по-новому взгля</w:t>
        <w:softHyphen/>
        <w:t>нуть на саму болезнь и научиться влиять на ход любого заболевания.</w:t>
      </w:r>
    </w:p>
    <w:p>
      <w:pPr>
        <w:pStyle w:val="Normal"/>
        <w:ind w:firstLine="567"/>
        <w:jc w:val="both"/>
        <w:rPr/>
      </w:pPr>
      <w:r>
        <w:rPr>
          <w:color w:val="000000"/>
        </w:rPr>
        <w:t>Поскольку в центре нашего внимания будут находиться психологические процессы, то может создаться впечатление, что мы пренебрегаем или вовсе отри</w:t>
        <w:softHyphen/>
        <w:t>цаем физические методы лечения. Это ни в коей мере не соответствует истине. Несмотря на то, что как нам кажется, медицина страдает некоторой узостью взгля</w:t>
        <w:softHyphen/>
        <w:t>дов, сосредотачивая свое внимание, прежде всего на физических симптомах, она достигла значительных успехов в развитии и улучшении физических методов ле</w:t>
        <w:softHyphen/>
        <w:t>чения. Поэтому мы советуем всем пациентам непременно обращаться к врачам, которым небезразлична ваша судьба, и которые могут обеспечить вас наилучшим лечением.</w:t>
      </w:r>
    </w:p>
    <w:p>
      <w:pPr>
        <w:pStyle w:val="Normal"/>
        <w:ind w:firstLine="567"/>
        <w:jc w:val="both"/>
        <w:rPr/>
      </w:pPr>
      <w:r>
        <w:rPr>
          <w:color w:val="000000"/>
        </w:rPr>
        <w:t>Мы не случайно говорим о том, что лечащий врач должен быть неравнодушен к судьбе пациента, поскольку считаем, что когда пациенты чувствуют, что врачи видят в них не человека, а лишь носителя определенного заболевания, это мешает лечению. В этом случае мы рекомендуем пациентам попытаться изменить отноше</w:t>
        <w:softHyphen/>
        <w:t>ния с врачом, а если это не помогает, то найти себе нового. Важно, чтобы пациенты воспринимали лечение как союзника и друга, чтобы они чувствовали, сколько уси</w:t>
        <w:softHyphen/>
        <w:t>лий было затрачено на разработку передовых медицинских технологий.</w:t>
      </w:r>
    </w:p>
    <w:p>
      <w:pPr>
        <w:pStyle w:val="Normal"/>
        <w:ind w:firstLine="567"/>
        <w:jc w:val="both"/>
        <w:rPr/>
      </w:pPr>
      <w:r>
        <w:rPr>
          <w:color w:val="000000"/>
        </w:rPr>
        <w:t>Нам кажется особенно важным, чтобы пациенты не заменяли психологичес</w:t>
        <w:softHyphen/>
        <w:t>кими методиками необходимый терапевтический курс. Отказ от традиционного лечения будет вызовом представлениям, существующим в нашей культуре относи</w:t>
        <w:softHyphen/>
        <w:t>тельно физической природы заболеваний. В этих представлениях разуму и эмо</w:t>
        <w:softHyphen/>
        <w:t>циям отводится сравнительно несущественная роль в поддержании здоровья чело</w:t>
        <w:softHyphen/>
        <w:t>века, и вряд ли кто-нибудь способен полностью отказаться от прививавшихся ему многие годы взглядов ради новейшей идеи о способности человека влиять на течение своей болезни.</w:t>
      </w:r>
    </w:p>
    <w:p>
      <w:pPr>
        <w:pStyle w:val="Normal"/>
        <w:ind w:firstLine="567"/>
        <w:jc w:val="both"/>
        <w:rPr/>
      </w:pPr>
      <w:r>
        <w:rPr>
          <w:color w:val="000000"/>
        </w:rPr>
        <w:t>Поэтому если наши пациенты, вопреки настояниям медиков, прервут свой традиционный курс лечения, то, скорее всего они потом будут постоянно сомне</w:t>
        <w:softHyphen/>
        <w:t>ваться в правильности такого шага. Нет совершенно никаких причин отрицать все те знания, которые накопила медицина, и мы бы хотели, как можно сильнее подчеркнуть важность обоих видов лечения — и традиционного, и психологи</w:t>
        <w:softHyphen/>
        <w:t>ческого.</w:t>
      </w:r>
    </w:p>
    <w:p>
      <w:pPr>
        <w:pStyle w:val="Normal"/>
        <w:ind w:firstLine="567"/>
        <w:jc w:val="both"/>
        <w:rPr>
          <w:color w:val="000000"/>
        </w:rPr>
      </w:pPr>
      <w:r>
        <w:rPr>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Коротко о путях к здоровью</w:t>
      </w:r>
    </w:p>
    <w:p>
      <w:pPr>
        <w:pStyle w:val="Normal1"/>
        <w:ind w:firstLine="567"/>
        <w:jc w:val="both"/>
        <w:rPr/>
      </w:pPr>
      <w:r>
        <w:rPr>
          <w:rFonts w:cs="Times New Roman" w:ascii="Times New Roman" w:hAnsi="Times New Roman"/>
          <w:color w:val="000000"/>
        </w:rPr>
        <w:t>Ниже мы дадим краткий обзор того, что разработано нами для возвращения и поддержания здоровья. Предлагаемые методики отражают системный подход к лечению онкологических заболеваний, который учитывает все аспекты жизни че</w:t>
        <w:softHyphen/>
        <w:t>ловека — его физическое и эмоциональное состояние, стоящие перед ним пробле</w:t>
        <w:softHyphen/>
        <w:t>мы и то, насколько он верит в возможность своего выздоровления и в свою спо</w:t>
        <w:softHyphen/>
        <w:t>собность разрешить эмоциональные проблемы. Эти психологические методы дол</w:t>
        <w:softHyphen/>
        <w:t>жны воздействовать на все элементы системы и возвращать человека к здоровью, восстанавливая его физическое, душевное и эмоциональное равновесие, возвра</w:t>
        <w:softHyphen/>
        <w:t>щать человека к здоровь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Воздействие на свое здоровье (глава 9)</w:t>
      </w:r>
    </w:p>
    <w:p>
      <w:pPr>
        <w:pStyle w:val="Normal1"/>
        <w:ind w:firstLine="567"/>
        <w:jc w:val="both"/>
        <w:rPr/>
      </w:pPr>
      <w:r>
        <w:rPr>
          <w:rFonts w:cs="Times New Roman" w:ascii="Times New Roman" w:hAnsi="Times New Roman"/>
          <w:color w:val="000000"/>
        </w:rPr>
        <w:t>Поскольку каждый человек воздействует как на возникновение своей болезни, так и на свое здоровье, первым делом необходимо помочь пациентам понять, как они способствовали возникновению заболевания. Для этого их просят вспомнить основные стрессовые ситуации, с которыми им пришлось столкнуться за период от шести месяцев до полутора лет до постановки диагноза. Перечень этих ситуа</w:t>
        <w:softHyphen/>
        <w:t>ций может стать основой для разговора о роли пациента в возникновении болез</w:t>
        <w:softHyphen/>
        <w:t>ни. Это участие может проявляться по-разному: кто-то сам создает или, во всяком случае, не препятствует развитию ненужных стрессовых ситуаций, или же ин отказывается признать, что его эмоциональные возможности не безграничны. Кто-то полностью подчинял свою жизнь чужим интересам, пока не обнаружил, что на себя у него уже не осталось никаких сил. Кто-то мог способствовать возникнове</w:t>
        <w:softHyphen/>
        <w:t>нию болезни, реагируя на стресс чувством беспомощности и безнадежности.</w:t>
      </w:r>
    </w:p>
    <w:p>
      <w:pPr>
        <w:pStyle w:val="Normal1"/>
        <w:ind w:firstLine="567"/>
        <w:jc w:val="both"/>
        <w:rPr/>
      </w:pPr>
      <w:r>
        <w:rPr>
          <w:rFonts w:cs="Times New Roman" w:ascii="Times New Roman" w:hAnsi="Times New Roman"/>
          <w:color w:val="000000"/>
        </w:rPr>
        <w:t>Целью такого самоанализа не является вызвать в человеке чувство вины. Он нужен для того, чтобы выявить ту модель поведения, которую необходимо изме</w:t>
        <w:softHyphen/>
        <w:t>нить, чтобы жить полной и здоровой жизнью. Осознав стрессовые ситуации в своей жизни и найдя новые, более эффективные способы сопротивления им, чело</w:t>
        <w:softHyphen/>
        <w:t>век может высвободить внутреннюю энергию, необходимую ему для борьбы с болезнь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Преимущества» болезни (глава 10)</w:t>
      </w:r>
    </w:p>
    <w:p>
      <w:pPr>
        <w:pStyle w:val="Normal1"/>
        <w:ind w:firstLine="567"/>
        <w:jc w:val="both"/>
        <w:rPr/>
      </w:pPr>
      <w:r>
        <w:rPr>
          <w:rFonts w:cs="Times New Roman" w:ascii="Times New Roman" w:hAnsi="Times New Roman"/>
          <w:color w:val="000000"/>
        </w:rPr>
        <w:t>Мы привыкли, что чем больше человек работает, тем лучше, и даже наша само</w:t>
        <w:softHyphen/>
        <w:t>оценка часто основана на собственных профессиональных достижениях. Кроме того, выражение эмоций, особенно отрицательных, таких как грусть, горе, гнев и враждебность, у нас обычно порицается. В таком ориентированном на успех об</w:t>
        <w:softHyphen/>
        <w:t>ществе, где не поощряется проявление чувств, заболевание выполняет важную функцию.</w:t>
      </w:r>
    </w:p>
    <w:p>
      <w:pPr>
        <w:pStyle w:val="Normal1"/>
        <w:ind w:firstLine="567"/>
        <w:jc w:val="both"/>
        <w:rPr/>
      </w:pPr>
      <w:r>
        <w:rPr>
          <w:rFonts w:cs="Times New Roman" w:ascii="Times New Roman" w:hAnsi="Times New Roman"/>
          <w:color w:val="000000"/>
        </w:rPr>
        <w:t>Когда у человека обнаруживают серьезную болезнь, общество начинает вос</w:t>
        <w:softHyphen/>
        <w:t>принимать его эмоции как само собой разумеющиеся, и больной, возможно, впер</w:t>
        <w:softHyphen/>
        <w:t>вые в жизни разрешает себе многое из того, что никогда бы не допустил, будь он здоров. Не будет ничего зазорного, если он, например, обратится к окружающим с просьбой о помощи или открыто выразит свое горе. Кроме того, болезнь может стать хорошим предлогом, чтобы не делать чего-то, что вызывает у человека по</w:t>
        <w:softHyphen/>
        <w:t>стоянный стресс.</w:t>
      </w:r>
    </w:p>
    <w:p>
      <w:pPr>
        <w:pStyle w:val="Normal1"/>
        <w:ind w:firstLine="567"/>
        <w:jc w:val="both"/>
        <w:rPr/>
      </w:pPr>
      <w:r>
        <w:rPr>
          <w:rFonts w:cs="Times New Roman" w:ascii="Times New Roman" w:hAnsi="Times New Roman"/>
          <w:color w:val="000000"/>
        </w:rPr>
        <w:t>В этой главе мы пытаемся помочь пациентам определить те преимущества,  которые предоставляет им болезнь, и найти способы, как добиться их другими методам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Как научиться расслабляться и визуализировать свое выздоровление (глава 11)</w:t>
      </w:r>
    </w:p>
    <w:p>
      <w:pPr>
        <w:pStyle w:val="Normal1"/>
        <w:ind w:firstLine="567"/>
        <w:jc w:val="both"/>
        <w:rPr/>
      </w:pPr>
      <w:r>
        <w:rPr>
          <w:rFonts w:cs="Times New Roman" w:ascii="Times New Roman" w:hAnsi="Times New Roman"/>
          <w:color w:val="000000"/>
        </w:rPr>
        <w:t>Релаксация и работа с воображением (метод визуализации) — прекрасные спосо</w:t>
        <w:softHyphen/>
        <w:t>бы, чтобы поддержать и укрепить веру пациентов в возможность выздоровления. В первой части этой главы мы предлагаем особую технику релаксации, которая хорошо снимает напряжение и страх, столь свойственные онкологическим боль</w:t>
        <w:softHyphen/>
        <w:t>ным. Многие обнаруживают, что когда им удается расслабиться, у них не только исчезает физическое напряжение, но одновременно с этим меняются и их психо</w:t>
        <w:softHyphen/>
        <w:t>логические установки, им становится легче жить и бороться с болезнью. Кроме того, уменьшая напряжение и помогая сосредоточиться, техника релаксации гото</w:t>
        <w:softHyphen/>
        <w:t>вит пациентов к работе с воображением, описанной во второй части этой главы.</w:t>
      </w:r>
    </w:p>
    <w:p>
      <w:pPr>
        <w:pStyle w:val="Normal1"/>
        <w:ind w:firstLine="567"/>
        <w:jc w:val="both"/>
        <w:rPr/>
      </w:pPr>
      <w:r>
        <w:rPr>
          <w:rFonts w:cs="Times New Roman" w:ascii="Times New Roman" w:hAnsi="Times New Roman"/>
          <w:color w:val="000000"/>
        </w:rPr>
        <w:t>Впервые мы применили метод визуализации в апреле 1971 года, и с тех пор он стал основой нашего подхода. Этот процесс, подразумевающий использование мыслительных образов, не только приводит к формированию положительных ожиданий, но и помогает человеку самоутвердиться в жизни. В одиннадцатой главе приводятся подробные рекомендации по применению приемов релаксации и визуализации так, чтобы каждый смог сам научиться представлять, как он выздо</w:t>
        <w:softHyphen/>
        <w:t>равливает от рака и других болезней.</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Значение положительных мыслительных образов (глава 12)</w:t>
      </w:r>
    </w:p>
    <w:p>
      <w:pPr>
        <w:pStyle w:val="Normal1"/>
        <w:ind w:firstLine="567"/>
        <w:jc w:val="both"/>
        <w:rPr>
          <w:rFonts w:ascii="Times New Roman" w:hAnsi="Times New Roman" w:cs="Times New Roman"/>
          <w:color w:val="000000"/>
        </w:rPr>
      </w:pPr>
      <w:r>
        <w:rPr>
          <w:rFonts w:cs="Times New Roman" w:ascii="Times New Roman" w:hAnsi="Times New Roman"/>
          <w:color w:val="000000"/>
        </w:rPr>
        <w:t>В этой главе речь пойдет о том, как воображаемые образы помогают пациенту сформировать положительные ожидания. Мы также рассмотрим некоторые обра</w:t>
        <w:softHyphen/>
        <w:t>зы из визуализации наших пациентов и расскажем, как для борьбы с болезнью более эффективно создавать визуальные образы.</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Преодоление затаенных обид (глава 13)</w:t>
      </w:r>
    </w:p>
    <w:p>
      <w:pPr>
        <w:pStyle w:val="Normal1"/>
        <w:ind w:firstLine="567"/>
        <w:jc w:val="both"/>
        <w:rPr/>
      </w:pPr>
      <w:r>
        <w:rPr>
          <w:rFonts w:cs="Times New Roman" w:ascii="Times New Roman" w:hAnsi="Times New Roman"/>
          <w:color w:val="000000"/>
        </w:rPr>
        <w:t>Стресс и напряжение, которые переживают многие из пациентов, частично объяс</w:t>
        <w:softHyphen/>
        <w:t>няются их трудностями в выражении отрицательных эмоций, особенно таких, как гнев и обида. Сдерживание отрицательных эмоций усиливает переживаемый стресс и мешает выздоровлению. Однако совершенно ясно, что недостаточно просто го</w:t>
        <w:softHyphen/>
        <w:t>ворить о том, что человеку «необходимо» или он «должен» освобождаться от чувства обиды. Мы обучаем наших пациентов специальному методу освобожде</w:t>
        <w:softHyphen/>
        <w:t>ния от застарелых неприятных переживаний — примирению с прошлыми отно</w:t>
        <w:softHyphen/>
        <w:t>шениями и преодолению старых обид.</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Творим свое будущее: выбор целей (глава 14)</w:t>
      </w:r>
    </w:p>
    <w:p>
      <w:pPr>
        <w:pStyle w:val="Normal1"/>
        <w:ind w:firstLine="567"/>
        <w:jc w:val="both"/>
        <w:rPr/>
      </w:pPr>
      <w:r>
        <w:rPr>
          <w:rFonts w:cs="Times New Roman" w:ascii="Times New Roman" w:hAnsi="Times New Roman"/>
          <w:color w:val="000000"/>
        </w:rPr>
        <w:t>Когда человек узнает, что он болен раком, у него часто возникает неуверенное отношение к жизни; он живет как бы с оговорками, избегает связывать себя опре</w:t>
        <w:softHyphen/>
        <w:t>деленными обязательствами и строить планы на будущее. Это не только способ</w:t>
        <w:softHyphen/>
        <w:t>ствует тому, что он начинает бессознательно ожидать смерти — такое неуверен</w:t>
        <w:softHyphen/>
        <w:t>ное отношение к жизни сильно снижает ее качество. Для того, чтобы жить полной жизнью, очень важно ставить перед собой какие-то цели. Если человек радуется жизни, видит в своем существовании смысл, его воля к жизни значительно возра</w:t>
        <w:softHyphen/>
        <w:t>стает, даже, невзирая на существующую угрозу.</w:t>
      </w:r>
    </w:p>
    <w:p>
      <w:pPr>
        <w:pStyle w:val="Normal1"/>
        <w:ind w:firstLine="567"/>
        <w:jc w:val="both"/>
        <w:rPr/>
      </w:pPr>
      <w:r>
        <w:rPr>
          <w:rFonts w:cs="Times New Roman" w:ascii="Times New Roman" w:hAnsi="Times New Roman"/>
          <w:color w:val="000000"/>
        </w:rPr>
        <w:t>Мы помогаем своим пациентам планировать свою жизнь на три, шесть и двенадцать месяцев вперед. Этим они подтверждают, что в жизни есть еще вещи, которых они хотели бы добиться, и что они намерены дожить до выполнения поставленных задач. Кроме того такое планирование часто помогает вскрыть про</w:t>
        <w:softHyphen/>
        <w:t>блемы, требующие немедленного разрешения. Например, может оказаться, что цели, которые человек поставил перед собой, ориентированы исключительно на выполнение каких-то обязательств, что они не уравновешены ничем, что может приносить радость. Возможно, достижение этих целей повлечет за собой стрессо</w:t>
        <w:softHyphen/>
        <w:t>вые ситуации, подобные тем, что предшествовали заболеванию. Помимо этого, мы обучаем пациентов особой методике, которая усиливает их веру в возмож</w:t>
        <w:softHyphen/>
        <w:t>ность выполнения поставленных целей.</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Встреча с Внутренним Наставником (глава 15)</w:t>
      </w:r>
    </w:p>
    <w:p>
      <w:pPr>
        <w:pStyle w:val="Normal1"/>
        <w:ind w:firstLine="567"/>
        <w:jc w:val="both"/>
        <w:rPr/>
      </w:pPr>
      <w:r>
        <w:rPr>
          <w:rFonts w:cs="Times New Roman" w:ascii="Times New Roman" w:hAnsi="Times New Roman"/>
          <w:color w:val="000000"/>
        </w:rPr>
        <w:t>Эта глава посвящена одной из форм работы с мыслительными образами. Человек мысленно встречается и начинает общаться с неким «мудрецом», указывающим ему путь к здоровью. Часто этим существом бывает старец или умудренная жиз</w:t>
        <w:softHyphen/>
        <w:t>нью старая женщина, выступающие здесь отражением заботливой и опекающей части личности самого человека. Иногда пациентам удается использовать их для того, чтобы установить связь со своей областью бессознательного и получить важ</w:t>
        <w:softHyphen/>
        <w:t>ную информацию о своем психическом и физическом состояни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Преодоление боли (глава 16)</w:t>
      </w:r>
    </w:p>
    <w:p>
      <w:pPr>
        <w:pStyle w:val="Normal1"/>
        <w:ind w:firstLine="567"/>
        <w:jc w:val="both"/>
        <w:rPr/>
      </w:pPr>
      <w:r>
        <w:rPr>
          <w:rFonts w:cs="Times New Roman" w:ascii="Times New Roman" w:hAnsi="Times New Roman"/>
          <w:color w:val="000000"/>
        </w:rPr>
        <w:t>Несмотря на то, что мы многого о боли еще не знаем, существуют некоторые психологические методы, помогающие с ней справиться. Мы относимся к боли, как к своего рода механизму обратной связи. Боль или ее отсутствие становятся для нас сигналами, которые посылает человеку его тело, о происходящих в нем процессах или о тех проблемах, что занимают в данный момент мысли данного человека. Кроме того, мы убедились, что боль очень тесно связана со страхом, поэтому все те методики, которые описываются в других главах как способы работы со страхом, часто способствуют и уменьшению бол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Физические упражнения (глава 17)</w:t>
      </w:r>
    </w:p>
    <w:p>
      <w:pPr>
        <w:pStyle w:val="Normal1"/>
        <w:ind w:firstLine="567"/>
        <w:jc w:val="both"/>
        <w:rPr/>
      </w:pPr>
      <w:r>
        <w:rPr>
          <w:rFonts w:cs="Times New Roman" w:ascii="Times New Roman" w:hAnsi="Times New Roman"/>
          <w:color w:val="000000"/>
        </w:rPr>
        <w:t>Мы начали обращать внимание на физические упражнения, когда заметили, что многие из наших пациентов, выздоровевших от рака, были очень активны физи</w:t>
        <w:softHyphen/>
        <w:t>чески. Поскольку физическая активность является способом освобождения от стрес</w:t>
        <w:softHyphen/>
        <w:t>са и напряжения, она хорошо помогает изменять и настроение человека. Поэтому мы разработали определенную программу физических упражнений и рекоменду</w:t>
        <w:softHyphen/>
        <w:t>ем всем пациентам ее выполнять. Мы уверены, что регулярные упражнения (а также разумная диета) являются одной из формой участия-человека в своем выз</w:t>
        <w:softHyphen/>
        <w:t>доровлени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Страх рецидива болезни и смерти (глава 18)</w:t>
      </w:r>
    </w:p>
    <w:p>
      <w:pPr>
        <w:pStyle w:val="Normal1"/>
        <w:ind w:firstLine="567"/>
        <w:jc w:val="both"/>
        <w:rPr/>
      </w:pPr>
      <w:r>
        <w:rPr>
          <w:rFonts w:cs="Times New Roman" w:ascii="Times New Roman" w:hAnsi="Times New Roman"/>
          <w:color w:val="000000"/>
        </w:rPr>
        <w:t>Наша цивилизация выработала в людях отношение к смерти с особым страхом — она обычно не обсуждается, не исследуется и не понимается. Для онкологических пациентов еще одной страшной темой является возможность снова заболеть. Если эти страхи постоянно подавлять, они растут и усиливаются, пока, в конце концов не станут просто невыносимыми. Кроме того, часто наши пациенты чувствуют себя отрезанными от семьи, поскольку не умеют открыто обсуждать с близкими эти вопросы.</w:t>
      </w:r>
    </w:p>
    <w:p>
      <w:pPr>
        <w:pStyle w:val="Normal1"/>
        <w:ind w:firstLine="567"/>
        <w:jc w:val="both"/>
        <w:rPr/>
      </w:pPr>
      <w:r>
        <w:rPr>
          <w:rFonts w:cs="Times New Roman" w:ascii="Times New Roman" w:hAnsi="Times New Roman"/>
          <w:color w:val="000000"/>
        </w:rPr>
        <w:t>В этой главе мы расскажем, как помочь пациентам оценить эти страхи, про</w:t>
        <w:softHyphen/>
        <w:t>анализировать свое отношение к возможности возвращения болезни и представле</w:t>
        <w:softHyphen/>
        <w:t>ния о том, что физически будет с ними происходить при приближении смерти. Открыто рассматривая с больными возможность смерти, мы тем самым стремимся снять запрет с этой темы и прояснить существующие по этому поводу представле</w:t>
        <w:softHyphen/>
        <w:t>ния. Сложившиеся у людей бессознательные представления могут оказывать силь</w:t>
        <w:softHyphen/>
        <w:t>ное влияние на их жизнь, поэтому с помощью переоценки своих установок они могут существенно улучшить свою жизн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Система семейной поддержки (глава 19)</w:t>
      </w:r>
    </w:p>
    <w:p>
      <w:pPr>
        <w:pStyle w:val="Normal1"/>
        <w:ind w:firstLine="567"/>
        <w:jc w:val="both"/>
        <w:rPr/>
      </w:pPr>
      <w:r>
        <w:rPr>
          <w:rFonts w:cs="Times New Roman" w:ascii="Times New Roman" w:hAnsi="Times New Roman"/>
          <w:color w:val="000000"/>
        </w:rPr>
        <w:t>Эта глава может помочь близким онкологических больных разобраться в соб</w:t>
        <w:softHyphen/>
        <w:t>ственных переживаниях по поводу этого грозного заболевания и научить, как с терпением и пониманием относиться к любимому человеку. В ней говорится о том, как создать в вашей семье честную, открытую атмосферу, полную любви и поддержки, чтобы способствовать выздоровлени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Выполнение программы здоровья</w:t>
      </w:r>
    </w:p>
    <w:p>
      <w:pPr>
        <w:pStyle w:val="Normal1"/>
        <w:ind w:firstLine="567"/>
        <w:jc w:val="both"/>
        <w:rPr/>
      </w:pPr>
      <w:r>
        <w:rPr>
          <w:rFonts w:cs="Times New Roman" w:ascii="Times New Roman" w:hAnsi="Times New Roman"/>
          <w:color w:val="000000"/>
        </w:rPr>
        <w:t>Как вы видели, мы предлагаем своим пациентам несколько путей достижения выздоровления. Так как обычно это происходит под нашим наблюдением, то для тех, кто захочет воспользоваться предлагаемыми методиками самостоятельно, мы решили включить в эту книгу раздел, содержащий несложную, рассчитанную на шесть недель программу действий. Вы сможете приступить к ее выполнению сра</w:t>
        <w:softHyphen/>
        <w:t>зу после того, как прочтете вторую часть нашей книги.</w:t>
      </w:r>
    </w:p>
    <w:p>
      <w:pPr>
        <w:pStyle w:val="Normal1"/>
        <w:ind w:firstLine="567"/>
        <w:jc w:val="both"/>
        <w:rPr/>
      </w:pPr>
      <w:r>
        <w:rPr>
          <w:rFonts w:cs="Times New Roman" w:ascii="Times New Roman" w:hAnsi="Times New Roman"/>
          <w:color w:val="000000"/>
        </w:rPr>
        <w:t>Но прежде разрешите сделать два важных замечания. Во-первых, работая по этой программе, не забывайте о традиционных методах лечения: наша методи</w:t>
        <w:softHyphen/>
        <w:t>ка призвана помогать традиционной медицине, а не заменять ее. Во-вторых, если вы знаете кого-то, кто может предложить вам психологическую помощь, восполь</w:t>
        <w:softHyphen/>
        <w:t>зуйтесь ею — психологическое консультирование поможет вам применить пред</w:t>
        <w:softHyphen/>
        <w:t>лагаемую программу на практике.</w:t>
      </w:r>
    </w:p>
    <w:p>
      <w:pPr>
        <w:pStyle w:val="Normal1"/>
        <w:ind w:firstLine="567"/>
        <w:jc w:val="both"/>
        <w:rPr>
          <w:rFonts w:ascii="Times New Roman" w:hAnsi="Times New Roman" w:cs="Times New Roman"/>
          <w:color w:val="000000"/>
        </w:rPr>
      </w:pPr>
      <w:r>
        <w:rPr>
          <w:rFonts w:cs="Times New Roman" w:ascii="Times New Roman" w:hAnsi="Times New Roman"/>
          <w:color w:val="000000"/>
        </w:rPr>
        <w:t>Поскольку любая болезнь служит сигналом какого-то нарушения в объеди</w:t>
        <w:softHyphen/>
        <w:t>няющей разум, тело и эмоции системе, то разрабатывая упражнения, мы предпо</w:t>
        <w:softHyphen/>
        <w:t>лагали, что эту программу можно будет использовать для борьбы с любыми забо</w:t>
        <w:softHyphen/>
        <w:t>леваниями — от простуды и головной боли до рака. Так что даже если у вас нет рака, вам все равно будет полезно пройти эти шаги к здоровью вместе с нам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Первая неделя</w:t>
      </w:r>
    </w:p>
    <w:p>
      <w:pPr>
        <w:pStyle w:val="Normal1"/>
        <w:ind w:firstLine="567"/>
        <w:jc w:val="both"/>
        <w:rPr/>
      </w:pPr>
      <w:r>
        <w:rPr>
          <w:rFonts w:cs="Times New Roman" w:ascii="Times New Roman" w:hAnsi="Times New Roman"/>
          <w:color w:val="000000"/>
        </w:rPr>
        <w:t xml:space="preserve">1. </w:t>
      </w:r>
      <w:r>
        <w:rPr>
          <w:rFonts w:cs="Times New Roman" w:ascii="Times New Roman" w:hAnsi="Times New Roman"/>
          <w:b/>
          <w:color w:val="000000"/>
        </w:rPr>
        <w:t>Чтение.</w:t>
      </w:r>
      <w:r>
        <w:rPr>
          <w:rFonts w:cs="Times New Roman" w:ascii="Times New Roman" w:hAnsi="Times New Roman"/>
          <w:color w:val="000000"/>
        </w:rPr>
        <w:t xml:space="preserve"> Закончив эту книгу, вы могли бы продолжить чтение литерату</w:t>
        <w:softHyphen/>
        <w:t>ры, объясняющей взаимозависимость тела, разума и эмоций. Всем своим пациен</w:t>
        <w:softHyphen/>
        <w:t xml:space="preserve">там мы особенно рекомендуем книгу доктора Арнольда </w:t>
      </w:r>
      <w:r>
        <w:rPr>
          <w:rFonts w:cs="Times New Roman" w:ascii="Times New Roman" w:hAnsi="Times New Roman"/>
          <w:color w:val="000080"/>
        </w:rPr>
        <w:t>Хутшнекера «Воля к жиз</w:t>
        <w:softHyphen/>
        <w:t>ни»</w:t>
      </w:r>
      <w:r>
        <w:rPr>
          <w:rFonts w:cs="Times New Roman" w:ascii="Times New Roman" w:hAnsi="Times New Roman"/>
          <w:color w:val="000000"/>
        </w:rPr>
        <w:t>. Если вы получили естественнонаучное образование, вас может заинтересо</w:t>
        <w:softHyphen/>
        <w:t>вать книга доктора Кеннета Пеллетьера «</w:t>
      </w:r>
      <w:r>
        <w:rPr>
          <w:rFonts w:cs="Times New Roman" w:ascii="Times New Roman" w:hAnsi="Times New Roman"/>
          <w:color w:val="000080"/>
        </w:rPr>
        <w:t>Разум — целитель, разум — убийца».</w:t>
      </w:r>
      <w:r>
        <w:rPr>
          <w:rFonts w:cs="Times New Roman" w:ascii="Times New Roman" w:hAnsi="Times New Roman"/>
          <w:color w:val="000000"/>
        </w:rPr>
        <w:t xml:space="preserve"> Кроме того, мы советовали бы прочесть «Представьте себе...» Майка и Нэнси Сэмуелс. В библиотеках вы сможете найти и другую литературу на эту тему.</w:t>
      </w:r>
    </w:p>
    <w:p>
      <w:pPr>
        <w:pStyle w:val="Normal1"/>
        <w:jc w:val="both"/>
        <w:rPr/>
      </w:pPr>
      <w:r>
        <w:rPr>
          <w:rFonts w:cs="Times New Roman" w:ascii="Times New Roman" w:hAnsi="Times New Roman"/>
          <w:b/>
          <w:color w:val="000000"/>
        </w:rPr>
        <w:t xml:space="preserve">          </w:t>
      </w:r>
      <w:r>
        <w:rPr>
          <w:rFonts w:cs="Times New Roman" w:ascii="Times New Roman" w:hAnsi="Times New Roman"/>
          <w:color w:val="000000"/>
        </w:rPr>
        <w:t>2.</w:t>
      </w:r>
      <w:r>
        <w:rPr>
          <w:rFonts w:cs="Times New Roman" w:ascii="Times New Roman" w:hAnsi="Times New Roman"/>
          <w:b/>
          <w:color w:val="000000"/>
        </w:rPr>
        <w:t xml:space="preserve"> Релаксация \ работа с воображением</w:t>
      </w:r>
      <w:r>
        <w:rPr>
          <w:rFonts w:cs="Times New Roman" w:ascii="Times New Roman" w:hAnsi="Times New Roman"/>
          <w:color w:val="000000"/>
        </w:rPr>
        <w:t>. Начинайте регулярно, три раза в день, выполнять упражнения, приведенные в одиннадцатой и двенадцатой гла</w:t>
        <w:softHyphen/>
        <w:t>вах. Если вы записали эти упражнения на видеомагнитофон, то в первую неделю можно прибегать к его помощи. Постепенно же постарайтесь обходиться без под</w:t>
        <w:softHyphen/>
        <w:t>сказок. На второй неделе можно обращаться к записи через раз, на третьей — раз в день, и т. д. Если в какой-то момент вы почувствуете особенно сильное напря</w:t>
        <w:softHyphen/>
        <w:t>жение и работать с воображением вам будет трудно, можно снова воспользовать</w:t>
        <w:softHyphen/>
        <w:t>ся записью.</w:t>
      </w:r>
    </w:p>
    <w:p>
      <w:pPr>
        <w:pStyle w:val="Normal1"/>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Вторая неделя</w:t>
      </w:r>
    </w:p>
    <w:p>
      <w:pPr>
        <w:pStyle w:val="Normal1"/>
        <w:ind w:firstLine="567"/>
        <w:jc w:val="both"/>
        <w:rPr/>
      </w:pPr>
      <w:r>
        <w:rPr>
          <w:rFonts w:cs="Times New Roman" w:ascii="Times New Roman" w:hAnsi="Times New Roman"/>
          <w:color w:val="000000"/>
        </w:rPr>
        <w:t xml:space="preserve">1. </w:t>
      </w:r>
      <w:r>
        <w:rPr>
          <w:rFonts w:cs="Times New Roman" w:ascii="Times New Roman" w:hAnsi="Times New Roman"/>
          <w:b/>
          <w:color w:val="000000"/>
        </w:rPr>
        <w:t>Релаксация/работа с воображением.</w:t>
      </w:r>
      <w:r>
        <w:rPr>
          <w:rFonts w:cs="Times New Roman" w:ascii="Times New Roman" w:hAnsi="Times New Roman"/>
          <w:color w:val="000000"/>
        </w:rPr>
        <w:t xml:space="preserve"> Продолжайте выполнять упражне</w:t>
        <w:softHyphen/>
        <w:t>ния три раза в день.</w:t>
      </w:r>
    </w:p>
    <w:p>
      <w:pPr>
        <w:pStyle w:val="Normal1"/>
        <w:ind w:firstLine="567"/>
        <w:jc w:val="both"/>
        <w:rPr/>
      </w:pPr>
      <w:r>
        <w:rPr>
          <w:rFonts w:cs="Times New Roman" w:ascii="Times New Roman" w:hAnsi="Times New Roman"/>
          <w:color w:val="000000"/>
        </w:rPr>
        <w:t xml:space="preserve">2. </w:t>
      </w:r>
      <w:r>
        <w:rPr>
          <w:rFonts w:cs="Times New Roman" w:ascii="Times New Roman" w:hAnsi="Times New Roman"/>
          <w:b/>
          <w:color w:val="000000"/>
        </w:rPr>
        <w:t xml:space="preserve">Стрессовые ситуации, предшествовавшие болезни. </w:t>
      </w:r>
      <w:r>
        <w:rPr>
          <w:rFonts w:cs="Times New Roman" w:ascii="Times New Roman" w:hAnsi="Times New Roman"/>
          <w:color w:val="000000"/>
        </w:rPr>
        <w:t>Выполните упраж</w:t>
        <w:softHyphen/>
        <w:t>нение, приведенное в девятой главе. Оно поможет вам определить стрессовые ситуации, имевшие место в вашей жизни в период за шесть — восемнадцать меся</w:t>
        <w:softHyphen/>
        <w:t>цев до начала болезни. С помощью этого упражнения вы сможете начать разби</w:t>
        <w:softHyphen/>
        <w:t>раться в том, какое участие вы сами приняли в ее возникновении.</w:t>
      </w:r>
    </w:p>
    <w:p>
      <w:pPr>
        <w:pStyle w:val="Normal1"/>
        <w:jc w:val="both"/>
        <w:rPr/>
      </w:pPr>
      <w:r>
        <w:rPr>
          <w:rFonts w:cs="Times New Roman" w:ascii="Times New Roman" w:hAnsi="Times New Roman"/>
          <w:color w:val="000000"/>
        </w:rPr>
        <w:t xml:space="preserve">            </w:t>
      </w:r>
      <w:r>
        <w:rPr>
          <w:rFonts w:cs="Times New Roman" w:ascii="Times New Roman" w:hAnsi="Times New Roman"/>
          <w:color w:val="000000"/>
        </w:rPr>
        <w:t xml:space="preserve">3. </w:t>
      </w:r>
      <w:r>
        <w:rPr>
          <w:rFonts w:cs="Times New Roman" w:ascii="Times New Roman" w:hAnsi="Times New Roman"/>
          <w:b/>
          <w:color w:val="000000"/>
        </w:rPr>
        <w:t>«Преимущества» болезни</w:t>
      </w:r>
      <w:r>
        <w:rPr>
          <w:rFonts w:cs="Times New Roman" w:ascii="Times New Roman" w:hAnsi="Times New Roman"/>
          <w:color w:val="000000"/>
        </w:rPr>
        <w:t>. Выполните упражнение, предлагаемое в деся</w:t>
        <w:softHyphen/>
        <w:t>той главе. Благодаря ему вы сможете определить «преимущества» болезни и по</w:t>
        <w:softHyphen/>
        <w:t>нять, насколько серьезно ваше решение бороться за свое здоровье.</w:t>
      </w:r>
    </w:p>
    <w:p>
      <w:pPr>
        <w:pStyle w:val="Normal1"/>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Третья неделя</w:t>
      </w:r>
    </w:p>
    <w:p>
      <w:pPr>
        <w:pStyle w:val="Normal1"/>
        <w:ind w:firstLine="567"/>
        <w:jc w:val="both"/>
        <w:rPr/>
      </w:pPr>
      <w:r>
        <w:rPr>
          <w:rFonts w:cs="Times New Roman" w:ascii="Times New Roman" w:hAnsi="Times New Roman"/>
          <w:color w:val="000000"/>
        </w:rPr>
        <w:t xml:space="preserve">1. </w:t>
      </w:r>
      <w:r>
        <w:rPr>
          <w:rFonts w:cs="Times New Roman" w:ascii="Times New Roman" w:hAnsi="Times New Roman"/>
          <w:b/>
          <w:color w:val="000000"/>
        </w:rPr>
        <w:t>Релаксация/работа с воображением</w:t>
      </w:r>
      <w:r>
        <w:rPr>
          <w:rFonts w:cs="Times New Roman" w:ascii="Times New Roman" w:hAnsi="Times New Roman"/>
          <w:color w:val="000000"/>
        </w:rPr>
        <w:t>. Продолжайте выполнять упражне</w:t>
        <w:softHyphen/>
        <w:t>ние трижды в день.</w:t>
      </w:r>
    </w:p>
    <w:p>
      <w:pPr>
        <w:pStyle w:val="Normal1"/>
        <w:ind w:firstLine="567"/>
        <w:jc w:val="both"/>
        <w:rPr/>
      </w:pPr>
      <w:r>
        <w:rPr>
          <w:rFonts w:cs="Times New Roman" w:ascii="Times New Roman" w:hAnsi="Times New Roman"/>
          <w:color w:val="000000"/>
        </w:rPr>
        <w:t xml:space="preserve">2. </w:t>
      </w:r>
      <w:r>
        <w:rPr>
          <w:rFonts w:cs="Times New Roman" w:ascii="Times New Roman" w:hAnsi="Times New Roman"/>
          <w:b/>
          <w:color w:val="000000"/>
        </w:rPr>
        <w:t>Физические упражнения.</w:t>
      </w:r>
      <w:r>
        <w:rPr>
          <w:rFonts w:cs="Times New Roman" w:ascii="Times New Roman" w:hAnsi="Times New Roman"/>
          <w:color w:val="000000"/>
        </w:rPr>
        <w:t xml:space="preserve"> Начните три раза в неделю по часу в день</w:t>
      </w:r>
    </w:p>
    <w:p>
      <w:pPr>
        <w:pStyle w:val="Normal1"/>
        <w:ind w:firstLine="567"/>
        <w:jc w:val="both"/>
        <w:rPr/>
      </w:pPr>
      <w:r>
        <w:rPr>
          <w:rFonts w:cs="Times New Roman" w:ascii="Times New Roman" w:hAnsi="Times New Roman"/>
          <w:color w:val="000000"/>
        </w:rPr>
        <w:t>заниматься упражнениями, соответствующими вашему физическому состоянию.</w:t>
      </w:r>
    </w:p>
    <w:p>
      <w:pPr>
        <w:pStyle w:val="Normal1"/>
        <w:ind w:firstLine="567"/>
        <w:jc w:val="both"/>
        <w:rPr/>
      </w:pPr>
      <w:r>
        <w:rPr>
          <w:rFonts w:cs="Times New Roman" w:ascii="Times New Roman" w:hAnsi="Times New Roman"/>
          <w:color w:val="000000"/>
        </w:rPr>
        <w:t xml:space="preserve">3. </w:t>
      </w:r>
      <w:r>
        <w:rPr>
          <w:rFonts w:cs="Times New Roman" w:ascii="Times New Roman" w:hAnsi="Times New Roman"/>
          <w:b/>
          <w:color w:val="000000"/>
        </w:rPr>
        <w:t>Психологическое консультирование.</w:t>
      </w:r>
      <w:r>
        <w:rPr>
          <w:rFonts w:cs="Times New Roman" w:ascii="Times New Roman" w:hAnsi="Times New Roman"/>
          <w:color w:val="000000"/>
        </w:rPr>
        <w:t xml:space="preserve"> Найдите кого-нибудь, с кем вы могли бы поделиться своими переживаниями и чувствами. Этим человеком может стать священник, психолог-консультант, психотерапевт. Естественно, что ему должен быть знаком предлагаемый здесь подход, и вы должны быть уверены, что он относится к вам с участием.</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Четвертая неделя</w:t>
      </w:r>
    </w:p>
    <w:p>
      <w:pPr>
        <w:pStyle w:val="Normal1"/>
        <w:ind w:firstLine="567"/>
        <w:jc w:val="both"/>
        <w:rPr/>
      </w:pPr>
      <w:r>
        <w:rPr>
          <w:rFonts w:cs="Times New Roman" w:ascii="Times New Roman" w:hAnsi="Times New Roman"/>
          <w:color w:val="000000"/>
        </w:rPr>
        <w:t xml:space="preserve">1. </w:t>
      </w:r>
      <w:r>
        <w:rPr>
          <w:rFonts w:cs="Times New Roman" w:ascii="Times New Roman" w:hAnsi="Times New Roman"/>
          <w:b/>
          <w:color w:val="000000"/>
        </w:rPr>
        <w:t>Релаксация/работа с воображением</w:t>
      </w:r>
      <w:r>
        <w:rPr>
          <w:rFonts w:cs="Times New Roman" w:ascii="Times New Roman" w:hAnsi="Times New Roman"/>
          <w:color w:val="000000"/>
        </w:rPr>
        <w:t>. Продолжайте выполнять упражне</w:t>
        <w:softHyphen/>
        <w:t>ние трижды в день.</w:t>
      </w:r>
    </w:p>
    <w:p>
      <w:pPr>
        <w:pStyle w:val="Normal1"/>
        <w:ind w:firstLine="567"/>
        <w:jc w:val="both"/>
        <w:rPr/>
      </w:pPr>
      <w:r>
        <w:rPr>
          <w:rFonts w:cs="Times New Roman" w:ascii="Times New Roman" w:hAnsi="Times New Roman"/>
          <w:color w:val="000000"/>
        </w:rPr>
        <w:t xml:space="preserve">2. </w:t>
      </w:r>
      <w:r>
        <w:rPr>
          <w:rFonts w:cs="Times New Roman" w:ascii="Times New Roman" w:hAnsi="Times New Roman"/>
          <w:b/>
          <w:color w:val="000000"/>
        </w:rPr>
        <w:t>Физические упражнения</w:t>
      </w:r>
      <w:r>
        <w:rPr>
          <w:rFonts w:cs="Times New Roman" w:ascii="Times New Roman" w:hAnsi="Times New Roman"/>
          <w:color w:val="000000"/>
        </w:rPr>
        <w:t>. Продолжайте заниматься физическими упраж</w:t>
        <w:softHyphen/>
        <w:t>нениями по часу три раза в неделю.</w:t>
      </w:r>
    </w:p>
    <w:p>
      <w:pPr>
        <w:pStyle w:val="Normal1"/>
        <w:ind w:firstLine="567"/>
        <w:jc w:val="both"/>
        <w:rPr/>
      </w:pPr>
      <w:r>
        <w:rPr>
          <w:rFonts w:cs="Times New Roman" w:ascii="Times New Roman" w:hAnsi="Times New Roman"/>
          <w:color w:val="000000"/>
        </w:rPr>
        <w:t xml:space="preserve">3. </w:t>
      </w:r>
      <w:r>
        <w:rPr>
          <w:rFonts w:cs="Times New Roman" w:ascii="Times New Roman" w:hAnsi="Times New Roman"/>
          <w:b/>
          <w:color w:val="000000"/>
        </w:rPr>
        <w:t>Страх рецидива болезни (смерти).</w:t>
      </w:r>
      <w:r>
        <w:rPr>
          <w:rFonts w:cs="Times New Roman" w:ascii="Times New Roman" w:hAnsi="Times New Roman"/>
          <w:color w:val="000000"/>
        </w:rPr>
        <w:t xml:space="preserve"> Попросите, чтобы кто-нибудь вместе с вами проработал упражнение по визуализации, посвященное страху возвраще</w:t>
        <w:softHyphen/>
        <w:t>ния болезни и смерти. Оно приведено в восемнадцатой главе. Это упражнение позволит вам понять свои чувства, связанные со смертью, и в какой-то степени уменьшить страх.</w:t>
      </w:r>
    </w:p>
    <w:p>
      <w:pPr>
        <w:pStyle w:val="Normal1"/>
        <w:ind w:firstLine="567"/>
        <w:jc w:val="both"/>
        <w:rPr/>
      </w:pPr>
      <w:r>
        <w:rPr>
          <w:rFonts w:cs="Times New Roman" w:ascii="Times New Roman" w:hAnsi="Times New Roman"/>
          <w:color w:val="000000"/>
        </w:rPr>
        <w:t xml:space="preserve">4. </w:t>
      </w:r>
      <w:r>
        <w:rPr>
          <w:rFonts w:cs="Times New Roman" w:ascii="Times New Roman" w:hAnsi="Times New Roman"/>
          <w:b/>
          <w:color w:val="000000"/>
        </w:rPr>
        <w:t>Преодоление затаенных обид.</w:t>
      </w:r>
      <w:r>
        <w:rPr>
          <w:rFonts w:cs="Times New Roman" w:ascii="Times New Roman" w:hAnsi="Times New Roman"/>
          <w:color w:val="000000"/>
        </w:rPr>
        <w:t xml:space="preserve"> Каждый раз, когда вас будут переполнять какие-то отрицательные чувства, обращайтесь к методу, описанному в тринадца</w:t>
        <w:softHyphen/>
        <w:t>той главе. Очень трудно представлять себе, как с кем-то, кто вызывает у вас отрицательные эмоции, происходит что-то хорошее, но попробуйте понять, вы</w:t>
        <w:softHyphen/>
        <w:t>полняя это упражнение, какие именно реакции оно у вас вызывает. Скоро вы почувствуете, что эта работа помогает вам во многом разобратьс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Пятая неделя</w:t>
      </w:r>
    </w:p>
    <w:p>
      <w:pPr>
        <w:pStyle w:val="Normal1"/>
        <w:ind w:firstLine="567"/>
        <w:jc w:val="both"/>
        <w:rPr/>
      </w:pPr>
      <w:r>
        <w:rPr>
          <w:rFonts w:cs="Times New Roman" w:ascii="Times New Roman" w:hAnsi="Times New Roman"/>
          <w:color w:val="000000"/>
        </w:rPr>
        <w:t xml:space="preserve">1. </w:t>
      </w:r>
      <w:r>
        <w:rPr>
          <w:rFonts w:cs="Times New Roman" w:ascii="Times New Roman" w:hAnsi="Times New Roman"/>
          <w:b/>
          <w:color w:val="000000"/>
        </w:rPr>
        <w:t>Релаксация/работа с воображением.</w:t>
      </w:r>
      <w:r>
        <w:rPr>
          <w:rFonts w:cs="Times New Roman" w:ascii="Times New Roman" w:hAnsi="Times New Roman"/>
          <w:color w:val="000000"/>
        </w:rPr>
        <w:t xml:space="preserve"> Продолжайте выполнять упражне</w:t>
        <w:softHyphen/>
        <w:t>ния трижды в день.</w:t>
      </w:r>
    </w:p>
    <w:p>
      <w:pPr>
        <w:pStyle w:val="Normal1"/>
        <w:ind w:firstLine="567"/>
        <w:jc w:val="both"/>
        <w:rPr/>
      </w:pPr>
      <w:r>
        <w:rPr>
          <w:rFonts w:cs="Times New Roman" w:ascii="Times New Roman" w:hAnsi="Times New Roman"/>
          <w:color w:val="000000"/>
        </w:rPr>
        <w:t xml:space="preserve">2. </w:t>
      </w:r>
      <w:r>
        <w:rPr>
          <w:rFonts w:cs="Times New Roman" w:ascii="Times New Roman" w:hAnsi="Times New Roman"/>
          <w:b/>
          <w:color w:val="000000"/>
        </w:rPr>
        <w:t>Физические упражнения.</w:t>
      </w:r>
      <w:r>
        <w:rPr>
          <w:rFonts w:cs="Times New Roman" w:ascii="Times New Roman" w:hAnsi="Times New Roman"/>
          <w:color w:val="000000"/>
        </w:rPr>
        <w:t xml:space="preserve"> Продолжайте заниматься ими по часу три раза в неделю.</w:t>
      </w:r>
    </w:p>
    <w:p>
      <w:pPr>
        <w:pStyle w:val="Normal1"/>
        <w:ind w:firstLine="567"/>
        <w:jc w:val="both"/>
        <w:rPr/>
      </w:pPr>
      <w:r>
        <w:rPr>
          <w:rFonts w:cs="Times New Roman" w:ascii="Times New Roman" w:hAnsi="Times New Roman"/>
          <w:color w:val="000000"/>
        </w:rPr>
        <w:t xml:space="preserve">3. </w:t>
      </w:r>
      <w:r>
        <w:rPr>
          <w:rFonts w:cs="Times New Roman" w:ascii="Times New Roman" w:hAnsi="Times New Roman"/>
          <w:b/>
          <w:color w:val="000000"/>
        </w:rPr>
        <w:t>Страх возвращения болезни и смерти</w:t>
      </w:r>
      <w:r>
        <w:rPr>
          <w:rFonts w:cs="Times New Roman" w:ascii="Times New Roman" w:hAnsi="Times New Roman"/>
          <w:color w:val="000000"/>
        </w:rPr>
        <w:t>. Снова обратитесь к предлагаемо</w:t>
        <w:softHyphen/>
        <w:t>му упражнению, чтобы выяснить, не осталось ли у вас каких-то чувств, с которы</w:t>
        <w:softHyphen/>
        <w:t>ми надо еще поработать.</w:t>
      </w:r>
    </w:p>
    <w:p>
      <w:pPr>
        <w:pStyle w:val="Normal1"/>
        <w:ind w:firstLine="567"/>
        <w:jc w:val="both"/>
        <w:rPr/>
      </w:pPr>
      <w:r>
        <w:rPr>
          <w:rFonts w:cs="Times New Roman" w:ascii="Times New Roman" w:hAnsi="Times New Roman"/>
          <w:color w:val="000000"/>
        </w:rPr>
        <w:t xml:space="preserve">4. </w:t>
      </w:r>
      <w:r>
        <w:rPr>
          <w:rFonts w:cs="Times New Roman" w:ascii="Times New Roman" w:hAnsi="Times New Roman"/>
          <w:b/>
          <w:color w:val="000000"/>
        </w:rPr>
        <w:t>Постановка целей.</w:t>
      </w:r>
      <w:r>
        <w:rPr>
          <w:rFonts w:cs="Times New Roman" w:ascii="Times New Roman" w:hAnsi="Times New Roman"/>
          <w:color w:val="000000"/>
        </w:rPr>
        <w:t xml:space="preserve"> Поставьте перед собой три цели — на три, шесть и восемнадцать месяцев вперед, как это предлагается в четырнадцатой главе. После этого включите эти цели или задачи в работу с воображением, представляя себе, как добиваетесь их выполнения, и исследуйте все трудности, которые, на ваш взгляд, могут этому помеша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Шестая неделя</w:t>
      </w:r>
    </w:p>
    <w:p>
      <w:pPr>
        <w:pStyle w:val="Normal1"/>
        <w:ind w:firstLine="567"/>
        <w:jc w:val="both"/>
        <w:rPr/>
      </w:pPr>
      <w:r>
        <w:rPr>
          <w:rFonts w:cs="Times New Roman" w:ascii="Times New Roman" w:hAnsi="Times New Roman"/>
          <w:color w:val="000000"/>
        </w:rPr>
        <w:t xml:space="preserve">1. </w:t>
      </w:r>
      <w:r>
        <w:rPr>
          <w:rFonts w:cs="Times New Roman" w:ascii="Times New Roman" w:hAnsi="Times New Roman"/>
          <w:b/>
          <w:color w:val="000000"/>
        </w:rPr>
        <w:t>Релаксация/работа с воображением</w:t>
      </w:r>
      <w:r>
        <w:rPr>
          <w:rFonts w:cs="Times New Roman" w:ascii="Times New Roman" w:hAnsi="Times New Roman"/>
          <w:color w:val="000000"/>
        </w:rPr>
        <w:t>. Продолжайте выполнять упражне</w:t>
        <w:softHyphen/>
        <w:t>ние трижды в день.</w:t>
      </w:r>
    </w:p>
    <w:p>
      <w:pPr>
        <w:pStyle w:val="Normal1"/>
        <w:ind w:firstLine="567"/>
        <w:jc w:val="both"/>
        <w:rPr/>
      </w:pPr>
      <w:r>
        <w:rPr>
          <w:rFonts w:cs="Times New Roman" w:ascii="Times New Roman" w:hAnsi="Times New Roman"/>
          <w:color w:val="000000"/>
        </w:rPr>
        <w:t xml:space="preserve">2. </w:t>
      </w:r>
      <w:r>
        <w:rPr>
          <w:rFonts w:cs="Times New Roman" w:ascii="Times New Roman" w:hAnsi="Times New Roman"/>
          <w:b/>
          <w:color w:val="000000"/>
        </w:rPr>
        <w:t>Физические упражнения</w:t>
      </w:r>
      <w:r>
        <w:rPr>
          <w:rFonts w:cs="Times New Roman" w:ascii="Times New Roman" w:hAnsi="Times New Roman"/>
          <w:color w:val="000000"/>
        </w:rPr>
        <w:t>. Продолжайте их по часу три раза в неделю.</w:t>
      </w:r>
    </w:p>
    <w:p>
      <w:pPr>
        <w:pStyle w:val="Normal1"/>
        <w:ind w:firstLine="567"/>
        <w:jc w:val="both"/>
        <w:rPr/>
      </w:pPr>
      <w:r>
        <w:rPr>
          <w:rFonts w:cs="Times New Roman" w:ascii="Times New Roman" w:hAnsi="Times New Roman"/>
          <w:color w:val="000000"/>
        </w:rPr>
        <w:t xml:space="preserve">3. </w:t>
      </w:r>
      <w:r>
        <w:rPr>
          <w:rFonts w:cs="Times New Roman" w:ascii="Times New Roman" w:hAnsi="Times New Roman"/>
          <w:b/>
          <w:color w:val="000000"/>
        </w:rPr>
        <w:t>Внутренний Наставник</w:t>
      </w:r>
      <w:r>
        <w:rPr>
          <w:rFonts w:cs="Times New Roman" w:ascii="Times New Roman" w:hAnsi="Times New Roman"/>
          <w:color w:val="000000"/>
        </w:rPr>
        <w:t>. Попросите, чтобы кто-нибудь прочитал вам ин</w:t>
        <w:softHyphen/>
        <w:t>струкции к работе с воображаемым Внутренним Наставником, приведенные в пятнадцатой главе. Если вы почувствуете, что вам удалось установить контакт со своим Внутренним Наставником, разговор с ним можно регулярно включать в работу с воображением.</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После шести недель</w:t>
      </w:r>
    </w:p>
    <w:p>
      <w:pPr>
        <w:pStyle w:val="Normal1"/>
        <w:ind w:firstLine="567"/>
        <w:jc w:val="both"/>
        <w:rPr/>
      </w:pPr>
      <w:r>
        <w:rPr>
          <w:rFonts w:cs="Times New Roman" w:ascii="Times New Roman" w:hAnsi="Times New Roman"/>
          <w:color w:val="000000"/>
        </w:rPr>
        <w:t>За это время большая часть элементов предлагаемой программы станет неотъем</w:t>
        <w:softHyphen/>
        <w:t>лемой частью вашей ежедневной жизни. Продолжайте заниматься релаксацией и работой с воображением. Если к этому момент признаки онкологического забо</w:t>
        <w:softHyphen/>
        <w:t>левания исчезнут, можно изменить содержание визуализации на «отслеживание». Представляйте себе, как белые кровяные клетки патрулируют ваш организм и уничтожают все встречающиеся на пути атипичные клетки. Представляйте себя здоровым, полным энергии. По мере того, как будет крепнуть ваше здоровье, можно все большую часть регулярных визуализации посвящать достижению по</w:t>
        <w:softHyphen/>
        <w:t>ставленных целей, работе с затаенными обидами и разговорам с Внутренним На</w:t>
        <w:softHyphen/>
        <w:t>ставником.</w:t>
      </w:r>
    </w:p>
    <w:p>
      <w:pPr>
        <w:pStyle w:val="Normal1"/>
        <w:ind w:firstLine="567"/>
        <w:jc w:val="both"/>
        <w:rPr>
          <w:rFonts w:ascii="Times New Roman" w:hAnsi="Times New Roman" w:cs="Times New Roman"/>
          <w:color w:val="000000"/>
        </w:rPr>
      </w:pPr>
      <w:r>
        <w:rPr>
          <w:rFonts w:cs="Times New Roman" w:ascii="Times New Roman" w:hAnsi="Times New Roman"/>
          <w:color w:val="000000"/>
        </w:rPr>
        <w:t>Постановка целей и работа над их выполнением — это постоянный процесс.</w:t>
      </w:r>
    </w:p>
    <w:p>
      <w:pPr>
        <w:pStyle w:val="Normal1"/>
        <w:ind w:firstLine="567"/>
        <w:jc w:val="both"/>
        <w:rPr/>
      </w:pPr>
      <w:r>
        <w:rPr>
          <w:rFonts w:cs="Times New Roman" w:ascii="Times New Roman" w:hAnsi="Times New Roman"/>
          <w:color w:val="000000"/>
        </w:rPr>
        <w:t>Естественно, что по мере улучшения здоровья может возникать необходимость в новых задачах — не бойтесь их изменять. Важно, чтобы вы ясно понимали, что именно вам в данный момент нужно, и старались этого добиться.</w:t>
      </w:r>
    </w:p>
    <w:p>
      <w:pPr>
        <w:pStyle w:val="Normal1"/>
        <w:ind w:firstLine="567"/>
        <w:jc w:val="both"/>
        <w:rPr/>
      </w:pPr>
      <w:r>
        <w:rPr>
          <w:rFonts w:cs="Times New Roman" w:ascii="Times New Roman" w:hAnsi="Times New Roman"/>
          <w:color w:val="000000"/>
        </w:rPr>
        <w:t>Мы рекомендуем также не бросать физические упражнения. Когда вы нач</w:t>
        <w:softHyphen/>
        <w:t>нете поправляться, у вас возникнет желание увеличить физическую нагрузку — заниматься ходьбой, бегом или другими энергичными упражнениями. Выполняй</w:t>
        <w:softHyphen/>
        <w:t>те их по часу три раза в неделю.</w:t>
      </w:r>
    </w:p>
    <w:p>
      <w:pPr>
        <w:pStyle w:val="Normal1"/>
        <w:ind w:firstLine="567"/>
        <w:jc w:val="both"/>
        <w:rPr/>
      </w:pPr>
      <w:r>
        <w:rPr>
          <w:rFonts w:cs="Times New Roman" w:ascii="Times New Roman" w:hAnsi="Times New Roman"/>
          <w:color w:val="000000"/>
        </w:rPr>
        <w:t>Ценность этой программы обусловлена тем, что все ее элементы действитель</w:t>
        <w:softHyphen/>
        <w:t xml:space="preserve">но </w:t>
      </w:r>
      <w:r>
        <w:rPr>
          <w:rFonts w:cs="Times New Roman" w:ascii="Times New Roman" w:hAnsi="Times New Roman"/>
          <w:i/>
          <w:color w:val="000000"/>
        </w:rPr>
        <w:t>выполняются</w:t>
      </w:r>
      <w:r>
        <w:rPr>
          <w:rFonts w:cs="Times New Roman" w:ascii="Times New Roman" w:hAnsi="Times New Roman"/>
          <w:color w:val="000000"/>
        </w:rPr>
        <w:t>. Поэтому мы настоятельно рекомендуем вам соблюдать режим, аналогичный приведенному выше. Когда вы начнете замечать положительные сдвиги в своем отношении к жизни и в своем здоровье, то это послужит вам хорошим стимулом, чтобы продолжать начатое, а продолжая, вы тем самым под</w:t>
        <w:softHyphen/>
        <w:t>тверждаете, что верите в свою способность влиять на собственное здоровье.</w:t>
      </w:r>
    </w:p>
    <w:p>
      <w:pPr>
        <w:pStyle w:val="Normal1"/>
        <w:ind w:firstLine="567"/>
        <w:jc w:val="both"/>
        <w:rPr>
          <w:rFonts w:ascii="Times New Roman" w:hAnsi="Times New Roman" w:cs="Times New Roman"/>
          <w:color w:val="000000"/>
          <w:sz w:val="16"/>
        </w:rPr>
      </w:pPr>
      <w:r>
        <w:rPr>
          <w:rFonts w:cs="Times New Roman" w:ascii="Times New Roman" w:hAnsi="Times New Roman"/>
          <w:color w:val="000000"/>
          <w:sz w:val="16"/>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17">
                <wp:simplePos x="0" y="0"/>
                <wp:positionH relativeFrom="column">
                  <wp:posOffset>469900</wp:posOffset>
                </wp:positionH>
                <wp:positionV relativeFrom="paragraph">
                  <wp:posOffset>6286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28"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white" stroked="t" o:allowincell="f" style="position:absolute;margin-left:37pt;margin-top:4.9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9</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СОДЕЙСТВИЕ СВОЕМУ ЗДОРОВЬЮ</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pPr>
      <w:r>
        <w:rPr>
          <w:rFonts w:cs="Times New Roman" w:ascii="Times New Roman" w:hAnsi="Times New Roman"/>
          <w:color w:val="000000"/>
        </w:rPr>
        <w:t>Один из пионеров в области биологической обратной связи — БОС — доктор Элмер Грин говорил, что, если люди хотят научиться влиять на свое здоровье, им одинаково важно понять, какие мысли, установки и способы поведения содей</w:t>
        <w:softHyphen/>
        <w:t>ствуют здоровью, а какие — болезни.</w:t>
      </w:r>
    </w:p>
    <w:p>
      <w:pPr>
        <w:pStyle w:val="Normal1"/>
        <w:ind w:firstLine="567"/>
        <w:jc w:val="both"/>
        <w:rPr/>
      </w:pPr>
      <w:r>
        <w:rPr>
          <w:rFonts w:cs="Times New Roman" w:ascii="Times New Roman" w:hAnsi="Times New Roman"/>
          <w:color w:val="000000"/>
        </w:rPr>
        <w:t>Информация о мыслях и чувствах человека во время ухудшения его здоро</w:t>
        <w:softHyphen/>
        <w:t>вья может оказаться бесценной. Наш организм оснащен механизмом, который призван поддерживать в нем здоровье и не допускать возникновения болезней. Поэтому когда в этом механизме происходят сбои и мы заболеваем, необходимо обратить пристальное внимание на свои мысли и поведение. Ухудшение состоя</w:t>
        <w:softHyphen/>
        <w:t>ния здоровья может служить сигналом, что тот способ, который мы выбрали для борьбы со стрессом, не вполне годится.</w:t>
      </w:r>
    </w:p>
    <w:p>
      <w:pPr>
        <w:pStyle w:val="Normal1"/>
        <w:ind w:firstLine="567"/>
        <w:jc w:val="both"/>
        <w:rPr/>
      </w:pPr>
      <w:r>
        <w:rPr>
          <w:rFonts w:cs="Times New Roman" w:ascii="Times New Roman" w:hAnsi="Times New Roman"/>
          <w:color w:val="000000"/>
        </w:rPr>
        <w:t>Каждый из вас без труда вспомнит, что часто вы подхватывали легкие бо</w:t>
        <w:softHyphen/>
        <w:t>лезни, вроде простуды или насморка, когда слишком много работали, то есть на фоне физического или эмоционального напряжения. Наверняка вы даже говори</w:t>
        <w:softHyphen/>
        <w:t>ли, что простудились, потому что «ужасно устали», имея в виду, скорее всего, не просто физическую усталость, а еще и эмоциональное истощение, нехватку энер</w:t>
        <w:softHyphen/>
        <w:t>гии и моральных сил. В тот момент вы воспринимали жизнь как лямку, которую приходится тянуть.</w:t>
      </w:r>
    </w:p>
    <w:p>
      <w:pPr>
        <w:pStyle w:val="Normal1"/>
        <w:ind w:firstLine="567"/>
        <w:jc w:val="both"/>
        <w:rPr/>
      </w:pPr>
      <w:r>
        <w:rPr>
          <w:rFonts w:cs="Times New Roman" w:ascii="Times New Roman" w:hAnsi="Times New Roman"/>
          <w:color w:val="000000"/>
        </w:rPr>
        <w:t>Серьезные заболевания, вроде инфаркта или язвы желудка, чаще всего тоже возникают после периода слишком тяжелой работы и напряжения, когда человек делает что-то из последних сил. Обычно люди заболевают ими, когда организм достигает предела своих возможностей, но человек не обращает внимания на эти сигналы и продолжает по-прежнему его эксплуатировать. Все, кто страдает яз</w:t>
        <w:softHyphen/>
        <w:t>венной болезнью, знают, как она реагирует на эмоциональные перегрузки. Язва служит своего рода показателем состояния организма, поскольку боль чаще всего возникает тогда, когда человек переживает напряжение и тревогу. Один знако</w:t>
        <w:softHyphen/>
        <w:t>мый врач как-то сказал мне, что в некотором смысле даже жалеет, что у него удалили язву — теперь он не может точно определить степень своего напряжения и беспокоится, что оно может сказываться еще на чем-то.</w:t>
      </w:r>
    </w:p>
    <w:p>
      <w:pPr>
        <w:pStyle w:val="Normal1"/>
        <w:ind w:firstLine="567"/>
        <w:jc w:val="both"/>
        <w:rPr/>
      </w:pPr>
      <w:r>
        <w:rPr>
          <w:rFonts w:cs="Times New Roman" w:ascii="Times New Roman" w:hAnsi="Times New Roman"/>
          <w:color w:val="000000"/>
        </w:rPr>
        <w:t>Каждый из нас содействует возникновению болезни через сочетание физи</w:t>
        <w:softHyphen/>
        <w:t>ческих, интеллектуальных и эмоциональных факторов. Возможно, вы неразумно питались, пренебрегали физическими упражнениями или отдыхом. Может, вы слишком долго носили в себе эмоциональное напряжение, не предпринимая по</w:t>
        <w:softHyphen/>
        <w:t>пыток расслабиться. Может быть, вы выполняли непосильный объем работы или стремились сделать все, что было необходимо окружающим, полностью забыв о собственных потребностях. Возможно, вы находились во власти таких представ</w:t>
        <w:softHyphen/>
        <w:t>лений и установок, которые мешали вам получать от жизни радость. Одним сло</w:t>
        <w:softHyphen/>
        <w:t>вом, вам не удалось распознать ограниченность своих физических и эмоциональ</w:t>
        <w:softHyphen/>
        <w:t>ных возможностей.</w:t>
      </w:r>
    </w:p>
    <w:p>
      <w:pPr>
        <w:pStyle w:val="Normal1"/>
        <w:ind w:firstLine="567"/>
        <w:jc w:val="both"/>
        <w:rPr/>
      </w:pPr>
      <w:r>
        <w:rPr>
          <w:rFonts w:cs="Times New Roman" w:ascii="Times New Roman" w:hAnsi="Times New Roman"/>
          <w:color w:val="000000"/>
        </w:rPr>
        <w:t>В той мере, в какой вы пренебрегали этими законными требованиями своего организма, вы и содействовали возникновению болезни. Когда тело и душа не получают возможности расслабиться, отдохнуть, поучаствовать в какой-то активной физической деятельности, выразить накопившиеся чувства, даже увидеть смысл в жизни, организм может сообщать об этом человеку с помощью болезн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История болезни Джона Браунинга</w:t>
      </w:r>
    </w:p>
    <w:p>
      <w:pPr>
        <w:pStyle w:val="Normal1"/>
        <w:ind w:firstLine="567"/>
        <w:jc w:val="both"/>
        <w:rPr/>
      </w:pPr>
      <w:r>
        <w:rPr>
          <w:rFonts w:cs="Times New Roman" w:ascii="Times New Roman" w:hAnsi="Times New Roman"/>
          <w:color w:val="000000"/>
        </w:rPr>
        <w:t>История Джона Браунинга может служить замечательным примером участия че</w:t>
        <w:softHyphen/>
        <w:t>ловека в возникновении заболевания и в выздоровлении. Случай, о котором пой</w:t>
        <w:softHyphen/>
        <w:t>дет речь, особенно показателен, поскольку в нем с особой ясностью видна связь между эмоциональным стрессом и раком.</w:t>
      </w:r>
    </w:p>
    <w:p>
      <w:pPr>
        <w:pStyle w:val="Normal1"/>
        <w:ind w:firstLine="567"/>
        <w:jc w:val="both"/>
        <w:rPr/>
      </w:pPr>
      <w:r>
        <w:rPr>
          <w:rFonts w:cs="Times New Roman" w:ascii="Times New Roman" w:hAnsi="Times New Roman"/>
          <w:color w:val="000000"/>
        </w:rPr>
        <w:t>Джон, — блестящий ученый и работает во всемирно известной научно-иссле</w:t>
        <w:softHyphen/>
        <w:t>довательской фирме. Когда у него обнаружили рак поджелудочной железы, ему было пятьдесят лет. Джону сообщили, что ему осталось жить всего шесть — девять месяцев. Ему всегда сопутствовал профессиональный успех, но по мере приближения к пятидесяти годам Джону пришлось признать, что многое из того, о чем он мечтал в детстве, так и останется невыполненным. Он был хорошо известен в профессиональной среде, но все же это было не совсем то, на что он рассчитывал. Иными словами, он переживал кризис середины жизни.</w:t>
      </w:r>
    </w:p>
    <w:p>
      <w:pPr>
        <w:pStyle w:val="Normal1"/>
        <w:ind w:firstLine="567"/>
        <w:jc w:val="both"/>
        <w:rPr/>
      </w:pPr>
      <w:r>
        <w:rPr>
          <w:rFonts w:cs="Times New Roman" w:ascii="Times New Roman" w:hAnsi="Times New Roman"/>
          <w:color w:val="000000"/>
        </w:rPr>
        <w:t>Помимо всего прочего, за несколько месяцев до обнаружения рака сын Джо</w:t>
        <w:softHyphen/>
        <w:t>на поступил в колледж. На протяжении многих лет каждые выходные они с сыном ходили на какие-нибудь спортивные соревнования — Джону было очень приятно, что мальчик интересовался спортом. Но когда тот уехал, Джон больше никуда не выбирался — было ясно, что завершился определенный период его жизни.</w:t>
      </w:r>
    </w:p>
    <w:p>
      <w:pPr>
        <w:pStyle w:val="Normal1"/>
        <w:ind w:firstLine="567"/>
        <w:jc w:val="both"/>
        <w:rPr/>
      </w:pPr>
      <w:r>
        <w:rPr>
          <w:rFonts w:cs="Times New Roman" w:ascii="Times New Roman" w:hAnsi="Times New Roman"/>
          <w:color w:val="000000"/>
        </w:rPr>
        <w:t>Окончание этого периода вызвало напряжение в отношениях между Джо</w:t>
        <w:softHyphen/>
        <w:t>ном и его женой. Последние годы она совсем не интересовалась спортом и не разделяла многочисленных спортивных увлечений мужа и сына, отдавая много времени и энергии церкви, работе в разнообразных обществах и т. д. Поскольку Джон больше не проводил выходные дни с сыном, то впервые за многие годы они с женой оказались наедине друг с другом, и им пришлось искать новые способы общения и формировать общие интересы.</w:t>
      </w:r>
    </w:p>
    <w:p>
      <w:pPr>
        <w:pStyle w:val="Normal1"/>
        <w:ind w:firstLine="567"/>
        <w:jc w:val="both"/>
        <w:rPr/>
      </w:pPr>
      <w:r>
        <w:rPr>
          <w:rFonts w:cs="Times New Roman" w:ascii="Times New Roman" w:hAnsi="Times New Roman"/>
          <w:color w:val="000000"/>
        </w:rPr>
        <w:t>Кроме этого Джона иногда одолевали сомнения, правильно ли он поступил, перейдя несколько лет назад из университета в ту фирму, где теперь работал. Тогда он пошел на этот шаг, чтобы подзаработать на продолжение образования сына, и хотя зарплата на новом месте была действительно значительно выше, чем в университете, ему не доставало возможности преподавать, иметь своих учени</w:t>
        <w:softHyphen/>
        <w:t>ков.</w:t>
      </w:r>
    </w:p>
    <w:p>
      <w:pPr>
        <w:pStyle w:val="Normal1"/>
        <w:ind w:firstLine="567"/>
        <w:jc w:val="both"/>
        <w:rPr/>
      </w:pPr>
      <w:r>
        <w:rPr>
          <w:rFonts w:cs="Times New Roman" w:ascii="Times New Roman" w:hAnsi="Times New Roman"/>
          <w:color w:val="000000"/>
        </w:rPr>
        <w:t>Одной из главных радостей на новой работе было то, что Джону удалось создать из своих последователей и сотрудников сильную творческую группу, вме</w:t>
        <w:softHyphen/>
        <w:t>сте с которыми он смог сделать несколько серьезных открытий. Начальство Джо</w:t>
        <w:softHyphen/>
        <w:t>на осталось им чрезвычайно довольно и в награду поставило его во главе нового коллектива, занимавшегося более значительной проблемой. Сам Джон воспринял это продвижение по службе скорее как наказание, чем поощрение, поскольку ему очень не хотелось оставлять прежнюю рабочую группу. Но, как и многим другим из наших пациентов, ему было очень трудно выразить свои чувства, и он ни слова не сказал начальству о том, каким неприятным для него оказалось новое назначе</w:t>
        <w:softHyphen/>
        <w:t>ние.</w:t>
      </w:r>
    </w:p>
    <w:p>
      <w:pPr>
        <w:pStyle w:val="Normal1"/>
        <w:ind w:firstLine="567"/>
        <w:jc w:val="both"/>
        <w:rPr/>
      </w:pPr>
      <w:r>
        <w:rPr>
          <w:rFonts w:cs="Times New Roman" w:ascii="Times New Roman" w:hAnsi="Times New Roman"/>
          <w:color w:val="000000"/>
        </w:rPr>
        <w:t>Его неспособность защитить свои интересы стала совершенно очевидна, ког</w:t>
        <w:softHyphen/>
        <w:t>да мы начали заниматься с Джоном психотерапией. Он сообщил, что регулярно молится, но через какое-то время оказалось, что в молитвах никогда не просит о своем здоровье. Джон считал, что нехорошо просить Бога о чем-нибудь для себя. Эти представления восходили к детству Джона. По его словам, мать у него отли</w:t>
        <w:softHyphen/>
        <w:t>чалась «самоотверженностью и добродетельностью». Отец же, наоборот, был «большим эгоистом»: все заработанные деньги он забирал себе и тратил их только на собственные нужды. Джон перенял самоотверженность матери, но всегда считал, что в нем живут эгоистические наклонности отца.</w:t>
      </w:r>
    </w:p>
    <w:p>
      <w:pPr>
        <w:pStyle w:val="Normal1"/>
        <w:ind w:firstLine="567"/>
        <w:jc w:val="both"/>
        <w:rPr/>
      </w:pPr>
      <w:r>
        <w:rPr>
          <w:rFonts w:cs="Times New Roman" w:ascii="Times New Roman" w:hAnsi="Times New Roman"/>
          <w:color w:val="000000"/>
        </w:rPr>
        <w:t>Порицая очевидно эгоцентричное и незрелое поведение отца, из страха стать таким же Джон впал в противоположную крайность. Это проявлялось в том, что он был не способен дать знать окружающим ни о своих потребностях, ни о своих чувствах. Смысл жизни он видел в ответственности за других и даже переставал делать что-то, приносившее ему радость, когда не мог разделить эту радость с сыном. Одним словом, Джон чувствовал, что обязан ставить интересы других выше своих. Поэтому, когда его сын уехал учиться, когда Джона лишили старого коллектива и когда оказалось, что его профессиональным мечтам не суждено сбыться, выработанные в ходе всей его жизни внутренние правила помешали ему увидеть, как можно удовлетворить свои потребности. Это вызвало у него глубо</w:t>
        <w:softHyphen/>
        <w:t>кую депресси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Изменение представлений</w:t>
      </w:r>
    </w:p>
    <w:p>
      <w:pPr>
        <w:pStyle w:val="Normal1"/>
        <w:ind w:firstLine="567"/>
        <w:jc w:val="both"/>
        <w:rPr/>
      </w:pPr>
      <w:r>
        <w:rPr>
          <w:rFonts w:cs="Times New Roman" w:ascii="Times New Roman" w:hAnsi="Times New Roman"/>
          <w:color w:val="000000"/>
        </w:rPr>
        <w:t>Первым делом Джон, как и любой другой стремящийся поправиться человек, должен был определить те установки и представления, которые не давали ему возможности вырваться из положения беспомощной жертвы обстоятельств. Пси</w:t>
        <w:softHyphen/>
        <w:t>хологически было совершенно ясно, что, если он будет продолжать придержи</w:t>
        <w:softHyphen/>
        <w:t>ваться старых представлений и считать, что должен жертвовать своими интереса</w:t>
        <w:softHyphen/>
        <w:t>ми ради других, он, действительно, окажется, бессилен удовлетворить свои эмоци</w:t>
        <w:softHyphen/>
        <w:t>ональные потребности. Такие представления надо было изменить.</w:t>
      </w:r>
    </w:p>
    <w:p>
      <w:pPr>
        <w:pStyle w:val="Normal1"/>
        <w:ind w:firstLine="567"/>
        <w:jc w:val="both"/>
        <w:rPr/>
      </w:pPr>
      <w:r>
        <w:rPr>
          <w:rFonts w:cs="Times New Roman" w:ascii="Times New Roman" w:hAnsi="Times New Roman"/>
          <w:color w:val="000000"/>
        </w:rPr>
        <w:t>Мы старались помочь Джону увидеть в себе то, на что он раньше не обра</w:t>
        <w:softHyphen/>
        <w:t>щал внимания, и одновременно изменить его восприятие других сторон жизни. В результате наших общих усилий он по-новому стал оценивать ситуацию на работе и в конце концов пришел к выводу, что начальство, поставив его во главе новой группы, на самом деле пыталось его как-то поощрить. Им неоткуда было знать, что Джона это назначение расстроило. Мы старались, чтобы он (как и все осталь</w:t>
        <w:softHyphen/>
        <w:t>ные наши пациенты) понял, что человек должен более серьезно относиться к своим эмоциональным реакциям на возникающие жизненные ситуации.</w:t>
      </w:r>
    </w:p>
    <w:p>
      <w:pPr>
        <w:pStyle w:val="Normal1"/>
        <w:ind w:firstLine="567"/>
        <w:jc w:val="both"/>
        <w:rPr/>
      </w:pPr>
      <w:r>
        <w:rPr>
          <w:rFonts w:cs="Times New Roman" w:ascii="Times New Roman" w:hAnsi="Times New Roman"/>
          <w:color w:val="000000"/>
        </w:rPr>
        <w:t>Мы работали и с его чувством несостоятельности, связанным с невозможно</w:t>
        <w:softHyphen/>
        <w:t>стью воплотить юношеские мечты. Как и многие другие честолюбивые люди, Джон направлял большую часть своей энергии на развитие тех сторон личности, кото</w:t>
        <w:softHyphen/>
        <w:t>рые имели отношение к его работе. Теперь же, когда стало ясно, что мечты недо</w:t>
        <w:softHyphen/>
        <w:t>стижимы, мы убедили его разрешить себе исследовать какие-то иные возможнос</w:t>
        <w:softHyphen/>
        <w:t>ти, увидеть новые стороны своей личности, которым он до сих пор не давал проявляться. И наконец, мы работали с переживаниями Джона по поводу отъезда сына. Мы стремились показать, до какой степени он ставил собственное счастье в зависимость от другого человека, и помогли ему увидеть, что он еще может нала</w:t>
        <w:softHyphen/>
        <w:t>дить новые отношения с женой.</w:t>
      </w:r>
    </w:p>
    <w:p>
      <w:pPr>
        <w:pStyle w:val="Normal1"/>
        <w:ind w:firstLine="567"/>
        <w:jc w:val="both"/>
        <w:rPr/>
      </w:pPr>
      <w:r>
        <w:rPr>
          <w:rFonts w:cs="Times New Roman" w:ascii="Times New Roman" w:hAnsi="Times New Roman"/>
          <w:color w:val="000000"/>
        </w:rPr>
        <w:t>Не следует воспринимать все это как критику Джона. Многие из нас пере</w:t>
        <w:softHyphen/>
        <w:t>живали подобные ситуации и реагировали на них точно так же. В данном случае сложность заключалась в том, что система представлений, которую Джон усвоил еще в детстве под влиянием конфликта между родителями, не позволяла ему найти новые способы реагирования на трудные жизненные ситуации. Ведь выход всегда можно найти. Когда люди чувствуют, что оказались в ловушке, загнаны в угол, это происходит потому, что они ограничены рамками собственных, привыч</w:t>
        <w:softHyphen/>
        <w:t>ных для них способов реагирова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История болезни Боба Гилли</w:t>
      </w:r>
    </w:p>
    <w:p>
      <w:pPr>
        <w:pStyle w:val="Normal1"/>
        <w:ind w:firstLine="567"/>
        <w:jc w:val="both"/>
        <w:rPr/>
      </w:pPr>
      <w:r>
        <w:rPr>
          <w:rFonts w:cs="Times New Roman" w:ascii="Times New Roman" w:hAnsi="Times New Roman"/>
          <w:color w:val="000000"/>
        </w:rPr>
        <w:t>Иногда жизненные изменения, предшествующие болезни, относятся к тому разряду перемен, которые принято считать положительными. Пример заболевшего раком в тридцать девять лет Боба Гилли, показывает, насколько индивидуальны реакции людей на стресс. В самом начале работы с Бобом Стефани, пытаясь установить степень его эмоционального участия в возникновении болезни и вернувшись с их первой встречи, подумала было, что наша теория к нему неприменима.</w:t>
      </w:r>
    </w:p>
    <w:p>
      <w:pPr>
        <w:pStyle w:val="Normal1"/>
        <w:ind w:firstLine="567"/>
        <w:jc w:val="both"/>
        <w:rPr/>
      </w:pPr>
      <w:r>
        <w:rPr>
          <w:rFonts w:cs="Times New Roman" w:ascii="Times New Roman" w:hAnsi="Times New Roman"/>
          <w:color w:val="000000"/>
        </w:rPr>
        <w:t>На первый взгляд Боб казался образцом деятельного и успешного предпри</w:t>
        <w:softHyphen/>
        <w:t>нимателя. Он стоял во главе собственной корпорации, был хорошо известен сре</w:t>
        <w:softHyphen/>
        <w:t>ди специалистов и даже получил премию за то, что в течение десяти лет выпуска</w:t>
        <w:softHyphen/>
        <w:t>емая его фирмой продукция занимала первое место по качеству в своей отрасли. И хотя в прошлом Бобу пришлось пережить немало трудностей с партнерами, несколько лет назад ему удалось подобрать таких, с которыми у него сложились идеальные отношения.</w:t>
      </w:r>
    </w:p>
    <w:p>
      <w:pPr>
        <w:pStyle w:val="Normal1"/>
        <w:ind w:firstLine="567"/>
        <w:jc w:val="both"/>
        <w:rPr/>
      </w:pPr>
      <w:r>
        <w:rPr>
          <w:rFonts w:cs="Times New Roman" w:ascii="Times New Roman" w:hAnsi="Times New Roman"/>
          <w:color w:val="000000"/>
        </w:rPr>
        <w:t>Рассказывая о своей семье, Боб говорил, что в начале брака у них с женой не все ладилось, особенно в тот период, когда у него были трудности по работе, но по мере того, как его дело развивалось и ему стал сопутствовать успех, каза</w:t>
        <w:softHyphen/>
        <w:t>лось, что и отношения с женой стали выправляться. Кроме всего прочего, не</w:t>
        <w:softHyphen/>
        <w:t>сколько лет назад Боб с женой решили взять на воспитание детей, и буквально перед самой болезнью они усыновили второго ребенка. Внешне казалось, что Боб находится на самом взлете своей профессиональной и семейной жизни и должен был бы наслаждаться радостями, доставшимися ему немалой ценой.</w:t>
      </w:r>
    </w:p>
    <w:p>
      <w:pPr>
        <w:pStyle w:val="Normal1"/>
        <w:ind w:firstLine="567"/>
        <w:jc w:val="both"/>
        <w:rPr>
          <w:rFonts w:ascii="Times New Roman" w:hAnsi="Times New Roman" w:cs="Times New Roman"/>
          <w:color w:val="000000"/>
        </w:rPr>
      </w:pPr>
      <w:r>
        <w:rPr>
          <w:rFonts w:cs="Times New Roman" w:ascii="Times New Roman" w:hAnsi="Times New Roman"/>
          <w:color w:val="000000"/>
        </w:rPr>
        <w:t>Одним из намеков на то, что на самом деле все обстоит не так замечательно, как кажется на первый взгляд, стало замечание, которое Боб обронил во время первой встречи. Он сказал, что одно из немногих предшествующих болезни пере</w:t>
        <w:softHyphen/>
        <w:t>живаний, которые он помнит, можно обобщить строчкой из песни Пегги Ли:</w:t>
      </w:r>
    </w:p>
    <w:p>
      <w:pPr>
        <w:pStyle w:val="Normal1"/>
        <w:ind w:firstLine="567"/>
        <w:jc w:val="both"/>
        <w:rPr>
          <w:rFonts w:ascii="Times New Roman" w:hAnsi="Times New Roman" w:cs="Times New Roman"/>
          <w:color w:val="000000"/>
        </w:rPr>
      </w:pPr>
      <w:r>
        <w:rPr>
          <w:rFonts w:cs="Times New Roman" w:ascii="Times New Roman" w:hAnsi="Times New Roman"/>
          <w:color w:val="000000"/>
        </w:rPr>
        <w:t>«Неужели это все, к чему я так стремился?» Человек, привыкший, что доказа</w:t>
        <w:softHyphen/>
        <w:t>тельством его профессиональной и семейной состоятельности является успешное преодоление трудностей и достигнувший большинства поставленных целей к трид</w:t>
        <w:softHyphen/>
        <w:t>цати девяти годам, почувствовал себя в полной растерянности. Если ты не на</w:t>
        <w:softHyphen/>
        <w:t>учился за всю свою жизнь радоваться покою, отсутствие борьбы и страстей может восприниматься как большая потеря.</w:t>
      </w:r>
    </w:p>
    <w:p>
      <w:pPr>
        <w:pStyle w:val="Normal1"/>
        <w:ind w:firstLine="567"/>
        <w:jc w:val="both"/>
        <w:rPr/>
      </w:pPr>
      <w:r>
        <w:rPr>
          <w:rFonts w:cs="Times New Roman" w:ascii="Times New Roman" w:hAnsi="Times New Roman"/>
          <w:color w:val="000000"/>
        </w:rPr>
        <w:t>Через год у Боба был обнаружен запущенный рак, ему снова словно броси</w:t>
        <w:softHyphen/>
        <w:t>ли вызов — на смертельный поединок. За этим последовали месяцы и годы само</w:t>
        <w:softHyphen/>
        <w:t>анализа, посвященные в основном тому, чтобы научиться радоваться достигнуто</w:t>
        <w:softHyphen/>
        <w:t>му и принимать себя таким, каков ты есть, а не стремиться постоянно доказывать свои достоинства, преодолевая бесконечные препятствия и ища трудност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Как оценить значение событий</w:t>
      </w:r>
    </w:p>
    <w:p>
      <w:pPr>
        <w:pStyle w:val="Normal1"/>
        <w:ind w:firstLine="567"/>
        <w:jc w:val="both"/>
        <w:rPr/>
      </w:pPr>
      <w:r>
        <w:rPr>
          <w:rFonts w:cs="Times New Roman" w:ascii="Times New Roman" w:hAnsi="Times New Roman"/>
          <w:color w:val="000000"/>
        </w:rPr>
        <w:t>Нетрудно понять, кто и какое значение придает определенным событиям в своей жизни. Гораздо сложнее разобраться в этом на своем личном примере. Потеря работы, например, может иметь для человека разное значение. Она может озна</w:t>
        <w:softHyphen/>
        <w:t>чать:</w:t>
      </w:r>
    </w:p>
    <w:p>
      <w:pPr>
        <w:pStyle w:val="Normal1"/>
        <w:ind w:firstLine="567"/>
        <w:jc w:val="both"/>
        <w:rPr/>
      </w:pPr>
      <w:r>
        <w:rPr>
          <w:rFonts w:cs="Times New Roman" w:ascii="Times New Roman" w:hAnsi="Times New Roman"/>
          <w:b/>
          <w:color w:val="000000"/>
        </w:rPr>
        <w:t>1.</w:t>
      </w:r>
      <w:r>
        <w:rPr>
          <w:rFonts w:cs="Times New Roman" w:ascii="Times New Roman" w:hAnsi="Times New Roman"/>
          <w:color w:val="000000"/>
        </w:rPr>
        <w:t xml:space="preserve"> Поражение или признак неудачи.</w:t>
      </w:r>
    </w:p>
    <w:p>
      <w:pPr>
        <w:pStyle w:val="Normal1"/>
        <w:ind w:firstLine="567"/>
        <w:jc w:val="both"/>
        <w:rPr/>
      </w:pPr>
      <w:r>
        <w:rPr>
          <w:rFonts w:cs="Times New Roman" w:ascii="Times New Roman" w:hAnsi="Times New Roman"/>
          <w:b/>
          <w:color w:val="000000"/>
        </w:rPr>
        <w:t>2.</w:t>
      </w:r>
      <w:r>
        <w:rPr>
          <w:rFonts w:cs="Times New Roman" w:ascii="Times New Roman" w:hAnsi="Times New Roman"/>
          <w:color w:val="000000"/>
        </w:rPr>
        <w:t xml:space="preserve"> Вызов.</w:t>
      </w:r>
    </w:p>
    <w:p>
      <w:pPr>
        <w:pStyle w:val="Normal1"/>
        <w:ind w:firstLine="567"/>
        <w:jc w:val="both"/>
        <w:rPr/>
      </w:pPr>
      <w:r>
        <w:rPr>
          <w:rFonts w:cs="Times New Roman" w:ascii="Times New Roman" w:hAnsi="Times New Roman"/>
          <w:b/>
          <w:color w:val="000000"/>
        </w:rPr>
        <w:t>3</w:t>
      </w:r>
      <w:r>
        <w:rPr>
          <w:rFonts w:cs="Times New Roman" w:ascii="Times New Roman" w:hAnsi="Times New Roman"/>
          <w:color w:val="000000"/>
        </w:rPr>
        <w:t>. Возможность начать все сначала.</w:t>
      </w:r>
    </w:p>
    <w:p>
      <w:pPr>
        <w:pStyle w:val="Normal1"/>
        <w:ind w:firstLine="567"/>
        <w:jc w:val="both"/>
        <w:rPr/>
      </w:pPr>
      <w:r>
        <w:rPr>
          <w:rFonts w:cs="Times New Roman" w:ascii="Times New Roman" w:hAnsi="Times New Roman"/>
          <w:b/>
          <w:color w:val="000000"/>
        </w:rPr>
        <w:t>4.</w:t>
      </w:r>
      <w:r>
        <w:rPr>
          <w:rFonts w:cs="Times New Roman" w:ascii="Times New Roman" w:hAnsi="Times New Roman"/>
          <w:color w:val="000000"/>
        </w:rPr>
        <w:t xml:space="preserve"> Подтверждение того, что в жизни нет справедливости.</w:t>
      </w:r>
    </w:p>
    <w:p>
      <w:pPr>
        <w:pStyle w:val="Normal1"/>
        <w:ind w:firstLine="567"/>
        <w:jc w:val="both"/>
        <w:rPr/>
      </w:pPr>
      <w:r>
        <w:rPr>
          <w:rFonts w:cs="Times New Roman" w:ascii="Times New Roman" w:hAnsi="Times New Roman"/>
          <w:color w:val="000000"/>
        </w:rPr>
        <w:t>Какое из этих значений придаст тот или иной человек потере работы, будет определяться другими его представлениями, например:</w:t>
      </w:r>
    </w:p>
    <w:p>
      <w:pPr>
        <w:pStyle w:val="Normal1"/>
        <w:ind w:firstLine="567"/>
        <w:jc w:val="both"/>
        <w:rPr/>
      </w:pPr>
      <w:r>
        <w:rPr>
          <w:rFonts w:cs="Times New Roman" w:ascii="Times New Roman" w:hAnsi="Times New Roman"/>
          <w:b/>
          <w:color w:val="000000"/>
        </w:rPr>
        <w:t>1</w:t>
      </w:r>
      <w:r>
        <w:rPr>
          <w:rFonts w:cs="Times New Roman" w:ascii="Times New Roman" w:hAnsi="Times New Roman"/>
          <w:color w:val="000000"/>
        </w:rPr>
        <w:t>. Видит ли он возможность найти другую работу.</w:t>
      </w:r>
    </w:p>
    <w:p>
      <w:pPr>
        <w:pStyle w:val="Normal1"/>
        <w:ind w:firstLine="567"/>
        <w:jc w:val="both"/>
        <w:rPr/>
      </w:pPr>
      <w:r>
        <w:rPr>
          <w:rFonts w:cs="Times New Roman" w:ascii="Times New Roman" w:hAnsi="Times New Roman"/>
          <w:b/>
          <w:color w:val="000000"/>
        </w:rPr>
        <w:t>2</w:t>
      </w:r>
      <w:r>
        <w:rPr>
          <w:rFonts w:cs="Times New Roman" w:ascii="Times New Roman" w:hAnsi="Times New Roman"/>
          <w:color w:val="000000"/>
        </w:rPr>
        <w:t>. Насколько человек воспринимает данную работу как показатель соб</w:t>
        <w:softHyphen/>
        <w:t>ственной ценности.</w:t>
      </w:r>
    </w:p>
    <w:p>
      <w:pPr>
        <w:pStyle w:val="Normal1"/>
        <w:ind w:firstLine="567"/>
        <w:jc w:val="both"/>
        <w:rPr/>
      </w:pPr>
      <w:r>
        <w:rPr>
          <w:rFonts w:cs="Times New Roman" w:ascii="Times New Roman" w:hAnsi="Times New Roman"/>
          <w:b/>
          <w:color w:val="000000"/>
        </w:rPr>
        <w:t>3</w:t>
      </w:r>
      <w:r>
        <w:rPr>
          <w:rFonts w:cs="Times New Roman" w:ascii="Times New Roman" w:hAnsi="Times New Roman"/>
          <w:color w:val="000000"/>
        </w:rPr>
        <w:t>. Является ли он хозяином своей жизни.</w:t>
      </w:r>
    </w:p>
    <w:p>
      <w:pPr>
        <w:pStyle w:val="Normal1"/>
        <w:ind w:firstLine="567"/>
        <w:jc w:val="both"/>
        <w:rPr/>
      </w:pPr>
      <w:r>
        <w:rPr>
          <w:rFonts w:cs="Times New Roman" w:ascii="Times New Roman" w:hAnsi="Times New Roman"/>
          <w:b/>
          <w:color w:val="000000"/>
        </w:rPr>
        <w:t>4.</w:t>
      </w:r>
      <w:r>
        <w:rPr>
          <w:rFonts w:cs="Times New Roman" w:ascii="Times New Roman" w:hAnsi="Times New Roman"/>
          <w:color w:val="000000"/>
        </w:rPr>
        <w:t xml:space="preserve"> Его способностями создать новую положительную ситуацию.</w:t>
      </w:r>
    </w:p>
    <w:p>
      <w:pPr>
        <w:pStyle w:val="Normal1"/>
        <w:ind w:firstLine="567"/>
        <w:jc w:val="both"/>
        <w:rPr/>
      </w:pPr>
      <w:r>
        <w:rPr>
          <w:rFonts w:cs="Times New Roman" w:ascii="Times New Roman" w:hAnsi="Times New Roman"/>
          <w:color w:val="000000"/>
        </w:rPr>
        <w:t>Принцип, применяемый для определения значимости события, годится для всех ситуаций, которые обычно выделяются как возможные причины рака. Каки</w:t>
        <w:softHyphen/>
        <w:t>ми бы болезненными ни были эти ситуации сами по себе — например, потеря любимого человека или важной роли, с которой вы себя отождествляете, — вели</w:t>
        <w:softHyphen/>
        <w:t>чина стресса и особенно степень того, насколько эти события заставляют вас ощу</w:t>
        <w:softHyphen/>
        <w:t>щать свою беспомощность и безнадежность, зависят от того значения, которое вы им придаете.</w:t>
      </w:r>
    </w:p>
    <w:p>
      <w:pPr>
        <w:pStyle w:val="Normal1"/>
        <w:ind w:firstLine="567"/>
        <w:jc w:val="both"/>
        <w:rPr/>
      </w:pPr>
      <w:r>
        <w:rPr>
          <w:rFonts w:cs="Times New Roman" w:ascii="Times New Roman" w:hAnsi="Times New Roman"/>
          <w:color w:val="000000"/>
        </w:rPr>
        <w:t>Как только вы начинаете внимательно изучать свои сложившиеся представ</w:t>
        <w:softHyphen/>
        <w:t>ления, ограничивающие ваши реакции, как только даете себе возможность рас</w:t>
        <w:softHyphen/>
        <w:t>смотреть другие возможности интерпретации событий и реакций на них, у вас появляется реальный шанс изменить для себя оценку значения тех или иных ситуаций и превратить негативные ситуации в позитивные. Когда вскрываются и уничтожаются основные установки, блокировавшие нормальный ход жизни, она снова начинает течь спокойно и беспрепятственно, а вместе с этим возвращается и жизненная энергия, которая восстанавливает здоровое функционирование есте</w:t>
        <w:softHyphen/>
        <w:t>ственного защитного механизма человека.</w:t>
      </w:r>
    </w:p>
    <w:p>
      <w:pPr>
        <w:pStyle w:val="Normal1"/>
        <w:ind w:firstLine="567"/>
        <w:jc w:val="both"/>
        <w:rPr/>
      </w:pPr>
      <w:r>
        <w:rPr>
          <w:rFonts w:cs="Times New Roman" w:ascii="Times New Roman" w:hAnsi="Times New Roman"/>
          <w:color w:val="000000"/>
        </w:rPr>
        <w:t>И хотя у разных людей это высвобождение энергии происходит по-разному, оно почти всегда связано с тем, что человек разрешает себе по-новому восприни</w:t>
        <w:softHyphen/>
        <w:t>мать жизнь. Кто-то может способствовать своему выздоровлению, научившись говорить окружающим «нет», другой — говоря «да» новому опыту и тем сторо</w:t>
        <w:softHyphen/>
        <w:t>нам своей личности, которых он раньше не признавал. Когда энергия высвобож</w:t>
        <w:softHyphen/>
        <w:t>дается, человек встречает неизбежные трудности и стрессовые ситуации, веря, что они разрешимы и преодолимы. Он знает, что способен принимать решения, кото</w:t>
        <w:softHyphen/>
        <w:t>рые помогут ему поправитьс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Определение своей роли в возникновении заболевания</w:t>
      </w:r>
    </w:p>
    <w:p>
      <w:pPr>
        <w:pStyle w:val="Normal1"/>
        <w:ind w:firstLine="567"/>
        <w:jc w:val="both"/>
        <w:rPr/>
      </w:pPr>
      <w:r>
        <w:rPr>
          <w:rFonts w:cs="Times New Roman" w:ascii="Times New Roman" w:hAnsi="Times New Roman"/>
          <w:color w:val="000000"/>
        </w:rPr>
        <w:t>С чего лучше всего начать, чтобы распутать клубок старых представлений и отка</w:t>
        <w:softHyphen/>
        <w:t>заться от привычного способа реагирования на стресс? Работая с онкологически</w:t>
        <w:softHyphen/>
        <w:t>ми больными, мы обнаружили, что очень полезно бывает попросить пациентов определить те стрессовые ситуации, которые они переживали в период от полуго</w:t>
        <w:softHyphen/>
        <w:t>да до полутора лет перед началом болезни.</w:t>
      </w:r>
    </w:p>
    <w:p>
      <w:pPr>
        <w:pStyle w:val="Normal1"/>
        <w:ind w:firstLine="567"/>
        <w:jc w:val="both"/>
        <w:rPr/>
      </w:pPr>
      <w:r>
        <w:rPr>
          <w:rFonts w:cs="Times New Roman" w:ascii="Times New Roman" w:hAnsi="Times New Roman"/>
          <w:color w:val="000000"/>
        </w:rPr>
        <w:t>Связь между эмоциональными состояниями и заболеванием касается не только рака, но и всех других болезней, так что процесс определения взаимосвязи между стрессом и болезнью может оказаться полезным для всех. Поэтому мы предлагаем не только онкологическим больным, но и всем остальным читателям выполнить приведенное ниже упражнение. (Для того, чтобы лучше представлять себе, какие ситуации могут привести к заболеванию, вы можете воспользоваться шкалой, которую мы обсуждали в четвертой главе.) Это упражнение поможет вам перейти от общих представлений к собственному опыту.</w:t>
      </w:r>
    </w:p>
    <w:p>
      <w:pPr>
        <w:pStyle w:val="Normal1"/>
        <w:ind w:firstLine="567"/>
        <w:jc w:val="both"/>
        <w:rPr/>
      </w:pPr>
      <w:r>
        <w:rPr>
          <w:rFonts w:cs="Times New Roman" w:ascii="Times New Roman" w:hAnsi="Times New Roman"/>
          <w:b/>
          <w:color w:val="000000"/>
        </w:rPr>
        <w:t>1</w:t>
      </w:r>
      <w:r>
        <w:rPr>
          <w:rFonts w:cs="Times New Roman" w:ascii="Times New Roman" w:hAnsi="Times New Roman"/>
          <w:color w:val="000000"/>
        </w:rPr>
        <w:t>. Подумайте о болезни, которой вы сейчас страдаете или которая у вас когда-то была. Если у вас был рак или вы больны им сейчас, при выполнении этого упражнения имейте в виду именно его.</w:t>
      </w:r>
    </w:p>
    <w:p>
      <w:pPr>
        <w:pStyle w:val="Normal1"/>
        <w:ind w:firstLine="567"/>
        <w:jc w:val="both"/>
        <w:rPr/>
      </w:pPr>
      <w:r>
        <w:rPr>
          <w:rFonts w:cs="Times New Roman" w:ascii="Times New Roman" w:hAnsi="Times New Roman"/>
          <w:b/>
          <w:color w:val="000000"/>
        </w:rPr>
        <w:t>2</w:t>
      </w:r>
      <w:r>
        <w:rPr>
          <w:rFonts w:cs="Times New Roman" w:ascii="Times New Roman" w:hAnsi="Times New Roman"/>
          <w:color w:val="000000"/>
        </w:rPr>
        <w:t>. Если у вас рак, выпишите на листке бумаги пять основных стрессовых ситуаций, с которыми вы столкнулись в период от полугода до полутора лет перед тем, как обнаружили свое заболевание.</w:t>
      </w:r>
    </w:p>
    <w:p>
      <w:pPr>
        <w:pStyle w:val="Normal1"/>
        <w:ind w:firstLine="567"/>
        <w:jc w:val="both"/>
        <w:rPr/>
      </w:pPr>
      <w:r>
        <w:rPr>
          <w:rFonts w:cs="Times New Roman" w:ascii="Times New Roman" w:hAnsi="Times New Roman"/>
          <w:b/>
          <w:color w:val="000000"/>
        </w:rPr>
        <w:t>3</w:t>
      </w:r>
      <w:r>
        <w:rPr>
          <w:rFonts w:cs="Times New Roman" w:ascii="Times New Roman" w:hAnsi="Times New Roman"/>
          <w:color w:val="000000"/>
        </w:rPr>
        <w:t>. Если вы больны чем-то другим, то перечислите пять основных стрессовых ситуаций, произошедших в течении шести месяцев, предшествовавших болезни. (Для менее тяжелых, чем рак, заболеваний, по-видимому, следует говорить о более коротком периоде времени.)</w:t>
      </w:r>
    </w:p>
    <w:p>
      <w:pPr>
        <w:pStyle w:val="Normal1"/>
        <w:ind w:firstLine="567"/>
        <w:jc w:val="both"/>
        <w:rPr/>
      </w:pPr>
      <w:r>
        <w:rPr>
          <w:rFonts w:cs="Times New Roman" w:ascii="Times New Roman" w:hAnsi="Times New Roman"/>
          <w:b/>
          <w:color w:val="000000"/>
        </w:rPr>
        <w:t>4.</w:t>
      </w:r>
      <w:r>
        <w:rPr>
          <w:rFonts w:cs="Times New Roman" w:ascii="Times New Roman" w:hAnsi="Times New Roman"/>
          <w:color w:val="000000"/>
        </w:rPr>
        <w:t xml:space="preserve"> Если вы когда-то пережили рецидивы этого заболевания, вспомните пять серьезных стрессовых ситуаций, произошедших за шесть месяцев до рецидива.</w:t>
      </w:r>
    </w:p>
    <w:p>
      <w:pPr>
        <w:pStyle w:val="Normal1"/>
        <w:ind w:firstLine="567"/>
        <w:jc w:val="both"/>
        <w:rPr>
          <w:rFonts w:ascii="Times New Roman" w:hAnsi="Times New Roman" w:cs="Times New Roman"/>
          <w:color w:val="000000"/>
        </w:rPr>
      </w:pPr>
      <w:r>
        <w:rPr>
          <w:rFonts w:cs="Times New Roman" w:ascii="Times New Roman" w:hAnsi="Times New Roman"/>
          <w:color w:val="000000"/>
        </w:rPr>
        <w:t>Если вы просто прочтете эти вопросы, не задумываясь над ними и не записав свои ответы, вы не получите той пользы, которую могла бы принести эта книга. То же самое можно сказать и о всех других упражнениях.</w:t>
      </w:r>
    </w:p>
    <w:p>
      <w:pPr>
        <w:pStyle w:val="Normal1"/>
        <w:ind w:firstLine="567"/>
        <w:jc w:val="both"/>
        <w:rPr/>
      </w:pPr>
      <w:r>
        <w:rPr>
          <w:rFonts w:cs="Times New Roman" w:ascii="Times New Roman" w:hAnsi="Times New Roman"/>
          <w:color w:val="000000"/>
        </w:rPr>
        <w:t>Отвечая на поставленные вопросы, большинство людей обнаруживает, что за предшествовавший заболеванию период они пережили несколько серьезных стрессов. Если вам не удалось найти каких-то чрезвычайно тяжелых внешних стрессовых ситуаций — смерти супруга или супруги, потери работы и т. д. — обратитесь к внутренним стрессам. Не приходилось ли вам переживать внутрен</w:t>
        <w:softHyphen/>
        <w:t>нюю борьбу с. такими проблемами, как разочарование, связанное с невозможнос</w:t>
        <w:softHyphen/>
        <w:t>тью воплощения юношеских надежд, серьезными трудностями в личных отноше</w:t>
        <w:softHyphen/>
        <w:t>ниях, кризисом самоутверждения как личности? Все это может иметь не меньшее значение в появлении чувства беспомощности и безнадежности, чем при очевид</w:t>
        <w:softHyphen/>
        <w:t>ных внешних стрессах.</w:t>
      </w:r>
    </w:p>
    <w:p>
      <w:pPr>
        <w:pStyle w:val="Normal1"/>
        <w:ind w:firstLine="567"/>
        <w:jc w:val="both"/>
        <w:rPr/>
      </w:pPr>
      <w:r>
        <w:rPr>
          <w:rFonts w:cs="Times New Roman" w:ascii="Times New Roman" w:hAnsi="Times New Roman"/>
          <w:color w:val="000000"/>
        </w:rPr>
        <w:t>Если вам удалось определить в своей жизни серьезные внешние или внут</w:t>
        <w:softHyphen/>
        <w:t>ренние стрессы, попробуйте решить, какое участие вы приняли в этих ситуациях. Может, вы сами создали их, или стрессу способствовал способ вашего реагирова</w:t>
        <w:softHyphen/>
        <w:t>ния на происходящее? Не привела ли к этому ваша привычка всегда ставить интересы окружающих выше своих, то, что вам трудно сказать «нет», или то, что вы забыли об ограниченности своих физических, интеллектуальных и эмоцио</w:t>
        <w:softHyphen/>
        <w:t>нальных возможностей? А если стресс был вызван внешними событиями, напри</w:t>
        <w:softHyphen/>
        <w:t>мер, смертью любимого человека, не могли ли вы выбрать какие-то другие спосо</w:t>
        <w:softHyphen/>
        <w:t>бы реагирования? Дали ли вы себе, скажем, возможность выразить горе или решили ни за что не показывать своих чувств? Обратились ли за помощью и поддержкой к друзьям?</w:t>
      </w:r>
    </w:p>
    <w:p>
      <w:pPr>
        <w:pStyle w:val="Normal1"/>
        <w:ind w:firstLine="567"/>
        <w:jc w:val="both"/>
        <w:rPr/>
      </w:pPr>
      <w:r>
        <w:rPr>
          <w:rFonts w:cs="Times New Roman" w:ascii="Times New Roman" w:hAnsi="Times New Roman"/>
          <w:color w:val="000000"/>
        </w:rPr>
        <w:t>Такой самоанализ нужен для того, чтобы определить те представления и способы поведения, которые вы бы хотели сейчас изменить. Поскольку эти уста</w:t>
        <w:softHyphen/>
        <w:t>новки представляют собой угрозу вашему здоровью, необходимо их пересмот</w:t>
        <w:softHyphen/>
        <w:t xml:space="preserve">реть. </w:t>
      </w:r>
    </w:p>
    <w:p>
      <w:pPr>
        <w:pStyle w:val="Normal1"/>
        <w:ind w:firstLine="567"/>
        <w:jc w:val="both"/>
        <w:rPr/>
      </w:pPr>
      <w:r>
        <w:rPr>
          <w:rFonts w:cs="Times New Roman" w:ascii="Times New Roman" w:hAnsi="Times New Roman"/>
          <w:color w:val="000000"/>
        </w:rPr>
        <w:t>Следующее упражнение поможет вам определить пять основных стрессовых ситуаций, которые вы переживаете в настоящий момент, и найти альтернативные способы реагирования на них. Это упражнение носит профилактический харак</w:t>
        <w:softHyphen/>
        <w:t>тер, и цель его в выявлении и устранении тех моментов, которые в будущем могли бы сделать вас уязвимым для болезни.</w:t>
      </w:r>
    </w:p>
    <w:p>
      <w:pPr>
        <w:pStyle w:val="Normal1"/>
        <w:ind w:firstLine="567"/>
        <w:jc w:val="both"/>
        <w:rPr/>
      </w:pPr>
      <w:r>
        <w:rPr>
          <w:rFonts w:cs="Times New Roman" w:ascii="Times New Roman" w:hAnsi="Times New Roman"/>
          <w:b/>
          <w:color w:val="000000"/>
        </w:rPr>
        <w:t>1</w:t>
      </w:r>
      <w:r>
        <w:rPr>
          <w:rFonts w:cs="Times New Roman" w:ascii="Times New Roman" w:hAnsi="Times New Roman"/>
          <w:color w:val="000000"/>
        </w:rPr>
        <w:t>. Выделите пять основных стрессовых ситуаций, которые вы переживаете в настоящий момент.</w:t>
      </w:r>
    </w:p>
    <w:p>
      <w:pPr>
        <w:pStyle w:val="Normal1"/>
        <w:ind w:firstLine="567"/>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Подумайте над тем, насколько вы сами способствуете возникновению этих ситуаций.</w:t>
      </w:r>
    </w:p>
    <w:p>
      <w:pPr>
        <w:pStyle w:val="Normal1"/>
        <w:ind w:firstLine="567"/>
        <w:jc w:val="both"/>
        <w:rPr/>
      </w:pPr>
      <w:r>
        <w:rPr>
          <w:rFonts w:cs="Times New Roman" w:ascii="Times New Roman" w:hAnsi="Times New Roman"/>
          <w:b/>
          <w:color w:val="000000"/>
        </w:rPr>
        <w:t>3</w:t>
      </w:r>
      <w:r>
        <w:rPr>
          <w:rFonts w:cs="Times New Roman" w:ascii="Times New Roman" w:hAnsi="Times New Roman"/>
          <w:color w:val="000000"/>
        </w:rPr>
        <w:t>. Обдумайте, как можно было бы устранить эти стрессы из вашей жизни.</w:t>
      </w:r>
    </w:p>
    <w:p>
      <w:pPr>
        <w:pStyle w:val="Normal1"/>
        <w:ind w:firstLine="567"/>
        <w:jc w:val="both"/>
        <w:rPr/>
      </w:pPr>
      <w:r>
        <w:rPr>
          <w:rFonts w:cs="Times New Roman" w:ascii="Times New Roman" w:hAnsi="Times New Roman"/>
          <w:b/>
          <w:color w:val="000000"/>
        </w:rPr>
        <w:t>4</w:t>
      </w:r>
      <w:r>
        <w:rPr>
          <w:rFonts w:cs="Times New Roman" w:ascii="Times New Roman" w:hAnsi="Times New Roman"/>
          <w:color w:val="000000"/>
        </w:rPr>
        <w:t>. Если вы не видите разумного способа избавиться от стресса, подумайте, помогаете ли вы себе с ним справиться другими средствами? Принимаете ли поддержку друзей? Даете ли себе возможность получать какие-то удовольствия? Позволяете ли себе выражать чувства по поводу стрессовой ситуации?</w:t>
      </w:r>
    </w:p>
    <w:p>
      <w:pPr>
        <w:pStyle w:val="Normal1"/>
        <w:ind w:firstLine="567"/>
        <w:jc w:val="both"/>
        <w:rPr/>
      </w:pPr>
      <w:r>
        <w:rPr>
          <w:rFonts w:cs="Times New Roman" w:ascii="Times New Roman" w:hAnsi="Times New Roman"/>
          <w:b/>
          <w:color w:val="000000"/>
        </w:rPr>
        <w:t>5</w:t>
      </w:r>
      <w:r>
        <w:rPr>
          <w:rFonts w:cs="Times New Roman" w:ascii="Times New Roman" w:hAnsi="Times New Roman"/>
          <w:color w:val="000000"/>
        </w:rPr>
        <w:t>. Если бы вы чаще ставили свои потребности выше интересов окружающих, не помогло бы вам это избавиться от стрессовых ситуаций или уравновесить их? Задумываетесь ли вы над тем, в чем заключаются ваши собственные интересы? Пробовали ли вы когда-нибудь их удовлетворить вопреки тому, что, как вы считаете, они противоречат интересам других?</w:t>
      </w:r>
    </w:p>
    <w:p>
      <w:pPr>
        <w:pStyle w:val="Normal1"/>
        <w:ind w:firstLine="567"/>
        <w:jc w:val="both"/>
        <w:rPr/>
      </w:pPr>
      <w:r>
        <w:rPr>
          <w:rFonts w:cs="Times New Roman" w:ascii="Times New Roman" w:hAnsi="Times New Roman"/>
          <w:color w:val="000000"/>
        </w:rPr>
        <w:t>Выполнив это упражнение, обязательно сравните, как вы реагировали на стресс до заболевания и как — сейчас. Нет ли в этих реакциях сходства? Если есть, то пересмотрите свое поведение — возможно у вас выработался привычный способ реагирования на стрессы, который не способствует вашему здоровь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Возьмите на себя ответственность за свое здоровье</w:t>
      </w:r>
    </w:p>
    <w:p>
      <w:pPr>
        <w:pStyle w:val="Normal1"/>
        <w:ind w:firstLine="567"/>
        <w:jc w:val="both"/>
        <w:rPr/>
      </w:pPr>
      <w:r>
        <w:rPr>
          <w:rFonts w:cs="Times New Roman" w:ascii="Times New Roman" w:hAnsi="Times New Roman"/>
          <w:color w:val="000000"/>
        </w:rPr>
        <w:t>Разбираясь в том, как вы могли способствовать возникновению у себя рака, хоро</w:t>
        <w:softHyphen/>
        <w:t>шо обратиться за помощью и поддержкой к психологу-консультанту или психотерапевту. Часто одно лишь это бывает первым шагом к тому, чтобы пересмотреть «правила», которые вы выработали когда-то в детстве; попыткой установить но</w:t>
        <w:softHyphen/>
        <w:t>вые, более здоровые способы реагирования на стресс. К сожалению, многим из нас бывает трудно обратиться за помощью, когда дело касается наших эмоцио</w:t>
        <w:softHyphen/>
        <w:t>нальных проблем. Отчасти это результат принятых в нашем обществе установок. Ведь когда мы узнаем о том, что нам грозит тяжелое заболевание, мы, не испыты</w:t>
        <w:softHyphen/>
        <w:t>вая ни смущения, ни неловкости, обращаемся за помощью к квалифицированно</w:t>
        <w:softHyphen/>
        <w:t>му врачу, многие годы изучавшему человеческий организм. Точно так же нет никакого смысла стесняться специалиста, который поможет понять, каким спосо</w:t>
        <w:softHyphen/>
        <w:t>бом стресс содействовал возникновению вашего заболевания.</w:t>
      </w:r>
    </w:p>
    <w:p>
      <w:pPr>
        <w:pStyle w:val="Normal1"/>
        <w:ind w:firstLine="567"/>
        <w:jc w:val="both"/>
        <w:rPr/>
      </w:pPr>
      <w:r>
        <w:rPr>
          <w:rFonts w:cs="Times New Roman" w:ascii="Times New Roman" w:hAnsi="Times New Roman"/>
          <w:color w:val="000000"/>
        </w:rPr>
        <w:t>В результате самоанализа большинству наших пациентов удается увидеть взаимосвязь между заболеванием и душевным состоянием, как и то, какую роль они сами играли в поддержании этого состояния. Но иногда, осознав, что болезни способствовали их собственное поведение и представления, пациенты начинают испытывать чувство вины за свои прошлые действия. Поэтому мы бы хотели повторить здесь совет, который обычно даем своим пациентам.</w:t>
      </w:r>
    </w:p>
    <w:p>
      <w:pPr>
        <w:pStyle w:val="Normal1"/>
        <w:ind w:firstLine="567"/>
        <w:jc w:val="both"/>
        <w:rPr/>
      </w:pPr>
      <w:r>
        <w:rPr>
          <w:rFonts w:cs="Times New Roman" w:ascii="Times New Roman" w:hAnsi="Times New Roman"/>
          <w:color w:val="000000"/>
        </w:rPr>
        <w:t>Во-первых, мы ни в коей мере не стремимся вызвать у вас чувство вины в том, что вы способствовали возникновению заболевания. Есть существенная раз</w:t>
        <w:softHyphen/>
        <w:t>ница между тем, что человек в чем-то «виноват» и тем, что он чему-то способство</w:t>
        <w:softHyphen/>
        <w:t>вал. Как можно обвинять кого-то, что, живя в обществе, он полностью следовал его правилам — ведь мало кто умеет адекватно обращаться со своими эмоциями.</w:t>
      </w:r>
    </w:p>
    <w:p>
      <w:pPr>
        <w:pStyle w:val="Normal1"/>
        <w:ind w:firstLine="567"/>
        <w:jc w:val="both"/>
        <w:rPr/>
      </w:pPr>
      <w:r>
        <w:rPr>
          <w:rFonts w:cs="Times New Roman" w:ascii="Times New Roman" w:hAnsi="Times New Roman"/>
          <w:color w:val="000000"/>
        </w:rPr>
        <w:t>Более того, о вине можно говорить лишь в том случае, когда человек знает, что его способ реагирования чреват саморазрушением и сознательно выбирает такое поведение. Это ни коем образом не относится к людям, у которых физическое заболевание развилось как реакция на стресс. Как и все, вы даже не подозревали о существовании какой бы то ни было связи между эмоциональным стрессом и болезнью. Поэтому ваше участие почти наверняка было результатом бессозна</w:t>
        <w:softHyphen/>
        <w:t>тельных представлений и принятых в обществе норм поведения.</w:t>
      </w:r>
    </w:p>
    <w:p>
      <w:pPr>
        <w:pStyle w:val="Normal1"/>
        <w:ind w:firstLine="567"/>
        <w:jc w:val="both"/>
        <w:rPr/>
      </w:pPr>
      <w:r>
        <w:rPr>
          <w:rFonts w:cs="Times New Roman" w:ascii="Times New Roman" w:hAnsi="Times New Roman"/>
          <w:color w:val="000000"/>
        </w:rPr>
        <w:t>Печально то, что именно те, кто стремится придерживаться выработанных обществом норм поведения, наиболее часто заболевает тяжелыми болезнями. В книгах, рассматривающих эмоциональные аспекты онкологических заболеваний, приводится бесконечное количество примеров, в которых онкологические боль</w:t>
        <w:softHyphen/>
        <w:t>ные описываются как люди «чистейшей души», добрые, чуткие, лишенные эгоиз</w:t>
        <w:softHyphen/>
        <w:t>ма и приятные во всех отношениях.</w:t>
      </w:r>
    </w:p>
    <w:p>
      <w:pPr>
        <w:pStyle w:val="Normal1"/>
        <w:ind w:firstLine="567"/>
        <w:jc w:val="both"/>
        <w:rPr/>
      </w:pPr>
      <w:r>
        <w:rPr>
          <w:rFonts w:cs="Times New Roman" w:ascii="Times New Roman" w:hAnsi="Times New Roman"/>
          <w:color w:val="000000"/>
        </w:rPr>
        <w:t>Те, кто берет на себя ответственность за собственное здоровье, достоин наше</w:t>
        <w:softHyphen/>
        <w:t>го восхищения. Ведь они не только решаются проанализировать собственные пред</w:t>
        <w:softHyphen/>
        <w:t>ставления, чувства, переживания и их влияние на душевное состояние, они нахо</w:t>
        <w:softHyphen/>
        <w:t>дят в себе мужество подвергнуть сомнению принятые нормы поведения и отка</w:t>
        <w:softHyphen/>
        <w:t>заться от тех из них, которые не способствуют выздоровлени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Главная цель самоанализа - найти пути к здоровью, отказавшись от взгля</w:t>
        <w:softHyphen/>
        <w:t>дов, приводящих человека к саморазрушению. Если вы могли способствовать возникновению болезни, точно также вы можете способствовать и своему выздо</w:t>
        <w:softHyphen/>
        <w:t>ровлени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18">
                <wp:simplePos x="0" y="0"/>
                <wp:positionH relativeFrom="column">
                  <wp:posOffset>469900</wp:posOffset>
                </wp:positionH>
                <wp:positionV relativeFrom="paragraph">
                  <wp:posOffset>6667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29"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shape id="shape_0" fillcolor="white" stroked="t" o:allowincell="f" style="position:absolute;margin-left:37pt;margin-top:5.2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0</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ПРЕИМУЩЕСТВА БОЛЕЗНИ</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pPr>
      <w:r>
        <w:rPr>
          <w:rFonts w:cs="Times New Roman" w:ascii="Times New Roman" w:hAnsi="Times New Roman"/>
          <w:color w:val="000000"/>
        </w:rPr>
        <w:t>В обществе, не придающем большого значения чувствам и часто пренебрегающем эмоциональными потребностями, необходимыми для благополучия человека, бо</w:t>
        <w:softHyphen/>
        <w:t>лезнь может выполнять важную роль: она становится способом удовлетворения этих потребностей в том случае, если человек не смог найти иных, сознательных путей их удовлетворения.</w:t>
      </w:r>
    </w:p>
    <w:p>
      <w:pPr>
        <w:pStyle w:val="Normal1"/>
        <w:ind w:firstLine="567"/>
        <w:jc w:val="both"/>
        <w:rPr/>
      </w:pPr>
      <w:r>
        <w:rPr>
          <w:rFonts w:cs="Times New Roman" w:ascii="Times New Roman" w:hAnsi="Times New Roman"/>
          <w:color w:val="000000"/>
        </w:rPr>
        <w:t>Несмотря на то, что болезнь означает страдание и боль, она одновременно решает и некоторые проблемы, встающие перед человеком. Болезнь является сво</w:t>
        <w:softHyphen/>
        <w:t>его рода «разрешением», дающим человеку право вести себя так, как он никогда бы не осмелился, будь он здоров. Только представьте себе все то, что получает больной: возросшее внимание и заботу окружающих, возможность не ходить на работу, уменьшение обязанностей, снижение предъявляемых к нему требований и многое другое. Поскольку онкологические пациенты часто относятся к тому раз</w:t>
        <w:softHyphen/>
        <w:t>ряду людей, которые ставят интересы окружающих выше собственных, им быва</w:t>
        <w:softHyphen/>
        <w:t>ет трудно позволить себе все перечисленные вольности просто так, не имея серь</w:t>
        <w:softHyphen/>
        <w:t>езного на то основания. В этом смысле заболевание «отменяет» многие представ</w:t>
        <w:softHyphen/>
        <w:t>ления, мешающие человеку обратить внимание на собственные эмоциональные потребности. И часто, только заболев, вы чувствуете, что вправе снять с себя определенную ответственность и заботы и впервые обратить внимание на самого себя, не испытывая при этом вины или необходимости оправдывать свое поведе</w:t>
        <w:softHyphen/>
        <w:t>ние.</w:t>
      </w:r>
    </w:p>
    <w:p>
      <w:pPr>
        <w:pStyle w:val="Normal1"/>
        <w:ind w:firstLine="567"/>
        <w:jc w:val="both"/>
        <w:rPr/>
      </w:pPr>
      <w:r>
        <w:rPr>
          <w:rFonts w:cs="Times New Roman" w:ascii="Times New Roman" w:hAnsi="Times New Roman"/>
          <w:color w:val="000000"/>
        </w:rPr>
        <w:t>Но предоставляя человеку временную передышку, болезнь одновременно является для него ловушкой. Если вам удается получить внимание и право на отдых только при условии, что вы больны, какая-то часть вас не захочет выздо</w:t>
        <w:softHyphen/>
        <w:t>равливать. Мы ни в коем случае не являемся сторонниками использования болез</w:t>
        <w:softHyphen/>
        <w:t>ней для подобного «облегчения» жизни. Рак — слишком высокая цена, чтобы с его помощью решать проблемы, которые можно было бы и так разрешить, изме</w:t>
        <w:softHyphen/>
        <w:t>нив выработанные жизненные правила, не позволявшие вам обратить внимания на собственные потребност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Болезнь как способ разрешения проблем</w:t>
      </w:r>
    </w:p>
    <w:p>
      <w:pPr>
        <w:pStyle w:val="Normal1"/>
        <w:ind w:firstLine="567"/>
        <w:jc w:val="both"/>
        <w:rPr/>
      </w:pPr>
      <w:r>
        <w:rPr>
          <w:rFonts w:cs="Times New Roman" w:ascii="Times New Roman" w:hAnsi="Times New Roman"/>
          <w:color w:val="000000"/>
        </w:rPr>
        <w:t>Вилли был одним из тех, кто сделал ставку на болезнь и попался в эту ловушку. Прежде чем вступить в ряды ВВС, он жил со своими родителями, учился и рабо</w:t>
        <w:softHyphen/>
        <w:t>тал. Как в колледже, так и дома, и на работе, он постоянно чувствовал, что все стремятся заставить его делать что-то, чего ему не хочется. И вот, чтобы «всем показать», он убегает из дому и вступает в армию. Но тут к своему удивлению и отчаянию Вилли видит, что и здесь его окружают сплошные начальники. Он младше всех по званию, и все только и знают, что ему приказывать. Но поступив на службу, он не может демобилизоваться раньше, чем через четыре года, и Вилли понимает, что попался. Мало того, он не может даже никому пожаловаться на свою судьбу. Как он сам уже позже рассказывал, он начал представлять себе как было бы хорошо, если бы он вдруг заболел какой-нибудь неизлечимой болезнью как все стали бы его жалеть, узнав, что он смертельно болен.</w:t>
      </w:r>
    </w:p>
    <w:p>
      <w:pPr>
        <w:pStyle w:val="Normal1"/>
        <w:ind w:firstLine="567"/>
        <w:jc w:val="both"/>
        <w:rPr/>
      </w:pPr>
      <w:r>
        <w:rPr>
          <w:rFonts w:cs="Times New Roman" w:ascii="Times New Roman" w:hAnsi="Times New Roman"/>
          <w:color w:val="000000"/>
        </w:rPr>
        <w:t>У него на шее появляется уплотнение, Вилли обращается к врачу, и биопсия показывает, что у него — лимфома, злокачественная опухоль, известная под на</w:t>
        <w:softHyphen/>
        <w:t>званием болезнь Ходжкина. Когда ему сообщили диагноз, Вилли пережил какое-то возбуждение, почти радость. Уже позже он понял, что в том, как он отреагиро</w:t>
        <w:softHyphen/>
        <w:t>вал на сообщение, которое большинство людей воспринимает с ужасом, было что-то не совсем нормальное. Именно это и побудило его вместе с нами рассмотреть психологический аспект своего заболевания, пока он проходил курс радиотера</w:t>
        <w:softHyphen/>
        <w:t>пии. Наша совместная работа помогла ему понять, что чувство облегчения кото</w:t>
        <w:softHyphen/>
        <w:t>рое он испытал, узнав о диагнозе, было связано с тем, что болезнь «вызволила» его из безвыходной ситуации, в которую, по его представлению, он попал и покончила с бесчисленными требованиями окружающих. Однако главная пробле</w:t>
        <w:softHyphen/>
        <w:t>ма теперь заключалась в том, что если он выздоровеет, ему снова придется воз</w:t>
        <w:softHyphen/>
        <w:t>вращаться в армию, и это значительно затрудняло его борьбу за собственную жизнь. Поэтому центральным вопросом нашей работы с Вилли стало разрешение этой проблемы, с чем он в конечном счете и справился.</w:t>
      </w:r>
    </w:p>
    <w:p>
      <w:pPr>
        <w:pStyle w:val="Normal1"/>
        <w:ind w:firstLine="567"/>
        <w:jc w:val="both"/>
        <w:rPr/>
      </w:pPr>
      <w:r>
        <w:rPr>
          <w:rFonts w:cs="Times New Roman" w:ascii="Times New Roman" w:hAnsi="Times New Roman"/>
          <w:color w:val="000000"/>
        </w:rPr>
        <w:t>В похожей ситуации оказался другой наш пациент — молодой врач-психи</w:t>
        <w:softHyphen/>
        <w:t>атр. Примерно за полгода до того, как у него был обнаружен рак, один из его давнишних пациентов попытался покончить жизнь самоубийством, что привело к гибели другого человека. Ситуация осложнялась тем, что этот врач был сторон</w:t>
        <w:softHyphen/>
        <w:t>ником новых подходов к лечению психически больных, и кое-кто из его против</w:t>
        <w:softHyphen/>
        <w:t>ников решил использовать случившееся для того, чтобы подвергнуть сомнению его нетрадиционные методы. Это еще больше усугубляло чувство вины, от кото</w:t>
        <w:softHyphen/>
        <w:t>рого и без того страдал наш пациент. Им овладела глубокая депрессия, и он несколько раз обдумывал возможность самоубийства. Через шесть месяцев у него обнаружили запущенную саркому лимфатических узлов, распространившуюся на печень и легкие.</w:t>
      </w:r>
    </w:p>
    <w:p>
      <w:pPr>
        <w:pStyle w:val="Normal1"/>
        <w:ind w:firstLine="567"/>
        <w:jc w:val="both"/>
        <w:rPr/>
      </w:pPr>
      <w:r>
        <w:rPr>
          <w:rFonts w:cs="Times New Roman" w:ascii="Times New Roman" w:hAnsi="Times New Roman"/>
          <w:color w:val="000000"/>
        </w:rPr>
        <w:t>В данном случае болезнь оказалась «полезна» сразу с нескольких точек зрения. Во-первых, она заставила замолчать его оппонентов — ведь, в конце концов, какой смысл критиковать умирающего, да и мало кто на это осмелится. Во-вторых, болезнь облегчала переживание вины, определенным образом «иску</w:t>
        <w:softHyphen/>
        <w:t>пая» преувеличенное чувство ответственности врача за действия его пациента. Но выздоровление, без всякого сомнения, уничтожит епитимью, которую он сам на себя наложил.</w:t>
      </w:r>
    </w:p>
    <w:p>
      <w:pPr>
        <w:pStyle w:val="Normal1"/>
        <w:ind w:firstLine="567"/>
        <w:jc w:val="both"/>
        <w:rPr/>
      </w:pPr>
      <w:r>
        <w:rPr>
          <w:rFonts w:cs="Times New Roman" w:ascii="Times New Roman" w:hAnsi="Times New Roman"/>
          <w:color w:val="000000"/>
        </w:rPr>
        <w:t>К счастью, будучи психиатром, он достаточно хорошо научился осознавать все, что в нем происходит, и поэтому смог разобраться в своих чувствах. Во время постановки диагноза специалисты оценивали его шанс прожить более пяти лет всего в десять процентов. Сегодня с тех пор прошло уже шесть лет, и несмотря на то, что за это время два раза наблюдалось обострение болезни, он продолжает вести активный образ жизни и работать по специальности.</w:t>
      </w:r>
    </w:p>
    <w:p>
      <w:pPr>
        <w:pStyle w:val="Normal1"/>
        <w:ind w:firstLine="567"/>
        <w:jc w:val="both"/>
        <w:rPr/>
      </w:pPr>
      <w:r>
        <w:rPr>
          <w:rFonts w:cs="Times New Roman" w:ascii="Times New Roman" w:hAnsi="Times New Roman"/>
          <w:color w:val="000000"/>
        </w:rPr>
        <w:t>Этому пациенту удалось под временным «прикрытием» болезни собраться с силами и, почувствовав себя физически лучше, справиться со сложной психоло</w:t>
        <w:softHyphen/>
        <w:t>гической ситуацией. Но многие не видят иного решения своих проблем иначе, как только с помощью болезни. Один из наших пациентов говорил о том, что до болезни пережил тяжелый период в своей профессиональней деятельности, во время которого у него совсем не оставалось времени на жену и детей, поскольку он постоянно ощущал довлеющую над ним необходимость достичь финансового успеха. Заболевание предоставило ему замечательную возможность не работать, все время находиться со своей семьей и не чувствовать при этом, что он должен что-то предпринимать, но разрешить эти трудности окончательно болезнь не мог</w:t>
        <w:softHyphen/>
        <w:t>ла. Наш пациент никак не мог вернуться на работу. Трижды его физическое состояние становилось значительно лучше, симптомы болезни полностью исчеза</w:t>
        <w:softHyphen/>
        <w:t>ли, но как только он всерьез начинал думать о том, что пора возвращаться к работе, у него снова наступал рецидив.</w:t>
      </w:r>
    </w:p>
    <w:p>
      <w:pPr>
        <w:pStyle w:val="Normal1"/>
        <w:ind w:firstLine="567"/>
        <w:jc w:val="both"/>
        <w:rPr/>
      </w:pPr>
      <w:r>
        <w:rPr>
          <w:rFonts w:cs="Times New Roman" w:ascii="Times New Roman" w:hAnsi="Times New Roman"/>
          <w:color w:val="000000"/>
        </w:rPr>
        <w:t>Еще одна наша пациентка была совладетельницей компании и чувствовала, что ее партнеры перекладывают на нее неоправданно большую часть забот о фир</w:t>
        <w:softHyphen/>
        <w:t>ме. Но поскольку ей было очень сложно отстаивать свои интересы, в конце кон</w:t>
        <w:softHyphen/>
        <w:t>цов вместо нее это &lt;нет&gt; пришлось сказать ее болезни. Никто не мог бы осмелить</w:t>
        <w:softHyphen/>
        <w:t>ся просить ее о чем-то, пока она болела. К счастью, она поняла, что если и дальше будет «прятаться» за болезнь, то никогда не поправится. И она решила научиться говорить &lt;нет», не прибегая к помощи болезни. Она снова вернулась к делам и почувствовала большое удовлетворение, что теперь может постоять за себя.</w:t>
      </w:r>
    </w:p>
    <w:p>
      <w:pPr>
        <w:pStyle w:val="Normal1"/>
        <w:ind w:firstLine="567"/>
        <w:jc w:val="both"/>
        <w:rPr/>
      </w:pPr>
      <w:r>
        <w:rPr>
          <w:rFonts w:cs="Times New Roman" w:ascii="Times New Roman" w:hAnsi="Times New Roman"/>
          <w:color w:val="000000"/>
        </w:rPr>
        <w:t>У нас было несколько пациентов, которые обнаружили, что для них болезнь стала временным способом не ходить на ненавистную работу. И снова, поскольку заболевание только отдаляет решение проблем, очень важно найти в себе силы и пересмотреть некоторые свои позиции и поведение, из-за которых работа стано</w:t>
        <w:softHyphen/>
        <w:t>вится наказанием. Иначе каждый раз, когда вы должны будете снова возвращать</w:t>
        <w:softHyphen/>
        <w:t>ся к профессиональной деятельности, вы будете воссоздавать стрессовую ситуа</w:t>
        <w:softHyphen/>
        <w:t>цию и саму болезнь.</w:t>
      </w:r>
    </w:p>
    <w:p>
      <w:pPr>
        <w:pStyle w:val="Normal1"/>
        <w:ind w:firstLine="567"/>
        <w:jc w:val="both"/>
        <w:rPr/>
      </w:pPr>
      <w:r>
        <w:rPr>
          <w:rFonts w:cs="Times New Roman" w:ascii="Times New Roman" w:hAnsi="Times New Roman"/>
          <w:color w:val="000000"/>
        </w:rPr>
        <w:t>Помимо всего перечисленного болезнь дает человеку временное право быть более открытым в эмоциональном плане. Но если человек не научится быть таким же открытым, когда он здоров, то стоит ему поправиться, как вновь начинают действовать старые правила, и он оказывается в ситуации, чреватой психологи</w:t>
        <w:softHyphen/>
        <w:t>ческим и физическим разрушением, в том положении, которое однажды уже при</w:t>
        <w:softHyphen/>
        <w:t>вело его к заболеванию.</w:t>
      </w:r>
    </w:p>
    <w:p>
      <w:pPr>
        <w:pStyle w:val="Normal1"/>
        <w:ind w:firstLine="567"/>
        <w:jc w:val="both"/>
        <w:rPr/>
      </w:pPr>
      <w:r>
        <w:rPr>
          <w:rFonts w:cs="Times New Roman" w:ascii="Times New Roman" w:hAnsi="Times New Roman"/>
          <w:color w:val="000000"/>
        </w:rPr>
        <w:t>Все сказанное объясняет и ту депрессию, которую, по рассказам самих боль</w:t>
        <w:softHyphen/>
        <w:t>ных, они иногда переживают, узнав об уменьшении опухоли или о том, что их физическое состояние значительно улучшилось. Вместо того, чтобы, получив хо</w:t>
        <w:softHyphen/>
        <w:t>рошее известие, почувствовать облегчение, они, к своему удивлению, часто впада</w:t>
        <w:softHyphen/>
        <w:t>ют в депрессивное состояние. И несмотря на то, что на сознательном уровне они радуются отступлению болезни, подсознательно ими переживается потеря этого полезного инструмента. Когда возможность улучшения состояния вызывает у па</w:t>
        <w:softHyphen/>
        <w:t>циента чувство подавленности, можно с уверенностью сказать, что ему еще пред</w:t>
        <w:softHyphen/>
        <w:t>стоит проделать серьезную психологическую работу.</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раво на эмоции</w:t>
      </w:r>
    </w:p>
    <w:p>
      <w:pPr>
        <w:pStyle w:val="Normal1"/>
        <w:ind w:firstLine="567"/>
        <w:jc w:val="both"/>
        <w:rPr/>
      </w:pPr>
      <w:r>
        <w:rPr>
          <w:rFonts w:cs="Times New Roman" w:ascii="Times New Roman" w:hAnsi="Times New Roman"/>
          <w:color w:val="000000"/>
        </w:rPr>
        <w:t>Когда человек начинает понимать, что от того, насколько он сможет изменить свои представления и поведение, зависит его жизнь, это становится значительным стимулом к изменениям. Многие из наших пациентов признавали, что благодаря болезни они смогли обратить внимание на свои истинные потребности. Заболева</w:t>
        <w:softHyphen/>
        <w:t>ние дало им возможность преступить определенные социальные нормы, в кото</w:t>
        <w:softHyphen/>
        <w:t>рых они воспитывались, и начать развиваться и расти как личность: оно научило их выражать свои чувства, открыто и прямо заявлять о своих потребностях. Если бы не болезнь, они бы так и продолжали вести тихую жизнь, полную невысказан</w:t>
        <w:softHyphen/>
        <w:t>ного отчаяния.</w:t>
      </w:r>
    </w:p>
    <w:p>
      <w:pPr>
        <w:pStyle w:val="Normal1"/>
        <w:ind w:firstLine="567"/>
        <w:jc w:val="both"/>
        <w:rPr/>
      </w:pPr>
      <w:r>
        <w:rPr>
          <w:rFonts w:cs="Times New Roman" w:ascii="Times New Roman" w:hAnsi="Times New Roman"/>
          <w:color w:val="000000"/>
        </w:rPr>
        <w:t>Очень важно понять, что те потребности, которые приходится удовлетво</w:t>
        <w:softHyphen/>
        <w:t>рять с помощью болезни, являются абсолютно законными и оправданными. Орга</w:t>
        <w:softHyphen/>
        <w:t>низм требует внимания к себе единственным доступным ему способом. Будь то потребность самому решать все жизненные вопросы, как это было у Вилли, или же потребность психиатра избавиться от чувства вины, стремление молодого спе</w:t>
        <w:softHyphen/>
        <w:t>циалиста к равновесию между работой и другими сторонами своей жизни, или же необходимость научиться говорить «нет», которую испытывала женщина, управ</w:t>
        <w:softHyphen/>
        <w:t>лявшая своей фирмой — все это обычные человеческие потребности, которые необходимо удовлетворить для поддержания духовного и физического здоровья. С этой точки зрения организм даже в болезни ведет себя конструктивно. Заболе</w:t>
        <w:softHyphen/>
        <w:t>вание предоставляет человеку возможность эмоционального роста.</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Определение «преимуществ» заболева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t xml:space="preserve">Задача, с которой сталкивается пациент, состоит в следующем: </w:t>
      </w:r>
    </w:p>
    <w:p>
      <w:pPr>
        <w:pStyle w:val="Normal1"/>
        <w:numPr>
          <w:ilvl w:val="0"/>
          <w:numId w:val="4"/>
        </w:numPr>
        <w:jc w:val="both"/>
        <w:rPr/>
      </w:pPr>
      <w:r>
        <w:rPr>
          <w:rFonts w:cs="Times New Roman" w:ascii="Times New Roman" w:hAnsi="Times New Roman"/>
          <w:color w:val="000000"/>
        </w:rPr>
        <w:t xml:space="preserve">определить те потребности, которые оказываются удовлетворены благодаря болезни; </w:t>
      </w:r>
    </w:p>
    <w:p>
      <w:pPr>
        <w:pStyle w:val="Normal1"/>
        <w:numPr>
          <w:ilvl w:val="0"/>
          <w:numId w:val="4"/>
        </w:numPr>
        <w:jc w:val="both"/>
        <w:rPr>
          <w:rFonts w:ascii="Times New Roman" w:hAnsi="Times New Roman" w:cs="Times New Roman"/>
          <w:color w:val="000000"/>
        </w:rPr>
      </w:pPr>
      <w:r>
        <w:rPr>
          <w:rFonts w:cs="Times New Roman" w:ascii="Times New Roman" w:hAnsi="Times New Roman"/>
          <w:color w:val="000000"/>
        </w:rPr>
        <w:t>найти пути удовлетворения этих потребностей иным образом, без участия болезни. Как же определить эти потребности? Ниже приводится упражнение, которое мы ис</w:t>
        <w:softHyphen/>
        <w:t>пользуем, помогая своим пациентам выяснить, какие «преимущества» дает им болезнь.</w:t>
      </w:r>
    </w:p>
    <w:p>
      <w:pPr>
        <w:pStyle w:val="Normal1"/>
        <w:ind w:firstLine="567"/>
        <w:jc w:val="both"/>
        <w:rPr/>
      </w:pPr>
      <w:r>
        <w:rPr>
          <w:rFonts w:cs="Times New Roman" w:ascii="Times New Roman" w:hAnsi="Times New Roman"/>
          <w:color w:val="000000"/>
        </w:rPr>
        <w:t>Возьмите лист бумаги и перечислите пять главных преимуществ, которые вам дала самая серьезная из всех ваших болезней (их может оказаться и боль</w:t>
        <w:softHyphen/>
        <w:t>ше). Если у вас сейчас или когда-либо раньше был рак, возьмите его в качестве примера.</w:t>
      </w:r>
    </w:p>
    <w:p>
      <w:pPr>
        <w:pStyle w:val="Normal1"/>
        <w:ind w:firstLine="567"/>
        <w:jc w:val="both"/>
        <w:rPr/>
      </w:pPr>
      <w:r>
        <w:rPr>
          <w:rFonts w:cs="Times New Roman" w:ascii="Times New Roman" w:hAnsi="Times New Roman"/>
          <w:color w:val="000000"/>
        </w:rPr>
        <w:t>Сейчас мы предлагаем вам познакомиться с историей, которая служит хоро</w:t>
        <w:softHyphen/>
        <w:t>шей иллюстрацией того, как может работать это упражнение. Пока наша книга готовилась к печати, мы должны были встретиться с одним своим деловым парт</w:t>
        <w:softHyphen/>
        <w:t>нером в городе Вейл, штат Колорадо. Нам удалось закончить переговоры раньше времени, и наш партнер, который раньше никогда не катался на горных лыжах, решил попробовать. Вернувшись со своих тренировок очень уставшим, он выле</w:t>
        <w:softHyphen/>
        <w:t>тел домой. На следующий день у него начался грипп, из-за которого он провалял</w:t>
        <w:softHyphen/>
        <w:t>ся в постели целых две недели. Стараясь поскорее поправиться, он решил вос</w:t>
        <w:softHyphen/>
        <w:t>пользоваться подходами, о которых мы ему рассказывали в Вейле, и описал ситу</w:t>
        <w:softHyphen/>
        <w:t>ацию, в которой находился до начала гриппа, выделив шесть преимуществ, кото</w:t>
        <w:softHyphen/>
        <w:t>рые предоставила ему болезнь.</w:t>
      </w:r>
    </w:p>
    <w:p>
      <w:pPr>
        <w:pStyle w:val="Normal1"/>
        <w:ind w:left="567" w:hanging="0"/>
        <w:jc w:val="both"/>
        <w:rPr/>
      </w:pPr>
      <w:r>
        <w:rPr>
          <w:rFonts w:cs="Times New Roman" w:ascii="Times New Roman" w:hAnsi="Times New Roman"/>
          <w:i/>
          <w:color w:val="000000"/>
        </w:rPr>
        <w:t xml:space="preserve">           </w:t>
      </w:r>
      <w:r>
        <w:rPr>
          <w:rFonts w:cs="Times New Roman" w:ascii="Times New Roman" w:hAnsi="Times New Roman"/>
          <w:i/>
          <w:color w:val="000000"/>
        </w:rPr>
        <w:t>В тот момент, когда я заболел, я находился в трудной ситу</w:t>
        <w:softHyphen/>
        <w:t>ации: мне необходимо было завершить дело, важное для меня как с эмоциональной, так и с финансовой точки зрения. Мне очень хоте</w:t>
        <w:softHyphen/>
        <w:t>лось, чтобы завершение этого дела закончилось полной победой, но работа шла медленно, и я очень сомневался в положительном исхо</w:t>
        <w:softHyphen/>
        <w:t>де. Заболев, я добился сразу нескольких положительных момен</w:t>
        <w:softHyphen/>
        <w:t>тов:</w:t>
      </w:r>
    </w:p>
    <w:p>
      <w:pPr>
        <w:pStyle w:val="Normal1"/>
        <w:ind w:left="567" w:hanging="0"/>
        <w:jc w:val="both"/>
        <w:rPr/>
      </w:pPr>
      <w:r>
        <w:rPr>
          <w:rFonts w:cs="Times New Roman" w:ascii="Times New Roman" w:hAnsi="Times New Roman"/>
          <w:b/>
          <w:i/>
          <w:color w:val="000000"/>
        </w:rPr>
        <w:t>1</w:t>
      </w:r>
      <w:r>
        <w:rPr>
          <w:rFonts w:cs="Times New Roman" w:ascii="Times New Roman" w:hAnsi="Times New Roman"/>
          <w:i/>
          <w:color w:val="000000"/>
        </w:rPr>
        <w:t>. Мне очень не хватало помощи жены, но я чувствовал, что буду иметь право отвлечь ее от ее собственных дел, только если, в буквальном смысле, не смогу справиться со всем сам.</w:t>
      </w:r>
    </w:p>
    <w:p>
      <w:pPr>
        <w:pStyle w:val="Normal1"/>
        <w:ind w:left="567" w:hanging="0"/>
        <w:jc w:val="both"/>
        <w:rPr/>
      </w:pPr>
      <w:r>
        <w:rPr>
          <w:rFonts w:cs="Times New Roman" w:ascii="Times New Roman" w:hAnsi="Times New Roman"/>
          <w:b/>
          <w:i/>
          <w:color w:val="000000"/>
        </w:rPr>
        <w:t>2.</w:t>
      </w:r>
      <w:r>
        <w:rPr>
          <w:rFonts w:cs="Times New Roman" w:ascii="Times New Roman" w:hAnsi="Times New Roman"/>
          <w:i/>
          <w:color w:val="000000"/>
        </w:rPr>
        <w:t xml:space="preserve"> Мне была необходима какая-то «внешняя» причина, позво</w:t>
        <w:softHyphen/>
        <w:t>лявшая задержаться с выполнением своей части работы.</w:t>
      </w:r>
    </w:p>
    <w:p>
      <w:pPr>
        <w:pStyle w:val="Normal1"/>
        <w:ind w:left="567" w:hanging="0"/>
        <w:jc w:val="both"/>
        <w:rPr/>
      </w:pPr>
      <w:r>
        <w:rPr>
          <w:rFonts w:cs="Times New Roman" w:ascii="Times New Roman" w:hAnsi="Times New Roman"/>
          <w:b/>
          <w:i/>
          <w:color w:val="000000"/>
        </w:rPr>
        <w:t>3</w:t>
      </w:r>
      <w:r>
        <w:rPr>
          <w:rFonts w:cs="Times New Roman" w:ascii="Times New Roman" w:hAnsi="Times New Roman"/>
          <w:i/>
          <w:color w:val="000000"/>
        </w:rPr>
        <w:t>. Возможно, я искал какого-то оправдания для тех недочетов, которые могли позже в этой работе вскрыться.</w:t>
      </w:r>
    </w:p>
    <w:p>
      <w:pPr>
        <w:pStyle w:val="Normal1"/>
        <w:ind w:left="567" w:hanging="0"/>
        <w:jc w:val="both"/>
        <w:rPr/>
      </w:pPr>
      <w:r>
        <w:rPr>
          <w:rFonts w:cs="Times New Roman" w:ascii="Times New Roman" w:hAnsi="Times New Roman"/>
          <w:b/>
          <w:i/>
          <w:color w:val="000000"/>
        </w:rPr>
        <w:t>4</w:t>
      </w:r>
      <w:r>
        <w:rPr>
          <w:rFonts w:cs="Times New Roman" w:ascii="Times New Roman" w:hAnsi="Times New Roman"/>
          <w:i/>
          <w:color w:val="000000"/>
        </w:rPr>
        <w:t>. Мне удалось найти повод всерьез заняться своим здоровьем, а это означало, что помимо всего остального, поправившись, я смогу выкроить время для игры в теннис и других вещей, которые мне нравятся, но для которых мне обычно не найти времени, потому что я «слишком занят».</w:t>
      </w:r>
    </w:p>
    <w:p>
      <w:pPr>
        <w:pStyle w:val="Normal1"/>
        <w:ind w:left="567" w:hanging="0"/>
        <w:jc w:val="both"/>
        <w:rPr/>
      </w:pPr>
      <w:r>
        <w:rPr>
          <w:rFonts w:cs="Times New Roman" w:ascii="Times New Roman" w:hAnsi="Times New Roman"/>
          <w:b/>
          <w:i/>
          <w:color w:val="000000"/>
        </w:rPr>
        <w:t>5.</w:t>
      </w:r>
      <w:r>
        <w:rPr>
          <w:rFonts w:cs="Times New Roman" w:ascii="Times New Roman" w:hAnsi="Times New Roman"/>
          <w:i/>
          <w:color w:val="000000"/>
        </w:rPr>
        <w:t xml:space="preserve"> Это была просто возможность немного отдохнуть от рабо</w:t>
        <w:softHyphen/>
        <w:t>ты, от которой за последнее время я очень устал.</w:t>
      </w:r>
    </w:p>
    <w:p>
      <w:pPr>
        <w:pStyle w:val="Normal1"/>
        <w:ind w:left="567" w:hanging="0"/>
        <w:jc w:val="both"/>
        <w:rPr/>
      </w:pPr>
      <w:r>
        <w:rPr>
          <w:rFonts w:cs="Times New Roman" w:ascii="Times New Roman" w:hAnsi="Times New Roman"/>
          <w:b/>
          <w:i/>
          <w:color w:val="000000"/>
        </w:rPr>
        <w:t>6.</w:t>
      </w:r>
      <w:r>
        <w:rPr>
          <w:rFonts w:cs="Times New Roman" w:ascii="Times New Roman" w:hAnsi="Times New Roman"/>
          <w:i/>
          <w:color w:val="000000"/>
        </w:rPr>
        <w:t xml:space="preserve"> Разговоры в Вейле напомнили, мне о смерти отца, умершего от опухоли мозга. Они разбередили в моей душе все нерешенные вопросы, связанные с этим событием.</w:t>
      </w:r>
    </w:p>
    <w:p>
      <w:pPr>
        <w:pStyle w:val="Normal1"/>
        <w:ind w:firstLine="567"/>
        <w:jc w:val="both"/>
        <w:rPr/>
      </w:pPr>
      <w:r>
        <w:rPr>
          <w:rFonts w:cs="Times New Roman" w:ascii="Times New Roman" w:hAnsi="Times New Roman"/>
          <w:color w:val="000000"/>
        </w:rPr>
        <w:t>Совершенно очевидно, что физическая усталость нашего партнера после непривычных для него лыжных тренировок и стресс, связанный с необходимо</w:t>
        <w:softHyphen/>
        <w:t>стью завершения серьезной работы, содействовали тому, что он оказался вос</w:t>
        <w:softHyphen/>
        <w:t>приимчив к болезни. Но, как следует из его ответов, грипп дал ему возможность отдохнуть, обратиться за помощью к другим, позаботиться о себе, зарядиться новой энергией, освободиться от необходимости соответствовать самым высоким стандартам, пересмотреть некоторые свои взгляды на жизненные ценности и стиль жизни — иными словами, сделать все то, на что он бы не решился без помощи болезни.</w:t>
      </w:r>
    </w:p>
    <w:p>
      <w:pPr>
        <w:pStyle w:val="Normal1"/>
        <w:ind w:firstLine="567"/>
        <w:jc w:val="both"/>
        <w:rPr>
          <w:rFonts w:ascii="Times New Roman" w:hAnsi="Times New Roman" w:cs="Times New Roman"/>
          <w:color w:val="000000"/>
        </w:rPr>
      </w:pPr>
      <w:r>
        <w:rPr>
          <w:rFonts w:cs="Times New Roman" w:ascii="Times New Roman" w:hAnsi="Times New Roman"/>
          <w:color w:val="000000"/>
        </w:rPr>
        <w:t>И последнее переживание — воспоминания, связанные со смертью отца, всплывшие у него после обсуждения нашего подхода к лечению раковых заболе</w:t>
        <w:softHyphen/>
        <w:t>ваний. Для того, чтобы принять наш метод, ему было необходимо начать разби</w:t>
        <w:softHyphen/>
        <w:t>раться в своих чувствах, которые были вызваны смертью отца.</w:t>
      </w:r>
    </w:p>
    <w:p>
      <w:pPr>
        <w:pStyle w:val="Normal1"/>
        <w:ind w:firstLine="567"/>
        <w:jc w:val="both"/>
        <w:rPr/>
      </w:pPr>
      <w:r>
        <w:rPr>
          <w:rFonts w:cs="Times New Roman" w:ascii="Times New Roman" w:hAnsi="Times New Roman"/>
          <w:color w:val="000000"/>
        </w:rPr>
        <w:t>Изучая списки преимуществ, которые составляют наши пациенты, мы при</w:t>
        <w:softHyphen/>
        <w:t>шли к выводу, что существует пять таких основных областей:</w:t>
      </w:r>
    </w:p>
    <w:p>
      <w:pPr>
        <w:pStyle w:val="Normal1"/>
        <w:ind w:firstLine="567"/>
        <w:jc w:val="both"/>
        <w:rPr/>
      </w:pPr>
      <w:r>
        <w:rPr>
          <w:rFonts w:cs="Times New Roman" w:ascii="Times New Roman" w:hAnsi="Times New Roman"/>
          <w:b/>
          <w:color w:val="000000"/>
        </w:rPr>
        <w:t>1</w:t>
      </w:r>
      <w:r>
        <w:rPr>
          <w:rFonts w:cs="Times New Roman" w:ascii="Times New Roman" w:hAnsi="Times New Roman"/>
          <w:color w:val="000000"/>
        </w:rPr>
        <w:t>. Болезнь «дает разрешение» уйти от неприятной ситуации или от решения сложной проблемы.</w:t>
      </w:r>
    </w:p>
    <w:p>
      <w:pPr>
        <w:pStyle w:val="Normal1"/>
        <w:ind w:firstLine="567"/>
        <w:jc w:val="both"/>
        <w:rPr/>
      </w:pPr>
      <w:r>
        <w:rPr>
          <w:rFonts w:cs="Times New Roman" w:ascii="Times New Roman" w:hAnsi="Times New Roman"/>
          <w:b/>
          <w:color w:val="000000"/>
        </w:rPr>
        <w:t>2</w:t>
      </w:r>
      <w:r>
        <w:rPr>
          <w:rFonts w:cs="Times New Roman" w:ascii="Times New Roman" w:hAnsi="Times New Roman"/>
          <w:color w:val="000000"/>
        </w:rPr>
        <w:t>. Она предоставляет возможность получить заботу, любовь, внимание окружающих.</w:t>
      </w:r>
    </w:p>
    <w:p>
      <w:pPr>
        <w:pStyle w:val="Normal1"/>
        <w:ind w:firstLine="567"/>
        <w:jc w:val="both"/>
        <w:rPr/>
      </w:pPr>
      <w:r>
        <w:rPr>
          <w:rFonts w:cs="Times New Roman" w:ascii="Times New Roman" w:hAnsi="Times New Roman"/>
          <w:b/>
          <w:color w:val="000000"/>
        </w:rPr>
        <w:t>3</w:t>
      </w:r>
      <w:r>
        <w:rPr>
          <w:rFonts w:cs="Times New Roman" w:ascii="Times New Roman" w:hAnsi="Times New Roman"/>
          <w:color w:val="000000"/>
        </w:rPr>
        <w:t>. Появляются условия для того, чтобы переориентировать необходимую для разрешения проблемы психическую энергию или пересмотреть свое понимание ситуации.</w:t>
      </w:r>
    </w:p>
    <w:p>
      <w:pPr>
        <w:pStyle w:val="Normal1"/>
        <w:ind w:firstLine="567"/>
        <w:jc w:val="both"/>
        <w:rPr/>
      </w:pPr>
      <w:r>
        <w:rPr>
          <w:rFonts w:cs="Times New Roman" w:ascii="Times New Roman" w:hAnsi="Times New Roman"/>
          <w:b/>
          <w:color w:val="000000"/>
        </w:rPr>
        <w:t>4</w:t>
      </w:r>
      <w:r>
        <w:rPr>
          <w:rFonts w:cs="Times New Roman" w:ascii="Times New Roman" w:hAnsi="Times New Roman"/>
          <w:color w:val="000000"/>
        </w:rPr>
        <w:t>. Появляется стимул для переоценки себя как личности или изменения привычных стереотипов поведения.</w:t>
      </w:r>
    </w:p>
    <w:p>
      <w:pPr>
        <w:pStyle w:val="Normal1"/>
        <w:ind w:firstLine="567"/>
        <w:jc w:val="both"/>
        <w:rPr/>
      </w:pPr>
      <w:r>
        <w:rPr>
          <w:rFonts w:cs="Times New Roman" w:ascii="Times New Roman" w:hAnsi="Times New Roman"/>
          <w:b/>
          <w:color w:val="000000"/>
        </w:rPr>
        <w:t>5</w:t>
      </w:r>
      <w:r>
        <w:rPr>
          <w:rFonts w:cs="Times New Roman" w:ascii="Times New Roman" w:hAnsi="Times New Roman"/>
          <w:color w:val="000000"/>
        </w:rPr>
        <w:t>. Отпадает необходимость соответствовать тем высочайшим требованиям, которые предъявляют к вам окружающие и вы сами.</w:t>
      </w:r>
    </w:p>
    <w:p>
      <w:pPr>
        <w:pStyle w:val="Normal1"/>
        <w:ind w:firstLine="567"/>
        <w:jc w:val="both"/>
        <w:rPr/>
      </w:pPr>
      <w:r>
        <w:rPr>
          <w:rFonts w:cs="Times New Roman" w:ascii="Times New Roman" w:hAnsi="Times New Roman"/>
          <w:color w:val="000000"/>
        </w:rPr>
        <w:t xml:space="preserve">Теперь просмотрите составленный вами список. </w:t>
      </w:r>
      <w:r>
        <w:rPr>
          <w:rFonts w:cs="Times New Roman" w:ascii="Times New Roman" w:hAnsi="Times New Roman"/>
          <w:color w:val="000080"/>
        </w:rPr>
        <w:t>Подумайте, какие потребно</w:t>
        <w:softHyphen/>
        <w:t>сти лежат в основе преимуществ, которые предоставила вам болезнь: ослабление стресса, любовь и внимание, возможность высвободить свою энергию и т. д. За</w:t>
        <w:softHyphen/>
        <w:t>тем попытайтесь определить те правила и представления, которые мешают вам удовлетворить эти потребности, не прибегая к болезни.</w:t>
      </w:r>
    </w:p>
    <w:p>
      <w:pPr>
        <w:pStyle w:val="Normal1"/>
        <w:ind w:firstLine="567"/>
        <w:jc w:val="both"/>
        <w:rPr>
          <w:rFonts w:ascii="Times New Roman" w:hAnsi="Times New Roman" w:cs="Times New Roman"/>
          <w:color w:val="000000"/>
        </w:rPr>
      </w:pPr>
      <w:r>
        <w:rPr>
          <w:rFonts w:cs="Times New Roman" w:ascii="Times New Roman" w:hAnsi="Times New Roman"/>
          <w:color w:val="000000"/>
        </w:rPr>
        <w:t>Одна из наших пациенток обнаружила, что ей не хватало физической близо</w:t>
        <w:softHyphen/>
        <w:t>сти мужа, но пока она была здорова, ей и в голову не могло прийти прямо попро</w:t>
        <w:softHyphen/>
        <w:t>сить его о любви и нежности. Теперь же она разрешила себе прямо просить его: «Обними меня!» Разбираясь в том, почему ей было так трудно раньше обращать</w:t>
        <w:softHyphen/>
        <w:t>ся к нему с такой просьбой, она узнала много важного о себе.</w:t>
      </w:r>
    </w:p>
    <w:p>
      <w:pPr>
        <w:pStyle w:val="Normal1"/>
        <w:ind w:firstLine="567"/>
        <w:jc w:val="both"/>
        <w:rPr/>
      </w:pPr>
      <w:r>
        <w:rPr>
          <w:rFonts w:cs="Times New Roman" w:ascii="Times New Roman" w:hAnsi="Times New Roman"/>
          <w:color w:val="000000"/>
        </w:rPr>
        <w:t>Спросите себя, не бывало ли вам трудно разрешить себе немного отдохнуть? Какие мысли мешали вам предоставить себе такую свободу, не оправдываясь болезнью? Возможно, вы полагаете, что уступать напряжению и трудностям яв</w:t>
        <w:softHyphen/>
        <w:t>ляется «признаком слабости» или что вы обязаны подчинять свои интересы инте</w:t>
        <w:softHyphen/>
        <w:t>ресам окружающих? Эти представления обычно живут в человеке неосознанно, поэтому для того, чтобы их проанализировать, вам придется приложить опреде</w:t>
        <w:softHyphen/>
        <w:t>ленные усилия. Но профилактика возможной болезни стоит затраченного време</w:t>
        <w:softHyphen/>
        <w:t>ни и усилий. Как только вы начнете осознавать свои внутренние правила и увиди</w:t>
        <w:softHyphen/>
        <w:t>те, что можно и по-другому рассматривать какие-то ситуации, это будет означать, что вы сделали первые шаги к более здоровой жизни.</w:t>
      </w:r>
    </w:p>
    <w:p>
      <w:pPr>
        <w:pStyle w:val="Normal1"/>
        <w:ind w:firstLine="567"/>
        <w:jc w:val="both"/>
        <w:rPr/>
      </w:pPr>
      <w:r>
        <w:rPr>
          <w:rFonts w:cs="Times New Roman" w:ascii="Times New Roman" w:hAnsi="Times New Roman"/>
          <w:color w:val="000000"/>
        </w:rPr>
        <w:t>Отталкиваясь от уроков, которые преподала нам та или иная болезнь, мы можем научиться распознавать свои потребности и удовлетворять их. Так болезнь может принести реальную пользу.</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19">
                <wp:simplePos x="0" y="0"/>
                <wp:positionH relativeFrom="column">
                  <wp:posOffset>561340</wp:posOffset>
                </wp:positionH>
                <wp:positionV relativeFrom="paragraph">
                  <wp:posOffset>6540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30"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shape id="shape_0" fillcolor="white" stroked="t" o:allowincell="f" style="position:absolute;margin-left:44.2pt;margin-top:5.1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1</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КАК НАУЧИТЬСЯ  РАССЛАБЛЯТЬСЯ И </w:t>
      </w:r>
    </w:p>
    <w:p>
      <w:pPr>
        <w:pStyle w:val="Normal1"/>
        <w:ind w:firstLine="567"/>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ВИЗУАЛИЗИРОВАТЬ  СВОЕ ВЫЗДОРОВЛЕНИЕ</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Для того, чтобы сделать первый шаг к выздоровлению, прежде всего необходимо понять, какие из ваших представлений и способов эмоционального реагирования способствовали возникновению болезни. Потом нужно научиться использовать эти реакции во благо здоровья. Настоящая глава посвящена процессу расслабле</w:t>
        <w:softHyphen/>
        <w:t>ния (релаксации), который помогает уменьшить напряжение, вызванное как са</w:t>
        <w:softHyphen/>
        <w:t>мим заболеванием, так и связанным с ним страхом. Ведь этот страх уже сам по себе становится источником стресса. Одновременно с этим мы покажем, как в состоянии релаксации работать с воображением и формировать положительные установки, активизирующие защитный механизм вашего организма для борьбы с заболеванием.</w:t>
      </w:r>
    </w:p>
    <w:p>
      <w:pPr>
        <w:pStyle w:val="Normal1"/>
        <w:ind w:firstLine="567"/>
        <w:jc w:val="both"/>
        <w:rPr/>
      </w:pPr>
      <w:r>
        <w:rPr>
          <w:rFonts w:cs="Times New Roman" w:ascii="Times New Roman" w:hAnsi="Times New Roman"/>
          <w:color w:val="000000"/>
        </w:rPr>
        <w:t>Для многих онкологических больных тело становится врагом, как будто, заболев, оно предало их и теперь угрожает самой жизни. Больной человек начи</w:t>
        <w:softHyphen/>
        <w:t>нает испытывать враждебность по отношению к своему телу и не верит в его способность совладать с заболеванием. И наоборот, научившись расслабляться и воздействовать на свой организм, человек снова начинает доверять его способно</w:t>
        <w:softHyphen/>
        <w:t>сти сопротивляться болезни. Тело опять становится источником радости и удо</w:t>
        <w:softHyphen/>
        <w:t>вольствия, кроме того, оно служит и важным средством обратной связи — на</w:t>
        <w:softHyphen/>
        <w:t>сколько эффективно человек живет.</w:t>
      </w:r>
    </w:p>
    <w:p>
      <w:pPr>
        <w:pStyle w:val="Normal1"/>
        <w:ind w:firstLine="567"/>
        <w:jc w:val="both"/>
        <w:rPr/>
      </w:pPr>
      <w:r>
        <w:rPr>
          <w:rFonts w:cs="Times New Roman" w:ascii="Times New Roman" w:hAnsi="Times New Roman"/>
          <w:color w:val="000000"/>
        </w:rPr>
        <w:t>Релаксация помогает также уменьшить страх, который иногда просто захле</w:t>
        <w:softHyphen/>
        <w:t>стывает пациента, страдающего опасным заболеванием. Бывает, что онкологичес</w:t>
        <w:softHyphen/>
        <w:t>кие больные боятся долгой и мучительной смерти, боятся разорить семью меди</w:t>
        <w:softHyphen/>
        <w:t>цинскими расходами и нанести глубокую психологическую травму детям, лишив</w:t>
        <w:softHyphen/>
        <w:t>шимся родителя. Такие страхи практически полностью лишают человека возмож</w:t>
        <w:softHyphen/>
        <w:t>ности надеяться на благополучный исход болезни. Но если человеку удастся фи</w:t>
        <w:softHyphen/>
        <w:t>зически расслабиться, это нарушит порочный круг страха и напряжения, и, по крайней мере, те несколько минут, пока его тело будет расслаблено, рак переста</w:t>
        <w:softHyphen/>
        <w:t>нет быть господствующей реальностью его жизни. Многие больные говорят, что после упражнений на расслабление они начинают видеть все в ином свете и ощу</w:t>
        <w:softHyphen/>
        <w:t>щают прилив энергии. Это становится своеобразным способом энергетической подзарядки. Когда человеку удается уменьшить свой страх, ему легче поддержи</w:t>
        <w:softHyphen/>
        <w:t>вать в себе положительную установку, что, в свою очередь, еще больше уменьша</w:t>
        <w:softHyphen/>
        <w:t>ет страх.</w:t>
      </w:r>
    </w:p>
    <w:p>
      <w:pPr>
        <w:pStyle w:val="Normal1"/>
        <w:ind w:firstLine="567"/>
        <w:jc w:val="both"/>
        <w:rPr/>
      </w:pPr>
      <w:r>
        <w:rPr>
          <w:rFonts w:cs="Times New Roman" w:ascii="Times New Roman" w:hAnsi="Times New Roman"/>
          <w:color w:val="000000"/>
        </w:rPr>
        <w:t>Следует оговориться, что с медицинской точки зрения расслабиться — это не означает провести вечер дома перед телевизором, пропустить пару стаканчиков или поболтать с друзьями. И хотя это, бесспорно, можно назвать приятным вре</w:t>
        <w:softHyphen/>
        <w:t>мяпрепровождением, лабораторные исследования показывают, что такие формы «расслабления» не приводят к необходимой разрядке физических последствий стресса.</w:t>
      </w:r>
    </w:p>
    <w:p>
      <w:pPr>
        <w:pStyle w:val="Normal1"/>
        <w:ind w:firstLine="567"/>
        <w:jc w:val="both"/>
        <w:rPr/>
      </w:pPr>
      <w:r>
        <w:rPr>
          <w:rFonts w:cs="Times New Roman" w:ascii="Times New Roman" w:hAnsi="Times New Roman"/>
          <w:color w:val="000000"/>
        </w:rPr>
        <w:t>Один из способов разрядить стресс — это регулярные физические упражне</w:t>
        <w:softHyphen/>
        <w:t>ния. Такие упражнения действуют как уже знакомая нам реакция «драться или убегать», которая дает возможность организму избавиться от накопившегося в нем напряжения. Поэтому нам кажется не случайным, что те пациенты, которые при помощи нашей программы добились особенно хороших успехов, занимаются каким-то видом физических упражнений. Многие любители бега трусцой называ</w:t>
        <w:softHyphen/>
        <w:t>ют его своим «лечением» и говорят, что во время бега им гораздо легче удается по-новому взглянуть на свои проблемы, чем когда они просто о них думают. (Мы еще остановимся на этом дальше в отдельной главе.)</w:t>
      </w:r>
    </w:p>
    <w:p>
      <w:pPr>
        <w:pStyle w:val="Normal1"/>
        <w:ind w:firstLine="567"/>
        <w:jc w:val="both"/>
        <w:rPr/>
      </w:pPr>
      <w:r>
        <w:rPr>
          <w:rFonts w:cs="Times New Roman" w:ascii="Times New Roman" w:hAnsi="Times New Roman"/>
          <w:color w:val="000000"/>
        </w:rPr>
        <w:t>И все же не всегда люди, переживающие стресс, могут тут же прибегнуть к физическим упражнениям. Наша жизнь устроена таким образом, что для того, чтобы заняться какой-то физической деятельностью, часто бывают необходимы специальные условия. К счастью, ученым удалось разработать различные виды простых методов расслабления, таких, как некоторые виды медитации и прогрес</w:t>
        <w:softHyphen/>
        <w:t>сивная мышечная релаксация, аутогенная тренировка, самогипноз и т. д. Боль</w:t>
        <w:softHyphen/>
        <w:t>шинство из них требует определенной степени самоконцентрации. Можно сосре</w:t>
        <w:softHyphen/>
        <w:t>доточить вникание на каком-то символе или последовательности успокоительно действующих мыслительных образов, а можно просто мысленно следовать ряду инструкций.</w:t>
      </w:r>
    </w:p>
    <w:p>
      <w:pPr>
        <w:pStyle w:val="Normal1"/>
        <w:ind w:firstLine="567"/>
        <w:jc w:val="both"/>
        <w:rPr/>
      </w:pPr>
      <w:r>
        <w:rPr>
          <w:rFonts w:cs="Times New Roman" w:ascii="Times New Roman" w:hAnsi="Times New Roman"/>
          <w:color w:val="000000"/>
        </w:rPr>
        <w:t xml:space="preserve">В своей книге </w:t>
      </w:r>
      <w:r>
        <w:rPr>
          <w:rFonts w:cs="Times New Roman" w:ascii="Times New Roman" w:hAnsi="Times New Roman"/>
          <w:color w:val="000080"/>
        </w:rPr>
        <w:t>«Реакция расслабления» доктор Герберт Бенсон</w:t>
      </w:r>
      <w:r>
        <w:rPr>
          <w:rFonts w:cs="Times New Roman" w:ascii="Times New Roman" w:hAnsi="Times New Roman"/>
          <w:color w:val="000000"/>
        </w:rPr>
        <w:t xml:space="preserve"> из Гарвардс</w:t>
        <w:softHyphen/>
        <w:t>кого университета документально показывает положительное физиологическое влияние некоторых из этих методик. И хотя пока что невозможно до конца по</w:t>
        <w:softHyphen/>
        <w:t>нять все физиологические процессы, происходящие в организме в ответ на разно</w:t>
        <w:softHyphen/>
        <w:t>образные приемы психической релаксации, исследования наглядно доказывают, что эти методы помогают организму освободиться от последствий стресса гораздо лучше, чем та деятельность, которую принято считать расслабляющей.</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Методика релаксации</w:t>
      </w:r>
    </w:p>
    <w:p>
      <w:pPr>
        <w:pStyle w:val="Normal1"/>
        <w:ind w:firstLine="567"/>
        <w:jc w:val="both"/>
        <w:rPr/>
      </w:pPr>
      <w:r>
        <w:rPr>
          <w:rFonts w:cs="Times New Roman" w:ascii="Times New Roman" w:hAnsi="Times New Roman"/>
          <w:color w:val="000000"/>
        </w:rPr>
        <w:t>Методика расслабления, которую мы разработали, занимаясь со своими пациен</w:t>
        <w:softHyphen/>
        <w:t>тами, по большей части основана на приемах доктора Эдмонда Джейкобсона, назвавшего их методом «прогрессивной релаксации». В нашей практике мы обыч</w:t>
        <w:softHyphen/>
        <w:t>но сочетаем эту методику с работой по визуализации, описанной ниже в этой главе. Но для того, чтобы вы смогли убедиться в пользе умения расслабляться в любой ситуации, мы приводим эти приемы отдельно. Своим пациентам мы реко</w:t>
        <w:softHyphen/>
        <w:t>мендуем выполнять упражнение на расслабление и визуализацию трижды в день, в течение десяти-пятнадцати минут. Большинство людей ощущают, что им уда</w:t>
        <w:softHyphen/>
        <w:t>лось достичь расслабления с первого раза, но поскольку релаксация может посте</w:t>
        <w:softHyphen/>
        <w:t>пенно становиться все более полной и глубокой, вы увидите, что со временем вам удастся погрузиться в состояние все более и более глубокого расслабления.</w:t>
      </w:r>
    </w:p>
    <w:p>
      <w:pPr>
        <w:pStyle w:val="Normal1"/>
        <w:ind w:firstLine="567"/>
        <w:jc w:val="both"/>
        <w:rPr/>
      </w:pPr>
      <w:r>
        <w:rPr>
          <w:rFonts w:cs="Times New Roman" w:ascii="Times New Roman" w:hAnsi="Times New Roman"/>
          <w:color w:val="000000"/>
        </w:rPr>
        <w:t>Для того, чтобы нашим пациентам было легче научиться расслабляться и работать со своим воображением, мы обычно снабжаем их магнитофонной запи</w:t>
        <w:softHyphen/>
        <w:t>сью с инструкциями. Вы можете попросить кого-нибудь прочитать вам эти инст</w:t>
        <w:softHyphen/>
        <w:t>рукции вслух или сами записать их на пленку. После каждого этапа оставляйте побольше времени для того, чтобы выполнять все указания спокойно и не спеша.</w:t>
      </w:r>
    </w:p>
    <w:p>
      <w:pPr>
        <w:pStyle w:val="Normal1"/>
        <w:ind w:left="993" w:firstLine="141"/>
        <w:jc w:val="both"/>
        <w:rPr/>
      </w:pPr>
      <w:r>
        <w:rPr>
          <w:rFonts w:cs="Times New Roman" w:ascii="Times New Roman" w:hAnsi="Times New Roman"/>
          <w:color w:val="000000"/>
        </w:rPr>
        <w:t>1</w:t>
      </w:r>
      <w:r>
        <w:rPr>
          <w:rFonts w:cs="Times New Roman" w:ascii="Times New Roman" w:hAnsi="Times New Roman"/>
          <w:color w:val="000080"/>
        </w:rPr>
        <w:t>. Найдите тихое место с мягким освещением. Закройте дверь и поудобнее устройтесь на стуле или в кресле. Ноги поставьте так, чтобы ступни полностью касались пола. Закройте глаза.</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2. Сосредоточьте внимание на своем дыхании.</w:t>
      </w:r>
    </w:p>
    <w:p>
      <w:pPr>
        <w:pStyle w:val="Normal1"/>
        <w:ind w:left="993" w:firstLine="141"/>
        <w:jc w:val="both"/>
        <w:rPr/>
      </w:pPr>
      <w:r>
        <w:rPr>
          <w:rFonts w:cs="Times New Roman" w:ascii="Times New Roman" w:hAnsi="Times New Roman"/>
          <w:color w:val="000080"/>
        </w:rPr>
        <w:t>3. Сделайте несколько глубоких вдохов и выдохов в с каждым выдохом мысленно произнесите слово «расслабься».</w:t>
      </w:r>
    </w:p>
    <w:p>
      <w:pPr>
        <w:pStyle w:val="Normal1"/>
        <w:ind w:left="993" w:firstLine="141"/>
        <w:jc w:val="both"/>
        <w:rPr/>
      </w:pPr>
      <w:r>
        <w:rPr>
          <w:rFonts w:cs="Times New Roman" w:ascii="Times New Roman" w:hAnsi="Times New Roman"/>
          <w:color w:val="000080"/>
        </w:rPr>
        <w:t>4. Сосредоточьте внимание на лице и постарайтесь ощутить любое напряжение мышц лица и глаз. Мысленно представьте себе это напряжение в виде какого-то образа. Это может быть сжатый кулак или завязанная узлом веревка. Затем представьте себе, как она развязывается, разжимается, повисает, подобно натянутой, а затем отпущенной резинке.</w:t>
      </w:r>
    </w:p>
    <w:p>
      <w:pPr>
        <w:pStyle w:val="Normal1"/>
        <w:ind w:left="993" w:firstLine="141"/>
        <w:jc w:val="both"/>
        <w:rPr/>
      </w:pPr>
      <w:r>
        <w:rPr>
          <w:rFonts w:cs="Times New Roman" w:ascii="Times New Roman" w:hAnsi="Times New Roman"/>
          <w:color w:val="000080"/>
        </w:rPr>
        <w:t>5. Ощутите, как расслабляются ваше лицо и глаза. Почувствуйте, как одновременно с этим волка расслабления распространяется по всему вашему телу.</w:t>
      </w:r>
    </w:p>
    <w:p>
      <w:pPr>
        <w:pStyle w:val="Normal1"/>
        <w:ind w:left="993" w:firstLine="141"/>
        <w:jc w:val="both"/>
        <w:rPr/>
      </w:pPr>
      <w:r>
        <w:rPr>
          <w:rFonts w:cs="Times New Roman" w:ascii="Times New Roman" w:hAnsi="Times New Roman"/>
          <w:color w:val="000080"/>
        </w:rPr>
        <w:t>6. Напрягите лицо и глаза, сморщившись или сдавив их как можно сильнее, а затем расслабьтесь и почувствуйте, как расслабляется все ваше тело.</w:t>
      </w:r>
    </w:p>
    <w:p>
      <w:pPr>
        <w:pStyle w:val="Normal1"/>
        <w:ind w:left="993" w:firstLine="141"/>
        <w:jc w:val="both"/>
        <w:rPr/>
      </w:pPr>
      <w:r>
        <w:rPr>
          <w:rFonts w:cs="Times New Roman" w:ascii="Times New Roman" w:hAnsi="Times New Roman"/>
          <w:color w:val="000080"/>
        </w:rPr>
        <w:t>7. Повторите то же самое со всеми остальными частями тела. Медленно продвигайтесь от лица вниз, к нижней челюсти, шее, плечам, спине, верхней и нижней части рук, к ладоням, груди, животу, бедрам, голени, щиколоткам, ступням, пальцам ног, пока все тело не будет расслаблено. Для каждой части тела мысленно представляйте себе напряжение, а потом воображайте, как оно исчезает, тает. Сначала вы напрягаете эту часть тела, а затем расслабляете ее.</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8. Расслабив все тело, оставайтесь в этом приятном состоянии от двух до пяти минут.</w:t>
      </w:r>
    </w:p>
    <w:p>
      <w:pPr>
        <w:pStyle w:val="Normal1"/>
        <w:ind w:left="993" w:firstLine="141"/>
        <w:jc w:val="both"/>
        <w:rPr/>
      </w:pPr>
      <w:r>
        <w:rPr>
          <w:rFonts w:cs="Times New Roman" w:ascii="Times New Roman" w:hAnsi="Times New Roman"/>
          <w:color w:val="000080"/>
        </w:rPr>
        <w:t>9. Теперь почувствуйте, что мышцы ваших век стали легче. Будьте готовы к тому, чтобы открыть глаза и вновь оказаться в комнате.</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10. Откройте глаза. Вы готовы снова вернуться к своим обычным делам.</w:t>
      </w:r>
    </w:p>
    <w:p>
      <w:pPr>
        <w:pStyle w:val="Normal1"/>
        <w:ind w:firstLine="567"/>
        <w:jc w:val="both"/>
        <w:rPr/>
      </w:pPr>
      <w:r>
        <w:rPr>
          <w:rFonts w:cs="Times New Roman" w:ascii="Times New Roman" w:hAnsi="Times New Roman"/>
          <w:color w:val="000000"/>
        </w:rPr>
        <w:t>Если вы до сих пор не попытались последовать приведенным выше указани</w:t>
        <w:softHyphen/>
        <w:t>ям, мы настоятельно рекомендуем сделать это теперь, прежде чем продолжать чте</w:t>
        <w:softHyphen/>
        <w:t>ние. В этом случае вы сможете сами убедиться, насколько данное упражнение по</w:t>
        <w:softHyphen/>
        <w:t>могает достичь приятного состояния релаксации и способствует приливу энергии.</w:t>
      </w:r>
    </w:p>
    <w:p>
      <w:pPr>
        <w:pStyle w:val="Normal1"/>
        <w:ind w:firstLine="567"/>
        <w:jc w:val="both"/>
        <w:rPr/>
      </w:pPr>
      <w:r>
        <w:rPr>
          <w:rFonts w:cs="Times New Roman" w:ascii="Times New Roman" w:hAnsi="Times New Roman"/>
          <w:color w:val="000000"/>
        </w:rPr>
        <w:t>Иногда первые несколько раз бывает трудно представлять в воображении какие-то образы или достаточно долго на них сосредоточиваться. Не стоит рас</w:t>
        <w:softHyphen/>
        <w:t>страиваться. В этом нет ничего неестественного, и начав себя ругать, вы вызовете лишь еще большее напряжение. В конце настоящей главы, когда вы получше познакомитесь с приемами расслабления и визуализации, мы подробнее остано</w:t>
        <w:softHyphen/>
        <w:t>вимся на тех трудностях, с которыми обычно сталкиваются каши пациенты и на том, как с ними легче справиться.</w:t>
      </w:r>
    </w:p>
    <w:p>
      <w:pPr>
        <w:pStyle w:val="Normal1"/>
        <w:ind w:firstLine="567"/>
        <w:jc w:val="both"/>
        <w:rPr/>
      </w:pPr>
      <w:r>
        <w:rPr>
          <w:rFonts w:cs="Times New Roman" w:ascii="Times New Roman" w:hAnsi="Times New Roman"/>
          <w:color w:val="000000"/>
        </w:rPr>
        <w:t>В следующем разделе описывается, как от релаксации перейти непосред</w:t>
        <w:softHyphen/>
        <w:t>ственно к работе с воображением. Мы уже указывали выше, что расслабление, бесспорно, полезно само по себе, но мы используем его именно как подготовку к работе с воображением, поскольку оно уменьшает физическое напряжение, кото</w:t>
        <w:softHyphen/>
        <w:t>рое может помешать сосредоточиться на мыслительных образах. Релаксация важ</w:t>
        <w:softHyphen/>
        <w:t>на еще и потому, что научившись использовать мышление для достижения физи</w:t>
        <w:softHyphen/>
        <w:t>ческого расслабления, вы укрепите свою веру в то, что оно может воздействовать на состояние вашего организма.</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Расслабление и визуализация мысленных образов</w:t>
      </w:r>
    </w:p>
    <w:p>
      <w:pPr>
        <w:pStyle w:val="Normal1"/>
        <w:ind w:firstLine="567"/>
        <w:jc w:val="both"/>
        <w:rPr/>
      </w:pPr>
      <w:r>
        <w:rPr>
          <w:rFonts w:cs="Times New Roman" w:ascii="Times New Roman" w:hAnsi="Times New Roman"/>
          <w:color w:val="000000"/>
        </w:rPr>
        <w:t>На наш взгляд, работа с воображением и релаксация являются одними из самых мощных инструментов, помогающих больным научиться верить в то, что они могут поправиться. Более того, мы считаем, что наш подход к лечению онколо</w:t>
        <w:softHyphen/>
        <w:t>гических заболеваний родился именно в тот момент, когда Карл впервые попро</w:t>
        <w:softHyphen/>
        <w:t>бовал работать с пациентом с помощью мыслительных образов. С тех пор мы поняли, что воображение является не только мощным средством, помогающим поддерживать в человеке установку на возвращение здоровья, но играет важ</w:t>
        <w:softHyphen/>
        <w:t>ную роль в том, чтобы разобраться в себе и изменить отдельные стороны своей жизни.</w:t>
      </w:r>
    </w:p>
    <w:p>
      <w:pPr>
        <w:pStyle w:val="Normal1"/>
        <w:ind w:firstLine="567"/>
        <w:jc w:val="both"/>
        <w:rPr/>
      </w:pPr>
      <w:r>
        <w:rPr>
          <w:rFonts w:cs="Times New Roman" w:ascii="Times New Roman" w:hAnsi="Times New Roman"/>
          <w:color w:val="000000"/>
        </w:rPr>
        <w:t>Нашими достижениями в области использования релаксации и воображения мы обязаны тем знаниям, которые Стефани приобрела как психолог, работавший по проблеме мотивации. Благодаря ее профессиональной подготовке мы знали, что этот способ применялся во многих различных областях, чтобы достичь опре</w:t>
        <w:softHyphen/>
        <w:t>деленных изменений в ожиданиях человека. Общим здесь было то, что люди мысленно представляли себе желаемые события, подтверждая таким образом же</w:t>
        <w:softHyphen/>
        <w:t>лательность этих событий. Повторяя раз за разом это представление, они посте</w:t>
        <w:softHyphen/>
        <w:t>пенно все больше и больше начинают верить, что данное событие действительно произойдет. В результате такой положительной установки человек и ведет себя соответственно, реально способствуя выполнению задуманного. (Здесь начинает действовать тот же механизм самореализующегося предсказания, о котором мы говорили выше.)</w:t>
      </w:r>
    </w:p>
    <w:p>
      <w:pPr>
        <w:pStyle w:val="Normal1"/>
        <w:ind w:firstLine="567"/>
        <w:jc w:val="both"/>
        <w:rPr/>
      </w:pPr>
      <w:r>
        <w:rPr>
          <w:rFonts w:cs="Times New Roman" w:ascii="Times New Roman" w:hAnsi="Times New Roman"/>
          <w:color w:val="000000"/>
        </w:rPr>
        <w:t>Так, например, игрок в гольф может представлять себе удачный удар, в результате которого мяч попадает в лунку; бизнесмен — успешные деловые переговоры, актер — удачную премьеру, а больной, страдающий злокачествен</w:t>
        <w:softHyphen/>
        <w:t>ным заболеванием — то, как его опухоль уменьшается в размерах, и он выздо</w:t>
        <w:softHyphen/>
        <w:t>равливает.</w:t>
      </w:r>
    </w:p>
    <w:p>
      <w:pPr>
        <w:pStyle w:val="Normal1"/>
        <w:ind w:firstLine="567"/>
        <w:jc w:val="both"/>
        <w:rPr/>
      </w:pPr>
      <w:r>
        <w:rPr>
          <w:rFonts w:cs="Times New Roman" w:ascii="Times New Roman" w:hAnsi="Times New Roman"/>
          <w:color w:val="000000"/>
        </w:rPr>
        <w:t>По мере того, как мы все больше убеждались в пользе релаксации и рабо</w:t>
        <w:softHyphen/>
        <w:t>ты с воображением, мы узнавали и о новых данных, полученных специалистами по биологической обратной связи (более подробно об этом мы говорили во вто</w:t>
        <w:softHyphen/>
        <w:t>рой главе). Эти данные свидетельствовали о том, что человек может научиться управлять своими внутренними физиологическими процессами, такими, как кро</w:t>
        <w:softHyphen/>
        <w:t>вяное давление, частота пульса, температура тела. Люди, которые освоили эти навыки, часто говорили, что у них не получалось впрямую отдавать команды своему организму, веля ему изменить какие-то внутренние параметры. Нала</w:t>
        <w:softHyphen/>
        <w:t>дить связь со своим телом им удавалось с помощью языка символов и зрительных образов.</w:t>
      </w:r>
    </w:p>
    <w:p>
      <w:pPr>
        <w:pStyle w:val="Normal1"/>
        <w:ind w:firstLine="567"/>
        <w:jc w:val="both"/>
        <w:rPr/>
      </w:pPr>
      <w:r>
        <w:rPr>
          <w:rFonts w:cs="Times New Roman" w:ascii="Times New Roman" w:hAnsi="Times New Roman"/>
          <w:color w:val="000000"/>
        </w:rPr>
        <w:t>Одна женщина с тяжелой сердечной аритмией, например, представляла себе маленькую девочку на качелях, и когда ей надо было установить нормальный ритм сердца, ока воображала, как эта девочка ритмично качается на своих каче</w:t>
        <w:softHyphen/>
        <w:t>лях. Через некоторое время такой работы с этим зрительным образом она смогла обходиться без лекарств и ее состояние нормализовалось. Этот и многие другие примеры подобного рода дали нам основание предположить, что работа с мыс</w:t>
        <w:softHyphen/>
        <w:t>ленными образами, используемая в сочетании с традиционным лечением, может стать способом, благодаря которому онкологическим пациентам удастся заставить свою иммунную систему более активно сопротивляться заболеванию.</w:t>
      </w:r>
    </w:p>
    <w:p>
      <w:pPr>
        <w:pStyle w:val="Normal1"/>
        <w:ind w:firstLine="567"/>
        <w:jc w:val="both"/>
        <w:rPr/>
      </w:pPr>
      <w:r>
        <w:rPr>
          <w:rFonts w:cs="Times New Roman" w:ascii="Times New Roman" w:hAnsi="Times New Roman"/>
          <w:color w:val="000000"/>
        </w:rPr>
        <w:t>Впервые Карл применил методику мысленных образов в 1971 г., работая с пациентом, считавшимся неизлечимым. Этот пациент трижды в день зрительно представлял, как лечение разрушает его опухоль, как белые кровяные тельца нападают на раковые клетки, разрушают их и выводят из организма, как он сам выздоравливает. Результаты этой работы превзошли все наши ожидания — «безнадежный» пациент справился с болезнью и до сих пор жив и здоров.</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роцесс создания мысленных образов</w:t>
      </w:r>
    </w:p>
    <w:p>
      <w:pPr>
        <w:pStyle w:val="Normal1"/>
        <w:ind w:firstLine="567"/>
        <w:jc w:val="both"/>
        <w:rPr/>
      </w:pPr>
      <w:r>
        <w:rPr>
          <w:rFonts w:cs="Times New Roman" w:ascii="Times New Roman" w:hAnsi="Times New Roman"/>
          <w:color w:val="000000"/>
        </w:rPr>
        <w:t>В этом разделе мы познакомим вас с процессом расслабления и визуализации, повторив уже приведенные выше инструкции к упражнению по релаксации. В двенадцатой главе мы рассмотрим лежащие в основе мыслительных образов уста</w:t>
        <w:softHyphen/>
        <w:t>новки, дадим список критериев для создания эффективных мысленных образов и проанализируем некоторые примеры.</w:t>
      </w:r>
    </w:p>
    <w:p>
      <w:pPr>
        <w:pStyle w:val="Normal1"/>
        <w:ind w:firstLine="567"/>
        <w:jc w:val="both"/>
        <w:rPr/>
      </w:pPr>
      <w:r>
        <w:rPr>
          <w:rFonts w:cs="Times New Roman" w:ascii="Times New Roman" w:hAnsi="Times New Roman"/>
          <w:color w:val="000000"/>
        </w:rPr>
        <w:t>Вы можете записать указания на магнитофонную пленку, как мы делаем это для своих больных, или попросить кого-нибудь прочитать вам их вслух. Если вы читаете эти указания для кого-то, постарайтесь делать это медленно, чтобы у выполняющего упражнение было достаточно времени на выполнение каждого этапа. Помните, что мы рекомендуем нашим пациентам отводить на это упражнение от десяти до пятнадцати минут и повторять его три раза в день.</w:t>
      </w:r>
    </w:p>
    <w:p>
      <w:pPr>
        <w:pStyle w:val="Normal1"/>
        <w:ind w:firstLine="567"/>
        <w:jc w:val="both"/>
        <w:rPr/>
      </w:pPr>
      <w:r>
        <w:rPr>
          <w:rFonts w:cs="Times New Roman" w:ascii="Times New Roman" w:hAnsi="Times New Roman"/>
          <w:color w:val="000000"/>
        </w:rPr>
        <w:t>Даже если вы не больны раком, мы советуем хотя бы однажды выполнить такую визуализацию, чтобы ощутить эмоциональное значение всего процесса и лучше представить себе, что переживают онкологические больные.</w:t>
      </w:r>
    </w:p>
    <w:p>
      <w:pPr>
        <w:pStyle w:val="Normal1"/>
        <w:ind w:left="993" w:firstLine="141"/>
        <w:jc w:val="both"/>
        <w:rPr/>
      </w:pPr>
      <w:r>
        <w:rPr>
          <w:rFonts w:cs="Times New Roman" w:ascii="Times New Roman" w:hAnsi="Times New Roman"/>
          <w:color w:val="000000"/>
        </w:rPr>
        <w:t xml:space="preserve">1. </w:t>
      </w:r>
      <w:r>
        <w:rPr>
          <w:rFonts w:cs="Times New Roman" w:ascii="Times New Roman" w:hAnsi="Times New Roman"/>
          <w:color w:val="000080"/>
        </w:rPr>
        <w:t>Найдите тихое место с мягким освещением. Закройте дверь и поудобнее устройтесь на стуле или в кресле. Ноги поставьте так, чтобы ступни полностью касались пола. Закройте глаза.</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2. Сосредоточьте внимание на своем дыхании.</w:t>
      </w:r>
    </w:p>
    <w:p>
      <w:pPr>
        <w:pStyle w:val="Normal1"/>
        <w:ind w:left="993" w:firstLine="141"/>
        <w:jc w:val="both"/>
        <w:rPr/>
      </w:pPr>
      <w:r>
        <w:rPr>
          <w:rFonts w:cs="Times New Roman" w:ascii="Times New Roman" w:hAnsi="Times New Roman"/>
          <w:color w:val="000080"/>
        </w:rPr>
        <w:t>3. Сделайте несколько глубоких вдохов и выдохов в с каждым выдохом мысленно произнесите слово «расслабься».</w:t>
      </w:r>
    </w:p>
    <w:p>
      <w:pPr>
        <w:pStyle w:val="Normal1"/>
        <w:ind w:left="993" w:firstLine="141"/>
        <w:jc w:val="both"/>
        <w:rPr/>
      </w:pPr>
      <w:r>
        <w:rPr>
          <w:rFonts w:cs="Times New Roman" w:ascii="Times New Roman" w:hAnsi="Times New Roman"/>
          <w:color w:val="000080"/>
        </w:rPr>
        <w:t>4. Сосредоточьте внимание на своем лице и постарайтесь ощутить любое напряжение лица и глаз. Мысленно представьте себе это напряжение в виде какого-то образа. Это может быть завязанная узлом веревка, сжатый кулак. Затем представьте себе, что они расслабляются, разжимаются, повисают, подобно натянутой, а затем отпущенной резинке.</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5. Ощутите, как расслабляются мышцы вашего лица и глаз. Почувствуйте, как одновременно с этим волна расслабления распространяется по всему вашему телу.</w:t>
      </w:r>
    </w:p>
    <w:p>
      <w:pPr>
        <w:pStyle w:val="Normal1"/>
        <w:ind w:left="993" w:firstLine="141"/>
        <w:jc w:val="both"/>
        <w:rPr/>
      </w:pPr>
      <w:r>
        <w:rPr>
          <w:rFonts w:cs="Times New Roman" w:ascii="Times New Roman" w:hAnsi="Times New Roman"/>
          <w:color w:val="000080"/>
        </w:rPr>
        <w:t>6. Напрягите лицо и глаза, сжав их как можно сильнее, а затем отпустите и почувствуйте, как расслабляется все ваше тело.</w:t>
      </w:r>
    </w:p>
    <w:p>
      <w:pPr>
        <w:pStyle w:val="Normal1"/>
        <w:ind w:left="993" w:firstLine="141"/>
        <w:jc w:val="both"/>
        <w:rPr/>
      </w:pPr>
      <w:r>
        <w:rPr>
          <w:rFonts w:cs="Times New Roman" w:ascii="Times New Roman" w:hAnsi="Times New Roman"/>
          <w:color w:val="000080"/>
        </w:rPr>
        <w:t>7. Повторите то же самое со всеми остальными частями тела. Медленно продвигайтесь от лица вниз, к нижней челюсти, шее, плечам, спине, верхней и нижней части рук, к ладоням, груди, животу, бедрам, голени, щиколоткам, ступням, пальцам ног, пока не окажется расслабленным все тело. Для каждой части тела мысленно представляйте себе напряжение, а потом воображайте, как оно исчезает, тает.</w:t>
      </w:r>
    </w:p>
    <w:p>
      <w:pPr>
        <w:pStyle w:val="Normal1"/>
        <w:ind w:left="993" w:firstLine="141"/>
        <w:jc w:val="both"/>
        <w:rPr/>
      </w:pPr>
      <w:r>
        <w:rPr>
          <w:rFonts w:cs="Times New Roman" w:ascii="Times New Roman" w:hAnsi="Times New Roman"/>
          <w:color w:val="000080"/>
        </w:rPr>
        <w:t>8. Теперь представьте себе, что вы находитесь где-нибудь на природе, в приятном для вас месте. Постарайтесь как можно точнее увидеть все подробности — все окружающие вас краски и звуки, все, что вы ощущаете, когда соприкасаетесь с окружающими предметами.</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9. Продолжайте мысленно оставаться в этом месте в очень расслабленном состоянии в течение двух-трех минут.</w:t>
      </w:r>
    </w:p>
    <w:p>
      <w:pPr>
        <w:pStyle w:val="Normal1"/>
        <w:ind w:left="993" w:firstLine="141"/>
        <w:jc w:val="both"/>
        <w:rPr/>
      </w:pPr>
      <w:r>
        <w:rPr>
          <w:rFonts w:cs="Times New Roman" w:ascii="Times New Roman" w:hAnsi="Times New Roman"/>
          <w:color w:val="000080"/>
        </w:rPr>
        <w:t>10. Затем в символическом или реалистическом виде постарайтесь увидеть свой рак. Представляйте его состоящим из очень слабых клеток с неправильным строением. Помните, что в обычном состоянии в течение жизни наш организм уничтожает тысячи таких атипичных клеток. Зрительно представляя себе рак, подумайте о том, что для вашего выздоровления необходимо, чтобы защитный механизм вашего тела вернулся к естественному, здоровому состоянию.</w:t>
      </w:r>
    </w:p>
    <w:p>
      <w:pPr>
        <w:pStyle w:val="Normal1"/>
        <w:ind w:left="993" w:firstLine="141"/>
        <w:jc w:val="both"/>
        <w:rPr/>
      </w:pPr>
      <w:r>
        <w:rPr>
          <w:rFonts w:cs="Times New Roman" w:ascii="Times New Roman" w:hAnsi="Times New Roman"/>
          <w:color w:val="000080"/>
        </w:rPr>
        <w:t>11. Если вы сейчас получаете какое-то традиционное лечение, представьте, что это лечение поступает в ваш организм определенным, понятным вам образом. Если это радиотерапия, то представьте себе ее как луч, состоящий из миллионов энергетических зарядов, поражающих все клетки, попадающиеся им на пути. Нормальные клетки способны восстановить любой нанесенный им ущерб. Раковые клетки этого не могут — они слишком слабы. (Это как раз главный принцип, на котором основана радиотерапия.) Если вы получаете химиотерапию, представьте себе, что введенное вам лекарство попадает в ваши сосуды. Вообразите, что это лекарство действует как яд. Нормальные клетки — умные и сильные — не очень восприимчивы к этому яду, а раковые клетки — слабые, и поэтому достаточно небольшого количества яда, чтобы их убить. Они поглощают яд и умирают, а затем выводятся из организма.</w:t>
      </w:r>
    </w:p>
    <w:p>
      <w:pPr>
        <w:pStyle w:val="Normal1"/>
        <w:ind w:left="993" w:firstLine="141"/>
        <w:jc w:val="both"/>
        <w:rPr/>
      </w:pPr>
      <w:r>
        <w:rPr>
          <w:rFonts w:cs="Times New Roman" w:ascii="Times New Roman" w:hAnsi="Times New Roman"/>
          <w:color w:val="000080"/>
        </w:rPr>
        <w:t>12. Представьте себе, как ваши белые кровяные тельца приближаются к месту, где находится рак, определяют атипичные клетки и разрушают их. В вашем распоряжении огромная армия белых кровяных телец. Они очень сильны и полны энергии. Кроме того, они очень умные. Они по всем статьям превосходят раковые клетки, и в их победе не может быть никакого сомнения.</w:t>
      </w:r>
    </w:p>
    <w:p>
      <w:pPr>
        <w:pStyle w:val="Normal1"/>
        <w:ind w:left="993" w:firstLine="141"/>
        <w:jc w:val="both"/>
        <w:rPr/>
      </w:pPr>
      <w:r>
        <w:rPr>
          <w:rFonts w:cs="Times New Roman" w:ascii="Times New Roman" w:hAnsi="Times New Roman"/>
          <w:color w:val="000080"/>
        </w:rPr>
        <w:t>13. Представьте себе, как рак уменьшается в размерах, белые кровяные тельца подхватывают мертвые раковые клетки и через печень и почки выводят их из организма вместе с мочой и калом. Это образ ваших представлений о желаемом. Продолжайте представлять себе, как уменьшается рак, пока он полностью не исчезнет.</w:t>
      </w:r>
    </w:p>
    <w:p>
      <w:pPr>
        <w:pStyle w:val="Normal1"/>
        <w:ind w:left="993" w:firstLine="141"/>
        <w:jc w:val="both"/>
        <w:rPr/>
      </w:pPr>
      <w:r>
        <w:rPr>
          <w:rFonts w:cs="Times New Roman" w:ascii="Times New Roman" w:hAnsi="Times New Roman"/>
          <w:color w:val="000080"/>
        </w:rPr>
        <w:t>Представьте себе, что по мере того, как рак уменьшается и наконец полностью исчезает, у вас становится больше энергии, улучшается аппетит. Вы хорошо чувствуете себя в окружении семьи, видите, как вас любят.</w:t>
      </w:r>
    </w:p>
    <w:p>
      <w:pPr>
        <w:pStyle w:val="Normal1"/>
        <w:ind w:left="993" w:firstLine="141"/>
        <w:jc w:val="both"/>
        <w:rPr/>
      </w:pPr>
      <w:r>
        <w:rPr>
          <w:rFonts w:cs="Times New Roman" w:ascii="Times New Roman" w:hAnsi="Times New Roman"/>
          <w:color w:val="000080"/>
        </w:rPr>
        <w:t>14. Если вы ощущаете в каком-то месте боль, зрительно представьте себе, как целая армия белых кровяных телец устремляется туда, чтобы унять ее. Какова бы ни была причина этой боли, отдайте своему организму приказ исцелить себя. Представьте себе, как ваше тело поправляется.</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15. Постарайтесь мысленно увидеть себя бодрым, здоровым, полным энергии.</w:t>
      </w:r>
    </w:p>
    <w:p>
      <w:pPr>
        <w:pStyle w:val="Normal1"/>
        <w:ind w:left="993" w:firstLine="141"/>
        <w:jc w:val="both"/>
        <w:rPr/>
      </w:pPr>
      <w:r>
        <w:rPr>
          <w:rFonts w:cs="Times New Roman" w:ascii="Times New Roman" w:hAnsi="Times New Roman"/>
          <w:color w:val="000080"/>
        </w:rPr>
        <w:t>16. Представьте себе, как вы добиваетесь выполнения тех задач, которые перед собой поставили. Вы осуществляете свои жизненные цели; у всех членов вашей семьи дела идут хорошо; ваши отношения с окружающими становятся все более значимыми. Помните, что если вы будете видеть смысл в том, чтобы поправиться, то это поможет вам выздороветь. Посвятите некоторое время тому, чтобы подумать о своих жизненных ценностях.</w:t>
      </w:r>
    </w:p>
    <w:p>
      <w:pPr>
        <w:pStyle w:val="Normal1"/>
        <w:ind w:left="993" w:firstLine="141"/>
        <w:jc w:val="both"/>
        <w:rPr/>
      </w:pPr>
      <w:r>
        <w:rPr>
          <w:rFonts w:cs="Times New Roman" w:ascii="Times New Roman" w:hAnsi="Times New Roman"/>
          <w:color w:val="000080"/>
        </w:rPr>
        <w:t>17. Мысленно похвалите себя за то, что вы сами способствуете своему выздоровлению. Представьте себе, как вы делаете это упражнение три раза в день, сохраняя в течение всего времени сосредоточенность и внимание.</w:t>
      </w:r>
    </w:p>
    <w:p>
      <w:pPr>
        <w:pStyle w:val="Normal1"/>
        <w:ind w:left="993" w:firstLine="141"/>
        <w:jc w:val="both"/>
        <w:rPr/>
      </w:pPr>
      <w:r>
        <w:rPr>
          <w:rFonts w:cs="Times New Roman" w:ascii="Times New Roman" w:hAnsi="Times New Roman"/>
          <w:color w:val="000080"/>
        </w:rPr>
        <w:t>18. Теперь почувствуйте, что мышцы ваших век стали легче. Будьте готовы к тому, чтобы открыть глаза и вновь оказаться в комнате.</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t>19. Откройте глаза. Вы снова можете возвращаться к своим обычным делам.</w:t>
      </w:r>
    </w:p>
    <w:p>
      <w:pPr>
        <w:pStyle w:val="Normal1"/>
        <w:ind w:left="993" w:firstLine="141"/>
        <w:jc w:val="both"/>
        <w:rPr>
          <w:rFonts w:ascii="Times New Roman" w:hAnsi="Times New Roman" w:cs="Times New Roman"/>
          <w:color w:val="000080"/>
        </w:rPr>
      </w:pPr>
      <w:r>
        <w:rPr>
          <w:rFonts w:cs="Times New Roman" w:ascii="Times New Roman" w:hAnsi="Times New Roman"/>
          <w:color w:val="000080"/>
        </w:rPr>
      </w:r>
    </w:p>
    <w:p>
      <w:pPr>
        <w:pStyle w:val="Normal1"/>
        <w:ind w:firstLine="567"/>
        <w:jc w:val="both"/>
        <w:rPr/>
      </w:pPr>
      <w:r>
        <w:rPr>
          <w:rFonts w:cs="Times New Roman" w:ascii="Times New Roman" w:hAnsi="Times New Roman"/>
          <w:color w:val="000000"/>
        </w:rPr>
        <w:t>Если вы еще не попробовали выполнить это упражнение, мы настоятельно рекомендуем проделать его сейчас. После этого возьмите лист бумаги и нарисуйте те образы, которые возникли у вас во время визуализации. Это поможет вам подробнее проанализировать их с помощью некоторых критериев и примеров, приведенных в двенадцатой главе.</w:t>
      </w:r>
    </w:p>
    <w:p>
      <w:pPr>
        <w:pStyle w:val="Normal1"/>
        <w:ind w:firstLine="567"/>
        <w:jc w:val="both"/>
        <w:rPr/>
      </w:pPr>
      <w:r>
        <w:rPr>
          <w:rFonts w:cs="Times New Roman" w:ascii="Times New Roman" w:hAnsi="Times New Roman"/>
          <w:color w:val="000000"/>
        </w:rPr>
        <w:t>Не стоит волноваться, если вам не удалось «увидеть» эти образы, главное, чтобы вы их каким-то образом «ощутили», «представили себе», или «подумали» о них. Здесь не так важно слово, описывающее способ, которым вы их вообража</w:t>
        <w:softHyphen/>
        <w:t>ли, как то, что вы это делали. Не переживайте, если вам не всегда удавалось сохранять сосредоточенность и время от времени вы отвлекались на какие-то дру</w:t>
        <w:softHyphen/>
        <w:t>гие мысли — в следующий раз просто спокойно, не ругая себя, возвращайтесь к упражнению. Если вы заметили, что не в состоянии выполнить какие-то указа</w:t>
        <w:softHyphen/>
        <w:t>ния, поскольку они противоречат вашим представлениям или вам трудно принять какие-то положения, это значит, что вы столкнулись со своими внутренними уста</w:t>
        <w:softHyphen/>
        <w:t>новками по поводу рака и выздоровления. Теперь вы уже знаете, насколько важ</w:t>
        <w:softHyphen/>
        <w:t>но их осознава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рименение метода визуализации при других заболеваниях</w:t>
      </w:r>
    </w:p>
    <w:p>
      <w:pPr>
        <w:pStyle w:val="Normal1"/>
        <w:ind w:firstLine="567"/>
        <w:jc w:val="both"/>
        <w:rPr/>
      </w:pPr>
      <w:r>
        <w:rPr>
          <w:rFonts w:cs="Times New Roman" w:ascii="Times New Roman" w:hAnsi="Times New Roman"/>
          <w:color w:val="000000"/>
        </w:rPr>
        <w:t>Поскольку у многих из наших читателей нет рака, и они хотели бы использовать воображение просто для борьбы с болью или другими заболеваниями, мы предла</w:t>
        <w:softHyphen/>
        <w:t>гаем наиболее общие указания, которые в приведенном выше упражнении могут заменить пункты с 10 по 19, то есть инструкции, предназначенные сугубо для онкологических пациентов.</w:t>
      </w:r>
    </w:p>
    <w:p>
      <w:pPr>
        <w:pStyle w:val="Normal1"/>
        <w:ind w:left="567" w:firstLine="142"/>
        <w:jc w:val="both"/>
        <w:rPr/>
      </w:pPr>
      <w:r>
        <w:rPr>
          <w:rFonts w:cs="Times New Roman" w:ascii="Times New Roman" w:hAnsi="Times New Roman"/>
          <w:color w:val="000080"/>
        </w:rPr>
        <w:t>1. Подумайте о любом недомогании или боли, от которой вы в настоящий момент страдаете. Мысленно вообразите себе их в том виде, который более всего соответствовал бы вашим представлениям.</w:t>
      </w:r>
    </w:p>
    <w:p>
      <w:pPr>
        <w:pStyle w:val="Normal1"/>
        <w:ind w:left="567" w:firstLine="142"/>
        <w:jc w:val="both"/>
        <w:rPr/>
      </w:pPr>
      <w:r>
        <w:rPr>
          <w:rFonts w:cs="Times New Roman" w:ascii="Times New Roman" w:hAnsi="Times New Roman"/>
          <w:color w:val="000080"/>
        </w:rPr>
        <w:t>2. Представьте себе, как получаемое вами лечение либо уничтожает источник этой боли или недомогания, либо усиливает способность вашего организма самому справиться с ним.</w:t>
      </w:r>
    </w:p>
    <w:p>
      <w:pPr>
        <w:pStyle w:val="Normal1"/>
        <w:ind w:left="567" w:firstLine="142"/>
        <w:jc w:val="both"/>
        <w:rPr/>
      </w:pPr>
      <w:r>
        <w:rPr>
          <w:rFonts w:cs="Times New Roman" w:ascii="Times New Roman" w:hAnsi="Times New Roman"/>
          <w:color w:val="000080"/>
        </w:rPr>
        <w:t>3. Представьте себе, как естественные защитные механизмы и процессы устраняют источник боли или недомогания.</w:t>
      </w:r>
    </w:p>
    <w:p>
      <w:pPr>
        <w:pStyle w:val="Normal1"/>
        <w:ind w:left="567" w:firstLine="142"/>
        <w:jc w:val="both"/>
        <w:rPr>
          <w:rFonts w:ascii="Times New Roman" w:hAnsi="Times New Roman" w:cs="Times New Roman"/>
          <w:color w:val="000080"/>
        </w:rPr>
      </w:pPr>
      <w:r>
        <w:rPr>
          <w:rFonts w:cs="Times New Roman" w:ascii="Times New Roman" w:hAnsi="Times New Roman"/>
          <w:color w:val="000080"/>
        </w:rPr>
        <w:t>4. Представьте себя здоровым, свободным от боли и болезни.</w:t>
      </w:r>
    </w:p>
    <w:p>
      <w:pPr>
        <w:pStyle w:val="Normal1"/>
        <w:ind w:left="567" w:firstLine="142"/>
        <w:jc w:val="both"/>
        <w:rPr>
          <w:rFonts w:ascii="Times New Roman" w:hAnsi="Times New Roman" w:cs="Times New Roman"/>
          <w:color w:val="000080"/>
        </w:rPr>
      </w:pPr>
      <w:r>
        <w:rPr>
          <w:rFonts w:cs="Times New Roman" w:ascii="Times New Roman" w:hAnsi="Times New Roman"/>
          <w:color w:val="000080"/>
        </w:rPr>
        <w:t>5. Постарайтесь вообразить, как вы успешно добиваетесь поставленных жизненных целей.</w:t>
      </w:r>
    </w:p>
    <w:p>
      <w:pPr>
        <w:pStyle w:val="Normal1"/>
        <w:ind w:left="567" w:firstLine="142"/>
        <w:jc w:val="both"/>
        <w:rPr/>
      </w:pPr>
      <w:r>
        <w:rPr>
          <w:rFonts w:cs="Times New Roman" w:ascii="Times New Roman" w:hAnsi="Times New Roman"/>
          <w:color w:val="000080"/>
        </w:rPr>
        <w:t>6. Мысленно похвалите себя за то, что сами способствуете своему выздо</w:t>
        <w:softHyphen/>
        <w:t>ровлению. Представьте себе, что вы занимаетесь релаксацией и визуа</w:t>
        <w:softHyphen/>
        <w:t>лизацией три раза в день, сохраняя внимание и сосредоточенность на протяжении всего упражнения.</w:t>
      </w:r>
    </w:p>
    <w:p>
      <w:pPr>
        <w:pStyle w:val="Normal1"/>
        <w:ind w:left="567" w:firstLine="142"/>
        <w:jc w:val="both"/>
        <w:rPr/>
      </w:pPr>
      <w:r>
        <w:rPr>
          <w:rFonts w:cs="Times New Roman" w:ascii="Times New Roman" w:hAnsi="Times New Roman"/>
          <w:color w:val="000080"/>
        </w:rPr>
        <w:t>7. Теперь почувствуйте, что мышцы ваших век стали легче. Будьте готовы к тому, чтобы открыть глаза и вновь оказаться в комнате.</w:t>
      </w:r>
    </w:p>
    <w:p>
      <w:pPr>
        <w:pStyle w:val="Normal1"/>
        <w:ind w:left="567" w:firstLine="142"/>
        <w:jc w:val="both"/>
        <w:rPr>
          <w:rFonts w:ascii="Times New Roman" w:hAnsi="Times New Roman" w:cs="Times New Roman"/>
          <w:color w:val="000080"/>
        </w:rPr>
      </w:pPr>
      <w:r>
        <w:rPr>
          <w:rFonts w:cs="Times New Roman" w:ascii="Times New Roman" w:hAnsi="Times New Roman"/>
          <w:color w:val="000080"/>
        </w:rPr>
        <w:t xml:space="preserve">8. Откройте глаза. Вы можете снова вернуться к своим обычным делам. </w:t>
      </w:r>
    </w:p>
    <w:p>
      <w:pPr>
        <w:pStyle w:val="Normal1"/>
        <w:ind w:left="567" w:firstLine="142"/>
        <w:jc w:val="both"/>
        <w:rPr>
          <w:rFonts w:ascii="Times New Roman" w:hAnsi="Times New Roman" w:cs="Times New Roman"/>
          <w:color w:val="000080"/>
        </w:rPr>
      </w:pPr>
      <w:r>
        <w:rPr>
          <w:rFonts w:cs="Times New Roman" w:ascii="Times New Roman" w:hAnsi="Times New Roman"/>
          <w:color w:val="000080"/>
        </w:rPr>
      </w:r>
    </w:p>
    <w:p>
      <w:pPr>
        <w:pStyle w:val="Normal1"/>
        <w:ind w:firstLine="567"/>
        <w:jc w:val="both"/>
        <w:rPr/>
      </w:pPr>
      <w:r>
        <w:rPr>
          <w:rFonts w:cs="Times New Roman" w:ascii="Times New Roman" w:hAnsi="Times New Roman"/>
          <w:color w:val="000000"/>
        </w:rPr>
        <w:t>Для того, чтобы вам стало понятнее, как работать с воображением, если вы больны не раком, а каким-то другим заболеванием, мы приведем несколько при</w:t>
        <w:softHyphen/>
        <w:t>меров. Так, если у вас язва, можно представить ее как круглую ранку в форме кратера на слизистой поверхности желудка или кишечника. У этой ранки неровная, мокнущая поверхность. Создавая мысленную картину лечения, вообразите, как лекарственные препараты, обладающие противокислотными свойствами, обволакивают всю область этой ранки, нейтрализуя действие кислот и успокаивая саму язву. Представьте себе, как на месте язвы появляются нормальные клетки. Они растут, делятся и постепенно затягивают всю мокнущую, неровную, изъязв</w:t>
        <w:softHyphen/>
        <w:t>ленную поверхность ранки. Представьте себе, как белые кровяные тельца подчи</w:t>
        <w:softHyphen/>
        <w:t>щают отходы и оставшийся мусор и оставляют после себя розовую здоровую поверхность слизистой. Далее вы должны представить, что у вас ничего не болит, вы здоровы и способны справляться с жизненными трудностями, не испытывая симптомов язвенной болезни.</w:t>
      </w:r>
    </w:p>
    <w:p>
      <w:pPr>
        <w:pStyle w:val="Normal1"/>
        <w:ind w:firstLine="567"/>
        <w:jc w:val="both"/>
        <w:rPr/>
      </w:pPr>
      <w:r>
        <w:rPr>
          <w:rFonts w:cs="Times New Roman" w:ascii="Times New Roman" w:hAnsi="Times New Roman"/>
          <w:color w:val="000000"/>
        </w:rPr>
        <w:t>Если у вас высокое кровяное давление, можно представить себе, что мышеч</w:t>
        <w:softHyphen/>
        <w:t>ные волокна в стенках кровеносных сосудов слишком напряжены. Поэтому для того, чтобы кровь могла протекать по сосудам, требуется гораздо более высокое давление, чем обычно. Теперь представьте себе, как лекарства расслабляют эти мышечные волокна, сердце начинает качать кровь с меньшим усилием — ему уже не нужно преодолевать такое сильное сопротивление сосудов. Кровь течет по ним легко и спокойно. Постарайтесь мысленно увидеть, как вы преодолеваете стрессо</w:t>
        <w:softHyphen/>
        <w:t>вые ситуации в своей жизни, не вызывая напряжения организма.</w:t>
      </w:r>
    </w:p>
    <w:p>
      <w:pPr>
        <w:pStyle w:val="Normal1"/>
        <w:ind w:firstLine="567"/>
        <w:jc w:val="both"/>
        <w:rPr>
          <w:rFonts w:ascii="Times New Roman" w:hAnsi="Times New Roman" w:cs="Times New Roman"/>
          <w:color w:val="000000"/>
        </w:rPr>
      </w:pPr>
      <w:r>
        <w:rPr>
          <w:rFonts w:cs="Times New Roman" w:ascii="Times New Roman" w:hAnsi="Times New Roman"/>
          <w:color w:val="000000"/>
        </w:rPr>
        <w:t>Если вы страдаете артритом, представьте, что ваши суставы воспалены, на их поверхности — мелкие неровные бугорки. Теперь вообразите, как к суставам устремляются белые кровяные тельца. Они расчищают их поверхность, удаляя эти шероховатые бугорки и делая поверхность гладкой и ровной. Теперь поста</w:t>
        <w:softHyphen/>
        <w:t>райтесь мысленно увидеть, что вы активны, делаете то, что вам хочется и не испытываете болей в суставах.</w:t>
      </w:r>
    </w:p>
    <w:p>
      <w:pPr>
        <w:pStyle w:val="Normal1"/>
        <w:ind w:firstLine="567"/>
        <w:jc w:val="both"/>
        <w:rPr/>
      </w:pPr>
      <w:r>
        <w:rPr>
          <w:rFonts w:cs="Times New Roman" w:ascii="Times New Roman" w:hAnsi="Times New Roman"/>
          <w:color w:val="000000"/>
        </w:rPr>
        <w:t>Как только, используя приведенные указания, вы закончите первый раз ра</w:t>
        <w:softHyphen/>
        <w:t>боту с воображением, нарисуйте свою визуализацию. Это поможет вам узнать, каковы ваши внутренние установки, как вы относитесь к тому, чтобы принимать активное участие в своем здоровь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Значение релаксации и визуализации</w:t>
      </w:r>
    </w:p>
    <w:p>
      <w:pPr>
        <w:pStyle w:val="Normal1"/>
        <w:ind w:firstLine="567"/>
        <w:jc w:val="both"/>
        <w:rPr/>
      </w:pPr>
      <w:r>
        <w:rPr>
          <w:rFonts w:cs="Times New Roman" w:ascii="Times New Roman" w:hAnsi="Times New Roman"/>
          <w:color w:val="000000"/>
        </w:rPr>
        <w:t>Для того, чтобы вам было понятнее, чего ожидать от приведенных упражнений, ниже мы приводим перечень возможных положительных результатов.</w:t>
      </w:r>
    </w:p>
    <w:p>
      <w:pPr>
        <w:pStyle w:val="Normal1"/>
        <w:ind w:left="567" w:firstLine="283"/>
        <w:jc w:val="both"/>
        <w:rPr/>
      </w:pPr>
      <w:r>
        <w:rPr>
          <w:rFonts w:cs="Times New Roman" w:ascii="Times New Roman" w:hAnsi="Times New Roman"/>
          <w:color w:val="000080"/>
        </w:rPr>
        <w:t>1. Этот процесс может уменьшить страх. Чаще всего страх бывает вызван чувством, что вы не способны повлиять на происходящее. Онкологические пациенты ощущают, что состояние их организма ухудшается, а они ничего не могут поделать. Расслабление и визуализация помогают человеку почувствовать, что он все-таки играет определенную роль в поддержании здоровья, а это создает ощущение своей способности влиять на ситуацию.</w:t>
      </w:r>
    </w:p>
    <w:p>
      <w:pPr>
        <w:pStyle w:val="Normal1"/>
        <w:ind w:left="567" w:firstLine="283"/>
        <w:jc w:val="both"/>
        <w:rPr>
          <w:rFonts w:ascii="Times New Roman" w:hAnsi="Times New Roman" w:cs="Times New Roman"/>
          <w:color w:val="000080"/>
        </w:rPr>
      </w:pPr>
      <w:r>
        <w:rPr>
          <w:rFonts w:cs="Times New Roman" w:ascii="Times New Roman" w:hAnsi="Times New Roman"/>
          <w:color w:val="000080"/>
        </w:rPr>
        <w:t>2. Этот процесс может привести к изменению ваших внутренних установок и усилить желание жить.</w:t>
      </w:r>
    </w:p>
    <w:p>
      <w:pPr>
        <w:pStyle w:val="Normal1"/>
        <w:ind w:left="567" w:firstLine="283"/>
        <w:jc w:val="both"/>
        <w:rPr/>
      </w:pPr>
      <w:r>
        <w:rPr>
          <w:rFonts w:cs="Times New Roman" w:ascii="Times New Roman" w:hAnsi="Times New Roman"/>
          <w:color w:val="000080"/>
        </w:rPr>
        <w:t>3. Он может повлиять на физиологические изменения, поддержать иммунную систему и изменить развитие злокачественной опухоли на противополож</w:t>
        <w:softHyphen/>
        <w:t>ное. Поскольку душевное состояние имеет непосредственное отношение к состоянию иммунной системы и гормональному равновесию, то эти физиологические изменения напрямую связаны с изменениями в представлениях и установках человека.</w:t>
      </w:r>
    </w:p>
    <w:p>
      <w:pPr>
        <w:pStyle w:val="Normal1"/>
        <w:ind w:left="567" w:firstLine="283"/>
        <w:jc w:val="both"/>
        <w:rPr/>
      </w:pPr>
      <w:r>
        <w:rPr>
          <w:rFonts w:cs="Times New Roman" w:ascii="Times New Roman" w:hAnsi="Times New Roman"/>
          <w:color w:val="000080"/>
        </w:rPr>
        <w:t>4. Этот процесс может служить методом оценки представлений, которых в настоящий момент придерживается человек, а при необходимости — и способом их изменения. Изменяя образы и символы, используемые в визуализациях, можно добиться изменения установок, напрямую соотносимых с состоянием организма.</w:t>
      </w:r>
    </w:p>
    <w:p>
      <w:pPr>
        <w:pStyle w:val="Normal1"/>
        <w:ind w:left="567" w:firstLine="283"/>
        <w:jc w:val="both"/>
        <w:rPr/>
      </w:pPr>
      <w:r>
        <w:rPr>
          <w:rFonts w:cs="Times New Roman" w:ascii="Times New Roman" w:hAnsi="Times New Roman"/>
          <w:color w:val="000080"/>
        </w:rPr>
        <w:t>5. Данный процесс может стать средством взаимодействия с бессознательной сферой, в которой, по крайней мере частично, кроются причины некоторых из наших представлений.</w:t>
      </w:r>
    </w:p>
    <w:p>
      <w:pPr>
        <w:pStyle w:val="Normal1"/>
        <w:ind w:left="567" w:firstLine="283"/>
        <w:jc w:val="both"/>
        <w:rPr/>
      </w:pPr>
      <w:r>
        <w:rPr>
          <w:rFonts w:cs="Times New Roman" w:ascii="Times New Roman" w:hAnsi="Times New Roman"/>
          <w:color w:val="000080"/>
        </w:rPr>
        <w:t>6. Он может служить способом понижения общего напряжения и уменьшения стресса. Даже регулярное расслабление само по себе уже способно значительно понизить напряжение и стресс и оказать тем самым серьезное влияние на лежащие в основе этих явлений функции организма.</w:t>
      </w:r>
    </w:p>
    <w:p>
      <w:pPr>
        <w:pStyle w:val="Normal1"/>
        <w:ind w:left="567" w:firstLine="283"/>
        <w:jc w:val="both"/>
        <w:rPr/>
      </w:pPr>
      <w:r>
        <w:rPr>
          <w:rFonts w:cs="Times New Roman" w:ascii="Times New Roman" w:hAnsi="Times New Roman"/>
          <w:color w:val="000080"/>
        </w:rPr>
        <w:t>7. Этот процесс может противостоять общему состоянию беспомощности и безнадежности и приводить к его изменению. Мы много раз имели возможность убедиться, что именно это ощущение общей подавленности в значительной степени влияет на развитие рака. Как только человек начинает представлять себе, что его тело вновь становится здоровым, что он способен разрешить сложности, присутствовавшие в его жизни до начала заболевания, то ощущение безнадежности и беспомощности постепенно ослабевает. Более того, по мере выздоровления растет его уверенность в себе, его оптимизм.</w:t>
      </w:r>
    </w:p>
    <w:p>
      <w:pPr>
        <w:pStyle w:val="Normal1"/>
        <w:ind w:left="567" w:firstLine="283"/>
        <w:jc w:val="both"/>
        <w:rPr>
          <w:rFonts w:ascii="Times New Roman" w:hAnsi="Times New Roman" w:cs="Times New Roman"/>
          <w:color w:val="000080"/>
        </w:rPr>
      </w:pPr>
      <w:r>
        <w:rPr>
          <w:rFonts w:cs="Times New Roman" w:ascii="Times New Roman" w:hAnsi="Times New Roman"/>
          <w:color w:val="00008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Возможные трудности в работе с воображением</w:t>
      </w:r>
    </w:p>
    <w:p>
      <w:pPr>
        <w:pStyle w:val="Normal1"/>
        <w:ind w:firstLine="567"/>
        <w:jc w:val="both"/>
        <w:rPr/>
      </w:pPr>
      <w:r>
        <w:rPr>
          <w:rFonts w:cs="Times New Roman" w:ascii="Times New Roman" w:hAnsi="Times New Roman"/>
          <w:color w:val="000000"/>
        </w:rPr>
        <w:t>Некоторые люди бывают более ориентированы на зрение, чем другие — они мыслят зрительными образами, у других восприятие происходит больше через телесные ощущения, для третьих важнее чувства, а кто-то мыслит словами. Мы заметили, что когда в указаниях к упражнению мы предлагаем мысленно «увидеть» какой-то образ, некоторые из наших пациентов скорее это «чувствуют». Например, «чувствуют» себя здоровыми, свободными от болезненных симпто</w:t>
        <w:softHyphen/>
        <w:t>мов. Когда мы говорим «постарайтесь увидеть в своем воображении, как вы по</w:t>
        <w:softHyphen/>
        <w:t>правляетесь», у них в теле возникает «ощущение» силы и энергии. Мы пришли к выводу, что если вам свойственен не зрительный, а какой-то иной способ форми</w:t>
        <w:softHyphen/>
        <w:t>рования воображаемых образов, не следует заставлять себя что-то «видеть», луч</w:t>
        <w:softHyphen/>
        <w:t>ше придерживаться более привычного для вас способа представления. Ведь в конце концов, все способы мышления переплетаются, и человек, мыслящий зри</w:t>
        <w:softHyphen/>
        <w:t>тельными образами, постепенно начинает эти образы «чувствовать», а тот, кто склонен создавать чувственные образы, постепенно начинает их видеть. Вначале дайте себе возможность пользоваться в основном тем органом чувств, который для вас наиболее привычен.</w:t>
      </w:r>
    </w:p>
    <w:p>
      <w:pPr>
        <w:pStyle w:val="Normal1"/>
        <w:ind w:firstLine="567"/>
        <w:jc w:val="both"/>
        <w:rPr/>
      </w:pPr>
      <w:r>
        <w:rPr>
          <w:rFonts w:cs="Times New Roman" w:ascii="Times New Roman" w:hAnsi="Times New Roman"/>
          <w:color w:val="000000"/>
        </w:rPr>
        <w:t>Другая трудность, с которой приходится сталкиваться нашим пациентам во время визуализации, состоит в том, что их мысли часто начинают отвлекаться, блуждать. Обычно это связано с неумением сосредотачиваться, которое может осложняться действием некоторых лекарственных препаратов, болью или стра</w:t>
        <w:softHyphen/>
        <w:t>хом. Но время от времени эта проблема встает перед каждым, кто регулярно занимается работой с воображением. Лучше всего в таком случае просто остано</w:t>
        <w:softHyphen/>
        <w:t>виться и спросить себя, в чем дело: «Почему мне трудно сосредоточиться?» По</w:t>
        <w:softHyphen/>
        <w:t>святите некоторое время, скажем, минут пять, размышлениям на эту тему. Затем снова вернитесь к упражнению и выполняйте все его этапы с той степенью сосре</w:t>
        <w:softHyphen/>
        <w:t>доточенности, которой вам удастся достичь.</w:t>
      </w:r>
    </w:p>
    <w:p>
      <w:pPr>
        <w:pStyle w:val="Normal1"/>
        <w:ind w:firstLine="567"/>
        <w:jc w:val="both"/>
        <w:rPr/>
      </w:pPr>
      <w:r>
        <w:rPr>
          <w:rFonts w:cs="Times New Roman" w:ascii="Times New Roman" w:hAnsi="Times New Roman"/>
          <w:color w:val="000000"/>
        </w:rPr>
        <w:t>Еще одна трудность связана с возникающим иногда чувством, что говоря себе, что рак уменьшается, вы на самом деле себе лжете. Время от времени нам приходилось слышать от своих пациентов: «Опухоль у меня на плече увеличивается, я это чувствую на ощупь. Как же я могу представлять себе, что она умень</w:t>
        <w:softHyphen/>
        <w:t>шается, когда знаю, что она растет?» Все дело в том, что здесь происходит недо</w:t>
        <w:softHyphen/>
        <w:t>понимание того, в чем состоит цель работы с воображением Мы пытаемся помочь пациенту представить себе желаемый результат, а не то, что происходит с ним в данный момент. Каждый может мысленно вообразить, что рак уменьшается, даже если на самом деле он в этот момент растет; вы создаете картину желаемого. Понять это различие очень важно. Работа с воображением — это не средство самообмана, это способ направить себя на путь к выздоровлению.</w:t>
      </w:r>
    </w:p>
    <w:p>
      <w:pPr>
        <w:pStyle w:val="Normal1"/>
        <w:ind w:firstLine="567"/>
        <w:jc w:val="both"/>
        <w:rPr/>
      </w:pPr>
      <w:r>
        <w:rPr>
          <w:rFonts w:cs="Times New Roman" w:ascii="Times New Roman" w:hAnsi="Times New Roman"/>
          <w:color w:val="000000"/>
        </w:rPr>
        <w:t>Из этой главы вы узнали основы техники расслабления и визуализации. Следующая глава поможет вам интерпретировать и развивать ваши образы так, чтобы лучше понять лежащие в их основе представления о раке и содействовать формированию положительного ожида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0">
                <wp:simplePos x="0" y="0"/>
                <wp:positionH relativeFrom="column">
                  <wp:posOffset>561340</wp:posOffset>
                </wp:positionH>
                <wp:positionV relativeFrom="paragraph">
                  <wp:posOffset>113030</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31"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shape id="shape_0" fillcolor="white" stroked="t" o:allowincell="f" style="position:absolute;margin-left:44.2pt;margin-top:8.9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2</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ЗНАЧЕНИЕ   ПОЛОЖИТЕЛЬНЫХ  ОБРАЗОВ</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Вначале мы использовали работу с воображением для того, чтобы укрепить у наших пациентов мотивацию и дать им средство воздействия на свою иммунную систему, но вскоре оказалось, что этот процесс предоставляет возможность полу</w:t>
        <w:softHyphen/>
        <w:t>чать чрезвычайно важную информацию об их представлениях и установках. К этому мы пришли совершенно случайно. Сначала, рекомендуя своим пациентам работать с воображением, мы обращали внимание только на регулярность этих занятий, не особенно интересуясь тем, какие именно образы они создавали. Но как-то мы заметили, что состояние одного из пациентов продолжало быстро ухуд</w:t>
        <w:softHyphen/>
        <w:t>шаться, хотя он и уверял, что работает с воображением регулярно три раза в день. Тогда мы попросили его описать содержание его визуализации.</w:t>
      </w:r>
    </w:p>
    <w:p>
      <w:pPr>
        <w:pStyle w:val="Normal1"/>
        <w:ind w:firstLine="567"/>
        <w:jc w:val="both"/>
        <w:rPr/>
      </w:pPr>
      <w:r>
        <w:rPr>
          <w:rFonts w:cs="Times New Roman" w:ascii="Times New Roman" w:hAnsi="Times New Roman"/>
          <w:color w:val="000000"/>
        </w:rPr>
        <w:t>Его ответ подтвердил наши опасения. На вопрос, как выглядит его рак, он ответил: «Он похож на большую черную крысу». Когда его спросили, как он представляет себе традиционное лечение), проходил химиотерапию и прини</w:t>
        <w:softHyphen/>
        <w:t>мал маленькие желтенькие таблетки), ответом было: «Я представляю его в виде маленьких желтеньких таблеток, которые попадают в кровь, и время от времени крыса поедает одну из этих таблеток». Рассказывая о том, что происходит, когда крыса съедает таблетку, он продолжал: «Ну, некоторое время ей плохо, но потом она всегда поправляется и начинает кусать меня еще сильнее». Когда мы спроси</w:t>
        <w:softHyphen/>
        <w:t>ли его, как он представляет себе белые кровяные тельца, он ответил: «Они похо</w:t>
        <w:softHyphen/>
        <w:t>жи на яйца в инкубаторе. Знаете, как яйца лежат в инкубаторе и греются под лампой? Вот так и мои белые клетки. Они ждут времени, чтобы проклюнуться».</w:t>
      </w:r>
    </w:p>
    <w:p>
      <w:pPr>
        <w:pStyle w:val="Normal1"/>
        <w:ind w:firstLine="567"/>
        <w:jc w:val="both"/>
        <w:rPr/>
      </w:pPr>
      <w:r>
        <w:rPr>
          <w:rFonts w:cs="Times New Roman" w:ascii="Times New Roman" w:hAnsi="Times New Roman"/>
          <w:color w:val="000000"/>
        </w:rPr>
        <w:t>Эти образы полностью соответствовали ухудшающемуся состоянию нашего пациента. Во-первых, рак был сильным и могущественным — «большой черной крысой». Лечение было вялым и слабым — «маленькие таблетки», которые кры</w:t>
        <w:softHyphen/>
        <w:t>са иногда глотала и действие которых было недолгим. И, наконец, белые кровя</w:t>
        <w:softHyphen/>
        <w:t>ные тельца — представители естественной защиты его организма — оставались абсолютно неподвижны. Нашему пациенту удалось создать практически идеаль</w:t>
        <w:softHyphen/>
        <w:t>ную картину полного подавления иммунной системы, и он честно повторял ее три раза в день.</w:t>
      </w:r>
    </w:p>
    <w:p>
      <w:pPr>
        <w:pStyle w:val="Normal1"/>
        <w:ind w:firstLine="567"/>
        <w:jc w:val="both"/>
        <w:rPr/>
      </w:pPr>
      <w:r>
        <w:rPr>
          <w:rFonts w:cs="Times New Roman" w:ascii="Times New Roman" w:hAnsi="Times New Roman"/>
          <w:color w:val="000000"/>
        </w:rPr>
        <w:t>Вскоре мы выяснили, что в визуализациях других пациентов тоже отчетливо проявлялись их негативные ожидания. Один из больных сообщил, что представ</w:t>
        <w:softHyphen/>
        <w:t>лял свой рак как «большую скалу»: время от времени к ней приближаются щетки из грубой щетины, которые пытаются стереть края этой скалы, но им мало что удается. Здесь рак снова представал сильным и неколебимым, а защитная систе</w:t>
        <w:softHyphen/>
        <w:t>ма организма — хилой, бессильной и «мало на что способной».</w:t>
      </w:r>
    </w:p>
    <w:p>
      <w:pPr>
        <w:pStyle w:val="Normal1"/>
        <w:ind w:firstLine="567"/>
        <w:jc w:val="both"/>
        <w:rPr/>
      </w:pPr>
      <w:r>
        <w:rPr>
          <w:rFonts w:cs="Times New Roman" w:ascii="Times New Roman" w:hAnsi="Times New Roman"/>
          <w:color w:val="000000"/>
        </w:rPr>
        <w:t xml:space="preserve">Еще один пациент сообщал, что представлял свои белые кровяные тельца в виде снежной бури, которая, кружась по всему организму, моментально заносит на своем пути почти все раковые клетки, но некоторые из них все-таки снова «высовываются». Здесь механизм защиты организма выглядит более сильным, но, на самом деле, он не уничтожает раковые клетки, он лишь засыпает их. </w:t>
      </w:r>
    </w:p>
    <w:p>
      <w:pPr>
        <w:pStyle w:val="Normal1"/>
        <w:ind w:firstLine="567"/>
        <w:jc w:val="center"/>
        <w:rPr>
          <w:rFonts w:ascii="Times New Roman" w:hAnsi="Times New Roman" w:cs="Times New Roman"/>
          <w:color w:val="000000"/>
        </w:rPr>
      </w:pPr>
      <w:r>
        <w:rPr/>
        <w:drawing>
          <wp:inline distT="0" distB="0" distL="0" distR="0">
            <wp:extent cx="2489835" cy="227393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4" t="-16" r="-14" b="-16"/>
                    <a:stretch>
                      <a:fillRect/>
                    </a:stretch>
                  </pic:blipFill>
                  <pic:spPr bwMode="auto">
                    <a:xfrm>
                      <a:off x="0" y="0"/>
                      <a:ext cx="2489835" cy="2273935"/>
                    </a:xfrm>
                    <a:prstGeom prst="rect">
                      <a:avLst/>
                    </a:prstGeom>
                  </pic:spPr>
                </pic:pic>
              </a:graphicData>
            </a:graphic>
          </wp:inline>
        </w:drawing>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Рис. 1. Визуализация Джона Браунинга: белые конные рыцар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pPr>
      <w:r>
        <w:rPr>
          <w:rFonts w:cs="Times New Roman" w:ascii="Times New Roman" w:hAnsi="Times New Roman"/>
          <w:color w:val="000000"/>
        </w:rPr>
        <w:t>Более того, поскольку снежинки не наделены умом и в их действиях отсутствует целе</w:t>
        <w:softHyphen/>
        <w:t xml:space="preserve">направленность, этот образ показывает, что в воображении пациента иммунная система не опознавала раковые клетки, а затем их уничтожал» — </w:t>
      </w:r>
      <w:r>
        <w:rPr>
          <w:rFonts w:cs="Times New Roman" w:ascii="Times New Roman" w:hAnsi="Times New Roman"/>
          <w:color w:val="000000"/>
          <w:vertAlign w:val="superscript"/>
        </w:rPr>
        <w:t>она</w:t>
      </w:r>
      <w:r>
        <w:rPr>
          <w:rFonts w:cs="Times New Roman" w:ascii="Times New Roman" w:hAnsi="Times New Roman"/>
          <w:color w:val="000000"/>
        </w:rPr>
        <w:t xml:space="preserve"> брала ис</w:t>
        <w:softHyphen/>
        <w:t>ключительно числом.</w:t>
      </w:r>
    </w:p>
    <w:p>
      <w:pPr>
        <w:pStyle w:val="Normal1"/>
        <w:ind w:firstLine="567"/>
        <w:jc w:val="both"/>
        <w:rPr/>
      </w:pPr>
      <w:r>
        <w:rPr>
          <w:rFonts w:cs="Times New Roman" w:ascii="Times New Roman" w:hAnsi="Times New Roman"/>
          <w:color w:val="000000"/>
        </w:rPr>
        <w:t>Из всего этого мы заключили, насколько важно подробно исследовать со</w:t>
        <w:softHyphen/>
        <w:t>держание визуализации, чтобы увидеть, как они передают установки пациента. С тех пор мы стали уделять серьезное внимание тому, чтобы определять, не склонен ли тот или иной больной «припорашивать снежком», то есть Прятать, свои отри</w:t>
        <w:softHyphen/>
        <w:t>цательные чувства, или каким-либо другим способом мешать лечению.</w:t>
      </w:r>
    </w:p>
    <w:p>
      <w:pPr>
        <w:pStyle w:val="Normal1"/>
        <w:ind w:firstLine="567"/>
        <w:jc w:val="both"/>
        <w:rPr/>
      </w:pPr>
      <w:r>
        <w:rPr>
          <w:rFonts w:cs="Times New Roman" w:ascii="Times New Roman" w:hAnsi="Times New Roman"/>
          <w:color w:val="000000"/>
        </w:rPr>
        <w:t>Кроме того, мы выяснили, что содержание визуализации меняется в зависи</w:t>
        <w:softHyphen/>
        <w:t>мости от психологического состояния пациента в каждый конкретный момент его; жизни. Например, Джон Браунинг, о котором шла речь в десятой главе, разрабо</w:t>
        <w:softHyphen/>
        <w:t>тал для своих белых кровяных телец устойчивый сильный образ. Он представлял их как огромную армию белых конных рыцарей. Рыцари выстраивались шерен</w:t>
        <w:softHyphen/>
        <w:t>гой, выставив вперед свои блестящие на солнце копья, и скакали вперед, убивая на своем пути все попадающиеся раковые клетки, которые, в свою очередь, были маленькими, медлительными существам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Но за некоторое время до двух рецидивов Джон обнаруживал, что в его визуализациях происходили изменения. Иногда в рядах своего войска он замечал черных рыцарей, которых принимал за вражеских лазутчиков, а иногда копья белых рыцарей представлялись ему погнутыми и мягкими, будто резиновыми, и было совершенно очевидно, что они не способны никому причинить вреда. Время от времени кони рыцарей были величиной с собаку — от них тоже не было большого толку. Вскоре мы заметили связь между теми образами, которые пред</w:t>
        <w:softHyphen/>
        <w:t>ставлялись Джону, и событиями его жизни. Это помогло нам понять, что мысленные образы можно использовать как своего рода обратную связь, предоставляю</w:t>
        <w:softHyphen/>
        <w:t>щую информацию о состоянии психики пациента.</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i/>
          <w:i/>
          <w:color w:val="000000"/>
          <w:sz w:val="28"/>
        </w:rPr>
      </w:pPr>
      <w:r>
        <w:rPr>
          <w:rFonts w:cs="Times New Roman" w:ascii="Times New Roman" w:hAnsi="Times New Roman"/>
          <w:b/>
          <w:i/>
          <w:color w:val="000000"/>
          <w:sz w:val="28"/>
        </w:rPr>
        <w:t>Критерии эффективности мыслительных образов</w:t>
      </w:r>
    </w:p>
    <w:p>
      <w:pPr>
        <w:pStyle w:val="Normal1"/>
        <w:ind w:firstLine="567"/>
        <w:jc w:val="both"/>
        <w:rPr/>
      </w:pPr>
      <w:r>
        <w:rPr>
          <w:rFonts w:cs="Times New Roman" w:ascii="Times New Roman" w:hAnsi="Times New Roman"/>
          <w:color w:val="000000"/>
        </w:rPr>
        <w:t>С помощью ученого-психолога Джины Ахтерберг-Лоулис мы разработали пере</w:t>
        <w:softHyphen/>
        <w:t>чень экспериментальных критериев, которые можно использовать для оценки со</w:t>
        <w:softHyphen/>
        <w:t>держания визуализации. В нашем центре пациенты с помощью этих критериев анализируют мыслительные образы друг друга и предлагают новые варианты визуализации, более соответствующие положительным ожиданиям. Так, например, представление раковых клеток в виде муравьев редко ведет к успеху — вряд ли кому-нибудь во время пикника удавалось от них отделаться. Крабы — тради</w:t>
        <w:softHyphen/>
        <w:t>ционные символы рака, как и другие ракообразные. Этот образ тоже подразуме</w:t>
        <w:softHyphen/>
        <w:t>вает цепкость, от подобных существ бывает трудно отделаться. Кроме того, они обладают крепким панцирем, делающим их достаточно неуязвимыми, и большин</w:t>
        <w:softHyphen/>
        <w:t>ство людей их боится — крабы олицетворяют силу болезни и тот страх, который она внушает людям.</w:t>
      </w:r>
    </w:p>
    <w:p>
      <w:pPr>
        <w:pStyle w:val="Normal1"/>
        <w:ind w:firstLine="567"/>
        <w:jc w:val="both"/>
        <w:rPr/>
      </w:pPr>
      <w:r>
        <w:rPr>
          <w:rFonts w:cs="Times New Roman" w:ascii="Times New Roman" w:hAnsi="Times New Roman"/>
          <w:color w:val="000000"/>
        </w:rPr>
        <w:t>Интерпретация образов очень похожа на интерпретацию снов — в обоих случаях мы имеем дело с очень индивидуальным, символическим языком. Поэто</w:t>
        <w:softHyphen/>
        <w:t>му чтобы понять, какие представления стоят за тем или иным из ваших образов, вы должны «примерить» этот образ на себя, определяя то, что означают его свойства для вас лично. Один и тот же образ для разных людей может иметь различное эмоциональное значение. И то, что для вас является символом силы и власти, другим может восприниматься как образ злобы и агрессии. Поэтому не спешите принимать чужие интерпретации ваших символов. И, само собой разуме</w:t>
        <w:softHyphen/>
        <w:t>ется, образы нельзя понимать буквально — в вашем организме нет ни крабов, ни муравьев, ни белых рыцарей, ни крыс. Каким бы ни был ваш образ, важность его в том, что он обозначает для вас, и поэтому вы сами должны определить его значение. Как показывает наш опыт, у пациентов обычно хорошо развито чутье к подобным интерпретациям.</w:t>
      </w:r>
    </w:p>
    <w:p>
      <w:pPr>
        <w:pStyle w:val="Normal1"/>
        <w:ind w:firstLine="567"/>
        <w:jc w:val="both"/>
        <w:rPr/>
      </w:pPr>
      <w:r>
        <w:rPr>
          <w:rFonts w:cs="Times New Roman" w:ascii="Times New Roman" w:hAnsi="Times New Roman"/>
          <w:color w:val="000000"/>
        </w:rPr>
        <w:t>Несмотря на индивидуальные различия, наши исследования показали, что хорошо работающие символы обладают ниже перечисленными свойствами. Но поскольку мыслительные образы являются сугубо индивидуальными, нам хоте</w:t>
        <w:softHyphen/>
        <w:t>лось бы еще раз подчеркнуть, что речь здесь идет об определенных свойствах символов, а не о самих символах. Трудности, возникающие при формировании эффективных визуализации, будут обсуждены в следующем разделе.</w:t>
      </w:r>
    </w:p>
    <w:p>
      <w:pPr>
        <w:pStyle w:val="Normal1"/>
        <w:ind w:left="709" w:hanging="142"/>
        <w:jc w:val="both"/>
        <w:rPr/>
      </w:pPr>
      <w:r>
        <w:rPr>
          <w:rFonts w:cs="Times New Roman" w:ascii="Times New Roman" w:hAnsi="Times New Roman"/>
          <w:b/>
          <w:color w:val="000000"/>
        </w:rPr>
        <w:t>1</w:t>
      </w:r>
      <w:r>
        <w:rPr>
          <w:rFonts w:cs="Times New Roman" w:ascii="Times New Roman" w:hAnsi="Times New Roman"/>
          <w:color w:val="000000"/>
        </w:rPr>
        <w:t xml:space="preserve">. </w:t>
      </w:r>
      <w:r>
        <w:rPr>
          <w:rFonts w:cs="Times New Roman" w:ascii="Times New Roman" w:hAnsi="Times New Roman"/>
          <w:b/>
          <w:color w:val="000000"/>
        </w:rPr>
        <w:t>Раковые клетки должны быть слабыми и не иметь жесткой структуры</w:t>
      </w:r>
      <w:r>
        <w:rPr>
          <w:rFonts w:cs="Times New Roman" w:ascii="Times New Roman" w:hAnsi="Times New Roman"/>
          <w:color w:val="000000"/>
        </w:rPr>
        <w:t>.</w:t>
      </w:r>
    </w:p>
    <w:p>
      <w:pPr>
        <w:pStyle w:val="Normal1"/>
        <w:ind w:left="709" w:hanging="142"/>
        <w:jc w:val="both"/>
        <w:rPr>
          <w:rFonts w:ascii="Times New Roman" w:hAnsi="Times New Roman" w:cs="Times New Roman"/>
          <w:color w:val="000000"/>
        </w:rPr>
      </w:pPr>
      <w:r>
        <w:rPr>
          <w:rFonts w:cs="Times New Roman" w:ascii="Times New Roman" w:hAnsi="Times New Roman"/>
          <w:color w:val="000000"/>
        </w:rPr>
        <w:t>Важно представлять себе рак как нечто мягкое, что можно разрушить, вроде котлеты или рыбьей икры.</w:t>
      </w:r>
    </w:p>
    <w:p>
      <w:pPr>
        <w:pStyle w:val="Normal1"/>
        <w:ind w:left="709" w:hanging="142"/>
        <w:jc w:val="both"/>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color w:val="000000"/>
        </w:rPr>
        <w:t>Лечение должно обладать силой и мощью</w:t>
      </w:r>
      <w:r>
        <w:rPr>
          <w:rFonts w:cs="Times New Roman" w:ascii="Times New Roman" w:hAnsi="Times New Roman"/>
          <w:color w:val="000000"/>
        </w:rPr>
        <w:t>. Ваши образы должны отражать веру в то, что лечение безусловно способно разрушить рак. Воздействие мыслительных образов будет сильнее, если в визуализации будут присутствовать картины непосредственного взаимодействия лечебных средств и рака так, чтобы воздействие этих средств на рак было зримым и понятным.</w:t>
      </w:r>
    </w:p>
    <w:p>
      <w:pPr>
        <w:pStyle w:val="Normal1"/>
        <w:ind w:left="709" w:hanging="142"/>
        <w:jc w:val="both"/>
        <w:rPr/>
      </w:pPr>
      <w:r>
        <w:rPr>
          <w:rFonts w:cs="Times New Roman" w:ascii="Times New Roman" w:hAnsi="Times New Roman"/>
          <w:color w:val="000000"/>
          <w:lang w:val="en-US"/>
        </w:rPr>
        <w:t xml:space="preserve">          </w:t>
      </w:r>
      <w:r>
        <w:rPr>
          <w:rFonts w:cs="Times New Roman" w:ascii="Times New Roman" w:hAnsi="Times New Roman"/>
          <w:color w:val="000000"/>
        </w:rPr>
        <w:t>Если, например, представляя рак, вы видите серый шар, состоящий из , отдельных клеток, то лечение может выглядеть в. виде потока желтоватой или зеленоватой жидкости, которая, падая на шар, разбивает его на</w:t>
      </w:r>
      <w:r>
        <w:rPr>
          <w:rFonts w:cs="Times New Roman" w:ascii="Times New Roman" w:hAnsi="Times New Roman"/>
          <w:color w:val="000000"/>
          <w:lang w:val="en-US"/>
        </w:rPr>
        <w:t xml:space="preserve"> </w:t>
      </w:r>
      <w:r>
        <w:rPr>
          <w:rFonts w:cs="Times New Roman" w:ascii="Times New Roman" w:hAnsi="Times New Roman"/>
          <w:color w:val="000000"/>
        </w:rPr>
        <w:t>отдельные куски, дробит его, так что белым кровяным тельцам не составляет большого труда окончательно его разрушить.</w:t>
      </w:r>
    </w:p>
    <w:p>
      <w:pPr>
        <w:pStyle w:val="Normal1"/>
        <w:ind w:left="709" w:hanging="142"/>
        <w:jc w:val="both"/>
        <w:rPr/>
      </w:pPr>
      <w:r>
        <w:rPr>
          <w:rFonts w:cs="Times New Roman" w:ascii="Times New Roman" w:hAnsi="Times New Roman"/>
          <w:b/>
          <w:color w:val="000000"/>
        </w:rPr>
        <w:t>3. Здоровым клеткам легко восстановить те небольшие повреждения, которые может им нанести лечение</w:t>
      </w:r>
      <w:r>
        <w:rPr>
          <w:rFonts w:cs="Times New Roman" w:ascii="Times New Roman" w:hAnsi="Times New Roman"/>
          <w:color w:val="000000"/>
        </w:rPr>
        <w:t>. Поскольку лечение обычно задевает не только раковые, но и здоровые клетки организма, следует представлять себе, что нормальные клетки достаточно сильны и не могут сильно пострадать. Тот небольшой ущерб, который все-таки им наносится они способны быстро восстановить. Раковые клетки разрушаются, поскольку они слабы и не имеют жесткой структуры.</w:t>
      </w:r>
    </w:p>
    <w:p>
      <w:pPr>
        <w:pStyle w:val="Normal1"/>
        <w:ind w:left="709" w:hanging="142"/>
        <w:jc w:val="both"/>
        <w:rPr/>
      </w:pPr>
      <w:r>
        <w:rPr>
          <w:rFonts w:cs="Times New Roman" w:ascii="Times New Roman" w:hAnsi="Times New Roman"/>
          <w:b/>
          <w:color w:val="000000"/>
        </w:rPr>
        <w:t>4. Армия белых кровяных телец огромна и по количеству намного превосходит раковые клетки.</w:t>
      </w:r>
      <w:r>
        <w:rPr>
          <w:rFonts w:cs="Times New Roman" w:ascii="Times New Roman" w:hAnsi="Times New Roman"/>
          <w:color w:val="000000"/>
        </w:rPr>
        <w:t xml:space="preserve"> Белые кровяные тельца являются символом естественных целительных сил вашего организма, поэтому в своем воображении вы должны отражать их силу и мощь. Победа белых кровяных телец над раковыми клетками должна представляться в ваших визуализациях неизбежной.</w:t>
      </w:r>
    </w:p>
    <w:p>
      <w:pPr>
        <w:pStyle w:val="Normal1"/>
        <w:ind w:left="709" w:hanging="142"/>
        <w:jc w:val="both"/>
        <w:rPr/>
      </w:pPr>
      <w:r>
        <w:rPr>
          <w:rFonts w:cs="Times New Roman" w:ascii="Times New Roman" w:hAnsi="Times New Roman"/>
          <w:b/>
          <w:color w:val="000000"/>
        </w:rPr>
        <w:t>5. Белые кровяные тельца агрессивны, всегда готовы к бою. Они способны быстро обнаружить раковые клетки и разрушить их.</w:t>
      </w:r>
      <w:r>
        <w:rPr>
          <w:rFonts w:cs="Times New Roman" w:ascii="Times New Roman" w:hAnsi="Times New Roman"/>
          <w:color w:val="000000"/>
        </w:rPr>
        <w:t xml:space="preserve"> И снова, поскольку белые кровяные тельца символизируют ваш собственный защитный механизм, ту его часть, которая поможет вам поправиться, постарайтесь сделать их умными, ловкими и сильными. Они должны во всех смыслах превосходить раковые клетки, не оставляя места для сомнений относительно того, кто победит.</w:t>
      </w:r>
    </w:p>
    <w:p>
      <w:pPr>
        <w:pStyle w:val="Normal1"/>
        <w:ind w:left="709" w:hanging="142"/>
        <w:jc w:val="both"/>
        <w:rPr/>
      </w:pPr>
      <w:r>
        <w:rPr>
          <w:rFonts w:cs="Times New Roman" w:ascii="Times New Roman" w:hAnsi="Times New Roman"/>
          <w:b/>
          <w:color w:val="000000"/>
        </w:rPr>
        <w:t>6. Мертвые раковые клетки вымываются из организма естественным способом.</w:t>
      </w:r>
      <w:r>
        <w:rPr>
          <w:rFonts w:cs="Times New Roman" w:ascii="Times New Roman" w:hAnsi="Times New Roman"/>
          <w:color w:val="000000"/>
        </w:rPr>
        <w:t xml:space="preserve"> Выведение раковых клеток из организма является вполне нормальным и естественным процессом, не требующим ни каких-то особых усилий, ни каких-то чудес. Представляя себе этот процесс, вы просто выражаете свою уверенность в нормальном функционировании вашего организма</w:t>
      </w:r>
    </w:p>
    <w:p>
      <w:pPr>
        <w:pStyle w:val="Normal1"/>
        <w:ind w:left="709" w:hanging="142"/>
        <w:jc w:val="both"/>
        <w:rPr/>
      </w:pPr>
      <w:r>
        <w:rPr>
          <w:rFonts w:cs="Times New Roman" w:ascii="Times New Roman" w:hAnsi="Times New Roman"/>
          <w:b/>
          <w:color w:val="000000"/>
        </w:rPr>
        <w:t>7. В конце работы с воображением вы — здоровы, свободны от рака.</w:t>
      </w:r>
      <w:r>
        <w:rPr>
          <w:rFonts w:cs="Times New Roman" w:ascii="Times New Roman" w:hAnsi="Times New Roman"/>
          <w:color w:val="000000"/>
        </w:rPr>
        <w:t xml:space="preserve"> Этот образ отражает вашу главную цель. Очень важно ясно представить свое тело здоровым, бодрым, полным жизненной энергии.</w:t>
      </w:r>
    </w:p>
    <w:p>
      <w:pPr>
        <w:pStyle w:val="Normal1"/>
        <w:ind w:left="709" w:hanging="142"/>
        <w:jc w:val="both"/>
        <w:rPr>
          <w:rFonts w:ascii="Times New Roman" w:hAnsi="Times New Roman" w:cs="Times New Roman"/>
          <w:color w:val="000000"/>
          <w:lang w:val="en-US"/>
        </w:rPr>
      </w:pPr>
      <w:r>
        <w:rPr>
          <w:rFonts w:cs="Times New Roman" w:ascii="Times New Roman" w:hAnsi="Times New Roman"/>
          <w:b/>
          <w:color w:val="000000"/>
        </w:rPr>
        <w:t>8. Вы видите, как достигаете поставленных целей, выполняете свое жизненное предназначение.</w:t>
      </w:r>
      <w:r>
        <w:rPr>
          <w:rFonts w:cs="Times New Roman" w:ascii="Times New Roman" w:hAnsi="Times New Roman"/>
          <w:color w:val="000000"/>
        </w:rPr>
        <w:t xml:space="preserve"> Эта визуализация служит подтверждением того, что у вас есть очень серьезные причины жить. Вы еще раз выражаете свою убежденность, что сможете поправиться, что готовы к жизни.</w:t>
      </w:r>
    </w:p>
    <w:p>
      <w:pPr>
        <w:pStyle w:val="Normal1"/>
        <w:ind w:left="709" w:hanging="142"/>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pPr>
      <w:r>
        <w:rPr>
          <w:rFonts w:cs="Times New Roman" w:ascii="Times New Roman" w:hAnsi="Times New Roman"/>
          <w:color w:val="000000"/>
        </w:rPr>
        <w:t>Мы обратили внимание на то, что те из наших пациентов, у которых дела шли хорошо, формировали в своем сознании образы, отвечающие перечисленным требованиям, но вместе с тем ни у кого из них визуализации не обладали с самого начала всеми перечисленными свойствами. Поэтому прежде чем у вас сформиру</w:t>
        <w:softHyphen/>
        <w:t>ются достаточно сильные образы, соответствующие вашим новым положитель</w:t>
        <w:softHyphen/>
        <w:t>ным ожиданиям придется некоторое время поэкспериментировать. Приведенные выше критерии предназначены для того, чтобы помочь определить, что в ваших образах следует изменить или усилить. Конечно, невозможно «прописать рецепт» правильных образов, но очень важно, чтобы ваш иммунный механизм всегда побеждал болезнь. Сильные образы соответствуют сильной уверенности в выздо</w:t>
        <w:softHyphen/>
        <w:t>ровлени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В вашем воображении самым сильным, приводящим к победе над болезнью фактором должны быть белые кровяные тельца, а не, скажем, лекарственные средства. Нередко пациенты рассказывают, что в их визуализациях белые кровя</w:t>
        <w:softHyphen/>
        <w:t>ные тельца нападают на рак, но оставляют после себя некоторое количество недобитых раковых клеток, чтобы их окончательно уничтожили лекарства. Это отра</w:t>
        <w:softHyphen/>
        <w:t>жает господствующее мнение, что главное слово всегда остается за медициной. Мы же, хотя и отдаем должное традиционным способам лечения, все же считаем, что главную роль в победе над раком играет естественная система защиты орга</w:t>
        <w:softHyphen/>
        <w:t>низма.</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i/>
          <w:i/>
          <w:color w:val="000000"/>
          <w:sz w:val="28"/>
        </w:rPr>
      </w:pPr>
      <w:r>
        <w:rPr>
          <w:rFonts w:cs="Times New Roman" w:ascii="Times New Roman" w:hAnsi="Times New Roman"/>
          <w:b/>
          <w:i/>
          <w:color w:val="000000"/>
          <w:sz w:val="28"/>
        </w:rPr>
        <w:t>Трудности в работе с образам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Познакомившись с критериями, определяющими степень эффективности мысли</w:t>
        <w:softHyphen/>
        <w:t>тельных образов, вы теперь можете подробнее рассмотреть те визуализации, ко</w:t>
        <w:softHyphen/>
        <w:t>торые вам удалось создать, проанализировать скрытые в них представления, ос</w:t>
        <w:softHyphen/>
        <w:t>тановиться на обычно возникающих при работе с воображением трудностях и на некоторых способах их преодоления.</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Образы раковых клеток</w:t>
      </w:r>
    </w:p>
    <w:p>
      <w:pPr>
        <w:pStyle w:val="Normal1"/>
        <w:ind w:firstLine="567"/>
        <w:jc w:val="both"/>
        <w:rPr/>
      </w:pPr>
      <w:r>
        <w:rPr>
          <w:rFonts w:cs="Times New Roman" w:ascii="Times New Roman" w:hAnsi="Times New Roman"/>
          <w:color w:val="000000"/>
        </w:rPr>
        <w:t>Если вам трудно представить себе рак, то это может отражать ваш сильный страх перед болезнью, часто сопровождаемый отсутствием уверенности в том, что ваш организм способен естественным и нормальным образом от нее защищаться. Если вам трудно увидеть раковые клетки слабыми, и вместо этого они предстают в ваших визуализациях сильными (вроде скал или доисторических животных), или если образ рака ярче, чем все остальные символы, это свидетельствует о вашей вере, что болезнь сильнее лечения или защитной системы организма.</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Пациентам часто бывает трудно представить себе рак. Если и с вами проис</w:t>
        <w:softHyphen/>
        <w:t>ходит то же самое, вообразите его как массу серых клеток, находящуюся в том месте вашего организма, где, как вы знаете или полагаете, расположен ваш рак. Чаще всего люди воображают его черным или красным, но обычно эти цвета несут в себе сильную эмоциональную окраску. Серый цвет гораздо более нейтра</w:t>
        <w:softHyphen/>
        <w:t>лен, а один из важных моментов нашего подхода состоит в том, чтобы нейтрали</w:t>
        <w:softHyphen/>
        <w:t>зовать чувства по поводу рака. Поэтому мы рекомендуем использовать серый, а не какой-то более насыщенный цвет. Можно представить себе рак в виде котлеты, а белые кровяные тельца — в виде большой стаи белых собак, которые, прибли</w:t>
        <w:softHyphen/>
        <w:t>зившись к котлете, поглощают ее, вылизывают все вокруг до последней крошки и отправляются дальше, обходя караулом все остальные уголки вашего организма. Самое главное, чтобы образ раковых клеток был нейтральным, слабым, дезорга</w:t>
        <w:softHyphen/>
        <w:t>низованным.</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Образы лечебных средств</w:t>
      </w:r>
    </w:p>
    <w:p>
      <w:pPr>
        <w:pStyle w:val="Normal1"/>
        <w:ind w:firstLine="567"/>
        <w:jc w:val="both"/>
        <w:rPr/>
      </w:pPr>
      <w:r>
        <w:rPr>
          <w:rFonts w:cs="Times New Roman" w:ascii="Times New Roman" w:hAnsi="Times New Roman"/>
          <w:color w:val="000000"/>
        </w:rPr>
        <w:t>Важно представлять себе терапевтическое лечение как друга и союзника. Наши пациенты нередко сообщают, что когда они изменяют свое отношение к лечению и начинают воспринимать его как нечто положительное, дружественное, они го</w:t>
        <w:softHyphen/>
        <w:t>раздо легче переносят его побочные эффекты. Один больной, например, очень боявшийся проводимой радиотерапии, дал облучавшему его аппарату имя «Джордж» и стал с ним мысленно разговаривать о всем том хорошем, что «Джордж» для него делал. Кроме этого, он постарался вести дружеские беседы с врачами и сестрами, выражая свою благодарность за все их усилия. Через какое-то время после этого изменения в своем отношении к лечению он почувствовал, что переносит радиотерапию с гораздо меньшим количеством побочных эффек</w:t>
        <w:softHyphen/>
        <w:t>тов. Постарайтесь наградить лечебные средства какими-то конкретными чертами, сделайте их помощником и другом, который помогает вам справиться с болезнью.</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Образы белых кровяных телец</w:t>
      </w:r>
    </w:p>
    <w:p>
      <w:pPr>
        <w:pStyle w:val="Normal1"/>
        <w:ind w:firstLine="567"/>
        <w:jc w:val="both"/>
        <w:rPr/>
      </w:pPr>
      <w:r>
        <w:rPr>
          <w:rFonts w:cs="Times New Roman" w:ascii="Times New Roman" w:hAnsi="Times New Roman"/>
          <w:color w:val="000000"/>
        </w:rPr>
        <w:t>Этот образ мы считаем наиболее важным, основным в работе с воображением, поскольку он отражает вашу веру в защитную систему самого организма. Глав</w:t>
        <w:softHyphen/>
        <w:t>ным здесь является отношение между раковыми клетками и белыми кровяными тельцами. Приводящие к выздоровлению образы предполагают, чтобы белые кро</w:t>
        <w:softHyphen/>
        <w:t xml:space="preserve">вяные тельца как числом, так и мощью превосходили раковые клетки. </w:t>
      </w:r>
    </w:p>
    <w:p>
      <w:pPr>
        <w:pStyle w:val="Normal1"/>
        <w:ind w:firstLine="567"/>
        <w:jc w:val="both"/>
        <w:rPr/>
      </w:pPr>
      <w:r>
        <w:rPr>
          <w:rFonts w:cs="Times New Roman" w:ascii="Times New Roman" w:hAnsi="Times New Roman"/>
          <w:color w:val="000000"/>
        </w:rPr>
        <w:t>Вот один из возможных способов создания визуализации: представьте себе, что ваши белые кровяные тельца — это рыбы. Они подплывают к сероватым раковым клеткам и их поедают. Представьте, что вы видите эту картину на экране. Как только вам удастся увидеть ее достаточно ясно, станьте одной из рыб и поведите остальных в атаку на рак. Почувствуйте себя рыбой, поедающей раковые клетки, уничтожающей их, подчищающей все, что после них осталось. Постарайтесь услышать все сопутствующие звуки, ощутить соответствующие</w:t>
      </w:r>
    </w:p>
    <w:p>
      <w:pPr>
        <w:pStyle w:val="Normal1"/>
        <w:ind w:firstLine="567"/>
        <w:jc w:val="both"/>
        <w:rPr>
          <w:rFonts w:ascii="Times New Roman" w:hAnsi="Times New Roman" w:cs="Times New Roman"/>
          <w:color w:val="000000"/>
        </w:rPr>
      </w:pPr>
      <w:r>
        <w:rPr>
          <w:rFonts w:cs="Times New Roman" w:ascii="Times New Roman" w:hAnsi="Times New Roman"/>
          <w:color w:val="000000"/>
        </w:rPr>
        <w:t>эмоции.</w:t>
      </w:r>
    </w:p>
    <w:p>
      <w:pPr>
        <w:pStyle w:val="Normal1"/>
        <w:ind w:firstLine="567"/>
        <w:jc w:val="both"/>
        <w:rPr>
          <w:rFonts w:ascii="Times New Roman" w:hAnsi="Times New Roman" w:cs="Times New Roman"/>
          <w:color w:val="000000"/>
        </w:rPr>
      </w:pPr>
      <w:r>
        <w:rPr>
          <w:rFonts w:cs="Times New Roman" w:ascii="Times New Roman" w:hAnsi="Times New Roman"/>
          <w:color w:val="000000"/>
        </w:rPr>
        <w:t>Опять же здесь очень важно, насколько живо вы все это себе представляете.</w:t>
      </w:r>
    </w:p>
    <w:p>
      <w:pPr>
        <w:pStyle w:val="Normal1"/>
        <w:ind w:firstLine="567"/>
        <w:jc w:val="both"/>
        <w:rPr/>
      </w:pPr>
      <w:r>
        <w:rPr>
          <w:rFonts w:cs="Times New Roman" w:ascii="Times New Roman" w:hAnsi="Times New Roman"/>
          <w:color w:val="000000"/>
        </w:rPr>
        <w:t>Видите ли вы белые кровяные тельца с той же ясностью, что и раковые клетки? Или яснее? Может, вы видите раковые клетки более отчетливо? Если вы видите раковые клетки яснее, это, как мы уже говорили, означает, что вы больше верите в силу рака, чем в способности своего организма противостоять ему, и тогда вам необходимо сознательно усилить образы, символизирующие белые кровяные тельца.</w:t>
      </w:r>
    </w:p>
    <w:p>
      <w:pPr>
        <w:pStyle w:val="Normal1"/>
        <w:ind w:firstLine="567"/>
        <w:jc w:val="both"/>
        <w:rPr/>
      </w:pPr>
      <w:r>
        <w:rPr>
          <w:rFonts w:cs="Times New Roman" w:ascii="Times New Roman" w:hAnsi="Times New Roman"/>
          <w:color w:val="000000"/>
        </w:rPr>
        <w:t>Нередко свойства, которые вы придаете своим белым кровяным тельцам, отражают стоящие перед вами психологические трудности. Так, например, паци</w:t>
        <w:softHyphen/>
        <w:t>ентам, которые не могут представить себе, как их белые кровяные тельца напада</w:t>
        <w:softHyphen/>
        <w:t>ют на рак и уничтожают его, обычно бывает трудно выразить гнев и враждеб</w:t>
        <w:softHyphen/>
        <w:t>ность. Для них важнее всего произвести на окружающих хорошее впечатление. Весьма вероятно, что как раз эти проблемы и повлияли на возникновение заболе</w:t>
        <w:softHyphen/>
        <w:t>вания, а теперь мешают выздоровлению.</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 xml:space="preserve">Помня обо всем сказанном, представляйте себе, что ваши белые кровяные тельца обладают качествами, которые вы в себе считаете наиболее сильными и достойными восхищения. </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Образы выведения мертвых клеток из организма</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Мы уже говорили, что способ представления процесса выведения мертвых и уми</w:t>
        <w:softHyphen/>
        <w:t>рающих клеток из организма отражает то, насколько вы доверяете естественному функционированию своего тела. Некоторые из наших пациентов включают в ви</w:t>
        <w:softHyphen/>
        <w:t>зуализации что-то вроде волшебства или чуда, благодаря которому мертвые рако</w:t>
        <w:softHyphen/>
        <w:t>вые клетки выводятся из их организма. Это тоже одна из форм проявления веры в могущество рака, поскольку даже когда раковые клетки мертвы, они все-таки продолжают обладать такой силой, требующей вмешательства потусторонних сил.</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Представить себя здоровым</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Ваша главная задача — выздороветь, и поэтому очень важно то, как вы представ</w:t>
        <w:softHyphen/>
        <w:t>ляете себе возвращение здоровья, жизненной силы и энергии. Если вам удается увидеть, что белые кровяные тельца и проводимое лечение побеждают рак, но трудно вообразить себя здоровым, вполне вероятно, что вы не очень верите в возможность выздоровления. Попробуйте представить себе, как вы занимаетесь чем-то, что сейчас не можете сделать из-за болезни, или постарайтесь почувство</w:t>
        <w:softHyphen/>
        <w:t>вать себя так, как если бы вы были здоровы. Выберите какой-то момент своей</w:t>
      </w:r>
      <w:r>
        <w:rPr>
          <w:rFonts w:cs="Times New Roman" w:ascii="Times New Roman" w:hAnsi="Times New Roman"/>
          <w:color w:val="000000"/>
          <w:lang w:val="en-US"/>
        </w:rPr>
        <w:t xml:space="preserve"> </w:t>
      </w:r>
      <w:r>
        <w:rPr>
          <w:rFonts w:cs="Times New Roman" w:ascii="Times New Roman" w:hAnsi="Times New Roman"/>
          <w:color w:val="000000"/>
        </w:rPr>
        <w:t>жизни, когда вы чувствовали себя максимально здоровым. Постарайтесь вспом</w:t>
        <w:softHyphen/>
        <w:t>нить это ощущение и перенесите его на настоящее.</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Достижение поставленных целей</w:t>
      </w:r>
    </w:p>
    <w:p>
      <w:pPr>
        <w:pStyle w:val="Normal1"/>
        <w:ind w:firstLine="567"/>
        <w:jc w:val="both"/>
        <w:rPr/>
      </w:pPr>
      <w:r>
        <w:rPr>
          <w:rFonts w:cs="Times New Roman" w:ascii="Times New Roman" w:hAnsi="Times New Roman"/>
          <w:color w:val="000000"/>
        </w:rPr>
        <w:t>Постановка целей — очень существенный этап работы с воображением (мы под</w:t>
        <w:softHyphen/>
        <w:t>робнее обсудим его в четырнадцатой главе). Если вам трудно представить себя здоровым и занятым какими-то интересными и приятными делами, это может свидетельствовать о ваших сомнениях в возможности поправиться. Постарайтесь вообразить, что вы достигаете поставленных целей, и это доставляет вам удоволь</w:t>
        <w:softHyphen/>
        <w:t>стви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8"/>
        </w:rPr>
      </w:pPr>
      <w:r>
        <w:rPr>
          <w:rFonts w:cs="Times New Roman" w:ascii="Times New Roman" w:hAnsi="Times New Roman"/>
          <w:b/>
          <w:i/>
          <w:color w:val="000000"/>
          <w:sz w:val="28"/>
        </w:rPr>
        <w:t xml:space="preserve">    </w:t>
      </w:r>
      <w:r>
        <w:rPr>
          <w:rFonts w:cs="Times New Roman" w:ascii="Times New Roman" w:hAnsi="Times New Roman"/>
          <w:b/>
          <w:i/>
          <w:color w:val="000000"/>
          <w:sz w:val="28"/>
        </w:rPr>
        <w:t>Рисунки и их интерпретаци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Мы попросили вас изобразить увиденные во время визуализации образы по од</w:t>
        <w:softHyphen/>
        <w:t>ной простой причине. Рисунок фиксирует представления, свойственные вам в определенный момент времени, так что позже вы сможете проследить за тем, как они развиваются. Мы обычно просим своих пациентов сделать такой рисунок раз в три месяца, а потом о нем рассказать. Сравнивая символы, изображенные во время первого сеанса, с теми, что были нарисованы позже, мы можем судить о том, как развиваются отношения наших пациентов к раку, как изменяются их представления. Ниже мы приводим три истории болезни, показывающие, как со временем менялись визуализации и представления отдельных пациентов.</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Бетти</w:t>
      </w:r>
    </w:p>
    <w:p>
      <w:pPr>
        <w:pStyle w:val="Normal1"/>
        <w:ind w:firstLine="567"/>
        <w:jc w:val="both"/>
        <w:rPr>
          <w:rFonts w:ascii="Times New Roman" w:hAnsi="Times New Roman" w:cs="Times New Roman"/>
          <w:color w:val="000000"/>
        </w:rPr>
      </w:pPr>
      <w:r>
        <w:rPr>
          <w:rFonts w:cs="Times New Roman" w:ascii="Times New Roman" w:hAnsi="Times New Roman"/>
          <w:color w:val="000000"/>
        </w:rPr>
        <w:t>Впервые у Бетти обнаружили рак груди в 1973 г., когда ей было 35 лет. Ей сразу же сделали операцию и удалили одну грудь. Через некоторое время у нее был обнаружен рак второй груди, и ее тоже удалили. Когда мы стали работать с Бетти в Форт-Уорте, лечилась она с помощью химиотерапии.</w:t>
      </w:r>
    </w:p>
    <w:p>
      <w:pPr>
        <w:pStyle w:val="Normal1"/>
        <w:ind w:firstLine="567"/>
        <w:jc w:val="both"/>
        <w:rPr/>
      </w:pPr>
      <w:r>
        <w:rPr>
          <w:rFonts w:cs="Times New Roman" w:ascii="Times New Roman" w:hAnsi="Times New Roman"/>
          <w:color w:val="000000"/>
        </w:rPr>
        <w:t>Глядя на первый рисунок Бетти, сделанный в начале нашей работы (рис. 2), можно было не сомневаться, что белые кровяные тельца победят. Вид у них был весьма свирепый, с острыми страшными зубами. Бетти сделала пометку «как пираньи» - знаменитые своей прожорливостью рыбы южноамериканских рек. Как подсказывал наш опыт, такие острые зубы обычно свидетельствуют о силь</w:t>
        <w:softHyphen/>
        <w:t>ной злобе и враждебности, и действительно, во время первого сеанса в поведении Бетти очевидно присутствовали эти качества. На протяжении некоторого времени эти чувства работали в ее пользу: сила, символически выраженная в ее рыбах, не оставляла сомнений в победе белых кровяных телец.</w:t>
      </w:r>
    </w:p>
    <w:p>
      <w:pPr>
        <w:pStyle w:val="Normal1"/>
        <w:ind w:firstLine="567"/>
        <w:jc w:val="both"/>
        <w:rPr/>
      </w:pPr>
      <w:r>
        <w:rPr>
          <w:rFonts w:cs="Times New Roman" w:ascii="Times New Roman" w:hAnsi="Times New Roman"/>
          <w:color w:val="000000"/>
        </w:rPr>
        <w:t>Но в ее рисунке есть два элемента, которые вызвали у нас некоторое сомне</w:t>
        <w:softHyphen/>
        <w:t>ние. Во-первых, раковые клетки нарисованы довольно большими, или же это рак изображен как однородная масса. Лучше, когда пациенты могут различать от</w:t>
        <w:softHyphen/>
        <w:t>дельные раковые клетки. Тем, кто не выделяет отдельных клеток, часто трудно разглядеть, что проблема или трудность, с которой они столкнулись, состоит из нескольких моментов. Они воспринимают ее как единое целое, и это целое дей</w:t>
        <w:softHyphen/>
        <w:t>ствует на них подавляюще. Второе, что смутило нас в визуализации Бетти — это изображение химиоте</w:t>
        <w:softHyphen/>
        <w:t>рапии в виде заостренных стрел.</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bookmarkStart w:id="96" w:name="_1031691318"/>
      <w:bookmarkEnd w:id="96"/>
      <w:r>
        <w:rPr/>
        <w:object w:dxaOrig="4255" w:dyaOrig="52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75pt;height:263.6pt" filled="f" o:ole="">
            <v:imagedata r:id="rId4" o:title=""/>
          </v:shape>
          <o:OLEObject Type="Embed" ProgID="" ShapeID="ole_rId3" DrawAspect="Content" ObjectID="_517993556" r:id="rId3"/>
        </w:objec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rFonts w:cs="Times New Roman" w:ascii="Times New Roman" w:hAnsi="Times New Roman"/>
          <w:color w:val="000000"/>
        </w:rPr>
        <w:t>Рис. 2. Первая визуализация Бетти. Хорошо видны ее гнев и враждебнос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Этот символ часто встречается в визуализациях пациентов и нередко отражает страх перед лечением и представление пациента, что лечение пагубно влияет не только на раковые, но и на здоровые клетки. И хотя многие больные действительно испытывают побочное действие химиотерапии, оно может быть значительно уменьшено, если представлять его себе в не</w:t>
        <w:softHyphen/>
        <w:t>сколько другом виде, скажем, в виде «лекарственной мази», которая целенаправ</w:t>
        <w:softHyphen/>
        <w:t>ленно втирается в каждую раковую клетку.</w:t>
      </w:r>
    </w:p>
    <w:p>
      <w:pPr>
        <w:pStyle w:val="Normal1"/>
        <w:ind w:firstLine="567"/>
        <w:jc w:val="both"/>
        <w:rPr/>
      </w:pPr>
      <w:r>
        <w:rPr>
          <w:rFonts w:cs="Times New Roman" w:ascii="Times New Roman" w:hAnsi="Times New Roman"/>
          <w:color w:val="000000"/>
        </w:rPr>
        <w:t>На втором рисунке Бетти, сделанном шесть месяцев спустя (рис. 3), пира</w:t>
        <w:softHyphen/>
        <w:t>ньи (белые кровяные тельца) все еще присутствовали, но их зубы стали несколь</w:t>
        <w:softHyphen/>
        <w:t>ко меньше, хотя они и продолжали оставаться достаточно опасными для рака. Зато теперь у рыб появились явно выраженные глаза, что свидетельствует об их бдительности и целенаправленности действий. В ходе этой встречи в Бетти было значительно меньше злобы, и она рассказала группе, как все последнее время работала с этой проблемой.</w:t>
      </w:r>
    </w:p>
    <w:p>
      <w:pPr>
        <w:pStyle w:val="Normal1"/>
        <w:ind w:firstLine="567"/>
        <w:jc w:val="both"/>
        <w:rPr/>
      </w:pPr>
      <w:r>
        <w:rPr>
          <w:rFonts w:cs="Times New Roman" w:ascii="Times New Roman" w:hAnsi="Times New Roman"/>
          <w:color w:val="000000"/>
        </w:rPr>
        <w:t>Теперь раковые клетки выглядели маленькими и были похожи на виноград, обвивавший нормальные клетки. Бетти связывала этот образ с сильным страхом, который последнее время испытывала (мы обратили внимание, что вьющиеся, переплетенные символы и проекции в форме пальцев обычно отражают страх). Во время работы с Бетти нам стало ясно, что кроме осознаваемого страха смерти, причем смерти в одиночестве, в ней жил страх от ее выздоровления и того, что ей снова придется решать проблемы, временно отодвинутые болезнью на второй план.</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drawing>
          <wp:inline distT="0" distB="0" distL="0" distR="0">
            <wp:extent cx="2552065" cy="210566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
                    <a:srcRect l="4471" t="1450" r="-13" b="3031"/>
                    <a:stretch>
                      <a:fillRect/>
                    </a:stretch>
                  </pic:blipFill>
                  <pic:spPr bwMode="auto">
                    <a:xfrm>
                      <a:off x="0" y="0"/>
                      <a:ext cx="2552065" cy="2105660"/>
                    </a:xfrm>
                    <a:prstGeom prst="rect">
                      <a:avLst/>
                    </a:prstGeom>
                  </pic:spPr>
                </pic:pic>
              </a:graphicData>
            </a:graphic>
          </wp:inline>
        </w:drawing>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t xml:space="preserve">                                                          </w:t>
      </w:r>
    </w:p>
    <w:p>
      <w:pPr>
        <w:pStyle w:val="Normal1"/>
        <w:ind w:firstLine="567"/>
        <w:jc w:val="center"/>
        <w:rPr>
          <w:rFonts w:ascii="Times New Roman" w:hAnsi="Times New Roman" w:cs="Times New Roman"/>
          <w:color w:val="000000"/>
        </w:rPr>
      </w:pPr>
      <w:r>
        <w:rPr>
          <w:rFonts w:cs="Times New Roman" w:ascii="Times New Roman" w:hAnsi="Times New Roman"/>
          <w:color w:val="000000"/>
        </w:rPr>
        <w:t>Рис. 3 Визуализация Бетти шесть месяцев спуст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Бетти где-то усвоила неверные представления о предраковых клетках, и на этом рисунке изобразила их в виде штопоров. Кое-где даже кажется, что они нападают на белые кровяные тельца. Она решила, что предраковые клетки спо</w:t>
        <w:softHyphen/>
        <w:t>собны внедряться в нормальные клетки, что с медицинской точки зрения — не</w:t>
        <w:softHyphen/>
        <w:t>верно.</w:t>
      </w:r>
    </w:p>
    <w:p>
      <w:pPr>
        <w:pStyle w:val="Normal1"/>
        <w:ind w:firstLine="567"/>
        <w:jc w:val="both"/>
        <w:rPr/>
      </w:pPr>
      <w:r>
        <w:rPr>
          <w:rFonts w:cs="Times New Roman" w:ascii="Times New Roman" w:hAnsi="Times New Roman"/>
          <w:color w:val="000000"/>
        </w:rPr>
        <w:t>Сейчас Бетти вполне здорова и физически, и душевно, и занимается с психо</w:t>
        <w:softHyphen/>
        <w:t>логом-консультантом в своем родном город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Дженифер</w:t>
      </w:r>
    </w:p>
    <w:p>
      <w:pPr>
        <w:pStyle w:val="Normal1"/>
        <w:ind w:firstLine="567"/>
        <w:jc w:val="both"/>
        <w:rPr/>
      </w:pPr>
      <w:r>
        <w:rPr>
          <w:rFonts w:cs="Times New Roman" w:ascii="Times New Roman" w:hAnsi="Times New Roman"/>
          <w:color w:val="000000"/>
        </w:rPr>
        <w:t>У тридцатилетней Дженифер был обнаружен широко распространившийся рак яичников. Глядя на нее, можно было сразу понять, что это — застенчивая женщи</w:t>
        <w:softHyphen/>
        <w:t>на, которой трудно настоять на своем и удовлетворить свои эмоциональные по</w:t>
        <w:softHyphen/>
        <w:t>требности.</w:t>
      </w:r>
    </w:p>
    <w:p>
      <w:pPr>
        <w:pStyle w:val="Normal1"/>
        <w:ind w:firstLine="567"/>
        <w:jc w:val="both"/>
        <w:rPr/>
      </w:pPr>
      <w:r>
        <w:rPr>
          <w:rFonts w:cs="Times New Roman" w:ascii="Times New Roman" w:hAnsi="Times New Roman"/>
          <w:color w:val="000000"/>
        </w:rPr>
        <w:t>Когда ее попросили нарисовать то, что она представляла себе во время визу</w:t>
        <w:softHyphen/>
        <w:t>ализации, Дженифер сделала два рисунка. На первом (рис. 4) рак был изобра</w:t>
        <w:softHyphen/>
        <w:t>жен в виде ледяной глыбы, а белые кровяные тельца — в виде солнца, лучи которого растапливают этот лед. Химиотерапия выглядела как белый порошок, которым посыпался рак, рядом с которым Дженифер сделала пометку «раковое чудовище». Очевидно, слово «чудовище» отражало ее страх перед раком и одно</w:t>
        <w:softHyphen/>
        <w:t>временно его силу и свирепость. Образ химиотерапии был весьма слаб: порошок едва ли может что-то поделать с чудовищем. И хотя солнце (белые кровяные тельца) способно растопить глыбу льда, оно все же является слабым образом, которому не хватает определенной направленности — оно как бы светит вообще и заодно растапливает рак.</w:t>
      </w:r>
    </w:p>
    <w:p>
      <w:pPr>
        <w:pStyle w:val="Normal1"/>
        <w:ind w:firstLine="567"/>
        <w:jc w:val="both"/>
        <w:rPr/>
      </w:pPr>
      <w:r>
        <w:rPr>
          <w:rFonts w:cs="Times New Roman" w:ascii="Times New Roman" w:hAnsi="Times New Roman"/>
          <w:color w:val="000000"/>
        </w:rPr>
        <w:t>Ее второй рисунок (рис. 5) свидетельствовал об ощущении еще большей беспомощности. Рак был изображен в виде бревен, застрявших в ходе лесоспла</w:t>
        <w:softHyphen/>
        <w:t xml:space="preserve">ва, а один единственный человечек, символизировавший белые кровяные тельца, пытался устранить этот завал. </w:t>
      </w:r>
    </w:p>
    <w:p>
      <w:pPr>
        <w:pStyle w:val="Normal1"/>
        <w:ind w:firstLine="567"/>
        <w:jc w:val="both"/>
        <w:rPr/>
      </w:pPr>
      <w:r>
        <w:rPr>
          <w:rFonts w:cs="Times New Roman" w:ascii="Times New Roman" w:hAnsi="Times New Roman"/>
          <w:color w:val="000000"/>
        </w:rPr>
        <w:t>Бревна удастся спустить только в том случае, если этот человечек сможет разобрать завал, но даже и тогда они останутся не изме</w:t>
        <w:softHyphen/>
        <w:t>ненными, то есть раковыми клетками, плавающими в ее организме. Имея в арсенале всего одно такое белое кровяное тельце, Дженифер вряд ли справится с образовавшимся завалом.</w:t>
      </w:r>
    </w:p>
    <w:p>
      <w:pPr>
        <w:pStyle w:val="Normal1"/>
        <w:ind w:firstLine="567"/>
        <w:jc w:val="center"/>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drawing>
          <wp:inline distT="0" distB="0" distL="0" distR="0">
            <wp:extent cx="2658110" cy="33280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3548" t="8646" r="1530" b="1554"/>
                    <a:stretch>
                      <a:fillRect/>
                    </a:stretch>
                  </pic:blipFill>
                  <pic:spPr bwMode="auto">
                    <a:xfrm>
                      <a:off x="0" y="0"/>
                      <a:ext cx="2658110" cy="3328035"/>
                    </a:xfrm>
                    <a:prstGeom prst="rect">
                      <a:avLst/>
                    </a:prstGeom>
                  </pic:spPr>
                </pic:pic>
              </a:graphicData>
            </a:graphic>
          </wp:inline>
        </w:drawing>
      </w:r>
    </w:p>
    <w:p>
      <w:pPr>
        <w:pStyle w:val="Normal1"/>
        <w:ind w:firstLine="567"/>
        <w:jc w:val="center"/>
        <w:rPr>
          <w:rFonts w:ascii="Times New Roman" w:hAnsi="Times New Roman" w:cs="Times New Roman"/>
          <w:i/>
          <w:i/>
          <w:color w:val="000000"/>
        </w:rPr>
      </w:pPr>
      <w:r>
        <w:rPr>
          <w:rFonts w:cs="Times New Roman" w:ascii="Times New Roman" w:hAnsi="Times New Roman"/>
          <w:i/>
          <w:color w:val="000000"/>
        </w:rPr>
      </w:r>
    </w:p>
    <w:p>
      <w:pPr>
        <w:pStyle w:val="Normal1"/>
        <w:ind w:firstLine="567"/>
        <w:jc w:val="center"/>
        <w:rPr>
          <w:rFonts w:ascii="Times New Roman" w:hAnsi="Times New Roman" w:cs="Times New Roman"/>
          <w:i/>
          <w:i/>
          <w:color w:val="000000"/>
        </w:rPr>
      </w:pPr>
      <w:r>
        <w:rPr>
          <w:rFonts w:cs="Times New Roman" w:ascii="Times New Roman" w:hAnsi="Times New Roman"/>
          <w:i/>
          <w:color w:val="000000"/>
        </w:rPr>
        <w:t>Рис4  Мысленные образы Дженифер после нашей первой встречи</w:t>
      </w:r>
    </w:p>
    <w:p>
      <w:pPr>
        <w:pStyle w:val="Normal1"/>
        <w:ind w:firstLine="567"/>
        <w:jc w:val="center"/>
        <w:rPr>
          <w:rFonts w:ascii="Times New Roman" w:hAnsi="Times New Roman" w:cs="Times New Roman"/>
          <w:i/>
          <w:i/>
          <w:color w:val="000000"/>
        </w:rPr>
      </w:pPr>
      <w:r>
        <w:rPr>
          <w:rFonts w:cs="Times New Roman" w:ascii="Times New Roman" w:hAnsi="Times New Roman"/>
          <w:i/>
          <w:color w:val="000000"/>
        </w:rPr>
      </w:r>
    </w:p>
    <w:p>
      <w:pPr>
        <w:pStyle w:val="Normal1"/>
        <w:ind w:firstLine="567"/>
        <w:jc w:val="both"/>
        <w:rPr/>
      </w:pPr>
      <w:r>
        <w:rPr>
          <w:rFonts w:cs="Times New Roman" w:ascii="Times New Roman" w:hAnsi="Times New Roman"/>
          <w:color w:val="000000"/>
        </w:rPr>
        <w:t>Рисунок говорил и об отсутствии твердости и силы — то есть той энергии, которая могла бы прорвать завал накопившихся в ее жизни проблем (люди, изоб</w:t>
        <w:softHyphen/>
        <w:t xml:space="preserve">ражающие всего одно белое кровяное тельце, обычно ощущают, что если им предстоит что-то совершить, то делать это им придется в одиночестве, без посторонней помощи, и это еще больше усиливает их чувство беспомощности и безнадежности). </w:t>
      </w:r>
    </w:p>
    <w:p>
      <w:pPr>
        <w:pStyle w:val="Normal1"/>
        <w:ind w:firstLine="567"/>
        <w:jc w:val="both"/>
        <w:rPr/>
      </w:pPr>
      <w:r>
        <w:rPr>
          <w:rFonts w:cs="Times New Roman" w:ascii="Times New Roman" w:hAnsi="Times New Roman"/>
          <w:color w:val="000000"/>
        </w:rPr>
        <w:t>Образ химиотерапии на этом рисунке тоже не отличался силой — это был яд, потихоньку капавший на рак, опять-таки обозначенный «раковое чудовище» и, по всей видимости, не наносивший ему серьезного вреда. Само чудовище выг</w:t>
        <w:softHyphen/>
        <w:t>лядело достаточно человекообразно — у него были глаза и рот, что предполагало ум и бдительность, с помощью которых оно могло защитить себ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drawing>
          <wp:inline distT="0" distB="0" distL="0" distR="0">
            <wp:extent cx="2651125" cy="331025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1537" t="-11" r="-13" b="1572"/>
                    <a:stretch>
                      <a:fillRect/>
                    </a:stretch>
                  </pic:blipFill>
                  <pic:spPr bwMode="auto">
                    <a:xfrm>
                      <a:off x="0" y="0"/>
                      <a:ext cx="2651125" cy="3310255"/>
                    </a:xfrm>
                    <a:prstGeom prst="rect">
                      <a:avLst/>
                    </a:prstGeom>
                  </pic:spPr>
                </pic:pic>
              </a:graphicData>
            </a:graphic>
          </wp:inline>
        </w:drawing>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 xml:space="preserve">                                         </w:t>
      </w:r>
    </w:p>
    <w:p>
      <w:pPr>
        <w:pStyle w:val="Normal1"/>
        <w:ind w:firstLine="567"/>
        <w:jc w:val="both"/>
        <w:rPr/>
      </w:pPr>
      <w:r>
        <w:rPr>
          <w:rFonts w:cs="Times New Roman" w:ascii="Times New Roman" w:hAnsi="Times New Roman"/>
          <w:i/>
          <w:color w:val="000000"/>
          <w:lang w:val="en-US"/>
        </w:rPr>
        <w:t xml:space="preserve">                                              </w:t>
      </w:r>
      <w:r>
        <w:rPr>
          <w:rFonts w:cs="Times New Roman" w:ascii="Times New Roman" w:hAnsi="Times New Roman"/>
          <w:i/>
          <w:color w:val="000000"/>
        </w:rPr>
        <w:t>Рис. 5. Мысленные образы Дженифер после нашей первой встречи</w:t>
      </w:r>
    </w:p>
    <w:p>
      <w:pPr>
        <w:pStyle w:val="Normal1"/>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1"/>
        <w:ind w:firstLine="567"/>
        <w:jc w:val="both"/>
        <w:rPr/>
      </w:pPr>
      <w:r>
        <w:rPr>
          <w:rFonts w:cs="Times New Roman" w:ascii="Times New Roman" w:hAnsi="Times New Roman"/>
          <w:color w:val="000000"/>
        </w:rPr>
        <w:t>Судя по обоим рисункам, Дженифер находилась в состоянии полного заме</w:t>
        <w:softHyphen/>
        <w:t>шательства, ее образы постоянно менялись, и она не верила в то, что химиотера</w:t>
        <w:softHyphen/>
        <w:t>пия или ее собственная естественная защита смогут существенно повлиять на рак.</w:t>
      </w:r>
    </w:p>
    <w:p>
      <w:pPr>
        <w:pStyle w:val="Normal1"/>
        <w:ind w:firstLine="567"/>
        <w:jc w:val="both"/>
        <w:rPr/>
      </w:pPr>
      <w:r>
        <w:rPr>
          <w:rFonts w:cs="Times New Roman" w:ascii="Times New Roman" w:hAnsi="Times New Roman"/>
          <w:color w:val="000000"/>
        </w:rPr>
        <w:t>Через шесть месяцев в визуализации Дженифер (рис. 6) произошли значи</w:t>
        <w:softHyphen/>
        <w:t>тельные положительные изменения. Ее белые кровяные тельца теперь выглядели как злые акулы с острыми зубами. Для Дженифер проявление каких-то призна</w:t>
        <w:softHyphen/>
        <w:t>ков злобы и агрессии — а акулы бесспорно агрессивны — было большим шагом вперед. Раковые клетки тоже были гораздо меньше и менее зловредны. К сожале</w:t>
        <w:softHyphen/>
        <w:t>нию, между акулами и раковыми клетками не происходило никакого взаимодей</w:t>
        <w:softHyphen/>
        <w:t>ствия, более того, судя по рисунку, акулы, казалось, направляют свою агрессив</w:t>
        <w:softHyphen/>
        <w:t>ность на химиотерапию (которая удивительным образом напоминала «раковые бревна» с первого рисунка).</w:t>
      </w:r>
    </w:p>
    <w:p>
      <w:pPr>
        <w:pStyle w:val="Normal1"/>
        <w:ind w:firstLine="567"/>
        <w:jc w:val="both"/>
        <w:rPr>
          <w:rFonts w:ascii="Times New Roman" w:hAnsi="Times New Roman" w:cs="Times New Roman"/>
          <w:color w:val="000000"/>
        </w:rPr>
      </w:pPr>
      <w:r>
        <w:rPr>
          <w:rFonts w:cs="Times New Roman" w:ascii="Times New Roman" w:hAnsi="Times New Roman"/>
          <w:color w:val="000000"/>
        </w:rPr>
        <w:t>Эти образы соответствовали тому, что происходило в ее реальной жизни:</w:t>
      </w:r>
    </w:p>
    <w:p>
      <w:pPr>
        <w:pStyle w:val="Normal1"/>
        <w:ind w:firstLine="567"/>
        <w:jc w:val="both"/>
        <w:rPr/>
      </w:pPr>
      <w:r>
        <w:rPr>
          <w:rFonts w:cs="Times New Roman" w:ascii="Times New Roman" w:hAnsi="Times New Roman"/>
          <w:color w:val="000000"/>
        </w:rPr>
        <w:t>Дженифер была явно враждебно настроена против химиотерапии. Хотя акулы символизировали ту ее часть, которая могла бы помочь ей поправиться, эту агрес</w:t>
        <w:softHyphen/>
        <w:t>сивную силу следовало бы обратить не на лечение, а на действительный источник, ее неприятностей. Несмотря на злость, которую она испытывала к химиотерапии, образ лечения был не очень сильным — она ассоциировала его с таблетками «Алка-зельцер», которые никак нельзя назвать сильным лекарственным препара</w:t>
        <w:softHyphen/>
        <w:t>том, что свидетельствовало о слабой вере в результаты лече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drawing>
          <wp:inline distT="0" distB="0" distL="0" distR="0">
            <wp:extent cx="2637790" cy="30289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47" t="1348" r="-13" b="-12"/>
                    <a:stretch>
                      <a:fillRect/>
                    </a:stretch>
                  </pic:blipFill>
                  <pic:spPr bwMode="auto">
                    <a:xfrm>
                      <a:off x="0" y="0"/>
                      <a:ext cx="2637790" cy="3028950"/>
                    </a:xfrm>
                    <a:prstGeom prst="rect">
                      <a:avLst/>
                    </a:prstGeom>
                  </pic:spPr>
                </pic:pic>
              </a:graphicData>
            </a:graphic>
          </wp:inline>
        </w:drawing>
      </w:r>
    </w:p>
    <w:p>
      <w:pPr>
        <w:pStyle w:val="Normal1"/>
        <w:ind w:firstLine="567"/>
        <w:jc w:val="center"/>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i/>
          <w:color w:val="000000"/>
        </w:rPr>
        <w:t xml:space="preserve">                                                             </w:t>
      </w:r>
      <w:r>
        <w:rPr>
          <w:rFonts w:cs="Times New Roman" w:ascii="Times New Roman" w:hAnsi="Times New Roman"/>
          <w:i/>
          <w:color w:val="000000"/>
        </w:rPr>
        <w:t>Рис. 6. Мысленные образы Дженифер полгода спустя</w:t>
      </w:r>
    </w:p>
    <w:p>
      <w:pPr>
        <w:pStyle w:val="Normal1"/>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1"/>
        <w:ind w:firstLine="567"/>
        <w:jc w:val="both"/>
        <w:rPr/>
      </w:pPr>
      <w:r>
        <w:rPr>
          <w:rFonts w:cs="Times New Roman" w:ascii="Times New Roman" w:hAnsi="Times New Roman"/>
          <w:color w:val="000000"/>
        </w:rPr>
        <w:t>Хотя таблетки и растворялись у нее в крови, здесь снова не было показано никакого взаимодей</w:t>
        <w:softHyphen/>
        <w:t>ствия между химиотерапией и раком.</w:t>
      </w:r>
    </w:p>
    <w:p>
      <w:pPr>
        <w:pStyle w:val="Normal1"/>
        <w:ind w:firstLine="567"/>
        <w:jc w:val="both"/>
        <w:rPr/>
      </w:pPr>
      <w:r>
        <w:rPr>
          <w:rFonts w:cs="Times New Roman" w:ascii="Times New Roman" w:hAnsi="Times New Roman"/>
          <w:color w:val="000000"/>
        </w:rPr>
        <w:t>По сравнению с первым рисунком Дженифер очевидно делала некоторые успехи, но вновь обретенная твердость и энергия в тот момент все еще не были направлены на главный источник проблем. Однако за последние два года она значительно продвинулась вперед.</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Гленн</w:t>
      </w:r>
    </w:p>
    <w:p>
      <w:pPr>
        <w:pStyle w:val="Normal1"/>
        <w:ind w:firstLine="567"/>
        <w:jc w:val="both"/>
        <w:rPr>
          <w:rFonts w:ascii="Times New Roman" w:hAnsi="Times New Roman" w:cs="Times New Roman"/>
          <w:color w:val="000000"/>
        </w:rPr>
      </w:pPr>
      <w:r>
        <w:rPr>
          <w:rFonts w:cs="Times New Roman" w:ascii="Times New Roman" w:hAnsi="Times New Roman"/>
          <w:color w:val="000000"/>
        </w:rPr>
        <w:t>Гленну было пятьдесят лет, и он работал психологом в клинике. У него был рак почки с метастазами в легкие, но уже в течение четырех лет болезнь не прогресси</w:t>
        <w:softHyphen/>
        <w:t>ровала. Поскольку при этом виде рака химиотерапия не назначалась, он не полу</w:t>
        <w:softHyphen/>
        <w:t>чал никакого лечения.</w:t>
      </w:r>
    </w:p>
    <w:p>
      <w:pPr>
        <w:pStyle w:val="Normal1"/>
        <w:ind w:firstLine="567"/>
        <w:jc w:val="both"/>
        <w:rPr/>
      </w:pPr>
      <w:r>
        <w:rPr>
          <w:rFonts w:cs="Times New Roman" w:ascii="Times New Roman" w:hAnsi="Times New Roman"/>
          <w:color w:val="000000"/>
        </w:rPr>
        <w:t>На своем первом рисунке Гленн изобразил рак, окруженный белыми кровя</w:t>
        <w:softHyphen/>
        <w:t>ными тельцами. Под их воздействием рак постепенно уменьшался, пока от него не оставалась одна единственная клетка (рис. 7). Во время релаксации и работы с воображением Гленн никак не мог уничтожить эту последнюю клетку, но во время бега трусцой ему удавалось представить себе, как эту последнюю раковую</w:t>
      </w:r>
      <w:r>
        <w:rPr>
          <w:rFonts w:cs="Times New Roman" w:ascii="Times New Roman" w:hAnsi="Times New Roman"/>
          <w:color w:val="000000"/>
          <w:lang w:val="en-US"/>
        </w:rPr>
        <w:t xml:space="preserve"> </w:t>
      </w:r>
      <w:r>
        <w:rPr>
          <w:rFonts w:cs="Times New Roman" w:ascii="Times New Roman" w:hAnsi="Times New Roman"/>
          <w:color w:val="000000"/>
        </w:rPr>
        <w:t>клетку поглощает гигантский лейкоцит.</w:t>
      </w:r>
    </w:p>
    <w:p>
      <w:pPr>
        <w:pStyle w:val="Normal1"/>
        <w:ind w:firstLine="567"/>
        <w:jc w:val="both"/>
        <w:rPr/>
      </w:pPr>
      <w:r>
        <w:rPr>
          <w:rFonts w:cs="Times New Roman" w:ascii="Times New Roman" w:hAnsi="Times New Roman"/>
          <w:color w:val="000000"/>
        </w:rPr>
        <w:t>Хотя на рисунке и было показано, что в конце концов ему удавалось уничто</w:t>
        <w:softHyphen/>
        <w:t>жить рак, образы Гленна все-таки выглядели недостаточно сильными. Казалось, что белые кровяные тельца располагались лишь по периметру рака, между ними и раком не видно было активного взаимодействия, лишь поверхностное соприкос</w:t>
        <w:softHyphen/>
        <w:t>новение (такое стремление быть на поверхности часто свидетельствует о нежела</w:t>
        <w:softHyphen/>
        <w:t xml:space="preserve">нии пациента подробно проанализировать причины возникновения рака). </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Кроме того, уничтожение последней раковой клетки требовало от Гленна неимоверных усилий — для того, чтобы это произошло, ему непременно надо было бегать.</w:t>
      </w:r>
    </w:p>
    <w:p>
      <w:pPr>
        <w:pStyle w:val="Normal1"/>
        <w:ind w:firstLine="567"/>
        <w:jc w:val="center"/>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drawing>
          <wp:inline distT="0" distB="0" distL="0" distR="0">
            <wp:extent cx="2559050" cy="286131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1228" t="2193" r="662" b="3560"/>
                    <a:stretch>
                      <a:fillRect/>
                    </a:stretch>
                  </pic:blipFill>
                  <pic:spPr bwMode="auto">
                    <a:xfrm>
                      <a:off x="0" y="0"/>
                      <a:ext cx="2559050" cy="2861310"/>
                    </a:xfrm>
                    <a:prstGeom prst="rect">
                      <a:avLst/>
                    </a:prstGeom>
                  </pic:spPr>
                </pic:pic>
              </a:graphicData>
            </a:graphic>
          </wp:inline>
        </w:drawing>
      </w:r>
    </w:p>
    <w:p>
      <w:pPr>
        <w:pStyle w:val="Normal1"/>
        <w:ind w:firstLine="567"/>
        <w:jc w:val="both"/>
        <w:rPr>
          <w:rFonts w:ascii="Times New Roman" w:hAnsi="Times New Roman" w:cs="Times New Roman"/>
          <w:color w:val="000000"/>
        </w:rPr>
      </w:pPr>
      <w:r>
        <w:rPr>
          <w:rFonts w:cs="Times New Roman" w:ascii="Times New Roman" w:hAnsi="Times New Roman"/>
          <w:color w:val="000000"/>
        </w:rPr>
        <w:t xml:space="preserve">                                                                </w:t>
      </w:r>
    </w:p>
    <w:p>
      <w:pPr>
        <w:pStyle w:val="Normal1"/>
        <w:ind w:firstLine="567"/>
        <w:jc w:val="center"/>
        <w:rPr>
          <w:rFonts w:ascii="Times New Roman" w:hAnsi="Times New Roman" w:cs="Times New Roman"/>
          <w:i/>
          <w:i/>
          <w:color w:val="000000"/>
        </w:rPr>
      </w:pPr>
      <w:r>
        <w:rPr>
          <w:rFonts w:cs="Times New Roman" w:ascii="Times New Roman" w:hAnsi="Times New Roman"/>
          <w:i/>
          <w:color w:val="000000"/>
        </w:rPr>
        <w:t>Рис. 7. Первоначальная визуализация Гленна</w:t>
      </w:r>
    </w:p>
    <w:p>
      <w:pPr>
        <w:pStyle w:val="Normal1"/>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1"/>
        <w:ind w:firstLine="567"/>
        <w:jc w:val="both"/>
        <w:rPr/>
      </w:pPr>
      <w:r>
        <w:rPr>
          <w:rFonts w:cs="Times New Roman" w:ascii="Times New Roman" w:hAnsi="Times New Roman"/>
          <w:color w:val="000000"/>
        </w:rPr>
        <w:t xml:space="preserve">  </w:t>
      </w:r>
      <w:r>
        <w:rPr>
          <w:rFonts w:cs="Times New Roman" w:ascii="Times New Roman" w:hAnsi="Times New Roman"/>
          <w:color w:val="000000"/>
        </w:rPr>
        <w:t>В последней раковой клетке было что-то почти магическое, почти что нежелание расставаться с болезнью и указание на то, что для избавления от болезни потре</w:t>
        <w:softHyphen/>
        <w:t>буется невероятно большая белая клетка и какое-то сверхзначимое событие.</w:t>
      </w:r>
    </w:p>
    <w:p>
      <w:pPr>
        <w:pStyle w:val="Normal1"/>
        <w:ind w:firstLine="567"/>
        <w:jc w:val="both"/>
        <w:rPr/>
      </w:pPr>
      <w:r>
        <w:rPr>
          <w:rFonts w:cs="Times New Roman" w:ascii="Times New Roman" w:hAnsi="Times New Roman"/>
          <w:color w:val="000000"/>
        </w:rPr>
        <w:t>Шесть месяцев спустя его рисунок (рис. 8) говорил уже о наличии большего взаимодействия между белыми кровяными тельцами и раком, но относительные размеры опухоли и этих белых клеток не предполагали абсолютного перевеса в силе со стороны защитной системы организма. Внезапно, откуда ни возьмись, появлялась огромная белая клетка, которая разбивала опухоль, и ее осколки подбирали обычные белые кровяные тельца. Здесь снова рисунок показывал, что должно произойти что-то экстраординарное, что пока не произойдет чуда, рак будет оставаться цел и невредим. Мы в этом видели нежелание Гленна разбираться в составляющих главную проблему мелких обстоятельствах. Он, скорее, пред</w:t>
        <w:softHyphen/>
        <w:t>почитал выжидать, пока не произойдет нечто, что все объяснят и все решит.</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center"/>
        <w:rPr>
          <w:rFonts w:ascii="Times New Roman" w:hAnsi="Times New Roman" w:cs="Times New Roman"/>
          <w:color w:val="000000"/>
        </w:rPr>
      </w:pPr>
      <w:r>
        <w:rPr/>
        <w:drawing>
          <wp:inline distT="0" distB="0" distL="0" distR="0">
            <wp:extent cx="2658745" cy="190373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13" t="1241" r="673" b="6676"/>
                    <a:stretch>
                      <a:fillRect/>
                    </a:stretch>
                  </pic:blipFill>
                  <pic:spPr bwMode="auto">
                    <a:xfrm>
                      <a:off x="0" y="0"/>
                      <a:ext cx="2658745" cy="1903730"/>
                    </a:xfrm>
                    <a:prstGeom prst="rect">
                      <a:avLst/>
                    </a:prstGeom>
                  </pic:spPr>
                </pic:pic>
              </a:graphicData>
            </a:graphic>
          </wp:inline>
        </w:drawing>
      </w:r>
    </w:p>
    <w:p>
      <w:pPr>
        <w:pStyle w:val="Normal1"/>
        <w:ind w:firstLine="567"/>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Рис. 8. Визуализация Гленна спустя полгода</w:t>
      </w:r>
    </w:p>
    <w:p>
      <w:pPr>
        <w:pStyle w:val="Normal1"/>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1"/>
        <w:ind w:firstLine="567"/>
        <w:jc w:val="both"/>
        <w:rPr/>
      </w:pPr>
      <w:r>
        <w:rPr>
          <w:rFonts w:cs="Times New Roman" w:ascii="Times New Roman" w:hAnsi="Times New Roman"/>
          <w:color w:val="000000"/>
        </w:rPr>
        <w:t>Как это происходило и в визуализациях Гленна, его опухоль не уменьшает</w:t>
        <w:softHyphen/>
        <w:t>ся, хотя общее самочувствие остается неплохим, он продолжает преподавать в университете и бегать трусцой.</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Чарльз</w:t>
      </w:r>
    </w:p>
    <w:p>
      <w:pPr>
        <w:pStyle w:val="Normal1"/>
        <w:ind w:firstLine="567"/>
        <w:jc w:val="both"/>
        <w:rPr/>
      </w:pPr>
      <w:r>
        <w:rPr>
          <w:rFonts w:cs="Times New Roman" w:ascii="Times New Roman" w:hAnsi="Times New Roman"/>
          <w:color w:val="000000"/>
        </w:rPr>
        <w:t>Чарльз был успешным предпринимателем, у которого в шестьдесят два года, пос</w:t>
        <w:softHyphen/>
        <w:t>ле выхода на пенсию, развилась множественная миелома — рак костного мозга. Поскольку заболевание было выявлено лишь на основании лабораторных анали</w:t>
        <w:softHyphen/>
        <w:t>зов, а у самого Чарльза не наблюдалось никаких болезненных симптомов, его лечащий врач решил подождать с химиотерапией. С тех пор прошло три года, и анализы показывают, что болезнь значительно отступила, хотя он так и не полу</w:t>
        <w:softHyphen/>
        <w:t>чал никакой химиотерапии. Еще до участия в нашей программе Чарльз в течение нескольких лет посещал частного психотерапевта, и одна из проблем, с которой они работали, состояла в том, что он испытывал трудности в выражении гнева.</w:t>
      </w:r>
    </w:p>
    <w:p>
      <w:pPr>
        <w:pStyle w:val="Normal1"/>
        <w:ind w:firstLine="567"/>
        <w:jc w:val="both"/>
        <w:rPr/>
      </w:pPr>
      <w:r>
        <w:rPr>
          <w:rFonts w:cs="Times New Roman" w:ascii="Times New Roman" w:hAnsi="Times New Roman"/>
          <w:color w:val="000000"/>
        </w:rPr>
        <w:t>Рисунки, которые Чарльз выполнил с промежутком в год, очень похожи друг на друга (рис. 9 и 10). На обоих белые кровяные тельца (акулы или круп</w:t>
        <w:softHyphen/>
        <w:t>ные рыбы) очевидно сильнее рака, что отражает положительные ожидания паци</w:t>
        <w:softHyphen/>
        <w:t>ента. Самое главное отличие рисунков заключалось в их размере: первый зани</w:t>
        <w:softHyphen/>
        <w:t>мал почти весь лист, а второй — небольшую его часть. Это говорит о том, на</w:t>
        <w:softHyphen/>
        <w:t>сколько меньше места занимает теперь рак в жизни Чарльза — анализы крови свидетельствуют, что рак уменьшается, физическое состояние пациента продол</w:t>
        <w:softHyphen/>
        <w:t>жает оставаться отличным, и в свои шестьдесят лет он регулярно обыгрывает авторов этой книги в теннис.</w:t>
      </w:r>
    </w:p>
    <w:p>
      <w:pPr>
        <w:pStyle w:val="Normal1"/>
        <w:ind w:firstLine="567"/>
        <w:jc w:val="both"/>
        <w:rPr/>
      </w:pPr>
      <w:r>
        <w:rPr>
          <w:rFonts w:cs="Times New Roman" w:ascii="Times New Roman" w:hAnsi="Times New Roman"/>
          <w:color w:val="000000"/>
        </w:rPr>
        <w:t xml:space="preserve">Еще одним положительным знаком было то, что на первом рисунке рак был в большой степени отгорожен от внешнего мира организованными рядами белых кровяных клеток, иными словами, был изолирован, подобно тому, как Чарльз </w:t>
      </w:r>
      <w:r>
        <w:rPr>
          <w:rFonts w:cs="Times New Roman" w:ascii="Times New Roman" w:hAnsi="Times New Roman"/>
        </w:rPr>
        <w:t xml:space="preserve">изолировал свои жизненные трудности. </w:t>
      </w:r>
    </w:p>
    <w:p>
      <w:pPr>
        <w:pStyle w:val="Normal1"/>
        <w:ind w:firstLine="567"/>
        <w:jc w:val="both"/>
        <w:rPr>
          <w:rFonts w:ascii="Times New Roman" w:hAnsi="Times New Roman" w:cs="Times New Roman"/>
        </w:rPr>
      </w:pPr>
      <w:r>
        <w:rPr>
          <w:rFonts w:cs="Times New Roman" w:ascii="Times New Roman" w:hAnsi="Times New Roman"/>
        </w:rPr>
      </w:r>
    </w:p>
    <w:p>
      <w:pPr>
        <w:pStyle w:val="Normal1"/>
        <w:ind w:firstLine="567"/>
        <w:jc w:val="center"/>
        <w:rPr/>
      </w:pPr>
      <w:r>
        <w:rPr/>
        <w:drawing>
          <wp:inline distT="0" distB="0" distL="0" distR="0">
            <wp:extent cx="2651760" cy="2736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14" t="-13" r="-14" b="-13"/>
                    <a:stretch>
                      <a:fillRect/>
                    </a:stretch>
                  </pic:blipFill>
                  <pic:spPr bwMode="auto">
                    <a:xfrm>
                      <a:off x="0" y="0"/>
                      <a:ext cx="2651760" cy="2736850"/>
                    </a:xfrm>
                    <a:prstGeom prst="rect">
                      <a:avLst/>
                    </a:prstGeom>
                  </pic:spPr>
                </pic:pic>
              </a:graphicData>
            </a:graphic>
          </wp:inline>
        </w:drawing>
      </w:r>
    </w:p>
    <w:p>
      <w:pPr>
        <w:pStyle w:val="Normal1"/>
        <w:ind w:firstLine="567"/>
        <w:jc w:val="center"/>
        <w:rPr>
          <w:rFonts w:ascii="Times New Roman" w:hAnsi="Times New Roman" w:cs="Times New Roman"/>
        </w:rPr>
      </w:pPr>
      <w:r>
        <w:rPr>
          <w:rFonts w:cs="Times New Roman" w:ascii="Times New Roman" w:hAnsi="Times New Roman"/>
        </w:rPr>
      </w:r>
    </w:p>
    <w:p>
      <w:pPr>
        <w:pStyle w:val="Normal1"/>
        <w:ind w:firstLine="567"/>
        <w:jc w:val="center"/>
        <w:rPr>
          <w:rFonts w:ascii="Times New Roman" w:hAnsi="Times New Roman" w:cs="Times New Roman"/>
          <w:i/>
          <w:i/>
        </w:rPr>
      </w:pPr>
      <w:r>
        <w:rPr>
          <w:rFonts w:cs="Times New Roman" w:ascii="Times New Roman" w:hAnsi="Times New Roman"/>
          <w:i/>
        </w:rPr>
        <w:t>Рис. 9. Первоначальный мысленный образ Чарльза</w:t>
      </w:r>
    </w:p>
    <w:p>
      <w:pPr>
        <w:pStyle w:val="Normal1"/>
        <w:ind w:firstLine="567"/>
        <w:jc w:val="center"/>
        <w:rPr>
          <w:rFonts w:ascii="Times New Roman" w:hAnsi="Times New Roman" w:cs="Times New Roman"/>
          <w:i/>
          <w:i/>
        </w:rPr>
      </w:pPr>
      <w:r>
        <w:rPr>
          <w:rFonts w:cs="Times New Roman" w:ascii="Times New Roman" w:hAnsi="Times New Roman"/>
          <w:i/>
        </w:rPr>
      </w:r>
    </w:p>
    <w:p>
      <w:pPr>
        <w:pStyle w:val="Normal1"/>
        <w:ind w:firstLine="567"/>
        <w:jc w:val="center"/>
        <w:rPr>
          <w:rFonts w:ascii="Times New Roman" w:hAnsi="Times New Roman" w:cs="Times New Roman"/>
        </w:rPr>
      </w:pPr>
      <w:r>
        <w:rPr>
          <w:rFonts w:cs="Times New Roman" w:ascii="Times New Roman" w:hAnsi="Times New Roman"/>
        </w:rPr>
      </w:r>
    </w:p>
    <w:p>
      <w:pPr>
        <w:pStyle w:val="Normal1"/>
        <w:ind w:firstLine="567"/>
        <w:jc w:val="center"/>
        <w:rPr>
          <w:rFonts w:ascii="Times New Roman" w:hAnsi="Times New Roman" w:cs="Times New Roman"/>
        </w:rPr>
      </w:pPr>
      <w:r>
        <w:rPr/>
        <w:drawing>
          <wp:inline distT="0" distB="0" distL="0" distR="0">
            <wp:extent cx="2672715" cy="181038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2"/>
                    <a:srcRect l="-13" t="-20" r="-13" b="-20"/>
                    <a:stretch>
                      <a:fillRect/>
                    </a:stretch>
                  </pic:blipFill>
                  <pic:spPr bwMode="auto">
                    <a:xfrm>
                      <a:off x="0" y="0"/>
                      <a:ext cx="2672715" cy="1810385"/>
                    </a:xfrm>
                    <a:prstGeom prst="rect">
                      <a:avLst/>
                    </a:prstGeom>
                  </pic:spPr>
                </pic:pic>
              </a:graphicData>
            </a:graphic>
          </wp:inline>
        </w:drawing>
      </w:r>
    </w:p>
    <w:p>
      <w:pPr>
        <w:pStyle w:val="Normal1"/>
        <w:ind w:firstLine="567"/>
        <w:jc w:val="center"/>
        <w:rPr>
          <w:rFonts w:ascii="Times New Roman" w:hAnsi="Times New Roman" w:cs="Times New Roman"/>
        </w:rPr>
      </w:pPr>
      <w:r>
        <w:rPr>
          <w:rFonts w:cs="Times New Roman" w:ascii="Times New Roman" w:hAnsi="Times New Roman"/>
        </w:rPr>
      </w:r>
    </w:p>
    <w:p>
      <w:pPr>
        <w:pStyle w:val="Normal1"/>
        <w:ind w:firstLine="567"/>
        <w:jc w:val="center"/>
        <w:rPr>
          <w:rFonts w:ascii="Times New Roman" w:hAnsi="Times New Roman" w:cs="Times New Roman"/>
          <w:i/>
          <w:i/>
        </w:rPr>
      </w:pPr>
      <w:r>
        <w:rPr>
          <w:rFonts w:cs="Times New Roman" w:ascii="Times New Roman" w:hAnsi="Times New Roman"/>
          <w:i/>
        </w:rPr>
        <w:t>Рис. 10. Мысленный образ Чарльза спустя год</w:t>
      </w:r>
    </w:p>
    <w:p>
      <w:pPr>
        <w:pStyle w:val="Normal1"/>
        <w:ind w:firstLine="567"/>
        <w:jc w:val="both"/>
        <w:rPr>
          <w:rFonts w:ascii="Times New Roman" w:hAnsi="Times New Roman" w:cs="Times New Roman"/>
          <w:i/>
          <w:i/>
        </w:rPr>
      </w:pPr>
      <w:r>
        <w:rPr>
          <w:rFonts w:cs="Times New Roman" w:ascii="Times New Roman" w:hAnsi="Times New Roman"/>
          <w:i/>
        </w:rPr>
      </w:r>
    </w:p>
    <w:p>
      <w:pPr>
        <w:pStyle w:val="Normal1"/>
        <w:ind w:firstLine="567"/>
        <w:jc w:val="both"/>
        <w:rPr/>
      </w:pPr>
      <w:r>
        <w:rPr>
          <w:rFonts w:cs="Times New Roman" w:ascii="Times New Roman" w:hAnsi="Times New Roman"/>
        </w:rPr>
        <w:t>На втором рисунке такой ограниченности гораздо меньше. Мы связали эта образы с меньшим стремлением Чарльза эмоци</w:t>
        <w:softHyphen/>
        <w:t>онально защищаться и его большей готовностью открыто рассматривать встаю</w:t>
      </w:r>
      <w:r>
        <w:rPr>
          <w:rFonts w:cs="Times New Roman" w:ascii="Times New Roman" w:hAnsi="Times New Roman"/>
          <w:color w:val="0000FF"/>
        </w:rPr>
        <w:softHyphen/>
      </w:r>
      <w:r>
        <w:rPr>
          <w:rFonts w:cs="Times New Roman" w:ascii="Times New Roman" w:hAnsi="Times New Roman"/>
        </w:rPr>
        <w:t>щие перед ним проблемы.</w:t>
      </w:r>
    </w:p>
    <w:p>
      <w:pPr>
        <w:pStyle w:val="Normal1"/>
        <w:ind w:firstLine="567"/>
        <w:jc w:val="both"/>
        <w:rPr/>
      </w:pPr>
      <w:r>
        <w:rPr>
          <w:rFonts w:cs="Times New Roman" w:ascii="Times New Roman" w:hAnsi="Times New Roman"/>
        </w:rPr>
        <w:t xml:space="preserve">Об одной из таких проблем можно догадаться, глядя на второй рисунок: там у его акул или рыб нет пасти - их </w:t>
      </w:r>
      <w:r>
        <w:rPr>
          <w:rFonts w:cs="Times New Roman" w:ascii="Times New Roman" w:hAnsi="Times New Roman"/>
          <w:color w:val="000000"/>
        </w:rPr>
        <w:t>основного оружия. В то время, когда был сделан первый рисунок, Чарльз переживал сильную горечь и боль по поводу смерти близкого друга, и его злоба выразилась в острых, агрессивных зубах. Ко времени же выполнения второго рисунка он стал снова сдерживать свой гнев по поводу жизненных проблем, и нам пришлось еще раз вместе с ним работать над этой трудность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Визуализация как способ описания человеческого «я»</w:t>
      </w:r>
    </w:p>
    <w:p>
      <w:pPr>
        <w:pStyle w:val="Normal1"/>
        <w:ind w:firstLine="567"/>
        <w:jc w:val="both"/>
        <w:rPr/>
      </w:pPr>
      <w:r>
        <w:rPr>
          <w:rFonts w:cs="Times New Roman" w:ascii="Times New Roman" w:hAnsi="Times New Roman"/>
          <w:color w:val="000000"/>
        </w:rPr>
        <w:t>Интерпретируя рисунки наших пациентов, мы стремимся принимать во внимание все существенные жизненные проблемы, стоящие перед ними в данный момент. Мы стараемся понять рисунок исходя из того, что знаем о личности больного и его жизненной ситуации. Поэтому если для Бетти можно считать достижением, когда ей удается ослабить свой гнев и враждебность, выраженную в рыбах-пира</w:t>
        <w:softHyphen/>
        <w:t>ньях, то для Дженифер, наоборот, прогрессом будет, если она изобразит есте</w:t>
        <w:softHyphen/>
        <w:t>ственную защиту своего организма в виде акул. В первом случае гнев и враждеб</w:t>
        <w:softHyphen/>
        <w:t>ность Бетти заставляли ее отвергать одобрение и признание окружающих, кото</w:t>
        <w:softHyphen/>
        <w:t>рого ей так недоставало и которое она, будем надеяться, все-таки получит. А для такого пассивного человека, как Дженифер, та энергия, которую иногда может нести с собой гнев, была совершенно необходима, хотя ей все еще предстоит научиться пользоваться этой энергией себе во благо.</w:t>
      </w:r>
    </w:p>
    <w:p>
      <w:pPr>
        <w:pStyle w:val="Normal1"/>
        <w:ind w:firstLine="567"/>
        <w:jc w:val="both"/>
        <w:rPr/>
      </w:pPr>
      <w:r>
        <w:rPr>
          <w:rFonts w:cs="Times New Roman" w:ascii="Times New Roman" w:hAnsi="Times New Roman"/>
          <w:color w:val="000000"/>
        </w:rPr>
        <w:t>Иногда работу с воображением можно использовать не только для выясне</w:t>
        <w:softHyphen/>
        <w:t>ния представлений пациентов относительно рака, но и как способ описания более широкой психологической ситуации, в которой они находятся. Интерпретируя их визуализации, мы рассматриваем символ рака как ту часть личности человека, которая либо сама ищет смерти, либо хочет его убить, а белые кровяные клетки - как ту его часть, которая стремится к жизни или поможет ему выжить.</w:t>
      </w:r>
    </w:p>
    <w:p>
      <w:pPr>
        <w:pStyle w:val="Normal1"/>
        <w:ind w:firstLine="567"/>
        <w:jc w:val="both"/>
        <w:rPr/>
      </w:pPr>
      <w:r>
        <w:rPr>
          <w:rFonts w:cs="Times New Roman" w:ascii="Times New Roman" w:hAnsi="Times New Roman"/>
          <w:color w:val="000000"/>
        </w:rPr>
        <w:t>Болезнь становится физическим выражением схватки, которую ведут между собой две части человеческого «я»: та, которая отрицает и разрушает, и та, кото</w:t>
        <w:softHyphen/>
        <w:t>рая поддерживает и утверждает жизнь. Символическое соотношение сил между раком и естественной защитой организма — это не только показатель живущих в человеке представлений о болезни, оно говорит и о том, хочет ли он жить или умереть.</w:t>
      </w:r>
    </w:p>
    <w:p>
      <w:pPr>
        <w:pStyle w:val="Normal1"/>
        <w:ind w:firstLine="567"/>
        <w:jc w:val="both"/>
        <w:rPr/>
      </w:pPr>
      <w:r>
        <w:rPr>
          <w:rFonts w:cs="Times New Roman" w:ascii="Times New Roman" w:hAnsi="Times New Roman"/>
          <w:color w:val="000000"/>
        </w:rPr>
        <w:t>Наши пациенты выполняют подобные рисунки каждые три месяца, когда в очередной раз приезжают в Форт-Уорт. И хотя они полностью осведомлены о том, для чего эти рисунки нужны, это не влияет на их визуализации, которые остаются источником информации о внутренних психологических процессах.</w:t>
      </w:r>
    </w:p>
    <w:p>
      <w:pPr>
        <w:pStyle w:val="Normal1"/>
        <w:ind w:firstLine="567"/>
        <w:jc w:val="both"/>
        <w:rPr/>
      </w:pPr>
      <w:r>
        <w:rPr>
          <w:rFonts w:cs="Times New Roman" w:ascii="Times New Roman" w:hAnsi="Times New Roman"/>
          <w:color w:val="000000"/>
        </w:rPr>
        <w:t>Мы рекомендуем им использовать работу с воображением (включая свое отношение к самой этой работе и изменения мыслительных образов в ее процессе) в качестве важного способа познания своего психологического состояния. Когда наши пациенты начинают спрашивать себя: «Почему ко мне сейчас приходят именно эти образы? Какие изменения в моих представлениях они символизируют? Поче</w:t>
        <w:softHyphen/>
        <w:t xml:space="preserve">му в данный момент я вижу вещи именно в этом </w:t>
      </w:r>
      <w:r>
        <w:rPr>
          <w:rFonts w:cs="Times New Roman" w:ascii="Times New Roman" w:hAnsi="Times New Roman"/>
          <w:color w:val="FF0000"/>
        </w:rPr>
        <w:t>свете?»,</w:t>
      </w:r>
      <w:r>
        <w:rPr>
          <w:rFonts w:cs="Times New Roman" w:ascii="Times New Roman" w:hAnsi="Times New Roman"/>
          <w:color w:val="000000"/>
        </w:rPr>
        <w:t xml:space="preserve"> то это означает, что они принимают участие в процессе формирования своих установок и в немалой степе</w:t>
        <w:softHyphen/>
        <w:t>ни им управляют.</w:t>
      </w:r>
    </w:p>
    <w:p>
      <w:pPr>
        <w:pStyle w:val="Normal1"/>
        <w:ind w:firstLine="567"/>
        <w:jc w:val="both"/>
        <w:rPr/>
      </w:pPr>
      <w:r>
        <w:rPr>
          <w:rFonts w:cs="Times New Roman" w:ascii="Times New Roman" w:hAnsi="Times New Roman"/>
          <w:color w:val="000000"/>
        </w:rPr>
        <w:t>Попробуйте использовать упражнение на релаксацию и визуализацию для исследования и других жизненных проблем. Конечно, в первые недели и месяцы главное внимание должно уделяться тому, чтобы поправиться — без этого вам будет трудно сосредоточиться на других проблемах. Но по мере того, как здоро</w:t>
        <w:softHyphen/>
        <w:t>вье начнет к вам возвращаться, постарайтесь найти способ применить данный подход к более широкому спектру жизненных проблем. Как мы уже не раз повто</w:t>
        <w:softHyphen/>
        <w:t>ряли, мысленное представление положительного результата является основным принципом самореализующегося предсказания. Оно поможет вам добиться жела</w:t>
        <w:softHyphen/>
        <w:t>емых результатов во множестве областей.</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1">
                <wp:simplePos x="0" y="0"/>
                <wp:positionH relativeFrom="column">
                  <wp:posOffset>652780</wp:posOffset>
                </wp:positionH>
                <wp:positionV relativeFrom="paragraph">
                  <wp:posOffset>10350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1"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shape id="shape_0" fillcolor="white" stroked="t" o:allowincell="f" style="position:absolute;margin-left:51.4pt;margin-top:8.1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3</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left="1062" w:hanging="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ПРЕОДОЛЕНИЕ  ЗАТАЕННЫХ  ОБИД</w:t>
      </w:r>
    </w:p>
    <w:p>
      <w:pPr>
        <w:pStyle w:val="Normal1"/>
        <w:ind w:left="106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left="106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pPr>
      <w:r>
        <w:rPr>
          <w:rFonts w:cs="Times New Roman" w:ascii="Times New Roman" w:hAnsi="Times New Roman"/>
          <w:color w:val="000000"/>
        </w:rPr>
        <w:t>Психологические процессы, помогающие освободиться от неприятных чувств, выразить отрицательные эмоции и простить былые обиды (реальные или вымыш</w:t>
        <w:softHyphen/>
        <w:t>ленные) могут стать важным элементом профилактики заболеваний. Онкологи</w:t>
        <w:softHyphen/>
        <w:t>ческие больные нередко носят в душе обиды и другие болезненные переживания, связывающие их с прошлым и не нашедшие своего выхода (как мы видели, часто развитию рака предшествует пережитое в детстве чувство одиночества или отвер</w:t>
        <w:softHyphen/>
        <w:t>женности). Чтобы наши пациенты могли поправиться, им нередко бывает необхо</w:t>
        <w:softHyphen/>
        <w:t>димо научиться освобождаться от своего прошлого.</w:t>
      </w:r>
    </w:p>
    <w:p>
      <w:pPr>
        <w:pStyle w:val="Normal1"/>
        <w:ind w:firstLine="567"/>
        <w:jc w:val="both"/>
        <w:rPr/>
      </w:pPr>
      <w:r>
        <w:rPr>
          <w:rFonts w:cs="Times New Roman" w:ascii="Times New Roman" w:hAnsi="Times New Roman"/>
          <w:color w:val="000000"/>
        </w:rPr>
        <w:t>Мы ощущаем стресс не только в тот момент, когда переживаем определенное событие, способствующее формированию отрицательных эмоций, но и каждый раз, когда вспоминаем об этом событии. Как показывают наши собственные ис</w:t>
        <w:softHyphen/>
        <w:t>следования и работы других ученых, подобный « отсроченный » стресс и связанное с ним напряжение могут оказывать сильное отрицательное воздействие на естественную защитную систему организма.</w:t>
      </w:r>
    </w:p>
    <w:p>
      <w:pPr>
        <w:pStyle w:val="Normal1"/>
        <w:ind w:firstLine="567"/>
        <w:jc w:val="both"/>
        <w:rPr/>
      </w:pPr>
      <w:r>
        <w:rPr>
          <w:rFonts w:cs="Times New Roman" w:ascii="Times New Roman" w:hAnsi="Times New Roman"/>
          <w:color w:val="000000"/>
        </w:rPr>
        <w:t xml:space="preserve">  </w:t>
      </w:r>
      <w:r>
        <w:rPr>
          <w:rFonts w:cs="Times New Roman" w:ascii="Times New Roman" w:hAnsi="Times New Roman"/>
          <w:color w:val="000000"/>
        </w:rPr>
        <w:t>Затаенная обида — не то же самое, что гнев или злоба. Чувство гнева обыч</w:t>
        <w:softHyphen/>
        <w:t>но бывает однократной, хорошо нам знакомой не слишком продолжительной эмо</w:t>
        <w:softHyphen/>
        <w:t>цией, тогда как затаенная обида — это продолжительный процесс, оказывающий на человека постоянное стрессовое воздействие.</w:t>
      </w:r>
    </w:p>
    <w:p>
      <w:pPr>
        <w:pStyle w:val="Normal1"/>
        <w:ind w:firstLine="567"/>
        <w:jc w:val="both"/>
        <w:rPr/>
      </w:pPr>
      <w:r>
        <w:rPr>
          <w:rFonts w:cs="Times New Roman" w:ascii="Times New Roman" w:hAnsi="Times New Roman"/>
          <w:color w:val="000000"/>
        </w:rPr>
        <w:t>Давайте, например, предположим, что вы едете по улице, и вдруг откуда ни возьмись выскакивает машина, битком набитая подростками и чуть не врезается в ваш автомобиль. Вы переживаете, стресс — возникает сильное сердцебиение, уча</w:t>
        <w:softHyphen/>
        <w:t>щенное дыхание, в кровь выбрасывается адреналин и т. д. В конце концов, это событие вызывает у вас две основные эмоции: страх, а затем гнев по поводу неосторожности водителя машины. В этой реакции нет ничего ненормального.</w:t>
      </w:r>
    </w:p>
    <w:p>
      <w:pPr>
        <w:pStyle w:val="Normal1"/>
        <w:ind w:firstLine="567"/>
        <w:jc w:val="both"/>
        <w:rPr/>
      </w:pPr>
      <w:r>
        <w:rPr>
          <w:rFonts w:cs="Times New Roman" w:ascii="Times New Roman" w:hAnsi="Times New Roman"/>
          <w:color w:val="000000"/>
        </w:rPr>
        <w:t>Но вот событие закончилось, и наши действия (реакции) приобретают осо</w:t>
        <w:softHyphen/>
        <w:t>бое значение. Первое, что приходит в голову — догнать этих ребят и разобраться, почему они так ездят. Если они извинятся или объяснят, в чем дело — может, у них случилось что-то серьезное или они опаздывали на работу — вероятно, ваш гнев постепенно остынет. Однако чаще всего такое выяснение отношений ни к чему хорошему не приводит.</w:t>
      </w:r>
    </w:p>
    <w:p>
      <w:pPr>
        <w:pStyle w:val="Normal1"/>
        <w:ind w:firstLine="567"/>
        <w:jc w:val="both"/>
        <w:rPr/>
      </w:pPr>
      <w:r>
        <w:rPr>
          <w:rFonts w:cs="Times New Roman" w:ascii="Times New Roman" w:hAnsi="Times New Roman"/>
          <w:color w:val="000000"/>
        </w:rPr>
        <w:t>Если мы не имеем возможности тут же отреагировать на какое-то внешнее событие вроде только что описанного, наш гнев может обратиться на всех осталь</w:t>
        <w:softHyphen/>
        <w:t>ных молодых людей в других машинах (или вообще на всех водителей). Злость, пережитая во время первоначального события, сохранится, и если это чувство не найдет выхода, оно может остаться в нас в виде своего рода затаенной обиды и станет источником постоянного стресса.</w:t>
      </w:r>
    </w:p>
    <w:p>
      <w:pPr>
        <w:pStyle w:val="Normal1"/>
        <w:ind w:firstLine="567"/>
        <w:jc w:val="both"/>
        <w:rPr/>
      </w:pPr>
      <w:r>
        <w:rPr>
          <w:rFonts w:cs="Times New Roman" w:ascii="Times New Roman" w:hAnsi="Times New Roman"/>
          <w:color w:val="000000"/>
        </w:rPr>
        <w:t>У многих людей на душе лежат обиды, копившиеся годами. Нередко во взрослом человеке живет горечь детских переживаний, и какое-то болезненное событие он помнит всю жизнь в мельчайших подробностях. Это может быть воспоминание, которое он связывает с нелюбовью родителей, с неприятием его дру</w:t>
        <w:softHyphen/>
        <w:t>гими детьми или учителями, с каким-то конкретным проявлением жестокости ро</w:t>
        <w:softHyphen/>
        <w:t>дителей и бесконечным числом других болезненных переживаний. Люди, в кото</w:t>
        <w:softHyphen/>
        <w:t>рых живет такая обида, часто мысленно воссоздают травматическое событие или события, и подчас это происходит в течение многих лет, даже когда их обидчика уже нет в живых.</w:t>
      </w:r>
    </w:p>
    <w:p>
      <w:pPr>
        <w:pStyle w:val="Normal1"/>
        <w:ind w:firstLine="567"/>
        <w:jc w:val="both"/>
        <w:rPr/>
      </w:pPr>
      <w:r>
        <w:rPr>
          <w:rFonts w:cs="Times New Roman" w:ascii="Times New Roman" w:hAnsi="Times New Roman"/>
          <w:color w:val="000000"/>
        </w:rPr>
        <w:t>И даже если в самом начале такие чувства были абсолютно оправданы, то в дальнейшем, продолжая их носить «в себе», он обязан будет оплачивать это по</w:t>
        <w:softHyphen/>
        <w:t>вышенным физиологическим и эмоциональным напряжением. Если такие чувства присутствуют и у вас, то прежде всего вам придется признать, что не кто иной, как вы сами являетесь основным источником стресса.</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Наш опыт работы с затаенными обидами</w:t>
      </w:r>
    </w:p>
    <w:p>
      <w:pPr>
        <w:pStyle w:val="Normal1"/>
        <w:ind w:firstLine="567"/>
        <w:jc w:val="both"/>
        <w:rPr>
          <w:rFonts w:ascii="Times New Roman" w:hAnsi="Times New Roman" w:cs="Times New Roman"/>
          <w:color w:val="000000"/>
        </w:rPr>
      </w:pPr>
      <w:r>
        <w:rPr>
          <w:rFonts w:cs="Times New Roman" w:ascii="Times New Roman" w:hAnsi="Times New Roman"/>
          <w:color w:val="000000"/>
        </w:rPr>
        <w:t>Одно дело — поверить в необходимость освобождаться от обид, прощать их, и совсем другое — научиться это делать. Различные духовные наставники и пред</w:t>
        <w:softHyphen/>
        <w:t>ставители разнообразных философских школ во все времена говорили о необхо</w:t>
        <w:softHyphen/>
        <w:t>димости прощения. Вряд ли бы они уделяли столько внимания этой проблеме, если бы прощать было легко. Но с другой стороны, они бы не предлагали этого, если бы это было невозможно.</w:t>
      </w:r>
    </w:p>
    <w:p>
      <w:pPr>
        <w:pStyle w:val="Normal1"/>
        <w:ind w:firstLine="567"/>
        <w:jc w:val="both"/>
        <w:rPr/>
      </w:pPr>
      <w:r>
        <w:rPr>
          <w:rFonts w:cs="Times New Roman" w:ascii="Times New Roman" w:hAnsi="Times New Roman"/>
          <w:color w:val="000000"/>
        </w:rPr>
        <w:t xml:space="preserve">В книге </w:t>
      </w:r>
      <w:commentRangeStart w:id="4"/>
      <w:r>
        <w:rPr>
          <w:rFonts w:cs="Times New Roman" w:ascii="Times New Roman" w:hAnsi="Times New Roman"/>
          <w:color w:val="000080"/>
        </w:rPr>
        <w:t>Эмметта Фокса «Нагорная проповедь»,¹</w:t>
      </w:r>
      <w:r>
        <w:rPr>
          <w:rFonts w:cs="Times New Roman" w:ascii="Times New Roman" w:hAnsi="Times New Roman"/>
          <w:color w:val="000000"/>
        </w:rPr>
        <w:t xml:space="preserve"> </w:t>
      </w:r>
      <w:r>
        <w:rPr>
          <w:rStyle w:val="Style6"/>
          <w:rFonts w:cs="Times New Roman" w:ascii="Times New Roman" w:hAnsi="Times New Roman"/>
          <w:vanish w:val="false"/>
        </w:rPr>
      </w:r>
      <w:commentRangeEnd w:id="4"/>
      <w:r>
        <w:commentReference w:id="4"/>
      </w:r>
      <w:r>
        <w:rPr>
          <w:rFonts w:cs="Times New Roman" w:ascii="Times New Roman" w:hAnsi="Times New Roman"/>
          <w:color w:val="000000"/>
        </w:rPr>
        <w:t>предлагается конкретный практический метод, помогающий человеку прощать (он будет подробно описан ниже). На первый взгляд он кажется очень простым. Суть его в том, чтобы пред</w:t>
        <w:softHyphen/>
        <w:t>ставить себе человека, на которого вы держите обиду, и вообразить, что с ним случается что-то хорошее. Сначала у нас возникло сомнение в правомерности такого способа, поскольку, как нам показалось, здесь есть некоторое пренебреже</w:t>
        <w:softHyphen/>
        <w:t>ние теми чувствами, которые вы к данному человеку испытываете. Мы же счита</w:t>
        <w:softHyphen/>
        <w:t>ем, что для того, чтобы человек мог удовлетворить свои эмоциональные потребно</w:t>
        <w:softHyphen/>
        <w:t>сти, ему совершенно необходимо признать важность собственных чувств. Однако, несмотря на эти сомнения, мы решили попробовать этот метод на себе.</w:t>
      </w:r>
    </w:p>
    <w:p>
      <w:pPr>
        <w:pStyle w:val="Normal1"/>
        <w:ind w:firstLine="567"/>
        <w:jc w:val="both"/>
        <w:rPr/>
      </w:pPr>
      <w:r>
        <w:rPr>
          <w:rFonts w:cs="Times New Roman" w:ascii="Times New Roman" w:hAnsi="Times New Roman"/>
          <w:color w:val="000000"/>
        </w:rPr>
        <w:t>Прежде всего оказалось, что очень трудно представить себе, что с челове</w:t>
        <w:softHyphen/>
        <w:t>ком, к которому ты испытываешь враждебность и неприязнь, происходит что-то хорошее. Но постепенно мы начинали по-новому видеть свои отношения с «обид</w:t>
        <w:softHyphen/>
        <w:t>чиком» и по-иному оценивать его поведение. Мы, например, продолжали крити</w:t>
        <w:softHyphen/>
        <w:t>чески относиться к тому, как этот человек повел себя в определенной ситуации, но использование предложенного метода помогало нам лучше оценить всю ситуа</w:t>
        <w:softHyphen/>
        <w:t>цию и то, что часть ответственности за нее лежала и на нас тоже.</w:t>
      </w:r>
    </w:p>
    <w:p>
      <w:pPr>
        <w:pStyle w:val="Normal1"/>
        <w:ind w:firstLine="567"/>
        <w:jc w:val="both"/>
        <w:rPr/>
      </w:pPr>
      <w:r>
        <w:rPr>
          <w:rFonts w:cs="Times New Roman" w:ascii="Times New Roman" w:hAnsi="Times New Roman"/>
          <w:color w:val="000000"/>
        </w:rPr>
        <w:t>По мере того, как мы снова и снова мысленно повторяли этот процесс, осо</w:t>
        <w:softHyphen/>
        <w:t>бенно когда стали воссоздавать стрессовую ситуацию, нам стало легче представ</w:t>
        <w:softHyphen/>
        <w:t>лять себе, что с этим человеком происходит что-то хорошее, и в результате мы начали лучше к нему относиться. Кроме того в ситуациях, когда нам приходилось вступать с этим человеком в непосредственное общение, мы не чувствовали пре</w:t>
        <w:softHyphen/>
        <w:t>жнего напряжения и неприязни. Работая с затаенной обидой этим методом, мы смогли освободиться от стресса, который иначе еще долго продолжал бы жить в нашей душе. Оказалось, что не отрицая своей первоначальной реакции гнева и боли, можно по-иному понять и оценить ситуацию, и это во многом облегчает жизнь. У нас не осталось сомнений в преимуществах такого метода.</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Формирование мысленных образов для преодоления обиды</w:t>
      </w:r>
    </w:p>
    <w:p>
      <w:pPr>
        <w:pStyle w:val="Normal1"/>
        <w:ind w:firstLine="567"/>
        <w:jc w:val="both"/>
        <w:rPr/>
      </w:pPr>
      <w:r>
        <w:rPr>
          <w:rFonts w:cs="Times New Roman" w:ascii="Times New Roman" w:hAnsi="Times New Roman"/>
          <w:color w:val="000000"/>
        </w:rPr>
        <w:t>Используемый нами для преодоления обид метод описан ниже. Однако, прежде чем вы начнете ему следовать, необходимо наметить подходящую цель. Опреде</w:t>
        <w:softHyphen/>
        <w:t>лить ее не так уж сложно — если вы до сих пор переживаете какую-то старую боль, вновь и вновь возвращаетесь к вызвавшему ее эпизоду, повторяете в уме, что вам следовало тогда сказать или сделать, вспоминаете возмутительное поведение своего «обидчика», значит, в вас живут не нашедшие выхода чувства, и вы можете пора</w:t>
        <w:softHyphen/>
        <w:t>ботать с ними с помощью метода Эмметта Фокса. Вот как это делается:</w:t>
      </w:r>
    </w:p>
    <w:p>
      <w:pPr>
        <w:pStyle w:val="Normal1"/>
        <w:ind w:firstLine="567"/>
        <w:jc w:val="both"/>
        <w:rPr/>
      </w:pPr>
      <w:r>
        <w:rPr>
          <w:rFonts w:cs="Times New Roman" w:ascii="Times New Roman" w:hAnsi="Times New Roman"/>
          <w:b/>
          <w:color w:val="000080"/>
        </w:rPr>
        <w:t>1.</w:t>
      </w:r>
      <w:r>
        <w:rPr>
          <w:rFonts w:cs="Times New Roman" w:ascii="Times New Roman" w:hAnsi="Times New Roman"/>
          <w:color w:val="000080"/>
        </w:rPr>
        <w:t xml:space="preserve"> Сядьте поудобнее. Закройте глаза. Ступни ног поставьте на пол.</w:t>
      </w:r>
    </w:p>
    <w:p>
      <w:pPr>
        <w:pStyle w:val="Normal1"/>
        <w:ind w:firstLine="567"/>
        <w:jc w:val="both"/>
        <w:rPr/>
      </w:pPr>
      <w:r>
        <w:rPr>
          <w:rFonts w:cs="Times New Roman" w:ascii="Times New Roman" w:hAnsi="Times New Roman"/>
          <w:b/>
          <w:color w:val="000080"/>
        </w:rPr>
        <w:t>2.</w:t>
      </w:r>
      <w:r>
        <w:rPr>
          <w:rFonts w:cs="Times New Roman" w:ascii="Times New Roman" w:hAnsi="Times New Roman"/>
          <w:color w:val="000080"/>
        </w:rPr>
        <w:t xml:space="preserve"> Если вы чувствуете, что напряжены или вам трудно сосредоточиться, воспользуйтесь методикой расслабления, описанной в одиннадцатой главе.</w:t>
      </w:r>
    </w:p>
    <w:p>
      <w:pPr>
        <w:pStyle w:val="Normal1"/>
        <w:ind w:firstLine="567"/>
        <w:jc w:val="both"/>
        <w:rPr/>
      </w:pPr>
      <w:r>
        <w:rPr>
          <w:rFonts w:cs="Times New Roman" w:ascii="Times New Roman" w:hAnsi="Times New Roman"/>
          <w:b/>
          <w:color w:val="000080"/>
        </w:rPr>
        <w:t>3.</w:t>
      </w:r>
      <w:r>
        <w:rPr>
          <w:rFonts w:cs="Times New Roman" w:ascii="Times New Roman" w:hAnsi="Times New Roman"/>
          <w:color w:val="000080"/>
        </w:rPr>
        <w:t xml:space="preserve"> Мысленно представьте себе человека, к которому вы испытываете неприязнь.</w:t>
      </w:r>
    </w:p>
    <w:p>
      <w:pPr>
        <w:pStyle w:val="Normal1"/>
        <w:ind w:firstLine="567"/>
        <w:jc w:val="both"/>
        <w:rPr/>
      </w:pPr>
      <w:r>
        <w:rPr>
          <w:rFonts w:cs="Times New Roman" w:ascii="Times New Roman" w:hAnsi="Times New Roman"/>
          <w:b/>
          <w:color w:val="000080"/>
        </w:rPr>
        <w:t>4.</w:t>
      </w:r>
      <w:r>
        <w:rPr>
          <w:rFonts w:cs="Times New Roman" w:ascii="Times New Roman" w:hAnsi="Times New Roman"/>
          <w:color w:val="000080"/>
        </w:rPr>
        <w:t xml:space="preserve"> Представьте, что с этим человеком происходит что-то хорошее, например, он добивается внимания, любви или получает много денег. Пусть с ним случится что-то, что он сам бы рассматривал как благо.</w:t>
      </w:r>
    </w:p>
    <w:p>
      <w:pPr>
        <w:pStyle w:val="Normal1"/>
        <w:ind w:firstLine="567"/>
        <w:jc w:val="both"/>
        <w:rPr/>
      </w:pPr>
      <w:r>
        <w:rPr>
          <w:rFonts w:cs="Times New Roman" w:ascii="Times New Roman" w:hAnsi="Times New Roman"/>
          <w:b/>
          <w:color w:val="000080"/>
        </w:rPr>
        <w:t>5</w:t>
      </w:r>
      <w:r>
        <w:rPr>
          <w:rFonts w:cs="Times New Roman" w:ascii="Times New Roman" w:hAnsi="Times New Roman"/>
          <w:color w:val="000080"/>
        </w:rPr>
        <w:t>. Постарайтесь осознать свою собственную реакцию на это. Если вам трудно представить, что с этим человеком происходит что-то хорошее — это вполне естественно. Постепенно, по мере того, как вы будете повторять данное упражнение, вам будет все легче и легче это сделать.</w:t>
      </w:r>
    </w:p>
    <w:p>
      <w:pPr>
        <w:pStyle w:val="Normal1"/>
        <w:ind w:firstLine="567"/>
        <w:jc w:val="both"/>
        <w:rPr/>
      </w:pPr>
      <w:r>
        <w:rPr>
          <w:rFonts w:cs="Times New Roman" w:ascii="Times New Roman" w:hAnsi="Times New Roman"/>
          <w:b/>
          <w:color w:val="000080"/>
        </w:rPr>
        <w:t>6.</w:t>
      </w:r>
      <w:r>
        <w:rPr>
          <w:rFonts w:cs="Times New Roman" w:ascii="Times New Roman" w:hAnsi="Times New Roman"/>
          <w:color w:val="000080"/>
        </w:rPr>
        <w:t xml:space="preserve"> Подумайте о той роли, которую, возможно, вы сыграли в этой стрессовой ситуации. Попробуйте по-иному увидеть все событие и поведение того человека. Представьте себе, как эта ситуация может выглядеть с его точки зрения.</w:t>
      </w:r>
    </w:p>
    <w:p>
      <w:pPr>
        <w:pStyle w:val="Normal1"/>
        <w:ind w:firstLine="567"/>
        <w:jc w:val="center"/>
        <w:rPr>
          <w:rFonts w:ascii="Times New Roman" w:hAnsi="Times New Roman" w:cs="Times New Roman"/>
          <w:color w:val="000080"/>
          <w:lang w:val="en-US"/>
        </w:rPr>
      </w:pPr>
      <w:r>
        <w:rPr>
          <w:rFonts w:cs="Times New Roman" w:ascii="Times New Roman" w:hAnsi="Times New Roman"/>
          <w:color w:val="000080"/>
          <w:lang w:val="en-US"/>
        </w:rPr>
      </w:r>
    </w:p>
    <w:p>
      <w:pPr>
        <w:pStyle w:val="Normal1"/>
        <w:ind w:firstLine="567"/>
        <w:jc w:val="center"/>
        <w:rPr>
          <w:rFonts w:ascii="Times New Roman" w:hAnsi="Times New Roman" w:cs="Times New Roman"/>
          <w:lang w:val="en-US"/>
        </w:rPr>
      </w:pPr>
      <w:r>
        <w:rPr>
          <w:rFonts w:cs="Times New Roman" w:ascii="Times New Roman" w:hAnsi="Times New Roman"/>
          <w:lang w:val="en-US"/>
        </w:rPr>
        <w:t>¹ Fox, E. Sermon on the Mount. New York: Harper &amp; Row, 1938.</w:t>
      </w:r>
    </w:p>
    <w:p>
      <w:pPr>
        <w:pStyle w:val="Normal1"/>
        <w:ind w:firstLine="567"/>
        <w:jc w:val="both"/>
        <w:rPr/>
      </w:pPr>
      <w:r>
        <w:rPr>
          <w:rFonts w:cs="Times New Roman" w:ascii="Times New Roman" w:hAnsi="Times New Roman"/>
          <w:b/>
          <w:color w:val="000080"/>
        </w:rPr>
        <w:t>7.</w:t>
      </w:r>
      <w:r>
        <w:rPr>
          <w:rFonts w:cs="Times New Roman" w:ascii="Times New Roman" w:hAnsi="Times New Roman"/>
          <w:color w:val="000080"/>
        </w:rPr>
        <w:t xml:space="preserve"> Обратите внимание, что чем больше вы расслаблены, тем меньше чувство вашей обиды. Обещайте себе, что вы постараетесь сохранить в себе новое понимание той ситуации.</w:t>
      </w:r>
    </w:p>
    <w:p>
      <w:pPr>
        <w:pStyle w:val="Normal1"/>
        <w:ind w:firstLine="567"/>
        <w:jc w:val="both"/>
        <w:rPr/>
      </w:pPr>
      <w:r>
        <w:rPr>
          <w:rFonts w:cs="Times New Roman" w:ascii="Times New Roman" w:hAnsi="Times New Roman"/>
          <w:b/>
          <w:color w:val="000080"/>
        </w:rPr>
        <w:t>8.</w:t>
      </w:r>
      <w:r>
        <w:rPr>
          <w:rFonts w:cs="Times New Roman" w:ascii="Times New Roman" w:hAnsi="Times New Roman"/>
          <w:color w:val="000080"/>
        </w:rPr>
        <w:t xml:space="preserve"> Теперь вы можете открыть глаза и вернуться к обычным делам.</w:t>
      </w:r>
    </w:p>
    <w:p>
      <w:pPr>
        <w:pStyle w:val="Normal1"/>
        <w:ind w:firstLine="567"/>
        <w:jc w:val="both"/>
        <w:rPr/>
      </w:pPr>
      <w:r>
        <w:rPr>
          <w:rFonts w:cs="Times New Roman" w:ascii="Times New Roman" w:hAnsi="Times New Roman"/>
          <w:color w:val="000000"/>
        </w:rPr>
        <w:t>Это упражнение обычно занимает менее пяти минут. Постарайтесь выпол</w:t>
        <w:softHyphen/>
        <w:t>нять его каждый раз, когда чувствуете, что ваши мысли снова вернулись к непри</w:t>
        <w:softHyphen/>
        <w:t>ятному, вызвавшему гнев эпизоду. Возможно, иногда вам месяцами не придется выполнять это упражнение, а иногда вы будете делать его по нескольку раз в День.</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Можно попробовать применять этот метод и сразу же после неприятного события. Так, например, в той ситуации с молодыми ребятами, можно предста</w:t>
        <w:softHyphen/>
        <w:t>вить себе, как они добираются до места, куда так спешат, хорошо там проводят время, как добиваются успехов в учебе, в спорте и т. д. Возможно, вы даже вспомните свою молодость и те необдуманные поступки, которые сами соверша</w:t>
        <w:softHyphen/>
        <w:t>ли, и может быть, проникнитесь пониманием того напряжения, в котором живут молодые люди.</w:t>
      </w:r>
    </w:p>
    <w:p>
      <w:pPr>
        <w:pStyle w:val="Normal1"/>
        <w:ind w:firstLine="567"/>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Опыт наших пациентов</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В течение последних нескольких лет мы часто замечали, что после того, как наши пациенты освобождаются от обид на других людей, последним человеком, кото</w:t>
        <w:softHyphen/>
        <w:t>рому они прощают, являются они сами. Они прощают себе собственное участие в каком-то событии и те неприятности и стресс, которые за этим последовали. Это</w:t>
      </w:r>
      <w:r>
        <w:rPr>
          <w:rFonts w:cs="Times New Roman" w:ascii="Times New Roman" w:hAnsi="Times New Roman"/>
          <w:color w:val="000000"/>
          <w:lang w:val="en-US"/>
        </w:rPr>
        <w:t xml:space="preserve"> </w:t>
      </w:r>
      <w:r>
        <w:rPr>
          <w:rFonts w:cs="Times New Roman" w:ascii="Times New Roman" w:hAnsi="Times New Roman"/>
          <w:color w:val="000000"/>
        </w:rPr>
        <w:t>может оказаться особенно важным для онкологических больных, поскольку им часто бывает трудно вырваться из замкнутого круга, в котором они считают себя то жертвой, то виновником болезни и причиной страданий и горя для своей се</w:t>
        <w:softHyphen/>
        <w:t>мьи. Чтобы вам стало понятнее, как это происходит, ниже мы приводим три</w:t>
      </w:r>
      <w:r>
        <w:rPr>
          <w:rFonts w:cs="Times New Roman" w:ascii="Times New Roman" w:hAnsi="Times New Roman"/>
          <w:color w:val="000000"/>
          <w:lang w:val="en-US"/>
        </w:rPr>
        <w:t xml:space="preserve"> </w:t>
      </w:r>
      <w:r>
        <w:rPr>
          <w:rFonts w:cs="Times New Roman" w:ascii="Times New Roman" w:hAnsi="Times New Roman"/>
          <w:color w:val="000000"/>
        </w:rPr>
        <w:t>примера из нашей практик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Эдит</w:t>
      </w:r>
    </w:p>
    <w:p>
      <w:pPr>
        <w:pStyle w:val="Normal1"/>
        <w:ind w:firstLine="567"/>
        <w:jc w:val="both"/>
        <w:rPr/>
      </w:pPr>
      <w:r>
        <w:rPr>
          <w:rFonts w:cs="Times New Roman" w:ascii="Times New Roman" w:hAnsi="Times New Roman"/>
          <w:color w:val="000000"/>
        </w:rPr>
        <w:t>У пятидесятитрехлетней Эдит был рак груди, который распространился в кост</w:t>
        <w:softHyphen/>
        <w:t>ную ткань и кишечник. В детстве, будучи единственным, обожавшим своего отца ребенком в семье, Эдит всегда казалось, что мать требует от него слишком боль</w:t>
        <w:softHyphen/>
        <w:t>шого внимания к себе, и поэтому у отца не оставалось времени на нее. Она зли</w:t>
        <w:softHyphen/>
        <w:t>лась и ревновала мать, борясь с ней за отцовскую любовь.</w:t>
      </w:r>
    </w:p>
    <w:p>
      <w:pPr>
        <w:pStyle w:val="Normal1"/>
        <w:ind w:firstLine="567"/>
        <w:jc w:val="both"/>
        <w:rPr/>
      </w:pPr>
      <w:r>
        <w:rPr>
          <w:rFonts w:cs="Times New Roman" w:ascii="Times New Roman" w:hAnsi="Times New Roman"/>
          <w:color w:val="000000"/>
        </w:rPr>
        <w:t>Когда Эдит было уже за сорок, отец умер от рака. Она очень глубоко пере</w:t>
        <w:softHyphen/>
        <w:t>живала потерю отца, а кроме того оказалась в положении, когда вся забота о матери легла на нее. Мать к этому времени была уже в весьма преклонном возра</w:t>
        <w:softHyphen/>
        <w:t>сте и жила в доме для престарелых. Она сердилась на Эдит, если та ежедневно ее не навещала, но даже когда дочь приходила к ней каждый день, то мать вызыва</w:t>
        <w:softHyphen/>
        <w:t>ла у нее чувство вины и собственной неполноценности. Эдит пришлось столкнуть</w:t>
        <w:softHyphen/>
        <w:t>ся не только с неудобствами и эмоциональными переживаниями, связанными с необходимостью опекать мать, но и с более ранним, не нашедшим своего выхода чувством затаенной обиды. Вскоре после смерти отца у нее развился рак груди.</w:t>
      </w:r>
    </w:p>
    <w:p>
      <w:pPr>
        <w:pStyle w:val="Normal1"/>
        <w:ind w:firstLine="567"/>
        <w:jc w:val="both"/>
        <w:rPr/>
      </w:pPr>
      <w:r>
        <w:rPr>
          <w:rFonts w:cs="Times New Roman" w:ascii="Times New Roman" w:hAnsi="Times New Roman"/>
          <w:color w:val="000000"/>
        </w:rPr>
        <w:t>Когда Эдит осознала свои негативные эмоции по отношению к матери, мы предложили ей представить себе, что с той происходит что-то хорошее. Через несколько недель, в течение которых Эдит выполняла это упражнение, ей уда</w:t>
        <w:softHyphen/>
        <w:t>лось глубоко понять одиночество своей матери, особенно усилившееся с тех пор, как та овдовела, и увидеть, что материнские жалобы и требования не были на</w:t>
        <w:softHyphen/>
        <w:t>правлены против нее лично, а отражали общий страх и отчаяние. Эдит осознала также, что со смертью отца она сама потеряла ощущение безопасности и уверен</w:t>
        <w:softHyphen/>
        <w:t>ности.</w:t>
      </w:r>
    </w:p>
    <w:p>
      <w:pPr>
        <w:pStyle w:val="Normal1"/>
        <w:ind w:firstLine="567"/>
        <w:jc w:val="both"/>
        <w:rPr/>
      </w:pPr>
      <w:r>
        <w:rPr>
          <w:rFonts w:cs="Times New Roman" w:ascii="Times New Roman" w:hAnsi="Times New Roman"/>
          <w:color w:val="000000"/>
        </w:rPr>
        <w:t>Поняв все это, Эдит смогла сознательно выбирать, ехать или не ехать сегод</w:t>
        <w:softHyphen/>
        <w:t>ня к матери, не чувствуя при этом вины, когда решала ее не навещать. Одновре</w:t>
        <w:softHyphen/>
        <w:t>менно она обнаружила, что если не принимать в штыки все замечания матери, та начинала себя вести гораздо мягче. К своему удивлению Эдит увидела, что реше</w:t>
        <w:softHyphen/>
        <w:t>ние проблем, связанных с ее матерью, совершенно неожиданным образом сказа</w:t>
        <w:softHyphen/>
        <w:t>лось на улучшении ее отношений с собственными детьм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rPr>
        <w:t>В итоге физическое состояние Эдит резко улучшилось, метастазы исчезли, и последние три года она продолжает вести активный образ жизни.</w:t>
      </w:r>
    </w:p>
    <w:p>
      <w:pPr>
        <w:pStyle w:val="Normal1"/>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Бетти</w:t>
      </w:r>
    </w:p>
    <w:p>
      <w:pPr>
        <w:pStyle w:val="Normal1"/>
        <w:ind w:firstLine="567"/>
        <w:jc w:val="both"/>
        <w:rPr/>
      </w:pPr>
      <w:r>
        <w:rPr>
          <w:rFonts w:cs="Times New Roman" w:ascii="Times New Roman" w:hAnsi="Times New Roman"/>
          <w:color w:val="000000"/>
        </w:rPr>
        <w:t>Тридцатипятилетняя Бетти, о которой мы уже рассказывали в двенадцатой главе, испытывала сильную злость и враждебность по отношению ко всему, что ее окру</w:t>
        <w:softHyphen/>
        <w:t>жало. Она болезненно реагировала практически на все — на температуру в комна</w:t>
        <w:softHyphen/>
        <w:t>те, на еду, на всех, кто спрашивал ее, почему она курит, и т. д. После очень неприятного конфликта с одним из работников нашего центра Бетти</w:t>
      </w:r>
      <w:r>
        <w:rPr>
          <w:rFonts w:cs="Times New Roman" w:ascii="Times New Roman" w:hAnsi="Times New Roman"/>
          <w:color w:val="000000"/>
          <w:lang w:val="en-US"/>
        </w:rPr>
        <w:t xml:space="preserve"> </w:t>
      </w:r>
      <w:r>
        <w:rPr>
          <w:rFonts w:cs="Times New Roman" w:ascii="Times New Roman" w:hAnsi="Times New Roman"/>
          <w:color w:val="000000"/>
        </w:rPr>
        <w:t>попробовала выполнять упражнение на преодоление обиды, и обнаружила, что она испытывала резко негативные чувства к огромному количеству самых разных вещей. Более того, оказалось, что у нее даже был обостренный интерес к обидам других людей, и она начинала вынашивать в себе обиды за них. Например, находясь в нашем стационаре, Бетти узнала, что повариха и ее муж были в напряженных отношениях с администратором центра и хотели из-за этого бросить работу. Бетти умудрилась даже вынести обсуждение их обиды на наш групповой терапевтический сеанс.</w:t>
      </w:r>
    </w:p>
    <w:p>
      <w:pPr>
        <w:pStyle w:val="Normal1"/>
        <w:ind w:firstLine="567"/>
        <w:jc w:val="both"/>
        <w:rPr/>
      </w:pPr>
      <w:r>
        <w:rPr>
          <w:rFonts w:cs="Times New Roman" w:ascii="Times New Roman" w:hAnsi="Times New Roman"/>
          <w:color w:val="000000"/>
        </w:rPr>
        <w:t>Постепенно осознавая значение, которое эти чувства играли в ее жизни, она поняла, что заимствовала такое отношение к миру у матери, которая считала, что «весь свет против нее» (кстати говоря, мать Бетти умерла от рака груди).</w:t>
      </w:r>
    </w:p>
    <w:p>
      <w:pPr>
        <w:pStyle w:val="Normal1"/>
        <w:ind w:firstLine="567"/>
        <w:jc w:val="both"/>
        <w:rPr/>
      </w:pPr>
      <w:r>
        <w:rPr>
          <w:rFonts w:cs="Times New Roman" w:ascii="Times New Roman" w:hAnsi="Times New Roman"/>
          <w:color w:val="000000"/>
        </w:rPr>
        <w:t>Когда через шесть месяцев, в течение которых Бетти работала над своими затаенными негативными чувствами, мы вновь встретились, нам сразу стали за</w:t>
        <w:softHyphen/>
        <w:t>метны произошедшие перемены. Она постепенно научилась останавливать себя, как только замечала, что опять начинает вынашивать злобу, к поняла, что даже при наличии явной несправедливости стремление, во что бы то ни стало эту не</w:t>
        <w:softHyphen/>
        <w:t>справедливость вскрыть наносит непоправимый вред ее здоровью. Выражение лица Бетти стало намного мягче, она стала гораздо более открыта в выражении своих чувств, менее тревожна и подавлена. Психологическое тестирование под</w:t>
        <w:softHyphen/>
        <w:t>твердило, что Бетти теперь значительно в меньшей степени подавляла и отрицала свои чувства, стала в целом более жизнерадостной и начала лучше относиться к себ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Эллен</w:t>
      </w:r>
    </w:p>
    <w:p>
      <w:pPr>
        <w:pStyle w:val="Normal1"/>
        <w:ind w:firstLine="567"/>
        <w:jc w:val="both"/>
        <w:rPr/>
      </w:pPr>
      <w:r>
        <w:rPr>
          <w:rFonts w:cs="Times New Roman" w:ascii="Times New Roman" w:hAnsi="Times New Roman"/>
          <w:color w:val="000000"/>
        </w:rPr>
        <w:t>Когда Эллен было тридцать два года, у нее развился рак груди с метастазами в костную ткань. В начале нашей совместной работы она пришла к пониманию того, что большую часть жизни посвятила обвинению родителей, особенно мате</w:t>
        <w:softHyphen/>
        <w:t>ри, в том, что те в раннем детстве нанесли ей непоправимый психологический вред. Все свои несчастья она объясняла этой, как она считала, детской травмой.</w:t>
      </w:r>
    </w:p>
    <w:p>
      <w:pPr>
        <w:pStyle w:val="Normal1"/>
        <w:ind w:firstLine="567"/>
        <w:jc w:val="both"/>
        <w:rPr/>
      </w:pPr>
      <w:r>
        <w:rPr>
          <w:rFonts w:cs="Times New Roman" w:ascii="Times New Roman" w:hAnsi="Times New Roman"/>
          <w:color w:val="000000"/>
        </w:rPr>
        <w:t>Мы предложили ей прибегнуть к методу преодоления обид с помощью вооб</w:t>
        <w:softHyphen/>
        <w:t>ражения. Первое время она сообщала, что ей трудно представить свою мать. Затем, заставив себя все-таки нарисовать ее мысленный образ и вообразить, как с ней происходит что-то хорошее, Эллен обнаружила, что на самом деле все это время она злилась на саму себя за то, что так умудрилась испортить собственную жизнь. Она поняла, что использовала обиду на мать как способ скрыть ненависть к самой себе. В действительности же оказалось, что прежде всего ей было необхо</w:t>
        <w:softHyphen/>
        <w:t>димо простить саму себя.</w:t>
      </w:r>
    </w:p>
    <w:p>
      <w:pPr>
        <w:pStyle w:val="Normal1"/>
        <w:ind w:firstLine="567"/>
        <w:jc w:val="both"/>
        <w:rPr/>
      </w:pPr>
      <w:r>
        <w:rPr>
          <w:rFonts w:cs="Times New Roman" w:ascii="Times New Roman" w:hAnsi="Times New Roman"/>
          <w:color w:val="000000"/>
        </w:rPr>
        <w:t>Эллен стала представлять, как обнимает себя, мысленно хвалит, как в ее жизни происходит что-то хорошее. Она заметно изменилась. Если раньше она практически не проявляла никаких чувств и часто находилась в подавленном состоянии, то теперь в ней стали заметны признаки жизненной силы и энергии.</w:t>
      </w:r>
    </w:p>
    <w:p>
      <w:pPr>
        <w:pStyle w:val="Normal1"/>
        <w:ind w:firstLine="567"/>
        <w:jc w:val="both"/>
        <w:rPr/>
      </w:pPr>
      <w:r>
        <w:rPr>
          <w:rFonts w:cs="Times New Roman" w:ascii="Times New Roman" w:hAnsi="Times New Roman"/>
          <w:color w:val="000000"/>
        </w:rPr>
        <w:t>Очень важным для Эллен было то, что она научилась использовать свои чувства к матери как своего рода обратную связь. Как только она замечала, что вновь возвращается к старым обидам на мать, ей сразу становилось ясно, что этим она прикрывает злость на саму себя. И тогда она обычно представляла себе, что больше себя уважает и берет на себя большую ответственность за решение своих проблем. С тех пор прошел год, и судя по психологическим тестам, произошло значительное изменение к лучшему. Физическое состояние Эллен тоже заметно улучшилось. Она ведет активный образ жизни, и в настоящей момент признаков заболевания у неё не наблюдаетс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онимание глубинных причин обиды</w:t>
      </w:r>
    </w:p>
    <w:p>
      <w:pPr>
        <w:pStyle w:val="Normal1"/>
        <w:ind w:firstLine="567"/>
        <w:jc w:val="both"/>
        <w:rPr/>
      </w:pPr>
      <w:r>
        <w:rPr>
          <w:rFonts w:cs="Times New Roman" w:ascii="Times New Roman" w:hAnsi="Times New Roman"/>
          <w:color w:val="000000"/>
        </w:rPr>
        <w:t>Процесс освобождения от затаенных обид с помощью воображения — отнюдь не средство, помогающее избежать выражения истинных чувств, превращая их в неестественные положительные образы. Скорее, это способ увидеть глубинную природу ваших старых ран и освободиться от их разрушительного воздействия. Судя по субъективным впечатлениям самих пациентов и по результатам объек</w:t>
        <w:softHyphen/>
        <w:t>тивных психологических тестов, после длительного применения этого метода у больных снижается стремление подавлять и отрицать свои эмоции. Они приобре</w:t>
        <w:softHyphen/>
        <w:t>тают способность более адекватно обращаться с чувствами и в результате испыты</w:t>
        <w:softHyphen/>
        <w:t>вают меньшее напряжение и стресс.</w:t>
      </w:r>
    </w:p>
    <w:p>
      <w:pPr>
        <w:pStyle w:val="Normal1"/>
        <w:ind w:firstLine="567"/>
        <w:jc w:val="both"/>
        <w:rPr/>
      </w:pPr>
      <w:r>
        <w:rPr>
          <w:rFonts w:cs="Times New Roman" w:ascii="Times New Roman" w:hAnsi="Times New Roman"/>
          <w:color w:val="000000"/>
        </w:rPr>
        <w:t>Поскольку невозможно просто превращать негативные эмоции в отрицатель</w:t>
        <w:softHyphen/>
        <w:t>ные, то для того, чтобы начать представлять, как что-то хорошее происходит с человеком, к которому вы испытываете неприязнь, требуются серьезные усилия. Но когда вы их предпринимаете, вам становится яснее та роль, которую вы сами играете, выбрав тот или иной способ реагирования на болезненную ситуацию. Вполне возможно, что вы, как и кое-кто из наших пациентов, обнаружите, что в некоторой степени ваша неприязнь к определенному человеку объясняется вашим собственным стыдом за поведение в той ситуации, и вам хотелось бы видеть себя в другом свете.</w:t>
      </w:r>
    </w:p>
    <w:p>
      <w:pPr>
        <w:pStyle w:val="Normal1"/>
        <w:ind w:firstLine="567"/>
        <w:jc w:val="both"/>
        <w:rPr/>
      </w:pPr>
      <w:r>
        <w:rPr>
          <w:rFonts w:cs="Times New Roman" w:ascii="Times New Roman" w:hAnsi="Times New Roman"/>
          <w:color w:val="000000"/>
        </w:rPr>
        <w:t>Может случиться, что работая над преодолением обид, вы обнаружите, что, как бы вы ни старались, вам не удается простить какого-то человека. Обычно это означает, что в негативном чувстве к нему для вас скрыта какая-то выгода, что вы имеете от этого какую-то пользу. Может быть, обида позволяет вам оставаться жертвой, то есть играть определенную роль, которая дает основание жалеть себя и при этом не брать на себя ответственность за изменение жизни. Возможно, ваша долгая обида объясняется тем, что вам было трудно признаться себе в той боли и злобе, которую вызвала у вас первоначальная ситуация, и у вас сохраняется неприязнь к людям за то, что они «заставили» вас испытать эти чувства.</w:t>
      </w:r>
    </w:p>
    <w:p>
      <w:pPr>
        <w:pStyle w:val="Normal1"/>
        <w:ind w:firstLine="567"/>
        <w:jc w:val="both"/>
        <w:rPr>
          <w:rFonts w:ascii="Times New Roman" w:hAnsi="Times New Roman" w:cs="Times New Roman"/>
          <w:color w:val="000000"/>
        </w:rPr>
      </w:pPr>
      <w:r>
        <w:rPr>
          <w:rFonts w:cs="Times New Roman" w:ascii="Times New Roman" w:hAnsi="Times New Roman"/>
          <w:color w:val="000000"/>
        </w:rPr>
        <w:t>Таким образом, для того, чтобы примириться с поведением кого-то другого, вам приходится очень внимательно рассмотреть свое собственное. Если вам удас</w:t>
        <w:softHyphen/>
        <w:t>тся простить себе, вам удастся простить и другим. Если же вы не можете простить другим, то это чаще всего происходит из-за того, что вам трудно распространить прощение на себя.</w:t>
      </w:r>
    </w:p>
    <w:p>
      <w:pPr>
        <w:pStyle w:val="Normal1"/>
        <w:ind w:firstLine="567"/>
        <w:jc w:val="both"/>
        <w:rPr/>
      </w:pPr>
      <w:r>
        <w:rPr>
          <w:rFonts w:cs="Times New Roman" w:ascii="Times New Roman" w:hAnsi="Times New Roman"/>
          <w:color w:val="000000"/>
        </w:rPr>
        <w:t>Преодоление затаенных негативных чувств не только освобождает ваше тело от стресса. Одновременно с этим, по мере того, как изменяются ваши чувства относительно прошедших событий, у вас появляется ощущение завершенности . чего-то важного. Перестав быть жертвой собственных обид, вы обретаете новое чувство свободы и способности управлять своей жизнью. Направив связанную прежде обидой энергию на конструктивные решения, вы тем самым делаете шаг к тому, чтобы вести такую жизнь, какую сами хотите. А это в свою очередь укреп</w:t>
        <w:softHyphen/>
        <w:t>ляет способность вашего организма бороться с раком и коренным образом улуч</w:t>
        <w:softHyphen/>
        <w:t>шает качество жизн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2">
                <wp:simplePos x="0" y="0"/>
                <wp:positionH relativeFrom="column">
                  <wp:posOffset>469900</wp:posOffset>
                </wp:positionH>
                <wp:positionV relativeFrom="paragraph">
                  <wp:posOffset>24130</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2"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shape id="shape_0" fillcolor="white" stroked="t" o:allowincell="f" style="position:absolute;margin-left:37pt;margin-top:1.9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4</w:t>
                      </w:r>
                    </w:p>
                  </w:txbxContent>
                </v:textbox>
                <v:fill o:detectmouseclick="t" type="solid" color2="black"/>
                <v:stroke color="green" weight="9360" joinstyle="miter" endcap="flat"/>
                <v:shadow on="t" obscured="f" color="gray"/>
                <w10:wrap type="square"/>
              </v:shape>
            </w:pict>
          </mc:Fallback>
        </mc:AlternateContent>
      </w:r>
    </w:p>
    <w:p>
      <w:pPr>
        <w:pStyle w:val="Normal1"/>
        <w:jc w:val="both"/>
        <w:rPr/>
      </w:pPr>
      <w:r>
        <w:rPr>
          <w:rFonts w:cs="Times New Roman" w:ascii="Times New Roman" w:hAnsi="Times New Roman"/>
          <w:b/>
          <w:color w:val="000000"/>
          <w:sz w:val="28"/>
        </w:rPr>
        <w:t xml:space="preserve">РОЖДЕНИЕ БУДУЩЕГО: </w:t>
      </w:r>
      <w:r>
        <w:rPr>
          <w:rFonts w:cs="Times New Roman" w:ascii="Times New Roman" w:hAnsi="Times New Roman"/>
          <w:b/>
          <w:i/>
          <w:color w:val="000080"/>
          <w:sz w:val="32"/>
        </w:rPr>
        <w:t>ПОСТАНОВКА ЦЕЛЕЙ</w:t>
      </w:r>
    </w:p>
    <w:p>
      <w:pPr>
        <w:pStyle w:val="Normal1"/>
        <w:ind w:firstLine="567"/>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Еще во время учебы в медицинском институте Карл обратил внимание, что есть пациенты, которые гораздо лучше, чем другие, поддаются лечению. Пытаясь най</w:t>
        <w:softHyphen/>
        <w:t>ти объяснение такой хорошей реакции на лечение, он решил опросить больных этой группы и обнаружил, что в их ответах была одна общая черта: у всех них были очень серьезные причины, чтобы жить, они могли эти причины подробно изложить, и считали, что именно стремление добиться выполнения какой-то опре</w:t>
        <w:softHyphen/>
        <w:t>деленной цели лежало в основе их успешного лечения.</w:t>
      </w:r>
    </w:p>
    <w:p>
      <w:pPr>
        <w:pStyle w:val="Normal1"/>
        <w:ind w:firstLine="567"/>
        <w:jc w:val="both"/>
        <w:rPr/>
      </w:pPr>
      <w:r>
        <w:rPr>
          <w:rFonts w:cs="Times New Roman" w:ascii="Times New Roman" w:hAnsi="Times New Roman"/>
          <w:color w:val="000000"/>
        </w:rPr>
        <w:t>Эти задачи или причины могли быть самыми разными - от сильного жела</w:t>
        <w:softHyphen/>
        <w:t>ния выполнить какое-то важное деловое обязательство или проконтролировать сбор урожая текущего года до необходимости передать какие-то знания своим детям, чтобы облегчить им вступление во взрослую жизнь. Какими бы ни были эти цели, все они имели для пациентов особое значение — по-видимому, достаточно сильное, чтобы утвердить их желание жить. Эти разговоры с больными и наблюдения Дру</w:t>
        <w:softHyphen/>
        <w:t>гих врачей привели Карла к мысли, что твердое желание достичь существенных для данного человека целей может стать источником внутренней силы, особенно необходимой онкологическим больным для восстановления здоровья.</w:t>
      </w:r>
    </w:p>
    <w:p>
      <w:pPr>
        <w:pStyle w:val="Normal1"/>
        <w:ind w:firstLine="567"/>
        <w:jc w:val="both"/>
        <w:rPr/>
      </w:pPr>
      <w:r>
        <w:rPr>
          <w:rFonts w:cs="Times New Roman" w:ascii="Times New Roman" w:hAnsi="Times New Roman"/>
          <w:color w:val="000000"/>
        </w:rPr>
        <w:t>Вряд ли приходится сомневаться, что человек, у которого обнаружили рак, должен обладать большим мужеством, чтобы продолжать вести полнокровную жизнь. Ему необходимо мужество, поскольку если существование имеет смысл, то это только подтверждает, что человеку есть, что терять. Большинству из нас кажется, что узнав о том, что их заболевание может оказаться смертельным, мы сразу бы стали делать все, что раньше откладывали «на потом», и посвятили последние месяцы жизни удовольствиям и развлечениям. В действительности же все происходит совсем иначе — большинство людей поступает наоборот: они про</w:t>
        <w:softHyphen/>
        <w:t>сто «прекращают жить». Их существование становится бесцветным, они начина</w:t>
        <w:softHyphen/>
        <w:t>ют жить, словно с оговорками. Частично это может объясняться бессознательной подготовкой к смерти — ведь если жизнь течет еле-еле, тогда потеря ее не кажет</w:t>
        <w:softHyphen/>
        <w:t>ся таким уж большим несчастьем.</w:t>
      </w:r>
    </w:p>
    <w:p>
      <w:pPr>
        <w:pStyle w:val="Normal1"/>
        <w:ind w:firstLine="567"/>
        <w:jc w:val="both"/>
        <w:rPr/>
      </w:pPr>
      <w:r>
        <w:rPr>
          <w:rFonts w:cs="Times New Roman" w:ascii="Times New Roman" w:hAnsi="Times New Roman"/>
          <w:color w:val="000000"/>
        </w:rPr>
        <w:t>Как только онкологические пациенты узнают, что могут скоро умереть, они нередко начинают считать, что накопленные их семьей средства для улучшения качества их жизни, должны быть потрачены на кого-то «более стоящего», кто проживет дольше. Как выяснил Карл у своих пациентов в институте, «более стоящими» оказываются как раз те, ради кого и имеет смысл жить, с кем больные связывают свои жизненные цел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Зачем нужно ставить перед собой цели</w:t>
      </w:r>
    </w:p>
    <w:p>
      <w:pPr>
        <w:pStyle w:val="Normal1"/>
        <w:ind w:firstLine="567"/>
        <w:jc w:val="both"/>
        <w:rPr/>
      </w:pPr>
      <w:r>
        <w:rPr>
          <w:rFonts w:cs="Times New Roman" w:ascii="Times New Roman" w:hAnsi="Times New Roman"/>
          <w:color w:val="000000"/>
        </w:rPr>
        <w:t>На протяжении всей этой книги мы снова и снова повторяем, что люди, постоян</w:t>
        <w:softHyphen/>
        <w:t>но пренебрегающие своими эмоциональными потребностями, платят за это ухудшением физического состояния. И наоборот, хорошее здоровье — это результат того, что вы прислушиваетесь к своим потребностям — интеллектуальным, эмо</w:t>
        <w:softHyphen/>
        <w:t>циональным и физическим — и предпринимаете соответствующие действия. Мы обнаружили, что лучший способ заставить больных начать что-то делать, чтобы удовлетворить свои потребности — это попросить их поставить перед собой зада</w:t>
        <w:softHyphen/>
        <w:t>чи на будущее. Для некоторых из них это становится первой попыткой сознатель</w:t>
        <w:softHyphen/>
        <w:t>но сформулировать причины того, чтобы жить.</w:t>
      </w:r>
    </w:p>
    <w:p>
      <w:pPr>
        <w:pStyle w:val="Normal1"/>
        <w:ind w:firstLine="567"/>
        <w:jc w:val="both"/>
        <w:rPr/>
      </w:pPr>
      <w:r>
        <w:rPr>
          <w:rFonts w:cs="Times New Roman" w:ascii="Times New Roman" w:hAnsi="Times New Roman"/>
          <w:color w:val="000000"/>
        </w:rPr>
        <w:t>Предлагая нашим пациентам поставить перед собой определенные цели, тем самым мы помогаем им определить и сформулировать то, ради чего они хотят жить, восстановить свою связь с жизнью. Этим они как бы подтверждают, что еще хотят что-то от нее получить и постараются этого добиться. Преобразуя свои эмоциональные, интеллектуальные и физические потребности в жизнеутвержда</w:t>
        <w:softHyphen/>
        <w:t>ющее поведение, они снова возвращаются к жизни. Воля к жизни становится сильнее, когда у человека есть, ради чего жи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t>Постановка целей имеет для онкологических пациентов и ряд других поло</w:t>
        <w:softHyphen/>
        <w:t>жительных моментов, а именно:</w:t>
      </w:r>
    </w:p>
    <w:p>
      <w:pPr>
        <w:pStyle w:val="Normal1"/>
        <w:ind w:firstLine="567"/>
        <w:jc w:val="both"/>
        <w:rPr/>
      </w:pPr>
      <w:r>
        <w:rPr>
          <w:rFonts w:cs="Times New Roman" w:ascii="Times New Roman" w:hAnsi="Times New Roman"/>
          <w:b/>
          <w:color w:val="000000"/>
        </w:rPr>
        <w:t>1. Этот процесс служит эмоциональной и интеллектуальной подготовкой к действиям, в которых должно воплотиться решение человека выздороветь.</w:t>
      </w:r>
      <w:r>
        <w:rPr>
          <w:rFonts w:cs="Times New Roman" w:ascii="Times New Roman" w:hAnsi="Times New Roman"/>
          <w:color w:val="000000"/>
        </w:rPr>
        <w:t xml:space="preserve"> Вы как бы признаете, что это входит в ваши намерения.</w:t>
      </w:r>
    </w:p>
    <w:p>
      <w:pPr>
        <w:pStyle w:val="Normal1"/>
        <w:ind w:firstLine="567"/>
        <w:jc w:val="both"/>
        <w:rPr/>
      </w:pPr>
      <w:r>
        <w:rPr>
          <w:rFonts w:cs="Times New Roman" w:ascii="Times New Roman" w:hAnsi="Times New Roman"/>
          <w:b/>
          <w:color w:val="000000"/>
        </w:rPr>
        <w:t>2. Постановка целей укрепляет уверенность в той, что человек способен удовлетворить свои потребности.</w:t>
      </w:r>
      <w:r>
        <w:rPr>
          <w:rFonts w:cs="Times New Roman" w:ascii="Times New Roman" w:hAnsi="Times New Roman"/>
          <w:color w:val="000000"/>
        </w:rPr>
        <w:t xml:space="preserve"> Вы еще раз подтверждаете, что сами отвечаете за свою жизнь и можете добиться исполнения своих желаний. Вы становитесь хозяином своей жизни; а не находитесь во власти не поддающихся вашему конт</w:t>
        <w:softHyphen/>
        <w:t>ролю сил. Важность такой самоутверждающей позиции состоит в том, что она противостоит беспомощности и безнадежности, которые сами по себе являлись благоприятными условиями для развития рака.</w:t>
      </w:r>
    </w:p>
    <w:p>
      <w:pPr>
        <w:pStyle w:val="Normal1"/>
        <w:ind w:firstLine="567"/>
        <w:jc w:val="both"/>
        <w:rPr/>
      </w:pPr>
      <w:r>
        <w:rPr>
          <w:rFonts w:cs="Times New Roman" w:ascii="Times New Roman" w:hAnsi="Times New Roman"/>
          <w:b/>
          <w:color w:val="000000"/>
        </w:rPr>
        <w:t>3. Когда человек принимает на себя ответственность за собственную жизнь, у него повышается самооценка.</w:t>
      </w:r>
      <w:r>
        <w:rPr>
          <w:rFonts w:cs="Times New Roman" w:ascii="Times New Roman" w:hAnsi="Times New Roman"/>
          <w:color w:val="000000"/>
        </w:rPr>
        <w:t xml:space="preserve"> Постановка целей и действия, направленные на их выполнение, подтверждают важность вас самого и ваших потребностей. При</w:t>
        <w:softHyphen/>
        <w:t>знавая свои потребности и предпринимая усилия по их достижению, вы как бы заявляете, что стоите того, считаетесь с собой.</w:t>
      </w:r>
    </w:p>
    <w:p>
      <w:pPr>
        <w:pStyle w:val="Normal1"/>
        <w:ind w:firstLine="567"/>
        <w:jc w:val="both"/>
        <w:rPr/>
      </w:pPr>
      <w:r>
        <w:rPr>
          <w:rFonts w:cs="Times New Roman" w:ascii="Times New Roman" w:hAnsi="Times New Roman"/>
          <w:b/>
          <w:color w:val="000000"/>
        </w:rPr>
        <w:t>4. Постановка целей концентрирует вашу анергию, задает приоритеты.</w:t>
      </w:r>
      <w:r>
        <w:rPr>
          <w:rFonts w:cs="Times New Roman" w:ascii="Times New Roman" w:hAnsi="Times New Roman"/>
          <w:color w:val="000000"/>
        </w:rPr>
        <w:t xml:space="preserve"> Когда человек живет «с оговорками», когда у него нет уверенности в завтрашнем дне, подобные цели задают направление и смысл жизни.</w:t>
      </w:r>
    </w:p>
    <w:p>
      <w:pPr>
        <w:pStyle w:val="Normal1"/>
        <w:ind w:firstLine="567"/>
        <w:jc w:val="both"/>
        <w:rPr>
          <w:rFonts w:ascii="Times New Roman" w:hAnsi="Times New Roman" w:cs="Times New Roman"/>
          <w:color w:val="000000"/>
        </w:rPr>
      </w:pPr>
      <w:r>
        <w:rPr>
          <w:rFonts w:cs="Times New Roman" w:ascii="Times New Roman" w:hAnsi="Times New Roman"/>
          <w:color w:val="000000"/>
        </w:rPr>
        <w:t>Иногда пациенты сопротивляются тому, чтобы попробовать планировать будущее. Причины для этого могут быть самыми разными. Одни сомневаются в своей способности добиться их выполнения, боятся потерпеть неудачу. Другие не хотят быть похожими на слишком «целенаправленных» людей, которых они встре</w:t>
        <w:softHyphen/>
        <w:t>чали в жизни и которые казались им очень холодными и расчетливыми. Третьи же не видят смысла в том, чтобы ставить перед собой какие-то цели, поскольку не верят, что доживут до их выполнения.</w:t>
      </w:r>
    </w:p>
    <w:p>
      <w:pPr>
        <w:pStyle w:val="Normal1"/>
        <w:ind w:firstLine="567"/>
        <w:jc w:val="both"/>
        <w:rPr/>
      </w:pPr>
      <w:r>
        <w:rPr>
          <w:rFonts w:cs="Times New Roman" w:ascii="Times New Roman" w:hAnsi="Times New Roman"/>
          <w:color w:val="000000"/>
        </w:rPr>
        <w:t>Всем этим больным мы стараемся показать, что главное значение постановки целей состоит в том, чтобы человек почувствовал себя вовлеченным в жизнь и стремился к чему-то, имеющему для него смысл. Не так уж важно, добьется он этого или нет — ведь жизнь приобретает смысл благодаря стремлению к цели, а не благодаря ее конечному достижению. Что же касается второго возражения, то человек, нацеленный на достижение чего-то, может быть холоден и чрезмерно расчетлив не потому, что у него есть цель, а потому, что он выбрал цели, не оставляющие места для другие человеческих ценностей. И, наконец, последнее: представление о том, что вы можете не дожить до выполнения поставленных задач. Как мы уже не раз говорили, такая установка может стать серьезной поме</w:t>
        <w:softHyphen/>
        <w:t>хой вашему выздоровлению (чуть ниже в этой главе мы предложим некоторые конкретные способы, как поддержать уверенность в том, что вы можете дожить до выполнения поставленных перед собой целей).</w:t>
      </w:r>
    </w:p>
    <w:p>
      <w:pPr>
        <w:pStyle w:val="Normal1"/>
        <w:ind w:firstLine="567"/>
        <w:jc w:val="both"/>
        <w:rPr/>
      </w:pPr>
      <w:r>
        <w:rPr>
          <w:rFonts w:cs="Times New Roman" w:ascii="Times New Roman" w:hAnsi="Times New Roman"/>
          <w:color w:val="000000"/>
        </w:rPr>
        <w:t>Постановка целей - это не что иное, как способ направить свою энергию в нужном направлении? Цели могут меняться по мере того, как меняется ваше восприятие жизненных ценностей. Что-то может добавиться, от чего-то, наоборот, можно отказаться. Цель имеет смысл только как утверждение вашего понимания своих насущных потребностей. Вы сами ответственны за то, чтобы осознать эти потреб</w:t>
        <w:softHyphen/>
        <w:t>ности и для их удовлетворения поставить перед собой разумную цель. Предприни</w:t>
        <w:softHyphen/>
        <w:t>мая шаги для достижения чего-то, что имеет для вас значение, вы тем самым напол</w:t>
        <w:softHyphen/>
        <w:t>няете свою жизнь смыслом. Это и есть самый главный шаг к здоровь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Выбор целей: общие рекомендации</w:t>
      </w:r>
    </w:p>
    <w:p>
      <w:pPr>
        <w:pStyle w:val="Normal1"/>
        <w:ind w:firstLine="567"/>
        <w:jc w:val="both"/>
        <w:rPr/>
      </w:pPr>
      <w:r>
        <w:rPr>
          <w:rFonts w:cs="Times New Roman" w:ascii="Times New Roman" w:hAnsi="Times New Roman"/>
          <w:color w:val="000000"/>
        </w:rPr>
        <w:t>Есть люди с изначально очень четким представлением о своих целях. Другие же, пытаясь ответить на вопрос: «Что нужно в жизни лично мне?», сталкиваются в буквальном смысле с неведомыми им ранее переживаниями. Тратя огромное ко</w:t>
        <w:softHyphen/>
        <w:t>личество усилий на то, чтобы соответствовать требованиям родителей, жены или мужа, детей, друзей и начальства, многие из нас давно потеряли ощущение соб</w:t>
        <w:softHyphen/>
        <w:t>ственных желаний. А кто-то, кто в прошлом очень ясно представлял свои жела</w:t>
        <w:softHyphen/>
        <w:t>ния и потребности, при смене жизненных обстоятельств часто теряется и не знает, что ответить на этот вопрос. Приведенные ниже способы помогут вам определить цели, соответствующие вашим насущным потребностям вне зависимости от состо</w:t>
        <w:softHyphen/>
        <w:t>яния, в котором вы находитесь в настоящий момент. Попробуйте каждый из пред</w:t>
        <w:softHyphen/>
        <w:t>лагаемых подходов, пока не выберете для себя тот, который покажется вам наи</w:t>
        <w:softHyphen/>
        <w:t>более подходящим.</w:t>
      </w:r>
    </w:p>
    <w:p>
      <w:pPr>
        <w:pStyle w:val="Normal1"/>
        <w:ind w:firstLine="567"/>
        <w:jc w:val="both"/>
        <w:rPr/>
      </w:pPr>
      <w:r>
        <w:rPr>
          <w:rFonts w:cs="Times New Roman" w:ascii="Times New Roman" w:hAnsi="Times New Roman"/>
          <w:b/>
          <w:color w:val="000000"/>
        </w:rPr>
        <w:t>1. Еще раз проанализируйте «преимущества» болезни.</w:t>
      </w:r>
      <w:r>
        <w:rPr>
          <w:rFonts w:cs="Times New Roman" w:ascii="Times New Roman" w:hAnsi="Times New Roman"/>
          <w:color w:val="000000"/>
        </w:rPr>
        <w:t xml:space="preserve"> В десятой главе мы говорили об этих «преимуществах», той «пользе», которую человек иногда извлекает из своей болезни. Он, например, может снять с себя какую-то часть ответственности или же не делать того, чего от него ждут другие. Эмоциональные потребности, удовлетворяемые благодаря болезни, абсолютно законны, но в дан</w:t>
        <w:softHyphen/>
        <w:t>ном случае задача пациента состоит в том, чтобы разработать способы того, как их удовлетворить иным способом, без помощи заболева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t>Если, скажем, один из «плюсов» болезни заключается в том, что вы получи</w:t>
        <w:softHyphen/>
        <w:t>ли возможность проводить некоторое время наедине со своими мыслями, и при этом вас никто не отвлекает — ни дети, ни работа, можно было бы поставить перед собой задачу выделить несколько часов в неделю только для себя. Если болезнь позволила вам получать больше любви и внимания со стороны друзей и близких, вы могли бы организовать регулярные встречи с другом за обедом, ужином или за партией в теннис и попросить мужа, жену или детей проводить с вами побольше времени. Попробуйте использовать «преимущества» болезни как отправную точку и понять, чего бы вам действительно хотелось для себя лично.</w:t>
      </w:r>
    </w:p>
    <w:p>
      <w:pPr>
        <w:pStyle w:val="Normal1"/>
        <w:ind w:firstLine="567"/>
        <w:jc w:val="both"/>
        <w:rPr/>
      </w:pPr>
      <w:r>
        <w:rPr>
          <w:rFonts w:cs="Times New Roman" w:ascii="Times New Roman" w:hAnsi="Times New Roman"/>
          <w:b/>
          <w:color w:val="000000"/>
        </w:rPr>
        <w:t>2. Спросите себя, что вам необходимо для «выживания».</w:t>
      </w:r>
      <w:r>
        <w:rPr>
          <w:rFonts w:cs="Times New Roman" w:ascii="Times New Roman" w:hAnsi="Times New Roman"/>
          <w:color w:val="000000"/>
        </w:rPr>
        <w:t xml:space="preserve"> Для определе</w:t>
        <w:softHyphen/>
        <w:t>ния того, что для вас на самом деле важно, можно попробовать взглянуть на возможные цели или задачи как на что-то, ради чего действительно стоит жить. Что придаст смысл вашей жизни и при выборе между жизнью и смертью перетя</w:t>
        <w:softHyphen/>
        <w:t>нет чашу весов на сторону жизни? Задайте себе вопросы вроде: «Если бы я висел на краю пропасти, что заставило бы меня продолжать цепляться за жизнь и не разжимать пальцев?», или «Что бы я хотел сделать сегодня, ради чего стоит встать с кровати?» Выяснив, что для вас является настолько важным, что заста</w:t>
        <w:softHyphen/>
        <w:t>вило бы бороться за существование, можно положить это в основу постановки целей. Не стоит унывать, если вы не сразу получите ответ на поставленные вопро</w:t>
        <w:softHyphen/>
        <w:t>сы. Продолжайте их задавать, и в конце концов они помогут вам решить, в чем же именно будут состоять ваши цели.</w:t>
      </w:r>
    </w:p>
    <w:p>
      <w:pPr>
        <w:pStyle w:val="Normal1"/>
        <w:ind w:firstLine="567"/>
        <w:jc w:val="both"/>
        <w:rPr/>
      </w:pPr>
      <w:r>
        <w:rPr>
          <w:rFonts w:cs="Times New Roman" w:ascii="Times New Roman" w:hAnsi="Times New Roman"/>
          <w:b/>
          <w:color w:val="000000"/>
        </w:rPr>
        <w:t>3. Задавайте себе вопросы, связанные с личностным ростом.</w:t>
      </w:r>
      <w:r>
        <w:rPr>
          <w:rFonts w:cs="Times New Roman" w:ascii="Times New Roman" w:hAnsi="Times New Roman"/>
          <w:color w:val="000000"/>
        </w:rPr>
        <w:t xml:space="preserve"> </w:t>
      </w:r>
      <w:r>
        <w:rPr>
          <w:rFonts w:cs="Times New Roman" w:ascii="Times New Roman" w:hAnsi="Times New Roman"/>
          <w:color w:val="000080"/>
        </w:rPr>
        <w:t>Доктор Арт Улен в своей книге «Все отлично»</w:t>
      </w:r>
      <w:r>
        <w:rPr>
          <w:rFonts w:cs="Times New Roman" w:ascii="Times New Roman" w:hAnsi="Times New Roman"/>
          <w:color w:val="000000"/>
        </w:rPr>
        <w:t xml:space="preserve"> предлагает приступать к постановке целей с вопроса: «Каким я хочу быть, когда вырасту?» И здесь не имеет значения, сколь</w:t>
        <w:softHyphen/>
        <w:t>ко вам лет. Люди постоянно развиваются, с ними происходят естественные изме</w:t>
        <w:softHyphen/>
        <w:t>нения, и если они при этом продолжают играть старые роли, не подвергая их сомнению, эти роли становятся для них слишком тесны и неплодотворны. Поэто</w:t>
        <w:softHyphen/>
        <w:t>му смысл вопроса состоит в том, чтобы задуматься, чего бы вы хотели от жизни сейчас, вне зависимости от старых ролей, прежних надежд и т. д.</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80"/>
          <w:sz w:val="28"/>
        </w:rPr>
      </w:pPr>
      <w:r>
        <w:rPr>
          <w:rFonts w:cs="Times New Roman" w:ascii="Times New Roman" w:hAnsi="Times New Roman"/>
          <w:b/>
          <w:color w:val="000080"/>
          <w:sz w:val="28"/>
        </w:rPr>
        <w:t>Несколько конкретных предложений по постановке целей</w:t>
      </w:r>
    </w:p>
    <w:p>
      <w:pPr>
        <w:pStyle w:val="Normal1"/>
        <w:ind w:firstLine="567"/>
        <w:jc w:val="both"/>
        <w:rPr/>
      </w:pPr>
      <w:r>
        <w:rPr>
          <w:rFonts w:cs="Times New Roman" w:ascii="Times New Roman" w:hAnsi="Times New Roman"/>
          <w:color w:val="000080"/>
        </w:rPr>
        <w:t>Прежде чем приступить к выбору целей, мы бы хотели предложить вам познако</w:t>
        <w:softHyphen/>
        <w:t>миться с несколькими конкретными рекомендациями, которые мы обычно даем нашим пациентам для облегчения им выбора подходящих для них и осуществи</w:t>
        <w:softHyphen/>
        <w:t>мых целей.</w:t>
      </w:r>
    </w:p>
    <w:p>
      <w:pPr>
        <w:pStyle w:val="Normal1"/>
        <w:ind w:firstLine="567"/>
        <w:jc w:val="both"/>
        <w:rPr/>
      </w:pPr>
      <w:r>
        <w:rPr>
          <w:rFonts w:cs="Times New Roman" w:ascii="Times New Roman" w:hAnsi="Times New Roman"/>
          <w:b/>
          <w:color w:val="000080"/>
        </w:rPr>
        <w:t>1. Выбранные вами цели должны быть «сбалансированы» и, соответствуя вашим истинным желаниям, включать деятельность, которая не только приносит удовольствие, но и наполнена внутренним смыслом.</w:t>
      </w:r>
      <w:r>
        <w:rPr>
          <w:rFonts w:cs="Times New Roman" w:ascii="Times New Roman" w:hAnsi="Times New Roman"/>
          <w:color w:val="000080"/>
        </w:rPr>
        <w:t xml:space="preserve"> Безусловно, прежде всего они должны отражать то, что является важным для вас лично, но одновре</w:t>
        <w:softHyphen/>
        <w:t>менно удовлетворять и одному общему требованию: в них должны найти отраже</w:t>
        <w:softHyphen/>
        <w:t>ние различные потребности человека — физические, интеллектуальные и эмоци</w:t>
        <w:softHyphen/>
        <w:t>ональные.</w:t>
      </w:r>
    </w:p>
    <w:p>
      <w:pPr>
        <w:pStyle w:val="Normal1"/>
        <w:ind w:firstLine="567"/>
        <w:jc w:val="both"/>
        <w:rPr>
          <w:rFonts w:ascii="Times New Roman" w:hAnsi="Times New Roman" w:cs="Times New Roman"/>
          <w:color w:val="000080"/>
        </w:rPr>
      </w:pPr>
      <w:r>
        <w:rPr>
          <w:rFonts w:cs="Times New Roman" w:ascii="Times New Roman" w:hAnsi="Times New Roman"/>
          <w:color w:val="000080"/>
        </w:rPr>
        <w:t xml:space="preserve">Мы рекомендуем, чтобы в них учитывались потребности, направленные: </w:t>
      </w:r>
    </w:p>
    <w:p>
      <w:pPr>
        <w:pStyle w:val="Normal1"/>
        <w:numPr>
          <w:ilvl w:val="0"/>
          <w:numId w:val="2"/>
        </w:numPr>
        <w:jc w:val="both"/>
        <w:rPr/>
      </w:pPr>
      <w:r>
        <w:rPr>
          <w:rFonts w:cs="Times New Roman" w:ascii="Times New Roman" w:hAnsi="Times New Roman"/>
          <w:color w:val="000080"/>
        </w:rPr>
        <w:t>на осуществление вашего жизненного предназначения — развитие личности, от</w:t>
        <w:softHyphen/>
        <w:t xml:space="preserve">ношения с окружающими, работу, достижение финансового благополучия; </w:t>
      </w:r>
    </w:p>
    <w:p>
      <w:pPr>
        <w:pStyle w:val="Normal1"/>
        <w:numPr>
          <w:ilvl w:val="0"/>
          <w:numId w:val="2"/>
        </w:numPr>
        <w:jc w:val="both"/>
        <w:rPr/>
      </w:pPr>
      <w:r>
        <w:rPr>
          <w:rFonts w:cs="Times New Roman" w:ascii="Times New Roman" w:hAnsi="Times New Roman"/>
          <w:color w:val="000080"/>
        </w:rPr>
        <w:t xml:space="preserve">на деятельность, связанную с отдыхом в чистом виде (при этом недорого); </w:t>
      </w:r>
    </w:p>
    <w:p>
      <w:pPr>
        <w:pStyle w:val="Normal1"/>
        <w:numPr>
          <w:ilvl w:val="0"/>
          <w:numId w:val="2"/>
        </w:numPr>
        <w:jc w:val="both"/>
        <w:rPr>
          <w:rFonts w:ascii="Times New Roman" w:hAnsi="Times New Roman" w:cs="Times New Roman"/>
          <w:color w:val="000080"/>
        </w:rPr>
      </w:pPr>
      <w:r>
        <w:rPr>
          <w:rFonts w:cs="Times New Roman" w:ascii="Times New Roman" w:hAnsi="Times New Roman"/>
          <w:color w:val="000080"/>
        </w:rPr>
        <w:t>на физические упражнения.</w:t>
      </w:r>
    </w:p>
    <w:p>
      <w:pPr>
        <w:pStyle w:val="Normal1"/>
        <w:ind w:firstLine="567"/>
        <w:jc w:val="both"/>
        <w:rPr/>
      </w:pPr>
      <w:r>
        <w:rPr>
          <w:rFonts w:cs="Times New Roman" w:ascii="Times New Roman" w:hAnsi="Times New Roman"/>
          <w:color w:val="000080"/>
        </w:rPr>
        <w:t>Мы обнаружили, что многие связывают слишком большое число своих це</w:t>
        <w:softHyphen/>
        <w:t>лей с работой, превращаясь таким образом в «трудоголиков». Часто подспудный смысл такого поведения примерно следующий: «Я должен оправдать свое суще</w:t>
        <w:softHyphen/>
        <w:t>ствование выполненной работой. Если я ничего не создам, то грош мне цена». Иногда люди ставят перед собой задачи, которые полностью противоречат их привычному образу жизни. Один из наших пациентов, успешный адвокат, после</w:t>
        <w:softHyphen/>
        <w:t xml:space="preserve">дние годы был совершенно поглощен своей работой. Он работал шесть дней в неделю, часто по восемнадцать часов. Пытаясь определить цели, он обнаружил, что ему необходимо уравновесить работу какими-то удовольствиями. Но когда он сформулировал задачи, которые решил наметить к выполнению, то его список выглядел следующим образом:  </w:t>
      </w:r>
    </w:p>
    <w:p>
      <w:pPr>
        <w:pStyle w:val="Normal1"/>
        <w:ind w:firstLine="567"/>
        <w:jc w:val="both"/>
        <w:rPr/>
      </w:pPr>
      <w:r>
        <w:rPr>
          <w:rFonts w:cs="Times New Roman" w:ascii="Times New Roman" w:hAnsi="Times New Roman"/>
          <w:color w:val="000080"/>
        </w:rPr>
        <w:t xml:space="preserve"> </w:t>
      </w:r>
      <w:r>
        <w:rPr>
          <w:rFonts w:cs="Times New Roman" w:ascii="Times New Roman" w:hAnsi="Times New Roman"/>
          <w:b/>
          <w:color w:val="000080"/>
        </w:rPr>
        <w:t>(1)</w:t>
      </w:r>
      <w:r>
        <w:rPr>
          <w:rFonts w:cs="Times New Roman" w:ascii="Times New Roman" w:hAnsi="Times New Roman"/>
          <w:color w:val="000080"/>
        </w:rPr>
        <w:t xml:space="preserve">  два раза в неделю плавать на яхте, </w:t>
      </w:r>
    </w:p>
    <w:p>
      <w:pPr>
        <w:pStyle w:val="Normal1"/>
        <w:ind w:firstLine="567"/>
        <w:jc w:val="both"/>
        <w:rPr/>
      </w:pPr>
      <w:r>
        <w:rPr>
          <w:rFonts w:cs="Times New Roman" w:ascii="Times New Roman" w:hAnsi="Times New Roman"/>
          <w:b/>
          <w:color w:val="000080"/>
        </w:rPr>
        <w:t xml:space="preserve"> </w:t>
      </w:r>
      <w:r>
        <w:rPr>
          <w:rFonts w:cs="Times New Roman" w:ascii="Times New Roman" w:hAnsi="Times New Roman"/>
          <w:b/>
          <w:color w:val="000080"/>
        </w:rPr>
        <w:t xml:space="preserve">(2) </w:t>
      </w:r>
      <w:r>
        <w:rPr>
          <w:rFonts w:cs="Times New Roman" w:ascii="Times New Roman" w:hAnsi="Times New Roman"/>
          <w:color w:val="000080"/>
        </w:rPr>
        <w:t xml:space="preserve"> зани</w:t>
        <w:softHyphen/>
        <w:t xml:space="preserve">маться рыбной ловлей — один раз в неделю, </w:t>
      </w:r>
    </w:p>
    <w:p>
      <w:pPr>
        <w:pStyle w:val="Normal1"/>
        <w:ind w:firstLine="567"/>
        <w:jc w:val="both"/>
        <w:rPr/>
      </w:pPr>
      <w:r>
        <w:rPr>
          <w:rFonts w:cs="Times New Roman" w:ascii="Times New Roman" w:hAnsi="Times New Roman"/>
          <w:b/>
          <w:color w:val="000080"/>
        </w:rPr>
        <w:t xml:space="preserve"> </w:t>
      </w:r>
      <w:r>
        <w:rPr>
          <w:rFonts w:cs="Times New Roman" w:ascii="Times New Roman" w:hAnsi="Times New Roman"/>
          <w:b/>
          <w:color w:val="000080"/>
        </w:rPr>
        <w:t xml:space="preserve">(3) </w:t>
      </w:r>
      <w:r>
        <w:rPr>
          <w:rFonts w:cs="Times New Roman" w:ascii="Times New Roman" w:hAnsi="Times New Roman"/>
          <w:color w:val="000080"/>
        </w:rPr>
        <w:t xml:space="preserve">научиться ездить на мотоцикле. </w:t>
      </w:r>
    </w:p>
    <w:p>
      <w:pPr>
        <w:pStyle w:val="Normal1"/>
        <w:ind w:left="567" w:hanging="0"/>
        <w:jc w:val="both"/>
        <w:rPr/>
      </w:pPr>
      <w:r>
        <w:rPr>
          <w:rFonts w:cs="Times New Roman" w:ascii="Times New Roman" w:hAnsi="Times New Roman"/>
          <w:color w:val="000080"/>
        </w:rPr>
        <w:t>Его новые интересы были так же неуравновешенны, как и старые.</w:t>
      </w:r>
    </w:p>
    <w:p>
      <w:pPr>
        <w:pStyle w:val="Normal1"/>
        <w:ind w:firstLine="567"/>
        <w:jc w:val="both"/>
        <w:rPr/>
      </w:pPr>
      <w:r>
        <w:rPr>
          <w:rFonts w:cs="Times New Roman" w:ascii="Times New Roman" w:hAnsi="Times New Roman"/>
          <w:color w:val="000080"/>
        </w:rPr>
        <w:t>Если из-за работы вы полностью пренебрегали удовольствиями, то одна из ваших целей действительно должна быть направлена на отдых и развлечения. Если вы многие годы посвятили детям и домашним делам, вам будет полезно заняться чем-то вне дома, например, работой в политических или благотворительных организациях.</w:t>
      </w:r>
    </w:p>
    <w:p>
      <w:pPr>
        <w:pStyle w:val="Normal1"/>
        <w:ind w:firstLine="567"/>
        <w:jc w:val="both"/>
        <w:rPr/>
      </w:pPr>
      <w:r>
        <w:rPr>
          <w:rFonts w:cs="Times New Roman" w:ascii="Times New Roman" w:hAnsi="Times New Roman"/>
          <w:color w:val="000080"/>
        </w:rPr>
        <w:t xml:space="preserve">  </w:t>
      </w:r>
      <w:r>
        <w:rPr>
          <w:rFonts w:cs="Times New Roman" w:ascii="Times New Roman" w:hAnsi="Times New Roman"/>
          <w:color w:val="000080"/>
        </w:rPr>
        <w:t>Определите, на что было направлено ваше основное внимание в прошлом, и поставьте перед собой цели, выполнение которых восполняло бы пробелы в тех областях жизни, которыми вы раньше пренебрегали.</w:t>
      </w:r>
    </w:p>
    <w:p>
      <w:pPr>
        <w:pStyle w:val="Normal1"/>
        <w:ind w:firstLine="567"/>
        <w:jc w:val="both"/>
        <w:rPr/>
      </w:pPr>
      <w:r>
        <w:rPr>
          <w:rFonts w:cs="Times New Roman" w:ascii="Times New Roman" w:hAnsi="Times New Roman"/>
          <w:b/>
          <w:color w:val="000080"/>
        </w:rPr>
        <w:t>2. Цели должны быть конкретными и определенными.</w:t>
      </w:r>
      <w:r>
        <w:rPr>
          <w:rFonts w:cs="Times New Roman" w:ascii="Times New Roman" w:hAnsi="Times New Roman"/>
          <w:color w:val="000080"/>
        </w:rPr>
        <w:t xml:space="preserve"> Когда человек со</w:t>
        <w:softHyphen/>
        <w:t>вершает первый мужественный шаг и, несмотря на грозное заболевание, снова делает ставку на жизнь, очень важно, чтобы ему удалось осуществить задуман</w:t>
        <w:softHyphen/>
        <w:t>ное. Это даст ощущение удовлетворенности и послужит подтверждением того, что он сам распоряжается своей жизнью. В связи с этим цели должны быть конкрет</w:t>
        <w:softHyphen/>
        <w:t>ными, чтобы человеку было ясно, когда он с ними справится. Избегайте таких неопределенных формулировок, как: «Хочу, чтобы у меня было больше денег!» Ваша цель должна быть выражена в четких и конкретных терминах.</w:t>
      </w:r>
    </w:p>
    <w:p>
      <w:pPr>
        <w:pStyle w:val="Normal1"/>
        <w:ind w:firstLine="567"/>
        <w:jc w:val="both"/>
        <w:rPr>
          <w:rFonts w:ascii="Times New Roman" w:hAnsi="Times New Roman" w:cs="Times New Roman"/>
          <w:color w:val="000080"/>
        </w:rPr>
      </w:pPr>
      <w:r>
        <w:rPr>
          <w:rFonts w:cs="Times New Roman" w:ascii="Times New Roman" w:hAnsi="Times New Roman"/>
          <w:color w:val="000080"/>
        </w:rPr>
        <w:t>Если она состоит в том, чтобы у вас было «больше денег», добавьте указание конкретной деятельности, которая, на ваш взгляд, соответствует достижению по</w:t>
        <w:softHyphen/>
        <w:t>ставленной цели, скажем «просьба о повышении жалования» или «работа по совместительству» или «разослать документы в двадцать пять фирм, где я хотел бы работать». Если ваша цель — «научиться лучше осознавать свои чувства», задача может включать в себя чтение книг по психологии, разговоры о своих чувствах с другом или визиты к психологу-консультанту. Вместо того, чтобы ставить перед собой общую задачу «постараться относиться к людям с большей любовью», лучше принять решение проводить пятнадцать минут в день с каждым из детей. Постарайтесь свести абстрактные цели к чему-то конкретному, так, что</w:t>
        <w:softHyphen/>
        <w:t>бы получить удовлетворение от их осуществления.</w:t>
      </w:r>
    </w:p>
    <w:p>
      <w:pPr>
        <w:pStyle w:val="Normal1"/>
        <w:ind w:firstLine="567"/>
        <w:jc w:val="both"/>
        <w:rPr/>
      </w:pPr>
      <w:r>
        <w:rPr>
          <w:rFonts w:cs="Times New Roman" w:ascii="Times New Roman" w:hAnsi="Times New Roman"/>
          <w:b/>
          <w:color w:val="000080"/>
        </w:rPr>
        <w:t>3. Постарайтесь сделать свои цели - «измеряемыми».</w:t>
      </w:r>
      <w:r>
        <w:rPr>
          <w:rFonts w:cs="Times New Roman" w:ascii="Times New Roman" w:hAnsi="Times New Roman"/>
          <w:color w:val="000080"/>
        </w:rPr>
        <w:t xml:space="preserve"> Определив, что конк</w:t>
        <w:softHyphen/>
        <w:t>ретно вам нужно делать для достижения поставленной цели, решите, как много вам следует сделать, для того, чтобы почувствовать, что вы добились своего — например, заработать дополнительно 2000 долларов, бегать трусцой три раза в неделю, прослушать курс какой-либо дисциплины в рамках системы образования для взрослых.</w:t>
      </w:r>
    </w:p>
    <w:p>
      <w:pPr>
        <w:pStyle w:val="Normal1"/>
        <w:ind w:firstLine="567"/>
        <w:jc w:val="both"/>
        <w:rPr/>
      </w:pPr>
      <w:r>
        <w:rPr>
          <w:rFonts w:cs="Times New Roman" w:ascii="Times New Roman" w:hAnsi="Times New Roman"/>
          <w:color w:val="000080"/>
        </w:rPr>
        <w:t>Для начала вы даже можете составить себе расписание или график работы, но помните, что в жизни почти на все требуется больше времени, чем мы обычно планируем, и поэтому не скупитесь на время.</w:t>
      </w:r>
    </w:p>
    <w:p>
      <w:pPr>
        <w:pStyle w:val="Normal1"/>
        <w:ind w:firstLine="567"/>
        <w:jc w:val="both"/>
        <w:rPr/>
      </w:pPr>
      <w:r>
        <w:rPr>
          <w:rFonts w:cs="Times New Roman" w:ascii="Times New Roman" w:hAnsi="Times New Roman"/>
          <w:b/>
          <w:color w:val="000080"/>
        </w:rPr>
        <w:t>4. Ваши цели должны быть реалистичны.</w:t>
      </w:r>
      <w:r>
        <w:rPr>
          <w:rFonts w:cs="Times New Roman" w:ascii="Times New Roman" w:hAnsi="Times New Roman"/>
          <w:color w:val="000080"/>
        </w:rPr>
        <w:t xml:space="preserve"> Вы можете обречь себя на про</w:t>
        <w:softHyphen/>
        <w:t>вал, поставив цели, невыполнимые с точки зрения сроков или же стремясь осуще</w:t>
        <w:softHyphen/>
        <w:t>ствить слишком много задач одновременно. Необходимо учитывать и ваши спо</w:t>
        <w:softHyphen/>
        <w:t>собности, и вашу подготовку. Понятно, что представления людей о том, что воз</w:t>
        <w:softHyphen/>
        <w:t>можно и что невозможно — различны, но важно, чтобы вы смогли добиться успеха в достижении реальных целей.</w:t>
      </w:r>
    </w:p>
    <w:p>
      <w:pPr>
        <w:pStyle w:val="Normal1"/>
        <w:ind w:firstLine="567"/>
        <w:jc w:val="both"/>
        <w:rPr/>
      </w:pPr>
      <w:r>
        <w:rPr>
          <w:rFonts w:cs="Times New Roman" w:ascii="Times New Roman" w:hAnsi="Times New Roman"/>
          <w:b/>
          <w:color w:val="000080"/>
        </w:rPr>
        <w:t>5. Достижение поставленных целей должно зависеть только от вас.</w:t>
      </w:r>
      <w:r>
        <w:rPr>
          <w:rFonts w:cs="Times New Roman" w:ascii="Times New Roman" w:hAnsi="Times New Roman"/>
          <w:color w:val="000080"/>
        </w:rPr>
        <w:t xml:space="preserve"> Одна из наших пациенток поставила перед собой цель стать бабушкой. Какого бы ува</w:t>
        <w:softHyphen/>
        <w:t>жения ни была достойна данная цель, она никоим образом не зависит от нашей пациентки, поскольку целиком и полностью является результатом действий ее дочери и зятя. Поэтому, поставив перед собой подобную цель, вы предопределя</w:t>
        <w:softHyphen/>
        <w:t>ете свой провал. Достижение ваших целей должно являться следствием ваших действий, а не желательных действий окружающих.</w:t>
      </w:r>
    </w:p>
    <w:p>
      <w:pPr>
        <w:pStyle w:val="Normal1"/>
        <w:ind w:firstLine="567"/>
        <w:jc w:val="both"/>
        <w:rPr/>
      </w:pPr>
      <w:r>
        <w:rPr>
          <w:rFonts w:cs="Times New Roman" w:ascii="Times New Roman" w:hAnsi="Times New Roman"/>
          <w:b/>
          <w:color w:val="000080"/>
        </w:rPr>
        <w:t>6. Не бойтесь помечтать.</w:t>
      </w:r>
      <w:r>
        <w:rPr>
          <w:rFonts w:cs="Times New Roman" w:ascii="Times New Roman" w:hAnsi="Times New Roman"/>
          <w:color w:val="000080"/>
        </w:rPr>
        <w:t xml:space="preserve"> Далекая от действительности идея может в конце концов привести к чему-то вполне реальному. Постарайтесь вспомнить, что рань</w:t>
        <w:softHyphen/>
        <w:t>ше доставляло вам радость и удовольствие? Нет ли чего-то, чему вы когда-то радовались, но о чем теперь забыли? Не совершали ли вы раньше ошибок, кото</w:t>
        <w:softHyphen/>
        <w:t>рые могли бы оказаться полезными для постановки целей на будущее? Попробуйте поговорить с друзьями, однако будьте осторожны и не дайте им навязать вам свои задачи. Не изменяйте свои цели в угоду их представлениям.</w:t>
      </w:r>
    </w:p>
    <w:p>
      <w:pPr>
        <w:pStyle w:val="Normal1"/>
        <w:ind w:firstLine="567"/>
        <w:jc w:val="both"/>
        <w:rPr>
          <w:rFonts w:ascii="Times New Roman" w:hAnsi="Times New Roman" w:cs="Times New Roman"/>
          <w:color w:val="000080"/>
        </w:rPr>
      </w:pPr>
      <w:r>
        <w:rPr>
          <w:rFonts w:cs="Times New Roman" w:ascii="Times New Roman" w:hAnsi="Times New Roman"/>
          <w:color w:val="000080"/>
        </w:rPr>
      </w:r>
    </w:p>
    <w:p>
      <w:pPr>
        <w:pStyle w:val="Normal1"/>
        <w:ind w:firstLine="567"/>
        <w:jc w:val="both"/>
        <w:rPr>
          <w:rFonts w:ascii="Times New Roman" w:hAnsi="Times New Roman" w:cs="Times New Roman"/>
          <w:color w:val="000080"/>
        </w:rPr>
      </w:pPr>
      <w:r>
        <w:rPr>
          <w:rFonts w:cs="Times New Roman" w:ascii="Times New Roman" w:hAnsi="Times New Roman"/>
          <w:color w:val="000080"/>
        </w:rPr>
      </w:r>
    </w:p>
    <w:p>
      <w:pPr>
        <w:pStyle w:val="Normal1"/>
        <w:ind w:firstLine="567"/>
        <w:jc w:val="both"/>
        <w:rPr>
          <w:rFonts w:ascii="Times New Roman" w:hAnsi="Times New Roman" w:cs="Times New Roman"/>
          <w:color w:val="000080"/>
        </w:rPr>
      </w:pPr>
      <w:r>
        <w:rPr>
          <w:rFonts w:cs="Times New Roman" w:ascii="Times New Roman" w:hAnsi="Times New Roman"/>
          <w:color w:val="000080"/>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Постановка целей и разработка конкретных планов для их достижения</w:t>
      </w:r>
    </w:p>
    <w:p>
      <w:pPr>
        <w:pStyle w:val="Normal1"/>
        <w:ind w:firstLine="567"/>
        <w:jc w:val="both"/>
        <w:rPr/>
      </w:pPr>
      <w:r>
        <w:rPr>
          <w:rFonts w:cs="Times New Roman" w:ascii="Times New Roman" w:hAnsi="Times New Roman"/>
          <w:color w:val="000000"/>
        </w:rPr>
        <w:t>Теперь, когда вы в общих чертах представляете себе, как определить цели и сделать так, чтобы они действительно соответствовали вашим потребностям, возьми</w:t>
        <w:softHyphen/>
        <w:t>те лист бумаги и постарайтесь набросать несколько таких целей для себя. Мы обычно просим, чтобы наши пациенты поставили перед собой три цели на три месяца, три — на полгода и три — на год вперед. Краткосрочные цели должны быть направлены на то, что принесет вам немедленную радость и удовлетворение. Долгосрочные же должны отражать цели, на достижение которых потребуется больше времени. Они подтверждают вашу веру в то, что вы проживете достаточ</w:t>
        <w:softHyphen/>
        <w:t>но долго и сможете их осуществить. Все это необходимо для того, чтобы взять на себя ответственность вначале за удовлетворение своих небольших, очень конкрет</w:t>
        <w:softHyphen/>
        <w:t>ных потребностей, а затем, добившись успеха в малом, расширить область своей личной ответственности.</w:t>
      </w:r>
    </w:p>
    <w:p>
      <w:pPr>
        <w:pStyle w:val="Normal1"/>
        <w:ind w:firstLine="567"/>
        <w:jc w:val="both"/>
        <w:rPr/>
      </w:pPr>
      <w:r>
        <w:rPr>
          <w:rFonts w:cs="Times New Roman" w:ascii="Times New Roman" w:hAnsi="Times New Roman"/>
          <w:color w:val="000000"/>
        </w:rPr>
        <w:t>Иногда определение долгосрочных целей может вызывать досаду и тревогу, поскольку человек видит огромную пропасть, разделяющую то, к чему он стре</w:t>
        <w:softHyphen/>
        <w:t>мится, с тем, что есть на самом деле. Но поэтапное планирование подведет вас к конкретным действиям, необходимым для достижения заданной цели. Если про</w:t>
        <w:softHyphen/>
        <w:t>цесс достижения даже самой отдаленной цели разбить на последовательные эта</w:t>
        <w:softHyphen/>
        <w:t>пы, каждый из них воспринимается как нечто вполне достижимое, и сама цель становится ближе.</w:t>
      </w:r>
    </w:p>
    <w:p>
      <w:pPr>
        <w:pStyle w:val="Normal1"/>
        <w:ind w:firstLine="567"/>
        <w:jc w:val="both"/>
        <w:rPr/>
      </w:pPr>
      <w:r>
        <w:rPr>
          <w:rFonts w:cs="Times New Roman" w:ascii="Times New Roman" w:hAnsi="Times New Roman"/>
          <w:color w:val="000000"/>
        </w:rPr>
        <w:t>Ни один из этапов такого процесса не должен предполагать каких-то особен</w:t>
        <w:softHyphen/>
        <w:t>но грандиозных решений или действий, это должна быть серия достаточно скром</w:t>
        <w:softHyphen/>
        <w:t>ных, достижимых шажков. Если, скажем, одной из ваших долгосрочных целей стал трехнедельный отдых на Гавайях, то в поэтапном плане вы можете отметить такие действия, как: запросить туристическое агентство об информации о турах на Гавайи; открыть счет, чтобы откладывать деньги на путешествие; поговорить со знакомыми, которые там побывали; разузнать все о групповых чартерных рейсах; договориться на работе об отпуске и т. д. Каждый отдельный шаг способ</w:t>
        <w:softHyphen/>
        <w:t>ствует формированию положительного ожидания, приближает поставленную цель и в конце концов приводит к ней. Если же вам трудно сразу представить себе все необходимые действия, первым шагом может стать выяснение возможных спосо</w:t>
        <w:softHyphen/>
        <w:t>бов ее достиже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одтверждение поставленных целей с помощью мысленных образов</w:t>
      </w:r>
    </w:p>
    <w:p>
      <w:pPr>
        <w:pStyle w:val="Normal1"/>
        <w:ind w:firstLine="567"/>
        <w:jc w:val="both"/>
        <w:rPr/>
      </w:pPr>
      <w:r>
        <w:rPr>
          <w:rFonts w:cs="Times New Roman" w:ascii="Times New Roman" w:hAnsi="Times New Roman"/>
          <w:color w:val="000000"/>
        </w:rPr>
        <w:t>Как свидетельствует наш опыт. релаксация и работа с мысленными образами помогают пациентам укрепить веру в то, что они способны добиться поставлен</w:t>
        <w:softHyphen/>
        <w:t>ных задач. Начинать следует с процесса, описанного в одиннадцатой главе, толь</w:t>
        <w:softHyphen/>
        <w:t>ко в этом случае во время сеанса визуализации следует зрительно представлять себе цель таким образом, как будто вы ее уже достигли, и с этой позиции рас</w:t>
        <w:softHyphen/>
        <w:t>сматривать шаги, которые были предприняты для ее осуществления.</w:t>
      </w:r>
    </w:p>
    <w:p>
      <w:pPr>
        <w:pStyle w:val="Normal1"/>
        <w:ind w:firstLine="567"/>
        <w:jc w:val="both"/>
        <w:rPr/>
      </w:pPr>
      <w:r>
        <w:rPr>
          <w:rFonts w:cs="Times New Roman" w:ascii="Times New Roman" w:hAnsi="Times New Roman"/>
          <w:color w:val="000000"/>
        </w:rPr>
        <w:t>Представляя цель достигнутой, вы укрепляете в себе уверенность в том, что желаемое событие действительно произойдет, а ретроспективный взгляд на при</w:t>
        <w:softHyphen/>
        <w:t>ведшие к этому шаги дает возможность увидеть альтернативные способы его достижения. Открыв для себя эти новые способы, вы можете пересмотреть свой план действий. Это поможет ускорить достижение поставленной цели.</w:t>
      </w:r>
    </w:p>
    <w:p>
      <w:pPr>
        <w:pStyle w:val="Normal1"/>
        <w:ind w:firstLine="567"/>
        <w:jc w:val="both"/>
        <w:rPr/>
      </w:pPr>
      <w:r>
        <w:rPr>
          <w:rFonts w:cs="Times New Roman" w:ascii="Times New Roman" w:hAnsi="Times New Roman"/>
          <w:color w:val="000000"/>
        </w:rPr>
        <w:t>Ниже приводятся инструкции по визуализации, направленной на подтверж</w:t>
        <w:softHyphen/>
        <w:t>дение поставленных целей. Выберите время и прямо сейчас, наметив определен</w:t>
        <w:softHyphen/>
        <w:t>ную цель, прочтите инструкции. Первые несколько раз выполнять упражнение будет легче, если вы сделаете магнитофонную запись этих инструкций или попро</w:t>
        <w:softHyphen/>
        <w:t>сите кого-нибудь прочесть их вслух.</w:t>
      </w:r>
    </w:p>
    <w:p>
      <w:pPr>
        <w:pStyle w:val="Normal1"/>
        <w:ind w:firstLine="567"/>
        <w:jc w:val="both"/>
        <w:rPr/>
      </w:pPr>
      <w:r>
        <w:rPr>
          <w:rFonts w:cs="Times New Roman" w:ascii="Times New Roman" w:hAnsi="Times New Roman"/>
          <w:color w:val="000080"/>
        </w:rPr>
        <w:t>1. Воспользуйтесь указаниями к процессу релаксация, приведенному в одиннадцатой главе.</w:t>
      </w:r>
    </w:p>
    <w:p>
      <w:pPr>
        <w:pStyle w:val="Normal1"/>
        <w:ind w:firstLine="567"/>
        <w:jc w:val="both"/>
        <w:rPr>
          <w:rFonts w:ascii="Times New Roman" w:hAnsi="Times New Roman" w:cs="Times New Roman"/>
          <w:color w:val="000080"/>
        </w:rPr>
      </w:pPr>
      <w:r>
        <w:rPr>
          <w:rFonts w:cs="Times New Roman" w:ascii="Times New Roman" w:hAnsi="Times New Roman"/>
          <w:color w:val="000080"/>
        </w:rPr>
        <w:t>2. Выберите цель, над которой вы хотели бы поработать.</w:t>
      </w:r>
    </w:p>
    <w:p>
      <w:pPr>
        <w:pStyle w:val="Normal1"/>
        <w:ind w:firstLine="567"/>
        <w:jc w:val="both"/>
        <w:rPr>
          <w:rFonts w:ascii="Times New Roman" w:hAnsi="Times New Roman" w:cs="Times New Roman"/>
          <w:color w:val="000080"/>
        </w:rPr>
      </w:pPr>
      <w:r>
        <w:rPr>
          <w:rFonts w:cs="Times New Roman" w:ascii="Times New Roman" w:hAnsi="Times New Roman"/>
          <w:color w:val="000080"/>
        </w:rPr>
        <w:t>3. Мысленно представьте себе, что вы уже добились ее выполнения.</w:t>
      </w:r>
    </w:p>
    <w:p>
      <w:pPr>
        <w:pStyle w:val="Normal1"/>
        <w:ind w:firstLine="567"/>
        <w:jc w:val="both"/>
        <w:rPr/>
      </w:pPr>
      <w:r>
        <w:rPr>
          <w:rFonts w:cs="Times New Roman" w:ascii="Times New Roman" w:hAnsi="Times New Roman"/>
          <w:color w:val="000080"/>
        </w:rPr>
        <w:t>4. Постарайтесь испытать те чувства, которые будут сопутствовать достижению поставленной цели. Что вам скажут окружающие? Что вы будете делать? Как будете выглядеть? Представьте, что вас окружает. Постарайтесь добавить к этой картине как можно больше подробностей.</w:t>
      </w:r>
    </w:p>
    <w:p>
      <w:pPr>
        <w:pStyle w:val="Normal1"/>
        <w:ind w:firstLine="567"/>
        <w:jc w:val="both"/>
        <w:rPr>
          <w:rFonts w:ascii="Times New Roman" w:hAnsi="Times New Roman" w:cs="Times New Roman"/>
          <w:color w:val="000080"/>
        </w:rPr>
      </w:pPr>
      <w:r>
        <w:rPr>
          <w:rFonts w:cs="Times New Roman" w:ascii="Times New Roman" w:hAnsi="Times New Roman"/>
          <w:color w:val="000080"/>
        </w:rPr>
        <w:t>5. Представьте себе, как на достижение данной цели отреагируют значимые для вас люди.</w:t>
      </w:r>
    </w:p>
    <w:p>
      <w:pPr>
        <w:pStyle w:val="Normal1"/>
        <w:ind w:firstLine="567"/>
        <w:jc w:val="both"/>
        <w:rPr/>
      </w:pPr>
      <w:r>
        <w:rPr>
          <w:rFonts w:cs="Times New Roman" w:ascii="Times New Roman" w:hAnsi="Times New Roman"/>
          <w:color w:val="000080"/>
        </w:rPr>
        <w:t>6. Мысленно постарайтесь увидеть шаги, которые вы предприняли, чтобы добиться этого. Каков был первый шаг? Решите, в чем будут состоять ваши действия, чтобы выполнить этот шаг. Постарайтесь пережить чувство завершения каждого следующего шага. Добавьте максимальное количество деталей к каждому из шагов и к вашим чувствам по поводу их завершения.</w:t>
      </w:r>
    </w:p>
    <w:p>
      <w:pPr>
        <w:pStyle w:val="Normal1"/>
        <w:ind w:firstLine="567"/>
        <w:jc w:val="both"/>
        <w:rPr/>
      </w:pPr>
      <w:r>
        <w:rPr>
          <w:rFonts w:cs="Times New Roman" w:ascii="Times New Roman" w:hAnsi="Times New Roman"/>
          <w:color w:val="000080"/>
        </w:rPr>
        <w:t>7. Почувствуйте радость и благодарность за то, что вы добились поставленной цели.</w:t>
      </w:r>
    </w:p>
    <w:p>
      <w:pPr>
        <w:pStyle w:val="Normal1"/>
        <w:ind w:firstLine="567"/>
        <w:jc w:val="both"/>
        <w:rPr>
          <w:rFonts w:ascii="Times New Roman" w:hAnsi="Times New Roman" w:cs="Times New Roman"/>
          <w:color w:val="000080"/>
        </w:rPr>
      </w:pPr>
      <w:r>
        <w:rPr>
          <w:rFonts w:cs="Times New Roman" w:ascii="Times New Roman" w:hAnsi="Times New Roman"/>
          <w:color w:val="000080"/>
        </w:rPr>
        <w:t>8. Постепенно перенеситесь в настоящий момент времени.</w:t>
      </w:r>
    </w:p>
    <w:p>
      <w:pPr>
        <w:pStyle w:val="Normal1"/>
        <w:ind w:firstLine="567"/>
        <w:jc w:val="both"/>
        <w:rPr>
          <w:rFonts w:ascii="Times New Roman" w:hAnsi="Times New Roman" w:cs="Times New Roman"/>
          <w:color w:val="000080"/>
        </w:rPr>
      </w:pPr>
      <w:r>
        <w:rPr>
          <w:rFonts w:cs="Times New Roman" w:ascii="Times New Roman" w:hAnsi="Times New Roman"/>
          <w:color w:val="000080"/>
        </w:rPr>
        <w:t>9. Теперь откройте глаза и приступайте к выполнению первого шага.</w:t>
      </w:r>
    </w:p>
    <w:p>
      <w:pPr>
        <w:pStyle w:val="Normal1"/>
        <w:ind w:firstLine="567"/>
        <w:jc w:val="both"/>
        <w:rPr>
          <w:rFonts w:ascii="Times New Roman" w:hAnsi="Times New Roman" w:cs="Times New Roman"/>
          <w:color w:val="000080"/>
        </w:rPr>
      </w:pPr>
      <w:r>
        <w:rPr>
          <w:rFonts w:cs="Times New Roman" w:ascii="Times New Roman" w:hAnsi="Times New Roman"/>
          <w:color w:val="000080"/>
        </w:rPr>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t>Возможные трудности</w:t>
      </w:r>
    </w:p>
    <w:p>
      <w:pPr>
        <w:pStyle w:val="Normal1"/>
        <w:ind w:firstLine="567"/>
        <w:jc w:val="both"/>
        <w:rPr/>
      </w:pPr>
      <w:r>
        <w:rPr>
          <w:rFonts w:cs="Times New Roman" w:ascii="Times New Roman" w:hAnsi="Times New Roman"/>
          <w:color w:val="000000"/>
        </w:rPr>
        <w:t>Иногда работа с воображением позволяет более точно определить поставленную цель. Одна из наших пациенток, представив себя на знаменитом курорте, поняла, насколько неприятны ей были все окружавшие ее там люди. Это помогло ей понять, что на самом деле ей было необходимо провести какое-то время одной, без окружающих.</w:t>
      </w:r>
    </w:p>
    <w:p>
      <w:pPr>
        <w:pStyle w:val="Normal1"/>
        <w:ind w:firstLine="567"/>
        <w:jc w:val="both"/>
        <w:rPr/>
      </w:pPr>
      <w:r>
        <w:rPr>
          <w:rFonts w:cs="Times New Roman" w:ascii="Times New Roman" w:hAnsi="Times New Roman"/>
          <w:color w:val="000000"/>
        </w:rPr>
        <w:t>Однако иногда случается, что во время визуализации человек замечает пре</w:t>
        <w:softHyphen/>
        <w:t>пятствия на пути достижения поставленных целей. Одна и наших пациенток, например, представив себе, как она добивается выполнения цели, обнаружила, что ее муж и дети останутся этим очень недовольны. Она поняла, что боится реакции семьи на те личностные изменения, к которым она стремилась, и решила с ними об этом открыто поговорить.</w:t>
      </w:r>
    </w:p>
    <w:p>
      <w:pPr>
        <w:pStyle w:val="Normal1"/>
        <w:ind w:firstLine="567"/>
        <w:jc w:val="both"/>
        <w:rPr/>
      </w:pPr>
      <w:r>
        <w:rPr>
          <w:rFonts w:cs="Times New Roman" w:ascii="Times New Roman" w:hAnsi="Times New Roman"/>
          <w:color w:val="000000"/>
        </w:rPr>
        <w:t>Даже если у вас обычно не бывает трудностей в работе с воображением, может оказаться, что вы никак не можете представить себе, как добиваетесь поставленной задаче. Чаще всего это означает, что у вас нет веры в свою способ</w:t>
        <w:softHyphen/>
        <w:t>ность ее осуществить. Если дело именно в этом, то продолжал работать с мыслен</w:t>
        <w:softHyphen/>
        <w:t>ными образами, вы постепенно усилите свою веру. Это упражнение будет способ</w:t>
        <w:softHyphen/>
        <w:t>ствовать усилению вашей веры в собственные возможности даже в том случае, если вам трудно представить конечную цель, но вы в состоянии мысленно увидеть достижение всех промежуточных этапов.</w:t>
      </w:r>
    </w:p>
    <w:p>
      <w:pPr>
        <w:pStyle w:val="Normal1"/>
        <w:ind w:firstLine="567"/>
        <w:jc w:val="both"/>
        <w:rPr/>
      </w:pPr>
      <w:r>
        <w:rPr>
          <w:rFonts w:cs="Times New Roman" w:ascii="Times New Roman" w:hAnsi="Times New Roman"/>
          <w:color w:val="000000"/>
        </w:rPr>
        <w:t>Во время визуализации вы можете обнаружить, что сомневаетесь в своей способности дожить до осуществления поставленной задача. Если, скажем, мысленно представляя, как через год вы отправляетесь с семьей в отпуск, вы вдруг ловите себя на мысли: «Возможно, я до этого не доживу», прежде всего, мы советуем прервать работу с воображением. Затем признайтесь себе, что только что проявилась ваша отрицательная установка, и постарайтесь уравновесить ее какими-то положительными представлениями. Можно напомнить себе, что вы получаете надлежащее лечение, что вы взяли на себя ответственность за собствен</w:t>
        <w:softHyphen/>
        <w:t>ное здоровье и что теперь в вашем арсенале гораздо больше средств, способству</w:t>
        <w:softHyphen/>
        <w:t>ющих выздоровлению, чем раньше. Поэтому у вас есть все шансы дожить до этого отпуска, оставаясь в хорошем физическом состоянии.</w:t>
      </w:r>
    </w:p>
    <w:p>
      <w:pPr>
        <w:pStyle w:val="Normal1"/>
        <w:ind w:firstLine="567"/>
        <w:jc w:val="both"/>
        <w:rPr/>
      </w:pPr>
      <w:r>
        <w:rPr>
          <w:rFonts w:cs="Times New Roman" w:ascii="Times New Roman" w:hAnsi="Times New Roman"/>
          <w:color w:val="000000"/>
        </w:rPr>
        <w:t>Для того, чтобы изменить негативную установку, нужно не отрицать свои чувства, а полностью их осознать и уравновесить с помощью положительных эмоций. Вначале вы можете даже не особенно верить в те положительные пред</w:t>
        <w:softHyphen/>
        <w:t>ставления, которыми хотите заменить отрицательные — не это главное. Напоми</w:t>
        <w:softHyphen/>
        <w:t>ная себе о возможности положительного исхода, вы со временем измените свою позицию на более конструктивную.</w:t>
      </w:r>
    </w:p>
    <w:p>
      <w:pPr>
        <w:pStyle w:val="Normal1"/>
        <w:ind w:firstLine="567"/>
        <w:jc w:val="both"/>
        <w:rPr/>
      </w:pPr>
      <w:r>
        <w:rPr>
          <w:rFonts w:cs="Times New Roman" w:ascii="Times New Roman" w:hAnsi="Times New Roman"/>
          <w:color w:val="000000"/>
        </w:rPr>
        <w:t>Каждый раз когда, работая в воображении с поставленной целью, вы стал</w:t>
        <w:softHyphen/>
        <w:t>киваетесь с негативной установкой, прервитесь и спокойно постарайтесь уравно</w:t>
        <w:softHyphen/>
        <w:t xml:space="preserve">весить ее положительными представлениями. Затем вернитесь к визуализации и представьте себе, как добиваетесь поставленной задачи. </w:t>
      </w:r>
    </w:p>
    <w:p>
      <w:pPr>
        <w:pStyle w:val="Normal1"/>
        <w:ind w:firstLine="567"/>
        <w:jc w:val="both"/>
        <w:rPr/>
      </w:pPr>
      <w:r>
        <w:rPr>
          <w:rFonts w:cs="Times New Roman" w:ascii="Times New Roman" w:hAnsi="Times New Roman"/>
          <w:color w:val="000000"/>
        </w:rPr>
        <w:t>Хорошенько освоив описанную в этой главе методику, включите ее в свою регулярную (три раза в день) работу с воображением.</w:t>
      </w:r>
    </w:p>
    <w:p>
      <w:pPr>
        <w:pStyle w:val="Normal1"/>
        <w:ind w:firstLine="567"/>
        <w:jc w:val="both"/>
        <w:rPr/>
      </w:pPr>
      <w:r>
        <w:rPr>
          <w:rFonts w:cs="Times New Roman" w:ascii="Times New Roman" w:hAnsi="Times New Roman"/>
          <w:color w:val="000000"/>
        </w:rPr>
        <w:t>Ваше положительное ожидание будет укрепляться по мере того, как какие-то из поставленных задач будут осуществляться. Кроме того, вы увидите, что начинаете действовать соответственно поставленным целям. Подобно тому, как, представляя себе, что ваш организм побеждает рак и выздоравливает, вы способ</w:t>
        <w:softHyphen/>
        <w:t>ствуете тому, чтобы ваши реакции и поведение содействовали этому, регулярно представляя осуществление намеченных целей, вы начинаете двигаться в пра</w:t>
        <w:softHyphen/>
        <w:t>вильном направлени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3">
                <wp:simplePos x="0" y="0"/>
                <wp:positionH relativeFrom="column">
                  <wp:posOffset>561340</wp:posOffset>
                </wp:positionH>
                <wp:positionV relativeFrom="paragraph">
                  <wp:posOffset>2476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3"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shape id="shape_0" fillcolor="white" stroked="t" o:allowincell="f" style="position:absolute;margin-left:44.2pt;margin-top:1.9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5</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left="360" w:hanging="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ВСТРЕЧА С ВНУТРЕННИМ НАСТАВНИКОМ</w:t>
      </w:r>
    </w:p>
    <w:p>
      <w:pPr>
        <w:pStyle w:val="Normal1"/>
        <w:ind w:left="36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left="360" w:hanging="0"/>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В бессознательной сфере у человека скрываются бесценные источники энергии и мудрости, которые можно мобилизовать для исцеления и развития личности. На протяжении всей истории психологии теоретики предполагали существование не</w:t>
        <w:softHyphen/>
        <w:t>которого «центра» психики, который влияет на жизнь человека, направляет и регулирует ее течение.</w:t>
      </w:r>
    </w:p>
    <w:p>
      <w:pPr>
        <w:pStyle w:val="Normal1"/>
        <w:ind w:firstLine="567"/>
        <w:jc w:val="both"/>
        <w:rPr/>
      </w:pPr>
      <w:r>
        <w:rPr>
          <w:rFonts w:cs="Times New Roman" w:ascii="Times New Roman" w:hAnsi="Times New Roman"/>
          <w:color w:val="000000"/>
        </w:rPr>
        <w:t>Этот центр называли по-разному. Фрейд, первый давший ему имя «бессоз</w:t>
        <w:softHyphen/>
        <w:t>нательное», считал его источником инстинктов и побуждений, которые, влияя на поведение человека, по большей части остаются неосознанными. Юнг полагал, что суть бессознательного в ином — оно не только побуждает человека к опреде</w:t>
        <w:softHyphen/>
        <w:t>ленному виду поведения, но и ведет его по этапам личностного развития, опреде</w:t>
        <w:softHyphen/>
        <w:t xml:space="preserve">ляет его стремление к достижению психического благополучия. Кроме того Юнг предполагал, что центр человеческой психики (он называл его </w:t>
      </w:r>
      <w:r>
        <w:rPr>
          <w:rFonts w:cs="Times New Roman" w:ascii="Times New Roman" w:hAnsi="Times New Roman"/>
          <w:i/>
          <w:color w:val="000000"/>
        </w:rPr>
        <w:t>"самостью")</w:t>
      </w:r>
      <w:r>
        <w:rPr>
          <w:rFonts w:cs="Times New Roman" w:ascii="Times New Roman" w:hAnsi="Times New Roman"/>
          <w:color w:val="000000"/>
        </w:rPr>
        <w:t xml:space="preserve"> име</w:t>
        <w:softHyphen/>
        <w:t>ет компенсаторную функцию. Когда, например, человеку страшно, самость, его внутреннее «я», будет стараться дать ему ощущение силы и мужества, необходи</w:t>
        <w:softHyphen/>
        <w:t>мое, чтобы справиться с данной ситуацией. Юнг считал, что сигналы, которые бессознательное, или самость, передает сознанию человека, всегда направлены на то, чтобы человек достиг благополучия.</w:t>
      </w:r>
    </w:p>
    <w:p>
      <w:pPr>
        <w:pStyle w:val="Normal1"/>
        <w:ind w:firstLine="567"/>
        <w:jc w:val="both"/>
        <w:rPr/>
      </w:pPr>
      <w:r>
        <w:rPr>
          <w:rFonts w:cs="Times New Roman" w:ascii="Times New Roman" w:hAnsi="Times New Roman"/>
          <w:color w:val="000000"/>
        </w:rPr>
        <w:t>В качестве средств, которое выбирает бессознательное для передачи своих посланий сознанию, выступают чувства, интуиция и сны. К сожалению, наша культура склонна недооценивать эти послания. Нас учат придавать значение пред</w:t>
        <w:softHyphen/>
        <w:t>метам и событиям внешнего мира — поведению, телу, материальным вещам, ло</w:t>
        <w:softHyphen/>
        <w:t>гическим выводам нашего разума — но не внутренним факторам. Поэтому мы обычно пренебрегаем чувствами, снами, интуитивными посланиями нашего внут</w:t>
        <w:softHyphen/>
        <w:t>реннего «я», которые стремятся предложить нам средства, необходимые для удов</w:t>
        <w:softHyphen/>
        <w:t>летворения потребностей внешнего мира.</w:t>
      </w:r>
    </w:p>
    <w:p>
      <w:pPr>
        <w:pStyle w:val="Normal1"/>
        <w:ind w:firstLine="567"/>
        <w:jc w:val="both"/>
        <w:rPr/>
      </w:pPr>
      <w:r>
        <w:rPr>
          <w:rFonts w:cs="Times New Roman" w:ascii="Times New Roman" w:hAnsi="Times New Roman"/>
          <w:color w:val="000000"/>
        </w:rPr>
        <w:t>Некоторые ученые высказывают предположение, что у онкологических боль</w:t>
        <w:softHyphen/>
        <w:t>ных произошло нарушение связи с ресурсами бессознательного. Как подсказыва</w:t>
        <w:softHyphen/>
        <w:t>ет наш опыт, многие из выздоровевших пациентов в конце концов приходят к выводу, что их болезнь частично являлась сигналом того, что им необходимо уделять больше внимания своему бессознательному «я», а не тому, чего от них ждут окружающие. Многие из наших пациентов рассказывали об особых озаре</w:t>
        <w:softHyphen/>
        <w:t>ниях, чувствах, снах или образах, благодаря которым они приобретали очень важные знания, необходимые на пути к восстановлению здоровья.</w:t>
      </w:r>
    </w:p>
    <w:p>
      <w:pPr>
        <w:pStyle w:val="Normal1"/>
        <w:ind w:firstLine="567"/>
        <w:jc w:val="both"/>
        <w:rPr/>
      </w:pPr>
      <w:r>
        <w:rPr>
          <w:rFonts w:cs="Times New Roman" w:ascii="Times New Roman" w:hAnsi="Times New Roman"/>
          <w:color w:val="000000"/>
        </w:rPr>
        <w:t>Чтобы наши пациенты смогли установить связь со своим глубинным источ</w:t>
        <w:softHyphen/>
        <w:t>ником исцеления и силы, мы обучаем их работе с Внутренним Наставником. Мысленно вызывая образ Внутреннего Наставника, вы получаете доступ к свое</w:t>
        <w:softHyphen/>
        <w:t>му бессознательному. Этот символ отражает те стороны личности, которые чело</w:t>
        <w:softHyphen/>
        <w:t>век обычно в себе не осознает. Когда вам удается установить контакт с этим внутренним источником мудрости, вы воссоединяетесь с важными процессами своей психики, от которых обычно человек бывает отрезан.</w:t>
      </w:r>
    </w:p>
    <w:p>
      <w:pPr>
        <w:pStyle w:val="Normal1"/>
        <w:ind w:firstLine="567"/>
        <w:jc w:val="both"/>
        <w:rPr/>
      </w:pPr>
      <w:r>
        <w:rPr>
          <w:rFonts w:cs="Times New Roman" w:ascii="Times New Roman" w:hAnsi="Times New Roman"/>
          <w:color w:val="000000"/>
        </w:rPr>
        <w:t xml:space="preserve">Впервые работа с Внутренним Наставником была применена в психотерапии психоаналитической школой Юнга (Юнг называл его </w:t>
      </w:r>
      <w:r>
        <w:rPr>
          <w:rFonts w:cs="Times New Roman" w:ascii="Times New Roman" w:hAnsi="Times New Roman"/>
          <w:i/>
          <w:color w:val="000000"/>
        </w:rPr>
        <w:t>Мудрым Существом</w:t>
      </w:r>
      <w:r>
        <w:rPr>
          <w:rFonts w:cs="Times New Roman" w:ascii="Times New Roman" w:hAnsi="Times New Roman"/>
          <w:color w:val="000000"/>
        </w:rPr>
        <w:t>. — Прим. перев.). Юнг говорил о том, что иногда во время медитации или состояния задумчивости возникают образы, существующие как бы самостоятельно, незави</w:t>
        <w:softHyphen/>
        <w:t>симо. Психотерапия Юнга уделяет огромное внимание установлению связи с эти</w:t>
        <w:softHyphen/>
        <w:t>ми положительными источниками бессознательного.</w:t>
      </w:r>
    </w:p>
    <w:p>
      <w:pPr>
        <w:pStyle w:val="Normal1"/>
        <w:ind w:firstLine="567"/>
        <w:jc w:val="both"/>
        <w:rPr/>
      </w:pPr>
      <w:r>
        <w:rPr>
          <w:rFonts w:cs="Times New Roman" w:ascii="Times New Roman" w:hAnsi="Times New Roman"/>
          <w:color w:val="000000"/>
        </w:rPr>
        <w:t>Один из способов, позволяющих соприкоснуться с Внутренним Наставни</w:t>
        <w:softHyphen/>
        <w:t>ком, называется «направляемый сон наяву» — особая форма работы с воображе</w:t>
        <w:softHyphen/>
        <w:t>нием. На важность установления контакта с Внутренним Наставником как на одно из непременных условий личностного роста и самопознания указывает пси</w:t>
        <w:softHyphen/>
        <w:t>хосинтез — сравнительно новое психотерапевтическое направление, в основе ко</w:t>
        <w:softHyphen/>
        <w:t>торого лежат труды доктора Роберто Ассаджиолли.</w:t>
      </w:r>
    </w:p>
    <w:p>
      <w:pPr>
        <w:pStyle w:val="Normal1"/>
        <w:ind w:firstLine="567"/>
        <w:jc w:val="both"/>
        <w:rPr/>
      </w:pPr>
      <w:r>
        <w:rPr>
          <w:rFonts w:cs="Times New Roman" w:ascii="Times New Roman" w:hAnsi="Times New Roman"/>
          <w:color w:val="000000"/>
        </w:rPr>
        <w:t>У многих людей Внутренний Наставник принимает облик какой-то уважае</w:t>
        <w:softHyphen/>
        <w:t>мой авторитетной фигуры (старой мудрой женщины или мудреца, доктора, рели</w:t>
        <w:softHyphen/>
        <w:t>гиозного персонажа), с которой можно вести внутренний диалог, задавать вопро</w:t>
        <w:softHyphen/>
        <w:t>сы и выслушивать ответы, выходящие, казалось бы, за рамки сознательных спо</w:t>
        <w:softHyphen/>
        <w:t>собностей человека.</w:t>
      </w:r>
    </w:p>
    <w:p>
      <w:pPr>
        <w:pStyle w:val="Normal1"/>
        <w:ind w:firstLine="567"/>
        <w:jc w:val="both"/>
        <w:rPr/>
      </w:pPr>
      <w:r>
        <w:rPr>
          <w:rFonts w:cs="Times New Roman" w:ascii="Times New Roman" w:hAnsi="Times New Roman"/>
          <w:color w:val="000000"/>
        </w:rPr>
        <w:t>Более того, пациенты часто лучше реагируют на озарения, которые прихо</w:t>
        <w:softHyphen/>
        <w:t>дят к ним во время разговора с Внутренним Наставником, чем на наблюдения терапевта. Поскольку Внутренний Наставник является не кем иным, как частью их собственной личности, доверие к такому руководителю — здоровый шаг на пути к принятию на себя ответственности за собственное физическое и психичес</w:t>
        <w:softHyphen/>
        <w:t>кое здоровье.</w:t>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римеры из нашей практики</w:t>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Джон</w:t>
      </w:r>
    </w:p>
    <w:p>
      <w:pPr>
        <w:pStyle w:val="Normal1"/>
        <w:ind w:firstLine="567"/>
        <w:jc w:val="both"/>
        <w:rPr/>
      </w:pPr>
      <w:r>
        <w:rPr>
          <w:rFonts w:cs="Times New Roman" w:ascii="Times New Roman" w:hAnsi="Times New Roman"/>
          <w:color w:val="000000"/>
        </w:rPr>
        <w:t>Мы убедились в целительном влиянии Внутреннего Наставника на примере во</w:t>
        <w:softHyphen/>
        <w:t>семнадцатилетнего пациента, страдавшего острой лейкемией. Джон был скрыт</w:t>
        <w:softHyphen/>
        <w:t>ным и чересчур интеллектуальным молодым человеком, считавшим, что если он не может разрешить проблему с помощью рационального мышления, значит, она неразрешима. Но однажды ночью ему приснилось, что перед ним возник «цели</w:t>
        <w:softHyphen/>
        <w:t>тель», который сообщил, что пришел помочь ему справиться с болезнью.</w:t>
      </w:r>
    </w:p>
    <w:p>
      <w:pPr>
        <w:pStyle w:val="Normal1"/>
        <w:ind w:firstLine="567"/>
        <w:jc w:val="both"/>
        <w:rPr/>
      </w:pPr>
      <w:r>
        <w:rPr>
          <w:rFonts w:cs="Times New Roman" w:ascii="Times New Roman" w:hAnsi="Times New Roman"/>
          <w:color w:val="000000"/>
        </w:rPr>
        <w:t>Когда Джон рассказал об этом нам, мы предположили, что приснившийся ему доктор мог быть «внутренним целителем», символизирующим его собствен</w:t>
        <w:softHyphen/>
        <w:t>ную способность поправиться. Мы посоветовали ему представлять себе этого док</w:t>
        <w:softHyphen/>
        <w:t>тора во время сеансов визуализации и говорить с ним о своих трудностях.</w:t>
      </w:r>
    </w:p>
    <w:p>
      <w:pPr>
        <w:pStyle w:val="Normal1"/>
        <w:ind w:firstLine="567"/>
        <w:jc w:val="both"/>
        <w:rPr/>
      </w:pPr>
      <w:r>
        <w:rPr>
          <w:rFonts w:cs="Times New Roman" w:ascii="Times New Roman" w:hAnsi="Times New Roman"/>
          <w:color w:val="000000"/>
        </w:rPr>
        <w:t>Джону, без особых усилий удалось вновь вызвать у себя в мыслях образ этого «целителя» и обсудить с ним основные из волновавших его проблем: то, что на больничной диете он потерял вес, что из-за отсутствия физических упражне</w:t>
        <w:softHyphen/>
        <w:t>ний в больнице у него ослабели мышцы, о его страхе перед девушками и сексу</w:t>
        <w:softHyphen/>
        <w:t>альности. В результате этих бесед Джон решил попросить больничного диетолога добавить к его ежедневному рациону специальную высококалорийную смесь, и с тех пор стал быстро прибавлять в весе. Кроме того он понял, что, пока сам не настоит на физических упражнениях, никто ему их не предложит. Поскольку у него была тяжелая, не поддававшаяся лечению форма лейкемии, работники боль</w:t>
        <w:softHyphen/>
        <w:t xml:space="preserve">ницы решили, что он скоро умрет, и не предпринимали попыток вовлечь его в занятия физкультурой. После консультации с терапевтом Джон вызвал к себе специалистку по лечебной физкультуре и настоял, чтобы она разработала для него специальный комплекс упражнений. </w:t>
      </w:r>
    </w:p>
    <w:p>
      <w:pPr>
        <w:pStyle w:val="Normal1"/>
        <w:ind w:firstLine="567"/>
        <w:jc w:val="both"/>
        <w:rPr>
          <w:rFonts w:ascii="Times New Roman" w:hAnsi="Times New Roman" w:cs="Times New Roman"/>
          <w:color w:val="000000"/>
        </w:rPr>
      </w:pPr>
      <w:r>
        <w:rPr>
          <w:rFonts w:cs="Times New Roman" w:ascii="Times New Roman" w:hAnsi="Times New Roman"/>
          <w:color w:val="000000"/>
        </w:rPr>
        <w:t xml:space="preserve">Что же до девушек и сексуальных проблем, то внутренний целитель посоветовал не беспокоиться об этом сейчас, а лучше попытаться быть более открытым ко всем людям вообще. Джон стал разъезжать в своей коляске по отделению и разговаривать с окружающими. Он был поражен тем, с каким расположением все к нему отнеслись, и постепенно его страх перед людьми начал проходить. </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Дэвид</w:t>
      </w:r>
    </w:p>
    <w:p>
      <w:pPr>
        <w:pStyle w:val="Normal1"/>
        <w:ind w:firstLine="567"/>
        <w:jc w:val="both"/>
        <w:rPr/>
      </w:pPr>
      <w:r>
        <w:rPr>
          <w:rFonts w:cs="Times New Roman" w:ascii="Times New Roman" w:hAnsi="Times New Roman"/>
          <w:color w:val="000000"/>
        </w:rPr>
        <w:t>Второй случай, о котором мы бы хотели рассказать, подтверждает эффектив</w:t>
        <w:softHyphen/>
        <w:t>ность использования работы с Внутренним Наставником для установления связи с бессознательным. Дэвид, которому сейчас где-то около шестидесяти поступил к нам почти сразу после того, как у него обнаружили множественную миелому — вид рака, поражающего костный мозг. На групповых занятиях он рассказал нам свой повторяющийся с самого детства сон. Ему снилось, что он просыпается среди ночи парализованным, не может двинуть ни ногой, ни рукой, как будто его закол</w:t>
        <w:softHyphen/>
        <w:t>довали. Снова и снова он пытается как-то пошевелиться, потому, что ему кажется, что стоит ему шевельнуть хоть одним мускулом и чары спадут, но ни разу ему это не удалось. Дэвида настолько пугал этот сон, что он попросил жену сделать гофрированные простыни, полагая, что если они будут не так прилегать к телу, сон будет повторяться реже. Однако, несмотря на все старания ночной кошмар его не оставлял.</w:t>
      </w:r>
    </w:p>
    <w:p>
      <w:pPr>
        <w:pStyle w:val="Normal1"/>
        <w:ind w:firstLine="567"/>
        <w:jc w:val="both"/>
        <w:rPr/>
      </w:pPr>
      <w:r>
        <w:rPr>
          <w:rFonts w:cs="Times New Roman" w:ascii="Times New Roman" w:hAnsi="Times New Roman"/>
          <w:color w:val="000000"/>
        </w:rPr>
        <w:t>После того, как у Дэвида обнаружили рак, мы попросил его постараться запоминать и записывать свои сны, надеясь, что что-то в них окажется полезным для него в бодрствующем состоянии. Мы подумали, что ночные кошмары, в которых была заложена такая энергия, могли содержать важную психологическую информацию, которую бессознательное стремилось довести до его созна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t>Вскоре после того, как он начал записывать сны, Дэвиду приснилось подряд несколько кошмаров, а затем он увидел прекрасный сон, в котором двое детей упоенно играли на лугу. Когда начало темнеть, дети стали прощаться, и один из них сказал другому: «Теперь, раз ты согласился со мной играть, я не буду больше тебя привязывать».</w:t>
      </w:r>
    </w:p>
    <w:p>
      <w:pPr>
        <w:pStyle w:val="Normal1"/>
        <w:ind w:firstLine="567"/>
        <w:jc w:val="both"/>
        <w:rPr/>
      </w:pPr>
      <w:r>
        <w:rPr>
          <w:rFonts w:cs="Times New Roman" w:ascii="Times New Roman" w:hAnsi="Times New Roman"/>
          <w:color w:val="000000"/>
        </w:rPr>
        <w:t>Проснувшись, Дэвид стал размышлять об этом сне, и ему пришло в голову, что один из детей был его осознаваемым «я», а другой — сказавший, что не будет его больше привязывать — бессознательным.</w:t>
      </w:r>
    </w:p>
    <w:p>
      <w:pPr>
        <w:pStyle w:val="Normal1"/>
        <w:ind w:firstLine="567"/>
        <w:jc w:val="both"/>
        <w:rPr/>
      </w:pPr>
      <w:r>
        <w:rPr>
          <w:rFonts w:cs="Times New Roman" w:ascii="Times New Roman" w:hAnsi="Times New Roman"/>
          <w:color w:val="000000"/>
        </w:rPr>
        <w:t>Многие годы Дэвид занимал высокое положение в одной фирме, отвечал за ее развитие, за благополучие своих подчиненных и за процветание окружавших его людей. В стремлении добиться поставленных целей он полностью пренебрегал собственными чувствами и эмоциональными потребностями. Теперь он понял, что</w:t>
      </w:r>
      <w:r>
        <w:rPr>
          <w:rFonts w:cs="Times New Roman" w:ascii="Times New Roman" w:hAnsi="Times New Roman"/>
          <w:color w:val="000000"/>
          <w:vertAlign w:val="superscript"/>
        </w:rPr>
        <w:t xml:space="preserve"> </w:t>
      </w:r>
      <w:r>
        <w:rPr>
          <w:rFonts w:cs="Times New Roman" w:ascii="Times New Roman" w:hAnsi="Times New Roman"/>
          <w:color w:val="000000"/>
        </w:rPr>
        <w:t>с помощью этого повторяющегося сна бессознательное в течении многих лет пыта</w:t>
        <w:softHyphen/>
        <w:t>лось привлечь к себе его внимание.</w:t>
      </w:r>
    </w:p>
    <w:p>
      <w:pPr>
        <w:pStyle w:val="Normal1"/>
        <w:ind w:firstLine="567"/>
        <w:jc w:val="both"/>
        <w:rPr/>
      </w:pPr>
      <w:r>
        <w:rPr>
          <w:rFonts w:cs="Times New Roman" w:ascii="Times New Roman" w:hAnsi="Times New Roman"/>
          <w:color w:val="000000"/>
        </w:rPr>
        <w:t>Полагая, что приснившийся ему ребенок подсказал, как предотвратить по</w:t>
        <w:softHyphen/>
        <w:t>вторяющийся кошмар, Дэвид продолжал записывать сны. Он много читал о зна</w:t>
        <w:softHyphen/>
        <w:t>чении символов сновидений, обращался за помощью в интерпретации снов к коллегам по групповым занятиям.</w:t>
      </w:r>
    </w:p>
    <w:p>
      <w:pPr>
        <w:pStyle w:val="Normal1"/>
        <w:ind w:firstLine="567"/>
        <w:jc w:val="both"/>
        <w:rPr/>
      </w:pPr>
      <w:r>
        <w:rPr>
          <w:rFonts w:cs="Times New Roman" w:ascii="Times New Roman" w:hAnsi="Times New Roman"/>
          <w:color w:val="000000"/>
        </w:rPr>
        <w:t>Кроме того, он решил ввести образ своего бессознательного в регулярные визуализации. Теперь он просит ребенка поделиться с ним своими мыслями и обещает его внимательно выслушивать, если тот не будет снова привязывать его к кровати. Этот Внутренний Наставник оставался хорошим источником полезных советов, и вот уже два с половиной года, как ночной кошмар к Дэвиду не возвра</w:t>
        <w:softHyphen/>
        <w:t>щается.</w:t>
      </w:r>
    </w:p>
    <w:p>
      <w:pPr>
        <w:pStyle w:val="Normal1"/>
        <w:ind w:firstLine="567"/>
        <w:jc w:val="both"/>
        <w:rPr/>
      </w:pPr>
      <w:r>
        <w:rPr>
          <w:rFonts w:cs="Times New Roman" w:ascii="Times New Roman" w:hAnsi="Times New Roman"/>
          <w:color w:val="000000"/>
        </w:rPr>
        <w:t>С тех пор у него появилось еще несколько источников внутренней мудрости, представляющих его бессознательную сферу. Один из них внезапно возник в процессе визуализации в образе плачущего восьмилетнего мальчика. Дэвид по</w:t>
        <w:softHyphen/>
        <w:t>мнил, что в этом возрасте он пережил психологическую травму, в результате которой принял решение так построить свою жизнь, чтобы другие люди не могли повлиять на него эмоционально. Образ плачущего мальчика символизировал всю боль и страдание, которое привело его тогда к решению избегать близких отноше</w:t>
        <w:softHyphen/>
        <w:t>ний. Вскоре Дэвид понял, что плачущий ребенок появлялся в его визуализациях только в тех случаях, когда он переживал депрессию и подавлял выражение сво</w:t>
        <w:softHyphen/>
        <w:t>их чувств. Он научился воспринимать это как сигнал, что он снова не дает воз</w:t>
        <w:softHyphen/>
        <w:t>можности своим чувствам выразитьс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Гвен</w:t>
      </w:r>
    </w:p>
    <w:p>
      <w:pPr>
        <w:pStyle w:val="Normal1"/>
        <w:ind w:firstLine="567"/>
        <w:jc w:val="both"/>
        <w:rPr/>
      </w:pPr>
      <w:r>
        <w:rPr>
          <w:rFonts w:cs="Times New Roman" w:ascii="Times New Roman" w:hAnsi="Times New Roman"/>
          <w:color w:val="000000"/>
        </w:rPr>
        <w:t>Гвен была трудной пациенткой, и несмотря на хорошую физиологическую реак</w:t>
        <w:softHyphen/>
        <w:t>цию на занятия по нашей программе, она часто сопротивлялась любым попыткам помочь ей обратиться к неразрешенным психологическим проблемам. Она не желала задуматься над тем, что с ней происходит, или пересмотреть свои способы отно</w:t>
        <w:softHyphen/>
        <w:t>шения с окружающими. Надеясь найти какой-то иной путь, чтобы заставить ее взглянуть на себя со стороны, мы предложили ей воспользоваться работой с Внут</w:t>
        <w:softHyphen/>
        <w:t>ренним Наставником.</w:t>
      </w:r>
    </w:p>
    <w:p>
      <w:pPr>
        <w:pStyle w:val="Normal1"/>
        <w:ind w:firstLine="567"/>
        <w:jc w:val="both"/>
        <w:rPr/>
      </w:pPr>
      <w:r>
        <w:rPr>
          <w:rFonts w:cs="Times New Roman" w:ascii="Times New Roman" w:hAnsi="Times New Roman"/>
          <w:color w:val="000000"/>
        </w:rPr>
        <w:t>С некоторым смущением она сообщила, что два месяца назад в ее визуализа</w:t>
        <w:softHyphen/>
        <w:t>ции внезапно появился некий доктор Фриц, о котором она не решалась расска</w:t>
        <w:softHyphen/>
        <w:t>зать раньше. Когда она спросила доктора, что он делает в ее визуализации, тот ответил, что явился, чтобы помочь ей поправиться. Затем она задала ему ряд вопросов, и то, как он на них отвечал, свидетельствовало о его глубоком понима</w:t>
        <w:softHyphen/>
        <w:t>нии проблем, обсуждения которых с нами Гвен всеми силами старалась избежа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t>Она очень доверяла доктору Фрицу. Однажды, например, поговорив с доче</w:t>
        <w:softHyphen/>
        <w:t>рью по телефону о своей предстоящей поездке к ней, Гвен очень разозлилась, но дочери об этом не сказала ни слова. В тот же день некоторое время спустя у нее начались сильные боли. Гвен рассказала о боли доктору Фрицу, и тот сообщил ей, что это связано с тем, что она ушла от прямого разговора с дочерью. Она чувствовала обиду на дочь за то, что та не хочет считаться с ее временем, и если, сказал доктор Фриц, Гвен хочет отделаться от боли, то лучше позвонить дочери и сказать, что она не приедет к ней на выходные. Когда Гвен позвонила дочери и отменила свой визит, боль стала ее отпускать. За шесть месяцев она сообщила о тридцати или сорока таких случаях, и ее здоровье постоянно улучшалос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Джанет</w:t>
      </w:r>
    </w:p>
    <w:p>
      <w:pPr>
        <w:pStyle w:val="Normal1"/>
        <w:ind w:firstLine="567"/>
        <w:jc w:val="both"/>
        <w:rPr/>
      </w:pPr>
      <w:r>
        <w:rPr>
          <w:rFonts w:cs="Times New Roman" w:ascii="Times New Roman" w:hAnsi="Times New Roman"/>
          <w:color w:val="000000"/>
        </w:rPr>
        <w:t>Многие пациенты получали важную информацию и глубокие откровения в ре</w:t>
        <w:softHyphen/>
        <w:t>зультате воображаемых диалогов с символами, которые возникали у них, когда они мысленно представляли себе болезнь. У Джанет был рак груди, распростра</w:t>
        <w:softHyphen/>
        <w:t>нившийся в брюшную полость. Поступив к нам, она стала использовать работу с визуализациями. Несмотря на очень неблагоприятный прогноз, она прекрасно реагировала на лечение, смогла вернуться к работе и в течение двух с половиной лет вела нормальный образ жизни.</w:t>
      </w:r>
    </w:p>
    <w:p>
      <w:pPr>
        <w:pStyle w:val="Normal1"/>
        <w:ind w:firstLine="567"/>
        <w:jc w:val="both"/>
        <w:rPr/>
      </w:pPr>
      <w:r>
        <w:rPr>
          <w:rFonts w:cs="Times New Roman" w:ascii="Times New Roman" w:hAnsi="Times New Roman"/>
          <w:color w:val="000000"/>
        </w:rPr>
        <w:t>Но затем Джанет пережила сильное эмоциональное потрясение и через не</w:t>
        <w:softHyphen/>
        <w:t>сколько месяцев, в течение которых она находилась в постоянной стрессовой ситуации, ее болезнь вспыхнула вновь. Вскоре после этого она вызвала в уме образ своих белых кровяных телец и спросила их, не могут ли они некоторое время поработать в две смены, чтобы помочь ей справиться с опухолью. Они ответили, что не станут работать одни и что ей тоже придется поднапрячься. Они сообщили, что если она хочет поправиться, то помимо регулярных визуализации по три раза в день ей придется докопаться до эмоциональных причин возвращения болезни и что-то предпринять в этом направлении. Затем они заверили ее, что будут стара</w:t>
        <w:softHyphen/>
        <w:t>тельно бороться с раком и активно размножаться, чтобы обеспечить непрерывный приток новых лейкоцитов для борьбы с опухолью.</w:t>
      </w:r>
    </w:p>
    <w:p>
      <w:pPr>
        <w:pStyle w:val="Normal1"/>
        <w:ind w:firstLine="567"/>
        <w:jc w:val="both"/>
        <w:rPr/>
      </w:pPr>
      <w:r>
        <w:rPr>
          <w:rFonts w:cs="Times New Roman" w:ascii="Times New Roman" w:hAnsi="Times New Roman"/>
          <w:color w:val="000000"/>
        </w:rPr>
        <w:t>После этого диалога она снова приехала в наш центр, чтобы пройти курс психотерапии, в течение которого начала работу по преодолению возникших у нее трудностей. За проведенное в центре время ее опухоль стала уменьшаться, и она снова вернулась домой с заметным улучшением.</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Фрэнсис</w:t>
      </w:r>
    </w:p>
    <w:p>
      <w:pPr>
        <w:pStyle w:val="Normal1"/>
        <w:ind w:firstLine="567"/>
        <w:jc w:val="both"/>
        <w:rPr/>
      </w:pPr>
      <w:r>
        <w:rPr>
          <w:rFonts w:cs="Times New Roman" w:ascii="Times New Roman" w:hAnsi="Times New Roman"/>
          <w:color w:val="000000"/>
        </w:rPr>
        <w:t>Фрэнсис — еще одна пациентка, которая рассказывала о постоянном внутреннем диалоге, который она вела со своим мысленным собеседником. Фрэнсис поступи</w:t>
        <w:softHyphen/>
        <w:t>ла к нам после рецидива лимфомы — вида рака, поражающего лимфатическую систему. Работая с мысленными образами, она представляла себе, как химиотера</w:t>
        <w:softHyphen/>
        <w:t>пия и белые кровяные тельца разрушают рак. Затем она представляла себе, как костный мозг, оставаясь здоровым, продолжал производить все новые и новые белые кровяные тельца для борьбы с раком.</w:t>
      </w:r>
    </w:p>
    <w:p>
      <w:pPr>
        <w:pStyle w:val="Normal1"/>
        <w:ind w:firstLine="567"/>
        <w:jc w:val="both"/>
        <w:rPr/>
      </w:pPr>
      <w:r>
        <w:rPr>
          <w:rFonts w:cs="Times New Roman" w:ascii="Times New Roman" w:hAnsi="Times New Roman"/>
          <w:color w:val="000000"/>
        </w:rPr>
        <w:t>Фрэнсис — поэтесса и ведет дневник, куда записывает все свои идеи, инту</w:t>
        <w:softHyphen/>
        <w:t>итивные озарения и сны. Ниже приводится ее стихотворение в прозе из этого дневника, которое она включила в изданную позже книгу под названием «Теперь всегда». В этом стихотворении она описывает свое первое знакомство с источни</w:t>
        <w:softHyphen/>
        <w:t>ком внутренней мудрости, который принял образ костного мозга.</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right"/>
        <w:rPr>
          <w:rFonts w:ascii="Times New Roman" w:hAnsi="Times New Roman" w:cs="Times New Roman"/>
          <w:b/>
          <w:b/>
          <w:i/>
          <w:i/>
          <w:color w:val="000000"/>
          <w:sz w:val="22"/>
        </w:rPr>
      </w:pPr>
      <w:r>
        <w:rPr>
          <w:rFonts w:cs="Times New Roman" w:ascii="Times New Roman" w:hAnsi="Times New Roman"/>
          <w:b/>
          <w:i/>
          <w:color w:val="000000"/>
          <w:sz w:val="22"/>
        </w:rPr>
        <w:t>Запись в дневнике</w:t>
      </w:r>
    </w:p>
    <w:p>
      <w:pPr>
        <w:pStyle w:val="Normal1"/>
        <w:ind w:firstLine="567"/>
        <w:jc w:val="center"/>
        <w:rPr>
          <w:rFonts w:ascii="Times New Roman" w:hAnsi="Times New Roman" w:cs="Times New Roman"/>
          <w:b/>
          <w:b/>
          <w:color w:val="000000"/>
        </w:rPr>
      </w:pPr>
      <w:r>
        <w:rPr>
          <w:rFonts w:cs="Times New Roman" w:ascii="Times New Roman" w:hAnsi="Times New Roman"/>
          <w:b/>
          <w:color w:val="000000"/>
        </w:rPr>
        <w:t>15 мая 1976 года</w:t>
      </w:r>
    </w:p>
    <w:p>
      <w:pPr>
        <w:pStyle w:val="Normal1"/>
        <w:ind w:left="709" w:firstLine="284"/>
        <w:jc w:val="both"/>
        <w:rPr/>
      </w:pPr>
      <w:r>
        <w:rPr>
          <w:rFonts w:cs="Times New Roman" w:ascii="Times New Roman" w:hAnsi="Times New Roman"/>
          <w:i/>
          <w:color w:val="000000"/>
        </w:rPr>
        <w:t>4 часа дня. Читала Марку новое. Он кое-что исправил, и получилось лучше, но мне от этого грустно.</w:t>
      </w:r>
    </w:p>
    <w:p>
      <w:pPr>
        <w:pStyle w:val="Normal1"/>
        <w:ind w:left="709" w:firstLine="284"/>
        <w:jc w:val="both"/>
        <w:rPr>
          <w:rFonts w:ascii="Times New Roman" w:hAnsi="Times New Roman" w:cs="Times New Roman"/>
          <w:i/>
          <w:i/>
          <w:color w:val="000000"/>
        </w:rPr>
      </w:pPr>
      <w:r>
        <w:rPr>
          <w:rFonts w:cs="Times New Roman" w:ascii="Times New Roman" w:hAnsi="Times New Roman"/>
          <w:i/>
          <w:color w:val="000000"/>
        </w:rPr>
        <w:t>8 часов вечера. Медитирую, мысленно представляю картины. Вдруг — не увидеть костный мозг. Совсем не увидеть. Спрашиваю себя — что это? За что я себя наказала?</w:t>
      </w:r>
    </w:p>
    <w:p>
      <w:pPr>
        <w:pStyle w:val="Normal1"/>
        <w:ind w:left="709" w:firstLine="284"/>
        <w:jc w:val="both"/>
        <w:rPr/>
      </w:pPr>
      <w:r>
        <w:rPr>
          <w:rFonts w:cs="Times New Roman" w:ascii="Times New Roman" w:hAnsi="Times New Roman"/>
          <w:i/>
          <w:color w:val="000000"/>
        </w:rPr>
        <w:t xml:space="preserve">И сразу ответ: Дала Марку исправить </w:t>
      </w:r>
      <w:r>
        <w:rPr>
          <w:rFonts w:cs="Times New Roman" w:ascii="Times New Roman" w:hAnsi="Times New Roman"/>
          <w:b/>
          <w:i/>
          <w:color w:val="000000"/>
        </w:rPr>
        <w:t>мой стих о змее</w:t>
      </w:r>
      <w:r>
        <w:rPr>
          <w:rFonts w:cs="Times New Roman" w:ascii="Times New Roman" w:hAnsi="Times New Roman"/>
          <w:i/>
          <w:color w:val="000000"/>
        </w:rPr>
        <w:t xml:space="preserve">. Позволила сказать: </w:t>
      </w:r>
      <w:r>
        <w:rPr>
          <w:rFonts w:cs="Times New Roman" w:ascii="Times New Roman" w:hAnsi="Times New Roman"/>
          <w:b/>
          <w:i/>
          <w:color w:val="000000"/>
        </w:rPr>
        <w:t xml:space="preserve">Вот, что ты имеешь в виду, а совсем не то. </w:t>
      </w:r>
      <w:r>
        <w:rPr>
          <w:rFonts w:cs="Times New Roman" w:ascii="Times New Roman" w:hAnsi="Times New Roman"/>
          <w:i/>
          <w:color w:val="000000"/>
        </w:rPr>
        <w:t>Он изменил мой смысл. В моем стихе.</w:t>
      </w:r>
    </w:p>
    <w:p>
      <w:pPr>
        <w:pStyle w:val="Normal1"/>
        <w:ind w:left="709" w:firstLine="284"/>
        <w:jc w:val="both"/>
        <w:rPr/>
      </w:pPr>
      <w:r>
        <w:rPr>
          <w:rFonts w:cs="Times New Roman" w:ascii="Times New Roman" w:hAnsi="Times New Roman"/>
          <w:i/>
          <w:color w:val="000000"/>
        </w:rPr>
        <w:t>Поняла: мой костный мозг хотел сказать: "Я — Центр всего, что создаю, всего, что несет добро. Всех белых клеток крови — от них исцеление, Я — Центр всего, начало всего в этом теле  всей его жизненной силы.</w:t>
      </w:r>
    </w:p>
    <w:p>
      <w:pPr>
        <w:pStyle w:val="Normal1"/>
        <w:ind w:left="709" w:firstLine="284"/>
        <w:jc w:val="both"/>
        <w:rPr>
          <w:rFonts w:ascii="Times New Roman" w:hAnsi="Times New Roman" w:cs="Times New Roman"/>
          <w:i/>
          <w:i/>
          <w:color w:val="000000"/>
        </w:rPr>
      </w:pPr>
      <w:r>
        <w:rPr>
          <w:rFonts w:cs="Times New Roman" w:ascii="Times New Roman" w:hAnsi="Times New Roman"/>
          <w:i/>
          <w:color w:val="000000"/>
        </w:rPr>
        <w:t>И обещала: Исправлю. Свой смысл я возвращу в стихи.</w:t>
      </w:r>
    </w:p>
    <w:p>
      <w:pPr>
        <w:pStyle w:val="Normal1"/>
        <w:ind w:left="709" w:firstLine="284"/>
        <w:jc w:val="both"/>
        <w:rPr/>
      </w:pPr>
      <w:r>
        <w:rPr>
          <w:rFonts w:cs="Times New Roman" w:ascii="Times New Roman" w:hAnsi="Times New Roman"/>
          <w:i/>
          <w:color w:val="000000"/>
        </w:rPr>
        <w:t>Увидела: многие тысячи клеток из костного мозга в кровь потекли. Тысячи белых, влажно блестя. Этот поток мы всегда узнаем и называем ЖИЗНЬ. Они, размягчая, несут утоление боли, несут утоление жажды. И убивают все раковые клетки.</w:t>
      </w:r>
    </w:p>
    <w:p>
      <w:pPr>
        <w:pStyle w:val="Normal1"/>
        <w:ind w:left="709" w:firstLine="284"/>
        <w:jc w:val="both"/>
        <w:rPr/>
      </w:pPr>
      <w:r>
        <w:rPr>
          <w:rFonts w:cs="Times New Roman" w:ascii="Times New Roman" w:hAnsi="Times New Roman"/>
          <w:i/>
          <w:color w:val="000000"/>
        </w:rPr>
        <w:t>И мне удалось — я снова увидела костный мозг. Он лежал и блестел, золотом и влагой сияя.</w:t>
      </w:r>
    </w:p>
    <w:p>
      <w:pPr>
        <w:pStyle w:val="Normal1"/>
        <w:ind w:left="709" w:firstLine="284"/>
        <w:jc w:val="both"/>
        <w:rPr/>
      </w:pPr>
      <w:r>
        <w:rPr>
          <w:rFonts w:cs="Times New Roman" w:ascii="Times New Roman" w:hAnsi="Times New Roman"/>
          <w:i/>
          <w:color w:val="000000"/>
        </w:rPr>
        <w:t>Вдруг вспоминаю: змея под Акрополем (из "Морского быка"), Тезей, который старался Афины спасти, и старая женщина, что змею сторожит, тайный проход сквозь скалу ему показала. Вместе они подошли к темной норе, там — змея. Женщина кормит змею, и она проглотила кусок — значит, будет Тезею удача.</w:t>
      </w:r>
    </w:p>
    <w:p>
      <w:pPr>
        <w:pStyle w:val="Normal1"/>
        <w:ind w:left="709" w:firstLine="284"/>
        <w:jc w:val="both"/>
        <w:rPr>
          <w:rFonts w:ascii="Times New Roman" w:hAnsi="Times New Roman" w:cs="Times New Roman"/>
          <w:i/>
          <w:i/>
          <w:color w:val="000000"/>
        </w:rPr>
      </w:pPr>
      <w:r>
        <w:rPr>
          <w:rFonts w:cs="Times New Roman" w:ascii="Times New Roman" w:hAnsi="Times New Roman"/>
          <w:i/>
          <w:color w:val="000000"/>
        </w:rPr>
        <w:t>Теперь я знаю: мой костный мозг — это источник во мне, хранилище силы вселенной. И автономность моя, то, что хочу так достичь, исходит из этого знания.</w:t>
      </w:r>
    </w:p>
    <w:p>
      <w:pPr>
        <w:pStyle w:val="Normal1"/>
        <w:ind w:left="709" w:firstLine="284"/>
        <w:jc w:val="both"/>
        <w:rPr>
          <w:rFonts w:ascii="Times New Roman" w:hAnsi="Times New Roman" w:cs="Times New Roman"/>
          <w:i/>
          <w:i/>
          <w:color w:val="000000"/>
        </w:rPr>
      </w:pPr>
      <w:r>
        <w:rPr>
          <w:rFonts w:cs="Times New Roman" w:ascii="Times New Roman" w:hAnsi="Times New Roman"/>
          <w:i/>
          <w:color w:val="000000"/>
        </w:rPr>
        <w:t>Я с уважением к жизненной силе ВО МНЕ должна отнестись, а ВО МНЕ — эта сила — тот костный мозг, что источник всей крови, хранитель всех записей генов.</w:t>
      </w:r>
    </w:p>
    <w:p>
      <w:pPr>
        <w:pStyle w:val="Normal1"/>
        <w:ind w:left="709" w:firstLine="284"/>
        <w:jc w:val="both"/>
        <w:rPr>
          <w:rFonts w:ascii="Times New Roman" w:hAnsi="Times New Roman" w:cs="Times New Roman"/>
          <w:i/>
          <w:i/>
          <w:color w:val="000000"/>
        </w:rPr>
      </w:pPr>
      <w:r>
        <w:rPr>
          <w:rFonts w:cs="Times New Roman" w:ascii="Times New Roman" w:hAnsi="Times New Roman"/>
          <w:i/>
          <w:color w:val="000000"/>
        </w:rPr>
      </w:r>
    </w:p>
    <w:p>
      <w:pPr>
        <w:pStyle w:val="Normal1"/>
        <w:ind w:firstLine="567"/>
        <w:jc w:val="both"/>
        <w:rPr/>
      </w:pPr>
      <w:r>
        <w:rPr>
          <w:rFonts w:cs="Times New Roman" w:ascii="Times New Roman" w:hAnsi="Times New Roman"/>
          <w:color w:val="000000"/>
        </w:rPr>
        <w:t>В течение следующих недель и месяцев Фрэнсис могла судить о своих эмо</w:t>
        <w:softHyphen/>
        <w:t>циональных реакциях на ежедневные события по тому, удавалось ли ей или нет увидеть образ своего костного мозга во время сеансов визуализаци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Еще один путь к Внутреннему Наставнику</w:t>
      </w:r>
    </w:p>
    <w:p>
      <w:pPr>
        <w:pStyle w:val="Normal1"/>
        <w:ind w:firstLine="567"/>
        <w:jc w:val="both"/>
        <w:rPr/>
      </w:pPr>
      <w:r>
        <w:rPr>
          <w:rFonts w:cs="Times New Roman" w:ascii="Times New Roman" w:hAnsi="Times New Roman"/>
          <w:color w:val="000000"/>
        </w:rPr>
        <w:t>У наших пациентов Внутренний Наставник, как правило, принимал образ либо какого-то уважаемого человека, либо какой-то иной фигуры, имеющей большое символическое значение. Но доктор Дэвис Бреслер и Арт Улен сообщают, что очень хороших результатов можно достичь, если представлять его в виде какого-то фантастического достаточно легкомысленного создания.</w:t>
      </w:r>
    </w:p>
    <w:p>
      <w:pPr>
        <w:pStyle w:val="Normal1"/>
        <w:ind w:firstLine="567"/>
        <w:jc w:val="both"/>
        <w:rPr/>
      </w:pPr>
      <w:r>
        <w:rPr>
          <w:rFonts w:cs="Times New Roman" w:ascii="Times New Roman" w:hAnsi="Times New Roman"/>
          <w:color w:val="000000"/>
        </w:rPr>
        <w:t>Доктор Бреслер, работающий в клинике при медицинском колледже Лос-Анджелеского университета и занимающийся проблемами боли, часто просит сво</w:t>
        <w:softHyphen/>
        <w:t>их пациентов обратиться к Внутреннему Наставнику для облегчения болей. При этом он предлагает им представить его в виде каких-нибудь смешных зверюшек вроде Лягушонка Фредди. Несмотря на всю свою забавность, эти создания часто помогают пациентам определить те моменты в их жизни, которые могут способ</w:t>
        <w:softHyphen/>
        <w:t>ствовать испытываемой боли.</w:t>
      </w:r>
    </w:p>
    <w:p>
      <w:pPr>
        <w:pStyle w:val="Normal1"/>
        <w:ind w:firstLine="567"/>
        <w:jc w:val="both"/>
        <w:rPr/>
      </w:pPr>
      <w:r>
        <w:rPr>
          <w:rFonts w:cs="Times New Roman" w:ascii="Times New Roman" w:hAnsi="Times New Roman"/>
          <w:color w:val="000000"/>
        </w:rPr>
        <w:t>Улен, ведущий раздел «Наше здоровье» в телевизионной передаче «Сегод</w:t>
        <w:softHyphen/>
        <w:t>ня», в своей книге «Все отлично» описывает метод, очень близкий к подходу Бреслера. Улен рекомендует придумать для себя «советчика», который помог бы вам обращаться за помощью в решении сложных проблем к правому полушарию головного мозга. Это полушарие заведует в основном абстрактными, интуитивны</w:t>
        <w:softHyphen/>
        <w:t>ми функциями, тогда как логическое, рациональное мышление обычно ассоции</w:t>
        <w:softHyphen/>
        <w:t>руется с левым полушарием. Вот как он описывает этого «советчика» и вообще весь процесс работы с воображением:</w:t>
      </w:r>
    </w:p>
    <w:p>
      <w:pPr>
        <w:pStyle w:val="Normal1"/>
        <w:ind w:left="567" w:firstLine="283"/>
        <w:jc w:val="both"/>
        <w:rPr/>
      </w:pPr>
      <w:r>
        <w:rPr>
          <w:rFonts w:cs="Times New Roman" w:ascii="Times New Roman" w:hAnsi="Times New Roman"/>
          <w:i/>
          <w:color w:val="000000"/>
        </w:rPr>
        <w:t>Конечно же, эта зверюшка — ни что иное, как ваше внутрен</w:t>
        <w:softHyphen/>
        <w:t>нее "я", и обращение к нему, в конце концов, сводится к обращению к самому себе, но в том диапазоне волн головного мозга, который вы обычно не используете.</w:t>
      </w:r>
    </w:p>
    <w:p>
      <w:pPr>
        <w:pStyle w:val="Normal1"/>
        <w:ind w:left="567" w:firstLine="283"/>
        <w:jc w:val="both"/>
        <w:rPr/>
      </w:pPr>
      <w:r>
        <w:rPr>
          <w:rFonts w:cs="Times New Roman" w:ascii="Times New Roman" w:hAnsi="Times New Roman"/>
          <w:i/>
          <w:color w:val="000000"/>
        </w:rPr>
        <w:t>Недавно я обратился к своему собственному советчику — кролику Корки — для того, чтобы разрешить определенные трудности по работе. Несколько дней подряд я пытался найти выход из создавшегося положения. В голову не приходило ни единой мысли. Меня брала досада, не покидало чувство напряжения. И вот я вдруг подумал: «А не сможет ли Корки подкинуть мне какую-нибудь идейку?»</w:t>
      </w:r>
    </w:p>
    <w:p>
      <w:pPr>
        <w:pStyle w:val="Normal1"/>
        <w:ind w:left="567" w:firstLine="283"/>
        <w:jc w:val="both"/>
        <w:rPr/>
      </w:pPr>
      <w:r>
        <w:rPr>
          <w:rFonts w:cs="Times New Roman" w:ascii="Times New Roman" w:hAnsi="Times New Roman"/>
          <w:i/>
          <w:color w:val="000000"/>
        </w:rPr>
        <w:t>Закрывшись в своем кабинете, я задернул шторы и уселся в кресло. Стоило мне только представить свое заветное место — лыжный спуск на горе Маммот, как буквально через секунду показался Корки. Я объяснил ему суть проблемы и спросил: - Что мне делать?»</w:t>
      </w:r>
    </w:p>
    <w:p>
      <w:pPr>
        <w:pStyle w:val="Normal1"/>
        <w:ind w:left="567" w:firstLine="283"/>
        <w:jc w:val="both"/>
        <w:rPr/>
      </w:pPr>
      <w:r>
        <w:rPr>
          <w:rFonts w:cs="Times New Roman" w:ascii="Times New Roman" w:hAnsi="Times New Roman"/>
          <w:i/>
          <w:color w:val="000000"/>
        </w:rPr>
        <w:t>«Ничего! — не задумываясь, ответил Корки. — Пусть об этом побеспокоится Фрэнк. Это его забота».</w:t>
      </w:r>
    </w:p>
    <w:p>
      <w:pPr>
        <w:pStyle w:val="Normal1"/>
        <w:ind w:left="567" w:firstLine="283"/>
        <w:jc w:val="both"/>
        <w:rPr>
          <w:rFonts w:ascii="Times New Roman" w:hAnsi="Times New Roman" w:cs="Times New Roman"/>
          <w:i/>
          <w:i/>
          <w:color w:val="000000"/>
        </w:rPr>
      </w:pPr>
      <w:r>
        <w:rPr>
          <w:rFonts w:cs="Times New Roman" w:ascii="Times New Roman" w:hAnsi="Times New Roman"/>
          <w:i/>
          <w:color w:val="000000"/>
        </w:rPr>
        <w:t>Почему мне это не приходило в голову раньше? Это был абсолютно правильный ответ, и все эти дни я не мог до него додуматься.</w:t>
      </w:r>
    </w:p>
    <w:p>
      <w:pPr>
        <w:pStyle w:val="Normal1"/>
        <w:ind w:left="567" w:firstLine="283"/>
        <w:jc w:val="both"/>
        <w:rPr/>
      </w:pPr>
      <w:r>
        <w:rPr>
          <w:rFonts w:cs="Times New Roman" w:ascii="Times New Roman" w:hAnsi="Times New Roman"/>
          <w:i/>
          <w:color w:val="000000"/>
        </w:rPr>
        <w:t>Тут же позвонив Фрэнку (который в моей телевизионной программе занимается административными вопросами), я сообщил ему о своем разговоре с кроликом. Фрэнк согласится взять на себя все заботы по этому вопросу, и уже через несколько секунд я почувствовал себя лучше.</w:t>
      </w:r>
    </w:p>
    <w:p>
      <w:pPr>
        <w:pStyle w:val="Normal1"/>
        <w:ind w:left="567" w:firstLine="283"/>
        <w:jc w:val="both"/>
        <w:rPr/>
      </w:pPr>
      <w:r>
        <w:rPr>
          <w:rFonts w:cs="Times New Roman" w:ascii="Times New Roman" w:hAnsi="Times New Roman"/>
          <w:i/>
          <w:color w:val="000000"/>
        </w:rPr>
        <w:t>Должен признаться, что выход из этой ситуации лежал на поверхности, но в том-то все и дело. Вербальной половине моего мозга он не казался столь очевидным. Только призвав на помощь моего изобретательного дружка, я смог сдвинуться с мертвой точки и увидеть решение.</w:t>
      </w:r>
    </w:p>
    <w:p>
      <w:pPr>
        <w:pStyle w:val="Normal1"/>
        <w:ind w:firstLine="567"/>
        <w:jc w:val="both"/>
        <w:rPr/>
      </w:pPr>
      <w:r>
        <w:rPr>
          <w:rFonts w:cs="Times New Roman" w:ascii="Times New Roman" w:hAnsi="Times New Roman"/>
          <w:color w:val="000000"/>
        </w:rPr>
        <w:t>Подход Улена прост и прямолинеен. Он хорош тем, что лишен налета таин</w:t>
        <w:softHyphen/>
        <w:t>ственности, не требует от человека веры в какие-то мистические и религиозные силы, а предоставляет ему возможность просто обратиться к — внутреннему источ</w:t>
        <w:softHyphen/>
        <w:t>нику мудрост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Визуализация Внутреннего Наставника</w:t>
      </w:r>
    </w:p>
    <w:p>
      <w:pPr>
        <w:pStyle w:val="Normal1"/>
        <w:ind w:firstLine="567"/>
        <w:jc w:val="both"/>
        <w:rPr>
          <w:rFonts w:ascii="Times New Roman" w:hAnsi="Times New Roman" w:cs="Times New Roman"/>
          <w:color w:val="000000"/>
        </w:rPr>
      </w:pPr>
      <w:r>
        <w:rPr>
          <w:rFonts w:cs="Times New Roman" w:ascii="Times New Roman" w:hAnsi="Times New Roman"/>
          <w:color w:val="000000"/>
        </w:rPr>
        <w:t>Мы считаем это упражнение очень хорошим и рекомендуем вам попробовать его выполнить. Описанные ниже этапы направлены на то, чтобы вы смогли устано</w:t>
        <w:softHyphen/>
        <w:t>вить со своим Внутренним Наставником первый контакт, в какой бы форме он не предстал в вашем воображении.</w:t>
      </w:r>
    </w:p>
    <w:p>
      <w:pPr>
        <w:pStyle w:val="Normal1"/>
        <w:ind w:left="567" w:hanging="0"/>
        <w:jc w:val="both"/>
        <w:rPr/>
      </w:pPr>
      <w:r>
        <w:rPr>
          <w:rFonts w:cs="Times New Roman" w:ascii="Times New Roman" w:hAnsi="Times New Roman"/>
          <w:b/>
          <w:color w:val="000000"/>
        </w:rPr>
        <w:t>1</w:t>
      </w:r>
      <w:r>
        <w:rPr>
          <w:rFonts w:cs="Times New Roman" w:ascii="Times New Roman" w:hAnsi="Times New Roman"/>
          <w:color w:val="000000"/>
        </w:rPr>
        <w:t>. Поудобнее устройтесь в кресле или на стуле, ступни должны касаться, пола. Закройте глаза. Чтобы полностью расслабиться, выполните \ упражнение на релаксацию (глава 11).</w:t>
      </w:r>
    </w:p>
    <w:p>
      <w:pPr>
        <w:pStyle w:val="Normal1"/>
        <w:ind w:left="567" w:hanging="0"/>
        <w:jc w:val="both"/>
        <w:rPr/>
      </w:pPr>
      <w:r>
        <w:rPr>
          <w:rFonts w:cs="Times New Roman" w:ascii="Times New Roman" w:hAnsi="Times New Roman"/>
          <w:b/>
          <w:color w:val="000000"/>
        </w:rPr>
        <w:t>2</w:t>
      </w:r>
      <w:r>
        <w:rPr>
          <w:rFonts w:cs="Times New Roman" w:ascii="Times New Roman" w:hAnsi="Times New Roman"/>
          <w:color w:val="000000"/>
        </w:rPr>
        <w:t>. Мысленно представьте себя на природе, в каком-то месте, которое дает вам ощущение уюта, тепла, мира и спокойствия. Это место может существовать в действительности, а может быть выдуманным. Сосре</w:t>
        <w:softHyphen/>
        <w:t>доточьтесь на всех окружающих вас подробностях. Постарайтесь вос</w:t>
        <w:softHyphen/>
        <w:t>принимать все, что происходит вокруг, всеми органам чувств, как будто вы на самом деле там находитесь.</w:t>
      </w:r>
    </w:p>
    <w:p>
      <w:pPr>
        <w:pStyle w:val="Normal1"/>
        <w:ind w:left="567" w:hanging="0"/>
        <w:jc w:val="both"/>
        <w:rPr/>
      </w:pPr>
      <w:r>
        <w:rPr>
          <w:rFonts w:cs="Times New Roman" w:ascii="Times New Roman" w:hAnsi="Times New Roman"/>
          <w:b/>
          <w:color w:val="000000"/>
        </w:rPr>
        <w:t>3.</w:t>
      </w:r>
      <w:r>
        <w:rPr>
          <w:rFonts w:cs="Times New Roman" w:ascii="Times New Roman" w:hAnsi="Times New Roman"/>
          <w:color w:val="000000"/>
        </w:rPr>
        <w:t xml:space="preserve"> Обратите внимание на тропинку или дорожку, которая начинается рядом с вами и уходит дальше, за горизонт. Начинайте по ней двигаться- Идти по этой дорожке легко и приятно.</w:t>
      </w:r>
    </w:p>
    <w:p>
      <w:pPr>
        <w:pStyle w:val="Normal1"/>
        <w:ind w:left="567" w:hanging="0"/>
        <w:jc w:val="both"/>
        <w:rPr/>
      </w:pPr>
      <w:r>
        <w:rPr>
          <w:rFonts w:cs="Times New Roman" w:ascii="Times New Roman" w:hAnsi="Times New Roman"/>
          <w:b/>
          <w:color w:val="000000"/>
        </w:rPr>
        <w:t>4.</w:t>
      </w:r>
      <w:r>
        <w:rPr>
          <w:rFonts w:cs="Times New Roman" w:ascii="Times New Roman" w:hAnsi="Times New Roman"/>
          <w:color w:val="000000"/>
        </w:rPr>
        <w:t xml:space="preserve"> Обратите внимание на голубоватое сияние вдалеке. Оно движется по направлению к вам. Вы спокойно и с любопытством ждете его приближения.</w:t>
      </w:r>
    </w:p>
    <w:p>
      <w:pPr>
        <w:pStyle w:val="Normal1"/>
        <w:ind w:left="567" w:hanging="0"/>
        <w:jc w:val="both"/>
        <w:rPr/>
      </w:pPr>
      <w:r>
        <w:rPr>
          <w:rFonts w:cs="Times New Roman" w:ascii="Times New Roman" w:hAnsi="Times New Roman"/>
          <w:b/>
          <w:color w:val="000000"/>
        </w:rPr>
        <w:t>5.</w:t>
      </w:r>
      <w:r>
        <w:rPr>
          <w:rFonts w:cs="Times New Roman" w:ascii="Times New Roman" w:hAnsi="Times New Roman"/>
          <w:color w:val="000000"/>
        </w:rPr>
        <w:t xml:space="preserve"> Сияние становится все ближе, и вы понимаете, что эта — какое-то живое существо: человек (с которым вы незнакомы) или симпатичное животное.</w:t>
      </w:r>
    </w:p>
    <w:p>
      <w:pPr>
        <w:pStyle w:val="Normal1"/>
        <w:ind w:left="567" w:hanging="0"/>
        <w:jc w:val="both"/>
        <w:rPr/>
      </w:pPr>
      <w:r>
        <w:rPr>
          <w:rFonts w:cs="Times New Roman" w:ascii="Times New Roman" w:hAnsi="Times New Roman"/>
          <w:b/>
          <w:color w:val="000000"/>
        </w:rPr>
        <w:t>6.</w:t>
      </w:r>
      <w:r>
        <w:rPr>
          <w:rFonts w:cs="Times New Roman" w:ascii="Times New Roman" w:hAnsi="Times New Roman"/>
          <w:color w:val="000000"/>
        </w:rPr>
        <w:t xml:space="preserve"> По мере того, как этот человек или животное приближается, постарайтесь внимательнее рассмотреть его. Какого оно пола? Какой формы и размера? Если это существо — человек, обратите внимание на его лицо, волосы, глаза, фигуру. </w:t>
      </w:r>
    </w:p>
    <w:p>
      <w:pPr>
        <w:pStyle w:val="Normal1"/>
        <w:ind w:left="567" w:hanging="0"/>
        <w:jc w:val="both"/>
        <w:rPr/>
      </w:pPr>
      <w:r>
        <w:rPr>
          <w:rFonts w:cs="Times New Roman" w:ascii="Times New Roman" w:hAnsi="Times New Roman"/>
          <w:b/>
          <w:color w:val="000000"/>
        </w:rPr>
        <w:t>7.</w:t>
      </w:r>
      <w:r>
        <w:rPr>
          <w:rFonts w:cs="Times New Roman" w:ascii="Times New Roman" w:hAnsi="Times New Roman"/>
          <w:color w:val="000000"/>
        </w:rPr>
        <w:t xml:space="preserve"> Если в присутствии этого человека или животного вы чувствуете себя уютно, безопасно и спокойно, значит, это — Внутренний Наставник.</w:t>
      </w:r>
    </w:p>
    <w:p>
      <w:pPr>
        <w:pStyle w:val="Normal1"/>
        <w:ind w:left="567" w:hanging="0"/>
        <w:jc w:val="both"/>
        <w:rPr/>
      </w:pPr>
      <w:r>
        <w:rPr>
          <w:rFonts w:cs="Times New Roman" w:ascii="Times New Roman" w:hAnsi="Times New Roman"/>
          <w:b/>
          <w:color w:val="000000"/>
        </w:rPr>
        <w:t>8.</w:t>
      </w:r>
      <w:r>
        <w:rPr>
          <w:rFonts w:cs="Times New Roman" w:ascii="Times New Roman" w:hAnsi="Times New Roman"/>
          <w:color w:val="000000"/>
        </w:rPr>
        <w:t xml:space="preserve"> Спросите, как его зовут, а потом попросите его о помощи.</w:t>
      </w:r>
    </w:p>
    <w:p>
      <w:pPr>
        <w:pStyle w:val="Normal1"/>
        <w:ind w:left="567" w:hanging="0"/>
        <w:jc w:val="both"/>
        <w:rPr/>
      </w:pPr>
      <w:r>
        <w:rPr>
          <w:rFonts w:cs="Times New Roman" w:ascii="Times New Roman" w:hAnsi="Times New Roman"/>
          <w:b/>
          <w:color w:val="000000"/>
        </w:rPr>
        <w:t>9.</w:t>
      </w:r>
      <w:r>
        <w:rPr>
          <w:rFonts w:cs="Times New Roman" w:ascii="Times New Roman" w:hAnsi="Times New Roman"/>
          <w:color w:val="000000"/>
        </w:rPr>
        <w:t xml:space="preserve"> Поговорите с ним. Постарайтесь поближе познакомиться. Обсудите с ним свои проблемы, как бы вы это сделали с близким другом.</w:t>
      </w:r>
    </w:p>
    <w:p>
      <w:pPr>
        <w:pStyle w:val="Normal1"/>
        <w:ind w:left="567" w:hanging="0"/>
        <w:jc w:val="both"/>
        <w:rPr/>
      </w:pPr>
      <w:r>
        <w:rPr>
          <w:rFonts w:cs="Times New Roman" w:ascii="Times New Roman" w:hAnsi="Times New Roman"/>
          <w:b/>
          <w:color w:val="000000"/>
        </w:rPr>
        <w:t>10.</w:t>
      </w:r>
      <w:r>
        <w:rPr>
          <w:rFonts w:cs="Times New Roman" w:ascii="Times New Roman" w:hAnsi="Times New Roman"/>
          <w:color w:val="000000"/>
        </w:rPr>
        <w:t xml:space="preserve"> Обратите внимание на все, что узнаете от этого Внутреннего Наставника. Он может сообщить вам что-то с помощью слов или символических жестов, указывая на что-то или достав какой-то предмет, олицетворяющий его совет.</w:t>
      </w:r>
    </w:p>
    <w:p>
      <w:pPr>
        <w:pStyle w:val="Normal1"/>
        <w:ind w:left="567" w:hanging="0"/>
        <w:jc w:val="both"/>
        <w:rPr/>
      </w:pPr>
      <w:r>
        <w:rPr>
          <w:rFonts w:cs="Times New Roman" w:ascii="Times New Roman" w:hAnsi="Times New Roman"/>
          <w:b/>
          <w:color w:val="000000"/>
        </w:rPr>
        <w:t>11.</w:t>
      </w:r>
      <w:r>
        <w:rPr>
          <w:rFonts w:cs="Times New Roman" w:ascii="Times New Roman" w:hAnsi="Times New Roman"/>
          <w:color w:val="000000"/>
        </w:rPr>
        <w:t xml:space="preserve"> Договоритесь о том, как держать с ним связь, если вам снова понадобится его совет.</w:t>
      </w:r>
    </w:p>
    <w:p>
      <w:pPr>
        <w:pStyle w:val="Normal1"/>
        <w:ind w:left="567" w:hanging="0"/>
        <w:jc w:val="both"/>
        <w:rPr/>
      </w:pPr>
      <w:r>
        <w:rPr>
          <w:rFonts w:cs="Times New Roman" w:ascii="Times New Roman" w:hAnsi="Times New Roman"/>
          <w:b/>
          <w:color w:val="000000"/>
        </w:rPr>
        <w:t>12.</w:t>
      </w:r>
      <w:r>
        <w:rPr>
          <w:rFonts w:cs="Times New Roman" w:ascii="Times New Roman" w:hAnsi="Times New Roman"/>
          <w:color w:val="000000"/>
        </w:rPr>
        <w:t xml:space="preserve"> Как только будете готовы, медленно возвращайтесь в ту комнату, где сейчас находитесь, и откройте глаза.</w:t>
      </w:r>
    </w:p>
    <w:p>
      <w:pPr>
        <w:pStyle w:val="Normal1"/>
        <w:ind w:firstLine="567"/>
        <w:jc w:val="both"/>
        <w:rPr>
          <w:rFonts w:ascii="Times New Roman" w:hAnsi="Times New Roman" w:cs="Times New Roman"/>
          <w:color w:val="000000"/>
        </w:rPr>
      </w:pPr>
      <w:r>
        <w:rPr>
          <w:rFonts w:cs="Times New Roman" w:ascii="Times New Roman" w:hAnsi="Times New Roman"/>
          <w:color w:val="000000"/>
        </w:rPr>
        <w:t>Не расстраивайтесь, если вам не удастся с первого раза встретиться с Внут</w:t>
        <w:softHyphen/>
        <w:t>ренним Наставником или получить от него какую-то информацию. Часто для того, чтобы это произошло, требуется несколько попыток. Ведь это существо — часть вас самих, и, возможно, вы годами не уделяли этой своей части достаточно</w:t>
        <w:softHyphen/>
        <w:t>го внимания. Поэтому для того, чтобы снова наладить с ней отношения, вам понадобится время и терпение.</w:t>
      </w:r>
    </w:p>
    <w:p>
      <w:pPr>
        <w:pStyle w:val="Normal1"/>
        <w:ind w:firstLine="567"/>
        <w:jc w:val="both"/>
        <w:rPr/>
      </w:pPr>
      <w:r>
        <w:rPr>
          <w:rFonts w:cs="Times New Roman" w:ascii="Times New Roman" w:hAnsi="Times New Roman"/>
          <w:color w:val="000000"/>
        </w:rPr>
        <w:t>Если общаясь с Внутренним Наставником вы испытываете неловкость и сму</w:t>
        <w:softHyphen/>
        <w:t>щение, помните, что это лишь символ вашего внутреннего «я», интуитивная, муд</w:t>
        <w:softHyphen/>
        <w:t>рая, чувствительная часть вашей личности, с которой вы обычно не поддержива</w:t>
        <w:softHyphen/>
        <w:t>ете связи. Если вам удастся наладить с ней близкие отношения, вы сможете полу</w:t>
        <w:softHyphen/>
        <w:t>чить колоссальное количество информации и советов по поводу ваших чувств, мотивов и поведения. Наставник может указывать вам, когда вы вредите своему здоровью, и предлагать что-то, что приведет вас к выздоровлению. Это еще одна возможность, которую можно использовать на благо вашего здоровь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4">
                <wp:simplePos x="0" y="0"/>
                <wp:positionH relativeFrom="column">
                  <wp:posOffset>835660</wp:posOffset>
                </wp:positionH>
                <wp:positionV relativeFrom="paragraph">
                  <wp:posOffset>6667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4"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shape id="shape_0" fillcolor="white" stroked="t" o:allowincell="f" style="position:absolute;margin-left:65.8pt;margin-top:5.2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6</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ПРЕОДОЛЕНИЕ  БОЛИ</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pPr>
      <w:r>
        <w:rPr>
          <w:rFonts w:cs="Times New Roman" w:ascii="Times New Roman" w:hAnsi="Times New Roman"/>
          <w:color w:val="000000"/>
        </w:rPr>
        <w:t>Ученые до сих пор точно не знают, что вызывает боль и как она связывает тело и психику. Это явление трудно объяснимо на физиологическом уровне, но еще ме</w:t>
        <w:softHyphen/>
        <w:t>нее оно понятно, если рассматривать сложную взаимозависимую систему, в кото</w:t>
        <w:softHyphen/>
        <w:t>рую входят разум, тело и эмоции — ведь помимо того, что боль может вызывать</w:t>
        <w:softHyphen/>
        <w:t>ся чисто физиологическими причинами, она иногда возникает просто в результате стресса. Поэтому, имея дело с болью, мы должны учитывать не только физичес</w:t>
        <w:softHyphen/>
        <w:t>кое, но и эмоциональное состояние больного.</w:t>
      </w:r>
    </w:p>
    <w:p>
      <w:pPr>
        <w:pStyle w:val="Normal1"/>
        <w:ind w:firstLine="567"/>
        <w:jc w:val="both"/>
        <w:rPr/>
      </w:pPr>
      <w:r>
        <w:rPr>
          <w:rFonts w:cs="Times New Roman" w:ascii="Times New Roman" w:hAnsi="Times New Roman"/>
          <w:color w:val="000000"/>
        </w:rPr>
        <w:t>Для онкологических пациентов боль часто является самой страшной сторо</w:t>
        <w:softHyphen/>
        <w:t>ной болезни. Если у человека затекает от напряжения спина или после сна на неудобной подушке тянет шею, он чаще всего не станет придавать этому особого значения, но если вам поставлен онкологический диагноз, то каждая боль, каж</w:t>
        <w:softHyphen/>
        <w:t>дое напряжение приобретают особое значение. Человек начинает беспокоиться по поводу малейшего неприятного ощущения, боясь, что оно может означать либо рецидив заболевания, либо новые метастазы.</w:t>
      </w:r>
    </w:p>
    <w:p>
      <w:pPr>
        <w:pStyle w:val="Normal1"/>
        <w:ind w:firstLine="567"/>
        <w:jc w:val="both"/>
        <w:rPr/>
      </w:pPr>
      <w:r>
        <w:rPr>
          <w:rFonts w:cs="Times New Roman" w:ascii="Times New Roman" w:hAnsi="Times New Roman"/>
          <w:color w:val="000000"/>
        </w:rPr>
        <w:t>В дополнение ко всему совершенно невозможно сказать, что в данный мо</w:t>
        <w:softHyphen/>
        <w:t>мент вызывает боль, какая ее часть определяется физическими, а какая — психо</w:t>
        <w:softHyphen/>
        <w:t>логическими причинами. Мы встречались со случаями, когда у двух пациентов были практически идентичные опухоли и по размеру, и по месту их расположе</w:t>
        <w:softHyphen/>
        <w:t>ния, и все же один из них испытывал сильную боль, а другой — вообще никакой. Причины такого различия могут объясняться какими-то физиологическими фак</w:t>
        <w:softHyphen/>
        <w:t>торами, недоступными современному уровню научных исследований. Но они, бесспорно, могут носить и психологический характер.</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Эмоциональные компоненты боли</w:t>
      </w:r>
    </w:p>
    <w:p>
      <w:pPr>
        <w:pStyle w:val="Normal1"/>
        <w:ind w:firstLine="567"/>
        <w:jc w:val="both"/>
        <w:rPr/>
      </w:pPr>
      <w:r>
        <w:rPr>
          <w:rFonts w:cs="Times New Roman" w:ascii="Times New Roman" w:hAnsi="Times New Roman"/>
          <w:color w:val="000000"/>
        </w:rPr>
        <w:t>Боль очень сильно связана с эмоциональным состоянием человека. В нашей прак</w:t>
        <w:softHyphen/>
        <w:t>тике был случай, который это убедительно доказал. Когда Фредерик, врач по специальности, которому в то время было немногим за сорок, поступил в наш центр, все говорило о том, что он скоро умрет. Он страдал раком мочевого пузы</w:t>
        <w:softHyphen/>
        <w:t>ря с метастазами в печень. После удаления первичной опухоли, он лечился химиотерапевтическими методами, но врачи решили прервать это лечение, поскольку сочли, что оно не оказывает никакого воздействия на метастазы в почках. Не</w:t>
        <w:softHyphen/>
        <w:t>смотря на тяжесть болезни и сильные боли, Фредерик был очень дисциплиниро</w:t>
        <w:softHyphen/>
        <w:t>ван, верил, что поправится, и всеми силами боролся за жизнь.</w:t>
      </w:r>
    </w:p>
    <w:p>
      <w:pPr>
        <w:pStyle w:val="Normal1"/>
        <w:ind w:firstLine="567"/>
        <w:jc w:val="both"/>
        <w:rPr/>
      </w:pPr>
      <w:r>
        <w:rPr>
          <w:rFonts w:cs="Times New Roman" w:ascii="Times New Roman" w:hAnsi="Times New Roman"/>
          <w:color w:val="000000"/>
        </w:rPr>
        <w:t>Во время нашей совместной работы он понял, что источником многих труд</w:t>
        <w:softHyphen/>
        <w:t>ностей и стрессов в его жизни была та часть его личности, которая отличалась критическим отношением ко всему, требовала от него соответствия практически недосягаемым профессиональным стандартам и делала его неприятным для кол</w:t>
        <w:softHyphen/>
        <w:t>лег. Одним из «преимуществ» его болезни было то, что обеспечивая получение страховки по нетрудоспособности, она освобождала его от необходимости посто</w:t>
        <w:softHyphen/>
        <w:t>янного профессионального самоутверждения.</w:t>
      </w:r>
    </w:p>
    <w:p>
      <w:pPr>
        <w:pStyle w:val="Normal1"/>
        <w:ind w:firstLine="567"/>
        <w:jc w:val="both"/>
        <w:rPr/>
      </w:pPr>
      <w:r>
        <w:rPr>
          <w:rFonts w:cs="Times New Roman" w:ascii="Times New Roman" w:hAnsi="Times New Roman"/>
          <w:color w:val="000000"/>
        </w:rPr>
        <w:t>Несмотря на то, что Фредерик был на грани смерти, он постепенно начал поправляться. Три раза в день он неукоснительно выполнял упражнение по рас</w:t>
        <w:softHyphen/>
        <w:t>слаблению и визуализации, и размер его сильно увеличенной печени стал умень</w:t>
        <w:softHyphen/>
        <w:t>шаться, а вместе с этим стала ослабевать и боль. Вскоре он смог вернуться к кое-каким из прежних занятий, а через пять месяцев после того, как мы впервые с ним встретились, возобновил врачебную практику. Через некоторое время после этого страховая компания сообщила ему, что прекращает выплачивать деньги по инвалидности. Непосредственно во время этого телефонного разговора у Фреде</w:t>
        <w:softHyphen/>
        <w:t>рика вновь заболела печень, и с того момента его состояние стало постоянно ухудшаться. Через три месяца он умер. Тот факт, что боль вернулась во время неприятного разговора со страховой компанией, дает нам право предположить, что между болью Фредерика — настоящей, реальной, физической болью — и его эмоциональным состоянием существовала тесная связ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Боль и сны</w:t>
      </w:r>
    </w:p>
    <w:p>
      <w:pPr>
        <w:pStyle w:val="Normal1"/>
        <w:ind w:firstLine="567"/>
        <w:jc w:val="both"/>
        <w:rPr/>
      </w:pPr>
      <w:r>
        <w:rPr>
          <w:rFonts w:cs="Times New Roman" w:ascii="Times New Roman" w:hAnsi="Times New Roman"/>
          <w:color w:val="000000"/>
        </w:rPr>
        <w:t>Еще одним подтверждением того, что у боли есть эмоциональные компоненты, служат многочисленные сообщения пациентов о том, что они часто просыпаются из-за острой боли. Нередко во время сна человек в своем бессознательном обра</w:t>
        <w:softHyphen/>
        <w:t>щается к проблемам, которые никогда не решился бы рассмотреть в состоянии бодрствования, поскольку они представляют для него слишком большую опас</w:t>
        <w:softHyphen/>
        <w:t>ность. Содержание этих бессознательных мыслей может быть настолько неприят</w:t>
        <w:softHyphen/>
        <w:t>ным, что вызывает физическую боль. Иногда по снам, оставшимся в памяти паци</w:t>
        <w:softHyphen/>
        <w:t>ентов, можно догадаться об этом содержании. В таких случаях мы рекомендуем попытаться проанализировать страшный сон с помощью мысленного диалога с его персонажами. Попробуйте отнестись к этим фигурам как к Внутреннему На</w:t>
        <w:softHyphen/>
        <w:t>ставнику, пытающемуся дать вам какой-то важный совет.</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Награда» за боль. Как научиться, не превращать боль в оправдание</w:t>
      </w:r>
    </w:p>
    <w:p>
      <w:pPr>
        <w:pStyle w:val="Normal1"/>
        <w:ind w:firstLine="567"/>
        <w:jc w:val="both"/>
        <w:rPr/>
      </w:pPr>
      <w:r>
        <w:rPr>
          <w:rFonts w:cs="Times New Roman" w:ascii="Times New Roman" w:hAnsi="Times New Roman"/>
          <w:color w:val="000000"/>
        </w:rPr>
        <w:t>Физическая боль выполняет иногда сразу несколько психологических функций. Онкологический пациент может полагать, что «преимущества» болезней — вроде возросшей любви и внимания окружающих, возможности уйти от неприятной ситуации и т. д. — в большей степени вызваны его страданиями от боли, нежели просто самим фактом злокачественного заболевания — ведь боль напоминает о болезни с такой очевидностью. Мы называем это «внешними вознаграждениями за боль», поскольку они служат для того, чтобы влиять на внешние условия — на окружающих людей и их отношение к больному.</w:t>
      </w:r>
    </w:p>
    <w:p>
      <w:pPr>
        <w:pStyle w:val="Normal1"/>
        <w:ind w:firstLine="567"/>
        <w:jc w:val="both"/>
        <w:rPr/>
      </w:pPr>
      <w:r>
        <w:rPr>
          <w:rFonts w:cs="Times New Roman" w:ascii="Times New Roman" w:hAnsi="Times New Roman"/>
          <w:color w:val="000000"/>
        </w:rPr>
        <w:t>Боль, как и рак, может служить человеку оправданием, позволяющим при</w:t>
        <w:softHyphen/>
        <w:t>знать собственное значение и собственные потребности. Если вам удастся разре</w:t>
        <w:softHyphen/>
        <w:t>шить себе попросить любви и внимания окружающих и освободиться от стресса и напряжения, не прибегая к помощи боли, вы сможете ее уменьшить.</w:t>
      </w:r>
    </w:p>
    <w:p>
      <w:pPr>
        <w:pStyle w:val="Normal1"/>
        <w:ind w:firstLine="567"/>
        <w:jc w:val="both"/>
        <w:rPr/>
      </w:pPr>
      <w:r>
        <w:rPr>
          <w:rFonts w:cs="Times New Roman" w:ascii="Times New Roman" w:hAnsi="Times New Roman"/>
          <w:color w:val="000000"/>
        </w:rPr>
        <w:t>У боли есть и «внутреннее вознаграждение». Некоторые из наших пациен</w:t>
        <w:softHyphen/>
        <w:t>тов, например, прибегают к физической боли как к предлогу, позволяющему им не обращаться к эмоционально болезненным жизненным ситуациям. В этом случае физическая боль может служить бессознательной заменой эмоциональной боли. поскольку физическую боль нередко легче перенести, особенно если человек 6оится, что у него не хватит сил справиться с болью эмоциональной или же он давно потерял надежду, разрешить психологический конфликт.</w:t>
      </w:r>
    </w:p>
    <w:p>
      <w:pPr>
        <w:pStyle w:val="Normal1"/>
        <w:ind w:firstLine="567"/>
        <w:jc w:val="both"/>
        <w:rPr/>
      </w:pPr>
      <w:r>
        <w:rPr>
          <w:rFonts w:cs="Times New Roman" w:ascii="Times New Roman" w:hAnsi="Times New Roman"/>
          <w:color w:val="000000"/>
        </w:rPr>
        <w:t>Поэтому при выяснении причин физической боли мы рекомендуем вам рас</w:t>
        <w:softHyphen/>
        <w:t>смотреть возможную «выгоду», которую эта боль могла бы вам предоставить. Уже в результате такого самоанализа вы сможете пересмотреть некоторые из своих представлений и поведение, способствующее боли. Спросите себя: «Для чего мне нужна эта боль? Какую цель она преследует? Что она разрешает мне делать или не делать? Какую выгоду я от нее получаю?" Нередко бывает, что на эти вопросы трудно найти ответ. Сознание попытается заверить вас: «Эта боль мне не нужна. Она вовсе не служит никаким целям. Она мешает мне сделать то, что я хочу». Очень важно перешагнуть через эти заверения. Для того, чтобы ответить на все поставленные вопросы, бывает полезно о6ратиться за помощью к тем из близких людей, кто не станет скрывать от вас правду, или же к професси</w:t>
        <w:softHyphen/>
        <w:t>ональному психологу-консультанту.</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Способы преодоления боли</w:t>
      </w:r>
    </w:p>
    <w:p>
      <w:pPr>
        <w:pStyle w:val="Normal1"/>
        <w:ind w:firstLine="567"/>
        <w:jc w:val="both"/>
        <w:rPr/>
      </w:pPr>
      <w:r>
        <w:rPr>
          <w:rFonts w:cs="Times New Roman" w:ascii="Times New Roman" w:hAnsi="Times New Roman"/>
          <w:color w:val="000000"/>
        </w:rPr>
        <w:t>Поскольку боль нередко бывает связана со страхом и напряжением, многие из наших пациентов замечают, что когда они начинают регулярно выполнять упраж</w:t>
        <w:softHyphen/>
        <w:t>нения на релаксацию и визуализацию, боль уменьшается. Мы объясняем это дву</w:t>
        <w:softHyphen/>
        <w:t xml:space="preserve">мя Причинами. </w:t>
      </w:r>
    </w:p>
    <w:p>
      <w:pPr>
        <w:pStyle w:val="Normal1"/>
        <w:ind w:firstLine="567"/>
        <w:jc w:val="both"/>
        <w:rPr>
          <w:rFonts w:ascii="Times New Roman" w:hAnsi="Times New Roman" w:cs="Times New Roman"/>
          <w:color w:val="000000"/>
        </w:rPr>
      </w:pPr>
      <w:r>
        <w:rPr>
          <w:rFonts w:cs="Times New Roman" w:ascii="Times New Roman" w:hAnsi="Times New Roman"/>
          <w:color w:val="000000"/>
        </w:rPr>
        <w:t xml:space="preserve">Во первых, расслабление снижает мышечное напряжение, которое в свою очередь уменьшает боль. </w:t>
      </w:r>
    </w:p>
    <w:p>
      <w:pPr>
        <w:pStyle w:val="Normal1"/>
        <w:ind w:firstLine="567"/>
        <w:jc w:val="both"/>
        <w:rPr/>
      </w:pPr>
      <w:r>
        <w:rPr>
          <w:rFonts w:cs="Times New Roman" w:ascii="Times New Roman" w:hAnsi="Times New Roman"/>
          <w:color w:val="000000"/>
        </w:rPr>
        <w:t>Во-вторых, по мере того, как благодаря работе с мысленными образами у пациента формируется установка на выздоровление, его страх постепенно исчезает, а это в свою очередь понижает мышечное напряжение и в конце концов влияет на уменьшение боли.</w:t>
      </w:r>
    </w:p>
    <w:p>
      <w:pPr>
        <w:pStyle w:val="Normal1"/>
        <w:ind w:firstLine="567"/>
        <w:jc w:val="both"/>
        <w:rPr/>
      </w:pPr>
      <w:r>
        <w:rPr>
          <w:rFonts w:cs="Times New Roman" w:ascii="Times New Roman" w:hAnsi="Times New Roman"/>
          <w:color w:val="000000"/>
        </w:rPr>
        <w:t>В этой главе описаны наши способы работы с болью. Обычно мы начинаем с того, что помогаем пациентам понять роль эмоциональных моментов, просим обратить внимание на то, когда и почему возникает боль, от чего зависит ее интенсивность, при каких условиях пациент либо совсем, либо почти совсем ее не испытывает. Затем мы описываем методики, которые можно использовать для уменьшения бол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Осознайте, как вы сами содействуете боли</w:t>
      </w:r>
    </w:p>
    <w:p>
      <w:pPr>
        <w:pStyle w:val="Normal1"/>
        <w:ind w:firstLine="567"/>
        <w:jc w:val="both"/>
        <w:rPr/>
      </w:pPr>
      <w:r>
        <w:rPr>
          <w:rFonts w:cs="Times New Roman" w:ascii="Times New Roman" w:hAnsi="Times New Roman"/>
          <w:color w:val="000000"/>
        </w:rPr>
        <w:t>Боль никогда не бывает постоянной, хотя пациенты нередко описывают ее именно так. Если бы вы стали вести регистрацию своей боли, вы бы обнаружили, что бывают моменты, когда она полностью оставляет вас, когда боль минимальна и когда она имеет разную интенсивность. Хорошо было бы проследить, о чем вы думаете, и что происходит в вашей жизни в каждый из этих моментов.</w:t>
      </w:r>
    </w:p>
    <w:p>
      <w:pPr>
        <w:pStyle w:val="Normal1"/>
        <w:ind w:firstLine="567"/>
        <w:jc w:val="both"/>
        <w:rPr>
          <w:rFonts w:ascii="Times New Roman" w:hAnsi="Times New Roman" w:cs="Times New Roman"/>
          <w:color w:val="000000"/>
        </w:rPr>
      </w:pPr>
      <w:r>
        <w:rPr>
          <w:rFonts w:cs="Times New Roman" w:ascii="Times New Roman" w:hAnsi="Times New Roman"/>
          <w:color w:val="000000"/>
        </w:rPr>
        <w:t>Например, пациент может рассказывать, что когда он просыпается, то не чувствует боли, но стоит ему подумать о том, что нужно встать, как боль тут же возвращается. Анализируя мысли, которые ему пришли в голову в тот момент, он может вспомнить, что тогда вдруг подумал о своей болезни, о том, что не может вести себя, как раньше. Когда же он все-таки встал, то какое-то время испытывал боль не слишком сильную, но стоило ему услышать телефонный звонок, как боль резко усилилась.</w:t>
      </w:r>
    </w:p>
    <w:p>
      <w:pPr>
        <w:pStyle w:val="Normal1"/>
        <w:ind w:firstLine="567"/>
        <w:jc w:val="both"/>
        <w:rPr/>
      </w:pPr>
      <w:r>
        <w:rPr>
          <w:rFonts w:cs="Times New Roman" w:ascii="Times New Roman" w:hAnsi="Times New Roman"/>
          <w:color w:val="000000"/>
        </w:rPr>
        <w:t>Для нас такой рассказ обозначал бы, что его боли способствует общая нега</w:t>
        <w:softHyphen/>
        <w:t>тивная установка пациента. Вместо того, чтобы представлять се6я сильным и способным справиться с бытовыми трудностями он напоминает, себе о болезни, заранее, думает о том, как нелегко ему будет что-то сделать. В довершение всего он ждет неприятностей от телефонного разговора. В этом случае мы бы спросили его, от кого он ждал звонка, как представлял себе возможный разговор и почему считал, что не сможет справиться с возникшей ситуацией.</w:t>
      </w:r>
    </w:p>
    <w:p>
      <w:pPr>
        <w:pStyle w:val="Normal1"/>
        <w:ind w:firstLine="567"/>
        <w:jc w:val="both"/>
        <w:rPr>
          <w:rFonts w:ascii="Times New Roman" w:hAnsi="Times New Roman" w:cs="Times New Roman"/>
          <w:color w:val="000000"/>
        </w:rPr>
      </w:pPr>
      <w:r>
        <w:rPr>
          <w:rFonts w:cs="Times New Roman" w:ascii="Times New Roman" w:hAnsi="Times New Roman"/>
          <w:color w:val="000000"/>
        </w:rPr>
        <w:t>Если ему удастся осознать те установки, которые влияют на боль, он полу</w:t>
        <w:softHyphen/>
        <w:t>чит возможность как-то изменять свои мысли. Для того, чтобы усилить положи</w:t>
        <w:softHyphen/>
        <w:t>тельные ожидания, больной мог бы чаще выполнять упражнение на релаксацию и визуализацию. Изменив способ реагирования на неизбежные ситуации, он стал бы менее уязвим для возможных стрессов. Понимание того, как человек сам спо</w:t>
        <w:softHyphen/>
        <w:t>собствует испытываемой боли, является первым важным шагом к тому, чтобы она стала меньш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Работа с мысленными образами для уменьшения боли</w:t>
      </w:r>
    </w:p>
    <w:p>
      <w:pPr>
        <w:pStyle w:val="Normal1"/>
        <w:ind w:firstLine="567"/>
        <w:jc w:val="both"/>
        <w:rPr/>
      </w:pPr>
      <w:r>
        <w:rPr>
          <w:rFonts w:cs="Times New Roman" w:ascii="Times New Roman" w:hAnsi="Times New Roman"/>
          <w:color w:val="000000"/>
        </w:rPr>
        <w:t>Рассматривая вместе с нашими пациентами способствующие возникновению боли эмоциональные компоненты, мы одновременно применяем три способа непосред</w:t>
        <w:softHyphen/>
        <w:t>ственной борьбы с болью с помощью мысленных образов. К ним относятся зри</w:t>
        <w:softHyphen/>
        <w:t>тельное представление целительных сил самого организма, установление связи с болью и зрительное представление боли (все эти способы основаны на работах доктора Шили из Центра боли и реабилитации в Лакроссе (штат Висконсин) и доктора Бреслера из клиники болетерапии медицинского колледжа при Кали</w:t>
        <w:softHyphen/>
        <w:t>форнийском университете). Попробуйте все три способа, пока не выберете наибо</w:t>
        <w:softHyphen/>
        <w:t>лее подходящий для вас. Обращайтесь к каждому из них по мере необходимости. Не бойтесь, что от слишком частого применения упражнения станут помогать хуже. Мы хотели бы надеяться, что отталкиваясь от наших методик, вы сможете найти свои собственные способы преодоления бол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Зрительное представление целительных сил своего организма</w:t>
      </w:r>
    </w:p>
    <w:p>
      <w:pPr>
        <w:pStyle w:val="Normal1"/>
        <w:ind w:firstLine="567"/>
        <w:jc w:val="both"/>
        <w:rPr/>
      </w:pPr>
      <w:r>
        <w:rPr>
          <w:rFonts w:cs="Times New Roman" w:ascii="Times New Roman" w:hAnsi="Times New Roman"/>
          <w:color w:val="000000"/>
        </w:rPr>
        <w:t>Цель данного упражнения — помочь человеку мобилизовать целительные силы организма и направить их к больному месту, чтобы исправить существующие там неполадки и таким образом уменьшить боль. Выполняя данное упражнение, вы усиливаете веру в свою способность управлять болью и происходящими в вашем теле процессами, уменьшая при этом страх, который часто является одним из компонентов боли.</w:t>
      </w:r>
    </w:p>
    <w:p>
      <w:pPr>
        <w:pStyle w:val="Normal1"/>
        <w:ind w:left="567" w:hanging="0"/>
        <w:jc w:val="both"/>
        <w:rPr/>
      </w:pPr>
      <w:r>
        <w:rPr>
          <w:rFonts w:cs="Times New Roman" w:ascii="Times New Roman" w:hAnsi="Times New Roman"/>
          <w:b/>
          <w:color w:val="000000"/>
        </w:rPr>
        <w:t>1</w:t>
      </w:r>
      <w:r>
        <w:rPr>
          <w:rFonts w:cs="Times New Roman" w:ascii="Times New Roman" w:hAnsi="Times New Roman"/>
          <w:color w:val="000000"/>
        </w:rPr>
        <w:t>. Начните с упражнения на расслабление, приведенного в одиннадцатой главе.</w:t>
      </w:r>
    </w:p>
    <w:p>
      <w:pPr>
        <w:pStyle w:val="Normal1"/>
        <w:ind w:left="567" w:hanging="0"/>
        <w:jc w:val="both"/>
        <w:rPr/>
      </w:pPr>
      <w:r>
        <w:rPr>
          <w:rFonts w:cs="Times New Roman" w:ascii="Times New Roman" w:hAnsi="Times New Roman"/>
          <w:b/>
          <w:color w:val="000000"/>
        </w:rPr>
        <w:t>2</w:t>
      </w:r>
      <w:r>
        <w:rPr>
          <w:rFonts w:cs="Times New Roman" w:ascii="Times New Roman" w:hAnsi="Times New Roman"/>
          <w:color w:val="000000"/>
        </w:rPr>
        <w:t>. Представьте себе, что ваши белые кровяные тельца (или какой-то иной символ целительных сил вашего организма) отправляются на разведку, чтобы выяснить, в чем причина испытываемой боли. Постарайтесь увидеть этих «разведчиков» как можно отчетливее. Пошлите их к тому месту, где вы ощущаете боль.</w:t>
      </w:r>
    </w:p>
    <w:p>
      <w:pPr>
        <w:pStyle w:val="Normal1"/>
        <w:ind w:left="567" w:hanging="0"/>
        <w:jc w:val="both"/>
        <w:rPr/>
      </w:pPr>
      <w:r>
        <w:rPr>
          <w:rFonts w:cs="Times New Roman" w:ascii="Times New Roman" w:hAnsi="Times New Roman"/>
          <w:b/>
          <w:color w:val="000000"/>
        </w:rPr>
        <w:t>3.</w:t>
      </w:r>
      <w:r>
        <w:rPr>
          <w:rFonts w:cs="Times New Roman" w:ascii="Times New Roman" w:hAnsi="Times New Roman"/>
          <w:color w:val="000000"/>
        </w:rPr>
        <w:t xml:space="preserve"> Если белые кровяные тельца (или какой-то другой выбранный вами образ) обнаруживают раковые клетки, представьте себе, как белые клетки нападают на них и уничтожают, оставляя после себя чистую и здоровую ткань, совершенно свободную от боли.</w:t>
      </w:r>
    </w:p>
    <w:p>
      <w:pPr>
        <w:pStyle w:val="Normal1"/>
        <w:ind w:left="567" w:hanging="0"/>
        <w:jc w:val="both"/>
        <w:rPr/>
      </w:pPr>
      <w:r>
        <w:rPr>
          <w:rFonts w:cs="Times New Roman" w:ascii="Times New Roman" w:hAnsi="Times New Roman"/>
          <w:b/>
          <w:color w:val="000000"/>
        </w:rPr>
        <w:t>4</w:t>
      </w:r>
      <w:r>
        <w:rPr>
          <w:rFonts w:cs="Times New Roman" w:ascii="Times New Roman" w:hAnsi="Times New Roman"/>
          <w:color w:val="000000"/>
        </w:rPr>
        <w:t>. Если эти белые кровяные тельца (или ваш собственный мысленный образ) находят не рак, а напряженные болезненные мышцы или связки, то представьте себе, что эти мышцы! или связки расслабляются. Постарайтесь почувствовать расслабление в этой области, мысленно вообразите, как они расслабляются, подобно натянутой и отпущенной резинке.</w:t>
      </w:r>
    </w:p>
    <w:p>
      <w:pPr>
        <w:pStyle w:val="Normal1"/>
        <w:ind w:left="567" w:hanging="0"/>
        <w:jc w:val="both"/>
        <w:rPr/>
      </w:pPr>
      <w:r>
        <w:rPr>
          <w:rFonts w:cs="Times New Roman" w:ascii="Times New Roman" w:hAnsi="Times New Roman"/>
          <w:b/>
          <w:color w:val="000000"/>
        </w:rPr>
        <w:t>5.</w:t>
      </w:r>
      <w:r>
        <w:rPr>
          <w:rFonts w:cs="Times New Roman" w:ascii="Times New Roman" w:hAnsi="Times New Roman"/>
          <w:color w:val="000000"/>
        </w:rPr>
        <w:t xml:space="preserve"> Обратите внимание, что по мере того, как вы удерживаете в воображении</w:t>
      </w:r>
    </w:p>
    <w:p>
      <w:pPr>
        <w:pStyle w:val="Normal1"/>
        <w:ind w:left="567" w:hanging="0"/>
        <w:jc w:val="both"/>
        <w:rPr/>
      </w:pPr>
      <w:r>
        <w:rPr>
          <w:rFonts w:cs="Times New Roman" w:ascii="Times New Roman" w:hAnsi="Times New Roman"/>
          <w:color w:val="000000"/>
        </w:rPr>
        <w:t>образ расслабляющихся мышц и связок, боль постепенно уменьшается и может даже полностью отступить.</w:t>
      </w:r>
    </w:p>
    <w:p>
      <w:pPr>
        <w:pStyle w:val="Normal1"/>
        <w:ind w:left="567" w:hanging="0"/>
        <w:jc w:val="both"/>
        <w:rPr/>
      </w:pPr>
      <w:r>
        <w:rPr>
          <w:rFonts w:cs="Times New Roman" w:ascii="Times New Roman" w:hAnsi="Times New Roman"/>
          <w:b/>
          <w:color w:val="000000"/>
        </w:rPr>
        <w:t>6.</w:t>
      </w:r>
      <w:r>
        <w:rPr>
          <w:rFonts w:cs="Times New Roman" w:ascii="Times New Roman" w:hAnsi="Times New Roman"/>
          <w:color w:val="000000"/>
        </w:rPr>
        <w:t xml:space="preserve"> Мысленно похвалите себя за то, что принимаете участие в преодолении боли, а затем вернитесь к своей обычной деятельности.</w:t>
      </w:r>
    </w:p>
    <w:p>
      <w:pPr>
        <w:pStyle w:val="Normal1"/>
        <w:ind w:left="567" w:hanging="0"/>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Налаживание связи с болью</w:t>
      </w:r>
    </w:p>
    <w:p>
      <w:pPr>
        <w:pStyle w:val="Normal1"/>
        <w:ind w:firstLine="567"/>
        <w:jc w:val="both"/>
        <w:rPr/>
      </w:pPr>
      <w:r>
        <w:rPr>
          <w:rFonts w:cs="Times New Roman" w:ascii="Times New Roman" w:hAnsi="Times New Roman"/>
          <w:color w:val="000000"/>
        </w:rPr>
        <w:t>С болью, как и с Внутренним Наставником, можно установить связь и вести мысленный разговор. И в том, и в другом случае вы можете многое узнать об эмоциональных слагаемых вашей боли и заболевания. Например, Гвен, о которой мы уже рассказывали в пятнадцатой главе, почувствовав боль, обратилась за советом к своему источнику мудрости — «доктору Фрицу». Он объяснил ей, что причиной боли являлось нежелание выполнять данное обещание. Когда, последо</w:t>
        <w:softHyphen/>
        <w:t>вав его совету (на самом деле — своему собственному пониманию ситуации), она отказалась от обещания (речь шла о поездке к дочери), боль прошла. Никто не сможет назвать причину ваших неприятностей лучше, чем вы сами.</w:t>
      </w:r>
    </w:p>
    <w:p>
      <w:pPr>
        <w:pStyle w:val="Normal1"/>
        <w:ind w:left="567" w:hanging="0"/>
        <w:jc w:val="both"/>
        <w:rPr/>
      </w:pPr>
      <w:r>
        <w:rPr>
          <w:rFonts w:cs="Times New Roman" w:ascii="Times New Roman" w:hAnsi="Times New Roman"/>
          <w:b/>
          <w:color w:val="000000"/>
        </w:rPr>
        <w:t>1</w:t>
      </w:r>
      <w:r>
        <w:rPr>
          <w:rFonts w:cs="Times New Roman" w:ascii="Times New Roman" w:hAnsi="Times New Roman"/>
          <w:color w:val="000000"/>
        </w:rPr>
        <w:t>. Начните с упражнения на расслабление, приведенного в одиннадцатой главе.</w:t>
      </w:r>
    </w:p>
    <w:p>
      <w:pPr>
        <w:pStyle w:val="Normal1"/>
        <w:ind w:left="567" w:hanging="0"/>
        <w:jc w:val="both"/>
        <w:rPr/>
      </w:pPr>
      <w:r>
        <w:rPr>
          <w:rFonts w:cs="Times New Roman" w:ascii="Times New Roman" w:hAnsi="Times New Roman"/>
          <w:b/>
          <w:color w:val="000000"/>
        </w:rPr>
        <w:t>2.</w:t>
      </w:r>
      <w:r>
        <w:rPr>
          <w:rFonts w:cs="Times New Roman" w:ascii="Times New Roman" w:hAnsi="Times New Roman"/>
          <w:color w:val="000000"/>
        </w:rPr>
        <w:t xml:space="preserve"> Представьте свою боль в образе какого-нибудь существа. Постарайтесь, как можно подробнее его рассмотреть.</w:t>
      </w:r>
    </w:p>
    <w:p>
      <w:pPr>
        <w:pStyle w:val="Normal1"/>
        <w:ind w:left="567" w:hanging="0"/>
        <w:jc w:val="both"/>
        <w:rPr/>
      </w:pPr>
      <w:r>
        <w:rPr>
          <w:rFonts w:cs="Times New Roman" w:ascii="Times New Roman" w:hAnsi="Times New Roman"/>
          <w:b/>
          <w:color w:val="000000"/>
        </w:rPr>
        <w:t>3.</w:t>
      </w:r>
      <w:r>
        <w:rPr>
          <w:rFonts w:cs="Times New Roman" w:ascii="Times New Roman" w:hAnsi="Times New Roman"/>
          <w:color w:val="000000"/>
        </w:rPr>
        <w:t xml:space="preserve"> Постарайтесь завести разговор с этим существом. Спросите его, почему оно здесь, каковы его цели. Внимательно выслушайте его ответы.</w:t>
      </w:r>
    </w:p>
    <w:p>
      <w:pPr>
        <w:pStyle w:val="Normal1"/>
        <w:ind w:left="567" w:hanging="0"/>
        <w:jc w:val="both"/>
        <w:rPr/>
      </w:pPr>
      <w:r>
        <w:rPr>
          <w:rFonts w:cs="Times New Roman" w:ascii="Times New Roman" w:hAnsi="Times New Roman"/>
          <w:b/>
          <w:color w:val="000000"/>
        </w:rPr>
        <w:t>4.</w:t>
      </w:r>
      <w:r>
        <w:rPr>
          <w:rFonts w:cs="Times New Roman" w:ascii="Times New Roman" w:hAnsi="Times New Roman"/>
          <w:color w:val="000000"/>
        </w:rPr>
        <w:t xml:space="preserve"> Теперь спросите это существо, эту боль, что вы можете сделать, чтобы от нее избавиться. Внимательно выслушайте, что оно вам сообщит.</w:t>
      </w:r>
    </w:p>
    <w:p>
      <w:pPr>
        <w:pStyle w:val="Normal1"/>
        <w:ind w:left="567" w:hanging="0"/>
        <w:jc w:val="both"/>
        <w:rPr/>
      </w:pPr>
      <w:r>
        <w:rPr>
          <w:rFonts w:cs="Times New Roman" w:ascii="Times New Roman" w:hAnsi="Times New Roman"/>
          <w:b/>
          <w:color w:val="000000"/>
        </w:rPr>
        <w:t>5.</w:t>
      </w:r>
      <w:r>
        <w:rPr>
          <w:rFonts w:cs="Times New Roman" w:ascii="Times New Roman" w:hAnsi="Times New Roman"/>
          <w:color w:val="000000"/>
        </w:rPr>
        <w:t xml:space="preserve"> Откройте глаза и начните выполнять его советы. Обратите внимание, уменьшается ли ваша боль.</w:t>
      </w:r>
    </w:p>
    <w:p>
      <w:pPr>
        <w:pStyle w:val="Normal1"/>
        <w:ind w:left="567" w:hanging="0"/>
        <w:jc w:val="both"/>
        <w:rPr/>
      </w:pPr>
      <w:r>
        <w:rPr>
          <w:rFonts w:cs="Times New Roman" w:ascii="Times New Roman" w:hAnsi="Times New Roman"/>
          <w:b/>
          <w:color w:val="000000"/>
        </w:rPr>
        <w:t>6.</w:t>
      </w:r>
      <w:r>
        <w:rPr>
          <w:rFonts w:cs="Times New Roman" w:ascii="Times New Roman" w:hAnsi="Times New Roman"/>
          <w:color w:val="000000"/>
        </w:rPr>
        <w:t xml:space="preserve"> Поздравьте себя с тем, что вам удалось уменьшить боль, и возвращайтесь к обычной деятельности.</w:t>
      </w:r>
    </w:p>
    <w:p>
      <w:pPr>
        <w:pStyle w:val="Normal1"/>
        <w:ind w:left="567" w:hanging="0"/>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Зрительное представление боли</w:t>
      </w:r>
    </w:p>
    <w:p>
      <w:pPr>
        <w:pStyle w:val="Normal1"/>
        <w:ind w:firstLine="567"/>
        <w:jc w:val="both"/>
        <w:rPr/>
      </w:pPr>
      <w:r>
        <w:rPr>
          <w:rFonts w:cs="Times New Roman" w:ascii="Times New Roman" w:hAnsi="Times New Roman"/>
          <w:color w:val="000000"/>
        </w:rPr>
        <w:t>Еще один способ уменьшения боли состоит в том, чтобы представить себе, как она выглядит. Как и первое упражнение, этот метод направлен на усиление веры, в соб</w:t>
        <w:softHyphen/>
        <w:t>ственную способность управлять процессами, происходящими в вашем организме.</w:t>
      </w:r>
    </w:p>
    <w:p>
      <w:pPr>
        <w:pStyle w:val="Normal1"/>
        <w:ind w:left="567" w:hanging="0"/>
        <w:jc w:val="both"/>
        <w:rPr/>
      </w:pPr>
      <w:r>
        <w:rPr>
          <w:rFonts w:cs="Times New Roman" w:ascii="Times New Roman" w:hAnsi="Times New Roman"/>
          <w:b/>
          <w:color w:val="000000"/>
        </w:rPr>
        <w:t>1.</w:t>
      </w:r>
      <w:r>
        <w:rPr>
          <w:rFonts w:cs="Times New Roman" w:ascii="Times New Roman" w:hAnsi="Times New Roman"/>
          <w:color w:val="000000"/>
        </w:rPr>
        <w:t xml:space="preserve"> Начните с упражнения на расслабление, приведенного в одиннадцатой главе.</w:t>
      </w:r>
    </w:p>
    <w:p>
      <w:pPr>
        <w:pStyle w:val="Normal1"/>
        <w:ind w:left="567" w:hanging="0"/>
        <w:jc w:val="both"/>
        <w:rPr/>
      </w:pPr>
      <w:r>
        <w:rPr>
          <w:rFonts w:cs="Times New Roman" w:ascii="Times New Roman" w:hAnsi="Times New Roman"/>
          <w:b/>
          <w:color w:val="000000"/>
        </w:rPr>
        <w:t>2.</w:t>
      </w:r>
      <w:r>
        <w:rPr>
          <w:rFonts w:cs="Times New Roman" w:ascii="Times New Roman" w:hAnsi="Times New Roman"/>
          <w:color w:val="000000"/>
        </w:rPr>
        <w:t xml:space="preserve"> Сосредоточьтесь на боли. Какого она цвета? Постарайтесь поточнее увидеть ее цвет, размер и форму. Это может быть ярко красный шар, размером с теннисный, баскетбольный мяч или грейпфрут.</w:t>
      </w:r>
    </w:p>
    <w:p>
      <w:pPr>
        <w:pStyle w:val="Normal1"/>
        <w:ind w:left="567" w:hanging="0"/>
        <w:jc w:val="both"/>
        <w:rPr/>
      </w:pPr>
      <w:r>
        <w:rPr>
          <w:rFonts w:cs="Times New Roman" w:ascii="Times New Roman" w:hAnsi="Times New Roman"/>
          <w:b/>
          <w:color w:val="000000"/>
        </w:rPr>
        <w:t>3.</w:t>
      </w:r>
      <w:r>
        <w:rPr>
          <w:rFonts w:cs="Times New Roman" w:ascii="Times New Roman" w:hAnsi="Times New Roman"/>
          <w:color w:val="000000"/>
        </w:rPr>
        <w:t xml:space="preserve"> Мысленно удалите этот шар из своего тела и поместите его на расстоянии, скажем, метра три от вас.</w:t>
      </w:r>
    </w:p>
    <w:p>
      <w:pPr>
        <w:pStyle w:val="Normal1"/>
        <w:ind w:left="567" w:hanging="0"/>
        <w:jc w:val="both"/>
        <w:rPr/>
      </w:pPr>
      <w:r>
        <w:rPr>
          <w:rFonts w:cs="Times New Roman" w:ascii="Times New Roman" w:hAnsi="Times New Roman"/>
          <w:b/>
          <w:color w:val="000000"/>
        </w:rPr>
        <w:t>4.</w:t>
      </w:r>
      <w:r>
        <w:rPr>
          <w:rFonts w:cs="Times New Roman" w:ascii="Times New Roman" w:hAnsi="Times New Roman"/>
          <w:color w:val="000000"/>
        </w:rPr>
        <w:t xml:space="preserve"> Мысленно увеличьте этот шар до размера баскетбольного мяча. Затем уменьшите его до размеров горошины. Теперь пусть он станет такого размера, как ему хочется. Обычно он возвращается к тому размеру, с которого началась визуализация.</w:t>
      </w:r>
    </w:p>
    <w:p>
      <w:pPr>
        <w:pStyle w:val="Normal1"/>
        <w:ind w:left="567" w:hanging="0"/>
        <w:jc w:val="both"/>
        <w:rPr/>
      </w:pPr>
      <w:r>
        <w:rPr>
          <w:rFonts w:cs="Times New Roman" w:ascii="Times New Roman" w:hAnsi="Times New Roman"/>
          <w:b/>
          <w:color w:val="000000"/>
        </w:rPr>
        <w:t>5.</w:t>
      </w:r>
      <w:r>
        <w:rPr>
          <w:rFonts w:cs="Times New Roman" w:ascii="Times New Roman" w:hAnsi="Times New Roman"/>
          <w:color w:val="000000"/>
        </w:rPr>
        <w:t xml:space="preserve"> Начните изменять цвет шара. Сделайте его сперва розовым, затем бледно-зеленым.</w:t>
      </w:r>
    </w:p>
    <w:p>
      <w:pPr>
        <w:pStyle w:val="Normal1"/>
        <w:ind w:left="567" w:hanging="0"/>
        <w:jc w:val="both"/>
        <w:rPr/>
      </w:pPr>
      <w:r>
        <w:rPr>
          <w:rFonts w:cs="Times New Roman" w:ascii="Times New Roman" w:hAnsi="Times New Roman"/>
          <w:b/>
          <w:color w:val="000000"/>
        </w:rPr>
        <w:t>6.</w:t>
      </w:r>
      <w:r>
        <w:rPr>
          <w:rFonts w:cs="Times New Roman" w:ascii="Times New Roman" w:hAnsi="Times New Roman"/>
          <w:color w:val="000000"/>
        </w:rPr>
        <w:t xml:space="preserve"> Теперь возьмите зеленый шар и поместите его обратно, в первоначальное</w:t>
      </w:r>
    </w:p>
    <w:p>
      <w:pPr>
        <w:pStyle w:val="Normal1"/>
        <w:ind w:left="567" w:hanging="0"/>
        <w:jc w:val="both"/>
        <w:rPr/>
      </w:pPr>
      <w:r>
        <w:rPr>
          <w:rFonts w:cs="Times New Roman" w:ascii="Times New Roman" w:hAnsi="Times New Roman"/>
          <w:color w:val="000000"/>
        </w:rPr>
        <w:t>место. Обратите внимание, не удалось ли вам уменьшить боль. 7- Откройте глаза и возвращайтесь к каждодневным занятиям.</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Удовольствие вместо боли</w:t>
      </w:r>
    </w:p>
    <w:p>
      <w:pPr>
        <w:pStyle w:val="Normal1"/>
        <w:ind w:firstLine="567"/>
        <w:jc w:val="both"/>
        <w:rPr/>
      </w:pPr>
      <w:r>
        <w:rPr>
          <w:rFonts w:cs="Times New Roman" w:ascii="Times New Roman" w:hAnsi="Times New Roman"/>
          <w:color w:val="000000"/>
        </w:rPr>
        <w:t>Некоторые из наших пациентов открыли для себя, возможно, наиболее продук</w:t>
        <w:softHyphen/>
        <w:t>тивный способ: они стараются заменить боль какими-нибудь удовольствиями. Они заметили, что если при появлении боли заняться чем-то приятным, приносящим радость, боль ослабевает или даже вовсе исчезает.</w:t>
      </w:r>
    </w:p>
    <w:p>
      <w:pPr>
        <w:pStyle w:val="Normal1"/>
        <w:ind w:firstLine="567"/>
        <w:jc w:val="both"/>
        <w:rPr/>
      </w:pPr>
      <w:r>
        <w:rPr>
          <w:rFonts w:cs="Times New Roman" w:ascii="Times New Roman" w:hAnsi="Times New Roman"/>
          <w:color w:val="000000"/>
        </w:rPr>
        <w:t>Один из наших больных — Тим, хирург по профессии, страдавший болез</w:t>
        <w:softHyphen/>
        <w:t>нью Ходжкина, иногда испытывал настолько сильные боли, что ему было трудно передвигаться. Однажды во время групповых терапевтических занятий мы пред</w:t>
        <w:softHyphen/>
        <w:t>ложили ему попробовать порыбачить. Несмотря на то, что место клева было в полумиле от нашего центра, и Тим не был уверен, что сможет туда добраться, он все-таки решил попробовать, и отправился на речку в сопровождении еще одного пациента.</w:t>
      </w:r>
    </w:p>
    <w:p>
      <w:pPr>
        <w:pStyle w:val="Normal1"/>
        <w:ind w:firstLine="567"/>
        <w:jc w:val="both"/>
        <w:rPr/>
      </w:pPr>
      <w:r>
        <w:rPr>
          <w:rFonts w:cs="Times New Roman" w:ascii="Times New Roman" w:hAnsi="Times New Roman"/>
          <w:color w:val="000000"/>
        </w:rPr>
        <w:t>Когда они добрались до места, второму пациенту пришлось помочь Тиму приготовить удочку, но стоило Тиму ее забросить, как он тут же поймал форель. Боль моментально покинула его. В течение примерно сорока пяти минут они удили рыбу, и все это время Тим совершенно не испытывал боли. Более того, ему так хотелось вернуться и продемонстрировать всем свой улов, что он без труда дошел обратно.</w:t>
      </w:r>
    </w:p>
    <w:p>
      <w:pPr>
        <w:pStyle w:val="Normal1"/>
        <w:ind w:firstLine="567"/>
        <w:jc w:val="both"/>
        <w:rPr/>
      </w:pPr>
      <w:r>
        <w:rPr>
          <w:rFonts w:cs="Times New Roman" w:ascii="Times New Roman" w:hAnsi="Times New Roman"/>
          <w:color w:val="000000"/>
        </w:rPr>
        <w:t>Тим как врач знал, что такие вещи случаются, но не представлял, что они могут произойти с ним самим. На следующий день мы предложили ему партию в теннис, так как знали, что когда-то он был замечательным игроком, но уже два года — с того момента, как ему был поставлен диагноз — не брал в руки ракетки. Мы подавали мяч так, чтобы он мог его отбивать без особых усилий и чтобы ему не приходилось много двигаться по площадке. Через тридцать минут мы прекра</w:t>
        <w:softHyphen/>
        <w:t>тили игру, поскольку Тим несколько устал. Он сказал, что все это время не чувствовал боли. К его большому удивлению, следующие два дня она тоже прак</w:t>
        <w:softHyphen/>
        <w:t>тически не возвращалась.</w:t>
      </w:r>
    </w:p>
    <w:p>
      <w:pPr>
        <w:pStyle w:val="Normal1"/>
        <w:ind w:firstLine="567"/>
        <w:jc w:val="both"/>
        <w:rPr/>
      </w:pPr>
      <w:r>
        <w:rPr>
          <w:rFonts w:cs="Times New Roman" w:ascii="Times New Roman" w:hAnsi="Times New Roman"/>
          <w:color w:val="000000"/>
        </w:rPr>
        <w:t>То, что во время и после приятных физических упражнений боль отпускала Тима, может объясняться не только испытываемым удовольствием, но и тем, что он занимался физической деятельностью, которой лишал себя все это время из-за боли. Взаимосвязь разума, тела и эмоций построена на том, что улучшение физи</w:t>
        <w:softHyphen/>
        <w:t>ческого состояния приводит к улучшению душевного состояния и наоборот.</w:t>
      </w:r>
    </w:p>
    <w:p>
      <w:pPr>
        <w:pStyle w:val="Normal1"/>
        <w:ind w:firstLine="567"/>
        <w:jc w:val="both"/>
        <w:rPr/>
      </w:pPr>
      <w:r>
        <w:rPr>
          <w:rFonts w:cs="Times New Roman" w:ascii="Times New Roman" w:hAnsi="Times New Roman"/>
          <w:color w:val="000000"/>
        </w:rPr>
        <w:t>Мы ни в коей мере не можем обещать, что если вы прямо сейчас ринетесь заниматься активными физическими упражнениями, то у вас боль исчезнет, но мы много раз замечали, что когда пациенты начинают испытывать боль, они прекращают заниматься тем, что доставляет им удовольствие. Иногда создается такое впечатление, что они просто наказывают себя за то, что испытывают боль, лишая себя даже тех удовольствий, которые остаются для них вполне доступны</w:t>
        <w:softHyphen/>
        <w:t>ми. Мы заметили, что участие в чем-то, что приносит человеку радость, одновре</w:t>
        <w:softHyphen/>
        <w:t>менно приносит ему и уменьшение боли.</w:t>
      </w:r>
    </w:p>
    <w:p>
      <w:pPr>
        <w:pStyle w:val="Normal1"/>
        <w:ind w:firstLine="567"/>
        <w:jc w:val="both"/>
        <w:rPr/>
      </w:pPr>
      <w:r>
        <w:rPr>
          <w:rFonts w:cs="Times New Roman" w:ascii="Times New Roman" w:hAnsi="Times New Roman"/>
          <w:color w:val="000000"/>
        </w:rPr>
        <w:t>Однако если, несмотря ни на что, ваша боль не утихает, попробуйте обра</w:t>
        <w:softHyphen/>
        <w:t>щаться с ней так же, как вы обращаетесь с раком в целом. Постарайтесь понять эмоциональные составляющие боли, исследуйте ее возможные причины, а затем разрешите себе удовлетворять свои эмоциональные потребности, не прибегая к боли, как оправданию. Тогда после того, как вы вновь утвердитесь в своей спо</w:t>
        <w:softHyphen/>
        <w:t>собности управлять происходящими в организме процессами, и усилите свою уста</w:t>
        <w:softHyphen/>
        <w:t>новку на выздоровление, весьма вероятно, что ваша боль исчезнет.</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5">
                <wp:simplePos x="0" y="0"/>
                <wp:positionH relativeFrom="column">
                  <wp:posOffset>1018540</wp:posOffset>
                </wp:positionH>
                <wp:positionV relativeFrom="paragraph">
                  <wp:posOffset>100330</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5"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7</w:t>
                            </w:r>
                          </w:p>
                        </w:txbxContent>
                      </wps:txbx>
                      <wps:bodyPr anchor="t">
                        <a:noAutofit/>
                      </wps:bodyPr>
                    </wps:wsp>
                  </a:graphicData>
                </a:graphic>
              </wp:anchor>
            </w:drawing>
          </mc:Choice>
          <mc:Fallback>
            <w:pict>
              <v:shape id="shape_0" fillcolor="white" stroked="t" o:allowincell="f" style="position:absolute;margin-left:80.2pt;margin-top:7.9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7</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ФИЗИЧЕСКИЕ   УПРАЖНЕНИЯ</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Мы всерьез задумались о том, чтобы включить физические упражнения в свою программу лечения, в 1976 году - после встречи с доктором Джеком Скаффом, выдающимся кардиологом, использующим физкультуру в качестве основного эле</w:t>
        <w:softHyphen/>
        <w:t>мента лечения больных-сердечников. Еще десять лет назад врачи полагали, что предложенная Скаффом довольно энергичная программа физических упражне</w:t>
        <w:softHyphen/>
        <w:t>ний таких больных скорее убьет, чем вылечит. Обсуждая возможности, которые подобная программа открывает для онкологических больных, мы  обратили вни</w:t>
        <w:softHyphen/>
        <w:t>мание, что те из наших пациентов, у кого дела обстоят наиболее успешно, продол</w:t>
        <w:softHyphen/>
        <w:t>жали весьма энергично заниматься спортом даже после того, как у них обнаружи</w:t>
        <w:softHyphen/>
        <w:t>ли рак, и все они отличались худощавостью и подвижностью</w:t>
      </w:r>
    </w:p>
    <w:p>
      <w:pPr>
        <w:pStyle w:val="Normal1"/>
        <w:ind w:firstLine="567"/>
        <w:jc w:val="both"/>
        <w:rPr/>
      </w:pPr>
      <w:r>
        <w:rPr>
          <w:rFonts w:cs="Times New Roman" w:ascii="Times New Roman" w:hAnsi="Times New Roman"/>
          <w:color w:val="000000"/>
        </w:rPr>
        <w:t>Основываясь на этих предварительных наблюдениях, мы стали изучать ме</w:t>
        <w:softHyphen/>
        <w:t>дицинскую литературу, чтобы выяснить, почему энергичные физические упраж</w:t>
        <w:softHyphen/>
        <w:t>нения оказывают такое хорошее воздействие на кардиологических и онкологичес</w:t>
        <w:softHyphen/>
        <w:t>ких больных. Один из первых фактов, бросившийся нам в глаза, заключался в том, что уровни кардиологических и онкологических заболеваний росли парал</w:t>
        <w:softHyphen/>
        <w:t>лельно друг другу вместе с индустриализацией общества. Степень заболеваемости раком и болезнями сердца резко возрастала по мере того, как жизнь становилась все более изобильной (люди получили возможность переедать), более сидячей (уменьшилось количество необходимых физических усилий) И гораздо более на</w:t>
        <w:softHyphen/>
        <w:t>пряженной.</w:t>
      </w:r>
    </w:p>
    <w:p>
      <w:pPr>
        <w:pStyle w:val="Normal1"/>
        <w:ind w:firstLine="567"/>
        <w:jc w:val="both"/>
        <w:rPr/>
      </w:pPr>
      <w:r>
        <w:rPr>
          <w:rFonts w:cs="Times New Roman" w:ascii="Times New Roman" w:hAnsi="Times New Roman"/>
          <w:color w:val="000000"/>
        </w:rPr>
        <w:t xml:space="preserve">В 1911 г. один из первых известных исследователей онкологических заболеваний, Джеймс Юинг обратил внимание, что </w:t>
      </w:r>
      <w:r>
        <w:rPr>
          <w:rFonts w:cs="Times New Roman" w:ascii="Times New Roman" w:hAnsi="Times New Roman"/>
          <w:i/>
          <w:color w:val="000080"/>
        </w:rPr>
        <w:t>зажиточные и мало работающие люди болеют раком чаще, чем бедные и много работающие</w:t>
      </w:r>
      <w:r>
        <w:rPr>
          <w:rFonts w:cs="Times New Roman" w:ascii="Times New Roman" w:hAnsi="Times New Roman"/>
          <w:color w:val="000000"/>
        </w:rPr>
        <w:t>. Юинг объяснял это недостатком физической нагрузки у принадлежащих к высшим классам людей. В 1921 г., анализируя истории болезни 86000 скончавшихся пациентов, И. Сильвертсен и А. У. Дальстром обнаружили, что наиболее высока» смертность от рака была среди тех, кто по роду своих занятий тратил мало мышечных усилий, и наоборот, среди тех, чей труд был связан с максимальными мышечными нагруз</w:t>
        <w:softHyphen/>
        <w:t>ками, уровень смертности от рака был минимальным. Говоря о том, что рак, по всей видимости, является продуктом «эпохи машин», названные авторы указыва</w:t>
        <w:softHyphen/>
        <w:t>ют, что в странах, находящихся на относительно невысоком уровне промышлен</w:t>
        <w:softHyphen/>
        <w:t>ного развития, уровень онкологических заболеваний тоже сравнительно низок.</w:t>
      </w:r>
    </w:p>
    <w:p>
      <w:pPr>
        <w:pStyle w:val="Normal1"/>
        <w:ind w:firstLine="567"/>
        <w:jc w:val="both"/>
        <w:rPr/>
      </w:pPr>
      <w:r>
        <w:rPr>
          <w:rFonts w:cs="Times New Roman" w:ascii="Times New Roman" w:hAnsi="Times New Roman"/>
          <w:color w:val="000000"/>
        </w:rPr>
        <w:t xml:space="preserve">Эту мысль подтверждают и исследования, проведенные на животных. В 1938 г. Сильвертсен обнаружил, что у мышей контрольной </w:t>
      </w:r>
      <w:r>
        <w:rPr>
          <w:rFonts w:cs="Times New Roman" w:ascii="Times New Roman" w:hAnsi="Times New Roman"/>
          <w:i/>
          <w:color w:val="000080"/>
        </w:rPr>
        <w:t>группы с неограниченным питанием и небольшим количеством физических нагрузок заболеваемость раком достигала 88 процентов</w:t>
      </w:r>
      <w:r>
        <w:rPr>
          <w:rFonts w:cs="Times New Roman" w:ascii="Times New Roman" w:hAnsi="Times New Roman"/>
          <w:color w:val="000000"/>
        </w:rPr>
        <w:t>, тогда как у того же особо подверженного раку вида мышей ее можно снизить до 16 процентов, просто уменьшив калорийность пищи и повысив их ежедневную физическую нагрузку. Значительное замедление роста опухолей у лабораторных животных, подвергавшихся повышенной физической нагрузке, показывали и другие исследования, в частности, опыты, проведенные Рушем и Клайном.</w:t>
      </w:r>
    </w:p>
    <w:p>
      <w:pPr>
        <w:pStyle w:val="Normal1"/>
        <w:ind w:firstLine="567"/>
        <w:jc w:val="both"/>
        <w:rPr/>
      </w:pPr>
      <w:r>
        <w:rPr>
          <w:rFonts w:cs="Times New Roman" w:ascii="Times New Roman" w:hAnsi="Times New Roman"/>
          <w:color w:val="000000"/>
        </w:rPr>
        <w:t>О потрясающих результатах своих исследований сообщили в 1960 г. С. Хофман и К. Пашикис. Мышам, которым до этого были пересажены раковые клетки, они вводили вытяжку из мышечной ткани от мыши, только что подвергнувшейся сильной физической нагрузке. Введение такой вытяжки приводило к уменьше</w:t>
        <w:softHyphen/>
        <w:t>нию роста опухоли, а в некоторых случаях даже к ее исчезновению. Введение же вытяжки из мышечной ткани от мыши, не подвергавшейся специальным физичес</w:t>
        <w:softHyphen/>
        <w:t>ким нагрузкам, не оказывало на рост опухоли никакого влияния.</w:t>
      </w:r>
    </w:p>
    <w:p>
      <w:pPr>
        <w:pStyle w:val="Normal1"/>
        <w:ind w:firstLine="567"/>
        <w:jc w:val="both"/>
        <w:rPr/>
      </w:pPr>
      <w:r>
        <w:rPr>
          <w:rFonts w:cs="Times New Roman" w:ascii="Times New Roman" w:hAnsi="Times New Roman"/>
          <w:color w:val="000000"/>
        </w:rPr>
        <w:t>В работах доктора Ганса Селье и других исследователей стресса высказыва</w:t>
        <w:softHyphen/>
        <w:t>ется предположение, что связь между физическими упражнениями и снижением заболеваемости раком может объясняться тем, что в этом случае наблюдается адекватный способ разрядки стресса. Ряд опытов показал, что когда животных снова и снова подвергают стрессу и при этом не предоставляют организму воз</w:t>
        <w:softHyphen/>
        <w:t>можности для физической реакции на него, то их состояние начинает постоянно ухудшаться. Если же подвергающимся стрессу животным, дать возможность от</w:t>
        <w:softHyphen/>
        <w:t>реагировать на него с помощью увеличения физической нагрузки на организм, нанесенный вред оказывается минимальным.</w:t>
      </w:r>
    </w:p>
    <w:p>
      <w:pPr>
        <w:pStyle w:val="Normal1"/>
        <w:ind w:firstLine="567"/>
        <w:jc w:val="both"/>
        <w:rPr/>
      </w:pPr>
      <w:r>
        <w:rPr>
          <w:rFonts w:cs="Times New Roman" w:ascii="Times New Roman" w:hAnsi="Times New Roman"/>
          <w:color w:val="000000"/>
        </w:rPr>
        <w:t>Эти факты и результаты других экспериментов, свидетельствующих о том, что энергичные физические действия стимулируют работу иммунной системы, доказывают, что физические упражнения — один из лучших способов адекват</w:t>
        <w:softHyphen/>
        <w:t>ной разрядки психологического стресса, который одновременно стимулирует ес</w:t>
        <w:softHyphen/>
        <w:t>тественный защитный механизм человека на борьбу со злокачественными забо</w:t>
        <w:softHyphen/>
        <w:t>леваниями.</w:t>
      </w:r>
    </w:p>
    <w:p>
      <w:pPr>
        <w:pStyle w:val="Normal1"/>
        <w:ind w:firstLine="567"/>
        <w:jc w:val="both"/>
        <w:rPr/>
      </w:pPr>
      <w:r>
        <w:rPr>
          <w:rFonts w:cs="Times New Roman" w:ascii="Times New Roman" w:hAnsi="Times New Roman"/>
          <w:color w:val="000000"/>
        </w:rPr>
        <w:t>Физические упражнения влияют не только на тело человека, они способны приводить к значительным психологическим изменениям. Как показал ряд иссле</w:t>
        <w:softHyphen/>
        <w:t>дований, для людей, регулярно занимающихся физкультурой (особенно сочета</w:t>
        <w:softHyphen/>
        <w:t>нием ходьбы и бега трусцой), свойственны большая гибкость взглядов и пред</w:t>
        <w:softHyphen/>
        <w:t>ставлений, повышенное ощущение самодостаточности, твердое представление о себе, более высокий уровень самооценки. Они менее склонны обвинять в своих бедах окружающих и реже впадают в депрессивные состояния. Создается общее впечатление, что такие люди в целом обладают более здоровым психологическим складом, что часто связывается с благоприятным прогнозом на развитие онколо</w:t>
        <w:softHyphen/>
        <w:t>гических заболеваний.</w:t>
      </w:r>
    </w:p>
    <w:p>
      <w:pPr>
        <w:pStyle w:val="Normal1"/>
        <w:ind w:firstLine="567"/>
        <w:jc w:val="both"/>
        <w:rPr/>
      </w:pPr>
      <w:r>
        <w:rPr>
          <w:rFonts w:cs="Times New Roman" w:ascii="Times New Roman" w:hAnsi="Times New Roman"/>
          <w:color w:val="000000"/>
        </w:rPr>
        <w:t>Для нас эти сведения особенно важны, поскольку, как мы видели, депрессия является одним из важнейших, способствующих как возникновению рака, так и его неблагоприятному течению, эмоциональных факторов. Поскольку недавние исследования свидетельствуют о влиянии депрессии на иммунную систему, физи</w:t>
        <w:softHyphen/>
        <w:t>ческие упражнения как еще один способ борьбы с депрессивными состояниями становятся мощным средством для возвращения здоровья.</w:t>
      </w:r>
    </w:p>
    <w:p>
      <w:pPr>
        <w:pStyle w:val="Normal1"/>
        <w:ind w:firstLine="567"/>
        <w:jc w:val="both"/>
        <w:rPr/>
      </w:pPr>
      <w:r>
        <w:rPr>
          <w:rFonts w:cs="Times New Roman" w:ascii="Times New Roman" w:hAnsi="Times New Roman"/>
          <w:color w:val="000000"/>
        </w:rPr>
        <w:t>Кроме того, психологические изменения у людей, регулярно занимающихся физическими упражнениями, очень похожи на те изменения, которые мы считаем признаком благоприятного прогноза. Для нас они означают, что онкологические больные, у которых эти изменения произошли, проживут дольше, чем предпола</w:t>
        <w:softHyphen/>
        <w:t>гается. Собственно говоря, те из участвовавших в нашей лечебной программе пациентов, которым удалось добиться именно этих личностных изменений, на</w:t>
        <w:softHyphen/>
        <w:t>много пережили отведенный им врачами срок.</w:t>
      </w:r>
    </w:p>
    <w:p>
      <w:pPr>
        <w:pStyle w:val="Normal1"/>
        <w:ind w:firstLine="567"/>
        <w:jc w:val="both"/>
        <w:rPr>
          <w:rFonts w:ascii="Times New Roman" w:hAnsi="Times New Roman" w:cs="Times New Roman"/>
          <w:color w:val="000000"/>
        </w:rPr>
      </w:pPr>
      <w:r>
        <w:rPr>
          <w:rFonts w:cs="Times New Roman" w:ascii="Times New Roman" w:hAnsi="Times New Roman"/>
          <w:color w:val="000000"/>
        </w:rPr>
        <w:t>Регулярные физические упражнения способствуют подобным личностным</w:t>
      </w:r>
    </w:p>
    <w:p>
      <w:pPr>
        <w:pStyle w:val="Normal1"/>
        <w:ind w:firstLine="567"/>
        <w:jc w:val="both"/>
        <w:rPr/>
      </w:pPr>
      <w:r>
        <w:rPr>
          <w:rFonts w:cs="Times New Roman" w:ascii="Times New Roman" w:hAnsi="Times New Roman"/>
          <w:color w:val="000000"/>
        </w:rPr>
        <w:t>изменениям и другими способами. Для того, чтобы найти время для занятий физ</w:t>
        <w:softHyphen/>
        <w:t>культурой, необходимо составить четкое расписание, распределить ежедневные обязанности, а это в свою очередь создает у человека ощущение, что он распоря</w:t>
        <w:softHyphen/>
        <w:t>жается своей жизнью. Такая положительная установка помогает создать способ</w:t>
        <w:softHyphen/>
        <w:t>ствующий выздоровлению эмоциональный климат.</w:t>
      </w:r>
    </w:p>
    <w:p>
      <w:pPr>
        <w:pStyle w:val="Normal1"/>
        <w:ind w:firstLine="567"/>
        <w:jc w:val="both"/>
        <w:rPr/>
      </w:pPr>
      <w:r>
        <w:rPr>
          <w:rFonts w:cs="Times New Roman" w:ascii="Times New Roman" w:hAnsi="Times New Roman"/>
          <w:color w:val="000000"/>
        </w:rPr>
        <w:t>И, в конце концов, физические упражнения приучают человека со внимани</w:t>
        <w:softHyphen/>
        <w:t>ем относиться к физическим потребностям своего тела. Ощущение бодрости и здоровья, которое вы приобретаете в результате регулярных занятий, помогает вам увидеть в своем теле друга, источник удовольствий, нечто достойное вашего внимания и заботы. Разрабатывая программу регулярных физических упражне</w:t>
        <w:softHyphen/>
        <w:t>ний, вы как бы подтверждаете важность самого себя и своего тела.</w:t>
      </w:r>
    </w:p>
    <w:p>
      <w:pPr>
        <w:pStyle w:val="Normal1"/>
        <w:ind w:firstLine="567"/>
        <w:jc w:val="both"/>
        <w:rPr/>
      </w:pPr>
      <w:r>
        <w:rPr>
          <w:rFonts w:cs="Times New Roman" w:ascii="Times New Roman" w:hAnsi="Times New Roman"/>
          <w:color w:val="000000"/>
        </w:rPr>
        <w:t>Если физкультура повлияет на физиологические изменения вашей иммун</w:t>
        <w:softHyphen/>
        <w:t>ной системы и, изменив психологическую установку, будет содействовать улуч</w:t>
        <w:softHyphen/>
        <w:t>шению качества жизни и выздоровлению, то за это стоит взяться, не жалея време</w:t>
        <w:softHyphen/>
        <w:t>ни и усилий.</w:t>
      </w:r>
    </w:p>
    <w:p>
      <w:pPr>
        <w:pStyle w:val="Normal1"/>
        <w:ind w:firstLine="567"/>
        <w:jc w:val="both"/>
        <w:rPr/>
      </w:pPr>
      <w:r>
        <w:rPr>
          <w:rFonts w:cs="Times New Roman" w:ascii="Times New Roman" w:hAnsi="Times New Roman"/>
          <w:color w:val="000000"/>
        </w:rPr>
        <w:t>Насколько нам известно, никто до сих пор не включал физические упражне</w:t>
        <w:softHyphen/>
        <w:t>ния в программу терапии онкологических больных. Возможно, специалисты бу</w:t>
        <w:softHyphen/>
        <w:t>дут возражать против введения таких занятий для больных с метастазами в кост</w:t>
        <w:softHyphen/>
        <w:t>ной ткани, для тех, у кого понижено содержание в крови тромбоцитов (то есть, нарушен процесс свертываемости крови) и больных с другими ограничениями, но мы считаем, что большинство пациентов даже с этими противопоказаниями могут заниматься хоть какими-то физическими упражнениями. Главное, чтобы они де</w:t>
        <w:softHyphen/>
        <w:t>лали это, не спеша, не слишком энергично, внимательно следя за любыми призна</w:t>
        <w:softHyphen/>
        <w:t>ками боли или напряжения и не забывая о том, что могут навредить себ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о часу три раза в неделю</w:t>
      </w:r>
    </w:p>
    <w:p>
      <w:pPr>
        <w:pStyle w:val="Normal1"/>
        <w:ind w:firstLine="567"/>
        <w:jc w:val="both"/>
        <w:rPr/>
      </w:pPr>
      <w:r>
        <w:rPr>
          <w:rFonts w:cs="Times New Roman" w:ascii="Times New Roman" w:hAnsi="Times New Roman"/>
          <w:color w:val="000000"/>
        </w:rPr>
        <w:t>Предлагаемая программа основана на схеме, разработанной для кардиологичес</w:t>
        <w:softHyphen/>
        <w:t>ких больных. Всех своих пациентов мы просим начинать заниматься по одному часу три раза в неделю. Обратите внимание на то, что занятия должны продол</w:t>
        <w:softHyphen/>
        <w:t>жаться в течение одного часа. Исследования показали, что если посвящать уп</w:t>
        <w:softHyphen/>
        <w:t>ражнениям менее одного часа в день, они не принесут столь значительных поло</w:t>
        <w:softHyphen/>
        <w:t>жительных результатов.</w:t>
      </w:r>
    </w:p>
    <w:p>
      <w:pPr>
        <w:pStyle w:val="Normal1"/>
        <w:ind w:firstLine="567"/>
        <w:jc w:val="both"/>
        <w:rPr/>
      </w:pPr>
      <w:r>
        <w:rPr>
          <w:rFonts w:cs="Times New Roman" w:ascii="Times New Roman" w:hAnsi="Times New Roman"/>
          <w:color w:val="000000"/>
        </w:rPr>
        <w:t>Если вы прикованы к постели и не можете шевелиться, мы бы посоветовали начать с визуализации: мысленно представляйте себе, как вы занимаетесь физи</w:t>
        <w:softHyphen/>
        <w:t>ческими упражнениями. Это послужит толчком для формирования установки на большую физическую подвижность и одновременно подтвердит ваше внимание к потребностям своего тела. Если вы можете шевелить руками и ногами — выпол</w:t>
        <w:softHyphen/>
        <w:t>няйте упражнения в кровати, а если вы в состоянии передвигаться по комнате или по дому, мы рекомендуем начать побольше ходить.</w:t>
      </w:r>
    </w:p>
    <w:p>
      <w:pPr>
        <w:pStyle w:val="Normal1"/>
        <w:ind w:firstLine="567"/>
        <w:jc w:val="both"/>
        <w:rPr/>
      </w:pPr>
      <w:r>
        <w:rPr>
          <w:rFonts w:cs="Times New Roman" w:ascii="Times New Roman" w:hAnsi="Times New Roman"/>
          <w:color w:val="000000"/>
        </w:rPr>
        <w:t>Давайте в качестве конкретного примера возьмем страдающего лейкемией человека, который в данный момент проходит в больнице курс химиотерапии. Он получает снимающие сильные боли наркотики и внутривенное питание. Обычно в таких случаях подвижность человека ограничена, и единственное, что он может сделать — это с посторонней помощью добраться до туалета и обратно. Сначала он должен решить, в какое время он будет заниматься физическими упражнения</w:t>
        <w:softHyphen/>
        <w:t>ми. Важно, чтобы этот час приходился на время, когда его меньше всего будут отвлекать — ну, скажем, с трех до четырех часов дня, когда у медсестер в боль</w:t>
        <w:softHyphen/>
        <w:t>нице пересменка.</w:t>
      </w:r>
    </w:p>
    <w:p>
      <w:pPr>
        <w:pStyle w:val="Normal1"/>
        <w:ind w:firstLine="567"/>
        <w:jc w:val="both"/>
        <w:rPr/>
      </w:pPr>
      <w:r>
        <w:rPr>
          <w:rFonts w:cs="Times New Roman" w:ascii="Times New Roman" w:hAnsi="Times New Roman"/>
          <w:color w:val="000000"/>
        </w:rPr>
        <w:t>В его состоянии — лежа в постели — можно начать упражнения с круговых движений руками и ногами. Постарайтесь вращать ими как можно дольше, не вызывая, однако, сильной боли (даже если одна рука связана с капельницей, можно попробовать шевелить пальцами или даже кистью). После этого попро</w:t>
        <w:softHyphen/>
        <w:t>буйте приподнимать голову с подушки и опускать ее обратно. Все эти движения следует выполнять минуты четыре — пять. Затем можно мысленно представить, что вы занимаетесь любимым спортом — играете в теннис, плаваете, или просто идете по лесу в приятном для себя темпе. Какие бы занятия вы ни представляли, важно, чтобы они были связаны с физической нагрузкой и доставляли вам удо</w:t>
        <w:softHyphen/>
        <w:t>вольствие. После пяти - десяти минут такой мысленной работы снова в течение четырех-пяти минут повторите физические упражнения — движения ногами, ру</w:t>
        <w:softHyphen/>
        <w:t>ками, головой и т. д. Затем снова в течение пяти — десяти минут представляйте, как занимаетесь любимым видом спорта.</w:t>
      </w:r>
    </w:p>
    <w:p>
      <w:pPr>
        <w:pStyle w:val="Normal1"/>
        <w:ind w:firstLine="567"/>
        <w:jc w:val="both"/>
        <w:rPr/>
      </w:pPr>
      <w:r>
        <w:rPr>
          <w:rFonts w:cs="Times New Roman" w:ascii="Times New Roman" w:hAnsi="Times New Roman"/>
          <w:color w:val="000000"/>
        </w:rPr>
        <w:t>Повторив четыре раза сочетание этих двух видов деятельности — физичес</w:t>
        <w:softHyphen/>
        <w:t>ких упражнений (в течение пяти минут) и работы с воображением (десять ми</w:t>
        <w:softHyphen/>
        <w:t>нут), позовите сестру и сходите в туалет (исключительно ради движения). Таким образом, вы выполните часовую норму физических упражнений, которые следует повторять три раза в неделю, пока у вас будет стоять капельница. Когда ее сни</w:t>
        <w:softHyphen/>
        <w:t>мут, можно увеличить количество собственно физических движений.</w:t>
      </w:r>
    </w:p>
    <w:p>
      <w:pPr>
        <w:pStyle w:val="Normal1"/>
        <w:ind w:firstLine="567"/>
        <w:jc w:val="both"/>
        <w:rPr/>
      </w:pPr>
      <w:r>
        <w:rPr>
          <w:rFonts w:cs="Times New Roman" w:ascii="Times New Roman" w:hAnsi="Times New Roman"/>
          <w:color w:val="000000"/>
        </w:rPr>
        <w:t>Когда такой пациент выпишется из больницы, у него уже войдет в привычку три раза в неделю посвящать по одному часу физическим упражнениям. Этот час следует заполнять деятельностью, соответствующей физическому состоянию че</w:t>
        <w:softHyphen/>
        <w:t>ловека. Надо стремиться к тому, чтобы весь час посвящать ходьбе, а затем соче</w:t>
        <w:softHyphen/>
        <w:t>танию ходьбы и бега. Изменения в программе такого часового занятия должны производиться с учетом изменения физического состояния пациента.</w:t>
      </w:r>
    </w:p>
    <w:p>
      <w:pPr>
        <w:pStyle w:val="Normal1"/>
        <w:ind w:firstLine="567"/>
        <w:jc w:val="both"/>
        <w:rPr/>
      </w:pPr>
      <w:r>
        <w:rPr>
          <w:rFonts w:cs="Times New Roman" w:ascii="Times New Roman" w:hAnsi="Times New Roman"/>
          <w:color w:val="000000"/>
        </w:rPr>
        <w:t>Если же вы ходячий больной и находитесь на амбулаторном лечении, но не привыкли заниматься физкультурой и просто не знаете, с чего начать, то в соот</w:t>
        <w:softHyphen/>
        <w:t>ветствии с исследованиями, на которые мы уже ссылались, самым лучшим уни</w:t>
        <w:softHyphen/>
        <w:t>версальным упражнением является сочетание ходьбы и бега трусцой, которому также следует посвящать три раза в неделю по часу. Однако не забывайте, что не так важна форма упражнения, как его регулярность, а для того, чтобы легче было делать что-то регулярно, необходимо подобрать такие занятия, которые были бы вам по душе. Поэтому, если вам больше нравится теннис или плавание и вы в состоянии ими заниматься, мы можем только поддержать ваш выбор. По</w:t>
        <w:softHyphen/>
        <w:t>мните, однако, что эта деятельность не должна наносить вам вред.</w:t>
      </w:r>
    </w:p>
    <w:p>
      <w:pPr>
        <w:pStyle w:val="Normal1"/>
        <w:ind w:firstLine="567"/>
        <w:jc w:val="both"/>
        <w:rPr/>
      </w:pPr>
      <w:r>
        <w:rPr>
          <w:rFonts w:cs="Times New Roman" w:ascii="Times New Roman" w:hAnsi="Times New Roman"/>
          <w:color w:val="000000"/>
        </w:rPr>
        <w:t>Для того, чтобы проверить, не вреден ли вам выбранный вид физических упражнений, можно применить критерий, используемый для кардиологических больных: верхняя граница частоты пульса при физической нагрузке не должна превышать 24-26 ударов за десять секунд, то есть 144-156 в минуту. Поскольку бывает не всегда просто во время упражнения измерить пульс, мы разработали нечто вроде «правила буравчика». Оно гласит: упражнение не причиняет вам вреда, если, выполняя его, вы можете говорить, пусть даже ваше дыхание будет при этом прерывистым.</w:t>
      </w:r>
    </w:p>
    <w:p>
      <w:pPr>
        <w:pStyle w:val="Normal1"/>
        <w:ind w:firstLine="567"/>
        <w:jc w:val="both"/>
        <w:rPr>
          <w:rFonts w:ascii="Times New Roman" w:hAnsi="Times New Roman" w:cs="Times New Roman"/>
          <w:color w:val="000000"/>
        </w:rPr>
      </w:pPr>
      <w:r>
        <w:rPr>
          <w:rFonts w:cs="Times New Roman" w:ascii="Times New Roman" w:hAnsi="Times New Roman"/>
          <w:color w:val="000000"/>
        </w:rPr>
        <w:t>Каждый раз, когда, делая упражнение в кровати или во время ходьбы или бега, вы чувствуете, что задыхаетесь и не можете из-за этого говорить, необходи</w:t>
        <w:softHyphen/>
        <w:t>мо снизить уровень активности. Если вы бежите — перейдите на ходьбу, если идете — остановитесь или присядьте. Поскольку способность вести разговор обычно нарушается до того, как частота пульса достигает 26 ударов в десять секунд, то наше правило будет удерживать вас в безопасных пределах.</w:t>
      </w:r>
    </w:p>
    <w:p>
      <w:pPr>
        <w:pStyle w:val="Normal1"/>
        <w:ind w:firstLine="567"/>
        <w:jc w:val="both"/>
        <w:rPr/>
      </w:pPr>
      <w:r>
        <w:rPr>
          <w:rFonts w:cs="Times New Roman" w:ascii="Times New Roman" w:hAnsi="Times New Roman"/>
          <w:color w:val="000000"/>
        </w:rPr>
        <w:t>Мы совершенно уверены, что физкультура будет содействовать не только вашему физическому, но и душевному здоровью. При этом не следует забывать, что только вы сами можете защитить себя от травм и перенапряжения. Помните о правиле безопасности физических упражнений, и вы не причините вреда своему здоровью. Мы настоятельно напоминаем, что вы сами несете ответственность за свои действия, поэтому постарайтесь не слишком увлекаться. Мы обращаемся с этой просьбой ко всем своим пациентам, и они очень редко наносят себе какой-то вред.</w:t>
      </w:r>
    </w:p>
    <w:p>
      <w:pPr>
        <w:pStyle w:val="Normal1"/>
        <w:ind w:firstLine="567"/>
        <w:jc w:val="both"/>
        <w:rPr/>
      </w:pPr>
      <w:r>
        <w:rPr>
          <w:rFonts w:cs="Times New Roman" w:ascii="Times New Roman" w:hAnsi="Times New Roman"/>
          <w:color w:val="000000"/>
        </w:rPr>
        <w:t>Наш опыт показал, что онкологические больные способны на гораздо боль</w:t>
        <w:softHyphen/>
        <w:t>шую физическую активность, чем это обычно считается. Вспомним, например, случай Тима. Физические упражнения, которых он лишал себя в течение двух предыдущих лет, улучшили его здоровье и помогли справиться с болью. Один из наших пациентов со множественными метастазами в костной ткани пробежал дистанцию малого марафона (6,4 мили), а другой, с неоперабельным раком почки — половину большого марафона (13 миль). Еще один пациент, одновре</w:t>
        <w:softHyphen/>
        <w:t>менно работающий у нас в центре психологом-консультантом, недавно пробежал вместе с нами двадцатишестимильную марафонскую дистанцию. После рака поч</w:t>
        <w:softHyphen/>
        <w:t>ки у него в течение четырех лет были метастазы в легком, но несмотря на это, он не испытывал никаких трудностей с дыханием. Более того вечером после пробе</w:t>
        <w:softHyphen/>
        <w:t>га, когда мы легли спать, он отправился ужинать в ресторан. Насколько нам известно, это первый случай, когда человек с далеко зашедшим раковым заболе</w:t>
        <w:softHyphen/>
        <w:t>ванием пробежал марафонскую дистанцию.</w:t>
      </w:r>
    </w:p>
    <w:p>
      <w:pPr>
        <w:pStyle w:val="Normal1"/>
        <w:ind w:firstLine="567"/>
        <w:jc w:val="both"/>
        <w:rPr/>
      </w:pPr>
      <w:r>
        <w:rPr>
          <w:rFonts w:cs="Times New Roman" w:ascii="Times New Roman" w:hAnsi="Times New Roman"/>
          <w:color w:val="000000"/>
        </w:rPr>
        <w:t>Возможно, наиболее убедительным из всего сказанного является то, что бо</w:t>
        <w:softHyphen/>
        <w:t>лее половины наших больных, все из которых с медицинской точки зрения были признаны неизлечимыми, сохраняют стопроцентную активность по сравнению с их состоянием до обнаружения заболевания. Когда улучшается качество жизни человека, это сильно поддерживает его решимость жить и веру в возможность поправиться. И хотя ни один элемент нашей программы нельзя выделить в каче</w:t>
        <w:softHyphen/>
        <w:t>стве главной причины улучшения качества жизни, регулярные физические уп</w:t>
        <w:softHyphen/>
        <w:t>ражнения, без всякого сомнения, в большой степени этому содействуют.</w:t>
      </w:r>
    </w:p>
    <w:p>
      <w:pPr>
        <w:pStyle w:val="Normal1"/>
        <w:ind w:firstLine="567"/>
        <w:jc w:val="both"/>
        <w:rPr/>
      </w:pPr>
      <w:r>
        <w:rPr>
          <w:rFonts w:cs="Times New Roman" w:ascii="Times New Roman" w:hAnsi="Times New Roman"/>
          <w:color w:val="000000"/>
        </w:rPr>
        <w:t>Несмотря на нашу абсолютную уверенность в пользе регулярных физичес</w:t>
        <w:softHyphen/>
        <w:t>ких упражнений, мы бы воздержались давать советы относительно режима пита</w:t>
        <w:softHyphen/>
        <w:t>ния онкологических больных. Результаты исследований, взаимосвязи ракового заболевания с питанием достаточно противоречивы и неоднозначны, хотя в них и просматривается некоторая связь между уменьшением потребления калории ла</w:t>
        <w:softHyphen/>
        <w:t>бораторными животными и уменьшением заболеваемости раком, а также замедле</w:t>
        <w:softHyphen/>
        <w:t>нием роста опухоли. Но эти исследования проводились не на людях, а на живот</w:t>
        <w:softHyphen/>
        <w:t>ных в лабораторных условиях.</w:t>
      </w:r>
    </w:p>
    <w:p>
      <w:pPr>
        <w:pStyle w:val="Normal1"/>
        <w:ind w:firstLine="567"/>
        <w:jc w:val="both"/>
        <w:rPr/>
      </w:pPr>
      <w:r>
        <w:rPr>
          <w:rFonts w:cs="Times New Roman" w:ascii="Times New Roman" w:hAnsi="Times New Roman"/>
          <w:color w:val="000000"/>
        </w:rPr>
        <w:t>Поэтому мы можем посоветовать онкологическим больным, страдающим от избытка веса, лишь уменьшить потребление высококалорийной пищи, пока их вес не достигнет нормы. Кроме того, мы бы рекомендовал» избегать чрезмерного употребления алкоголя.</w:t>
      </w:r>
    </w:p>
    <w:p>
      <w:pPr>
        <w:pStyle w:val="Normal1"/>
        <w:ind w:firstLine="567"/>
        <w:jc w:val="both"/>
        <w:rPr/>
      </w:pPr>
      <w:r>
        <w:rPr>
          <w:rFonts w:cs="Times New Roman" w:ascii="Times New Roman" w:hAnsi="Times New Roman"/>
          <w:color w:val="000000"/>
        </w:rPr>
        <w:t>Опыт показывает, что регулярные физические упражнения способны прине</w:t>
        <w:softHyphen/>
        <w:t>сти большую пользу, поэтому мы настойчиво советуем, вне зависимости от вашего физического состояния, немедленно разработать для себя программу таких уп</w:t>
        <w:softHyphen/>
        <w:t>ражнений. Их физические и психологические результаты могут сказаться неза</w:t>
        <w:softHyphen/>
        <w:t>медлительно.</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6">
                <wp:simplePos x="0" y="0"/>
                <wp:positionH relativeFrom="column">
                  <wp:posOffset>744220</wp:posOffset>
                </wp:positionH>
                <wp:positionV relativeFrom="paragraph">
                  <wp:posOffset>54610</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6"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8</w:t>
                            </w:r>
                          </w:p>
                        </w:txbxContent>
                      </wps:txbx>
                      <wps:bodyPr anchor="t">
                        <a:noAutofit/>
                      </wps:bodyPr>
                    </wps:wsp>
                  </a:graphicData>
                </a:graphic>
              </wp:anchor>
            </w:drawing>
          </mc:Choice>
          <mc:Fallback>
            <w:pict>
              <v:shape id="shape_0" fillcolor="white" stroked="t" o:allowincell="f" style="position:absolute;margin-left:58.6pt;margin-top:4.3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8</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СТРАХ   РЕЦИДИВА   БОЛЕЗНИ   И СМЕРТИ</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Все пациенты, участвовавшие в нашей исследовательской программе в Форт-Уорте, поступали к нам в центр после того, как врачи определяли, что их болезнь неизлечима и что им оставалось жить не более года. Несмотря на то, что боль</w:t>
        <w:softHyphen/>
        <w:t>шинство этих больных пережили отведенный им срок, а у многих и до сих пор не проявляется никаких признаков болезни, для них постоянно существует вероят</w:t>
        <w:softHyphen/>
        <w:t>ность рецидива заболевания с летальным исходом.</w:t>
      </w:r>
    </w:p>
    <w:p>
      <w:pPr>
        <w:pStyle w:val="Normal1"/>
        <w:ind w:firstLine="567"/>
        <w:jc w:val="both"/>
        <w:rPr/>
      </w:pPr>
      <w:r>
        <w:rPr>
          <w:rFonts w:cs="Times New Roman" w:ascii="Times New Roman" w:hAnsi="Times New Roman"/>
          <w:color w:val="000000"/>
        </w:rPr>
        <w:t>Все онкологические больные боятся возвращения болезни, и для этого есть свои основания: нередко после курса лечения состояние пациента значительно улучшается, а затем заболевание вспыхивает вновь. Пользующиеся нашим мето</w:t>
        <w:softHyphen/>
        <w:t>дом лечения больные переживают это особенно сильно, поскольку рецидив ставит под сомнение и сам метод, и их способность добиваться необходимых для поддер</w:t>
        <w:softHyphen/>
        <w:t>жания здоровья изменений. Мы поняли, что справиться с этими страхами можно лишь в том случае, если мы будем, открыто обсуждать с ними возможность реци</w:t>
        <w:softHyphen/>
        <w:t>дива болезни и смерти, продолжая вместе с тем поддерживать в своих пациентах веру в выздоровление. Очень важно объяснять больным, что психологические изменения, ведущие к выздоровлению, почти никогда не идут гладко. На протя</w:t>
        <w:softHyphen/>
        <w:t>жении всего пути могут быть взлеты и падения.</w:t>
      </w:r>
    </w:p>
    <w:p>
      <w:pPr>
        <w:pStyle w:val="Normal1"/>
        <w:ind w:firstLine="567"/>
        <w:jc w:val="both"/>
        <w:rPr/>
      </w:pPr>
      <w:r>
        <w:rPr>
          <w:rFonts w:cs="Times New Roman" w:ascii="Times New Roman" w:hAnsi="Times New Roman"/>
          <w:color w:val="000000"/>
        </w:rPr>
        <w:t>Кроме этого, для любых изменений необходимо какое-то время, и у нас пока что нет точных научных данных о том, сколько времени требуется для того, чтобы изменения на психологическом уровне превратились в физиологические сдвиги, ведущие к выздоровлению. Поэтому пациенты должны понимать, что любые изменения, которые будут происходить в их организме в ближайшие меся</w:t>
        <w:softHyphen/>
        <w:t>цы — и положительные, и отрицательные — представляют собой важную инфор</w:t>
        <w:softHyphen/>
        <w:t>мацию для выбора пути к здоровью.</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Рецидив болезни — сигнал организма</w:t>
      </w:r>
    </w:p>
    <w:p>
      <w:pPr>
        <w:pStyle w:val="Normal1"/>
        <w:ind w:firstLine="567"/>
        <w:jc w:val="both"/>
        <w:rPr/>
      </w:pPr>
      <w:r>
        <w:rPr>
          <w:rFonts w:cs="Times New Roman" w:ascii="Times New Roman" w:hAnsi="Times New Roman"/>
          <w:color w:val="000000"/>
        </w:rPr>
        <w:t>Когда человек заранее готов к возможности возвращения болезни, это помогает значительно снизить страх рецидива. С самого начала нашей работы с пациента</w:t>
        <w:softHyphen/>
        <w:t>ми мы вместе исследуем их самые худшие ожидания относительно возвращения болезни и разрабатываем план действий на тот случай, если это случится. Мы рассказываем им о том, что обычно происходит, когда пациенту сообщают, что его болезнь вернулась. В таких случаях человек обычно переживает растерянность и смятение, ему начинает казаться, что «все кончено». Многие говорят, что в этот момент «почва уходит из-под ног», и это ощущение может держаться в течение недели, а то и месяца, в зависимости от той эмоциональной поддержки, которую больной получает от окружающих. За это время пациент может пере</w:t>
        <w:softHyphen/>
        <w:t>смотреть свое отношение к данному методу лечения и даже вовсе от него отказаться. Мы настоятельно рекомендуем нашим больным в этот период не ждать от себя слишком многого. Им нужны силы, чтобы просто это пережи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t xml:space="preserve">Мы просим, чтобы они постарались запомнить две вещи. </w:t>
      </w:r>
    </w:p>
    <w:p>
      <w:pPr>
        <w:pStyle w:val="Normal1"/>
        <w:ind w:firstLine="567"/>
        <w:jc w:val="both"/>
        <w:rPr/>
      </w:pPr>
      <w:r>
        <w:rPr>
          <w:rFonts w:cs="Times New Roman" w:ascii="Times New Roman" w:hAnsi="Times New Roman"/>
          <w:color w:val="000000"/>
        </w:rPr>
        <w:t>Во-первых, в этот период надо непременно обратиться к кому-нибудь из окружающих — к домаш</w:t>
        <w:softHyphen/>
        <w:t>ним, друзьям или врачам, — чтобы те поддержали их своей любовью, своим пониманием, своей поддержкой даже в тяжелые моменты перепадов их настрое</w:t>
        <w:softHyphen/>
        <w:t xml:space="preserve">ния. Эта поддержка даст пациенту силы справиться с охватившим его отчаянием. </w:t>
      </w:r>
    </w:p>
    <w:p>
      <w:pPr>
        <w:pStyle w:val="Normal1"/>
        <w:ind w:firstLine="567"/>
        <w:jc w:val="both"/>
        <w:rPr/>
      </w:pPr>
      <w:r>
        <w:rPr>
          <w:rFonts w:cs="Times New Roman" w:ascii="Times New Roman" w:hAnsi="Times New Roman"/>
          <w:color w:val="000000"/>
        </w:rPr>
        <w:t>Во-вторых, мы просим не принимать серьезных решений относительно того, чем в конце концов кончится их заболевание. Если пациент придет к выводу, что в будущем его ждут такие же страдания, как и сейчас, он может на эмоциональном уровне отказаться от борьбы, а это будет способствовать ухудшению физического состояния. Во время рецидива мы убеждаем их рассматривать этот болезненный и страшный период как временное явление. Потрясение и растерянность непремен</w:t>
        <w:softHyphen/>
        <w:t>но пройдут, и когда это случится, они смогут начать спокойно и взвешенно оцени</w:t>
        <w:softHyphen/>
        <w:t>вать происходящее и думать о будущем.</w:t>
      </w:r>
    </w:p>
    <w:p>
      <w:pPr>
        <w:pStyle w:val="Normal1"/>
        <w:ind w:firstLine="567"/>
        <w:jc w:val="both"/>
        <w:rPr/>
      </w:pPr>
      <w:r>
        <w:rPr>
          <w:rFonts w:cs="Times New Roman" w:ascii="Times New Roman" w:hAnsi="Times New Roman"/>
          <w:color w:val="000000"/>
        </w:rPr>
        <w:t>Как только пациенты сообщают, что этот наиболее тяжелый период позади, и они полны сил, и решимости взглянуть на то, что происходит, мы начинаем вместе анализировать ситуацию. Мы рассматриваем рецидив не как поражение, а как имеющий важное психологическое значение сигнал организма. Он может означать:</w:t>
      </w:r>
    </w:p>
    <w:p>
      <w:pPr>
        <w:pStyle w:val="Normal1"/>
        <w:ind w:left="567" w:hanging="0"/>
        <w:jc w:val="both"/>
        <w:rPr/>
      </w:pPr>
      <w:r>
        <w:rPr>
          <w:rFonts w:cs="Times New Roman" w:ascii="Times New Roman" w:hAnsi="Times New Roman"/>
          <w:b/>
          <w:color w:val="000000"/>
        </w:rPr>
        <w:t>1</w:t>
      </w:r>
      <w:r>
        <w:rPr>
          <w:rFonts w:cs="Times New Roman" w:ascii="Times New Roman" w:hAnsi="Times New Roman"/>
          <w:color w:val="000000"/>
        </w:rPr>
        <w:t>. Пациент не смог справиться со стоящими перед ним эмоциональными проблемами и бессознательно принял решение сдаться. Рецидив служит сигналом, что ему необходимо обратиться за помощью к психотерапевту, как для того, чтобы разрешить эти проблемы, так и для поиска путей из разрешения.</w:t>
      </w:r>
    </w:p>
    <w:p>
      <w:pPr>
        <w:pStyle w:val="Normal1"/>
        <w:ind w:left="567" w:hanging="0"/>
        <w:jc w:val="both"/>
        <w:rPr/>
      </w:pPr>
      <w:r>
        <w:rPr>
          <w:rFonts w:cs="Times New Roman" w:ascii="Times New Roman" w:hAnsi="Times New Roman"/>
          <w:b/>
          <w:color w:val="000000"/>
        </w:rPr>
        <w:t>2.</w:t>
      </w:r>
      <w:r>
        <w:rPr>
          <w:rFonts w:cs="Times New Roman" w:ascii="Times New Roman" w:hAnsi="Times New Roman"/>
          <w:color w:val="000000"/>
        </w:rPr>
        <w:t xml:space="preserve"> Пациент еще не научился удовлетворять свои эмоциональные потребности иначе, чем с помощью болезни. Здесь важно тщательно пересмотреть «преимущества» заболевания и постараться найти новые способы удов</w:t>
        <w:softHyphen/>
        <w:t>летворения этих потребностей.</w:t>
      </w:r>
    </w:p>
    <w:p>
      <w:pPr>
        <w:pStyle w:val="Normal1"/>
        <w:ind w:left="567" w:hanging="0"/>
        <w:jc w:val="both"/>
        <w:rPr/>
      </w:pPr>
      <w:r>
        <w:rPr>
          <w:rFonts w:cs="Times New Roman" w:ascii="Times New Roman" w:hAnsi="Times New Roman"/>
          <w:b/>
          <w:color w:val="000000"/>
        </w:rPr>
        <w:t>3.</w:t>
      </w:r>
      <w:r>
        <w:rPr>
          <w:rFonts w:cs="Times New Roman" w:ascii="Times New Roman" w:hAnsi="Times New Roman"/>
          <w:color w:val="000000"/>
        </w:rPr>
        <w:t xml:space="preserve"> Возможно, пациент пытается произвести слишком много изменений в своей жизни одновременно. Это само по себе может стать источником сильного физиологического стресса, и организм хочет показать ему, что необходимо снизить темп и предъявляемые к себе требования.</w:t>
      </w:r>
    </w:p>
    <w:p>
      <w:pPr>
        <w:pStyle w:val="Normal1"/>
        <w:ind w:left="567" w:hanging="0"/>
        <w:jc w:val="both"/>
        <w:rPr/>
      </w:pPr>
      <w:r>
        <w:rPr>
          <w:rFonts w:cs="Times New Roman" w:ascii="Times New Roman" w:hAnsi="Times New Roman"/>
          <w:b/>
          <w:color w:val="000000"/>
        </w:rPr>
        <w:t>4.</w:t>
      </w:r>
      <w:r>
        <w:rPr>
          <w:rFonts w:cs="Times New Roman" w:ascii="Times New Roman" w:hAnsi="Times New Roman"/>
          <w:color w:val="000000"/>
        </w:rPr>
        <w:t xml:space="preserve"> Пациент произвел какие-то важные изменения, но затем расслабился и впал в состояние благодушия. Многие из наших больных рассказывали, что как только непосредственная угроза миновала, им стало трудно продолжать следовать по пути изменений. И это легко понять: человеку свойственно быстро реагировать на непосредственную опасность, но трудно поддерживать новый тип поведения, если он не вошел в привыч</w:t>
        <w:softHyphen/>
        <w:t>ку. Привычка же приобретается только в результате регулярной практики и самодисциплины.</w:t>
      </w:r>
    </w:p>
    <w:p>
      <w:pPr>
        <w:pStyle w:val="Normal1"/>
        <w:ind w:left="567" w:hanging="0"/>
        <w:jc w:val="both"/>
        <w:rPr/>
      </w:pPr>
      <w:r>
        <w:rPr>
          <w:rFonts w:cs="Times New Roman" w:ascii="Times New Roman" w:hAnsi="Times New Roman"/>
          <w:b/>
          <w:color w:val="000000"/>
        </w:rPr>
        <w:t>5.</w:t>
      </w:r>
      <w:r>
        <w:rPr>
          <w:rFonts w:cs="Times New Roman" w:ascii="Times New Roman" w:hAnsi="Times New Roman"/>
          <w:color w:val="000000"/>
        </w:rPr>
        <w:t xml:space="preserve"> Пациенты не прислушались к своим эмоциональным потребностям. Их поведение продолжает быть направлено на саморазрушение, и организм напоминает им о необходимости обратить внимание в первую очередь на эти эмоциональные потребности и здоровье.</w:t>
      </w:r>
    </w:p>
    <w:p>
      <w:pPr>
        <w:pStyle w:val="Normal1"/>
        <w:ind w:firstLine="567"/>
        <w:jc w:val="both"/>
        <w:rPr/>
      </w:pPr>
      <w:r>
        <w:rPr>
          <w:rFonts w:cs="Times New Roman" w:ascii="Times New Roman" w:hAnsi="Times New Roman"/>
          <w:color w:val="000000"/>
        </w:rPr>
        <w:t>Этот список, безусловно, далеко не исчерпывает всех возможных вариантов, и для того, чтобы выяснить значение каждого конкретного рецидива, может быть очень полезна помощь психотерапевта. Однако без активного участия самого па</w:t>
        <w:softHyphen/>
        <w:t>циента вряд ли удастся полностью разобраться в процессах, происходящих у него в душе.</w:t>
      </w:r>
    </w:p>
    <w:p>
      <w:pPr>
        <w:pStyle w:val="Normal1"/>
        <w:ind w:firstLine="567"/>
        <w:jc w:val="both"/>
        <w:rPr/>
      </w:pPr>
      <w:r>
        <w:rPr>
          <w:rFonts w:cs="Times New Roman" w:ascii="Times New Roman" w:hAnsi="Times New Roman"/>
          <w:color w:val="000000"/>
        </w:rPr>
        <w:t>Очень большую пользу в этом может оказать беседа с Внутренним Настав</w:t>
        <w:softHyphen/>
        <w:t>ником (этот метод был подробно описан в пятнадцатой главе). Мы рекомендуем пациентам хотя бы раз в день во время сеанса визуализации обращаться к своему внутреннему источнику мудрости и спрашивать его: «Какое значение имеет этот рецидив? Что он хочет мне сказать?»</w:t>
      </w:r>
    </w:p>
    <w:p>
      <w:pPr>
        <w:pStyle w:val="Normal1"/>
        <w:ind w:firstLine="567"/>
        <w:jc w:val="both"/>
        <w:rPr/>
      </w:pPr>
      <w:r>
        <w:rPr>
          <w:rFonts w:cs="Times New Roman" w:ascii="Times New Roman" w:hAnsi="Times New Roman"/>
          <w:color w:val="000000"/>
        </w:rPr>
        <w:t>Еще одно полезное упражнение в этой ситуации — постараться исследовать период, предшествовавший возвращению болезни. Какие события или изменения произошли у вас за это время? Что нового было в вашем поведении или деятель</w:t>
        <w:softHyphen/>
        <w:t>ности? В ответе на эти вопросы большую помощь может оказать объективное мнение друзей или родственников, работа с психотерапевтом. При анализе значе</w:t>
        <w:softHyphen/>
        <w:t>ния рецидива нередко выясняются очень важные вещи, полезные с точки зрения борьбы человека за свое здоровье в целом. Это самое время для того, чтобы попробовать оценить свои усилия, направленные на возвращение здоровья, и по</w:t>
        <w:softHyphen/>
        <w:t>думать о том, не стоит ли в них кое-что изменить.</w:t>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Смерть</w:t>
      </w:r>
    </w:p>
    <w:p>
      <w:pPr>
        <w:pStyle w:val="Normal1"/>
        <w:ind w:firstLine="567"/>
        <w:jc w:val="both"/>
        <w:rPr/>
      </w:pPr>
      <w:r>
        <w:rPr>
          <w:rFonts w:cs="Times New Roman" w:ascii="Times New Roman" w:hAnsi="Times New Roman"/>
          <w:color w:val="000000"/>
        </w:rPr>
        <w:t>Вероятно, из всех жизненных проблем самой эмоционально тяжелой и пугающей является проблема смерти. Смерть вызывает у человека такой страх, что в нашем обществе эта тема по существу является запретной. Не имея возможности открыто обсуждать — или даже просто признавать — смерть, мы тем самым способствуем усилению ее власти над нами, подкрепляем неопределенность своего отношения к ней. Как мы уже отмечали раньше, большинство онкологических больных не столько боятся самой смерти, сколько того, что с этим связано. Их пугает перс</w:t>
        <w:softHyphen/>
        <w:t>пектива медленного умирания, которое истощит родных и друзей как эмоцио</w:t>
        <w:softHyphen/>
        <w:t>нально, так и материально. Они с ужасом думают о предстоящих месяцах в боль</w:t>
        <w:softHyphen/>
        <w:t>нице, вдалеке от близких, о бессмысленном, одиноком и полном страданий суще</w:t>
        <w:softHyphen/>
        <w:t>ствовании. В их семьях нередко стараются избегать даже упоминаний о смерти. Когда больной только пытается заговорить о ней, он чаще всего слышит: «Не говори так! Ты не умрешь!» И поскольку человек не может обсудить проблему смерти даже с самыми близкими людьми, его страхи, не находя выхода, продол</w:t>
        <w:softHyphen/>
        <w:t>жают копиться и расти (в следующей главе мы подробнее остановимся на том, насколько важно открыто говорить о смерти).</w:t>
      </w:r>
    </w:p>
    <w:p>
      <w:pPr>
        <w:pStyle w:val="Normal1"/>
        <w:ind w:firstLine="567"/>
        <w:jc w:val="both"/>
        <w:rPr/>
      </w:pPr>
      <w:r>
        <w:rPr>
          <w:rFonts w:cs="Times New Roman" w:ascii="Times New Roman" w:hAnsi="Times New Roman"/>
          <w:color w:val="000000"/>
        </w:rPr>
        <w:t>По словам одного из ведущих специалистов по вопросам смерти и умирания Элизабет Кублер-Росс, несмотря на всеобщее стремление избежать разговоров о смерти и дети и взрослые всегда инстинктивно чувствуют, когда смерть неминуе</w:t>
        <w:softHyphen/>
        <w:t>ма. Кроме того, Кублер-Росс заметила (и мы, исходя из собственного опыта, мо</w:t>
        <w:softHyphen/>
        <w:t>жем это подтвердить), что довольно часто люди не дают себе разрешения уме</w:t>
        <w:softHyphen/>
        <w:t>реть. Они продолжают держаться за жизнь, потому что кто-то из близких или даже борющихся за их жизнь медиков не может смириться с их смертью. Эти люди испытывают двойную нагрузку — с одной стороны они знают, что умира</w:t>
        <w:softHyphen/>
        <w:t>ют, а с другой — чувствуют, что нельзя показывать вида окружающим.</w:t>
      </w:r>
    </w:p>
    <w:p>
      <w:pPr>
        <w:pStyle w:val="Normal1"/>
        <w:ind w:firstLine="567"/>
        <w:jc w:val="both"/>
        <w:rPr>
          <w:rFonts w:ascii="Times New Roman" w:hAnsi="Times New Roman" w:cs="Times New Roman"/>
          <w:color w:val="000000"/>
        </w:rPr>
      </w:pPr>
      <w:r>
        <w:rPr>
          <w:rFonts w:cs="Times New Roman" w:ascii="Times New Roman" w:hAnsi="Times New Roman"/>
          <w:color w:val="000000"/>
        </w:rPr>
        <w:t>В самом начале своей работы нам пришлось пережить несколько тяжелых ситуаций, болезненных как для нас самих, так и для наших пациентов. Это заста</w:t>
        <w:softHyphen/>
        <w:t>вило нас пересмотреть свое отношение к смерти и показало необходимость откры</w:t>
        <w:softHyphen/>
        <w:t>то говорить с пациентами, об их праве отвечать не только за свою жизнь, но и за смерть.</w:t>
      </w:r>
    </w:p>
    <w:p>
      <w:pPr>
        <w:pStyle w:val="Normal1"/>
        <w:ind w:firstLine="567"/>
        <w:jc w:val="both"/>
        <w:rPr/>
      </w:pPr>
      <w:r>
        <w:rPr>
          <w:rFonts w:cs="Times New Roman" w:ascii="Times New Roman" w:hAnsi="Times New Roman"/>
          <w:color w:val="000000"/>
        </w:rPr>
        <w:t>У некоторых из наших первых пациентов возникло ощущение, что мы дали им ключ к стопроцентному выздоровлению. Они думали: «Конечно! Я готов с этим справиться!», а затем, как выяснилось позже, чувствовали себя виноватыми в том, что им этого не удалось. Эти пациенты приезжали в Форт-Уорт примерно три-четыре раза в год, проходили недельные курсы психотерапии, а затем возвра</w:t>
        <w:softHyphen/>
        <w:t>щались домой. Мы поддерживали с ними связь и иногда во время своих поездок по стране навещали их. В какой-то момент они вдруг переставали нам звонить, а через некоторое время приходило сообщение от кого-нибудь из их близких, что они скончались.</w:t>
      </w:r>
    </w:p>
    <w:p>
      <w:pPr>
        <w:pStyle w:val="Normal1"/>
        <w:ind w:firstLine="567"/>
        <w:jc w:val="both"/>
        <w:rPr/>
      </w:pPr>
      <w:r>
        <w:rPr>
          <w:rFonts w:cs="Times New Roman" w:ascii="Times New Roman" w:hAnsi="Times New Roman"/>
          <w:color w:val="000000"/>
        </w:rPr>
        <w:t>Поскольку мы принимали в этих людях большое участие, нас удивляло, и обижало то, что их последние дни проходили без нас. В конце концов, нам пере</w:t>
        <w:softHyphen/>
        <w:t>давали их слова: «Скажите Карлу и Стефани, что несмотря ни на что, их метод работает» или «Передайте им, что это не их вина». И тогда нам стало ясно: наши пациенты чувствовали, что поскольку мы стремились помочь им выздороветь, они были обязаны оставаться жить, чтобы доказать правильность нашего метода. Смерть, таким образом, для них означала, что они подвели и себя, и нас. Со временем мы поняли, что раз пациенты могут влиять на течение своей болезни, направляя его к здоровью и жизни, то следует признать, что они могут — и имеют полное право — если захотят, направлять его в сторону смерт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Как начать говорить о смерти</w:t>
      </w:r>
    </w:p>
    <w:p>
      <w:pPr>
        <w:pStyle w:val="Normal1"/>
        <w:ind w:firstLine="567"/>
        <w:jc w:val="both"/>
        <w:rPr/>
      </w:pPr>
      <w:r>
        <w:rPr>
          <w:rFonts w:cs="Times New Roman" w:ascii="Times New Roman" w:hAnsi="Times New Roman"/>
          <w:color w:val="000000"/>
        </w:rPr>
        <w:t>Теперь в рамках нашей программы мы стараемся освободить своих пациентов от этого чувства вины и помочь им разобраться со своими страхами и представлени</w:t>
        <w:softHyphen/>
        <w:t>ями о смерти. Когда люди могут открыто взглянуть на возможность смертельного исхода, это не только снижает уровень их тревоги, но, по-видимому, и уменьшает физическую боль, связанную со смертью. Более того, теперь редко кто из наших пациентов умирает мучительной и болезненной смертью. У очень многих из них активность снижается только за неделю или две до смерти, и многие из них уми</w:t>
        <w:softHyphen/>
        <w:t>рают в окружении близких 'дома или в больнице, куда поступают буквально за несколько дней до конца. Мы объясняем это изменение «качества» смерти воз</w:t>
        <w:softHyphen/>
        <w:t>можностью честно и открыто взглянуть на связанные с ней страхи и признать ее приближение, когда человек чувствует, что смерть уже недалеко.</w:t>
      </w:r>
    </w:p>
    <w:p>
      <w:pPr>
        <w:pStyle w:val="Normal1"/>
        <w:ind w:firstLine="567"/>
        <w:jc w:val="both"/>
        <w:rPr/>
      </w:pPr>
      <w:r>
        <w:rPr>
          <w:rFonts w:cs="Times New Roman" w:ascii="Times New Roman" w:hAnsi="Times New Roman"/>
          <w:color w:val="000000"/>
        </w:rPr>
        <w:t>Мы начинаем разговор о смерти и возможности рецидива болезни на груп</w:t>
        <w:softHyphen/>
        <w:t>повых занятиях в течение первой недели курса лечения. Мы говорим о том, что, возможно, в будущем кто-то из больных решит, что пришло его время умирать, и просим их сообщать нам о таком решении, заверяя, что будем поддерживать и заботиться о них в период умирания не меньше, чем поддерживали и заботились во время их борьбы за жизнь. Они имеют полное право перестать бороться и отказаться от жизни.</w:t>
      </w:r>
    </w:p>
    <w:p>
      <w:pPr>
        <w:pStyle w:val="Normal1"/>
        <w:ind w:firstLine="567"/>
        <w:jc w:val="both"/>
        <w:rPr/>
      </w:pPr>
      <w:r>
        <w:rPr>
          <w:rFonts w:cs="Times New Roman" w:ascii="Times New Roman" w:hAnsi="Times New Roman"/>
          <w:color w:val="000000"/>
        </w:rPr>
        <w:t xml:space="preserve">Мы обращаем внимание наших пациентов и еще на одну очень важную вещь: </w:t>
      </w:r>
      <w:r>
        <w:rPr>
          <w:rFonts w:cs="Times New Roman" w:ascii="Times New Roman" w:hAnsi="Times New Roman"/>
          <w:i/>
          <w:color w:val="000080"/>
        </w:rPr>
        <w:t>вне зависимости от того, умрут они от рака или нет, им уже удалось улучшить качество своей жизни — или качество своего умирания — и проявить невероят</w:t>
        <w:softHyphen/>
        <w:t>ную силу и мужество.</w:t>
      </w:r>
    </w:p>
    <w:p>
      <w:pPr>
        <w:pStyle w:val="Normal1"/>
        <w:ind w:firstLine="567"/>
        <w:jc w:val="both"/>
        <w:rPr>
          <w:rFonts w:ascii="Times New Roman" w:hAnsi="Times New Roman" w:cs="Times New Roman"/>
          <w:i/>
          <w:i/>
          <w:color w:val="000080"/>
        </w:rPr>
      </w:pPr>
      <w:r>
        <w:rPr>
          <w:rFonts w:cs="Times New Roman" w:ascii="Times New Roman" w:hAnsi="Times New Roman"/>
          <w:i/>
          <w:color w:val="00008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Из историй пациентов</w:t>
      </w:r>
    </w:p>
    <w:p>
      <w:pPr>
        <w:pStyle w:val="Normal1"/>
        <w:ind w:firstLine="567"/>
        <w:jc w:val="both"/>
        <w:rPr/>
      </w:pPr>
      <w:r>
        <w:rPr>
          <w:rFonts w:cs="Times New Roman" w:ascii="Times New Roman" w:hAnsi="Times New Roman"/>
          <w:color w:val="000000"/>
        </w:rPr>
        <w:t>Приведенные ниже факты показывают весь спектр переживаний, которые испы</w:t>
        <w:softHyphen/>
        <w:t>тывали наши пациенты в связи с проблемой смерт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Фредерик</w:t>
      </w:r>
    </w:p>
    <w:p>
      <w:pPr>
        <w:pStyle w:val="Normal1"/>
        <w:ind w:firstLine="567"/>
        <w:jc w:val="both"/>
        <w:rPr/>
      </w:pPr>
      <w:r>
        <w:rPr>
          <w:rFonts w:cs="Times New Roman" w:ascii="Times New Roman" w:hAnsi="Times New Roman"/>
          <w:color w:val="000000"/>
        </w:rPr>
        <w:t>В шестнадцатой главе мы уже рассказывали о Фредерике, который начал рабо</w:t>
        <w:softHyphen/>
        <w:t>тать с нами, когда летальный исход казался неминуем. В начале он принялся за работу с большим энтузиазмом и за первую неделю, проведенную в нашем цент</w:t>
        <w:softHyphen/>
        <w:t>ре, достиг больших успехов в изменении своего эмоционального состояния. Но к концу недели стало ясно, что многие из его трудностей так и остались неразре</w:t>
        <w:softHyphen/>
        <w:t>шенными, и мы ожидали, что когда он вернется домой, ему будет тяжело и психо</w:t>
        <w:softHyphen/>
        <w:t>логически, и физически.</w:t>
      </w:r>
    </w:p>
    <w:p>
      <w:pPr>
        <w:pStyle w:val="Normal1"/>
        <w:ind w:firstLine="567"/>
        <w:jc w:val="both"/>
        <w:rPr/>
      </w:pPr>
      <w:r>
        <w:rPr>
          <w:rFonts w:cs="Times New Roman" w:ascii="Times New Roman" w:hAnsi="Times New Roman"/>
          <w:color w:val="000000"/>
        </w:rPr>
        <w:t>Он позвонил нам через два дня после приезда домой и продолжал звонить каждые два дня. Фредерик находился в подавленном и тревожном состоянии, его здоровье постоянно ухудшалось. Четвертый разговор состоялся у нас примерно на десятый день после его возвращения домой. Фредерик был очень слаб и бли</w:t>
        <w:softHyphen/>
        <w:t>зок к смерти. Он ничего не ел и переживал эмоциональное истощение и подавлен</w:t>
        <w:softHyphen/>
        <w:t>ность. Постоянно требуя от себя каких-то значительных психологических сверше</w:t>
        <w:softHyphen/>
        <w:t>ний, он еще больше способствовал ухудшению своего состояния. Мы предложили ему на некоторое время прекратить борьбу, попробовать просто плыть по тече</w:t>
        <w:softHyphen/>
        <w:t>нию и посмотреть, что будет. Мы, конечно, понимали, что если он ослабит борь</w:t>
        <w:softHyphen/>
        <w:t>бу, это может ускорить приближение смерти, но он и без того уже ускоренно двигался в этом направлении.</w:t>
      </w:r>
    </w:p>
    <w:p>
      <w:pPr>
        <w:pStyle w:val="Normal1"/>
        <w:ind w:firstLine="567"/>
        <w:jc w:val="both"/>
        <w:rPr/>
      </w:pPr>
      <w:r>
        <w:rPr>
          <w:rFonts w:cs="Times New Roman" w:ascii="Times New Roman" w:hAnsi="Times New Roman"/>
          <w:color w:val="000000"/>
        </w:rPr>
        <w:t>В течение следующих трех дней Фредерик находился в полубессознатель</w:t>
        <w:softHyphen/>
        <w:t>ном состоянии и почти все время спал. Позже он рассказывал, что понимал тогда, что смерть очень близка, но, несмотря на это, был спокойнее, чем раньше. В этом состоянии Фредерик пережил нечто, похожее на сон, когда он должен был сде</w:t>
        <w:softHyphen/>
        <w:t>лать сознательный выбор между жизнью и смертью. Он выбрал жизнь и тут же пришел в себя, повернулся к жене и впервые за три дня заговорил с ней нормаль</w:t>
        <w:softHyphen/>
        <w:t>ным голосом. Он попросил ее включить магнитофонную запись упражнения на расслабление и визуализацию и сразу же начал его выполнять. На следующий день он чувствовал себя немного лучше и начал есть. Мы продолжали поддержи</w:t>
        <w:softHyphen/>
        <w:t>вать с ним постоянную связь по телефону. Фредерик стал намного активнее, начал ходить в церковь, плавать в домашнем бассейне.</w:t>
      </w:r>
    </w:p>
    <w:p>
      <w:pPr>
        <w:pStyle w:val="Normal1"/>
        <w:ind w:firstLine="567"/>
        <w:jc w:val="both"/>
        <w:rPr/>
      </w:pPr>
      <w:r>
        <w:rPr>
          <w:rFonts w:cs="Times New Roman" w:ascii="Times New Roman" w:hAnsi="Times New Roman"/>
          <w:color w:val="000000"/>
        </w:rPr>
        <w:t>Через четыре месяца после того, как он побывал на грани смерти, Фредерик возобновил свою медицинскую практику. Но несколько недель спустя, когда ему позвонили из страховой компании и сообщили, что перестают выплачивать стра</w:t>
        <w:softHyphen/>
        <w:t>ховку по инвалидности, он очень расстроился. Этот телефонный разговор и свя</w:t>
        <w:softHyphen/>
        <w:t>занные с ним переживания, по-видимому, послужили толчком для рецидива. Здо</w:t>
        <w:softHyphen/>
        <w:t>ровье Фредерика быстро ухудшалось, злокачественные новообразования появи</w:t>
        <w:softHyphen/>
        <w:t>лись вновь, и очень скоро после этого он скончалс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Ким</w:t>
      </w:r>
    </w:p>
    <w:p>
      <w:pPr>
        <w:pStyle w:val="Normal1"/>
        <w:ind w:firstLine="567"/>
        <w:jc w:val="both"/>
        <w:rPr/>
      </w:pPr>
      <w:r>
        <w:rPr>
          <w:rFonts w:cs="Times New Roman" w:ascii="Times New Roman" w:hAnsi="Times New Roman"/>
          <w:color w:val="000000"/>
        </w:rPr>
        <w:t>Этой женщине было чуть меньше сорока лет, и у нее был рак груди со множе</w:t>
        <w:softHyphen/>
        <w:t>ственными метастазами. Она с большим энтузиазмом отнеслась к нашей совмест</w:t>
        <w:softHyphen/>
        <w:t>ной работе и добилась хороших результатов в разрешении важных для нее эмоци</w:t>
        <w:softHyphen/>
        <w:t>ональных проблем. В течение года состояние ее здоровья улучшалось, но вдруг болезнь вспыхнула с новой силой. Во время очередного посещения нашего центра она вновь обратилась к решению имевших отношение к ее болезни психологичес</w:t>
        <w:softHyphen/>
        <w:t>ких проблем.</w:t>
      </w:r>
    </w:p>
    <w:p>
      <w:pPr>
        <w:pStyle w:val="Normal1"/>
        <w:ind w:firstLine="567"/>
        <w:jc w:val="both"/>
        <w:rPr/>
      </w:pPr>
      <w:r>
        <w:rPr>
          <w:rFonts w:cs="Times New Roman" w:ascii="Times New Roman" w:hAnsi="Times New Roman"/>
          <w:color w:val="000000"/>
        </w:rPr>
        <w:t>Вернувшись после этого домой, она почувствовала, что не в состоянии моби</w:t>
        <w:softHyphen/>
        <w:t>лизовать необходимую для борьбы с заболеванием энергию. Дни стояли ветреные и холодные, и ей было трудно заставить себя выйти на улицу и заняться физичес</w:t>
        <w:softHyphen/>
        <w:t>кими упражнениями. Она перестала общаться с большей частью своих друзей. Болезнь прогрессировала, и вместе с ней росло ее отчаянье. Однажды Ким позвонила нам и сказала, что у нее не осталось ни капли веры. Она забыла, что значит «быть здоровой», как же она может представлять себе, что она «становится здоровой»? Так же как и Фредерику, мы посоветовали Ким попробовать пере</w:t>
        <w:softHyphen/>
        <w:t>стать бороться и посмотреть, что будет, если просто плыть по течению. Ким ска</w:t>
        <w:softHyphen/>
        <w:t>зала тогда, что после наших слов почувствовала большое облегчение.</w:t>
      </w:r>
    </w:p>
    <w:p>
      <w:pPr>
        <w:pStyle w:val="Normal1"/>
        <w:ind w:firstLine="567"/>
        <w:jc w:val="both"/>
        <w:rPr/>
      </w:pPr>
      <w:r>
        <w:rPr>
          <w:rFonts w:cs="Times New Roman" w:ascii="Times New Roman" w:hAnsi="Times New Roman"/>
          <w:color w:val="000000"/>
        </w:rPr>
        <w:t>Во время того же телефонного разговора мы открыто обсудили вероятность смерти в том случае, если она перестанет бороться. На следующий день у нее было много дел — она сделала все, что полагалось по хозяйству, сварила обед и пообедала в кругу семьи. После обеда, сказав, что у нее болит голова, она подня</w:t>
        <w:softHyphen/>
        <w:t>лась к себе в комнату и легла отдохнуть. Через некоторое время кто-то из род</w:t>
        <w:softHyphen/>
        <w:t>ственников заглянул к ней и увидел, что она тихо умерла во время сна.</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Селеста</w:t>
      </w:r>
    </w:p>
    <w:p>
      <w:pPr>
        <w:pStyle w:val="Normal1"/>
        <w:ind w:firstLine="567"/>
        <w:jc w:val="both"/>
        <w:rPr/>
      </w:pPr>
      <w:r>
        <w:rPr>
          <w:rFonts w:cs="Times New Roman" w:ascii="Times New Roman" w:hAnsi="Times New Roman"/>
          <w:color w:val="000000"/>
        </w:rPr>
        <w:t>Во время нашей работы с тридцатидвухлетней Селестой мы, пожалуй, ближе всего смогли соприкоснуться с процессом умирания. Наша совместная работа длится два с половиной года, с того самого момента, как у Селесты была обнаружена запущенная лейомиосаркома — разновидность рака, вызванного облучением. За это время Селеста пережила несколько периодов эмоциональных подъемов и спа</w:t>
        <w:softHyphen/>
        <w:t>дов, ремиссий и рецидивов болезни.</w:t>
      </w:r>
    </w:p>
    <w:p>
      <w:pPr>
        <w:pStyle w:val="Normal1"/>
        <w:ind w:firstLine="567"/>
        <w:jc w:val="both"/>
        <w:rPr/>
      </w:pPr>
      <w:r>
        <w:rPr>
          <w:rFonts w:cs="Times New Roman" w:ascii="Times New Roman" w:hAnsi="Times New Roman"/>
          <w:color w:val="000000"/>
        </w:rPr>
        <w:t>Примерно год тому назад у нее обнаружили метастазы в легких. Селеста позвонила нам и сообщила, что у нее сильные боли и скоро она умрет. Оставив все попытки повлиять на течение болезни, она стала готовиться к смерти. Не</w:t>
        <w:softHyphen/>
        <w:t>сколько дней Селеста пролежала в постели, принимая обезболивающие, а ее дру</w:t>
        <w:softHyphen/>
        <w:t>зья приходили к ней прощаться.</w:t>
      </w:r>
    </w:p>
    <w:p>
      <w:pPr>
        <w:pStyle w:val="Normal1"/>
        <w:ind w:firstLine="567"/>
        <w:jc w:val="both"/>
        <w:rPr/>
      </w:pPr>
      <w:r>
        <w:rPr>
          <w:rFonts w:cs="Times New Roman" w:ascii="Times New Roman" w:hAnsi="Times New Roman"/>
          <w:color w:val="000000"/>
        </w:rPr>
        <w:t>Но через некоторое время Селеста вдруг увидела, что происходящее не со</w:t>
        <w:softHyphen/>
        <w:t>всем совпадает с той величественной картиной смерти, которую она себе рисова</w:t>
        <w:softHyphen/>
        <w:t>ла. Она лежит в полусознательном состоянии, принимает наркотики, которые не снимают боли, но из-за которых ей трудно соображать, ее мучает запор. Внезап</w:t>
        <w:softHyphen/>
        <w:t>но она поняла, что ей очень не хотелось бы, чтобы ее четырехлетний сын стал свидетелем такой смерти. Селеста вспоминает, что сказала себе тогда: «Нет, черт возьми, так умирать я не хочу!», прекратила принимать все лекарства, встала с кровати, вернулась к своим делам и начала подумывать о том, чтобы одной сле</w:t>
        <w:softHyphen/>
        <w:t>тать на неделю в Мексику. Через несколько дней она уже сидела в самолете, практически не испытывая боли.</w:t>
      </w:r>
    </w:p>
    <w:p>
      <w:pPr>
        <w:pStyle w:val="Normal1"/>
        <w:ind w:firstLine="567"/>
        <w:jc w:val="both"/>
        <w:rPr/>
      </w:pPr>
      <w:r>
        <w:rPr>
          <w:rFonts w:cs="Times New Roman" w:ascii="Times New Roman" w:hAnsi="Times New Roman"/>
          <w:color w:val="000000"/>
        </w:rPr>
        <w:t>После возвращения домой на протяжении четырех месяцев Селеста была в достаточно хорошем физическом состоянии. Затем болезнь вспыхнула вновь. За некоторое время до этого скоропостижно скончался ее отец. Она тяжело пере</w:t>
        <w:softHyphen/>
        <w:t>живала эту потерю, и все выпавшие на ее долю хлопоты по поводу наследства. Почти сразу вслед за этим пришло сообщение, что у ее матери тоже обнаружили рак.</w:t>
      </w:r>
    </w:p>
    <w:p>
      <w:pPr>
        <w:pStyle w:val="Normal1"/>
        <w:ind w:firstLine="567"/>
        <w:jc w:val="both"/>
        <w:rPr/>
      </w:pPr>
      <w:r>
        <w:rPr>
          <w:rFonts w:cs="Times New Roman" w:ascii="Times New Roman" w:hAnsi="Times New Roman"/>
          <w:color w:val="000000"/>
        </w:rPr>
        <w:t>Недавно Селеста снова позвонила нам, чтобы сообщить, что опять готова умереть. Она добавила, что все еще верит в то, что могла бы выздороветь, но у нее просто не осталось на это сил. Она поблагодарила нас за совместную работу, и сказала, что те эмоциональные изменения, которые произошли в ней за это время, позволяют ей теперь умереть спокойно. После того, как мы поделились своими чувствами и попрощались, она закончила разговор словами: «Но я хочу, чтобы вы знали, что если произойдет какое-нибудь чудо, я все-таки буду ему рада и с удовольствием снова поправлюс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Увидеть свою жизнь и смерть</w:t>
      </w:r>
    </w:p>
    <w:p>
      <w:pPr>
        <w:pStyle w:val="Normal1"/>
        <w:ind w:firstLine="567"/>
        <w:jc w:val="both"/>
        <w:rPr/>
      </w:pPr>
      <w:r>
        <w:rPr>
          <w:rFonts w:cs="Times New Roman" w:ascii="Times New Roman" w:hAnsi="Times New Roman"/>
          <w:color w:val="000000"/>
        </w:rPr>
        <w:t>Все три человека, о которых мы только что рассказали, научились пониманию того, что могут бороться за жизнь или оставить эту борьбу и начать двигаться по направлению к смерти. Очень важно, что каждый из них открыто, рассматри</w:t>
        <w:softHyphen/>
        <w:t>вал возможность своей смерти и, по-видимому, сам решал, когда был готов умереть.</w:t>
      </w:r>
    </w:p>
    <w:p>
      <w:pPr>
        <w:pStyle w:val="Normal1"/>
        <w:ind w:firstLine="567"/>
        <w:jc w:val="both"/>
        <w:rPr/>
      </w:pPr>
      <w:r>
        <w:rPr>
          <w:rFonts w:cs="Times New Roman" w:ascii="Times New Roman" w:hAnsi="Times New Roman"/>
          <w:color w:val="000000"/>
        </w:rPr>
        <w:t>Чтобы вам было легче сформулировать свои представления о смерти и уми</w:t>
        <w:softHyphen/>
        <w:t>рании, мы приводим ниже, упражнение по визуализации (можно было бы назвать его «направляемой фантазией»), которое даст возможность более широко взгля</w:t>
        <w:softHyphen/>
        <w:t>нуть на жизнь и ее закономерное завершение. Это упражнение — не «репетиция» смерти, оно скорее направлено на то, чтобы провести «общий обзор жизни», чтобы человек мог увидеть то важное, что он еще может осуществить. Оно помо</w:t>
        <w:softHyphen/>
        <w:t>жет вам отказаться от старых предрассудков, представлений и поведения и будет способствовать формированию новых установок и чувств, новых способов отно</w:t>
        <w:softHyphen/>
        <w:t>шения к жизни.</w:t>
      </w:r>
    </w:p>
    <w:p>
      <w:pPr>
        <w:pStyle w:val="Normal1"/>
        <w:ind w:firstLine="567"/>
        <w:jc w:val="both"/>
        <w:rPr>
          <w:rFonts w:ascii="Times New Roman" w:hAnsi="Times New Roman" w:cs="Times New Roman"/>
          <w:color w:val="000000"/>
        </w:rPr>
      </w:pPr>
      <w:r>
        <w:rPr>
          <w:rFonts w:cs="Times New Roman" w:ascii="Times New Roman" w:hAnsi="Times New Roman"/>
          <w:color w:val="000000"/>
        </w:rPr>
        <w:t>Это упражнение используется в психотерапии не только в связи с угрожаю</w:t>
        <w:softHyphen/>
        <w:t>щими жизни человека болезнями, и поэтому мы приглашаем вас выполнить его, даже если вы не больны раком. Оно поможет вам выяснить, является ли для вас рецидив заболевания синонимом смерти, есть ли у вас определенное представле</w:t>
        <w:softHyphen/>
        <w:t>ние о том, как вы умрете, как, по-вашему, будут реагировать на вашу смерть друзья и близкие и что произойдет после смерти с вашим сознанием.</w:t>
      </w:r>
    </w:p>
    <w:p>
      <w:pPr>
        <w:pStyle w:val="Normal1"/>
        <w:ind w:firstLine="567"/>
        <w:jc w:val="both"/>
        <w:rPr/>
      </w:pPr>
      <w:r>
        <w:rPr>
          <w:rFonts w:cs="Times New Roman" w:ascii="Times New Roman" w:hAnsi="Times New Roman"/>
          <w:color w:val="000000"/>
        </w:rPr>
        <w:t>Поскольку понятие смерти для многих людей связано с определенными ре</w:t>
        <w:softHyphen/>
        <w:t>лигиозными представлениями, мы старались составить инструкции таким обра</w:t>
        <w:softHyphen/>
        <w:t>зом, чтобы они не предполагали и не навязывали никаких конкретных религиоз</w:t>
        <w:softHyphen/>
        <w:t>ных установок. Постарайтесь перевести наши указания на язык своей веры. Как и всегда при визуализации, можно попросить кого-нибудь медленно прочитать эти инструкции вслух или заранее записать текст на магнитофон.</w:t>
      </w:r>
    </w:p>
    <w:p>
      <w:pPr>
        <w:pStyle w:val="Normal1"/>
        <w:ind w:left="567" w:hanging="0"/>
        <w:jc w:val="both"/>
        <w:rPr/>
      </w:pPr>
      <w:r>
        <w:rPr>
          <w:rFonts w:cs="Times New Roman" w:ascii="Times New Roman" w:hAnsi="Times New Roman"/>
          <w:b/>
          <w:color w:val="000000"/>
          <w:sz w:val="22"/>
        </w:rPr>
        <w:t>1.</w:t>
      </w:r>
      <w:r>
        <w:rPr>
          <w:rFonts w:cs="Times New Roman" w:ascii="Times New Roman" w:hAnsi="Times New Roman"/>
          <w:color w:val="000000"/>
          <w:sz w:val="22"/>
        </w:rPr>
        <w:t xml:space="preserve"> </w:t>
      </w:r>
      <w:r>
        <w:rPr>
          <w:rFonts w:cs="Times New Roman" w:ascii="Times New Roman" w:hAnsi="Times New Roman"/>
          <w:color w:val="000080"/>
          <w:sz w:val="22"/>
        </w:rPr>
        <w:t>Выберите тихую комнату, сядьте поудобнее и начните с упражнения на расслабление.</w:t>
      </w:r>
    </w:p>
    <w:p>
      <w:pPr>
        <w:pStyle w:val="Normal1"/>
        <w:ind w:left="567" w:hanging="0"/>
        <w:jc w:val="both"/>
        <w:rPr/>
      </w:pPr>
      <w:r>
        <w:rPr>
          <w:rFonts w:cs="Times New Roman" w:ascii="Times New Roman" w:hAnsi="Times New Roman"/>
          <w:b/>
          <w:color w:val="000080"/>
          <w:sz w:val="22"/>
        </w:rPr>
        <w:t>2.</w:t>
      </w:r>
      <w:r>
        <w:rPr>
          <w:rFonts w:cs="Times New Roman" w:ascii="Times New Roman" w:hAnsi="Times New Roman"/>
          <w:color w:val="000080"/>
          <w:sz w:val="22"/>
        </w:rPr>
        <w:t xml:space="preserve"> Когда вы почувствуете, что полностью расслабились, представьте себе, что врач сообщает вам, что у вас рецидив ракового заболевания (если у вас нет рака, представьте себе, что вам говорят, что вы умираете). Представьте все чувства и мысли, которые это сообщение у вас вызовет. Куда вы пойдете? С кем будете говорить? Что скажете? Не торопитесь, постарайтесь представить себе все это в мельчайших подробностях.</w:t>
      </w:r>
    </w:p>
    <w:p>
      <w:pPr>
        <w:pStyle w:val="Normal1"/>
        <w:ind w:left="567" w:hanging="0"/>
        <w:jc w:val="both"/>
        <w:rPr/>
      </w:pPr>
      <w:r>
        <w:rPr>
          <w:rFonts w:cs="Times New Roman" w:ascii="Times New Roman" w:hAnsi="Times New Roman"/>
          <w:b/>
          <w:color w:val="000080"/>
          <w:sz w:val="22"/>
        </w:rPr>
        <w:t>3.</w:t>
      </w:r>
      <w:r>
        <w:rPr>
          <w:rFonts w:cs="Times New Roman" w:ascii="Times New Roman" w:hAnsi="Times New Roman"/>
          <w:color w:val="000080"/>
          <w:sz w:val="22"/>
        </w:rPr>
        <w:t xml:space="preserve"> Теперь представьте себе, что вы постепенно умираете. Мысленно нарисуйте подробную картину ухудшения вашего здоровья. Постарайтесь сосредоточиться на всех подробностях процесса умирания. Осознайте, что вы потеряете, когда умрете. Дайте себе возможность в течение нескольких минут пережить все эти чувства и тщательно в них разо</w:t>
        <w:softHyphen/>
        <w:t>браться.</w:t>
      </w:r>
    </w:p>
    <w:p>
      <w:pPr>
        <w:pStyle w:val="Normal1"/>
        <w:ind w:left="567" w:hanging="0"/>
        <w:jc w:val="both"/>
        <w:rPr/>
      </w:pPr>
      <w:r>
        <w:rPr>
          <w:rFonts w:cs="Times New Roman" w:ascii="Times New Roman" w:hAnsi="Times New Roman"/>
          <w:b/>
          <w:color w:val="000080"/>
          <w:sz w:val="22"/>
        </w:rPr>
        <w:t>4.</w:t>
      </w:r>
      <w:r>
        <w:rPr>
          <w:rFonts w:cs="Times New Roman" w:ascii="Times New Roman" w:hAnsi="Times New Roman"/>
          <w:color w:val="000080"/>
          <w:sz w:val="22"/>
        </w:rPr>
        <w:t xml:space="preserve"> Представьте людей, окружающих ваше смертное ложе. Постарайтесь увидеть, как они будут реагировать на то, что теряют вас. Что они говорят, что чувствуют? Не спешите, подробно представьте себе все, что происходит, включая момент вашей смерти.</w:t>
      </w:r>
    </w:p>
    <w:p>
      <w:pPr>
        <w:pStyle w:val="Normal1"/>
        <w:ind w:left="567" w:hanging="0"/>
        <w:jc w:val="both"/>
        <w:rPr/>
      </w:pPr>
      <w:r>
        <w:rPr>
          <w:rFonts w:cs="Times New Roman" w:ascii="Times New Roman" w:hAnsi="Times New Roman"/>
          <w:b/>
          <w:color w:val="000080"/>
          <w:sz w:val="22"/>
        </w:rPr>
        <w:t>5.</w:t>
      </w:r>
      <w:r>
        <w:rPr>
          <w:rFonts w:cs="Times New Roman" w:ascii="Times New Roman" w:hAnsi="Times New Roman"/>
          <w:color w:val="000080"/>
          <w:sz w:val="22"/>
        </w:rPr>
        <w:t xml:space="preserve"> Теперь вообразите, что присутствуете на своих похоронах или на церемонии прощания. Кого вы там видите? Что чувствуют пришедшие люди? И снова не спешите, дайте себе возможность пережить все в подробностях.</w:t>
      </w:r>
    </w:p>
    <w:p>
      <w:pPr>
        <w:pStyle w:val="Normal1"/>
        <w:ind w:left="567" w:hanging="0"/>
        <w:jc w:val="both"/>
        <w:rPr/>
      </w:pPr>
      <w:r>
        <w:rPr>
          <w:rFonts w:cs="Times New Roman" w:ascii="Times New Roman" w:hAnsi="Times New Roman"/>
          <w:b/>
          <w:color w:val="000080"/>
          <w:sz w:val="22"/>
        </w:rPr>
        <w:t>6.</w:t>
      </w:r>
      <w:r>
        <w:rPr>
          <w:rFonts w:cs="Times New Roman" w:ascii="Times New Roman" w:hAnsi="Times New Roman"/>
          <w:color w:val="000080"/>
          <w:sz w:val="22"/>
        </w:rPr>
        <w:t xml:space="preserve"> Представьте себя мертвым. Что происходит с вашим сознанием? Пусть оно попадет туда, где, по вашей вере, находится сознание после смерти. Оставайтесь там какое-то время и все прочувствуйте.</w:t>
      </w:r>
    </w:p>
    <w:p>
      <w:pPr>
        <w:pStyle w:val="Normal1"/>
        <w:ind w:left="567" w:hanging="0"/>
        <w:jc w:val="both"/>
        <w:rPr/>
      </w:pPr>
      <w:r>
        <w:rPr>
          <w:rFonts w:cs="Times New Roman" w:ascii="Times New Roman" w:hAnsi="Times New Roman"/>
          <w:b/>
          <w:color w:val="000080"/>
          <w:sz w:val="22"/>
        </w:rPr>
        <w:t>7.</w:t>
      </w:r>
      <w:r>
        <w:rPr>
          <w:rFonts w:cs="Times New Roman" w:ascii="Times New Roman" w:hAnsi="Times New Roman"/>
          <w:color w:val="000080"/>
          <w:sz w:val="22"/>
        </w:rPr>
        <w:t xml:space="preserve"> Дайте возможность вашему сознанию отправиться во вселенную и встретить там то, что, как вы считаете, является источником или первопричиной вселенной. В присутствии этого источника обернитесь на прожитую жизнь и вспомните ее во всех подробностях. Не спешите. Чем, из того, что было сделано, вы остались довольны? Что сделали не так? Какие обиды носили в себе в течение жизни? Какие из них живы в вас до сих пор? (Попытайтесь провести такой обзор своей жизни и задать себе эти вопросы вне зависимости от того, что, по вашим представлением, происходит с сознанием после смерти).</w:t>
      </w:r>
    </w:p>
    <w:p>
      <w:pPr>
        <w:pStyle w:val="Normal1"/>
        <w:ind w:left="567" w:hanging="0"/>
        <w:jc w:val="both"/>
        <w:rPr/>
      </w:pPr>
      <w:r>
        <w:rPr>
          <w:rFonts w:cs="Times New Roman" w:ascii="Times New Roman" w:hAnsi="Times New Roman"/>
          <w:b/>
          <w:color w:val="000080"/>
          <w:sz w:val="22"/>
        </w:rPr>
        <w:t>8.</w:t>
      </w:r>
      <w:r>
        <w:rPr>
          <w:rFonts w:cs="Times New Roman" w:ascii="Times New Roman" w:hAnsi="Times New Roman"/>
          <w:color w:val="000080"/>
          <w:sz w:val="22"/>
        </w:rPr>
        <w:t xml:space="preserve"> У вас теперь есть возможность вернуться на землю в новом теле и начать жизнь заново. Выберите ли вы тех же родителей или найдете новых? Какими качествами они будут обладать? Будут ли у вас братья и сестры? Это те же самые братья и сестры, или другие? Какую профессию вы выберете? Что самое главное из того, чего вы хотите добиться в этой новой жизни? Что будет для вас важно? Тщательно обдумайте все новые возможности.</w:t>
      </w:r>
    </w:p>
    <w:p>
      <w:pPr>
        <w:pStyle w:val="Normal1"/>
        <w:ind w:left="567" w:hanging="0"/>
        <w:jc w:val="both"/>
        <w:rPr/>
      </w:pPr>
      <w:r>
        <w:rPr>
          <w:rFonts w:cs="Times New Roman" w:ascii="Times New Roman" w:hAnsi="Times New Roman"/>
          <w:b/>
          <w:color w:val="000080"/>
          <w:sz w:val="22"/>
        </w:rPr>
        <w:t>9.</w:t>
      </w:r>
      <w:r>
        <w:rPr>
          <w:rFonts w:cs="Times New Roman" w:ascii="Times New Roman" w:hAnsi="Times New Roman"/>
          <w:color w:val="000080"/>
          <w:sz w:val="22"/>
        </w:rPr>
        <w:t xml:space="preserve"> Осознайте, что этот процесс смерти и перерождения в вашей жизни непрерывен. Каждый раз, когда вы меняете что-то в своих представлениях И чувствах, вы умираете и вновь рождаетесь. Теперь, пережив смерть и новое рождение в своем воображении, вы можете увидеть, как это происходит и в вашей реальной жизни.</w:t>
      </w:r>
    </w:p>
    <w:p>
      <w:pPr>
        <w:pStyle w:val="Normal1"/>
        <w:ind w:left="567" w:hanging="0"/>
        <w:jc w:val="both"/>
        <w:rPr/>
      </w:pPr>
      <w:r>
        <w:rPr>
          <w:rFonts w:cs="Times New Roman" w:ascii="Times New Roman" w:hAnsi="Times New Roman"/>
          <w:b/>
          <w:color w:val="000080"/>
          <w:sz w:val="22"/>
        </w:rPr>
        <w:t>10.</w:t>
      </w:r>
      <w:r>
        <w:rPr>
          <w:rFonts w:cs="Times New Roman" w:ascii="Times New Roman" w:hAnsi="Times New Roman"/>
          <w:color w:val="000080"/>
          <w:sz w:val="22"/>
        </w:rPr>
        <w:t xml:space="preserve"> Спокойно и не торопясь, возвращайтесь обратно в настоящий момент времени. Будьте готовы снова вернуться к обычной жизни.</w:t>
      </w:r>
    </w:p>
    <w:p>
      <w:pPr>
        <w:pStyle w:val="Normal1"/>
        <w:ind w:left="567" w:hanging="0"/>
        <w:jc w:val="both"/>
        <w:rPr>
          <w:rFonts w:ascii="Times New Roman" w:hAnsi="Times New Roman" w:cs="Times New Roman"/>
          <w:color w:val="000080"/>
          <w:sz w:val="22"/>
        </w:rPr>
      </w:pPr>
      <w:r>
        <w:rPr>
          <w:rFonts w:cs="Times New Roman" w:ascii="Times New Roman" w:hAnsi="Times New Roman"/>
          <w:color w:val="000080"/>
          <w:sz w:val="22"/>
        </w:rPr>
      </w:r>
    </w:p>
    <w:p>
      <w:pPr>
        <w:pStyle w:val="Normal1"/>
        <w:ind w:firstLine="567"/>
        <w:jc w:val="both"/>
        <w:rPr/>
      </w:pPr>
      <w:r>
        <w:rPr>
          <w:rFonts w:cs="Times New Roman" w:ascii="Times New Roman" w:hAnsi="Times New Roman"/>
          <w:b/>
          <w:i/>
          <w:color w:val="000000"/>
          <w:sz w:val="24"/>
        </w:rPr>
        <w:t>Последствия мысленного переживания процесса умирания и перерождения</w:t>
      </w:r>
    </w:p>
    <w:p>
      <w:pPr>
        <w:pStyle w:val="Normal1"/>
        <w:ind w:firstLine="567"/>
        <w:jc w:val="both"/>
        <w:rPr/>
      </w:pPr>
      <w:r>
        <w:rPr>
          <w:rFonts w:cs="Times New Roman" w:ascii="Times New Roman" w:hAnsi="Times New Roman"/>
          <w:color w:val="000000"/>
        </w:rPr>
        <w:t>Вряд ли стоит говорить о том, что люди реагируют на приведенное выше упраж</w:t>
        <w:softHyphen/>
        <w:t>нение по-разному, но есть в их реакциях и кое-что общее. Часто пациенты сооб</w:t>
        <w:softHyphen/>
        <w:t>щают, что их переживания собственной смерти оказались не столь болезненными и тяжелыми, как они предполагали раньше. Нередко во время этого упражнения им в голову приходят очень важные и глубокие мысли относительно того, что бы они могли сказать своим близким для облегчения им неизбежной боли и горечи утраты. Мысленно представляя свои похороны, человек обычно с облегчением убеждается, что жизнь его друзей и близких продолжается, несмотря ни на что. К тому же ему нередко удается составить представление о том, какими бы он хотел видеть свои похороны.</w:t>
      </w:r>
    </w:p>
    <w:p>
      <w:pPr>
        <w:pStyle w:val="Normal1"/>
        <w:ind w:firstLine="567"/>
        <w:jc w:val="both"/>
        <w:rPr>
          <w:rFonts w:ascii="Times New Roman" w:hAnsi="Times New Roman" w:cs="Times New Roman"/>
          <w:color w:val="000000"/>
        </w:rPr>
      </w:pPr>
      <w:r>
        <w:rPr>
          <w:rFonts w:cs="Times New Roman" w:ascii="Times New Roman" w:hAnsi="Times New Roman"/>
          <w:color w:val="000000"/>
        </w:rPr>
        <w:t>Обычно и для больных, и для всех других людей, выполнявших это упраж</w:t>
        <w:softHyphen/>
        <w:t>нение, наиболее полезной оказывается та его часть, в которой они оглядываются на прожитое. Это помогает человеку понять, каких изменений в своей жизни он хотел бы добиться. Мы всегда стараемся обратить внимание наших пациентов на то, что у них еще есть время, чтобы воспользовавшись полученными во время подобной визуализации знаниями, кое-что изменить в своей жизни. Тогда им не придется жалеть о том, о чем они сожалели во время воображаемой смерти. Пред</w:t>
        <w:softHyphen/>
        <w:t>ставляя себе человека, которым бы они хотели стать, если бы получили возмож</w:t>
        <w:softHyphen/>
        <w:t>ность родиться заново, люди на самом деле решают, что бы им хотелось в себе изменить. Мы стараемся, чтобы наши пациенты попытались найти способ, чтобы стать таким человеком сейчас, в этой жизни.</w:t>
      </w:r>
    </w:p>
    <w:p>
      <w:pPr>
        <w:pStyle w:val="Normal1"/>
        <w:ind w:firstLine="567"/>
        <w:jc w:val="both"/>
        <w:rPr/>
      </w:pPr>
      <w:r>
        <w:rPr>
          <w:rFonts w:cs="Times New Roman" w:ascii="Times New Roman" w:hAnsi="Times New Roman"/>
          <w:color w:val="000000"/>
        </w:rPr>
        <w:t>С помощью этого упражнения мы надеемся показать, что путь к здоровью на самом деле является процессом перерождения. Разбираясь в том, что в вас проис</w:t>
        <w:softHyphen/>
        <w:t>ходит, исследуя возможности воздействия на состояние своего организма, вы тем самым способствуете отмиранию старых, неконструктивных представлений и со</w:t>
        <w:softHyphen/>
        <w:t>здаете условия для рождения новых, положительных установок, новой жизни, даете себе возможность стать тем человеком, которым действительно хотели бы бы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1" distT="0" distB="0" distL="114935" distR="114935" simplePos="0" locked="0" layoutInCell="0" allowOverlap="1" relativeHeight="127">
                <wp:simplePos x="0" y="0"/>
                <wp:positionH relativeFrom="column">
                  <wp:posOffset>652780</wp:posOffset>
                </wp:positionH>
                <wp:positionV relativeFrom="paragraph">
                  <wp:posOffset>73025</wp:posOffset>
                </wp:positionV>
                <wp:extent cx="1214755" cy="609600"/>
                <wp:effectExtent l="9525" t="5080" r="31115" b="27940"/>
                <wp:wrapTight wrapText="bothSides">
                  <wp:wrapPolygon edited="0">
                    <wp:start x="8090" y="18900"/>
                    <wp:lineTo x="8090" y="20925"/>
                    <wp:lineTo x="8090" y="21263"/>
                    <wp:lineTo x="7672" y="21623"/>
                    <wp:lineTo x="7255" y="21623"/>
                    <wp:lineTo x="-6" y="21623"/>
                    <wp:lineTo x="2738" y="12150"/>
                    <wp:lineTo x="-6" y="2700"/>
                    <wp:lineTo x="5392" y="2700"/>
                    <wp:lineTo x="5392" y="675"/>
                    <wp:lineTo x="5392" y="338"/>
                    <wp:lineTo x="5809" y="0"/>
                    <wp:lineTo x="6227" y="0"/>
                    <wp:lineTo x="15362" y="0"/>
                    <wp:lineTo x="15779" y="0"/>
                    <wp:lineTo x="16197" y="338"/>
                    <wp:lineTo x="16197" y="675"/>
                    <wp:lineTo x="16197" y="2700"/>
                    <wp:lineTo x="21606" y="2700"/>
                    <wp:lineTo x="18851" y="12150"/>
                    <wp:lineTo x="21606" y="21623"/>
                    <wp:lineTo x="14334" y="21623"/>
                    <wp:lineTo x="13916" y="21623"/>
                    <wp:lineTo x="13499" y="21263"/>
                    <wp:lineTo x="13499" y="20925"/>
                    <wp:lineTo x="13499" y="18900"/>
                    <wp:lineTo x="8090" y="18900"/>
                    <wp:lineTo x="8090" y="18900"/>
                    <wp:lineTo x="8090" y="20925"/>
                    <wp:lineTo x="8090" y="20588"/>
                    <wp:lineTo x="7672" y="20250"/>
                    <wp:lineTo x="7255" y="20250"/>
                    <wp:lineTo x="6227" y="20250"/>
                    <wp:lineTo x="5809" y="20250"/>
                    <wp:lineTo x="5392" y="19913"/>
                    <wp:lineTo x="5392" y="19575"/>
                    <wp:lineTo x="5392" y="19238"/>
                    <wp:lineTo x="5809" y="18900"/>
                    <wp:lineTo x="6227" y="18900"/>
                    <wp:lineTo x="8090" y="18900"/>
                    <wp:lineTo x="13499" y="18900"/>
                    <wp:lineTo x="13499" y="20925"/>
                    <wp:lineTo x="13499" y="20588"/>
                    <wp:lineTo x="13916" y="20250"/>
                    <wp:lineTo x="14334" y="20250"/>
                    <wp:lineTo x="15362" y="20250"/>
                    <wp:lineTo x="15779" y="20250"/>
                    <wp:lineTo x="16197" y="19913"/>
                    <wp:lineTo x="16197" y="19575"/>
                    <wp:lineTo x="16197" y="19238"/>
                    <wp:lineTo x="15779" y="18900"/>
                    <wp:lineTo x="15362" y="18900"/>
                    <wp:lineTo x="13499" y="18900"/>
                    <wp:lineTo x="5392" y="19575"/>
                    <wp:lineTo x="5392" y="2700"/>
                    <wp:lineTo x="16197" y="19575"/>
                    <wp:lineTo x="16197" y="2700"/>
                  </wp:wrapPolygon>
                </wp:wrapTight>
                <wp:docPr id="47" name=""/>
                <a:graphic xmlns:a="http://schemas.openxmlformats.org/drawingml/2006/main">
                  <a:graphicData uri="http://schemas.microsoft.com/office/word/2010/wordprocessingShape">
                    <wps:wsp>
                      <wps:cNvSpPr/>
                      <wps:spPr>
                        <a:xfrm>
                          <a:off x="0" y="0"/>
                          <a:ext cx="1214640" cy="609480"/>
                        </a:xfrm>
                        <a:custGeom>
                          <a:avLst/>
                          <a:gdLst>
                            <a:gd name="textAreaLeft" fmla="*/ 172080 w 688680"/>
                            <a:gd name="textAreaRight" fmla="*/ 516600 w 688680"/>
                            <a:gd name="textAreaTop" fmla="*/ 0 h 345600"/>
                            <a:gd name="textAreaBottom" fmla="*/ 302400 h 345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19</w:t>
                            </w:r>
                          </w:p>
                        </w:txbxContent>
                      </wps:txbx>
                      <wps:bodyPr anchor="t">
                        <a:noAutofit/>
                      </wps:bodyPr>
                    </wps:wsp>
                  </a:graphicData>
                </a:graphic>
              </wp:anchor>
            </w:drawing>
          </mc:Choice>
          <mc:Fallback>
            <w:pict>
              <v:shape id="shape_0" fillcolor="white" stroked="t" o:allowincell="f" style="position:absolute;margin-left:51.4pt;margin-top:5.75pt;width:95.6pt;height:47.95pt;mso-wrap-style:square;v-text-anchor:top" type="_x0000_t54">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19</w:t>
                      </w:r>
                    </w:p>
                  </w:txbxContent>
                </v:textbox>
                <v:fill o:detectmouseclick="t" type="solid" color2="black"/>
                <v:stroke color="green" weight="9360" joinstyle="miter" endcap="flat"/>
                <v:shadow on="t" obscured="f" color="gray"/>
                <w10:wrap type="square"/>
              </v:shape>
            </w:pict>
          </mc:Fallback>
        </mc:AlternateConten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 xml:space="preserve">                          </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t>ПОДДЕРЖКА  СЕМЬИ</w:t>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ind w:firstLine="567"/>
        <w:jc w:val="both"/>
        <w:rPr/>
      </w:pPr>
      <w:r>
        <w:rPr>
          <w:rFonts w:cs="Times New Roman" w:ascii="Times New Roman" w:hAnsi="Times New Roman"/>
          <w:color w:val="000000"/>
        </w:rPr>
        <w:t>В нашем центре в Форт-Уорте существует правило, что все пациенты, которые собираются принимать участие в нашей программе, должны приезжать вместе с мужем или женой, а если их нет — то с самым близким членом своей семьи. Иногда мы работаем с детьми пациентов или их братьями и сестрами. Это прави</w:t>
        <w:softHyphen/>
        <w:t>ло продиктовано двумя очень важными обстоятельствами. Во-первых, когда мы просим пациентов изменить свое отношение к болезни, начат» регулярные сеансы визуализации, заниматься физическими упражнениями и т. д., поддержка мужа, жены и всей семьи часто определяет, насколько пациент может со всем этим справиться.</w:t>
      </w:r>
    </w:p>
    <w:p>
      <w:pPr>
        <w:pStyle w:val="Normal1"/>
        <w:ind w:firstLine="567"/>
        <w:jc w:val="both"/>
        <w:rPr/>
      </w:pPr>
      <w:r>
        <w:rPr>
          <w:rFonts w:cs="Times New Roman" w:ascii="Times New Roman" w:hAnsi="Times New Roman"/>
          <w:color w:val="000000"/>
        </w:rPr>
        <w:t>Другая, не менее существенная, причина состоит в том, что супруги и семьи больных, часто нуждаются в поддержке не меньше, чем сами больные. Трудно придумать ситуацию, в которой бы человек чувствовал себя менее растерянным, обескураженным и так же не находил в себе достаточно понимания и сострада</w:t>
        <w:softHyphen/>
        <w:t>ния, как когда он видит, что кто-то, кого он любит, болеет угрожающей жизни болезнью. И в то же время этот опыт, как ничто другое, способен обогатить ваши чувства, дать возможность глубоко пережить ощущение человечности. В какие-то дни вы можете испытывать радость чистой любви и близости, а в другие — чув</w:t>
        <w:softHyphen/>
        <w:t>ствовать невыразимую досаду и злость.</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онимание чувств больного и своих собственных</w:t>
      </w:r>
    </w:p>
    <w:p>
      <w:pPr>
        <w:pStyle w:val="Normal1"/>
        <w:ind w:firstLine="567"/>
        <w:jc w:val="both"/>
        <w:rPr>
          <w:rFonts w:ascii="Times New Roman" w:hAnsi="Times New Roman" w:cs="Times New Roman"/>
          <w:color w:val="000000"/>
        </w:rPr>
      </w:pPr>
      <w:r>
        <w:rPr>
          <w:rFonts w:cs="Times New Roman" w:ascii="Times New Roman" w:hAnsi="Times New Roman"/>
          <w:color w:val="000000"/>
        </w:rPr>
        <w:t>Главное, о чем мы бы хотели сказать в этой главе — это необходимость понимать и принимать весь калейдоскоп возникающих чувств. Как для вас, так и для близ</w:t>
        <w:softHyphen/>
        <w:t>кого вам человека это будет время, заряженное эмоциями, не все из них будут казаться вам «достойными» и «приемлемыми». Вы можете почувствовать в себе злость, поймать себя на мысли, что «уж лучше бы он умер!» или испытать острое, желание убежать куда-нибудь подальше. Очень важно и очень трудно научиться, не осуждать себя за эти чувства. Попробуйте вместо этого принять то, что вы их переживаете, за факт и постараться не обвинять себя за это.</w:t>
      </w:r>
    </w:p>
    <w:p>
      <w:pPr>
        <w:pStyle w:val="Normal1"/>
        <w:ind w:firstLine="567"/>
        <w:jc w:val="both"/>
        <w:rPr/>
      </w:pPr>
      <w:r>
        <w:rPr>
          <w:rFonts w:cs="Times New Roman" w:ascii="Times New Roman" w:hAnsi="Times New Roman"/>
          <w:color w:val="000000"/>
        </w:rPr>
        <w:t>Когда люди сталкиваются с такой грозной болезнью, как рак, их чувства не могут быть «приличными» или «неприличными», «зрелыми» или «незрелыми». Это просто чувства. Поэтому совершенно бесполезно говорить себе, что вы «дол</w:t>
        <w:softHyphen/>
        <w:t>жны» чувствовать. Ваша задача заключается в том, чтобы научиться реагировать на эти чувства так, чтобы это приносило наибольшую пользу вам и любимому вами человеку. Первый шаг в этом направлении — осознавать свои чувства и чувства больного и понимать, что эти эмоции необходимы и уместны в борьбе с возможной смертью.</w:t>
      </w:r>
    </w:p>
    <w:p>
      <w:pPr>
        <w:pStyle w:val="Normal1"/>
        <w:ind w:firstLine="567"/>
        <w:jc w:val="both"/>
        <w:rPr/>
      </w:pPr>
      <w:r>
        <w:rPr>
          <w:rFonts w:cs="Times New Roman" w:ascii="Times New Roman" w:hAnsi="Times New Roman"/>
          <w:color w:val="000000"/>
        </w:rPr>
        <w:t>Все знают, что к больному необходимо относиться с пониманием, терпением и состраданием. Постарайтесь применить те же принципы и в отношении к само</w:t>
        <w:softHyphen/>
        <w:t>му себе. Так же, как вы принимаете страх, отчаянье и боль близкого человека, постарайтесь принять и свой страх, свое отчаянье и свою боль. Невозможно пере</w:t>
        <w:softHyphen/>
        <w:t>живать болезнь и смерть любимого человека, и при этом не думать о том, что и вы сами когда-нибудь будете умирать. Примите себя такими, какими вы есть, не судите себя строго.</w:t>
      </w:r>
    </w:p>
    <w:p>
      <w:pPr>
        <w:pStyle w:val="Normal1"/>
        <w:ind w:firstLine="567"/>
        <w:jc w:val="both"/>
        <w:rPr/>
      </w:pPr>
      <w:r>
        <w:rPr>
          <w:rFonts w:cs="Times New Roman" w:ascii="Times New Roman" w:hAnsi="Times New Roman"/>
          <w:color w:val="000000"/>
        </w:rPr>
        <w:t>Люди по-разному переживают кризисные ситуации. Ваша реакция на извес</w:t>
        <w:softHyphen/>
        <w:t>тие, что у близкого человека — рак, скорее всего, будет похожа на то, как вы реагировали на тяжелые ситуации в прошлом. В этой главе мы бы хотели поддер</w:t>
        <w:softHyphen/>
        <w:t>жать родственников онкологических больных и предложить им какие-то способы, которые помогли бы им справиться с некоторыми трудностями. Мы далеки от мысли описывать идеальную картину того, как семья «должна» вести себя в этой ситуации, или намерений вызвать у кого-то чувство вины за то, что в предыду</w:t>
        <w:softHyphen/>
        <w:t>щий раз, когда кто-то болел, им все было сделано «неправильно». С нашей сторо</w:t>
        <w:softHyphen/>
        <w:t>ны было бы, по меньшей мере, неразумно предполагать, что в условиях большого потрясения вы сможете полностью изменить привычные для себя способы реаги</w:t>
        <w:softHyphen/>
        <w:t>рования на кризисные ситуации. Мы стремимся лишь помочь родным больного понять и оценить трудности, с которыми им приходится сталкиваться, и предла</w:t>
        <w:softHyphen/>
        <w:t>гаем некоторые способы их преодоления.</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Как достичь отношений искренности и поддержки</w:t>
      </w:r>
    </w:p>
    <w:p>
      <w:pPr>
        <w:pStyle w:val="Normal1"/>
        <w:ind w:firstLine="567"/>
        <w:jc w:val="both"/>
        <w:rPr/>
      </w:pPr>
      <w:r>
        <w:rPr>
          <w:rFonts w:cs="Times New Roman" w:ascii="Times New Roman" w:hAnsi="Times New Roman"/>
          <w:color w:val="000000"/>
        </w:rPr>
        <w:t>Когда люди узнают, что они больны раком или каким-то другим угрожающим их жизни заболеванием, то у них могут возникать сильные колебания настроения. Страх сменяется гневом, жалостью к себе, ощущением, что они не в состоянии повлиять на собственную жизнь, и эти скачки настроения уже сами по себе могут пугать больного. Вначале, видя такую эмоциональную неуравновешенность лю</w:t>
        <w:softHyphen/>
        <w:t>бимого человека, окружающие тоже начинают испытывать страх, и вы, возмож</w:t>
        <w:softHyphen/>
        <w:t>но, заметите, что стараетесь избегать общения с больным, поскольку оно может приносить боль и растерянность,</w:t>
      </w:r>
    </w:p>
    <w:p>
      <w:pPr>
        <w:pStyle w:val="Normal1"/>
        <w:ind w:firstLine="567"/>
        <w:jc w:val="both"/>
        <w:rPr/>
      </w:pPr>
      <w:r>
        <w:rPr>
          <w:rFonts w:cs="Times New Roman" w:ascii="Times New Roman" w:hAnsi="Times New Roman"/>
          <w:color w:val="000000"/>
        </w:rPr>
        <w:t>Несмотря на всю тяжесть этих переживаний, очень важно в первые несколь</w:t>
        <w:softHyphen/>
        <w:t>ко недель после постановки диагноза заложить фундамент искренних и честных отношений. Нужно, чтобы больной ощутил, что ему разрешают выражать свои чувства и даже поощряют это. И вы, и все остальные члены семьи должны быть готовы к тому, чтобы выслушивать эти излияния, даже если что-то в вас этому сопротивляется. Если больной будет лишен возможности обсуждать то, что его так тревожит в настоящий момент — страх, боль, смерть, то у него возникнет ощущение одиночества. Ведь когда человек не может высказать то, что является для него самым главным, тогда он действительно одинок.</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color w:val="000000"/>
        </w:rPr>
        <w:t>Для того, чтобы как-то облегчить этот тяжелый период, необходимо поощ</w:t>
        <w:softHyphen/>
        <w:t>рять любое открытое выражение чувств, просто выслушивать их, не давая оцен</w:t>
        <w:softHyphen/>
        <w:t>ки. Принимайте ваши собственные чувства и чувства больного как нечто есте</w:t>
        <w:softHyphen/>
        <w:t>ственное и необходимое. Затем попытайтесь увидеть то, что за ними стоит, и постарайтесь по возможности наиболее полно откликнуться на эту потребность больного, не теряя при этом ощущения своей собственной целостности и не преда</w:t>
        <w:softHyphen/>
        <w:t xml:space="preserve">вая интересов никого из членов семьи. Нет сомнения, что это потребует от всех необыкновенного терпения, чуткости и понимания. Но, заранее зная, чего можно ожидать в подобной ситуации и как с ней лучше справиться, вы сможете легче ее пережить. </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Поощряйте выражение чувств</w:t>
      </w:r>
    </w:p>
    <w:p>
      <w:pPr>
        <w:pStyle w:val="Normal1"/>
        <w:ind w:firstLine="567"/>
        <w:jc w:val="both"/>
        <w:rPr>
          <w:rFonts w:ascii="Times New Roman" w:hAnsi="Times New Roman" w:cs="Times New Roman"/>
          <w:color w:val="000000"/>
        </w:rPr>
      </w:pPr>
      <w:r>
        <w:rPr>
          <w:rFonts w:cs="Times New Roman" w:ascii="Times New Roman" w:hAnsi="Times New Roman"/>
          <w:color w:val="000000"/>
        </w:rPr>
        <w:t>Узнав о своей болезни, больные часто много плачут. Они оплакивают возмож</w:t>
        <w:softHyphen/>
        <w:t>ность собственной смерти и потерю ощущения, что будут жить вечно. Они горю</w:t>
        <w:softHyphen/>
        <w:t>ют о потери своего здоровья и о том, что больше не являются сильными и полны</w:t>
        <w:softHyphen/>
        <w:t>ми энергии людьми. Горе является естественной реакцией на данную ситуацию, и семья должна попытаться это понять и принять. Когда человек перед лицом смер</w:t>
        <w:softHyphen/>
        <w:t>ти сдерживает свои чувства и не показывает вида, что ему больно, это не является признаком мужества. Мужество состоит в том, чтобы быть тем человеком, кото</w:t>
        <w:softHyphen/>
        <w:t>рым вы на самом деле являетесь, даже если окружающие будут судить вас по существующим меркам, диктующим то, как вам «надлежит» вести себя.</w:t>
      </w:r>
    </w:p>
    <w:p>
      <w:pPr>
        <w:pStyle w:val="Normal1"/>
        <w:ind w:firstLine="567"/>
        <w:jc w:val="both"/>
        <w:rPr/>
      </w:pPr>
      <w:r>
        <w:rPr>
          <w:rFonts w:cs="Times New Roman" w:ascii="Times New Roman" w:hAnsi="Times New Roman"/>
          <w:color w:val="000000"/>
        </w:rPr>
        <w:t>Единственную, но очень важную помощь, которую в данной ситуации может предложить семья больному — это готовность пережить все эти трудности вместе с ним. Если больной не говорит, что хочет остаться один, будьте с ним, предос</w:t>
        <w:softHyphen/>
        <w:t>тавьте ему как можно больше физического тепла, близости. Почаще обнимайте и дотрагивайтесь до него. Не бойтесь поделиться своими чувствами.</w:t>
      </w:r>
    </w:p>
    <w:p>
      <w:pPr>
        <w:pStyle w:val="Normal1"/>
        <w:ind w:firstLine="567"/>
        <w:jc w:val="both"/>
        <w:rPr/>
      </w:pPr>
      <w:r>
        <w:rPr>
          <w:rFonts w:cs="Times New Roman" w:ascii="Times New Roman" w:hAnsi="Times New Roman"/>
          <w:color w:val="000000"/>
        </w:rPr>
        <w:t>По мере того, как будет расти ваше понимание, и изменяться восприятие происходящего, будут меняться и так называемые «недостойные» или «непра</w:t>
        <w:softHyphen/>
        <w:t>вильные» чувства. Но они изменятся гораздо быстрее, если и вы, и больной вме</w:t>
        <w:softHyphen/>
        <w:t>сто того, чтобы гнать их, позволите себе их пережить. Отрицание чувств лишает нас возможности узнать то, что они могли бы сказать: ведь чувства - это тот самый опыт, на основе которого возникает новое понимание.</w:t>
      </w:r>
    </w:p>
    <w:p>
      <w:pPr>
        <w:pStyle w:val="Normal1"/>
        <w:ind w:firstLine="567"/>
        <w:jc w:val="both"/>
        <w:rPr>
          <w:rFonts w:ascii="Times New Roman" w:hAnsi="Times New Roman" w:cs="Times New Roman"/>
          <w:color w:val="000000"/>
        </w:rPr>
      </w:pPr>
      <w:r>
        <w:rPr>
          <w:rFonts w:cs="Times New Roman" w:ascii="Times New Roman" w:hAnsi="Times New Roman"/>
          <w:color w:val="000000"/>
        </w:rPr>
        <w:t>Более того, ничто не способствует укоренению «недостойных» чувств боль</w:t>
        <w:softHyphen/>
        <w:t>ше, чем наши попытки избавиться от них. Когда сознание отвергает какое-то чувство, это чувство «уходит в подполье» и продолжает влиять на поведение человека через бессознательное, над которым человек практически не властен. И тогда вы попадаете в зависимость от этого чувства. Но если чувства принимаются, человеку гораздо легче освободиться от них или их изменить.</w:t>
      </w:r>
    </w:p>
    <w:p>
      <w:pPr>
        <w:pStyle w:val="Normal1"/>
        <w:ind w:firstLine="567"/>
        <w:jc w:val="both"/>
        <w:rPr/>
      </w:pPr>
      <w:r>
        <w:rPr>
          <w:rFonts w:cs="Times New Roman" w:ascii="Times New Roman" w:hAnsi="Times New Roman"/>
          <w:color w:val="000000"/>
        </w:rPr>
        <w:t>Какими бы ни были ваши чувства или чувства ваших близких, это нормаль</w:t>
        <w:softHyphen/>
        <w:t>но. Что бы ни чувствовал больной — это тоже нормально. Если вы замечаете, что пытаетесь повлиять на то, что чувствуют другие люди — остановите себя. Это может привести только к боли и нарушению связи между вами. Ничто не наносит такой вред отношениям, как ощущение человека, что он не может быть самим собой.</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rPr>
      </w:pPr>
      <w:r>
        <w:rPr>
          <w:rFonts w:cs="Times New Roman" w:ascii="Times New Roman" w:hAnsi="Times New Roman"/>
          <w:b/>
          <w:color w:val="000000"/>
        </w:rPr>
        <w:t>Слушайте и реагируйте, не поступаясь цельностью своей личности</w:t>
      </w:r>
    </w:p>
    <w:p>
      <w:pPr>
        <w:pStyle w:val="Normal1"/>
        <w:ind w:firstLine="567"/>
        <w:jc w:val="both"/>
        <w:rPr/>
      </w:pPr>
      <w:r>
        <w:rPr>
          <w:rFonts w:cs="Times New Roman" w:ascii="Times New Roman" w:hAnsi="Times New Roman"/>
          <w:color w:val="000000"/>
        </w:rPr>
        <w:t>Когда человек, которого вы любите, переживает эмоциональный кризис, вы гото</w:t>
        <w:softHyphen/>
        <w:t>вы сделать все, что угодно, лишь бы ему помочь. В таком случае лучше всего просто спросить больного: «Мои- ли я тебе как-то помочь?», а затем внимательно его выслушать. Помните, что в этот тяжкий период люди часто неправильно по</w:t>
        <w:softHyphen/>
        <w:t>нимают друг друга, поэтому постарайтесь за словами больного расслышать его истинную просьбу.</w:t>
      </w:r>
    </w:p>
    <w:p>
      <w:pPr>
        <w:pStyle w:val="Normal1"/>
        <w:ind w:firstLine="567"/>
        <w:jc w:val="both"/>
        <w:rPr/>
      </w:pPr>
      <w:r>
        <w:rPr>
          <w:rFonts w:cs="Times New Roman" w:ascii="Times New Roman" w:hAnsi="Times New Roman"/>
          <w:color w:val="000000"/>
        </w:rPr>
        <w:t>Если больной в этот момент испытывает к себе жалость, он может сказать что-нибудь вроде: «Ах, оставьте вы меня в покое! Самое плохое, что могло слу</w:t>
        <w:softHyphen/>
        <w:t>читься, уже произошло!» Поскольку вам может быть не вполне ясно, что стоит за таким ответом, можно проверить, правильно ли вы его поняли, повторив: «Так ты хочешь, чтобы я оставил тебя в покое?», или «Я не совсем понял, хочешь ли ты, чтобы я ушел или остался?» Таким образом, и больной будет знать, как вы поняли его просьбу.</w:t>
      </w:r>
    </w:p>
    <w:p>
      <w:pPr>
        <w:pStyle w:val="Normal1"/>
        <w:ind w:firstLine="567"/>
        <w:jc w:val="both"/>
        <w:rPr>
          <w:rFonts w:ascii="Times New Roman" w:hAnsi="Times New Roman" w:cs="Times New Roman"/>
          <w:color w:val="000000"/>
        </w:rPr>
      </w:pPr>
      <w:r>
        <w:rPr>
          <w:rFonts w:cs="Times New Roman" w:ascii="Times New Roman" w:hAnsi="Times New Roman"/>
          <w:color w:val="000000"/>
        </w:rPr>
        <w:t>Иногда в ответ на свой вопрос вы услышите невыполнимые требования или просто взрыв накопившихся чувств. Тогда, спросив: «Могу ли я тебе как-то по</w:t>
        <w:softHyphen/>
        <w:t>мочь?», вы получите в ответ что-то вроде: «Да, можешь. Можешь взять себе эту чертову болезнь, чтобы я смог жить, как все!». На это вы можете обидеться и рассердиться: вы предлагали человеку свою любовь и понимание, и вам же за это досталось. В таких случаях у вас возникает желание ответить ударом на удар или замкнуться в себе.</w:t>
      </w:r>
    </w:p>
    <w:p>
      <w:pPr>
        <w:pStyle w:val="Normal1"/>
        <w:ind w:firstLine="567"/>
        <w:jc w:val="both"/>
        <w:rPr/>
      </w:pPr>
      <w:r>
        <w:rPr>
          <w:rFonts w:cs="Times New Roman" w:ascii="Times New Roman" w:hAnsi="Times New Roman"/>
          <w:color w:val="000000"/>
        </w:rPr>
        <w:t>Из всех возможных реакций такой уход в себя наиболее разрушителен для отношений. Сдерживаемая боль и обида почти неминуемо приводит к эмоцио</w:t>
        <w:softHyphen/>
        <w:t>нальному отчуждению, а это вызывает еще большую боль и обиду. В конце концов, даже резкий ответ, который все-таки оставляет эмоциональную связь между вами, лучше, чем отчуждение. Попробуйте, например, ответить следующим обра</w:t>
        <w:softHyphen/>
        <w:t>зом: « Я понимаю, тебе очень тяжело, ты злишься, и я не всегда могу сразу предсказать твое настроение. Но когда я в ответ слышу такое, мне очень обидно». Этот ответ показывает, что вы принимаете чувства близкого вам человека и одно</w:t>
        <w:softHyphen/>
        <w:t>временно не скрываете ваших собственных переживаний.</w:t>
      </w:r>
    </w:p>
    <w:p>
      <w:pPr>
        <w:pStyle w:val="Normal1"/>
        <w:ind w:firstLine="567"/>
        <w:jc w:val="both"/>
        <w:rPr/>
      </w:pPr>
      <w:r>
        <w:rPr>
          <w:rFonts w:cs="Times New Roman" w:ascii="Times New Roman" w:hAnsi="Times New Roman"/>
          <w:color w:val="000000"/>
        </w:rPr>
        <w:t>Очень важно, чтобы вы старались сохранять верность самому себе. Если в ответ на предложение помочь вы получаете заведомо невыполнимую просьбу, необходимо дать больному понять, что ваши возможности ограничены: «Я хотела бы помочь тебе, но этого сделать я не в силах. Может быть, я могу помочь чем-то еще?» Такой ответ не закрывает возможностей для продолжения отношений и показывает, что вы любите и переживаете за близкого человека, но одновременно с этим вы определяете границы, в рамках которых вы можете и хотели бы дей</w:t>
        <w:softHyphen/>
        <w:t>ствовать.</w:t>
      </w:r>
    </w:p>
    <w:p>
      <w:pPr>
        <w:pStyle w:val="Normal1"/>
        <w:ind w:firstLine="567"/>
        <w:jc w:val="both"/>
        <w:rPr/>
      </w:pPr>
      <w:r>
        <w:rPr>
          <w:rFonts w:cs="Times New Roman" w:ascii="Times New Roman" w:hAnsi="Times New Roman"/>
          <w:color w:val="000000"/>
        </w:rPr>
        <w:t>Еще одна трудность возникает в том случае, когда выполнение просьбы боль</w:t>
        <w:softHyphen/>
        <w:t>ного требует, чтобы были принесены в жертву интересы кого-то из членов семьи. Эту трудность нередко можно разрешить, если обе стороны с особой осторожно</w:t>
        <w:softHyphen/>
        <w:t>стью разберутся в том, что стоит за предъявленной просьбой.</w:t>
      </w:r>
    </w:p>
    <w:p>
      <w:pPr>
        <w:pStyle w:val="Normal1"/>
        <w:ind w:firstLine="567"/>
        <w:jc w:val="both"/>
        <w:rPr>
          <w:rFonts w:ascii="Times New Roman" w:hAnsi="Times New Roman" w:cs="Times New Roman"/>
          <w:color w:val="000000"/>
        </w:rPr>
      </w:pPr>
      <w:r>
        <w:rPr>
          <w:rFonts w:cs="Times New Roman" w:ascii="Times New Roman" w:hAnsi="Times New Roman"/>
          <w:color w:val="000000"/>
        </w:rPr>
        <w:t>Давайте в качестве примера возьмем разговор между взрослым сыном, кото</w:t>
        <w:softHyphen/>
        <w:t>рому приходится проехать 300 миль, чтобы навестить в больнице отца:</w:t>
      </w:r>
    </w:p>
    <w:p>
      <w:pPr>
        <w:pStyle w:val="Normal1"/>
        <w:ind w:firstLine="567"/>
        <w:jc w:val="both"/>
        <w:rPr>
          <w:rFonts w:ascii="Times New Roman" w:hAnsi="Times New Roman" w:cs="Times New Roman"/>
          <w:color w:val="000000"/>
        </w:rPr>
      </w:pPr>
      <w:r>
        <w:rPr>
          <w:rFonts w:cs="Times New Roman" w:ascii="Times New Roman" w:hAnsi="Times New Roman"/>
          <w:b/>
          <w:color w:val="000000"/>
        </w:rPr>
        <w:t>Сын.</w:t>
      </w:r>
      <w:r>
        <w:rPr>
          <w:rFonts w:cs="Times New Roman" w:ascii="Times New Roman" w:hAnsi="Times New Roman"/>
          <w:color w:val="000000"/>
        </w:rPr>
        <w:t xml:space="preserve"> </w:t>
      </w:r>
      <w:r>
        <w:rPr>
          <w:rFonts w:cs="Times New Roman" w:ascii="Times New Roman" w:hAnsi="Times New Roman"/>
          <w:i/>
          <w:color w:val="000000"/>
        </w:rPr>
        <w:t>Папа, могу я тебе как-то помочь?</w:t>
      </w:r>
    </w:p>
    <w:p>
      <w:pPr>
        <w:pStyle w:val="Normal1"/>
        <w:ind w:firstLine="567"/>
        <w:jc w:val="both"/>
        <w:rPr>
          <w:rFonts w:ascii="Times New Roman" w:hAnsi="Times New Roman" w:cs="Times New Roman"/>
          <w:color w:val="000000"/>
        </w:rPr>
      </w:pPr>
      <w:r>
        <w:rPr>
          <w:rFonts w:cs="Times New Roman" w:ascii="Times New Roman" w:hAnsi="Times New Roman"/>
          <w:b/>
          <w:color w:val="000000"/>
        </w:rPr>
        <w:t>Отец.</w:t>
      </w:r>
      <w:r>
        <w:rPr>
          <w:rFonts w:cs="Times New Roman" w:ascii="Times New Roman" w:hAnsi="Times New Roman"/>
          <w:color w:val="000000"/>
        </w:rPr>
        <w:t xml:space="preserve"> </w:t>
      </w:r>
      <w:r>
        <w:rPr>
          <w:rFonts w:cs="Times New Roman" w:ascii="Times New Roman" w:hAnsi="Times New Roman"/>
          <w:i/>
          <w:color w:val="000000"/>
        </w:rPr>
        <w:t>Можешь. Приезжай ко мне почаще. Мне гораздо лучше, когда ты рядом.</w:t>
      </w:r>
    </w:p>
    <w:p>
      <w:pPr>
        <w:pStyle w:val="Normal1"/>
        <w:ind w:firstLine="567"/>
        <w:jc w:val="both"/>
        <w:rPr/>
      </w:pPr>
      <w:r>
        <w:rPr>
          <w:rFonts w:cs="Times New Roman" w:ascii="Times New Roman" w:hAnsi="Times New Roman"/>
          <w:color w:val="000000"/>
        </w:rPr>
        <w:t>Возможно, сыну очень хотелось бы выполнить просьбу отца, но он прекрас</w:t>
        <w:softHyphen/>
        <w:t>но понимает, какой нагрузки от него это потребует. Дорога очень дальняя, да и дома будут тяжело переносить его частое отсутствие. Кроме того, разобраться в этом вопросе мешает неразрешенное чувство вины или обиды, которое почти все</w:t>
        <w:softHyphen/>
        <w:t>гда присутствует в отношениях родителей и детей. В данном случае следующий шаг — за сыном. Он должен поделиться с отцом своими трудностями:</w:t>
      </w:r>
    </w:p>
    <w:p>
      <w:pPr>
        <w:pStyle w:val="Normal1"/>
        <w:ind w:left="567" w:hanging="0"/>
        <w:jc w:val="both"/>
        <w:rPr/>
      </w:pPr>
      <w:r>
        <w:rPr>
          <w:rFonts w:cs="Times New Roman" w:ascii="Times New Roman" w:hAnsi="Times New Roman"/>
          <w:b/>
          <w:color w:val="000000"/>
        </w:rPr>
        <w:t>Сын.</w:t>
      </w:r>
      <w:r>
        <w:rPr>
          <w:rFonts w:cs="Times New Roman" w:ascii="Times New Roman" w:hAnsi="Times New Roman"/>
          <w:color w:val="000000"/>
        </w:rPr>
        <w:t xml:space="preserve"> </w:t>
      </w:r>
      <w:r>
        <w:rPr>
          <w:rFonts w:cs="Times New Roman" w:ascii="Times New Roman" w:hAnsi="Times New Roman"/>
          <w:i/>
          <w:color w:val="000000"/>
        </w:rPr>
        <w:t>Пап, я очень рад, что для тебя важно, чтобы я приезжал, и мне приятно, что ты чувствуешь себя лучше, когда я здесь. Скажи, как часто ты хочешь, чтобы я приезжал? Я с удовольствием буду тебя навещать, но я не могу не думать о своей семье, а им не всегда просто переносить мое отсутствие. Поэтому мне приходится как-то учитывать и то, и другое.</w:t>
      </w:r>
    </w:p>
    <w:p>
      <w:pPr>
        <w:pStyle w:val="Normal1"/>
        <w:ind w:left="567" w:hanging="0"/>
        <w:jc w:val="both"/>
        <w:rPr/>
      </w:pPr>
      <w:r>
        <w:rPr>
          <w:rFonts w:cs="Times New Roman" w:ascii="Times New Roman" w:hAnsi="Times New Roman"/>
          <w:b/>
          <w:color w:val="000000"/>
        </w:rPr>
        <w:t>Отец.</w:t>
      </w:r>
      <w:r>
        <w:rPr>
          <w:rFonts w:cs="Times New Roman" w:ascii="Times New Roman" w:hAnsi="Times New Roman"/>
          <w:color w:val="000000"/>
        </w:rPr>
        <w:t xml:space="preserve"> </w:t>
      </w:r>
      <w:r>
        <w:rPr>
          <w:rFonts w:cs="Times New Roman" w:ascii="Times New Roman" w:hAnsi="Times New Roman"/>
          <w:i/>
          <w:color w:val="000000"/>
        </w:rPr>
        <w:t>Я вовсе не хочу быть тебе обузой. У тебя и без меня дел достаточно, так что можешь не беспокоиться. Чего там, я уже старик и, скорее всего, долго не протяну.</w:t>
      </w:r>
    </w:p>
    <w:p>
      <w:pPr>
        <w:pStyle w:val="Normal1"/>
        <w:ind w:firstLine="567"/>
        <w:jc w:val="both"/>
        <w:rPr>
          <w:rFonts w:ascii="Times New Roman" w:hAnsi="Times New Roman" w:cs="Times New Roman"/>
          <w:color w:val="000000"/>
        </w:rPr>
      </w:pPr>
      <w:r>
        <w:rPr>
          <w:rFonts w:cs="Times New Roman" w:ascii="Times New Roman" w:hAnsi="Times New Roman"/>
          <w:color w:val="000000"/>
        </w:rPr>
        <w:t>Здесь сын легко может отвлечься от главного вопроса и либо попытаться успокоить отца и убедить его в своей любви, либо разозлиться на эту очевидную уловку, направленную на то, чтобы вызвать у него чувство вины. Если он подда</w:t>
        <w:softHyphen/>
        <w:t xml:space="preserve">стся любому из этих искушений, основная проблема так и останется нерешенной. Поэтому сын должен не давать сбить себя с главной темы: </w:t>
      </w:r>
    </w:p>
    <w:p>
      <w:pPr>
        <w:pStyle w:val="Normal1"/>
        <w:ind w:left="567" w:hanging="0"/>
        <w:jc w:val="both"/>
        <w:rPr/>
      </w:pPr>
      <w:r>
        <w:rPr>
          <w:rFonts w:cs="Times New Roman" w:ascii="Times New Roman" w:hAnsi="Times New Roman"/>
          <w:b/>
          <w:color w:val="000000"/>
        </w:rPr>
        <w:t>Сын</w:t>
      </w:r>
      <w:r>
        <w:rPr>
          <w:rFonts w:cs="Times New Roman" w:ascii="Times New Roman" w:hAnsi="Times New Roman"/>
          <w:color w:val="000000"/>
        </w:rPr>
        <w:t xml:space="preserve"> (мягко). </w:t>
      </w:r>
      <w:r>
        <w:rPr>
          <w:rFonts w:cs="Times New Roman" w:ascii="Times New Roman" w:hAnsi="Times New Roman"/>
          <w:i/>
          <w:color w:val="000000"/>
        </w:rPr>
        <w:t xml:space="preserve">Папа, ты попросил меня навещать тебя, и мне бы очень хотелось выполнить твою просьбу. Но ты мне сильно поможешь, если скажешь, как часто ты хочешь, чтобы я приезжал. </w:t>
      </w:r>
    </w:p>
    <w:p>
      <w:pPr>
        <w:pStyle w:val="Normal1"/>
        <w:ind w:left="567" w:hanging="0"/>
        <w:jc w:val="both"/>
        <w:rPr/>
      </w:pPr>
      <w:r>
        <w:rPr>
          <w:rFonts w:cs="Times New Roman" w:ascii="Times New Roman" w:hAnsi="Times New Roman"/>
          <w:b/>
          <w:color w:val="000000"/>
        </w:rPr>
        <w:t>Отец</w:t>
      </w:r>
      <w:r>
        <w:rPr>
          <w:rFonts w:cs="Times New Roman" w:ascii="Times New Roman" w:hAnsi="Times New Roman"/>
          <w:i/>
          <w:color w:val="000000"/>
        </w:rPr>
        <w:t>.. Ну, так часто, как сможешь. Тебе же лучше знать, когда ты сможешь.</w:t>
      </w:r>
    </w:p>
    <w:p>
      <w:pPr>
        <w:pStyle w:val="Normal1"/>
        <w:ind w:firstLine="567"/>
        <w:jc w:val="both"/>
        <w:rPr>
          <w:rFonts w:ascii="Times New Roman" w:hAnsi="Times New Roman" w:cs="Times New Roman"/>
          <w:color w:val="000000"/>
        </w:rPr>
      </w:pPr>
      <w:r>
        <w:rPr>
          <w:rFonts w:cs="Times New Roman" w:ascii="Times New Roman" w:hAnsi="Times New Roman"/>
          <w:color w:val="000000"/>
        </w:rPr>
        <w:t>На этом беседа может закончиться, и ни один из ее участников не останется довольным. Поэтому очень важно, чтобы сын снова вернулся к своему вопросу.</w:t>
      </w:r>
    </w:p>
    <w:p>
      <w:pPr>
        <w:pStyle w:val="Normal1"/>
        <w:ind w:left="567" w:hanging="0"/>
        <w:jc w:val="both"/>
        <w:rPr/>
      </w:pPr>
      <w:r>
        <w:rPr>
          <w:rFonts w:cs="Times New Roman" w:ascii="Times New Roman" w:hAnsi="Times New Roman"/>
          <w:b/>
          <w:color w:val="000000"/>
        </w:rPr>
        <w:t>Сын</w:t>
      </w:r>
      <w:r>
        <w:rPr>
          <w:rFonts w:cs="Times New Roman" w:ascii="Times New Roman" w:hAnsi="Times New Roman"/>
          <w:color w:val="000000"/>
        </w:rPr>
        <w:t xml:space="preserve"> (спокойно, но достаточно твердо). </w:t>
      </w:r>
      <w:r>
        <w:rPr>
          <w:rFonts w:cs="Times New Roman" w:ascii="Times New Roman" w:hAnsi="Times New Roman"/>
          <w:i/>
          <w:color w:val="000000"/>
        </w:rPr>
        <w:t>Папа, как часто ты хочешь, чтобы я тебя навещал? Мне очень нужно это знать. Добираться сюда не близко. Я серьезно отношусь к своим обещаниям, и поэтому мне действительно важно знать, как часто ты хочешь, чтобы я тебя навещал.</w:t>
      </w:r>
    </w:p>
    <w:p>
      <w:pPr>
        <w:pStyle w:val="Normal1"/>
        <w:ind w:left="567" w:hanging="0"/>
        <w:jc w:val="both"/>
        <w:rPr/>
      </w:pPr>
      <w:r>
        <w:rPr>
          <w:rFonts w:cs="Times New Roman" w:ascii="Times New Roman" w:hAnsi="Times New Roman"/>
          <w:b/>
          <w:color w:val="000000"/>
        </w:rPr>
        <w:t>Отец.</w:t>
      </w:r>
      <w:r>
        <w:rPr>
          <w:rFonts w:cs="Times New Roman" w:ascii="Times New Roman" w:hAnsi="Times New Roman"/>
          <w:color w:val="000000"/>
        </w:rPr>
        <w:t xml:space="preserve"> </w:t>
      </w:r>
      <w:r>
        <w:rPr>
          <w:rFonts w:cs="Times New Roman" w:ascii="Times New Roman" w:hAnsi="Times New Roman"/>
          <w:i/>
          <w:color w:val="000000"/>
        </w:rPr>
        <w:t>Ну, я бы хотел видеть тебя, когда ты только сможешь... Я бы хотел — каждые выходные... Я знаю, ты очень занят... Ну хотя бы, раз в месяц... Трудно сказать... Думаю, что если бы ты смог приезжать раз в месяц — это лучше, чем ничего.</w:t>
      </w:r>
    </w:p>
    <w:p>
      <w:pPr>
        <w:pStyle w:val="Normal1"/>
        <w:ind w:left="567" w:hanging="0"/>
        <w:jc w:val="both"/>
        <w:rPr/>
      </w:pPr>
      <w:r>
        <w:rPr>
          <w:rFonts w:cs="Times New Roman" w:ascii="Times New Roman" w:hAnsi="Times New Roman"/>
          <w:b/>
          <w:color w:val="000000"/>
        </w:rPr>
        <w:t>Сын</w:t>
      </w:r>
      <w:r>
        <w:rPr>
          <w:rFonts w:cs="Times New Roman" w:ascii="Times New Roman" w:hAnsi="Times New Roman"/>
          <w:b/>
          <w:i/>
          <w:color w:val="000000"/>
        </w:rPr>
        <w:t>.</w:t>
      </w:r>
      <w:r>
        <w:rPr>
          <w:rFonts w:cs="Times New Roman" w:ascii="Times New Roman" w:hAnsi="Times New Roman"/>
          <w:i/>
          <w:color w:val="000000"/>
        </w:rPr>
        <w:t xml:space="preserve"> Сюда долго ехать, и каждую неделю, я б, наверное, не смог... Но я бы хотел навещать тебя чаще, чем раз в месяц. Давай договоримся на раз в 1 две недели. Мне кажется, что пока ты в таком состоянии — это нормально. А через месяц — посмотрим. Думаю, к тому времени тебе будет намного лучше. Но этот месяц я буду навещать тебя раз в две недели.</w:t>
      </w:r>
    </w:p>
    <w:p>
      <w:pPr>
        <w:pStyle w:val="Normal1"/>
        <w:ind w:left="567" w:hanging="0"/>
        <w:jc w:val="both"/>
        <w:rPr/>
      </w:pPr>
      <w:r>
        <w:rPr>
          <w:rFonts w:cs="Times New Roman" w:ascii="Times New Roman" w:hAnsi="Times New Roman"/>
          <w:b/>
          <w:color w:val="000000"/>
        </w:rPr>
        <w:t>Отец.</w:t>
      </w:r>
      <w:r>
        <w:rPr>
          <w:rFonts w:cs="Times New Roman" w:ascii="Times New Roman" w:hAnsi="Times New Roman"/>
          <w:color w:val="000000"/>
        </w:rPr>
        <w:t xml:space="preserve"> </w:t>
      </w:r>
      <w:r>
        <w:rPr>
          <w:rFonts w:cs="Times New Roman" w:ascii="Times New Roman" w:hAnsi="Times New Roman"/>
          <w:i/>
          <w:color w:val="000000"/>
        </w:rPr>
        <w:t>Ну хорошо. Я не хочу быть для тебя обузой. Думаешь, приятно болеть и заставлять всех менять свою жизнь?</w:t>
      </w:r>
    </w:p>
    <w:p>
      <w:pPr>
        <w:pStyle w:val="Normal1"/>
        <w:ind w:firstLine="567"/>
        <w:jc w:val="both"/>
        <w:rPr/>
      </w:pPr>
      <w:r>
        <w:rPr>
          <w:rFonts w:cs="Times New Roman" w:ascii="Times New Roman" w:hAnsi="Times New Roman"/>
          <w:color w:val="000000"/>
        </w:rPr>
        <w:t>Разговор может снова быть здесь закончен, хотя и в этом случае кое-что окажется недосказанным. Однако теперь уже стало понятно, что обидчивость и ворчливость отца отчасти объясняется тем, что ему трудно принять свою слабость и болезнь. Ему все еще нужны заверения, что его любят, и поэтому лучше всего было бы, если бы сын сказал следующее:</w:t>
      </w:r>
    </w:p>
    <w:p>
      <w:pPr>
        <w:pStyle w:val="Normal1"/>
        <w:ind w:left="567" w:hanging="0"/>
        <w:jc w:val="both"/>
        <w:rPr>
          <w:rFonts w:ascii="Times New Roman" w:hAnsi="Times New Roman" w:cs="Times New Roman"/>
          <w:color w:val="000000"/>
        </w:rPr>
      </w:pPr>
      <w:r>
        <w:rPr>
          <w:rFonts w:cs="Times New Roman" w:ascii="Times New Roman" w:hAnsi="Times New Roman"/>
          <w:b/>
          <w:color w:val="000000"/>
        </w:rPr>
        <w:t>Сын.</w:t>
      </w:r>
      <w:r>
        <w:rPr>
          <w:rFonts w:cs="Times New Roman" w:ascii="Times New Roman" w:hAnsi="Times New Roman"/>
          <w:color w:val="000000"/>
        </w:rPr>
        <w:t xml:space="preserve"> </w:t>
      </w:r>
      <w:r>
        <w:rPr>
          <w:rFonts w:cs="Times New Roman" w:ascii="Times New Roman" w:hAnsi="Times New Roman"/>
          <w:i/>
          <w:color w:val="000000"/>
        </w:rPr>
        <w:t>Папа, я понимаю, что тебе тяжело, но хочу, чтобы ты знал, как я тебя люблю и хочу быть с тобой. Для меня и для всех нас очень важно быть с тобой, пока ты болеешь. Это, действительно требует от нас кое-каких дополнительных усилий, но для того-то и существуют родные люди. Я только хочу, чтобы ты знал, что я люблю тебя и всей душой желаю тебе поправиться.</w:t>
      </w:r>
    </w:p>
    <w:p>
      <w:pPr>
        <w:pStyle w:val="Normal1"/>
        <w:ind w:firstLine="567"/>
        <w:jc w:val="both"/>
        <w:rPr/>
      </w:pPr>
      <w:r>
        <w:rPr>
          <w:rFonts w:cs="Times New Roman" w:ascii="Times New Roman" w:hAnsi="Times New Roman"/>
          <w:color w:val="000000"/>
          <w:u w:val="single"/>
        </w:rPr>
        <w:t>Разговор заканчивается на мажорной ноте.</w:t>
      </w:r>
      <w:r>
        <w:rPr>
          <w:rFonts w:cs="Times New Roman" w:ascii="Times New Roman" w:hAnsi="Times New Roman"/>
          <w:color w:val="000000"/>
        </w:rPr>
        <w:t xml:space="preserve"> Никто из собеседников не испыты</w:t>
        <w:softHyphen/>
        <w:t>вает обиды или чувства вины. Не осталось никаких недомолвок и недопонимания.</w:t>
      </w:r>
    </w:p>
    <w:p>
      <w:pPr>
        <w:pStyle w:val="Normal1"/>
        <w:ind w:firstLine="567"/>
        <w:jc w:val="both"/>
        <w:rPr/>
      </w:pPr>
      <w:r>
        <w:rPr>
          <w:rFonts w:cs="Times New Roman" w:ascii="Times New Roman" w:hAnsi="Times New Roman"/>
          <w:color w:val="000000"/>
        </w:rPr>
        <w:t>Для того, чтобы общение было искренним и действительно помогало перено</w:t>
        <w:softHyphen/>
        <w:t>сить трудности, необходимо проявлять чуткость к тому, что вы слышите и гово</w:t>
        <w:softHyphen/>
        <w:t>рите. Ниже мы приводим некоторые советы, которые могут помочь вашим близ</w:t>
        <w:softHyphen/>
        <w:t>ким.</w:t>
      </w:r>
    </w:p>
    <w:p>
      <w:pPr>
        <w:pStyle w:val="Normal1"/>
        <w:ind w:firstLine="567"/>
        <w:jc w:val="both"/>
        <w:rPr/>
      </w:pPr>
      <w:r>
        <w:rPr>
          <w:rFonts w:cs="Times New Roman" w:ascii="Times New Roman" w:hAnsi="Times New Roman"/>
          <w:color w:val="000000"/>
        </w:rPr>
        <w:t xml:space="preserve">Старайтесь избегать фраз, отрицающих или отвергающих чувства больного, вроде: </w:t>
      </w:r>
      <w:r>
        <w:rPr>
          <w:rFonts w:cs="Times New Roman" w:ascii="Times New Roman" w:hAnsi="Times New Roman"/>
          <w:i/>
          <w:color w:val="000000"/>
        </w:rPr>
        <w:t xml:space="preserve">«Не говори глупостей, ты вовсе не умрешь!», «Не надо так думать!» </w:t>
      </w:r>
      <w:r>
        <w:rPr>
          <w:rFonts w:cs="Times New Roman" w:ascii="Times New Roman" w:hAnsi="Times New Roman"/>
          <w:color w:val="000000"/>
        </w:rPr>
        <w:t xml:space="preserve">или </w:t>
      </w:r>
      <w:r>
        <w:rPr>
          <w:rFonts w:cs="Times New Roman" w:ascii="Times New Roman" w:hAnsi="Times New Roman"/>
          <w:i/>
          <w:color w:val="000000"/>
        </w:rPr>
        <w:t>«Перестань все время себя жалеть!»</w:t>
      </w:r>
      <w:r>
        <w:rPr>
          <w:rFonts w:cs="Times New Roman" w:ascii="Times New Roman" w:hAnsi="Times New Roman"/>
          <w:color w:val="000000"/>
        </w:rPr>
        <w:t xml:space="preserve"> Помните, что вы ничего не можете поделать с чувствами больного. Вы можете их только выслушать. От вас даже не требуется их понимания. И уж конечно, не пробуйте их изменить, иначе вы добьетесь толь</w:t>
        <w:softHyphen/>
        <w:t>ко того, что вашему близкому человеку станет хуже, ибо он придет к выводу, что его чувства для вас неприемлемы.</w:t>
      </w:r>
    </w:p>
    <w:p>
      <w:pPr>
        <w:pStyle w:val="Normal1"/>
        <w:ind w:firstLine="567"/>
        <w:jc w:val="both"/>
        <w:rPr/>
      </w:pPr>
      <w:r>
        <w:rPr>
          <w:rFonts w:cs="Times New Roman" w:ascii="Times New Roman" w:hAnsi="Times New Roman"/>
          <w:color w:val="000000"/>
        </w:rPr>
        <w:t>Вы не должны искать решения проблем больного за него или «спасать» его от тяжелых переживаний. Дайте ему возможность просто выразить свои чувства. Не пытайтесь стать для своего близкого психотерапевтом: из этого он может зак</w:t>
        <w:softHyphen/>
        <w:t>лючить, что вы не принимаете его таким, как он есть, и что его чувства должны быть другими. Лучшее из того, что вы можете для него сделать — это принять и признать то, что он чувствует. Если можете — кратко обобщите то, что он пере</w:t>
        <w:softHyphen/>
        <w:t>живает, фразой вроде: «Тебя все это очень расстраивает», или: «Как это все несправедливо!». Даже простой кивок в знак согласия или что-нибудь вроде «Ко</w:t>
        <w:softHyphen/>
        <w:t>нечно, я понимаю» могут быть лучше, чем любые слова, из которых больной мог бы понять, что его переживания для вас неприемлемы.</w:t>
      </w:r>
    </w:p>
    <w:p>
      <w:pPr>
        <w:pStyle w:val="Normal1"/>
        <w:ind w:firstLine="567"/>
        <w:jc w:val="both"/>
        <w:rPr/>
      </w:pPr>
      <w:r>
        <w:rPr>
          <w:rFonts w:cs="Times New Roman" w:ascii="Times New Roman" w:hAnsi="Times New Roman"/>
          <w:color w:val="000000"/>
        </w:rPr>
        <w:t>Обратите внимание, не больше ли вы говорите, чем слушаете, и не заканчи</w:t>
        <w:softHyphen/>
        <w:t>ваете ли вы фразы за больного. Если это так, подумайте, не стоят ли за этим ваши собственные тревоги и не лучше ли будет, если вы дадите возможность вести беседу самому больному.</w:t>
      </w:r>
    </w:p>
    <w:p>
      <w:pPr>
        <w:pStyle w:val="Normal1"/>
        <w:ind w:firstLine="567"/>
        <w:jc w:val="both"/>
        <w:rPr/>
      </w:pPr>
      <w:r>
        <w:rPr>
          <w:rFonts w:cs="Times New Roman" w:ascii="Times New Roman" w:hAnsi="Times New Roman"/>
          <w:color w:val="000000"/>
        </w:rPr>
        <w:t>Если вы будете меньше говорить, в вашем общении могут возникать долгие минуты молчания. В описываемой ситуации у людей обычно происходит серьез</w:t>
        <w:softHyphen/>
        <w:t>ная внутренняя работа, поэтому вполне естественно, что и вы, и больной время от времени будете погружаться в себя, причем это не означает, что вы неприятны друг другу. Такое молчание может даже иногда привести к тому, что обычно замкнутый человек начнет делиться своими давно копившимися чувствами.</w:t>
      </w:r>
    </w:p>
    <w:p>
      <w:pPr>
        <w:pStyle w:val="Normal1"/>
        <w:ind w:firstLine="567"/>
        <w:jc w:val="both"/>
        <w:rPr/>
      </w:pPr>
      <w:r>
        <w:rPr>
          <w:rFonts w:cs="Times New Roman" w:ascii="Times New Roman" w:hAnsi="Times New Roman"/>
          <w:color w:val="000000"/>
        </w:rPr>
        <w:t>Если вы не привыкли к таким периодам молчания при общении — а боль</w:t>
        <w:softHyphen/>
        <w:t>шинство из нас старается как-то заполнить возникающие в разговоре паузы — молчание может вызвать у вас напряжение. Постарайтесь привыкнуть к нему и не испытывать неловкости. Когда люди не ощущают неудобства во время подобных пауз, они начинают больше дорожить беседой, поскольку не считают, что во что бы то ни стало должны разговаривать, и говорят только тогда, когда действитель</w:t>
        <w:softHyphen/>
        <w:t>но чувствуют такую необходимость.</w:t>
      </w:r>
    </w:p>
    <w:p>
      <w:pPr>
        <w:pStyle w:val="Normal1"/>
        <w:ind w:firstLine="567"/>
        <w:jc w:val="both"/>
        <w:rPr/>
      </w:pPr>
      <w:r>
        <w:rPr>
          <w:rFonts w:cs="Times New Roman" w:ascii="Times New Roman" w:hAnsi="Times New Roman"/>
          <w:color w:val="000000"/>
        </w:rPr>
        <w:t>Помните, что ваши чувства часто отличаются от переживаний больного. Вы можете быть озабочены практическими проблемами каждодневной жизни, а боль</w:t>
        <w:softHyphen/>
        <w:t>ной человек рядом с вами в это время весь во власти страха смерти и пытается найти смысл в своем существовании. Иногда у вас появляется ощущение, что вы начинаете понимать его чувства, и вдруг оказывается, что его настроение внезап</w:t>
        <w:softHyphen/>
        <w:t>но изменилось, и вы снова оказываетесь в полной растерянности. Все это вполне объяснимо: вы с вашим близким переживаете различные жизненные ситуации и, естественно, по-разному на них реагируете.</w:t>
      </w:r>
    </w:p>
    <w:p>
      <w:pPr>
        <w:pStyle w:val="Normal1"/>
        <w:ind w:firstLine="567"/>
        <w:jc w:val="both"/>
        <w:rPr/>
      </w:pPr>
      <w:r>
        <w:rPr>
          <w:rFonts w:cs="Times New Roman" w:ascii="Times New Roman" w:hAnsi="Times New Roman"/>
          <w:color w:val="000000"/>
        </w:rPr>
        <w:t>В некоторых семьях, когда люди одинаково на все реагируют, это считается чем-то вроде доказательства любви и преданности. И если муж воспринимает что-то не так, как жена, она может подумать, что он от нее отдаляется; когда реакция детей сильно отличается от реакции родителей, это может быть расценено как бунт. Требование, чтобы у всех были одинаковые, «приемлемые», чувства, всегда разрушительно влияет на отношения между людьми, но в период сильных эмоци</w:t>
        <w:softHyphen/>
        <w:t>ональных потрясений оно становится практически непреодолимой преградой. Дайте возможность проявиться различиям.</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оддержка самостоятельности и инициативы больного</w:t>
      </w:r>
    </w:p>
    <w:p>
      <w:pPr>
        <w:pStyle w:val="Normal1"/>
        <w:ind w:firstLine="567"/>
        <w:jc w:val="both"/>
        <w:rPr/>
      </w:pPr>
      <w:r>
        <w:rPr>
          <w:rFonts w:cs="Times New Roman" w:ascii="Times New Roman" w:hAnsi="Times New Roman"/>
          <w:color w:val="000000"/>
        </w:rPr>
        <w:t>Каждая семья, в которой есть онкологический больной, хочет ему помочь и чувствует свою ответственность за его поддержку. При этом очень важно, чтобы родные больного не забывали о своих собственных потребностях и дали воз</w:t>
        <w:softHyphen/>
        <w:t>можность больному самому отвечать за свое здоровье. Как вы уже знаете, в основе нашего метода лежит представление, что каждый пациент может активно влиять на свое выздоровление. Поэтому очень существенно, чтобы в семье к нему относились как к ответственному человеку, а не как к беспомощному ре</w:t>
        <w:softHyphen/>
        <w:t>бенку или жертв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color w:val="000000"/>
          <w:sz w:val="22"/>
        </w:rPr>
      </w:pPr>
      <w:r>
        <w:rPr>
          <w:rFonts w:cs="Times New Roman" w:ascii="Times New Roman" w:hAnsi="Times New Roman"/>
          <w:b/>
          <w:color w:val="000000"/>
          <w:sz w:val="22"/>
        </w:rPr>
        <w:t>Поддержка не должна превращать больного в ребенка</w:t>
      </w:r>
    </w:p>
    <w:p>
      <w:pPr>
        <w:pStyle w:val="Normal1"/>
        <w:ind w:firstLine="567"/>
        <w:jc w:val="both"/>
        <w:rPr>
          <w:rFonts w:ascii="Times New Roman" w:hAnsi="Times New Roman" w:cs="Times New Roman"/>
          <w:color w:val="000000"/>
        </w:rPr>
      </w:pPr>
      <w:r>
        <w:rPr>
          <w:rFonts w:cs="Times New Roman" w:ascii="Times New Roman" w:hAnsi="Times New Roman"/>
          <w:color w:val="000000"/>
        </w:rPr>
        <w:t>Насколько далеко должна распространяться ваша поддержка ракового больного? Лучше всего, если вам удастся поддерживать больного, не превращая его при этом в неразумного ребенка. Когда родители считают, что их ребенок еще слиш</w:t>
        <w:softHyphen/>
        <w:t>ком мал, они не верят в его способность принимать решения и иногда могут его просто дезориентировать. Ниже приведен пример такого варианта отношения к больному.</w:t>
      </w:r>
    </w:p>
    <w:p>
      <w:pPr>
        <w:pStyle w:val="Normal1"/>
        <w:ind w:left="567" w:hanging="0"/>
        <w:jc w:val="both"/>
        <w:rPr>
          <w:rFonts w:ascii="Times New Roman" w:hAnsi="Times New Roman" w:cs="Times New Roman"/>
          <w:color w:val="000000"/>
        </w:rPr>
      </w:pPr>
      <w:r>
        <w:rPr>
          <w:rFonts w:cs="Times New Roman" w:ascii="Times New Roman" w:hAnsi="Times New Roman"/>
          <w:b/>
          <w:color w:val="000000"/>
        </w:rPr>
        <w:t>Больной</w:t>
      </w:r>
      <w:r>
        <w:rPr>
          <w:rFonts w:cs="Times New Roman" w:ascii="Times New Roman" w:hAnsi="Times New Roman"/>
          <w:b/>
          <w:i/>
          <w:color w:val="000000"/>
        </w:rPr>
        <w:t>.</w:t>
      </w:r>
      <w:r>
        <w:rPr>
          <w:rFonts w:cs="Times New Roman" w:ascii="Times New Roman" w:hAnsi="Times New Roman"/>
          <w:i/>
          <w:color w:val="000000"/>
        </w:rPr>
        <w:t xml:space="preserve"> </w:t>
      </w:r>
      <w:r>
        <w:rPr>
          <w:rFonts w:cs="Times New Roman" w:ascii="Times New Roman" w:hAnsi="Times New Roman"/>
          <w:i/>
          <w:color w:val="000000"/>
          <w:sz w:val="22"/>
        </w:rPr>
        <w:t>Я боюсь этого лечения. Я его не хочу. Не думаю, что оно вообще мне поможет.</w:t>
      </w:r>
    </w:p>
    <w:p>
      <w:pPr>
        <w:pStyle w:val="Normal1"/>
        <w:ind w:left="567" w:hanging="0"/>
        <w:jc w:val="both"/>
        <w:rPr>
          <w:rFonts w:ascii="Times New Roman" w:hAnsi="Times New Roman" w:cs="Times New Roman"/>
          <w:i/>
          <w:i/>
          <w:color w:val="000000"/>
        </w:rPr>
      </w:pPr>
      <w:r>
        <w:rPr>
          <w:rFonts w:cs="Times New Roman" w:ascii="Times New Roman" w:hAnsi="Times New Roman"/>
          <w:b/>
          <w:color w:val="000000"/>
        </w:rPr>
        <w:t>Ответ, умаляющий способности больного</w:t>
      </w:r>
      <w:r>
        <w:rPr>
          <w:rFonts w:cs="Times New Roman" w:ascii="Times New Roman" w:hAnsi="Times New Roman"/>
          <w:color w:val="000000"/>
        </w:rPr>
        <w:t xml:space="preserve">. </w:t>
      </w:r>
      <w:r>
        <w:rPr>
          <w:rFonts w:cs="Times New Roman" w:ascii="Times New Roman" w:hAnsi="Times New Roman"/>
          <w:i/>
          <w:color w:val="000000"/>
          <w:sz w:val="22"/>
        </w:rPr>
        <w:t>Ну ты же знаешь, что это необходимо! Это совершенно не больно и очень для тебя полезно. И давай больше не будем об этом говорить!</w:t>
      </w:r>
    </w:p>
    <w:p>
      <w:pPr>
        <w:pStyle w:val="Normal1"/>
        <w:ind w:firstLine="567"/>
        <w:jc w:val="both"/>
        <w:rPr/>
      </w:pPr>
      <w:r>
        <w:rPr>
          <w:rFonts w:cs="Times New Roman" w:ascii="Times New Roman" w:hAnsi="Times New Roman"/>
          <w:color w:val="000000"/>
        </w:rPr>
        <w:t>Лечение, о котором идет речь, может быть достаточно болезненным, поэтому такой ответ является заведомой неправдой, он унижает больного, делает из него неразумного младенца и предполагает, что мы не верим, что он в состоянии сам распоряжаться своей жизнью.</w:t>
      </w:r>
    </w:p>
    <w:p>
      <w:pPr>
        <w:pStyle w:val="Normal1"/>
        <w:ind w:firstLine="567"/>
        <w:jc w:val="both"/>
        <w:rPr/>
      </w:pPr>
      <w:r>
        <w:rPr>
          <w:rFonts w:cs="Times New Roman" w:ascii="Times New Roman" w:hAnsi="Times New Roman"/>
          <w:color w:val="000000"/>
        </w:rPr>
        <w:t>Когда больной или кто-то из его близких испытывает страх, очень важно, чтобы они общались между собой как взрослые люди, реалистично и открыто обсуждая вероятность риска и возможную боль. Вот пример такой реакции на страхи пациента:</w:t>
      </w:r>
    </w:p>
    <w:p>
      <w:pPr>
        <w:pStyle w:val="Normal1"/>
        <w:ind w:left="567" w:hanging="0"/>
        <w:jc w:val="both"/>
        <w:rPr/>
      </w:pPr>
      <w:r>
        <w:rPr>
          <w:rFonts w:cs="Times New Roman" w:ascii="Times New Roman" w:hAnsi="Times New Roman"/>
          <w:b/>
          <w:color w:val="000000"/>
        </w:rPr>
        <w:t>Ответ, поддерживающий больного</w:t>
      </w:r>
      <w:r>
        <w:rPr>
          <w:rFonts w:cs="Times New Roman" w:ascii="Times New Roman" w:hAnsi="Times New Roman"/>
          <w:color w:val="000000"/>
        </w:rPr>
        <w:t xml:space="preserve">. </w:t>
      </w:r>
      <w:r>
        <w:rPr>
          <w:rFonts w:cs="Times New Roman" w:ascii="Times New Roman" w:hAnsi="Times New Roman"/>
          <w:i/>
          <w:color w:val="000000"/>
          <w:sz w:val="22"/>
        </w:rPr>
        <w:t>Я понимаю, тебе страшно. Я и сама побаиваюсь этого лечения и не очень разбираюсь во всех медицинских тонкостях. Но я—с тобой и буду, с тобой все это врет. Сделаю все, что смогу, чтобы тебе было легче! Мне кажется, тебе стоит пройти этот курс. И еще мне кажется, что очень важно, чтобы ты, как и все мы, верил в то, что оно поможет.</w:t>
      </w:r>
    </w:p>
    <w:p>
      <w:pPr>
        <w:pStyle w:val="Normal1"/>
        <w:ind w:firstLine="567"/>
        <w:jc w:val="both"/>
        <w:rPr/>
      </w:pPr>
      <w:r>
        <w:rPr>
          <w:rFonts w:cs="Times New Roman" w:ascii="Times New Roman" w:hAnsi="Times New Roman"/>
          <w:color w:val="000000"/>
        </w:rPr>
        <w:t>Даже в тех случаях, когда раком болен ребенок, важно предлагать ему свою поддержку и не делать из него неразумного младенца. Если ребенок болен, это еще не означает, что он не в состоянии что-то решать. Кроме того, поскольку у детей чувства запрятаны не так глубоко, как у взрослых, и им не так свойственно осуждать себя за них, то дети, часто гораздо лучше справляются с тяжелыми переживаниями, чем взрослые. Если вы не будете относиться к ребенку, как к маленькому, то покажете, что верите в него. Поэтому если ребенок боится лече</w:t>
        <w:softHyphen/>
        <w:t>ния, можно ему сказать следующее:</w:t>
      </w:r>
    </w:p>
    <w:p>
      <w:pPr>
        <w:pStyle w:val="Normal1"/>
        <w:ind w:left="567" w:hanging="0"/>
        <w:jc w:val="both"/>
        <w:rPr/>
      </w:pPr>
      <w:r>
        <w:rPr>
          <w:rFonts w:cs="Times New Roman" w:ascii="Times New Roman" w:hAnsi="Times New Roman"/>
          <w:b/>
          <w:color w:val="000000"/>
        </w:rPr>
        <w:t>Ответ, поддерживающий больного.</w:t>
      </w:r>
      <w:r>
        <w:rPr>
          <w:rFonts w:cs="Times New Roman" w:ascii="Times New Roman" w:hAnsi="Times New Roman"/>
          <w:color w:val="000000"/>
        </w:rPr>
        <w:t xml:space="preserve"> </w:t>
      </w:r>
      <w:r>
        <w:rPr>
          <w:rFonts w:cs="Times New Roman" w:ascii="Times New Roman" w:hAnsi="Times New Roman"/>
          <w:i/>
          <w:color w:val="000000"/>
          <w:sz w:val="22"/>
        </w:rPr>
        <w:t>Да, это может бить больно, понятно, что ты боишься. Но это лечение необходимо, чтобы исправиться, и я все время буду с тобой.</w:t>
      </w:r>
    </w:p>
    <w:p>
      <w:pPr>
        <w:pStyle w:val="Normal1"/>
        <w:ind w:firstLine="567"/>
        <w:jc w:val="both"/>
        <w:rPr/>
      </w:pPr>
      <w:r>
        <w:rPr>
          <w:rFonts w:cs="Times New Roman" w:ascii="Times New Roman" w:hAnsi="Times New Roman"/>
          <w:color w:val="000000"/>
          <w:u w:val="single"/>
        </w:rPr>
        <w:t xml:space="preserve">В этом последнем </w:t>
      </w:r>
      <w:r>
        <w:rPr>
          <w:rFonts w:cs="Times New Roman" w:ascii="Times New Roman" w:hAnsi="Times New Roman"/>
          <w:i/>
          <w:color w:val="000080"/>
          <w:u w:val="single"/>
        </w:rPr>
        <w:t>«Я буду с тобой»</w:t>
      </w:r>
      <w:r>
        <w:rPr>
          <w:rFonts w:cs="Times New Roman" w:ascii="Times New Roman" w:hAnsi="Times New Roman"/>
          <w:color w:val="000000"/>
          <w:u w:val="single"/>
        </w:rPr>
        <w:t xml:space="preserve"> и заключается саже главное.</w:t>
      </w:r>
      <w:r>
        <w:rPr>
          <w:rFonts w:cs="Times New Roman" w:ascii="Times New Roman" w:hAnsi="Times New Roman"/>
          <w:color w:val="000000"/>
        </w:rPr>
        <w:t xml:space="preserve"> Никакие уговоры и добрые слова не идут в сравнение с тем, что вы будете вместе с близким человеком, вне зависимости от того, сколько ему лет.</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pPr>
      <w:r>
        <w:rPr>
          <w:rFonts w:cs="Times New Roman" w:ascii="Times New Roman" w:hAnsi="Times New Roman"/>
          <w:b/>
          <w:color w:val="000000"/>
          <w:sz w:val="22"/>
        </w:rPr>
        <w:t xml:space="preserve">Поддерживайте, не стараясь </w:t>
      </w:r>
      <w:r>
        <w:rPr>
          <w:rFonts w:cs="Times New Roman" w:ascii="Times New Roman" w:hAnsi="Times New Roman"/>
          <w:color w:val="000080"/>
          <w:sz w:val="32"/>
        </w:rPr>
        <w:t>«спасти»</w:t>
      </w:r>
    </w:p>
    <w:p>
      <w:pPr>
        <w:pStyle w:val="Normal1"/>
        <w:ind w:firstLine="567"/>
        <w:jc w:val="both"/>
        <w:rPr/>
      </w:pPr>
      <w:r>
        <w:rPr>
          <w:rFonts w:cs="Times New Roman" w:ascii="Times New Roman" w:hAnsi="Times New Roman"/>
          <w:color w:val="000000"/>
        </w:rPr>
        <w:t>Желание относиться к онкологическому больному, как к маленькому, связано со стремлением стать его «спасителем». О роли «спасителя», которую бессознатель</w:t>
        <w:softHyphen/>
        <w:t xml:space="preserve">но берут на себя люди, говорил основоположник транзактного анализа — </w:t>
      </w:r>
      <w:commentRangeStart w:id="5"/>
      <w:r>
        <w:rPr>
          <w:rFonts w:cs="Times New Roman" w:ascii="Times New Roman" w:hAnsi="Times New Roman"/>
          <w:color w:val="000000"/>
        </w:rPr>
        <w:t xml:space="preserve">Эрик Берн </w:t>
      </w:r>
      <w:r>
        <w:rPr>
          <w:rStyle w:val="Style6"/>
          <w:rFonts w:cs="Times New Roman" w:ascii="Times New Roman" w:hAnsi="Times New Roman"/>
          <w:vanish w:val="false"/>
        </w:rPr>
      </w:r>
      <w:commentRangeEnd w:id="5"/>
      <w:r>
        <w:commentReference w:id="5"/>
      </w:r>
      <w:r>
        <w:rPr>
          <w:rFonts w:cs="Times New Roman" w:ascii="Times New Roman" w:hAnsi="Times New Roman"/>
          <w:color w:val="000000"/>
        </w:rPr>
        <w:t xml:space="preserve">и его последователь </w:t>
      </w:r>
      <w:r>
        <w:rPr>
          <w:rFonts w:cs="Times New Roman" w:ascii="Times New Roman" w:hAnsi="Times New Roman"/>
          <w:color w:val="000080"/>
        </w:rPr>
        <w:t>— Клод Стайнер</w:t>
      </w:r>
      <w:r>
        <w:rPr>
          <w:rFonts w:cs="Times New Roman" w:ascii="Times New Roman" w:hAnsi="Times New Roman"/>
          <w:color w:val="000000"/>
        </w:rPr>
        <w:t xml:space="preserve">, автор книг </w:t>
      </w:r>
      <w:r>
        <w:rPr>
          <w:rFonts w:cs="Times New Roman" w:ascii="Times New Roman" w:hAnsi="Times New Roman"/>
          <w:color w:val="000080"/>
        </w:rPr>
        <w:t>«Игры алкоголиков» и «Театр живых».</w:t>
      </w:r>
      <w:r>
        <w:rPr>
          <w:rFonts w:cs="Times New Roman" w:ascii="Times New Roman" w:hAnsi="Times New Roman"/>
          <w:color w:val="000000"/>
        </w:rPr>
        <w:t xml:space="preserve"> Мы часто принимаем на себя эту роль, когда общаемся со слабы</w:t>
        <w:softHyphen/>
        <w:t>ми, беспомощными и безвольными людьми, не способными отвечать за собствен</w:t>
        <w:softHyphen/>
        <w:t>ную жизнь. На первый взгляд, «спасая» кого-то, вы помогаете этому человеку, но на самом деле вы лишь поощряете его слабость и бессилие.</w:t>
      </w:r>
    </w:p>
    <w:p>
      <w:pPr>
        <w:pStyle w:val="Normal1"/>
        <w:ind w:firstLine="567"/>
        <w:jc w:val="both"/>
        <w:rPr/>
      </w:pPr>
      <w:r>
        <w:rPr>
          <w:rFonts w:cs="Times New Roman" w:ascii="Times New Roman" w:hAnsi="Times New Roman"/>
          <w:color w:val="000000"/>
        </w:rPr>
        <w:t>Часто родственники больного попадаются в эту ловушку, поскольку тот не</w:t>
        <w:softHyphen/>
        <w:t>редко занимает позицию жертвы: «Я беспомощен и бессилен, попробуйте мне помочь». Позиция «спасителя» заключается в следующем: «Ты беспомощен и бессилен, но я все-таки попытаюсь тебе помочь». Иногда «спаситель» выступает в роли прокурора: «Ты бессилен и беспомощен, и в этом виноват ты сам!»</w:t>
      </w:r>
    </w:p>
    <w:p>
      <w:pPr>
        <w:pStyle w:val="Normal1"/>
        <w:ind w:firstLine="567"/>
        <w:jc w:val="both"/>
        <w:rPr/>
      </w:pPr>
      <w:r>
        <w:rPr>
          <w:rFonts w:cs="Times New Roman" w:ascii="Times New Roman" w:hAnsi="Times New Roman"/>
          <w:color w:val="000000"/>
        </w:rPr>
        <w:t>Стайнер назвал такие взаимодействия между людьми «игрой в спасение». Участники этой игры могут практически бесконечно меняться ролями. Тот, кто знает одну из ролей, всегда знает и вторую. Проблема состоит лишь в том, что, как и большинство всех остальных психологических игр, эта игра разрушитель</w:t>
        <w:softHyphen/>
        <w:t>на. Тем, кто играет в ней роль жертвы, приходится платить за нее слишком дорогой ценой: они лишаются способности самостоятельно разрешать трудности и привыкают всегда занимать пассивную позицию.</w:t>
      </w:r>
    </w:p>
    <w:p>
      <w:pPr>
        <w:pStyle w:val="Normal1"/>
        <w:ind w:firstLine="567"/>
        <w:jc w:val="both"/>
        <w:rPr/>
      </w:pPr>
      <w:r>
        <w:rPr>
          <w:rFonts w:cs="Times New Roman" w:ascii="Times New Roman" w:hAnsi="Times New Roman"/>
          <w:color w:val="000000"/>
        </w:rPr>
        <w:t>С нашей точки зрения, ничто не может быть так губительно для пациента, который должен взять на себя ответственность за свое выздоровление, как подоб</w:t>
        <w:softHyphen/>
        <w:t xml:space="preserve">ная игра. Она обычно начинается с жалоб больного на боли, опустошенность и неспособность жить нормальной жизнью. </w:t>
      </w:r>
    </w:p>
    <w:p>
      <w:pPr>
        <w:pStyle w:val="Normal1"/>
        <w:ind w:firstLine="567"/>
        <w:jc w:val="both"/>
        <w:rPr/>
      </w:pPr>
      <w:r>
        <w:rPr>
          <w:rFonts w:cs="Times New Roman" w:ascii="Times New Roman" w:hAnsi="Times New Roman"/>
          <w:color w:val="000000"/>
          <w:sz w:val="24"/>
        </w:rPr>
        <w:t>«Спаситель»</w:t>
      </w:r>
      <w:r>
        <w:rPr>
          <w:rFonts w:cs="Times New Roman" w:ascii="Times New Roman" w:hAnsi="Times New Roman"/>
          <w:color w:val="000000"/>
        </w:rPr>
        <w:t xml:space="preserve"> пытается помочь, делая что-то за «жертву», «спасая» его от необходимости заботиться о себе. Такой «спа</w:t>
        <w:softHyphen/>
        <w:t>ситель» ухаживает за больным, приносит ему еду и питье даже тогда, когда тот в силах сделать это сам. «Спаситель» может постоянно давать советы (которые обычно отвергаются) и выполнять неприятные обязанности, даже когда его об этом не просят.</w:t>
      </w:r>
    </w:p>
    <w:p>
      <w:pPr>
        <w:pStyle w:val="Normal1"/>
        <w:ind w:firstLine="567"/>
        <w:jc w:val="both"/>
        <w:rPr/>
      </w:pPr>
      <w:r>
        <w:rPr>
          <w:rFonts w:cs="Times New Roman" w:ascii="Times New Roman" w:hAnsi="Times New Roman"/>
          <w:color w:val="000000"/>
        </w:rPr>
        <w:t>Казалось бы, «спаситель» проявляет любовь и заботу, но на самом деле он лишает больного психологической и физической самостоятельности. В конце кон</w:t>
        <w:softHyphen/>
        <w:t>цов все может закончиться тем, что больной почувствует злость и обиду — за то, что им манипулируют, а у «спасителя», который, опекая больного, приносил в жертву собственные интересы и потребности, возникнет к нему враждебность, которая в свою очередь может породить чувство вины за это ощущение враждеб</w:t>
        <w:softHyphen/>
        <w:t>ности к больному человеку. Понятно, что в результате такого взаимодействия не выигрывает никто.</w:t>
      </w:r>
    </w:p>
    <w:p>
      <w:pPr>
        <w:pStyle w:val="Normal1"/>
        <w:ind w:firstLine="567"/>
        <w:jc w:val="both"/>
        <w:rPr>
          <w:rFonts w:ascii="Times New Roman" w:hAnsi="Times New Roman" w:cs="Times New Roman"/>
          <w:color w:val="000000"/>
        </w:rPr>
      </w:pPr>
      <w:r>
        <w:rPr>
          <w:rFonts w:cs="Times New Roman" w:ascii="Times New Roman" w:hAnsi="Times New Roman"/>
          <w:color w:val="000000"/>
        </w:rPr>
        <w:t>Скорее наоборот, оно служит изоляции больного. Когда кто-то с позиции силы пытается защитить больного (и остальных членов семьи) от трудностей и особенно от проблем, связанных с вопросом смерти, то это приводит к тому, что больной и окружающие лишаются возможности прикоснуться к самым важным для них проблемам. Более того, это способствует тому, что у всех членов семьи нарушается способность искренне выражать свои чувства.</w:t>
      </w:r>
    </w:p>
    <w:p>
      <w:pPr>
        <w:pStyle w:val="Normal1"/>
        <w:ind w:firstLine="567"/>
        <w:jc w:val="both"/>
        <w:rPr/>
      </w:pPr>
      <w:r>
        <w:rPr>
          <w:rFonts w:cs="Times New Roman" w:ascii="Times New Roman" w:hAnsi="Times New Roman"/>
          <w:color w:val="000000"/>
        </w:rPr>
        <w:t>Точно так же опасно стремление защитить больного от других трудностей, например, не говорить ему о том, что у его сына или дочери не все в порядке в школе. Если от больного что-то скрывают, полагая, что «ему и без того не слад</w:t>
        <w:softHyphen/>
        <w:t>ко», это отдаляет его от семьи в тот самый момент, когда для него очень важно чувствовать эту связь и принимать участие в общих делах. Близость между людь</w:t>
        <w:softHyphen/>
        <w:t>ми возникает тогда, когда они делятся своими чувствами. Как только чувства начинают скрываться, близость теряется.</w:t>
      </w:r>
    </w:p>
    <w:p>
      <w:pPr>
        <w:pStyle w:val="Normal1"/>
        <w:ind w:firstLine="567"/>
        <w:jc w:val="both"/>
        <w:rPr/>
      </w:pPr>
      <w:r>
        <w:rPr>
          <w:rFonts w:cs="Times New Roman" w:ascii="Times New Roman" w:hAnsi="Times New Roman"/>
          <w:color w:val="000000"/>
        </w:rPr>
        <w:t>Пациент тоже может принять на себя роль «спасителя». Чаще всего это происходит, когда он «оберегает» окружающих, пряча от них свои страхи и тре</w:t>
        <w:softHyphen/>
        <w:t>воги. В этот момент он начинает чувствовать себя особенно одиноким. Вместо того, чтобы защитить семью, больной практически вычеркивает ее из своей жиз</w:t>
        <w:softHyphen/>
        <w:t>ни, а окружающие воспринимают это как отсутствие доверия к ним. Когда людей «спасают» от чувств, они лишаются возможности переживать и реагировать на них. Иногда это приводит к тому, что у родных больного сохраняются болезнен</w:t>
        <w:softHyphen/>
        <w:t>ные переживания уже после того, как он выздоровел или умер.</w:t>
      </w:r>
    </w:p>
    <w:p>
      <w:pPr>
        <w:pStyle w:val="Normal1"/>
        <w:ind w:firstLine="567"/>
        <w:jc w:val="both"/>
        <w:rPr/>
      </w:pPr>
      <w:r>
        <w:rPr>
          <w:rFonts w:cs="Times New Roman" w:ascii="Times New Roman" w:hAnsi="Times New Roman"/>
          <w:color w:val="000000"/>
        </w:rPr>
        <w:t>Точно так же, как близкие не должны пытаться уберечь больного от радос</w:t>
        <w:softHyphen/>
        <w:t>тей и горестей семейной жизни, больной не должен стараться защитить их от болезненных переживаний. В конце концов, если чувства не скрываются, а выражаются, открыто, это только способствует психическому здоровью всех членов семьи.</w:t>
      </w:r>
    </w:p>
    <w:p>
      <w:pPr>
        <w:pStyle w:val="Normal1"/>
        <w:ind w:firstLine="567"/>
        <w:jc w:val="both"/>
        <w:rPr/>
      </w:pPr>
      <w:r>
        <w:rPr>
          <w:rFonts w:cs="Times New Roman" w:ascii="Times New Roman" w:hAnsi="Times New Roman"/>
          <w:b/>
          <w:color w:val="000000"/>
          <w:sz w:val="22"/>
        </w:rPr>
        <w:t xml:space="preserve">Лучше </w:t>
      </w:r>
      <w:r>
        <w:rPr>
          <w:rFonts w:cs="Times New Roman" w:ascii="Times New Roman" w:hAnsi="Times New Roman"/>
          <w:color w:val="000000"/>
          <w:sz w:val="32"/>
        </w:rPr>
        <w:t>помогайте,</w:t>
      </w:r>
      <w:r>
        <w:rPr>
          <w:rFonts w:cs="Times New Roman" w:ascii="Times New Roman" w:hAnsi="Times New Roman"/>
          <w:b/>
          <w:color w:val="000000"/>
          <w:sz w:val="22"/>
        </w:rPr>
        <w:t xml:space="preserve"> чем «спасайте»</w:t>
      </w:r>
    </w:p>
    <w:p>
      <w:pPr>
        <w:pStyle w:val="Normal1"/>
        <w:ind w:firstLine="567"/>
        <w:jc w:val="both"/>
        <w:rPr/>
      </w:pPr>
      <w:r>
        <w:rPr>
          <w:rFonts w:cs="Times New Roman" w:ascii="Times New Roman" w:hAnsi="Times New Roman"/>
          <w:color w:val="000000"/>
        </w:rPr>
        <w:t>Когда в семье, где один из супругов болен раком, начинается подобная «игра в спасение», это всегда легко заметить. Согласно представлениям, выработанным нашей культурой, если ты любишь человека, то в случае его болезни ты должен окружить его вниманием, взять на себя все его заботы и до такой степени во всем ему помогать, что ему вообще нечего будет делать. Такое отношение близких не оставляет больным никакой возможности отвечать за свое собственное благополу</w:t>
        <w:softHyphen/>
        <w:t>чие, поэтому важно помогать человеку, а не подавлять его. Однако в реальной жизни бывает очень трудно определить границу между помощью и таким подав</w:t>
        <w:softHyphen/>
        <w:t xml:space="preserve">лением. Одним из отличительных признаков помощи является то, что, помогая человеку, вы делает это потому, что хотите ему помочь, потому что это дает вам внутреннее удовлетворение, а вовсе не из-за того, что вы ждете от него чего-то в ответ. </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t>' См. Берн, Э. Игры, в которые играют люди. Люди, которые играют а игры. — М. Прогресс, 1988.</w:t>
      </w:r>
    </w:p>
    <w:p>
      <w:pPr>
        <w:pStyle w:val="Normal1"/>
        <w:ind w:firstLine="567"/>
        <w:jc w:val="both"/>
        <w:rPr/>
      </w:pPr>
      <w:r>
        <w:rPr>
          <w:rFonts w:cs="Times New Roman" w:ascii="Times New Roman" w:hAnsi="Times New Roman"/>
          <w:color w:val="000000"/>
        </w:rPr>
        <w:t>Каждый раз, когда вы начинаете сердиться или обижаться, можно с уве</w:t>
        <w:softHyphen/>
        <w:t xml:space="preserve">ренностью сказать: вы сделали что-то, рассчитывая на определенную реакцию со стороны другого. </w:t>
      </w:r>
    </w:p>
    <w:p>
      <w:pPr>
        <w:pStyle w:val="Normal1"/>
        <w:ind w:firstLine="567"/>
        <w:jc w:val="both"/>
        <w:rPr/>
      </w:pPr>
      <w:r>
        <w:rPr>
          <w:rFonts w:cs="Times New Roman" w:ascii="Times New Roman" w:hAnsi="Times New Roman"/>
          <w:color w:val="000000"/>
        </w:rPr>
        <w:t>Эта привычка может корениться в человеке очень глубоко, и для того, чтобы от нее отделаться, необходимо самым внимательным образом прислушиваться к своим чувствам.</w:t>
      </w:r>
    </w:p>
    <w:p>
      <w:pPr>
        <w:pStyle w:val="Normal1"/>
        <w:ind w:firstLine="567"/>
        <w:jc w:val="both"/>
        <w:rPr>
          <w:rFonts w:ascii="Times New Roman" w:hAnsi="Times New Roman" w:cs="Times New Roman"/>
          <w:color w:val="000000"/>
        </w:rPr>
      </w:pPr>
      <w:r>
        <w:rPr>
          <w:rFonts w:cs="Times New Roman" w:ascii="Times New Roman" w:hAnsi="Times New Roman"/>
          <w:color w:val="000000"/>
        </w:rPr>
        <w:t>Стайнер предлагает еще три способа, помогающих определить поведение «спасителя». Вы «спасаете» кого-то, если:</w:t>
      </w:r>
    </w:p>
    <w:p>
      <w:pPr>
        <w:pStyle w:val="Normal1"/>
        <w:ind w:left="851" w:hanging="284"/>
        <w:jc w:val="both"/>
        <w:rPr/>
      </w:pPr>
      <w:r>
        <w:rPr>
          <w:rFonts w:cs="Times New Roman" w:ascii="Times New Roman" w:hAnsi="Times New Roman"/>
          <w:b/>
          <w:color w:val="000000"/>
        </w:rPr>
        <w:t>1.</w:t>
      </w:r>
      <w:r>
        <w:rPr>
          <w:rFonts w:cs="Times New Roman" w:ascii="Times New Roman" w:hAnsi="Times New Roman"/>
          <w:color w:val="000000"/>
        </w:rPr>
        <w:t xml:space="preserve"> </w:t>
      </w:r>
      <w:r>
        <w:rPr>
          <w:rFonts w:cs="Times New Roman" w:ascii="Times New Roman" w:hAnsi="Times New Roman"/>
          <w:color w:val="000080"/>
        </w:rPr>
        <w:t>Вы делаете для человека что-то, чего не хотите делать, и при этом не сообщаете ему, что делаете вопреки своему желанию.</w:t>
      </w:r>
    </w:p>
    <w:p>
      <w:pPr>
        <w:pStyle w:val="Normal1"/>
        <w:ind w:left="851" w:hanging="284"/>
        <w:jc w:val="both"/>
        <w:rPr/>
      </w:pPr>
      <w:r>
        <w:rPr>
          <w:rFonts w:cs="Times New Roman" w:ascii="Times New Roman" w:hAnsi="Times New Roman"/>
          <w:b/>
          <w:color w:val="000080"/>
        </w:rPr>
        <w:t>2.</w:t>
      </w:r>
      <w:r>
        <w:rPr>
          <w:rFonts w:cs="Times New Roman" w:ascii="Times New Roman" w:hAnsi="Times New Roman"/>
          <w:color w:val="000080"/>
        </w:rPr>
        <w:t xml:space="preserve"> Вы начинаете делать что-то вместе с другим человеком и обнаруживаете, что он переложил на вас большую часть работы.</w:t>
      </w:r>
    </w:p>
    <w:p>
      <w:pPr>
        <w:pStyle w:val="Normal1"/>
        <w:ind w:left="851" w:hanging="284"/>
        <w:jc w:val="both"/>
        <w:rPr/>
      </w:pPr>
      <w:r>
        <w:rPr>
          <w:rFonts w:cs="Times New Roman" w:ascii="Times New Roman" w:hAnsi="Times New Roman"/>
          <w:b/>
          <w:color w:val="000080"/>
        </w:rPr>
        <w:t>3.</w:t>
      </w:r>
      <w:r>
        <w:rPr>
          <w:rFonts w:cs="Times New Roman" w:ascii="Times New Roman" w:hAnsi="Times New Roman"/>
          <w:color w:val="000080"/>
        </w:rPr>
        <w:t xml:space="preserve"> Вы не всегда даете людям понять, чего бы вы хотели. Конечно, это не значит, что, выражая свои потребности, вы будете всегда получать желаемое. Не говоря о своих желаниях открыто, вы лишаете окружающих возможности на них реагировать.</w:t>
      </w:r>
    </w:p>
    <w:p>
      <w:pPr>
        <w:pStyle w:val="Normal1"/>
        <w:ind w:firstLine="567"/>
        <w:jc w:val="both"/>
        <w:rPr/>
      </w:pPr>
      <w:r>
        <w:rPr>
          <w:rFonts w:cs="Times New Roman" w:ascii="Times New Roman" w:hAnsi="Times New Roman"/>
          <w:color w:val="000000"/>
        </w:rPr>
        <w:t>Если вы обнаружите, что вместо того, чтобы помогать, «спасаете» кого-то, помните: жизнь больного зависит от того, насколько он сможет использовать ресурсы своего собственного организма.</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оощряйте здоровье, а не болезнь</w:t>
      </w:r>
    </w:p>
    <w:p>
      <w:pPr>
        <w:pStyle w:val="Normal1"/>
        <w:ind w:firstLine="567"/>
        <w:jc w:val="both"/>
        <w:rPr/>
      </w:pPr>
      <w:r>
        <w:rPr>
          <w:rFonts w:cs="Times New Roman" w:ascii="Times New Roman" w:hAnsi="Times New Roman"/>
          <w:color w:val="000000"/>
        </w:rPr>
        <w:t>Если для того, чтобы поправиться, больные должны проявить силу воли и взять на себя ответственность за свою жизнь, то друзья и близкие больного часто бес</w:t>
        <w:softHyphen/>
        <w:t>сознательно мешают этому, потакая болезни. Нередко они проявляют максимум любви и заботы, когда человек слаб и беспомощен, а когда он начинает выздорав</w:t>
        <w:softHyphen/>
        <w:t>ливать, их любовь и забота ослабевают.</w:t>
      </w:r>
    </w:p>
    <w:p>
      <w:pPr>
        <w:pStyle w:val="Normal1"/>
        <w:ind w:firstLine="567"/>
        <w:jc w:val="both"/>
        <w:rPr/>
      </w:pPr>
      <w:r>
        <w:rPr>
          <w:rFonts w:cs="Times New Roman" w:ascii="Times New Roman" w:hAnsi="Times New Roman"/>
          <w:color w:val="000000"/>
        </w:rPr>
        <w:t>Совершенно необходимо, чтобы жены, мужья, другие родственники и дру</w:t>
        <w:softHyphen/>
        <w:t>зья больного поощряли его попытки влиять на свою судьбу. Их любовь и поддер</w:t>
        <w:softHyphen/>
        <w:t>жка должны служить ему наградой за независимость и самостоятельность, а не за слабость. Если родные потакают его слабости, пациент будет заинтересован в болезни, и у него будет меньше стимулов поправиться.</w:t>
      </w:r>
    </w:p>
    <w:p>
      <w:pPr>
        <w:pStyle w:val="Normal1"/>
        <w:ind w:firstLine="567"/>
        <w:jc w:val="both"/>
        <w:rPr/>
      </w:pPr>
      <w:r>
        <w:rPr>
          <w:rFonts w:cs="Times New Roman" w:ascii="Times New Roman" w:hAnsi="Times New Roman"/>
          <w:color w:val="000000"/>
        </w:rPr>
        <w:t>Чаще всего семья начинает «поощрять» болезнь, когда ее члены постоянно подчиняют свои собственные интересы потребностям больного. Если же в доме удается создать атмосферу, при которой учитываются нужды всех его обитателей, а не только больного, то это заставляет последнего использовать все свои внут</w:t>
        <w:softHyphen/>
        <w:t>ренние ресурсы в борьбе за выздоровление.</w:t>
      </w:r>
    </w:p>
    <w:p>
      <w:pPr>
        <w:pStyle w:val="Normal1"/>
        <w:ind w:firstLine="567"/>
        <w:jc w:val="both"/>
        <w:rPr>
          <w:rFonts w:ascii="Times New Roman" w:hAnsi="Times New Roman" w:cs="Times New Roman"/>
          <w:color w:val="000000"/>
        </w:rPr>
      </w:pPr>
      <w:r>
        <w:rPr>
          <w:rFonts w:cs="Times New Roman" w:ascii="Times New Roman" w:hAnsi="Times New Roman"/>
          <w:color w:val="000000"/>
        </w:rPr>
        <w:t>Ниже мы приводим некоторые рекомендации, которые помогут вам создать атмосферу поощрения здоровья:</w:t>
      </w:r>
    </w:p>
    <w:p>
      <w:pPr>
        <w:pStyle w:val="Normal1"/>
        <w:numPr>
          <w:ilvl w:val="0"/>
          <w:numId w:val="5"/>
        </w:numPr>
        <w:tabs>
          <w:tab w:val="clear" w:pos="720"/>
          <w:tab w:val="left" w:pos="851" w:leader="none"/>
        </w:tabs>
        <w:ind w:left="0" w:firstLine="567"/>
        <w:jc w:val="both"/>
        <w:rPr/>
      </w:pPr>
      <w:r>
        <w:rPr>
          <w:rFonts w:cs="Times New Roman" w:ascii="Times New Roman" w:hAnsi="Times New Roman"/>
          <w:b/>
          <w:color w:val="000000"/>
        </w:rPr>
        <w:t>Не лишайте больного возможности самому заботиться о себе.</w:t>
      </w:r>
      <w:r>
        <w:rPr>
          <w:rFonts w:cs="Times New Roman" w:ascii="Times New Roman" w:hAnsi="Times New Roman"/>
          <w:color w:val="000000"/>
        </w:rPr>
        <w:t xml:space="preserve"> Очень часто близкие стремятся все сделать за больного, лишая его, таким образом какой бы то ни было самостоятельности. Обычно это сопровождается фразами вроде: </w:t>
      </w:r>
    </w:p>
    <w:p>
      <w:pPr>
        <w:pStyle w:val="Normal1"/>
        <w:ind w:left="567" w:hanging="0"/>
        <w:jc w:val="both"/>
        <w:rPr/>
      </w:pPr>
      <w:r>
        <w:rPr>
          <w:rFonts w:cs="Times New Roman" w:ascii="Times New Roman" w:hAnsi="Times New Roman"/>
          <w:i/>
          <w:color w:val="000080"/>
        </w:rPr>
        <w:t>«Ты болен, и нечего тебе этим заниматься! Я сам все сделаю» -</w:t>
      </w:r>
      <w:r>
        <w:rPr>
          <w:rFonts w:cs="Times New Roman" w:ascii="Times New Roman" w:hAnsi="Times New Roman"/>
          <w:color w:val="000000"/>
        </w:rPr>
        <w:t xml:space="preserve"> это может только усилить проявления болезни. Больным необходимо предоставлять возможность самим заботиться о себе, а окружающие должны хвалить их за проявление ини</w:t>
        <w:softHyphen/>
        <w:t xml:space="preserve">циативы: </w:t>
      </w:r>
    </w:p>
    <w:p>
      <w:pPr>
        <w:pStyle w:val="Normal1"/>
        <w:ind w:left="567" w:hanging="0"/>
        <w:jc w:val="both"/>
        <w:rPr/>
      </w:pPr>
      <w:r>
        <w:rPr>
          <w:rFonts w:cs="Times New Roman" w:ascii="Times New Roman" w:hAnsi="Times New Roman"/>
          <w:i/>
          <w:color w:val="000080"/>
        </w:rPr>
        <w:t>«Какой ты молодец, что сам все это делаешь!» или «Нам так приятно, что ты принимаешь участие в семейных делах!»</w:t>
      </w:r>
    </w:p>
    <w:p>
      <w:pPr>
        <w:pStyle w:val="Normal1"/>
        <w:ind w:firstLine="567"/>
        <w:jc w:val="both"/>
        <w:rPr/>
      </w:pPr>
      <w:r>
        <w:rPr>
          <w:rFonts w:cs="Times New Roman" w:ascii="Times New Roman" w:hAnsi="Times New Roman"/>
          <w:b/>
          <w:color w:val="000000"/>
        </w:rPr>
        <w:t>2. Обязательно обращайте внимание на любое улучшение состояния боль</w:t>
        <w:softHyphen/>
        <w:t>ного.</w:t>
      </w:r>
      <w:r>
        <w:rPr>
          <w:rFonts w:cs="Times New Roman" w:ascii="Times New Roman" w:hAnsi="Times New Roman"/>
          <w:color w:val="000000"/>
        </w:rPr>
        <w:t xml:space="preserve"> Иногда люди бывают так заморочены болезнью, что забывают прореагиро</w:t>
        <w:softHyphen/>
        <w:t>вать на какие-то признаки улучшения. Постарайтесь замечать любые положи</w:t>
        <w:softHyphen/>
        <w:t>тельные изменения и показывать больному, как они вас радуют.</w:t>
      </w:r>
    </w:p>
    <w:p>
      <w:pPr>
        <w:pStyle w:val="Normal1"/>
        <w:ind w:firstLine="567"/>
        <w:jc w:val="both"/>
        <w:rPr/>
      </w:pPr>
      <w:r>
        <w:rPr>
          <w:rFonts w:cs="Times New Roman" w:ascii="Times New Roman" w:hAnsi="Times New Roman"/>
          <w:b/>
          <w:color w:val="000000"/>
        </w:rPr>
        <w:t>3. Занимайтесь с больным какой-то деятельностью, не относящейся к болезни.</w:t>
      </w:r>
      <w:r>
        <w:rPr>
          <w:rFonts w:cs="Times New Roman" w:ascii="Times New Roman" w:hAnsi="Times New Roman"/>
          <w:color w:val="000000"/>
        </w:rPr>
        <w:t xml:space="preserve"> Иногда создается впечатление, что кроме посещений врача, поисков лекарств и борьбы с трудностями, вызванными физическими ограничениями, в жизни больного и его, близких не остается никаких других занятий. Для того, чтобы подчеркнуть значение жизни и здоровья, необходимо уделять какое-то вре</w:t>
        <w:softHyphen/>
        <w:t>мя совместным удовольствиям. Если у человека рак, это отнюдь не означает, что он должен прекратить радоваться. Наоборот, чем больше радостей доставляет человеку жизнь, тем больше усилий он будет прилагать, чтобы остаться жить.</w:t>
      </w:r>
    </w:p>
    <w:p>
      <w:pPr>
        <w:pStyle w:val="Normal1"/>
        <w:ind w:firstLine="567"/>
        <w:jc w:val="both"/>
        <w:rPr/>
      </w:pPr>
      <w:r>
        <w:rPr>
          <w:rFonts w:cs="Times New Roman" w:ascii="Times New Roman" w:hAnsi="Times New Roman"/>
          <w:b/>
          <w:color w:val="000000"/>
        </w:rPr>
        <w:t>4. Продолжайте проводить время с больным, когда он начнет поправлять</w:t>
        <w:softHyphen/>
        <w:t>ся.</w:t>
      </w:r>
      <w:r>
        <w:rPr>
          <w:rFonts w:cs="Times New Roman" w:ascii="Times New Roman" w:hAnsi="Times New Roman"/>
          <w:color w:val="000000"/>
        </w:rPr>
        <w:t xml:space="preserve"> Как уже говорилось, во многих семьях, пока человек болеет, ему уделяется много внимания и заботы, но как только он начинает поправляться, на него пере</w:t>
        <w:softHyphen/>
        <w:t>стают обращать внимание. Поскольку всем приятно внимание окружающих, такая ситуация будет означать, что человек получает любовь и заботу как бы в награду за болезнь и лишается их, когда выздоравливает. Поэтому необходимо следить за тем, чтобы в период выздоровления больному уделялось не меньше заботы и любви, чем во время болезни.</w:t>
      </w:r>
    </w:p>
    <w:p>
      <w:pPr>
        <w:pStyle w:val="Normal1"/>
        <w:ind w:firstLine="567"/>
        <w:jc w:val="both"/>
        <w:rPr/>
      </w:pPr>
      <w:r>
        <w:rPr>
          <w:rFonts w:cs="Times New Roman" w:ascii="Times New Roman" w:hAnsi="Times New Roman"/>
          <w:color w:val="000000"/>
        </w:rPr>
        <w:t>Для того, чтобы ваша помощь не превращалась в «спасение» больного, каж</w:t>
        <w:softHyphen/>
        <w:t>дый член семьи должен следить за тем, чтобы не забывать о собственных эмоци</w:t>
        <w:softHyphen/>
        <w:t>ональных потребностях. Это, безусловно, нелегко, особенно если учесть, что в обществе существует представление об обязательности «самоотверженного» пове</w:t>
        <w:softHyphen/>
        <w:t>дения родных. Если вы приносите в жертву свои эмоциональные потребности, это, в конце концов, вызовет у вас злость и затаенную обиду. Возможно, вы даже не осознаете и не захотите признаться себе в этих чувствах. Когда, например, муж или жена больного с возмущением стыдят детей за то, что те жалуются на необхо</w:t>
        <w:softHyphen/>
        <w:t>димость менять что-то в своей жизни из-за болезни папы или мамы, какая-то часть их возмущения объясняется нежеланием признать собственные чувства по</w:t>
        <w:softHyphen/>
        <w:t>давленной обиды и досады.</w:t>
      </w:r>
    </w:p>
    <w:p>
      <w:pPr>
        <w:pStyle w:val="Normal1"/>
        <w:ind w:firstLine="567"/>
        <w:jc w:val="both"/>
        <w:rPr/>
      </w:pPr>
      <w:r>
        <w:rPr>
          <w:rFonts w:cs="Times New Roman" w:ascii="Times New Roman" w:hAnsi="Times New Roman"/>
          <w:color w:val="000000"/>
        </w:rPr>
        <w:t>Во многих семьях потребности больного ставятся на первое место, посколь</w:t>
        <w:softHyphen/>
        <w:t>ку бессознательно родственники считают, что больной умрет. Иногда эту установ</w:t>
        <w:softHyphen/>
        <w:t xml:space="preserve">ку можно услышать в следующих словах кого-то из близких: </w:t>
      </w:r>
    </w:p>
    <w:p>
      <w:pPr>
        <w:pStyle w:val="Normal1"/>
        <w:ind w:firstLine="567"/>
        <w:jc w:val="both"/>
        <w:rPr/>
      </w:pPr>
      <w:r>
        <w:rPr>
          <w:rFonts w:cs="Times New Roman" w:ascii="Times New Roman" w:hAnsi="Times New Roman"/>
          <w:i/>
          <w:color w:val="000000"/>
        </w:rPr>
        <w:t xml:space="preserve">«Возможно, нам осталось провести с ней всего несколько последних месяцев, и я хочу, чтобы все было идеально» </w:t>
      </w:r>
      <w:r>
        <w:rPr>
          <w:rFonts w:cs="Times New Roman" w:ascii="Times New Roman" w:hAnsi="Times New Roman"/>
          <w:color w:val="000000"/>
        </w:rPr>
        <w:t>-  такое отношение приводит к двум пагубным последствиям: зата</w:t>
        <w:softHyphen/>
        <w:t>енной обиде и формированию отрицательного ожидания. Как мы уже говорили, чувство обиды растет и у родственников больного, приносящих ненужные жерт</w:t>
        <w:softHyphen/>
        <w:t>вы, и у самого пациента, который начинает ощущать, что семья ждет от него благодарности за свою самоотверженность. Если родным удастся, сохраняя серь</w:t>
        <w:softHyphen/>
        <w:t>езное отношение к больному, в большей или меньшей степени уделять внимание собственным эмоциональным потребностями, то это снизит вероятность обид и раздражения, как с той, так и с другой стороны.</w:t>
      </w:r>
    </w:p>
    <w:p>
      <w:pPr>
        <w:pStyle w:val="Normal1"/>
        <w:ind w:firstLine="567"/>
        <w:jc w:val="both"/>
        <w:rPr>
          <w:rFonts w:ascii="Times New Roman" w:hAnsi="Times New Roman" w:cs="Times New Roman"/>
          <w:color w:val="000000"/>
        </w:rPr>
      </w:pPr>
      <w:r>
        <w:rPr>
          <w:rFonts w:cs="Times New Roman" w:ascii="Times New Roman" w:hAnsi="Times New Roman"/>
          <w:color w:val="000000"/>
        </w:rPr>
        <w:t>Кроме того, когда родные ради больного приносят себя в жертву, для него это может означать, что они считают его смерть неминуемой. Если в семье откла</w:t>
        <w:softHyphen/>
        <w:t>дывают обсуждение долгосрочных планов или вообще стараются о них не гово</w:t>
        <w:softHyphen/>
        <w:t>рить, не упоминают о том, что кто-то из знакомых заболел или умер, для больно</w:t>
        <w:softHyphen/>
        <w:t>го это служит знаком, что семья не верит в его выздоровление. Люди обычно избегают того, чего боятся, поэтому подобные недоговоренности отражают их отрицательную установку. Мы знаем, какую важную роль играет установка в исходе заболевания, и отрицательные ожидания близких могут сильно подорвать надежду больного на выздоровление.</w:t>
      </w:r>
    </w:p>
    <w:p>
      <w:pPr>
        <w:pStyle w:val="Normal1"/>
        <w:ind w:firstLine="567"/>
        <w:jc w:val="both"/>
        <w:rPr/>
      </w:pPr>
      <w:r>
        <w:rPr>
          <w:rFonts w:cs="Times New Roman" w:ascii="Times New Roman" w:hAnsi="Times New Roman"/>
          <w:color w:val="000000"/>
        </w:rPr>
        <w:t xml:space="preserve">Вести себя с больным необходимо так, чтобы было ясно, что вы ожидаете его выздоровления. Не </w:t>
      </w:r>
      <w:r>
        <w:rPr>
          <w:rFonts w:cs="Times New Roman" w:ascii="Times New Roman" w:hAnsi="Times New Roman"/>
          <w:i/>
          <w:color w:val="000000"/>
          <w:sz w:val="22"/>
        </w:rPr>
        <w:t>обязательно</w:t>
      </w:r>
      <w:r>
        <w:rPr>
          <w:rFonts w:cs="Times New Roman" w:ascii="Times New Roman" w:hAnsi="Times New Roman"/>
          <w:color w:val="000000"/>
          <w:sz w:val="22"/>
        </w:rPr>
        <w:t xml:space="preserve"> </w:t>
      </w:r>
      <w:r>
        <w:rPr>
          <w:rFonts w:cs="Times New Roman" w:ascii="Times New Roman" w:hAnsi="Times New Roman"/>
          <w:color w:val="000000"/>
        </w:rPr>
        <w:t xml:space="preserve">верить, что он </w:t>
      </w:r>
      <w:r>
        <w:rPr>
          <w:rFonts w:cs="Times New Roman" w:ascii="Times New Roman" w:hAnsi="Times New Roman"/>
          <w:i/>
          <w:color w:val="000000"/>
          <w:sz w:val="22"/>
        </w:rPr>
        <w:t>обязательно</w:t>
      </w:r>
      <w:r>
        <w:rPr>
          <w:rFonts w:cs="Times New Roman" w:ascii="Times New Roman" w:hAnsi="Times New Roman"/>
          <w:i/>
          <w:color w:val="000000"/>
        </w:rPr>
        <w:t xml:space="preserve"> </w:t>
      </w:r>
      <w:r>
        <w:rPr>
          <w:rFonts w:cs="Times New Roman" w:ascii="Times New Roman" w:hAnsi="Times New Roman"/>
          <w:color w:val="000000"/>
        </w:rPr>
        <w:t xml:space="preserve">поправится. Вы должны верить, что он </w:t>
      </w:r>
      <w:r>
        <w:rPr>
          <w:rFonts w:cs="Times New Roman" w:ascii="Times New Roman" w:hAnsi="Times New Roman"/>
          <w:i/>
          <w:color w:val="000000"/>
          <w:sz w:val="22"/>
        </w:rPr>
        <w:t xml:space="preserve">может </w:t>
      </w:r>
      <w:r>
        <w:rPr>
          <w:rFonts w:cs="Times New Roman" w:ascii="Times New Roman" w:hAnsi="Times New Roman"/>
          <w:color w:val="000000"/>
        </w:rPr>
        <w:t>поправиться.</w:t>
      </w:r>
    </w:p>
    <w:p>
      <w:pPr>
        <w:pStyle w:val="Normal1"/>
        <w:ind w:firstLine="567"/>
        <w:jc w:val="both"/>
        <w:rPr>
          <w:rFonts w:ascii="Times New Roman" w:hAnsi="Times New Roman" w:cs="Times New Roman"/>
          <w:color w:val="000000"/>
        </w:rPr>
      </w:pPr>
      <w:r>
        <w:rPr>
          <w:rFonts w:cs="Times New Roman" w:ascii="Times New Roman" w:hAnsi="Times New Roman"/>
          <w:color w:val="000000"/>
        </w:rPr>
        <w:t>Другие представления, вольно или невольно переходящие от окружающих к больному, касаются их отношения к лечению и к лечащим врачам. Здесь тоже необходимо учитывать роль, которую положительные ожидания пациента и дове</w:t>
        <w:softHyphen/>
        <w:t>рие к медикам играют в результатах лечения. Возможно, вам придется пересмот</w:t>
        <w:softHyphen/>
        <w:t>реть свою оценку и отношение к этим вещам так, чтобы они помогали вашему пациенту поправиться. Вы входите в «группу поддержки» дорогого вам человека, и важно, чтобы вы поддерживали в нем именно стремление к здоровью.</w:t>
      </w:r>
    </w:p>
    <w:p>
      <w:pPr>
        <w:pStyle w:val="Normal1"/>
        <w:ind w:firstLine="567"/>
        <w:jc w:val="both"/>
        <w:rPr>
          <w:rFonts w:ascii="Times New Roman" w:hAnsi="Times New Roman" w:cs="Times New Roman"/>
          <w:color w:val="000000"/>
        </w:rPr>
      </w:pPr>
      <w:r>
        <w:rPr>
          <w:rFonts w:cs="Times New Roman" w:ascii="Times New Roman" w:hAnsi="Times New Roman"/>
          <w:color w:val="000000"/>
        </w:rPr>
        <w:t>Конечно, лучше всего, когда семья верит и в то, что пациент способен попра</w:t>
        <w:softHyphen/>
        <w:t>виться, и в то, что назначенное ему лечение — сильный и важный союзник. Мы понимаем, что требуем от вас слишком многого, поскольку семья, как и сам боль</w:t>
        <w:softHyphen/>
        <w:t>ной, находится в большой зависимости от существующего в нашей культуре пред</w:t>
        <w:softHyphen/>
        <w:t>ставления, что рак и смерть - это синонимы. И все же постарайтесь помнить, что ваши установки имеют для больного огромное значение.</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Проблемы длительной болезни</w:t>
      </w:r>
    </w:p>
    <w:p>
      <w:pPr>
        <w:pStyle w:val="Normal1"/>
        <w:ind w:firstLine="567"/>
        <w:jc w:val="both"/>
        <w:rPr/>
      </w:pPr>
      <w:r>
        <w:rPr>
          <w:rFonts w:cs="Times New Roman" w:ascii="Times New Roman" w:hAnsi="Times New Roman"/>
          <w:color w:val="000000"/>
        </w:rPr>
        <w:t>Говоря о том, что в семье с онкологическим больным необходимо установить атмосферу честности, искренности и стараться не жертвовать потребностями се</w:t>
        <w:softHyphen/>
        <w:t>мьи ради интересов больного, мы исходили из того, что обычно болезнь продол</w:t>
        <w:softHyphen/>
        <w:t>жается многие месяцы, а то и годы. Если вам не удастся поддерживать откры</w:t>
        <w:softHyphen/>
        <w:t xml:space="preserve">тость отношений, и вы будете постоянно «спасать» больного, вы обречены на ложь. </w:t>
      </w:r>
      <w:r>
        <w:rPr>
          <w:rFonts w:cs="Times New Roman" w:ascii="Times New Roman" w:hAnsi="Times New Roman"/>
          <w:i/>
          <w:color w:val="000080"/>
        </w:rPr>
        <w:t>Когда человек пытается играть положительную роль, но при этом не испы</w:t>
        <w:softHyphen/>
        <w:t>тывает положительных эмоций, это приводит к колоссальной трате энергии</w:t>
      </w:r>
      <w:r>
        <w:rPr>
          <w:rFonts w:cs="Times New Roman" w:ascii="Times New Roman" w:hAnsi="Times New Roman"/>
          <w:color w:val="000000"/>
        </w:rPr>
        <w:t>. Если вы не сможете честно и открыто обсуждать в семье вероятность рецидива и смер</w:t>
        <w:softHyphen/>
        <w:t>ти, это может вызвать отношения отчужденности и неловкости.</w:t>
      </w:r>
    </w:p>
    <w:p>
      <w:pPr>
        <w:pStyle w:val="Normal1"/>
        <w:ind w:firstLine="567"/>
        <w:jc w:val="both"/>
        <w:rPr/>
      </w:pPr>
      <w:r>
        <w:rPr>
          <w:rFonts w:cs="Times New Roman" w:ascii="Times New Roman" w:hAnsi="Times New Roman"/>
          <w:color w:val="000000"/>
        </w:rPr>
        <w:t>Кроме того, нечестность в словах повлияет и на физическое состояние членов семьи. Длительная, возможно смертельная болезнь уже сама по себе создает стрес</w:t>
        <w:softHyphen/>
        <w:t>совую ситуацию, и если вам не удастся, открыто решать возникающие проблемы, она может пагубно сказаться и на вашем здоровье. Безусловно, честность в дан</w:t>
        <w:softHyphen/>
        <w:t>ных условиях сопряжена с болью, но наш опыт показывает, что эта боль — ничто по сравнению с тем одиночеством и изоляцией, которые возникают, когда люди не могут быть самими собой.</w:t>
      </w:r>
    </w:p>
    <w:p>
      <w:pPr>
        <w:pStyle w:val="Normal1"/>
        <w:ind w:firstLine="567"/>
        <w:jc w:val="both"/>
        <w:rPr/>
      </w:pPr>
      <w:r>
        <w:rPr>
          <w:rFonts w:cs="Times New Roman" w:ascii="Times New Roman" w:hAnsi="Times New Roman"/>
          <w:color w:val="000000"/>
        </w:rPr>
        <w:t>Напряженность ситуации и собственные эмоциональные потребности род</w:t>
        <w:softHyphen/>
        <w:t>ных часто приводят к тому, что им не всегда удается обеспечить так необходимую больному эмоциональную поддержку. Однако нигде не сказано, что за теплом и поддержкой он может обращаться только к самым близким родственникам, и многие больные получают огромный эмоциональный заряд за пределами семьи, от друзей и знакомых. Если вы видите попытки больного установить какие-то отношения вне семьи, это отнюдь не означает, что семья не справилась со своей задачей — близким родственникам очень трудно удовлетворить абсолютно все эмоциональные потребности больного, не забывая при этом и о своих интересах.</w:t>
      </w:r>
    </w:p>
    <w:p>
      <w:pPr>
        <w:pStyle w:val="Normal1"/>
        <w:ind w:firstLine="567"/>
        <w:jc w:val="both"/>
        <w:rPr/>
      </w:pPr>
      <w:r>
        <w:rPr>
          <w:rFonts w:cs="Times New Roman" w:ascii="Times New Roman" w:hAnsi="Times New Roman"/>
          <w:color w:val="000000"/>
        </w:rPr>
        <w:t>Большую пользу, как больным, так и членам их семьи может принести пери</w:t>
        <w:softHyphen/>
        <w:t>одическое обращение к психологу-консультанту. Он поможет вам разрешить мно</w:t>
        <w:softHyphen/>
        <w:t>гие трудности и окажет поддержку, часто необходимую в ситуациях, нередко вызывающих чувство вины у всех ее участников. При онкологических клиниках или отделениях часто существуют специальные психологические службы, предо</w:t>
        <w:softHyphen/>
        <w:t>ставляющие пациентам и их семьям возможность получить консультацию по тем или иным вопросам. Кроме того, все большее количество психологов; психотера</w:t>
        <w:softHyphen/>
        <w:t>певтов и консультантов проходит специальную подготовку для того, чтобы рабо</w:t>
        <w:softHyphen/>
        <w:t>тать именно с онкологическими больными и их семьями, так что в большинстве районов можно найти квалифицированного психотерапевта или священника.</w:t>
      </w:r>
    </w:p>
    <w:p>
      <w:pPr>
        <w:pStyle w:val="Normal1"/>
        <w:ind w:firstLine="567"/>
        <w:jc w:val="both"/>
        <w:rPr/>
      </w:pPr>
      <w:r>
        <w:rPr>
          <w:rFonts w:cs="Times New Roman" w:ascii="Times New Roman" w:hAnsi="Times New Roman"/>
          <w:color w:val="000080"/>
        </w:rPr>
        <w:t>Подобное семейное консультирование часто помогает создать атмосферу от</w:t>
        <w:softHyphen/>
        <w:t>крытости и безопасности</w:t>
      </w:r>
      <w:r>
        <w:rPr>
          <w:rFonts w:cs="Times New Roman" w:ascii="Times New Roman" w:hAnsi="Times New Roman"/>
          <w:color w:val="000000"/>
        </w:rPr>
        <w:t>, в которой люди легче справляются с тревожащими их проблемами. Кроме того, консультирование может принести пользу больным при рассмотрении психологических причин, способствовавших возникновению онко</w:t>
        <w:softHyphen/>
        <w:t>логического заболевания.</w:t>
      </w:r>
    </w:p>
    <w:p>
      <w:pPr>
        <w:pStyle w:val="Normal1"/>
        <w:ind w:firstLine="567"/>
        <w:jc w:val="both"/>
        <w:rPr/>
      </w:pPr>
      <w:r>
        <w:rPr>
          <w:rFonts w:cs="Times New Roman" w:ascii="Times New Roman" w:hAnsi="Times New Roman"/>
          <w:color w:val="000000"/>
        </w:rPr>
        <w:t>Еще одна проблема, требующая открытости и честности от всех членов се</w:t>
        <w:softHyphen/>
        <w:t>мьи — это финансовые трудности, неизбежно связанные с длительной болезнью. Очень часто из-за них родные больного переживают чувство вины, когда тратят какие-то деньги на свои нужды, ведь в нашем обществе принято, что все доступ</w:t>
        <w:softHyphen/>
        <w:t>ные денежные средства должны быть потрачены на потребности больного. У са</w:t>
        <w:softHyphen/>
        <w:t>мого пациента это тоже вызывает чувство вины, поскольку он ставит свою семью, в такую сложную финансовую ситуацию.</w:t>
      </w:r>
    </w:p>
    <w:p>
      <w:pPr>
        <w:pStyle w:val="Normal1"/>
        <w:ind w:firstLine="567"/>
        <w:jc w:val="both"/>
        <w:rPr/>
      </w:pPr>
      <w:r>
        <w:rPr>
          <w:rFonts w:cs="Times New Roman" w:ascii="Times New Roman" w:hAnsi="Times New Roman"/>
          <w:color w:val="000000"/>
        </w:rPr>
        <w:t>Если и больной, и его родственники считают, что смерть неизбежна, все эти переживания приобретают излишне преувеличенный характер. Семья часто на</w:t>
        <w:softHyphen/>
        <w:t>стаивает на том, чтобы больной тратил деньги на себя, а больной полагает, что это «напрасная трата средств», и что они должны достаться тем, у кого еще «вся жизнь впереди». Немногие в состоянии легко справиться с этой проблемой и найти равновесие между всеми финансовыми интересами. Это может получиться только при условии открытости и творческого подхода к разрешению трудностей.</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t>Возможность для роста и развития</w:t>
      </w:r>
    </w:p>
    <w:p>
      <w:pPr>
        <w:pStyle w:val="Normal1"/>
        <w:ind w:firstLine="567"/>
        <w:jc w:val="both"/>
        <w:rPr/>
      </w:pPr>
      <w:r>
        <w:rPr>
          <w:rFonts w:cs="Times New Roman" w:ascii="Times New Roman" w:hAnsi="Times New Roman"/>
          <w:color w:val="000000"/>
        </w:rPr>
        <w:t>Несмотря на то, что тяжелая болезнь близкого человека ставит перед вами много серьезных трудностей, если вы готовы попытаться открыто и честно преодолеть их вместе с больным, то этот опыт может оказаться очень важным для вашего собственного личностного роста. Многие из наших пациентов и их родных рас</w:t>
        <w:softHyphen/>
        <w:t>сказывали, что открытость и искренность, возникшие во время болезни, сделали отношения в семье более глубокими и близкими.</w:t>
      </w:r>
    </w:p>
    <w:p>
      <w:pPr>
        <w:pStyle w:val="Normal1"/>
        <w:ind w:firstLine="567"/>
        <w:jc w:val="both"/>
        <w:rPr/>
      </w:pPr>
      <w:r>
        <w:rPr>
          <w:rFonts w:cs="Times New Roman" w:ascii="Times New Roman" w:hAnsi="Times New Roman"/>
          <w:color w:val="000000"/>
        </w:rPr>
        <w:t>Еще одним следствием такого опыта может быть то, что столкнувшись с вероятностью смерти дорогого вам человека, вы в какой-то степени приходите к согласию и с собственными чувствами по поводу смерти. Получив возможность косвенно соприкоснуться со смертью, вы обнаруживаете, что она перестала ка</w:t>
        <w:softHyphen/>
        <w:t>заться вам такой страшной.</w:t>
      </w:r>
    </w:p>
    <w:p>
      <w:pPr>
        <w:pStyle w:val="Normal1"/>
        <w:ind w:firstLine="567"/>
        <w:jc w:val="both"/>
        <w:rPr/>
      </w:pPr>
      <w:r>
        <w:rPr>
          <w:rFonts w:cs="Times New Roman" w:ascii="Times New Roman" w:hAnsi="Times New Roman"/>
          <w:color w:val="000000"/>
        </w:rPr>
        <w:t>Мы уже говорили, что иногда человек оказавшийся лицом к лицу со своим онкологическим заболеванием и потративший много усилий, чтобы научиться влиять на его течение, в результате становится намного психологически сильнее, чем до болезни. У него возникает ощущение, что он стал «больше, чем просто здоров». То же самое можно сказать и о родных больного. Те из семей, которые смогли, открыто и честно отнестись к раку, становятся «более, чем просто здоровы». Вне зависимости от того, поправится больной или нет, его семья может обрести психо</w:t>
        <w:softHyphen/>
        <w:t>логическую силу, которая пригодится им в дальнейшей жизни.</w:t>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tbl>
      <w:tblPr>
        <w:tblW w:w="10206" w:type="dxa"/>
        <w:jc w:val="left"/>
        <w:tblInd w:w="142" w:type="dxa"/>
        <w:tblLayout w:type="fixed"/>
        <w:tblCellMar>
          <w:top w:w="0" w:type="dxa"/>
          <w:left w:w="108" w:type="dxa"/>
          <w:bottom w:w="0" w:type="dxa"/>
          <w:right w:w="108" w:type="dxa"/>
        </w:tblCellMar>
      </w:tblPr>
      <w:tblGrid>
        <w:gridCol w:w="425"/>
        <w:gridCol w:w="9214"/>
        <w:gridCol w:w="567"/>
      </w:tblGrid>
      <w:tr>
        <w:trPr>
          <w:cantSplit w:val="true"/>
        </w:trPr>
        <w:tc>
          <w:tcPr>
            <w:tcW w:w="10206" w:type="dxa"/>
            <w:gridSpan w:val="3"/>
            <w:tcBorders/>
          </w:tcPr>
          <w:p>
            <w:pPr>
              <w:pStyle w:val="Heading1"/>
              <w:snapToGrid w:val="false"/>
              <w:ind w:right="520" w:firstLine="900"/>
              <w:rPr>
                <w:b w:val="false"/>
                <w:b w:val="false"/>
              </w:rPr>
            </w:pPr>
            <w:r>
              <w:rPr>
                <w:b w:val="false"/>
              </w:rPr>
            </w:r>
          </w:p>
          <w:p>
            <w:pPr>
              <w:pStyle w:val="Normal"/>
              <w:jc w:val="center"/>
              <w:rPr>
                <w:sz w:val="36"/>
              </w:rPr>
            </w:pPr>
            <w:r>
              <w:rPr>
                <w:b/>
                <w:color w:val="000000"/>
                <w:sz w:val="36"/>
              </w:rPr>
              <w:t>Содержание</w:t>
            </w:r>
          </w:p>
          <w:p>
            <w:pPr>
              <w:pStyle w:val="Normal"/>
              <w:widowControl w:val="false"/>
              <w:spacing w:before="40" w:after="0"/>
              <w:jc w:val="center"/>
              <w:rPr>
                <w:b/>
                <w:b/>
                <w:color w:val="000000"/>
                <w:sz w:val="32"/>
                <w:lang w:val="en-US"/>
              </w:rPr>
            </w:pPr>
            <w:r>
              <w:rPr>
                <w:b/>
                <w:color w:val="000000"/>
                <w:sz w:val="32"/>
                <w:lang w:val="en-US"/>
              </w:rPr>
            </w:r>
          </w:p>
        </w:tc>
      </w:tr>
      <w:tr>
        <w:trPr>
          <w:cantSplit w:val="true"/>
        </w:trPr>
        <w:tc>
          <w:tcPr>
            <w:tcW w:w="10206" w:type="dxa"/>
            <w:gridSpan w:val="3"/>
            <w:tcBorders/>
          </w:tcPr>
          <w:p>
            <w:pPr>
              <w:pStyle w:val="Normal"/>
              <w:widowControl w:val="false"/>
              <w:spacing w:before="40" w:after="0"/>
              <w:jc w:val="center"/>
              <w:rPr/>
            </w:pPr>
            <w:r>
              <w:rPr>
                <w:b/>
                <w:color w:val="000000"/>
                <w:sz w:val="24"/>
              </w:rPr>
              <w:t>Часть первая</w:t>
            </w:r>
            <w:r>
              <w:rPr>
                <w:color w:val="000000"/>
              </w:rPr>
              <w:t xml:space="preserve">. </w:t>
            </w:r>
            <w:r>
              <w:rPr>
                <w:b/>
                <w:i/>
                <w:color w:val="000000"/>
                <w:sz w:val="24"/>
              </w:rPr>
              <w:t>РАК. И ПСИХИКА</w:t>
            </w:r>
          </w:p>
          <w:p>
            <w:pPr>
              <w:pStyle w:val="Normal"/>
              <w:widowControl w:val="false"/>
              <w:spacing w:before="40" w:after="0"/>
              <w:jc w:val="center"/>
              <w:rPr>
                <w:b/>
                <w:b/>
                <w:i/>
                <w:i/>
                <w:color w:val="000000"/>
                <w:sz w:val="24"/>
              </w:rPr>
            </w:pPr>
            <w:r>
              <w:rPr>
                <w:b/>
                <w:i/>
                <w:color w:val="000000"/>
                <w:sz w:val="24"/>
              </w:rPr>
            </w:r>
          </w:p>
        </w:tc>
      </w:tr>
      <w:tr>
        <w:trPr>
          <w:cantSplit w:val="true"/>
        </w:trPr>
        <w:tc>
          <w:tcPr>
            <w:tcW w:w="425" w:type="dxa"/>
            <w:tcBorders/>
          </w:tcPr>
          <w:p>
            <w:pPr>
              <w:pStyle w:val="Normal"/>
              <w:rPr>
                <w:color w:val="000000"/>
                <w:lang w:val="en-US"/>
              </w:rPr>
            </w:pPr>
            <w:r>
              <w:rPr>
                <w:color w:val="000000"/>
                <w:lang w:val="en-US"/>
              </w:rPr>
              <w:t>1</w:t>
            </w:r>
          </w:p>
        </w:tc>
        <w:tc>
          <w:tcPr>
            <w:tcW w:w="9214" w:type="dxa"/>
            <w:tcBorders>
              <w:bottom w:val="single" w:sz="4" w:space="0" w:color="000000"/>
            </w:tcBorders>
          </w:tcPr>
          <w:p>
            <w:pPr>
              <w:pStyle w:val="Normal"/>
              <w:rPr>
                <w:color w:val="000000"/>
                <w:sz w:val="18"/>
                <w:lang w:val="en-US"/>
              </w:rPr>
            </w:pPr>
            <w:r>
              <w:rPr>
                <w:color w:val="000000"/>
                <w:sz w:val="18"/>
              </w:rPr>
              <w:t>ОТНОШЕНИЯ ПСИХИКИ И ТЕЛА: ПСИХОЛОГИЧЕСКИЙ ПОДХОД К ЛЕЧЕНИЮ РАКОВЫХ ЗАБОЛЕВАНИЙ</w:t>
            </w:r>
          </w:p>
        </w:tc>
        <w:tc>
          <w:tcPr>
            <w:tcW w:w="567" w:type="dxa"/>
            <w:tcBorders>
              <w:bottom w:val="single" w:sz="4" w:space="0" w:color="000000"/>
            </w:tcBorders>
          </w:tcPr>
          <w:p>
            <w:pPr>
              <w:pStyle w:val="Normal"/>
              <w:jc w:val="center"/>
              <w:rPr>
                <w:b/>
                <w:b/>
                <w:color w:val="000000"/>
                <w:lang w:val="en-US"/>
              </w:rPr>
            </w:pPr>
            <w:r>
              <w:rPr>
                <w:b/>
                <w:color w:val="000000"/>
                <w:lang w:val="en-US"/>
              </w:rPr>
              <w:t>1</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Главное — «воля к жизн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ервый пациент: удивительный пример</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Целостный подход к лечению рак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Результаты нового подход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ретворение теории в практику</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5</w:t>
            </w:r>
          </w:p>
        </w:tc>
      </w:tr>
      <w:tr>
        <w:trPr>
          <w:cantSplit w:val="true"/>
        </w:trPr>
        <w:tc>
          <w:tcPr>
            <w:tcW w:w="425" w:type="dxa"/>
            <w:tcBorders/>
          </w:tcPr>
          <w:p>
            <w:pPr>
              <w:pStyle w:val="Normal"/>
              <w:rPr>
                <w:color w:val="000000"/>
                <w:lang w:val="en-US"/>
              </w:rPr>
            </w:pPr>
            <w:r>
              <w:rPr>
                <w:color w:val="000000"/>
                <w:lang w:val="en-US"/>
              </w:rPr>
              <w:t>2</w:t>
            </w:r>
          </w:p>
        </w:tc>
        <w:tc>
          <w:tcPr>
            <w:tcW w:w="9214" w:type="dxa"/>
            <w:tcBorders>
              <w:top w:val="single" w:sz="4" w:space="0" w:color="000000"/>
              <w:bottom w:val="single" w:sz="4" w:space="0" w:color="000000"/>
            </w:tcBorders>
          </w:tcPr>
          <w:p>
            <w:pPr>
              <w:pStyle w:val="Normal"/>
              <w:rPr>
                <w:color w:val="000000"/>
                <w:sz w:val="18"/>
                <w:lang w:val="en-US"/>
              </w:rPr>
            </w:pPr>
            <w:r>
              <w:rPr>
                <w:color w:val="000000"/>
                <w:sz w:val="18"/>
              </w:rPr>
              <w:t>ЗАГАДКИ ИСЦЕЛЕНИЯ: ЧЕЛОВЕК И СИСТЕМА ЕГО ПРЕДСТАВЛЕНИЙ</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5</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Значение индивидуальности больного</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Таинственное выздоровлени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Спонтанное» затухание болезненных проявлений и эффект плацебо</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сихосоматическое здоровь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0</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Биологическая обратная связь и её способность влиять на состояние здоровь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0</w:t>
            </w:r>
          </w:p>
        </w:tc>
      </w:tr>
      <w:tr>
        <w:trPr>
          <w:cantSplit w:val="true"/>
        </w:trPr>
        <w:tc>
          <w:tcPr>
            <w:tcW w:w="425" w:type="dxa"/>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sz w:val="18"/>
              </w:rPr>
            </w:pPr>
            <w:r>
              <w:rPr>
                <w:color w:val="000000"/>
                <w:sz w:val="18"/>
              </w:rPr>
              <w:t>Системное представление о здоровь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1</w:t>
            </w:r>
          </w:p>
        </w:tc>
      </w:tr>
      <w:tr>
        <w:trPr>
          <w:cantSplit w:val="true"/>
        </w:trPr>
        <w:tc>
          <w:tcPr>
            <w:tcW w:w="425" w:type="dxa"/>
            <w:tcBorders/>
          </w:tcPr>
          <w:p>
            <w:pPr>
              <w:pStyle w:val="Normal"/>
              <w:rPr>
                <w:color w:val="000000"/>
                <w:lang w:val="en-US"/>
              </w:rPr>
            </w:pPr>
            <w:r>
              <w:rPr>
                <w:color w:val="000000"/>
                <w:lang w:val="en-US"/>
              </w:rPr>
              <w:t>3</w:t>
            </w:r>
          </w:p>
        </w:tc>
        <w:tc>
          <w:tcPr>
            <w:tcW w:w="9214" w:type="dxa"/>
            <w:tcBorders>
              <w:top w:val="single" w:sz="4" w:space="0" w:color="000000"/>
              <w:bottom w:val="single" w:sz="4" w:space="0" w:color="000000"/>
            </w:tcBorders>
          </w:tcPr>
          <w:p>
            <w:pPr>
              <w:pStyle w:val="Normal"/>
              <w:rPr>
                <w:color w:val="000000"/>
                <w:sz w:val="18"/>
                <w:lang w:val="en-US"/>
              </w:rPr>
            </w:pPr>
            <w:r>
              <w:rPr>
                <w:color w:val="000000"/>
                <w:sz w:val="18"/>
              </w:rPr>
              <w:t>ПРИЧИНЫ РАК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1</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Что такое рак?</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Из-за чего возникает рак?</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Иммунная система - естественная зашита от болезн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4</w:t>
            </w:r>
          </w:p>
        </w:tc>
      </w:tr>
      <w:tr>
        <w:trPr>
          <w:cantSplit w:val="true"/>
        </w:trPr>
        <w:tc>
          <w:tcPr>
            <w:tcW w:w="425" w:type="dxa"/>
            <w:tcBorders/>
          </w:tcPr>
          <w:p>
            <w:pPr>
              <w:pStyle w:val="Normal"/>
              <w:rPr>
                <w:color w:val="000000"/>
                <w:lang w:val="en-US"/>
              </w:rPr>
            </w:pPr>
            <w:r>
              <w:rPr>
                <w:color w:val="000000"/>
                <w:lang w:val="en-US"/>
              </w:rPr>
              <w:t>4</w:t>
            </w:r>
          </w:p>
        </w:tc>
        <w:tc>
          <w:tcPr>
            <w:tcW w:w="9214" w:type="dxa"/>
            <w:tcBorders>
              <w:top w:val="single" w:sz="4" w:space="0" w:color="000000"/>
              <w:bottom w:val="single" w:sz="4" w:space="0" w:color="000000"/>
            </w:tcBorders>
          </w:tcPr>
          <w:p>
            <w:pPr>
              <w:pStyle w:val="Normal"/>
              <w:rPr>
                <w:color w:val="000000"/>
                <w:lang w:val="en-US"/>
              </w:rPr>
            </w:pPr>
            <w:r>
              <w:rPr>
                <w:color w:val="000000"/>
              </w:rPr>
              <w:t>СТРЕСС И БОЛЕЗНЬ</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6</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Измерение стресса и предсказание болезн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Стресс и восприимчивость организма к заболеваниям</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8</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Некоторые итоги. И снова конкретный человек</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19</w:t>
            </w:r>
          </w:p>
        </w:tc>
      </w:tr>
      <w:tr>
        <w:trPr>
          <w:cantSplit w:val="true"/>
        </w:trPr>
        <w:tc>
          <w:tcPr>
            <w:tcW w:w="425" w:type="dxa"/>
            <w:tcBorders/>
          </w:tcPr>
          <w:p>
            <w:pPr>
              <w:pStyle w:val="Normal"/>
              <w:rPr>
                <w:color w:val="000000"/>
                <w:lang w:val="en-US"/>
              </w:rPr>
            </w:pPr>
            <w:r>
              <w:rPr>
                <w:color w:val="000000"/>
                <w:lang w:val="en-US"/>
              </w:rPr>
              <w:t>5</w:t>
            </w:r>
          </w:p>
        </w:tc>
        <w:tc>
          <w:tcPr>
            <w:tcW w:w="9214" w:type="dxa"/>
            <w:tcBorders>
              <w:top w:val="single" w:sz="4" w:space="0" w:color="000000"/>
              <w:bottom w:val="single" w:sz="4" w:space="0" w:color="000000"/>
            </w:tcBorders>
          </w:tcPr>
          <w:p>
            <w:pPr>
              <w:pStyle w:val="Normal"/>
              <w:rPr>
                <w:color w:val="000000"/>
                <w:sz w:val="18"/>
                <w:lang w:val="en-US"/>
              </w:rPr>
            </w:pPr>
            <w:r>
              <w:rPr>
                <w:color w:val="000000"/>
                <w:sz w:val="18"/>
              </w:rPr>
              <w:t>РАК, СТРЕСС И ЛИЧНОСТЬ</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0</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Связь эмоций и рака. История вопрос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0</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сихологические данны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римеры из жизни наших пациентов</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4</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сихологические аспекты заболеван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5</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уть к выздоровлению</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7</w:t>
            </w:r>
          </w:p>
        </w:tc>
      </w:tr>
      <w:tr>
        <w:trPr>
          <w:cantSplit w:val="true"/>
        </w:trPr>
        <w:tc>
          <w:tcPr>
            <w:tcW w:w="425" w:type="dxa"/>
            <w:tcBorders/>
          </w:tcPr>
          <w:p>
            <w:pPr>
              <w:pStyle w:val="Normal"/>
              <w:rPr>
                <w:color w:val="000000"/>
                <w:lang w:val="en-US"/>
              </w:rPr>
            </w:pPr>
            <w:r>
              <w:rPr>
                <w:color w:val="000000"/>
                <w:lang w:val="en-US"/>
              </w:rPr>
              <w:t>6</w:t>
            </w:r>
          </w:p>
        </w:tc>
        <w:tc>
          <w:tcPr>
            <w:tcW w:w="9214" w:type="dxa"/>
            <w:tcBorders>
              <w:top w:val="single" w:sz="4" w:space="0" w:color="000000"/>
              <w:bottom w:val="single" w:sz="4" w:space="0" w:color="000000"/>
            </w:tcBorders>
          </w:tcPr>
          <w:p>
            <w:pPr>
              <w:pStyle w:val="Normal"/>
              <w:rPr>
                <w:color w:val="000000"/>
                <w:sz w:val="18"/>
              </w:rPr>
            </w:pPr>
            <w:r>
              <w:rPr>
                <w:color w:val="000000"/>
                <w:sz w:val="18"/>
              </w:rPr>
              <w:t>НАШИ ПРЕДСТАВЛЕНИЯ О РАКЕ И ИХ ВЛИЯНИЕ НА ВЫЗДОРОВЛЕНИ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8</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Предопределяющее пророчество</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8</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Влияние отрицательных социальных установок на рак</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29</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Формирование положительной системы представлен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0</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sz w:val="18"/>
              </w:rPr>
            </w:pPr>
            <w:r>
              <w:rPr>
                <w:color w:val="000000"/>
                <w:sz w:val="18"/>
              </w:rPr>
              <w:t>Проблема – «неоправданной надежды»</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0</w:t>
            </w:r>
          </w:p>
        </w:tc>
      </w:tr>
      <w:tr>
        <w:trPr>
          <w:cantSplit w:val="true"/>
        </w:trPr>
        <w:tc>
          <w:tcPr>
            <w:tcW w:w="425" w:type="dxa"/>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sz w:val="18"/>
              </w:rPr>
            </w:pPr>
            <w:r>
              <w:rPr>
                <w:color w:val="000000"/>
                <w:sz w:val="18"/>
              </w:rPr>
              <w:t>Изменение ваших представлений</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1</w:t>
            </w:r>
          </w:p>
        </w:tc>
      </w:tr>
      <w:tr>
        <w:trPr>
          <w:cantSplit w:val="true"/>
        </w:trPr>
        <w:tc>
          <w:tcPr>
            <w:tcW w:w="425" w:type="dxa"/>
            <w:tcBorders/>
          </w:tcPr>
          <w:p>
            <w:pPr>
              <w:pStyle w:val="Normal"/>
              <w:rPr>
                <w:color w:val="000000"/>
                <w:lang w:val="en-US"/>
              </w:rPr>
            </w:pPr>
            <w:r>
              <w:rPr>
                <w:color w:val="000000"/>
                <w:lang w:val="en-US"/>
              </w:rPr>
              <w:t>7</w:t>
            </w:r>
          </w:p>
        </w:tc>
        <w:tc>
          <w:tcPr>
            <w:tcW w:w="9214" w:type="dxa"/>
            <w:tcBorders>
              <w:top w:val="single" w:sz="4" w:space="0" w:color="000000"/>
              <w:bottom w:val="single" w:sz="4" w:space="0" w:color="000000"/>
            </w:tcBorders>
          </w:tcPr>
          <w:p>
            <w:pPr>
              <w:pStyle w:val="Normal"/>
              <w:rPr>
                <w:color w:val="000000"/>
                <w:sz w:val="18"/>
              </w:rPr>
            </w:pPr>
            <w:r>
              <w:rPr>
                <w:color w:val="000000"/>
                <w:sz w:val="18"/>
              </w:rPr>
              <w:t>ВЫЗДОРОВЛЕНИЕ С ТОЧКИ ЗРЕНИЯ ЦЕЛОСТНОЙ МОДЕЛИ ЧЕЛОВЕК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2</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tcBorders>
          </w:tcPr>
          <w:p>
            <w:pPr>
              <w:pStyle w:val="Normal"/>
              <w:rPr>
                <w:color w:val="000000"/>
              </w:rPr>
            </w:pPr>
            <w:r>
              <w:rPr>
                <w:color w:val="000000"/>
              </w:rPr>
              <w:t>Психофизиологическая модель развития онкологического заболевания</w:t>
            </w:r>
          </w:p>
        </w:tc>
        <w:tc>
          <w:tcPr>
            <w:tcW w:w="567" w:type="dxa"/>
            <w:tcBorders>
              <w:top w:val="single" w:sz="4" w:space="0" w:color="000000"/>
            </w:tcBorders>
          </w:tcPr>
          <w:p>
            <w:pPr>
              <w:pStyle w:val="Normal"/>
              <w:jc w:val="center"/>
              <w:rPr>
                <w:b/>
                <w:b/>
                <w:color w:val="000000"/>
                <w:lang w:val="en-US"/>
              </w:rPr>
            </w:pPr>
            <w:r>
              <w:rPr>
                <w:b/>
                <w:color w:val="000000"/>
                <w:lang w:val="en-US"/>
              </w:rPr>
              <w:t>3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Обратный цикл: модель выздоровлен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3</w:t>
            </w:r>
          </w:p>
        </w:tc>
      </w:tr>
      <w:tr>
        <w:trPr>
          <w:cantSplit w:val="true"/>
        </w:trPr>
        <w:tc>
          <w:tcPr>
            <w:tcW w:w="10206" w:type="dxa"/>
            <w:gridSpan w:val="3"/>
            <w:tcBorders/>
          </w:tcPr>
          <w:p>
            <w:pPr>
              <w:pStyle w:val="Normal"/>
              <w:snapToGrid w:val="false"/>
              <w:jc w:val="center"/>
              <w:rPr>
                <w:b/>
                <w:b/>
                <w:color w:val="000000"/>
                <w:sz w:val="24"/>
                <w:lang w:val="en-US"/>
              </w:rPr>
            </w:pPr>
            <w:r>
              <w:rPr>
                <w:b/>
                <w:color w:val="000000"/>
                <w:sz w:val="24"/>
                <w:lang w:val="en-US"/>
              </w:rPr>
            </w:r>
          </w:p>
          <w:p>
            <w:pPr>
              <w:pStyle w:val="Normal"/>
              <w:jc w:val="center"/>
              <w:rPr/>
            </w:pPr>
            <w:r>
              <w:rPr>
                <w:b/>
                <w:color w:val="000000"/>
                <w:sz w:val="24"/>
              </w:rPr>
              <w:t xml:space="preserve">Часть вторая. </w:t>
            </w:r>
            <w:r>
              <w:rPr>
                <w:b/>
                <w:i/>
                <w:color w:val="000000"/>
                <w:sz w:val="24"/>
              </w:rPr>
              <w:t>ПУТИ К ЗДОРОВЬЮ</w:t>
            </w:r>
          </w:p>
          <w:p>
            <w:pPr>
              <w:pStyle w:val="Normal"/>
              <w:jc w:val="center"/>
              <w:rPr>
                <w:b/>
                <w:b/>
                <w:i/>
                <w:i/>
                <w:color w:val="000000"/>
                <w:sz w:val="24"/>
                <w:lang w:val="en-US"/>
              </w:rPr>
            </w:pPr>
            <w:r>
              <w:rPr>
                <w:b/>
                <w:i/>
                <w:color w:val="000000"/>
                <w:sz w:val="24"/>
                <w:lang w:val="en-US"/>
              </w:rPr>
            </w:r>
          </w:p>
        </w:tc>
      </w:tr>
      <w:tr>
        <w:trPr>
          <w:cantSplit w:val="true"/>
        </w:trPr>
        <w:tc>
          <w:tcPr>
            <w:tcW w:w="425" w:type="dxa"/>
            <w:tcBorders/>
          </w:tcPr>
          <w:p>
            <w:pPr>
              <w:pStyle w:val="Normal"/>
              <w:rPr>
                <w:color w:val="000000"/>
                <w:lang w:val="en-US"/>
              </w:rPr>
            </w:pPr>
            <w:r>
              <w:rPr>
                <w:color w:val="000000"/>
                <w:lang w:val="en-US"/>
              </w:rPr>
              <w:t>8</w:t>
            </w:r>
          </w:p>
        </w:tc>
        <w:tc>
          <w:tcPr>
            <w:tcW w:w="9214" w:type="dxa"/>
            <w:tcBorders>
              <w:bottom w:val="single" w:sz="4" w:space="0" w:color="000000"/>
            </w:tcBorders>
          </w:tcPr>
          <w:p>
            <w:pPr>
              <w:pStyle w:val="Normal"/>
              <w:rPr>
                <w:color w:val="000000"/>
                <w:lang w:val="en-US"/>
              </w:rPr>
            </w:pPr>
            <w:r>
              <w:rPr>
                <w:color w:val="000000"/>
              </w:rPr>
              <w:t>ПРОГРАММА ЗДОРОВЬЯ В ДЕЙСТВИИ</w:t>
            </w:r>
          </w:p>
        </w:tc>
        <w:tc>
          <w:tcPr>
            <w:tcW w:w="567" w:type="dxa"/>
            <w:tcBorders>
              <w:bottom w:val="single" w:sz="4" w:space="0" w:color="000000"/>
            </w:tcBorders>
          </w:tcPr>
          <w:p>
            <w:pPr>
              <w:pStyle w:val="Normal"/>
              <w:jc w:val="center"/>
              <w:rPr>
                <w:b/>
                <w:b/>
                <w:color w:val="000000"/>
                <w:lang w:val="en-US"/>
              </w:rPr>
            </w:pPr>
            <w:r>
              <w:rPr>
                <w:b/>
                <w:color w:val="000000"/>
                <w:lang w:val="en-US"/>
              </w:rPr>
              <w:t>35</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Коротко о путях к здоровью</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Выполнение программы здоровь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8</w:t>
            </w:r>
          </w:p>
        </w:tc>
      </w:tr>
      <w:tr>
        <w:trPr>
          <w:cantSplit w:val="true"/>
        </w:trPr>
        <w:tc>
          <w:tcPr>
            <w:tcW w:w="425" w:type="dxa"/>
            <w:tcBorders/>
          </w:tcPr>
          <w:p>
            <w:pPr>
              <w:pStyle w:val="Normal"/>
              <w:rPr>
                <w:color w:val="000000"/>
                <w:lang w:val="en-US"/>
              </w:rPr>
            </w:pPr>
            <w:r>
              <w:rPr>
                <w:color w:val="000000"/>
                <w:lang w:val="en-US"/>
              </w:rPr>
              <w:t>9</w:t>
            </w:r>
          </w:p>
        </w:tc>
        <w:tc>
          <w:tcPr>
            <w:tcW w:w="9214" w:type="dxa"/>
            <w:tcBorders>
              <w:top w:val="single" w:sz="4" w:space="0" w:color="000000"/>
              <w:bottom w:val="single" w:sz="4" w:space="0" w:color="000000"/>
            </w:tcBorders>
          </w:tcPr>
          <w:p>
            <w:pPr>
              <w:pStyle w:val="Normal"/>
              <w:rPr>
                <w:color w:val="000000"/>
                <w:lang w:val="en-US"/>
              </w:rPr>
            </w:pPr>
            <w:r>
              <w:rPr>
                <w:color w:val="000000"/>
              </w:rPr>
              <w:t>СОДЕЙСТВИЕ СВОЕМУ ЗДОРОВЬЮ</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39</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История болезни Джона Браунинг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0</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История болезни Боба Гилл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1</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Как оценить значение событий</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Определение своей роли в возникновении заболеван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Возьмите на себя ответственность за свое здоровь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3</w:t>
            </w:r>
          </w:p>
        </w:tc>
      </w:tr>
      <w:tr>
        <w:trPr>
          <w:cantSplit w:val="true"/>
        </w:trPr>
        <w:tc>
          <w:tcPr>
            <w:tcW w:w="425" w:type="dxa"/>
            <w:tcBorders/>
          </w:tcPr>
          <w:p>
            <w:pPr>
              <w:pStyle w:val="Normal"/>
              <w:rPr>
                <w:color w:val="000000"/>
                <w:lang w:val="en-US"/>
              </w:rPr>
            </w:pPr>
            <w:r>
              <w:rPr>
                <w:color w:val="000000"/>
                <w:lang w:val="en-US"/>
              </w:rPr>
              <w:t>10</w:t>
            </w:r>
          </w:p>
        </w:tc>
        <w:tc>
          <w:tcPr>
            <w:tcW w:w="9214" w:type="dxa"/>
            <w:tcBorders>
              <w:top w:val="single" w:sz="4" w:space="0" w:color="000000"/>
              <w:bottom w:val="single" w:sz="4" w:space="0" w:color="000000"/>
            </w:tcBorders>
          </w:tcPr>
          <w:p>
            <w:pPr>
              <w:pStyle w:val="Normal"/>
              <w:rPr>
                <w:color w:val="000000"/>
                <w:lang w:val="en-US"/>
              </w:rPr>
            </w:pPr>
            <w:r>
              <w:rPr>
                <w:color w:val="000000"/>
              </w:rPr>
              <w:t>«ПРЕИМУЩЕСТВА» БОЛЕЗН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4</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Болезнь как способ разрешения проблем</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4</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раво на эмоци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5</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Определение «преимуществ» заболеван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5</w:t>
            </w:r>
          </w:p>
        </w:tc>
      </w:tr>
      <w:tr>
        <w:trPr>
          <w:cantSplit w:val="true"/>
        </w:trPr>
        <w:tc>
          <w:tcPr>
            <w:tcW w:w="425" w:type="dxa"/>
            <w:tcBorders/>
          </w:tcPr>
          <w:p>
            <w:pPr>
              <w:pStyle w:val="Normal"/>
              <w:rPr>
                <w:color w:val="000000"/>
                <w:lang w:val="en-US"/>
              </w:rPr>
            </w:pPr>
            <w:r>
              <w:rPr>
                <w:color w:val="000000"/>
                <w:lang w:val="en-US"/>
              </w:rPr>
              <w:t>11</w:t>
            </w:r>
          </w:p>
        </w:tc>
        <w:tc>
          <w:tcPr>
            <w:tcW w:w="9214" w:type="dxa"/>
            <w:tcBorders>
              <w:top w:val="single" w:sz="4" w:space="0" w:color="000000"/>
              <w:bottom w:val="single" w:sz="4" w:space="0" w:color="000000"/>
            </w:tcBorders>
          </w:tcPr>
          <w:p>
            <w:pPr>
              <w:pStyle w:val="Normal"/>
              <w:rPr>
                <w:color w:val="000000"/>
                <w:lang w:val="en-US"/>
              </w:rPr>
            </w:pPr>
            <w:r>
              <w:rPr>
                <w:color w:val="000000"/>
              </w:rPr>
              <w:t>КАК НАУЧИТЬСЯ РАССЛАБЛЯТЬСЯ И ВИЗУАЛИЗИРОВАТЬ</w:t>
            </w:r>
            <w:r>
              <w:rPr>
                <w:color w:val="000000"/>
                <w:lang w:val="en-US"/>
              </w:rPr>
              <w:t xml:space="preserve"> </w:t>
            </w:r>
            <w:r>
              <w:rPr>
                <w:color w:val="000000"/>
              </w:rPr>
              <w:t>СВОЕ ВЫЗДОРОВЛЕНИ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7</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Методика релаксаци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7</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Расслабление и визуализация мысленных образов</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8</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роцесс создания мысленных образов</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49</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рименение метода визуализации при других заболеваниях</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50</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Значение релаксации и визуализаци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51</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Возможные трудности в работе с воображением</w:t>
            </w:r>
          </w:p>
        </w:tc>
        <w:tc>
          <w:tcPr>
            <w:tcW w:w="567" w:type="dxa"/>
            <w:tcBorders>
              <w:top w:val="single" w:sz="4" w:space="0" w:color="000000"/>
            </w:tcBorders>
          </w:tcPr>
          <w:p>
            <w:pPr>
              <w:pStyle w:val="Normal"/>
              <w:jc w:val="center"/>
              <w:rPr>
                <w:b/>
                <w:b/>
                <w:color w:val="000000"/>
                <w:lang w:val="en-US"/>
              </w:rPr>
            </w:pPr>
            <w:r>
              <w:rPr>
                <w:b/>
                <w:color w:val="000000"/>
                <w:lang w:val="en-US"/>
              </w:rPr>
              <w:t>52</w:t>
            </w:r>
          </w:p>
        </w:tc>
      </w:tr>
      <w:tr>
        <w:trPr>
          <w:cantSplit w:val="true"/>
        </w:trPr>
        <w:tc>
          <w:tcPr>
            <w:tcW w:w="425" w:type="dxa"/>
            <w:tcBorders/>
          </w:tcPr>
          <w:p>
            <w:pPr>
              <w:pStyle w:val="Normal"/>
              <w:rPr>
                <w:color w:val="000000"/>
                <w:lang w:val="en-US"/>
              </w:rPr>
            </w:pPr>
            <w:r>
              <w:rPr>
                <w:color w:val="000000"/>
                <w:lang w:val="en-US"/>
              </w:rPr>
              <w:t>12</w:t>
            </w:r>
          </w:p>
        </w:tc>
        <w:tc>
          <w:tcPr>
            <w:tcW w:w="9214" w:type="dxa"/>
            <w:tcBorders>
              <w:top w:val="single" w:sz="4" w:space="0" w:color="000000"/>
              <w:bottom w:val="single" w:sz="4" w:space="0" w:color="000000"/>
            </w:tcBorders>
          </w:tcPr>
          <w:p>
            <w:pPr>
              <w:pStyle w:val="Normal"/>
              <w:rPr>
                <w:color w:val="000000"/>
                <w:lang w:val="en-US"/>
              </w:rPr>
            </w:pPr>
            <w:r>
              <w:rPr>
                <w:color w:val="000000"/>
              </w:rPr>
              <w:t>ЗНАЧЕНИЕ ПОЛОЖИТЕЛЬНЫХ ОБРАЗОВ</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52</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Критерии эффективности мыслительных образов</w:t>
            </w:r>
          </w:p>
        </w:tc>
        <w:tc>
          <w:tcPr>
            <w:tcW w:w="567" w:type="dxa"/>
            <w:tcBorders>
              <w:bottom w:val="single" w:sz="4" w:space="0" w:color="000000"/>
            </w:tcBorders>
          </w:tcPr>
          <w:p>
            <w:pPr>
              <w:pStyle w:val="Normal"/>
              <w:jc w:val="center"/>
              <w:rPr>
                <w:b/>
                <w:b/>
                <w:color w:val="000000"/>
                <w:lang w:val="en-US"/>
              </w:rPr>
            </w:pPr>
            <w:r>
              <w:rPr>
                <w:b/>
                <w:color w:val="000000"/>
                <w:lang w:val="en-US"/>
              </w:rPr>
              <w:t>53</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Трудности в работе с образам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54</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Рисунки и их интерпретаци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5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Визуализация как способ описания человеческого «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2</w:t>
            </w:r>
          </w:p>
        </w:tc>
      </w:tr>
      <w:tr>
        <w:trPr>
          <w:cantSplit w:val="true"/>
        </w:trPr>
        <w:tc>
          <w:tcPr>
            <w:tcW w:w="425" w:type="dxa"/>
            <w:tcBorders/>
          </w:tcPr>
          <w:p>
            <w:pPr>
              <w:pStyle w:val="Normal"/>
              <w:rPr>
                <w:color w:val="000000"/>
                <w:lang w:val="en-US"/>
              </w:rPr>
            </w:pPr>
            <w:r>
              <w:rPr>
                <w:color w:val="000000"/>
                <w:lang w:val="en-US"/>
              </w:rPr>
              <w:t>13</w:t>
            </w:r>
          </w:p>
        </w:tc>
        <w:tc>
          <w:tcPr>
            <w:tcW w:w="9214" w:type="dxa"/>
            <w:tcBorders>
              <w:top w:val="single" w:sz="4" w:space="0" w:color="000000"/>
              <w:bottom w:val="single" w:sz="4" w:space="0" w:color="000000"/>
            </w:tcBorders>
          </w:tcPr>
          <w:p>
            <w:pPr>
              <w:pStyle w:val="Normal"/>
              <w:rPr>
                <w:color w:val="000000"/>
                <w:lang w:val="en-US"/>
              </w:rPr>
            </w:pPr>
            <w:r>
              <w:rPr>
                <w:color w:val="000000"/>
              </w:rPr>
              <w:t>ПРЕОДОЛЕНИЕ ЗАТАЕННЫХ ОБИД</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2</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Наш опыт работы с затаенными обидам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3</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Формирование мысленных образов для преодоления обиды</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3</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Опыт наших пациентов</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4</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онимание глубинных причин обиды</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5</w:t>
            </w:r>
          </w:p>
        </w:tc>
      </w:tr>
      <w:tr>
        <w:trPr>
          <w:cantSplit w:val="true"/>
        </w:trPr>
        <w:tc>
          <w:tcPr>
            <w:tcW w:w="425" w:type="dxa"/>
            <w:tcBorders/>
          </w:tcPr>
          <w:p>
            <w:pPr>
              <w:pStyle w:val="Normal"/>
              <w:rPr>
                <w:color w:val="000000"/>
                <w:lang w:val="en-US"/>
              </w:rPr>
            </w:pPr>
            <w:r>
              <w:rPr>
                <w:color w:val="000000"/>
                <w:lang w:val="en-US"/>
              </w:rPr>
              <w:t>14</w:t>
            </w:r>
          </w:p>
        </w:tc>
        <w:tc>
          <w:tcPr>
            <w:tcW w:w="9214" w:type="dxa"/>
            <w:tcBorders>
              <w:top w:val="single" w:sz="4" w:space="0" w:color="000000"/>
              <w:bottom w:val="single" w:sz="4" w:space="0" w:color="000000"/>
            </w:tcBorders>
          </w:tcPr>
          <w:p>
            <w:pPr>
              <w:pStyle w:val="Normal"/>
              <w:rPr>
                <w:color w:val="000000"/>
                <w:lang w:val="en-US"/>
              </w:rPr>
            </w:pPr>
            <w:r>
              <w:rPr>
                <w:color w:val="000000"/>
              </w:rPr>
              <w:t>РОЖДЕНИЕ БУДУЩЕГО: ПОСТАНОВКА ЦЕЛЕЙ</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6</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Зачем нужно ставить перед собой цел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Выбор целей: общие рекомендаци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7</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одтверждение поставленных целей с помощью мысленных образов</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69</w:t>
            </w:r>
          </w:p>
        </w:tc>
      </w:tr>
      <w:tr>
        <w:trPr>
          <w:cantSplit w:val="true"/>
        </w:trPr>
        <w:tc>
          <w:tcPr>
            <w:tcW w:w="425" w:type="dxa"/>
            <w:tcBorders/>
          </w:tcPr>
          <w:p>
            <w:pPr>
              <w:pStyle w:val="Normal"/>
              <w:rPr>
                <w:color w:val="000000"/>
                <w:lang w:val="en-US"/>
              </w:rPr>
            </w:pPr>
            <w:r>
              <w:rPr>
                <w:color w:val="000000"/>
                <w:lang w:val="en-US"/>
              </w:rPr>
              <w:t>15</w:t>
            </w:r>
          </w:p>
        </w:tc>
        <w:tc>
          <w:tcPr>
            <w:tcW w:w="9214" w:type="dxa"/>
            <w:tcBorders>
              <w:top w:val="single" w:sz="4" w:space="0" w:color="000000"/>
              <w:bottom w:val="single" w:sz="4" w:space="0" w:color="000000"/>
            </w:tcBorders>
          </w:tcPr>
          <w:p>
            <w:pPr>
              <w:pStyle w:val="Normal"/>
              <w:rPr>
                <w:color w:val="000000"/>
                <w:lang w:val="en-US"/>
              </w:rPr>
            </w:pPr>
            <w:r>
              <w:rPr>
                <w:color w:val="000000"/>
              </w:rPr>
              <w:t>ВСТРЕЧА С ВНУТРЕННИМ НАСТАВНИКОМ</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0</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Примеры из нашей практик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1</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Еще один путь к Внутреннему Наставнику</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3</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Визуализация Внутреннего Наставник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4</w:t>
            </w:r>
          </w:p>
        </w:tc>
      </w:tr>
      <w:tr>
        <w:trPr>
          <w:cantSplit w:val="true"/>
        </w:trPr>
        <w:tc>
          <w:tcPr>
            <w:tcW w:w="425" w:type="dxa"/>
            <w:tcBorders/>
          </w:tcPr>
          <w:p>
            <w:pPr>
              <w:pStyle w:val="Normal"/>
              <w:rPr>
                <w:color w:val="000000"/>
                <w:lang w:val="en-US"/>
              </w:rPr>
            </w:pPr>
            <w:r>
              <w:rPr>
                <w:color w:val="000000"/>
                <w:lang w:val="en-US"/>
              </w:rPr>
              <w:t>16</w:t>
            </w:r>
          </w:p>
        </w:tc>
        <w:tc>
          <w:tcPr>
            <w:tcW w:w="9214" w:type="dxa"/>
            <w:tcBorders>
              <w:top w:val="single" w:sz="4" w:space="0" w:color="000000"/>
              <w:bottom w:val="single" w:sz="4" w:space="0" w:color="000000"/>
            </w:tcBorders>
          </w:tcPr>
          <w:p>
            <w:pPr>
              <w:pStyle w:val="Normal"/>
              <w:rPr>
                <w:color w:val="000000"/>
                <w:lang w:val="en-US"/>
              </w:rPr>
            </w:pPr>
            <w:r>
              <w:rPr>
                <w:color w:val="000000"/>
              </w:rPr>
              <w:t>ПРЕОДОЛЕНИЕ БОЛ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4</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Эмоциональные компоненты бол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5</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Награда» за боль. Как научиться не превращать боль в оправдани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5</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lang w:val="en-US"/>
              </w:rPr>
            </w:pPr>
            <w:r>
              <w:rPr>
                <w:color w:val="000000"/>
              </w:rPr>
              <w:t>Способы преодоления бол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Работа с мысленными образами для уменьшения бол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Удовольствие вместо бол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7</w:t>
            </w:r>
          </w:p>
        </w:tc>
      </w:tr>
      <w:tr>
        <w:trPr>
          <w:cantSplit w:val="true"/>
        </w:trPr>
        <w:tc>
          <w:tcPr>
            <w:tcW w:w="425" w:type="dxa"/>
            <w:vMerge w:val="restart"/>
            <w:tcBorders/>
          </w:tcPr>
          <w:p>
            <w:pPr>
              <w:pStyle w:val="Normal"/>
              <w:rPr>
                <w:color w:val="000000"/>
                <w:lang w:val="en-US"/>
              </w:rPr>
            </w:pPr>
            <w:r>
              <w:rPr>
                <w:color w:val="000000"/>
                <w:lang w:val="en-US"/>
              </w:rPr>
              <w:t>17</w:t>
            </w:r>
          </w:p>
        </w:tc>
        <w:tc>
          <w:tcPr>
            <w:tcW w:w="9214" w:type="dxa"/>
            <w:tcBorders>
              <w:top w:val="single" w:sz="4" w:space="0" w:color="000000"/>
              <w:bottom w:val="single" w:sz="4" w:space="0" w:color="000000"/>
            </w:tcBorders>
          </w:tcPr>
          <w:p>
            <w:pPr>
              <w:pStyle w:val="Normal"/>
              <w:rPr>
                <w:color w:val="000000"/>
              </w:rPr>
            </w:pPr>
            <w:r>
              <w:rPr>
                <w:color w:val="000000"/>
              </w:rPr>
              <w:t>ФИЗИЧЕСКИЕ УПРАЖНЕН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8</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По часу три раза в неделю</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79</w:t>
            </w:r>
          </w:p>
        </w:tc>
      </w:tr>
      <w:tr>
        <w:trPr>
          <w:cantSplit w:val="true"/>
        </w:trPr>
        <w:tc>
          <w:tcPr>
            <w:tcW w:w="425" w:type="dxa"/>
            <w:tcBorders/>
          </w:tcPr>
          <w:p>
            <w:pPr>
              <w:pStyle w:val="Normal"/>
              <w:rPr>
                <w:color w:val="000000"/>
                <w:lang w:val="en-US"/>
              </w:rPr>
            </w:pPr>
            <w:r>
              <w:rPr>
                <w:color w:val="000000"/>
                <w:lang w:val="en-US"/>
              </w:rPr>
              <w:t>18</w:t>
            </w:r>
          </w:p>
        </w:tc>
        <w:tc>
          <w:tcPr>
            <w:tcW w:w="9214" w:type="dxa"/>
            <w:tcBorders>
              <w:top w:val="single" w:sz="4" w:space="0" w:color="000000"/>
              <w:bottom w:val="single" w:sz="4" w:space="0" w:color="000000"/>
            </w:tcBorders>
          </w:tcPr>
          <w:p>
            <w:pPr>
              <w:pStyle w:val="Normal"/>
              <w:rPr>
                <w:color w:val="000000"/>
              </w:rPr>
            </w:pPr>
            <w:r>
              <w:rPr>
                <w:color w:val="000000"/>
              </w:rPr>
              <w:t>СТРАХ РЕЦИДИВА БОЛЕЗНИ И СМЕРТ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1</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Рецидив болезни — сигнал организма</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1</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Смерть</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Из историй пациентов</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3</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Увидеть свою жизнь и смерть</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4</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Последствия мысленного переживания процесса умирания и перерожден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5</w:t>
            </w:r>
          </w:p>
        </w:tc>
      </w:tr>
      <w:tr>
        <w:trPr>
          <w:cantSplit w:val="true"/>
        </w:trPr>
        <w:tc>
          <w:tcPr>
            <w:tcW w:w="425" w:type="dxa"/>
            <w:tcBorders/>
          </w:tcPr>
          <w:p>
            <w:pPr>
              <w:pStyle w:val="Normal"/>
              <w:rPr>
                <w:color w:val="000000"/>
                <w:lang w:val="en-US"/>
              </w:rPr>
            </w:pPr>
            <w:r>
              <w:rPr>
                <w:color w:val="000000"/>
                <w:lang w:val="en-US"/>
              </w:rPr>
              <w:t>19</w:t>
            </w:r>
          </w:p>
        </w:tc>
        <w:tc>
          <w:tcPr>
            <w:tcW w:w="9214" w:type="dxa"/>
            <w:tcBorders>
              <w:top w:val="single" w:sz="4" w:space="0" w:color="000000"/>
              <w:bottom w:val="single" w:sz="4" w:space="0" w:color="000000"/>
            </w:tcBorders>
          </w:tcPr>
          <w:p>
            <w:pPr>
              <w:pStyle w:val="Normal"/>
              <w:rPr>
                <w:color w:val="000000"/>
              </w:rPr>
            </w:pPr>
            <w:r>
              <w:rPr>
                <w:color w:val="000000"/>
              </w:rPr>
              <w:t>ПОДДЕРЖКА СЕМЬ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6</w:t>
            </w:r>
          </w:p>
        </w:tc>
      </w:tr>
      <w:tr>
        <w:trPr>
          <w:cantSplit w:val="true"/>
        </w:trPr>
        <w:tc>
          <w:tcPr>
            <w:tcW w:w="425" w:type="dxa"/>
            <w:vMerge w:val="restart"/>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Понимание чувств больного и своих собственных</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Как достичь отношений искренности и поддержк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6</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Поддержка самостоятельности и инициативы больного</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89</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Поощряйте здоровье, а не болезнь</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91</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Проблемы длительной болезни</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92</w:t>
            </w:r>
          </w:p>
        </w:tc>
      </w:tr>
      <w:tr>
        <w:trPr>
          <w:cantSplit w:val="true"/>
        </w:trPr>
        <w:tc>
          <w:tcPr>
            <w:tcW w:w="425" w:type="dxa"/>
            <w:vMerge w:val="continue"/>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Возможность для роста и развития</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93</w:t>
            </w:r>
          </w:p>
        </w:tc>
      </w:tr>
      <w:tr>
        <w:trPr>
          <w:cantSplit w:val="true"/>
        </w:trPr>
        <w:tc>
          <w:tcPr>
            <w:tcW w:w="425" w:type="dxa"/>
            <w:tcBorders/>
          </w:tcPr>
          <w:p>
            <w:pPr>
              <w:pStyle w:val="Normal"/>
              <w:snapToGrid w:val="false"/>
              <w:rPr>
                <w:b/>
                <w:b/>
                <w:color w:val="000000"/>
                <w:lang w:val="en-US"/>
              </w:rPr>
            </w:pPr>
            <w:r>
              <w:rPr>
                <w:b/>
                <w:color w:val="000000"/>
                <w:lang w:val="en-US"/>
              </w:rPr>
            </w:r>
          </w:p>
        </w:tc>
        <w:tc>
          <w:tcPr>
            <w:tcW w:w="9214" w:type="dxa"/>
            <w:tcBorders>
              <w:top w:val="single" w:sz="4" w:space="0" w:color="000000"/>
              <w:bottom w:val="single" w:sz="4" w:space="0" w:color="000000"/>
            </w:tcBorders>
          </w:tcPr>
          <w:p>
            <w:pPr>
              <w:pStyle w:val="Normal"/>
              <w:rPr>
                <w:color w:val="000000"/>
              </w:rPr>
            </w:pPr>
            <w:r>
              <w:rPr>
                <w:color w:val="000000"/>
              </w:rPr>
              <w:t>СОДЕРЖАНИЕ</w:t>
            </w:r>
          </w:p>
        </w:tc>
        <w:tc>
          <w:tcPr>
            <w:tcW w:w="567" w:type="dxa"/>
            <w:tcBorders>
              <w:top w:val="single" w:sz="4" w:space="0" w:color="000000"/>
              <w:bottom w:val="single" w:sz="4" w:space="0" w:color="000000"/>
            </w:tcBorders>
          </w:tcPr>
          <w:p>
            <w:pPr>
              <w:pStyle w:val="Normal"/>
              <w:jc w:val="center"/>
              <w:rPr>
                <w:b/>
                <w:b/>
                <w:color w:val="000000"/>
                <w:lang w:val="en-US"/>
              </w:rPr>
            </w:pPr>
            <w:r>
              <w:rPr>
                <w:b/>
                <w:color w:val="000000"/>
                <w:lang w:val="en-US"/>
              </w:rPr>
              <w:t>93</w:t>
            </w:r>
          </w:p>
        </w:tc>
      </w:tr>
    </w:tbl>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1"/>
        <w:ind w:firstLine="567"/>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rPr>
      </w:pPr>
      <w:r>
        <w:rPr>
          <w:rFonts w:cs="Times New Roman"/>
          <w:color w:val="000000"/>
          <w:lang w:val="en-US"/>
        </w:rPr>
      </w:r>
    </w:p>
    <w:p>
      <w:pPr>
        <w:pStyle w:val="Normal"/>
        <w:rPr>
          <w:color w:val="000000"/>
          <w:lang w:val="en-US"/>
        </w:rPr>
      </w:pPr>
      <w:r>
        <w:rPr>
          <w:color w:val="000000"/>
          <w:lang w:val="en-US"/>
        </w:rPr>
      </w:r>
    </w:p>
    <w:p>
      <w:pPr>
        <w:pStyle w:val="Normal"/>
        <w:widowControl w:val="false"/>
        <w:rPr>
          <w:color w:val="000000"/>
          <w:sz w:val="24"/>
          <w:lang w:val="en-US"/>
        </w:rPr>
      </w:pPr>
      <w:r>
        <w:rPr>
          <w:color w:val="000000"/>
          <w:sz w:val="24"/>
          <w:lang w:val="en-US"/>
        </w:rPr>
      </w:r>
    </w:p>
    <w:p>
      <w:pPr>
        <w:pStyle w:val="Normal"/>
        <w:ind w:firstLine="567"/>
        <w:rPr>
          <w:color w:val="000000"/>
        </w:rPr>
      </w:pPr>
      <w:r>
        <w:rPr>
          <w:color w:val="000000"/>
        </w:rPr>
        <w:t>К. Саймонтон, С. Саймонтон</w:t>
      </w:r>
    </w:p>
    <w:p>
      <w:pPr>
        <w:pStyle w:val="Normal"/>
        <w:ind w:firstLine="567"/>
        <w:rPr>
          <w:color w:val="000000"/>
        </w:rPr>
      </w:pPr>
      <w:r>
        <w:rPr>
          <w:color w:val="000000"/>
        </w:rPr>
        <w:t>ВОЗВРАЩЕНИЕ К ЗДОРОВЬЮ.</w:t>
      </w:r>
    </w:p>
    <w:p>
      <w:pPr>
        <w:pStyle w:val="Normal"/>
        <w:ind w:firstLine="567"/>
        <w:rPr>
          <w:color w:val="000000"/>
        </w:rPr>
      </w:pPr>
      <w:r>
        <w:rPr>
          <w:color w:val="000000"/>
        </w:rPr>
        <w:t>Новый взгляд на тяжелые болезни.</w:t>
      </w:r>
    </w:p>
    <w:p>
      <w:pPr>
        <w:pStyle w:val="Normal"/>
        <w:ind w:firstLine="567"/>
        <w:rPr>
          <w:color w:val="000000"/>
        </w:rPr>
      </w:pPr>
      <w:r>
        <w:rPr>
          <w:color w:val="000000"/>
        </w:rPr>
        <w:t>Серия "Исцели себя сам", перевод с английского М. Бадхен.</w:t>
      </w:r>
    </w:p>
    <w:p>
      <w:pPr>
        <w:pStyle w:val="Normal"/>
        <w:ind w:firstLine="567"/>
        <w:rPr/>
      </w:pPr>
      <w:r>
        <w:rPr>
          <w:color w:val="000000"/>
        </w:rPr>
        <w:t>Главный редактор В. Усманов Литературный редактор Д. Рапопорт. Художественный редактор С. Борин Художник С. Корниенко Корректор С. Минин Оригинал-макет подготовил А. Денисов.</w:t>
      </w:r>
    </w:p>
    <w:p>
      <w:pPr>
        <w:pStyle w:val="Normal"/>
        <w:ind w:firstLine="567"/>
        <w:rPr/>
      </w:pPr>
      <w:r>
        <w:rPr>
          <w:color w:val="000000"/>
        </w:rPr>
        <w:t>Эта книга, раскрывающая тайны психоиммунологии, уже на протяжении многих лет является одной из наиболее читаемых в США среди больных онкологическими и другими тяжелыми заболеваниями, их родственников, а также онкологов и психотерапевтов.</w:t>
      </w:r>
    </w:p>
    <w:p>
      <w:pPr>
        <w:pStyle w:val="Normal"/>
        <w:ind w:firstLine="567"/>
        <w:rPr/>
      </w:pPr>
      <w:r>
        <w:rPr>
          <w:color w:val="000000"/>
        </w:rPr>
        <w:t>Авторы предлагают по-новому взглянуть на неизлечимые болезни — с точки зрения взаимоотношений души и тела. Оказывается, практически у каждой физической болезни есть конкретные психологические причины. «Все болезни от нервов», — такое утверждение слышали многие, но вряд ли до последнего времени к нему относилась серьезно медицинская наука. Однако правильность такого подхода подтверждается новейшими исследованиями, результаты которых изложены в этой книге. В ней также подробно описываются психологические методики избавления от болезней, в первую очередь от тех, которые считаются неизлечимыми. На основе этих методик сегодня в США организовано несколько десятков научных центров и институтов. Цель их создания, как и цель этой книги, — помочь человеку превратиться из жертвы в активного и побеждающего борца за свое здоровье.</w: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jc w:val="center"/>
        <w:rPr>
          <w:color w:val="000000"/>
        </w:rPr>
      </w:pPr>
      <w:r>
        <w:rPr>
          <w:color w:val="000000"/>
        </w:rPr>
        <w:t>1978</w:t>
      </w:r>
    </w:p>
    <w:p>
      <w:pPr>
        <w:pStyle w:val="Normal"/>
        <w:ind w:firstLine="567"/>
        <w:jc w:val="center"/>
        <w:rPr>
          <w:color w:val="000000"/>
        </w:rPr>
      </w:pPr>
      <w:r>
        <w:rPr>
          <w:color w:val="000000"/>
        </w:rPr>
        <w:t>Перевод на русский язык, М. Бадхен, 1995</w:t>
      </w:r>
    </w:p>
    <w:p>
      <w:pPr>
        <w:pStyle w:val="Normal"/>
        <w:ind w:firstLine="567"/>
        <w:jc w:val="center"/>
        <w:rPr>
          <w:color w:val="000000"/>
        </w:rPr>
      </w:pPr>
      <w:r>
        <w:rPr>
          <w:color w:val="000000"/>
        </w:rPr>
        <w:t>© Серия, обложка, издательство "Питер Пресс", 1995</w:t>
      </w:r>
    </w:p>
    <w:p>
      <w:pPr>
        <w:pStyle w:val="Normal"/>
        <w:ind w:firstLine="567"/>
        <w:jc w:val="center"/>
        <w:rPr>
          <w:color w:val="000000"/>
        </w:rPr>
      </w:pPr>
      <w:r>
        <w:rPr>
          <w:color w:val="000000"/>
        </w:rPr>
        <w:t>ISВN 5-88782-007-1 (рус.) ISВN 0-553-23148-0 (англ.)</w:t>
      </w:r>
    </w:p>
    <w:p>
      <w:pPr>
        <w:pStyle w:val="Normal"/>
        <w:ind w:firstLine="567"/>
        <w:jc w:val="center"/>
        <w:rPr/>
      </w:pPr>
      <w:r>
        <w:rPr>
          <w:color w:val="000000"/>
        </w:rPr>
        <w:t>Издательство «Питер Пресс». 194044. С.-Петербург, Выборгская наб„ 27/6, Лицензия ЛР № 063798 от 26.12.94. Подписано к печать 20.09.95. Формат 70Х 100 /к. Усл. печ. л. 14.3. Тираж 20000. 3аказ 1390. Отпечатано с готового оригинал-макета в ГПП «Печатный Двор» Комитета РФ по печати. 197110. С - Петербург, Чкаловский пр., 15.</w:t>
      </w:r>
    </w:p>
    <w:p>
      <w:pPr>
        <w:pStyle w:val="Normal"/>
        <w:ind w:firstLine="567"/>
        <w:jc w:val="both"/>
        <w:rPr>
          <w:color w:val="000000"/>
        </w:rPr>
      </w:pPr>
      <w:r>
        <w:rPr>
          <w:color w:val="000000"/>
        </w:rPr>
      </w:r>
    </w:p>
    <w:sectPr>
      <w:footerReference w:type="default" r:id="rId13"/>
      <w:type w:val="nextPage"/>
      <w:pgSz w:w="12240" w:h="15840"/>
      <w:pgMar w:left="1276" w:right="618" w:gutter="0" w:header="0" w:top="567"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Times New Roman" w:hAnsi="Times New Roman" w:eastAsia="Times New Roman" w:cs="Times New Roman"/>
          <w:color w:val="auto"/>
          <w:sz w:val="20"/>
          <w:szCs w:val="20"/>
          <w:lang w:eastAsia="en-US" w:val="ru-RU" w:bidi="ar-SA"/>
        </w:rPr>
        <w:t xml:space="preserve">¹ </w:t>
      </w:r>
      <w:r>
        <w:rPr>
          <w:rFonts w:ascii="Times New Roman" w:hAnsi="Times New Roman" w:eastAsia="Times New Roman" w:cs="Times New Roman"/>
          <w:color w:val="auto"/>
          <w:sz w:val="20"/>
          <w:szCs w:val="20"/>
          <w:lang w:eastAsia="en-US" w:bidi="ar-SA" w:val="en-US"/>
        </w:rPr>
        <w:t xml:space="preserve">Green, E and  Green, A. Beyond Biofeedback. New York: Delacorte, 1977. </w:t>
      </w:r>
    </w:p>
    <w:p>
      <w:r>
        <w:rPr>
          <w:rFonts w:ascii="Liberation Serif" w:hAnsi="Liberation Serif" w:eastAsia="DejaVu Sans" w:cs="DejaVu Sans"/>
          <w:sz w:val="24"/>
          <w:szCs w:val="24"/>
          <w:lang w:val="en-US" w:eastAsia="en-US" w:bidi="en-US"/>
        </w:rPr>
      </w:r>
    </w:p>
  </w:comment>
  <w:comment w:id="1" w:author="1" w:date="0-00-00T00:00:00Z" w:initials="1">
    <w:p>
      <w:r>
        <w:rPr>
          <w:rFonts w:ascii="Times New Roman" w:hAnsi="Times New Roman" w:eastAsia="Times New Roman" w:cs="Times New Roman"/>
          <w:color w:val="auto"/>
          <w:sz w:val="20"/>
          <w:szCs w:val="20"/>
          <w:lang w:eastAsia="en-US" w:val="ru-RU" w:bidi="ar-SA"/>
        </w:rPr>
        <w:t xml:space="preserve">' </w:t>
      </w:r>
      <w:r>
        <w:rPr>
          <w:rFonts w:ascii="Times New Roman" w:hAnsi="Times New Roman" w:eastAsia="Times New Roman" w:cs="Times New Roman"/>
          <w:color w:val="auto"/>
          <w:sz w:val="20"/>
          <w:szCs w:val="20"/>
          <w:lang w:eastAsia="en-US" w:bidi="ar-SA" w:val="en-US"/>
        </w:rPr>
        <w:t>Classer, R. The body is the hero. New York: Random House, 1976</w:t>
      </w:r>
    </w:p>
  </w:comment>
  <w:comment w:id="2" w:author="1" w:date="0-00-00T00:00:00Z" w:initials="1">
    <w:p>
      <w:r>
        <w:rPr>
          <w:rFonts w:ascii="Times New Roman" w:hAnsi="Times New Roman" w:eastAsia="Times New Roman" w:cs="Times New Roman"/>
          <w:color w:val="auto"/>
          <w:sz w:val="20"/>
          <w:szCs w:val="20"/>
          <w:lang w:eastAsia="en-US" w:bidi="ar-SA" w:val="en-US"/>
        </w:rPr>
        <w:t>Friedman, M., and Rosenman, R. Type A behavior and your heart. New York: Alfred A. Knopf,1974</w:t>
      </w:r>
    </w:p>
    <w:p>
      <w:r>
        <w:rPr>
          <w:rFonts w:ascii="Liberation Serif" w:hAnsi="Liberation Serif" w:eastAsia="DejaVu Sans" w:cs="DejaVu Sans"/>
          <w:sz w:val="24"/>
          <w:szCs w:val="24"/>
          <w:lang w:val="en-US" w:eastAsia="en-US" w:bidi="en-US"/>
        </w:rPr>
      </w:r>
    </w:p>
  </w:comment>
  <w:comment w:id="3" w:author="1" w:date="0-00-00T00:00:00Z" w:initials="1">
    <w:p>
      <w:r>
        <w:rPr>
          <w:rFonts w:ascii="Times New Roman" w:hAnsi="Times New Roman" w:eastAsia="Times New Roman" w:cs="Times New Roman"/>
          <w:color w:val="auto"/>
          <w:sz w:val="20"/>
          <w:szCs w:val="20"/>
          <w:lang w:eastAsia="en-US" w:bidi="ar-SA" w:val="en-US"/>
        </w:rPr>
        <w:t xml:space="preserve"> LeShan, L.L. You can fight for your Life. New York: M. Evans &amp; Company, 1977.</w:t>
      </w:r>
    </w:p>
    <w:p>
      <w:r>
        <w:rPr>
          <w:rFonts w:ascii="Liberation Serif" w:hAnsi="Liberation Serif" w:eastAsia="DejaVu Sans" w:cs="DejaVu Sans"/>
          <w:sz w:val="24"/>
          <w:szCs w:val="24"/>
          <w:lang w:val="en-US" w:eastAsia="en-US" w:bidi="en-US"/>
        </w:rPr>
      </w:r>
    </w:p>
  </w:comment>
  <w:comment w:id="4" w:author="1" w:date="0-00-00T00:00:00Z" w:initials="1">
    <w:p>
      <w:r>
        <w:rPr>
          <w:rFonts w:ascii="Times New Roman" w:hAnsi="Times New Roman" w:eastAsia="Times New Roman" w:cs="Times New Roman"/>
          <w:color w:val="auto"/>
          <w:sz w:val="20"/>
          <w:szCs w:val="20"/>
          <w:lang w:eastAsia="en-US" w:bidi="ar-SA" w:val="en-US"/>
        </w:rPr>
        <w:t>Fox, E. Sermon on the Mount. New York: Harper &amp; Row, 1938.</w:t>
      </w:r>
    </w:p>
  </w:comment>
  <w:comment w:id="5" w:author="1" w:date="0-00-00T00:00:00Z" w:initials="1">
    <w:p>
      <w:r>
        <w:rPr>
          <w:rFonts w:eastAsia="Times New Roman" w:ascii="Times New Roman" w:hAnsi="Times New Roman" w:cs="Times New Roman"/>
          <w:color w:val="000000"/>
          <w:sz w:val="20"/>
          <w:szCs w:val="20"/>
          <w:lang w:eastAsia="en-US" w:val="ru-RU" w:bidi="ar-SA"/>
        </w:rPr>
        <w:t>' См. Берн, Э. Игры, в которые играют люди. Люди, которые играют а игры. — М. Прогресс, 1988.</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mpus Sans ITC">
    <w:altName w:val="KarollaCTT"/>
    <w:charset w:val="00"/>
    <w:family w:val="decorative"/>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0" w:hanging="0"/>
      </w:pPr>
      <w:rPr>
        <w:rFonts w:ascii="Wingdings" w:hAnsi="Wingdings" w:cs="Wingdings" w:hint="default"/>
        <w:color w:val="808000"/>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b/>
      </w:rPr>
    </w:lvl>
  </w:abstractNum>
  <w:abstractNum w:abstractNumId="6">
    <w:lvl w:ilvl="0">
      <w:start w:val="1"/>
      <w:numFmt w:val="decimal"/>
      <w:lvlText w:val="%1."/>
      <w:lvlJc w:val="left"/>
      <w:pPr>
        <w:tabs>
          <w:tab w:val="num" w:pos="360"/>
        </w:tabs>
        <w:ind w:left="360" w:hanging="360"/>
      </w:pPr>
      <w:rPr>
        <w:color w:val="auto"/>
      </w:rPr>
    </w:lvl>
  </w:abstractNum>
  <w:abstractNum w:abstractNumId="7">
    <w:lvl w:ilvl="0">
      <w:start w:val="1"/>
      <w:numFmt w:val="bullet"/>
      <w:lvlText w:val=""/>
      <w:lvlJc w:val="left"/>
      <w:pPr>
        <w:tabs>
          <w:tab w:val="num" w:pos="417"/>
        </w:tabs>
        <w:ind w:left="113" w:hanging="56"/>
      </w:pPr>
      <w:rPr>
        <w:rFonts w:ascii="Wingdings" w:hAnsi="Wingdings" w:cs="Wingdings" w:hint="default"/>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ind w:right="520" w:firstLine="900"/>
      <w:jc w:val="center"/>
      <w:outlineLvl w:val="0"/>
    </w:pPr>
    <w:rPr>
      <w:rFonts w:ascii="Tempus Sans ITC;KarollaCTT" w:hAnsi="Tempus Sans ITC;KarollaCTT" w:cs="Tempus Sans ITC;KarollaCTT"/>
      <w:b/>
      <w:i/>
      <w:sz w:val="36"/>
      <w:lang w:val="en-US"/>
    </w:rPr>
  </w:style>
  <w:style w:type="paragraph" w:styleId="Heading2">
    <w:name w:val="Heading 2"/>
    <w:basedOn w:val="Normal"/>
    <w:next w:val="Normal"/>
    <w:qFormat/>
    <w:pPr>
      <w:keepNext w:val="true"/>
      <w:widowControl w:val="false"/>
      <w:numPr>
        <w:ilvl w:val="1"/>
        <w:numId w:val="1"/>
      </w:numPr>
      <w:spacing w:lineRule="exact" w:line="280"/>
      <w:ind w:right="520" w:firstLine="900"/>
      <w:jc w:val="both"/>
      <w:outlineLvl w:val="1"/>
    </w:pPr>
    <w:rPr>
      <w:b/>
      <w:sz w:val="52"/>
      <w:lang w:val="en-US"/>
    </w:rPr>
  </w:style>
  <w:style w:type="paragraph" w:styleId="Heading3">
    <w:name w:val="Heading 3"/>
    <w:basedOn w:val="Normal"/>
    <w:next w:val="Normal"/>
    <w:qFormat/>
    <w:pPr>
      <w:keepNext w:val="true"/>
      <w:widowControl w:val="false"/>
      <w:numPr>
        <w:ilvl w:val="2"/>
        <w:numId w:val="1"/>
      </w:numPr>
      <w:spacing w:lineRule="exact" w:line="280"/>
      <w:ind w:right="520" w:firstLine="900"/>
      <w:jc w:val="center"/>
      <w:outlineLvl w:val="2"/>
    </w:pPr>
    <w:rPr>
      <w:b/>
      <w:color w:val="000080"/>
      <w:sz w:val="32"/>
      <w:lang w:val="en-US"/>
    </w:rPr>
  </w:style>
  <w:style w:type="paragraph" w:styleId="Heading4">
    <w:name w:val="Heading 4"/>
    <w:basedOn w:val="Normal"/>
    <w:next w:val="Normal"/>
    <w:qFormat/>
    <w:pPr>
      <w:keepNext w:val="true"/>
      <w:widowControl w:val="false"/>
      <w:numPr>
        <w:ilvl w:val="3"/>
        <w:numId w:val="1"/>
      </w:numPr>
      <w:spacing w:lineRule="exact" w:line="280"/>
      <w:ind w:right="520" w:firstLine="900"/>
      <w:jc w:val="center"/>
      <w:outlineLvl w:val="3"/>
    </w:pPr>
    <w:rPr>
      <w:b/>
      <w:color w:val="808080"/>
      <w:sz w:val="24"/>
      <w:lang w:val="en-US"/>
    </w:rPr>
  </w:style>
  <w:style w:type="paragraph" w:styleId="Heading5">
    <w:name w:val="Heading 5"/>
    <w:basedOn w:val="Normal"/>
    <w:next w:val="Normal"/>
    <w:qFormat/>
    <w:pPr>
      <w:keepNext w:val="true"/>
      <w:widowControl w:val="false"/>
      <w:numPr>
        <w:ilvl w:val="4"/>
        <w:numId w:val="1"/>
      </w:numPr>
      <w:spacing w:lineRule="exact" w:line="280"/>
      <w:ind w:right="520" w:firstLine="900"/>
      <w:jc w:val="center"/>
      <w:outlineLvl w:val="4"/>
    </w:pPr>
    <w:rPr>
      <w:i/>
      <w:color w:val="000080"/>
      <w:sz w:val="36"/>
    </w:rPr>
  </w:style>
  <w:style w:type="paragraph" w:styleId="Heading6">
    <w:name w:val="Heading 6"/>
    <w:basedOn w:val="Normal"/>
    <w:next w:val="Normal"/>
    <w:qFormat/>
    <w:pPr>
      <w:keepNext w:val="true"/>
      <w:widowControl w:val="false"/>
      <w:numPr>
        <w:ilvl w:val="5"/>
        <w:numId w:val="1"/>
      </w:numPr>
      <w:spacing w:lineRule="exact" w:line="280"/>
      <w:ind w:right="520" w:firstLine="900"/>
      <w:jc w:val="center"/>
      <w:outlineLvl w:val="5"/>
    </w:pPr>
    <w:rPr>
      <w:b/>
      <w:sz w:val="28"/>
      <w:u w:val="single"/>
      <w:lang w:val="en-US"/>
    </w:rPr>
  </w:style>
  <w:style w:type="paragraph" w:styleId="Heading7">
    <w:name w:val="Heading 7"/>
    <w:basedOn w:val="Normal"/>
    <w:next w:val="Normal"/>
    <w:qFormat/>
    <w:pPr>
      <w:keepNext w:val="true"/>
      <w:widowControl w:val="false"/>
      <w:numPr>
        <w:ilvl w:val="6"/>
        <w:numId w:val="1"/>
      </w:numPr>
      <w:spacing w:lineRule="exact" w:line="280"/>
      <w:ind w:right="520" w:firstLine="900"/>
      <w:jc w:val="center"/>
      <w:outlineLvl w:val="6"/>
    </w:pPr>
    <w:rPr>
      <w:b/>
      <w:sz w:val="32"/>
      <w:lang w:val="en-US"/>
    </w:rPr>
  </w:style>
  <w:style w:type="paragraph" w:styleId="Heading8">
    <w:name w:val="Heading 8"/>
    <w:basedOn w:val="Normal"/>
    <w:next w:val="Normal"/>
    <w:qFormat/>
    <w:pPr>
      <w:keepNext w:val="true"/>
      <w:widowControl w:val="false"/>
      <w:numPr>
        <w:ilvl w:val="7"/>
        <w:numId w:val="1"/>
      </w:numPr>
      <w:spacing w:lineRule="exact" w:line="280"/>
      <w:ind w:right="520" w:firstLine="900"/>
      <w:jc w:val="both"/>
      <w:outlineLvl w:val="7"/>
    </w:pPr>
    <w:rPr>
      <w:b/>
    </w:rPr>
  </w:style>
  <w:style w:type="paragraph" w:styleId="Heading9">
    <w:name w:val="Heading 9"/>
    <w:basedOn w:val="Normal"/>
    <w:next w:val="Normal"/>
    <w:qFormat/>
    <w:pPr>
      <w:keepNext w:val="true"/>
      <w:widowControl w:val="false"/>
      <w:numPr>
        <w:ilvl w:val="8"/>
        <w:numId w:val="1"/>
      </w:numPr>
      <w:spacing w:before="140" w:after="0"/>
      <w:ind w:left="340" w:hanging="0"/>
      <w:jc w:val="both"/>
      <w:outlineLvl w:val="8"/>
    </w:pPr>
    <w:rPr>
      <w:b/>
      <w:i/>
      <w:sz w:val="24"/>
    </w:rPr>
  </w:style>
  <w:style w:type="character" w:styleId="WW8Num1z0">
    <w:name w:val="WW8Num1z0"/>
    <w:qFormat/>
    <w:rPr>
      <w:b/>
    </w:rPr>
  </w:style>
  <w:style w:type="character" w:styleId="WW8Num2z0">
    <w:name w:val="WW8Num2z0"/>
    <w:qFormat/>
    <w:rPr>
      <w:rFonts w:ascii="Wingdings" w:hAnsi="Wingdings" w:cs="Wingdings"/>
      <w:color w:val="808000"/>
    </w:rPr>
  </w:style>
  <w:style w:type="character" w:styleId="WW8Num3z0">
    <w:name w:val="WW8Num3z0"/>
    <w:qFormat/>
    <w:rPr>
      <w:rFonts w:ascii="Times New Roman" w:hAnsi="Times New Roman" w:cs="Times New Roman"/>
      <w:b w:val="false"/>
      <w:i w:val="false"/>
      <w:color w:val="0000FF"/>
    </w:rPr>
  </w:style>
  <w:style w:type="character" w:styleId="WW8Num4z0">
    <w:name w:val="WW8Num4z0"/>
    <w:qFormat/>
    <w:rPr/>
  </w:style>
  <w:style w:type="character" w:styleId="WW8Num5z0">
    <w:name w:val="WW8Num5z0"/>
    <w:qFormat/>
    <w:rPr>
      <w:b/>
    </w:rPr>
  </w:style>
  <w:style w:type="character" w:styleId="WW8Num6z0">
    <w:name w:val="WW8Num6z0"/>
    <w:qFormat/>
    <w:rPr>
      <w:b w:val="false"/>
      <w:sz w:val="20"/>
    </w:rPr>
  </w:style>
  <w:style w:type="character" w:styleId="WW8Num7z0">
    <w:name w:val="WW8Num7z0"/>
    <w:qFormat/>
    <w:rPr>
      <w:color w:val="auto"/>
    </w:rPr>
  </w:style>
  <w:style w:type="character" w:styleId="WW8Num8z0">
    <w:name w:val="WW8Num8z0"/>
    <w:qFormat/>
    <w:rPr/>
  </w:style>
  <w:style w:type="character" w:styleId="WW8Num9z0">
    <w:name w:val="WW8Num9z0"/>
    <w:qFormat/>
    <w:rPr>
      <w:color w:val="000000"/>
      <w:sz w:val="16"/>
    </w:rPr>
  </w:style>
  <w:style w:type="character" w:styleId="WW8Num10z0">
    <w:name w:val="WW8Num10z0"/>
    <w:qFormat/>
    <w:rPr>
      <w:rFonts w:ascii="Wingdings" w:hAnsi="Wingdings" w:cs="Wingdings"/>
      <w:color w:val="808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180" w:before="3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exact" w:line="180"/>
      <w:ind w:left="60" w:firstLine="420"/>
      <w:jc w:val="both"/>
    </w:pPr>
    <w:rPr>
      <w:sz w:val="16"/>
    </w:rPr>
  </w:style>
  <w:style w:type="paragraph" w:styleId="3">
    <w:name w:val="Основной текст с отступом 3"/>
    <w:basedOn w:val="Normal"/>
    <w:qFormat/>
    <w:pPr>
      <w:widowControl w:val="false"/>
      <w:spacing w:lineRule="exact" w:line="180"/>
      <w:ind w:right="40" w:firstLine="420"/>
      <w:jc w:val="both"/>
    </w:pPr>
    <w:rPr>
      <w:sz w:val="16"/>
    </w:rPr>
  </w:style>
  <w:style w:type="paragraph" w:styleId="TextBodyIndent">
    <w:name w:val="Body Text Indent"/>
    <w:basedOn w:val="Normal"/>
    <w:pPr>
      <w:widowControl w:val="false"/>
      <w:spacing w:lineRule="exact" w:line="180"/>
      <w:ind w:firstLine="420"/>
      <w:jc w:val="both"/>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widowControl w:val="false"/>
      <w:jc w:val="both"/>
    </w:pPr>
    <w:rPr/>
  </w:style>
  <w:style w:type="paragraph" w:styleId="Style7">
    <w:name w:val="Цитата"/>
    <w:basedOn w:val="Normal"/>
    <w:qFormat/>
    <w:pPr>
      <w:widowControl w:val="false"/>
      <w:ind w:left="993" w:right="280" w:firstLine="567"/>
      <w:jc w:val="both"/>
    </w:pPr>
    <w:rPr>
      <w:i/>
    </w:rPr>
  </w:style>
  <w:style w:type="paragraph" w:styleId="Style8">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3:53:00Z</dcterms:created>
  <dc:creator/>
  <dc:description/>
  <dc:language>en-US</dc:language>
  <cp:lastModifiedBy>*</cp:lastModifiedBy>
  <dcterms:modified xsi:type="dcterms:W3CDTF">2003-08-23T13:54:00Z</dcterms:modified>
  <cp:revision>3</cp:revision>
  <dc:subject/>
  <dc:title/>
</cp:coreProperties>
</file>